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2018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 №4» (г. Ишим) (город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</w:t>
            </w:r>
            <w:r>
              <w:rPr/>
              <w:t>627750  Россия,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6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7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26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1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8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7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17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и.о.  Главного врача</w:t>
              <w:tab/>
              <w:t>Бойко Д.А.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рший медицинский статистик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асильева М.А.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 подпись)</w:t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8 (34551) 6-57-01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>
                <w:color w:val="000000"/>
                <w:u w:val="single"/>
              </w:rPr>
              <w:t>«19» января  2019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06:00Z</dcterms:created>
  <dc:creator>Admin</dc:creator>
  <dc:description/>
  <cp:keywords/>
  <dc:language>en-US</dc:language>
  <cp:lastModifiedBy>OMO2</cp:lastModifiedBy>
  <cp:lastPrinted>2014-10-16T16:00:00Z</cp:lastPrinted>
  <dcterms:modified xsi:type="dcterms:W3CDTF">2019-01-19T11:38:00Z</dcterms:modified>
  <cp:revision>4</cp:revision>
  <dc:subject/>
  <dc:title>ПРИКАЗ</dc:title>
</cp:coreProperties>
</file>