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before="120" w:after="12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191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</w:tblGrid>
      <w:tr>
        <w:trPr/>
        <w:tc>
          <w:tcPr>
            <w:tcW w:w="1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1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>
          <w:trHeight w:val="227" w:hRule="exac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7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4961"/>
      </w:tblGrid>
      <w:tr>
        <w:trPr>
          <w:trHeight w:val="548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b/>
              </w:rPr>
              <w:t>СВЕДЕНИЯ О ПРИЧИНАХ ВРЕМЕННОЙ НЕТРУДОСПОСОБНОСТИ</w:t>
            </w:r>
          </w:p>
        </w:tc>
      </w:tr>
      <w:tr>
        <w:trPr>
          <w:trHeight w:val="547" w:hRule="atLeast"/>
        </w:trPr>
        <w:tc>
          <w:tcPr>
            <w:tcW w:w="3686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11"/>
              <w:keepNext w:val="false"/>
              <w:widowControl/>
              <w:spacing w:before="120" w:after="0"/>
              <w:rPr/>
            </w:pPr>
            <w:bookmarkStart w:id="0" w:name="z0001_000_00"/>
            <w:bookmarkEnd w:id="0"/>
            <w:r>
              <w:rPr/>
              <w:t>2018</w:t>
            </w:r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</w:tr>
    </w:tbl>
    <w:p>
      <w:pPr>
        <w:pStyle w:val="Style18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67650</wp:posOffset>
                </wp:positionH>
                <wp:positionV relativeFrom="paragraph">
                  <wp:posOffset>96520</wp:posOffset>
                </wp:positionV>
                <wp:extent cx="1467485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орма  № 16-В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5pt;height:26.95pt;mso-wrap-distance-left:9.05pt;mso-wrap-distance-right:9.05pt;mso-wrap-distance-top:0pt;mso-wrap-distance-bottom:0pt;margin-top:7.6pt;mso-position-vertical-relative:text;margin-left:61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Форма  № 16-В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b/>
          <w:b/>
        </w:rPr>
      </w:pPr>
      <w:r>
        <w:rPr>
          <w:b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54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ицинские организации: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- органу местного самоуправления в сфере здравоохранения;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Министерству здравоохранения Российской Федерации;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 xml:space="preserve">- территориальному органу Росстата в субъекте Российской Федер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spacing w:lineRule="exact" w:line="18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19685</wp:posOffset>
                      </wp:positionV>
                      <wp:extent cx="1752600" cy="12331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1233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каз Росста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б утверждении форм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т                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 внесении изменений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pt;height:97.1pt;mso-wrap-distance-left:9.05pt;mso-wrap-distance-right:9.05pt;mso-wrap-distance-top:0pt;mso-wrap-distance-bottom:0pt;margin-top:1.55pt;mso-position-vertical-relative:text;margin-left:21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каз Росстат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б утверждении фор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т               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 внесении изменений (при налич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  <w:t>1 февраля</w:t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  <w:t xml:space="preserve"> </w:t>
            </w:r>
            <w:r>
              <w:rPr/>
              <w:t>20 феврал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 xml:space="preserve">20 марта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 апре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38475</wp:posOffset>
                      </wp:positionH>
                      <wp:positionV relativeFrom="paragraph">
                        <wp:posOffset>130175</wp:posOffset>
                      </wp:positionV>
                      <wp:extent cx="1257300" cy="3225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одов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pt;height:25.4pt;mso-wrap-distance-left:9.05pt;mso-wrap-distance-right:9.05pt;mso-wrap-distance-top:0pt;mso-wrap-distance-bottom:0pt;margin-top:10.25pt;mso-position-vertical-relative:text;margin-left:23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дов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425"/>
        <w:gridCol w:w="1701"/>
        <w:gridCol w:w="1421"/>
        <w:gridCol w:w="1846"/>
        <w:gridCol w:w="3036"/>
        <w:gridCol w:w="2202"/>
      </w:tblGrid>
      <w:tr>
        <w:trPr>
          <w:trHeight w:val="500" w:hRule="atLeast"/>
        </w:trPr>
        <w:tc>
          <w:tcPr>
            <w:tcW w:w="41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отчитывающейся организации:</w:t>
            </w:r>
          </w:p>
        </w:tc>
        <w:tc>
          <w:tcPr>
            <w:tcW w:w="10206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bookmarkStart w:id="1" w:name="z0002_000_00"/>
            <w:bookmarkEnd w:id="1"/>
            <w:r>
              <w:rPr>
                <w:bCs/>
                <w:sz w:val="18"/>
              </w:rPr>
              <w:t>ГБУЗ ТО «Областная больница № 4» (г. Ишим)</w:t>
            </w:r>
          </w:p>
        </w:tc>
      </w:tr>
      <w:tr>
        <w:trPr>
          <w:trHeight w:val="440" w:hRule="exact"/>
        </w:trPr>
        <w:tc>
          <w:tcPr>
            <w:tcW w:w="14317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чтовый адрес: 627750 Россия, Тюменская область, г. Ишим, ул. Республики, 78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9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контрольной суммы (гр.1-6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6093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194850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tyle17"/>
        <w:ind w:left="-57" w:right="-57" w:hanging="0"/>
        <w:jc w:val="center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851" w:right="794" w:gutter="0" w:header="0" w:top="567" w:footer="0" w:bottom="567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Style17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2"/>
        </w:numPr>
        <w:ind w:left="7923" w:right="-57" w:hanging="7980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>Код по ОКЕИ: единица - 642</w:t>
      </w:r>
    </w:p>
    <w:p>
      <w:pPr>
        <w:pStyle w:val="Style17"/>
        <w:ind w:left="-57" w:right="-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420"/>
        <w:gridCol w:w="573"/>
        <w:gridCol w:w="1275"/>
        <w:gridCol w:w="1135"/>
        <w:gridCol w:w="708"/>
        <w:gridCol w:w="992"/>
        <w:gridCol w:w="681"/>
        <w:gridCol w:w="793"/>
        <w:gridCol w:w="936"/>
        <w:gridCol w:w="652"/>
        <w:gridCol w:w="793"/>
        <w:gridCol w:w="794"/>
        <w:gridCol w:w="794"/>
        <w:gridCol w:w="794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Шифр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по МКБ Х пересмотра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П</w:t>
            </w:r>
          </w:p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о</w:t>
            </w:r>
          </w:p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л</w:t>
            </w:r>
          </w:p>
        </w:tc>
        <w:tc>
          <w:tcPr>
            <w:tcW w:w="5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Style17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ременной нетрудоспо-собности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</w:rPr>
              <w:t>Число случаев временной нетрудоспо-собности</w:t>
            </w:r>
          </w:p>
        </w:tc>
        <w:tc>
          <w:tcPr>
            <w:tcW w:w="793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В том числе по возрастам (лет)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15-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20-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30-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35-3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40-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45-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50-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55-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0 лет и старше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jc w:val="both"/>
              <w:rPr/>
            </w:pPr>
            <w:r>
              <w:rPr>
                <w:b/>
              </w:rPr>
              <w:t>Некоторые инфекционные и паразитарные болезн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00-B99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" w:name="z1000_001_05"/>
            <w:bookmarkEnd w:id="2"/>
            <w:r>
              <w:rPr>
                <w:b/>
                <w:bCs/>
                <w:sz w:val="18"/>
              </w:rPr>
              <w:t>166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" w:name="z1000_001_06"/>
            <w:bookmarkEnd w:id="3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1000_001_07"/>
            <w:bookmarkStart w:id="5" w:name="z1000_001_07"/>
            <w:bookmarkEnd w:id="5"/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" w:name="z1000_001_08"/>
            <w:bookmarkEnd w:id="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" w:name="z1000_001_09"/>
            <w:bookmarkEnd w:id="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" w:name="z1000_001_10"/>
            <w:bookmarkEnd w:id="8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" w:name="z1000_001_11"/>
            <w:bookmarkEnd w:id="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" w:name="z1000_001_12"/>
            <w:bookmarkEnd w:id="1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" w:name="z1000_001_13"/>
            <w:bookmarkEnd w:id="1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1000_001_14"/>
            <w:bookmarkStart w:id="13" w:name="z1000_001_14"/>
            <w:bookmarkEnd w:id="13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" w:name="z1000_001_15"/>
            <w:bookmarkEnd w:id="1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" w:name="z1000_001_16"/>
            <w:bookmarkStart w:id="16" w:name="z1000_001_16"/>
            <w:bookmarkEnd w:id="16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" w:name="z1000_002_05"/>
            <w:bookmarkEnd w:id="17"/>
            <w:r>
              <w:rPr>
                <w:b/>
                <w:bCs/>
                <w:sz w:val="18"/>
              </w:rPr>
              <w:t>48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" w:name="z1000_002_06"/>
            <w:bookmarkEnd w:id="18"/>
            <w:r>
              <w:rPr>
                <w:b/>
                <w:bCs/>
                <w:sz w:val="18"/>
              </w:rPr>
              <w:t>4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" w:name="z1000_002_07"/>
            <w:bookmarkStart w:id="20" w:name="z1000_002_07"/>
            <w:bookmarkEnd w:id="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" w:name="z1000_002_08"/>
            <w:bookmarkEnd w:id="2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" w:name="z1000_002_09"/>
            <w:bookmarkEnd w:id="22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3" w:name="z1000_002_10"/>
            <w:bookmarkEnd w:id="23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4" w:name="z1000_002_11"/>
            <w:bookmarkEnd w:id="24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5" w:name="z1000_002_12"/>
            <w:bookmarkEnd w:id="2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" w:name="z1000_002_13"/>
            <w:bookmarkEnd w:id="26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" w:name="z1000_002_14"/>
            <w:bookmarkEnd w:id="27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" w:name="z1000_002_15"/>
            <w:bookmarkEnd w:id="2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" w:name="z1000_002_16"/>
            <w:bookmarkEnd w:id="29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 xml:space="preserve">           </w:t>
            </w:r>
            <w:r>
              <w:rPr/>
              <w:t xml:space="preserve">из них: 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  </w:t>
            </w:r>
            <w:r>
              <w:rPr/>
              <w:t>туберкулез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15-A1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1000_005_05"/>
            <w:bookmarkStart w:id="31" w:name="z1000_005_05"/>
            <w:bookmarkEnd w:id="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1000_005_06"/>
            <w:bookmarkStart w:id="33" w:name="z1000_005_06"/>
            <w:bookmarkEnd w:id="3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1000_005_07"/>
            <w:bookmarkStart w:id="35" w:name="z1000_005_07"/>
            <w:bookmarkEnd w:id="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1000_005_08"/>
            <w:bookmarkStart w:id="37" w:name="z1000_005_08"/>
            <w:bookmarkEnd w:id="3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1000_005_09"/>
            <w:bookmarkStart w:id="39" w:name="z1000_005_09"/>
            <w:bookmarkEnd w:id="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1000_005_10"/>
            <w:bookmarkStart w:id="41" w:name="z1000_005_10"/>
            <w:bookmarkEnd w:id="4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1000_005_11"/>
            <w:bookmarkStart w:id="43" w:name="z1000_005_11"/>
            <w:bookmarkEnd w:id="4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1000_005_12"/>
            <w:bookmarkStart w:id="45" w:name="z1000_005_12"/>
            <w:bookmarkEnd w:id="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1000_005_13"/>
            <w:bookmarkStart w:id="47" w:name="z1000_005_13"/>
            <w:bookmarkEnd w:id="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1000_005_14"/>
            <w:bookmarkStart w:id="49" w:name="z1000_005_14"/>
            <w:bookmarkEnd w:id="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1000_005_15"/>
            <w:bookmarkStart w:id="51" w:name="z1000_005_15"/>
            <w:bookmarkEnd w:id="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1000_005_16"/>
            <w:bookmarkStart w:id="53" w:name="z1000_005_16"/>
            <w:bookmarkEnd w:id="5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1000_006_05"/>
            <w:bookmarkStart w:id="55" w:name="z1000_006_05"/>
            <w:bookmarkEnd w:id="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1000_006_06"/>
            <w:bookmarkStart w:id="57" w:name="z1000_006_06"/>
            <w:bookmarkEnd w:id="5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1000_006_07"/>
            <w:bookmarkStart w:id="59" w:name="z1000_006_07"/>
            <w:bookmarkEnd w:id="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1000_006_08"/>
            <w:bookmarkStart w:id="61" w:name="z1000_006_08"/>
            <w:bookmarkEnd w:id="6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1000_006_09"/>
            <w:bookmarkStart w:id="63" w:name="z1000_006_09"/>
            <w:bookmarkEnd w:id="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1000_006_10"/>
            <w:bookmarkStart w:id="65" w:name="z1000_006_10"/>
            <w:bookmarkEnd w:id="6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1000_006_11"/>
            <w:bookmarkStart w:id="67" w:name="z1000_006_11"/>
            <w:bookmarkEnd w:id="6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1000_006_12"/>
            <w:bookmarkStart w:id="69" w:name="z1000_006_12"/>
            <w:bookmarkEnd w:id="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1000_006_13"/>
            <w:bookmarkStart w:id="71" w:name="z1000_006_13"/>
            <w:bookmarkEnd w:id="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1000_006_14"/>
            <w:bookmarkStart w:id="73" w:name="z1000_006_14"/>
            <w:bookmarkEnd w:id="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1000_006_15"/>
            <w:bookmarkStart w:id="75" w:name="z1000_006_15"/>
            <w:bookmarkEnd w:id="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1000_006_16"/>
            <w:bookmarkStart w:id="77" w:name="z1000_006_16"/>
            <w:bookmarkEnd w:id="7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овообразова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C00-D4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" w:name="z1000_009_05"/>
            <w:bookmarkEnd w:id="78"/>
            <w:r>
              <w:rPr>
                <w:b/>
                <w:bCs/>
                <w:sz w:val="18"/>
              </w:rPr>
              <w:t>226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" w:name="z1000_009_06"/>
            <w:bookmarkEnd w:id="79"/>
            <w:r>
              <w:rPr>
                <w:b/>
                <w:bCs/>
                <w:sz w:val="18"/>
              </w:rPr>
              <w:t>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1000_009_07"/>
            <w:bookmarkStart w:id="81" w:name="z1000_009_07"/>
            <w:bookmarkEnd w:id="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" w:name="z1000_009_08"/>
            <w:bookmarkEnd w:id="8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3" w:name="z1000_009_09"/>
            <w:bookmarkEnd w:id="8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4" w:name="z1000_009_10"/>
            <w:bookmarkEnd w:id="84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" w:name="z1000_009_11"/>
            <w:bookmarkEnd w:id="85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" w:name="z1000_009_12"/>
            <w:bookmarkEnd w:id="86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" w:name="z1000_009_13"/>
            <w:bookmarkEnd w:id="87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" w:name="z1000_009_14"/>
            <w:bookmarkEnd w:id="88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" w:name="z1000_009_15"/>
            <w:bookmarkEnd w:id="89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" w:name="z1000_009_16"/>
            <w:bookmarkEnd w:id="90"/>
            <w:r>
              <w:rPr>
                <w:b/>
                <w:bCs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" w:name="z1000_010_05"/>
            <w:bookmarkEnd w:id="91"/>
            <w:r>
              <w:rPr>
                <w:b/>
                <w:bCs/>
                <w:sz w:val="18"/>
              </w:rPr>
              <w:t>419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" w:name="z1000_010_06"/>
            <w:bookmarkEnd w:id="92"/>
            <w:r>
              <w:rPr>
                <w:b/>
                <w:bCs/>
                <w:sz w:val="18"/>
              </w:rPr>
              <w:t>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" w:name="z1000_010_07"/>
            <w:bookmarkStart w:id="94" w:name="z1000_010_07"/>
            <w:bookmarkEnd w:id="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" w:name="z1000_010_08"/>
            <w:bookmarkEnd w:id="9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6" w:name="z1000_010_09"/>
            <w:bookmarkEnd w:id="9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7" w:name="z1000_010_10"/>
            <w:bookmarkEnd w:id="97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8" w:name="z1000_010_11"/>
            <w:bookmarkEnd w:id="98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9" w:name="z1000_010_12"/>
            <w:bookmarkEnd w:id="99"/>
            <w:r>
              <w:rPr>
                <w:b/>
                <w:bCs/>
                <w:sz w:val="18"/>
              </w:rPr>
              <w:t>3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0" w:name="z1000_010_13"/>
            <w:bookmarkEnd w:id="100"/>
            <w:r>
              <w:rPr>
                <w:b/>
                <w:bCs/>
                <w:sz w:val="18"/>
              </w:rPr>
              <w:t>3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1" w:name="z1000_010_14"/>
            <w:bookmarkEnd w:id="101"/>
            <w:r>
              <w:rPr>
                <w:b/>
                <w:bCs/>
                <w:sz w:val="18"/>
              </w:rPr>
              <w:t>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2" w:name="z1000_010_15"/>
            <w:bookmarkEnd w:id="102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3" w:name="z1000_010_16"/>
            <w:bookmarkEnd w:id="103"/>
            <w:r>
              <w:rPr>
                <w:b/>
                <w:bCs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злокачественные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новообразов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C00-С9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4" w:name="z1000_011_05"/>
            <w:bookmarkEnd w:id="104"/>
            <w:r>
              <w:rPr>
                <w:b/>
                <w:bCs/>
                <w:sz w:val="18"/>
              </w:rPr>
              <w:t>16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5" w:name="z1000_011_06"/>
            <w:bookmarkEnd w:id="105"/>
            <w:r>
              <w:rPr>
                <w:b/>
                <w:bCs/>
                <w:sz w:val="18"/>
              </w:rPr>
              <w:t>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1000_011_07"/>
            <w:bookmarkStart w:id="107" w:name="z1000_011_07"/>
            <w:bookmarkEnd w:id="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1000_011_08"/>
            <w:bookmarkStart w:id="109" w:name="z1000_011_08"/>
            <w:bookmarkEnd w:id="10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1000_011_09"/>
            <w:bookmarkStart w:id="111" w:name="z1000_011_09"/>
            <w:bookmarkEnd w:id="1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2" w:name="z1000_011_10"/>
            <w:bookmarkEnd w:id="11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3" w:name="z1000_011_11"/>
            <w:bookmarkEnd w:id="113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1000_011_12"/>
            <w:bookmarkStart w:id="115" w:name="z1000_011_12"/>
            <w:bookmarkEnd w:id="1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6" w:name="z1000_011_13"/>
            <w:bookmarkEnd w:id="116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7" w:name="z1000_011_14"/>
            <w:bookmarkEnd w:id="117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8" w:name="z1000_011_15"/>
            <w:bookmarkEnd w:id="118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9" w:name="z1000_011_16"/>
            <w:bookmarkEnd w:id="119"/>
            <w:r>
              <w:rPr>
                <w:b/>
                <w:bCs/>
                <w:sz w:val="18"/>
              </w:rPr>
              <w:t>13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0" w:name="z1000_012_05"/>
            <w:bookmarkEnd w:id="120"/>
            <w:r>
              <w:rPr>
                <w:b/>
                <w:bCs/>
                <w:sz w:val="18"/>
              </w:rPr>
              <w:t>259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1" w:name="z1000_012_06"/>
            <w:bookmarkEnd w:id="121"/>
            <w:r>
              <w:rPr>
                <w:b/>
                <w:bCs/>
                <w:sz w:val="18"/>
              </w:rPr>
              <w:t>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1000_012_07"/>
            <w:bookmarkStart w:id="123" w:name="z1000_012_07"/>
            <w:bookmarkEnd w:id="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1000_012_08"/>
            <w:bookmarkStart w:id="125" w:name="z1000_012_08"/>
            <w:bookmarkEnd w:id="12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1000_012_09"/>
            <w:bookmarkStart w:id="127" w:name="z1000_012_09"/>
            <w:bookmarkEnd w:id="12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8" w:name="z1000_012_10"/>
            <w:bookmarkEnd w:id="12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9" w:name="z1000_012_11"/>
            <w:bookmarkEnd w:id="12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0" w:name="z1000_012_12"/>
            <w:bookmarkEnd w:id="130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1" w:name="z1000_012_13"/>
            <w:bookmarkEnd w:id="131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2" w:name="z1000_012_14"/>
            <w:bookmarkEnd w:id="132"/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3" w:name="z1000_012_15"/>
            <w:bookmarkEnd w:id="133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4" w:name="z1000_012_16"/>
            <w:bookmarkEnd w:id="134"/>
            <w:r>
              <w:rPr>
                <w:b/>
                <w:bCs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142"/>
              <w:jc w:val="both"/>
              <w:rPr/>
            </w:pPr>
            <w:r>
              <w:rPr>
                <w:b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D50-D8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5" w:name="z1000_013_05"/>
            <w:bookmarkEnd w:id="135"/>
            <w:r>
              <w:rPr>
                <w:b/>
                <w:bCs/>
                <w:sz w:val="18"/>
              </w:rPr>
              <w:t>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6" w:name="z1000_013_06"/>
            <w:bookmarkEnd w:id="136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" w:name="z1000_013_07"/>
            <w:bookmarkStart w:id="138" w:name="z1000_013_07"/>
            <w:bookmarkEnd w:id="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9" w:name="z1000_013_08"/>
            <w:bookmarkEnd w:id="13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1000_013_09"/>
            <w:bookmarkStart w:id="141" w:name="z1000_013_09"/>
            <w:bookmarkEnd w:id="1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2" w:name="z1000_013_10"/>
            <w:bookmarkEnd w:id="14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" w:name="z1000_013_11"/>
            <w:bookmarkStart w:id="144" w:name="z1000_013_11"/>
            <w:bookmarkEnd w:id="144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5" w:name="z1000_013_12"/>
            <w:bookmarkEnd w:id="14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1000_013_13"/>
            <w:bookmarkStart w:id="147" w:name="z1000_013_13"/>
            <w:bookmarkEnd w:id="1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1000_013_14"/>
            <w:bookmarkStart w:id="149" w:name="z1000_013_14"/>
            <w:bookmarkEnd w:id="1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0" w:name="z1000_013_15"/>
            <w:bookmarkEnd w:id="15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" w:name="z1000_013_16"/>
            <w:bookmarkStart w:id="152" w:name="z1000_013_16"/>
            <w:bookmarkEnd w:id="152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3" w:name="z1000_014_05"/>
            <w:bookmarkEnd w:id="153"/>
            <w:r>
              <w:rPr>
                <w:b/>
                <w:bCs/>
                <w:sz w:val="18"/>
              </w:rPr>
              <w:t>46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4" w:name="z1000_014_06"/>
            <w:bookmarkEnd w:id="154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" w:name="z1000_014_07"/>
            <w:bookmarkStart w:id="156" w:name="z1000_014_07"/>
            <w:bookmarkEnd w:id="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7" w:name="z1000_014_08"/>
            <w:bookmarkEnd w:id="15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1000_014_09"/>
            <w:bookmarkStart w:id="159" w:name="z1000_014_09"/>
            <w:bookmarkEnd w:id="1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1000_014_10"/>
            <w:bookmarkStart w:id="161" w:name="z1000_014_10"/>
            <w:bookmarkEnd w:id="16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2" w:name="z1000_014_11"/>
            <w:bookmarkEnd w:id="162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3" w:name="z1000_014_12"/>
            <w:bookmarkEnd w:id="163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4" w:name="z1000_014_13"/>
            <w:bookmarkEnd w:id="16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5" w:name="z1000_014_14"/>
            <w:bookmarkEnd w:id="16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1000_014_15"/>
            <w:bookmarkStart w:id="167" w:name="z1000_014_15"/>
            <w:bookmarkEnd w:id="1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1000_014_16"/>
            <w:bookmarkStart w:id="169" w:name="z1000_014_16"/>
            <w:bookmarkEnd w:id="169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00-E89</w:t>
            </w:r>
          </w:p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>9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0" w:name="z1000_015_05"/>
            <w:bookmarkEnd w:id="170"/>
            <w:r>
              <w:rPr>
                <w:b/>
                <w:bCs/>
                <w:sz w:val="18"/>
              </w:rPr>
              <w:t>19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1" w:name="z1000_015_06"/>
            <w:bookmarkEnd w:id="171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1000_015_07"/>
            <w:bookmarkStart w:id="173" w:name="z1000_015_07"/>
            <w:bookmarkEnd w:id="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4" w:name="z1000_015_08"/>
            <w:bookmarkEnd w:id="17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5" w:name="z1000_015_09"/>
            <w:bookmarkEnd w:id="17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6" w:name="z1000_015_10"/>
            <w:bookmarkEnd w:id="17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" w:name="z1000_015_11"/>
            <w:bookmarkStart w:id="178" w:name="z1000_015_11"/>
            <w:bookmarkEnd w:id="178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9" w:name="z1000_015_12"/>
            <w:bookmarkEnd w:id="179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0" w:name="z1000_015_13"/>
            <w:bookmarkEnd w:id="18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" w:name="z1000_015_14"/>
            <w:bookmarkStart w:id="182" w:name="z1000_015_14"/>
            <w:bookmarkEnd w:id="18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" w:name="z1000_015_15"/>
            <w:bookmarkStart w:id="184" w:name="z1000_015_15"/>
            <w:bookmarkEnd w:id="18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" w:name="z1000_015_16"/>
            <w:bookmarkStart w:id="186" w:name="z1000_015_16"/>
            <w:bookmarkEnd w:id="186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7" w:name="z1000_016_05"/>
            <w:bookmarkEnd w:id="187"/>
            <w:r>
              <w:rPr>
                <w:b/>
                <w:bCs/>
                <w:sz w:val="18"/>
              </w:rPr>
              <w:t>7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8" w:name="z1000_016_06"/>
            <w:bookmarkEnd w:id="188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" w:name="z1000_016_07"/>
            <w:bookmarkStart w:id="190" w:name="z1000_016_07"/>
            <w:bookmarkEnd w:id="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" w:name="z1000_016_08"/>
            <w:bookmarkStart w:id="192" w:name="z1000_016_08"/>
            <w:bookmarkEnd w:id="19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3" w:name="z1000_016_09"/>
            <w:bookmarkEnd w:id="19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4" w:name="z1000_016_10"/>
            <w:bookmarkEnd w:id="19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" w:name="z1000_016_11"/>
            <w:bookmarkStart w:id="196" w:name="z1000_016_11"/>
            <w:bookmarkEnd w:id="196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7" w:name="z1000_016_12"/>
            <w:bookmarkEnd w:id="19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1000_016_13"/>
            <w:bookmarkStart w:id="199" w:name="z1000_016_13"/>
            <w:bookmarkEnd w:id="1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0" w:name="z1000_016_14"/>
            <w:bookmarkEnd w:id="20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" w:name="z1000_016_15"/>
            <w:bookmarkStart w:id="202" w:name="z1000_016_15"/>
            <w:bookmarkEnd w:id="20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3" w:name="z1000_016_16"/>
            <w:bookmarkEnd w:id="203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        </w:t>
            </w:r>
            <w:r>
              <w:rPr/>
              <w:t>из них:</w:t>
            </w:r>
          </w:p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сахарный диабе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E10-Е1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4" w:name="z1000_019_05"/>
            <w:bookmarkEnd w:id="204"/>
            <w:r>
              <w:rPr>
                <w:b/>
                <w:bCs/>
                <w:sz w:val="18"/>
              </w:rPr>
              <w:t>16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5" w:name="z1000_019_06"/>
            <w:bookmarkEnd w:id="205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1000_019_07"/>
            <w:bookmarkStart w:id="207" w:name="z1000_019_07"/>
            <w:bookmarkEnd w:id="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8" w:name="z1000_019_08"/>
            <w:bookmarkEnd w:id="20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9" w:name="z1000_019_09"/>
            <w:bookmarkEnd w:id="209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0" w:name="z1000_019_10"/>
            <w:bookmarkEnd w:id="21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" w:name="z1000_019_11"/>
            <w:bookmarkStart w:id="212" w:name="z1000_019_11"/>
            <w:bookmarkEnd w:id="212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3" w:name="z1000_019_12"/>
            <w:bookmarkEnd w:id="21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4" w:name="z1000_019_13"/>
            <w:bookmarkEnd w:id="21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" w:name="z1000_019_14"/>
            <w:bookmarkStart w:id="216" w:name="z1000_019_14"/>
            <w:bookmarkEnd w:id="21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" w:name="z1000_019_15"/>
            <w:bookmarkStart w:id="218" w:name="z1000_019_15"/>
            <w:bookmarkEnd w:id="21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" w:name="z1000_019_16"/>
            <w:bookmarkStart w:id="220" w:name="z1000_019_16"/>
            <w:bookmarkEnd w:id="220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1" w:name="z1000_020_05"/>
            <w:bookmarkEnd w:id="221"/>
            <w:r>
              <w:rPr>
                <w:b/>
                <w:bCs/>
                <w:sz w:val="18"/>
              </w:rPr>
              <w:t>3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2" w:name="z1000_020_06"/>
            <w:bookmarkEnd w:id="222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" w:name="z1000_020_07"/>
            <w:bookmarkStart w:id="224" w:name="z1000_020_07"/>
            <w:bookmarkEnd w:id="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" w:name="z1000_020_08"/>
            <w:bookmarkStart w:id="226" w:name="z1000_020_08"/>
            <w:bookmarkEnd w:id="22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7" w:name="z1000_020_09"/>
            <w:bookmarkEnd w:id="22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8" w:name="z1000_020_10"/>
            <w:bookmarkEnd w:id="22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" w:name="z1000_020_11"/>
            <w:bookmarkStart w:id="230" w:name="z1000_020_11"/>
            <w:bookmarkEnd w:id="230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" w:name="z1000_020_12"/>
            <w:bookmarkStart w:id="232" w:name="z1000_020_12"/>
            <w:bookmarkEnd w:id="23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" w:name="z1000_020_13"/>
            <w:bookmarkStart w:id="234" w:name="z1000_020_13"/>
            <w:bookmarkEnd w:id="23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" w:name="z1000_020_14"/>
            <w:bookmarkStart w:id="236" w:name="z1000_020_14"/>
            <w:bookmarkEnd w:id="23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" w:name="z1000_020_15"/>
            <w:bookmarkStart w:id="238" w:name="z1000_020_15"/>
            <w:bookmarkEnd w:id="23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39" w:name="z1000_020_16"/>
            <w:bookmarkEnd w:id="239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hanging="0"/>
              <w:rPr/>
            </w:pPr>
            <w:r>
              <w:rPr>
                <w:b/>
              </w:rPr>
              <w:t>Психические расстройства и расстройства повед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00-F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1000_021_05"/>
            <w:bookmarkStart w:id="241" w:name="z1000_021_05"/>
            <w:bookmarkEnd w:id="2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1000_021_06"/>
            <w:bookmarkStart w:id="243" w:name="z1000_021_06"/>
            <w:bookmarkEnd w:id="24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1000_021_07"/>
            <w:bookmarkStart w:id="245" w:name="z1000_021_07"/>
            <w:bookmarkEnd w:id="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1000_021_08"/>
            <w:bookmarkStart w:id="247" w:name="z1000_021_08"/>
            <w:bookmarkEnd w:id="2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1000_021_09"/>
            <w:bookmarkStart w:id="249" w:name="z1000_021_09"/>
            <w:bookmarkEnd w:id="2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1000_021_10"/>
            <w:bookmarkStart w:id="251" w:name="z1000_021_10"/>
            <w:bookmarkEnd w:id="25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1000_021_11"/>
            <w:bookmarkStart w:id="253" w:name="z1000_021_11"/>
            <w:bookmarkEnd w:id="25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1000_021_12"/>
            <w:bookmarkStart w:id="255" w:name="z1000_021_12"/>
            <w:bookmarkEnd w:id="2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1000_021_13"/>
            <w:bookmarkStart w:id="257" w:name="z1000_021_13"/>
            <w:bookmarkEnd w:id="2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1000_021_14"/>
            <w:bookmarkStart w:id="259" w:name="z1000_021_14"/>
            <w:bookmarkEnd w:id="2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1000_021_15"/>
            <w:bookmarkStart w:id="261" w:name="z1000_021_15"/>
            <w:bookmarkEnd w:id="2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1000_021_16"/>
            <w:bookmarkStart w:id="263" w:name="z1000_021_16"/>
            <w:bookmarkEnd w:id="26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1000_022_05"/>
            <w:bookmarkStart w:id="265" w:name="z1000_022_05"/>
            <w:bookmarkEnd w:id="2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1000_022_06"/>
            <w:bookmarkStart w:id="267" w:name="z1000_022_06"/>
            <w:bookmarkEnd w:id="26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1000_022_07"/>
            <w:bookmarkStart w:id="269" w:name="z1000_022_07"/>
            <w:bookmarkEnd w:id="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1000_022_08"/>
            <w:bookmarkStart w:id="271" w:name="z1000_022_08"/>
            <w:bookmarkEnd w:id="27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1000_022_09"/>
            <w:bookmarkStart w:id="273" w:name="z1000_022_09"/>
            <w:bookmarkEnd w:id="2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1000_022_10"/>
            <w:bookmarkStart w:id="275" w:name="z1000_022_10"/>
            <w:bookmarkEnd w:id="27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1000_022_11"/>
            <w:bookmarkStart w:id="277" w:name="z1000_022_11"/>
            <w:bookmarkEnd w:id="27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1000_022_12"/>
            <w:bookmarkStart w:id="279" w:name="z1000_022_12"/>
            <w:bookmarkEnd w:id="2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1000_022_13"/>
            <w:bookmarkStart w:id="281" w:name="z1000_022_13"/>
            <w:bookmarkEnd w:id="2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1000_022_14"/>
            <w:bookmarkStart w:id="283" w:name="z1000_022_14"/>
            <w:bookmarkEnd w:id="2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1000_022_15"/>
            <w:bookmarkStart w:id="285" w:name="z1000_022_15"/>
            <w:bookmarkEnd w:id="2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1000_022_16"/>
            <w:bookmarkStart w:id="287" w:name="z1000_022_16"/>
            <w:bookmarkEnd w:id="28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нервной системы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00-G98</w:t>
            </w:r>
          </w:p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8" w:name="z1000_023_05"/>
            <w:bookmarkEnd w:id="288"/>
            <w:r>
              <w:rPr>
                <w:b/>
                <w:bCs/>
                <w:sz w:val="18"/>
              </w:rPr>
              <w:t>2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9" w:name="z1000_023_06"/>
            <w:bookmarkEnd w:id="289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0" w:name="z1000_023_07"/>
            <w:bookmarkEnd w:id="29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1" w:name="z1000_023_08"/>
            <w:bookmarkEnd w:id="291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2" w:name="z1000_023_09"/>
            <w:bookmarkEnd w:id="292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3" w:name="z1000_023_10"/>
            <w:bookmarkEnd w:id="29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1000_023_11"/>
            <w:bookmarkStart w:id="295" w:name="z1000_023_11"/>
            <w:bookmarkEnd w:id="29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6" w:name="z1000_023_12"/>
            <w:bookmarkEnd w:id="29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7" w:name="z1000_023_13"/>
            <w:bookmarkEnd w:id="29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8" w:name="z1000_023_14"/>
            <w:bookmarkEnd w:id="29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9" w:name="z1000_023_15"/>
            <w:bookmarkEnd w:id="29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0" w:name="z1000_023_16"/>
            <w:bookmarkEnd w:id="300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1" w:name="z1000_024_05"/>
            <w:bookmarkEnd w:id="301"/>
            <w:r>
              <w:rPr>
                <w:b/>
                <w:bCs/>
                <w:sz w:val="18"/>
              </w:rPr>
              <w:t>49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2" w:name="z1000_024_06"/>
            <w:bookmarkEnd w:id="302"/>
            <w:r>
              <w:rPr>
                <w:b/>
                <w:bCs/>
                <w:sz w:val="18"/>
              </w:rPr>
              <w:t>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" w:name="z1000_024_07"/>
            <w:bookmarkStart w:id="304" w:name="z1000_024_07"/>
            <w:bookmarkEnd w:id="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5" w:name="z1000_024_08"/>
            <w:bookmarkEnd w:id="30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6" w:name="z1000_024_09"/>
            <w:bookmarkEnd w:id="306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7" w:name="z1000_024_10"/>
            <w:bookmarkEnd w:id="307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8" w:name="z1000_024_11"/>
            <w:bookmarkEnd w:id="308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9" w:name="z1000_024_12"/>
            <w:bookmarkEnd w:id="309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0" w:name="z1000_024_13"/>
            <w:bookmarkEnd w:id="310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1" w:name="z1000_024_14"/>
            <w:bookmarkEnd w:id="311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2" w:name="z1000_024_15"/>
            <w:bookmarkEnd w:id="31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" w:name="z1000_024_16"/>
            <w:bookmarkStart w:id="314" w:name="z1000_024_16"/>
            <w:bookmarkEnd w:id="314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>Болезни глаза и его</w:t>
            </w:r>
          </w:p>
          <w:p>
            <w:pPr>
              <w:pStyle w:val="Style17"/>
              <w:ind w:left="176" w:hanging="0"/>
              <w:rPr/>
            </w:pPr>
            <w:r>
              <w:rPr>
                <w:b/>
              </w:rPr>
              <w:t>придаточного аппарат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00-H5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5" w:name="z1000_027_05"/>
            <w:bookmarkEnd w:id="315"/>
            <w:r>
              <w:rPr>
                <w:b/>
                <w:bCs/>
                <w:sz w:val="18"/>
              </w:rPr>
              <w:t>62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6" w:name="z1000_027_06"/>
            <w:bookmarkEnd w:id="316"/>
            <w:r>
              <w:rPr>
                <w:b/>
                <w:bCs/>
                <w:sz w:val="18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" w:name="z1000_027_07"/>
            <w:bookmarkStart w:id="318" w:name="z1000_027_07"/>
            <w:bookmarkEnd w:id="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9" w:name="z1000_027_08"/>
            <w:bookmarkEnd w:id="31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0" w:name="z1000_027_09"/>
            <w:bookmarkEnd w:id="320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1" w:name="z1000_027_10"/>
            <w:bookmarkEnd w:id="321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2" w:name="z1000_027_11"/>
            <w:bookmarkEnd w:id="322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3" w:name="z1000_027_12"/>
            <w:bookmarkEnd w:id="323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4" w:name="z1000_027_13"/>
            <w:bookmarkEnd w:id="324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5" w:name="z1000_027_14"/>
            <w:bookmarkEnd w:id="32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6" w:name="z1000_027_15"/>
            <w:bookmarkEnd w:id="326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7" w:name="z1000_027_16"/>
            <w:bookmarkEnd w:id="327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8" w:name="z1000_028_05"/>
            <w:bookmarkEnd w:id="328"/>
            <w:r>
              <w:rPr>
                <w:b/>
                <w:bCs/>
                <w:sz w:val="18"/>
              </w:rPr>
              <w:t>8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9" w:name="z1000_028_06"/>
            <w:bookmarkEnd w:id="329"/>
            <w:r>
              <w:rPr>
                <w:b/>
                <w:bCs/>
                <w:sz w:val="18"/>
              </w:rPr>
              <w:t>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1000_028_07"/>
            <w:bookmarkStart w:id="331" w:name="z1000_028_07"/>
            <w:bookmarkEnd w:id="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1000_028_08"/>
            <w:bookmarkStart w:id="333" w:name="z1000_028_08"/>
            <w:bookmarkEnd w:id="33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4" w:name="z1000_028_09"/>
            <w:bookmarkEnd w:id="334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5" w:name="z1000_028_10"/>
            <w:bookmarkEnd w:id="335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6" w:name="z1000_028_11"/>
            <w:bookmarkEnd w:id="336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7" w:name="z1000_028_12"/>
            <w:bookmarkEnd w:id="337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8" w:name="z1000_028_13"/>
            <w:bookmarkEnd w:id="338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9" w:name="z1000_028_14"/>
            <w:bookmarkEnd w:id="339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0" w:name="z1000_028_15"/>
            <w:bookmarkEnd w:id="340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1" w:name="z1000_028_16"/>
            <w:bookmarkEnd w:id="341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trHeight w:val="532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уха и 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  <w:t>сосцевидного отростка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60-H9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2" w:name="z1000_029_05"/>
            <w:bookmarkEnd w:id="342"/>
            <w:r>
              <w:rPr>
                <w:b/>
                <w:bCs/>
                <w:sz w:val="18"/>
              </w:rPr>
              <w:t>2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3" w:name="z1000_029_06"/>
            <w:bookmarkEnd w:id="343"/>
            <w:r>
              <w:rPr>
                <w:b/>
                <w:bCs/>
                <w:sz w:val="18"/>
              </w:rPr>
              <w:t>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1000_029_07"/>
            <w:bookmarkStart w:id="345" w:name="z1000_029_07"/>
            <w:bookmarkEnd w:id="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6" w:name="z1000_029_08"/>
            <w:bookmarkEnd w:id="34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7" w:name="z1000_029_09"/>
            <w:bookmarkEnd w:id="34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8" w:name="z1000_029_10"/>
            <w:bookmarkEnd w:id="348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9" w:name="z1000_029_11"/>
            <w:bookmarkEnd w:id="349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0" w:name="z1000_029_12"/>
            <w:bookmarkEnd w:id="350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1" w:name="z1000_029_13"/>
            <w:bookmarkEnd w:id="351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2" w:name="z1000_029_14"/>
            <w:bookmarkEnd w:id="352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3" w:name="z1000_029_15"/>
            <w:bookmarkEnd w:id="353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1000_029_16"/>
            <w:bookmarkStart w:id="355" w:name="z1000_029_16"/>
            <w:bookmarkEnd w:id="355"/>
          </w:p>
        </w:tc>
      </w:tr>
      <w:tr>
        <w:trPr>
          <w:trHeight w:val="229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6" w:name="z1000_030_05"/>
            <w:bookmarkEnd w:id="356"/>
            <w:r>
              <w:rPr>
                <w:b/>
                <w:bCs/>
                <w:sz w:val="18"/>
              </w:rPr>
              <w:t>39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7" w:name="z1000_030_06"/>
            <w:bookmarkEnd w:id="357"/>
            <w:r>
              <w:rPr>
                <w:b/>
                <w:bCs/>
                <w:sz w:val="18"/>
              </w:rPr>
              <w:t>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8" w:name="z1000_030_07"/>
            <w:bookmarkEnd w:id="35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9" w:name="z1000_030_08"/>
            <w:bookmarkEnd w:id="35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0" w:name="z1000_030_09"/>
            <w:bookmarkEnd w:id="36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1" w:name="z1000_030_10"/>
            <w:bookmarkEnd w:id="361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2" w:name="z1000_030_11"/>
            <w:bookmarkEnd w:id="362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3" w:name="z1000_030_12"/>
            <w:bookmarkEnd w:id="36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4" w:name="z1000_030_13"/>
            <w:bookmarkEnd w:id="364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5" w:name="z1000_030_14"/>
            <w:bookmarkEnd w:id="36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6" w:name="z1000_030_15"/>
            <w:bookmarkEnd w:id="36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7" w:name="z1000_030_16"/>
            <w:bookmarkEnd w:id="367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системы 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  <w:t>кровообращ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I00-I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8" w:name="z1000_031_05"/>
            <w:bookmarkEnd w:id="368"/>
            <w:r>
              <w:rPr>
                <w:b/>
                <w:bCs/>
                <w:sz w:val="18"/>
              </w:rPr>
              <w:t>523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9" w:name="z1000_031_06"/>
            <w:bookmarkEnd w:id="369"/>
            <w:r>
              <w:rPr>
                <w:b/>
                <w:bCs/>
                <w:sz w:val="18"/>
              </w:rPr>
              <w:t>2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1000_031_07"/>
            <w:bookmarkStart w:id="371" w:name="z1000_031_07"/>
            <w:bookmarkEnd w:id="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2" w:name="z1000_031_08"/>
            <w:bookmarkEnd w:id="37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3" w:name="z1000_031_09"/>
            <w:bookmarkEnd w:id="373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4" w:name="z1000_031_10"/>
            <w:bookmarkEnd w:id="374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5" w:name="z1000_031_11"/>
            <w:bookmarkEnd w:id="375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6" w:name="z1000_031_12"/>
            <w:bookmarkEnd w:id="376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7" w:name="z1000_031_13"/>
            <w:bookmarkEnd w:id="377"/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8" w:name="z1000_031_14"/>
            <w:bookmarkEnd w:id="378"/>
            <w:r>
              <w:rPr>
                <w:b/>
                <w:bCs/>
                <w:sz w:val="18"/>
              </w:rPr>
              <w:t>3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9" w:name="z1000_031_15"/>
            <w:bookmarkEnd w:id="379"/>
            <w:r>
              <w:rPr>
                <w:b/>
                <w:bCs/>
                <w:sz w:val="18"/>
              </w:rPr>
              <w:t>6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0" w:name="z1000_031_16"/>
            <w:bookmarkEnd w:id="380"/>
            <w:r>
              <w:rPr>
                <w:b/>
                <w:bCs/>
                <w:sz w:val="18"/>
              </w:rPr>
              <w:t>36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1" w:name="z1000_032_05"/>
            <w:bookmarkEnd w:id="381"/>
            <w:r>
              <w:rPr>
                <w:b/>
                <w:bCs/>
                <w:sz w:val="18"/>
              </w:rPr>
              <w:t>461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2" w:name="z1000_032_06"/>
            <w:bookmarkEnd w:id="382"/>
            <w:r>
              <w:rPr>
                <w:b/>
                <w:bCs/>
                <w:sz w:val="18"/>
              </w:rPr>
              <w:t>28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" w:name="z1000_032_07"/>
            <w:bookmarkStart w:id="384" w:name="z1000_032_07"/>
            <w:bookmarkEnd w:id="3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5" w:name="z1000_032_08"/>
            <w:bookmarkEnd w:id="38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6" w:name="z1000_032_09"/>
            <w:bookmarkEnd w:id="386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7" w:name="z1000_032_10"/>
            <w:bookmarkEnd w:id="387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8" w:name="z1000_032_11"/>
            <w:bookmarkEnd w:id="388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9" w:name="z1000_032_12"/>
            <w:bookmarkEnd w:id="389"/>
            <w:r>
              <w:rPr>
                <w:b/>
                <w:bCs/>
                <w:sz w:val="18"/>
              </w:rPr>
              <w:t>4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0" w:name="z1000_032_13"/>
            <w:bookmarkEnd w:id="390"/>
            <w:r>
              <w:rPr>
                <w:b/>
                <w:bCs/>
                <w:sz w:val="18"/>
              </w:rPr>
              <w:t>6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1" w:name="z1000_032_14"/>
            <w:bookmarkEnd w:id="391"/>
            <w:r>
              <w:rPr>
                <w:b/>
                <w:bCs/>
                <w:sz w:val="18"/>
              </w:rPr>
              <w:t>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2" w:name="z1000_032_15"/>
            <w:bookmarkEnd w:id="392"/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3" w:name="z1000_032_16"/>
            <w:bookmarkEnd w:id="393"/>
            <w:r>
              <w:rPr>
                <w:b/>
                <w:bCs/>
                <w:sz w:val="18"/>
              </w:rPr>
              <w:t>30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 xml:space="preserve">             </w:t>
            </w:r>
            <w:r>
              <w:rPr/>
              <w:t>из них:</w:t>
            </w:r>
          </w:p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ишемические болезни сердц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20-I2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4" w:name="z1000_037_05"/>
            <w:bookmarkEnd w:id="394"/>
            <w:r>
              <w:rPr>
                <w:b/>
                <w:bCs/>
                <w:sz w:val="18"/>
              </w:rPr>
              <w:t>179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5" w:name="z1000_037_06"/>
            <w:bookmarkEnd w:id="395"/>
            <w:r>
              <w:rPr>
                <w:b/>
                <w:bCs/>
                <w:sz w:val="18"/>
              </w:rPr>
              <w:t>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1000_037_07"/>
            <w:bookmarkStart w:id="397" w:name="z1000_037_07"/>
            <w:bookmarkEnd w:id="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1000_037_08"/>
            <w:bookmarkStart w:id="399" w:name="z1000_037_08"/>
            <w:bookmarkEnd w:id="3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1000_037_09"/>
            <w:bookmarkStart w:id="401" w:name="z1000_037_09"/>
            <w:bookmarkEnd w:id="4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1000_037_10"/>
            <w:bookmarkStart w:id="403" w:name="z1000_037_10"/>
            <w:bookmarkEnd w:id="40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4" w:name="z1000_037_11"/>
            <w:bookmarkEnd w:id="40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5" w:name="z1000_037_12"/>
            <w:bookmarkEnd w:id="40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6" w:name="z1000_037_13"/>
            <w:bookmarkEnd w:id="40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7" w:name="z1000_037_14"/>
            <w:bookmarkEnd w:id="407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8" w:name="z1000_037_15"/>
            <w:bookmarkEnd w:id="408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9" w:name="z1000_037_16"/>
            <w:bookmarkEnd w:id="409"/>
            <w:r>
              <w:rPr>
                <w:b/>
                <w:bCs/>
                <w:sz w:val="18"/>
              </w:rPr>
              <w:t>13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0" w:name="z1000_038_05"/>
            <w:bookmarkEnd w:id="410"/>
            <w:r>
              <w:rPr>
                <w:b/>
                <w:bCs/>
                <w:sz w:val="18"/>
              </w:rPr>
              <w:t>47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1" w:name="z1000_038_06"/>
            <w:bookmarkEnd w:id="411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1000_038_07"/>
            <w:bookmarkStart w:id="413" w:name="z1000_038_07"/>
            <w:bookmarkEnd w:id="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1000_038_08"/>
            <w:bookmarkStart w:id="415" w:name="z1000_038_08"/>
            <w:bookmarkEnd w:id="41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1000_038_09"/>
            <w:bookmarkStart w:id="417" w:name="z1000_038_09"/>
            <w:bookmarkEnd w:id="4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1000_038_10"/>
            <w:bookmarkStart w:id="419" w:name="z1000_038_10"/>
            <w:bookmarkEnd w:id="41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1000_038_11"/>
            <w:bookmarkStart w:id="421" w:name="z1000_038_11"/>
            <w:bookmarkEnd w:id="42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1000_038_12"/>
            <w:bookmarkStart w:id="423" w:name="z1000_038_12"/>
            <w:bookmarkEnd w:id="4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4" w:name="z1000_038_13"/>
            <w:bookmarkEnd w:id="424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5" w:name="z1000_038_14"/>
            <w:bookmarkEnd w:id="425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6" w:name="z1000_038_15"/>
            <w:bookmarkEnd w:id="42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7" w:name="z1000_038_16"/>
            <w:bookmarkEnd w:id="427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цереброваскулярные болез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60-I6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8" w:name="z1000_039_05"/>
            <w:bookmarkEnd w:id="428"/>
            <w:r>
              <w:rPr>
                <w:b/>
                <w:bCs/>
                <w:sz w:val="18"/>
              </w:rPr>
              <w:t>112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9" w:name="z1000_039_06"/>
            <w:bookmarkEnd w:id="429"/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1000_039_07"/>
            <w:bookmarkStart w:id="431" w:name="z1000_039_07"/>
            <w:bookmarkEnd w:id="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2" w:name="z1000_039_08"/>
            <w:bookmarkEnd w:id="43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3" w:name="z1000_039_09"/>
            <w:bookmarkEnd w:id="43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4" w:name="z1000_039_10"/>
            <w:bookmarkEnd w:id="43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5" w:name="z1000_039_11"/>
            <w:bookmarkEnd w:id="43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6" w:name="z1000_039_12"/>
            <w:bookmarkEnd w:id="43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7" w:name="z1000_039_13"/>
            <w:bookmarkEnd w:id="437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8" w:name="z1000_039_14"/>
            <w:bookmarkEnd w:id="43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9" w:name="z1000_039_15"/>
            <w:bookmarkEnd w:id="439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0" w:name="z1000_039_16"/>
            <w:bookmarkEnd w:id="440"/>
            <w:r>
              <w:rPr>
                <w:b/>
                <w:bCs/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1" w:name="z1000_040_05"/>
            <w:bookmarkEnd w:id="441"/>
            <w:r>
              <w:rPr>
                <w:b/>
                <w:bCs/>
                <w:sz w:val="18"/>
              </w:rPr>
              <w:t>74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2" w:name="z1000_040_06"/>
            <w:bookmarkEnd w:id="442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" w:name="z1000_040_07"/>
            <w:bookmarkStart w:id="444" w:name="z1000_040_07"/>
            <w:bookmarkEnd w:id="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5" w:name="z1000_040_08"/>
            <w:bookmarkEnd w:id="44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1000_040_09"/>
            <w:bookmarkStart w:id="447" w:name="z1000_040_09"/>
            <w:bookmarkEnd w:id="4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8" w:name="z1000_040_10"/>
            <w:bookmarkEnd w:id="44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9" w:name="z1000_040_11"/>
            <w:bookmarkEnd w:id="44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0" w:name="z1000_040_12"/>
            <w:bookmarkEnd w:id="450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1" w:name="z1000_040_13"/>
            <w:bookmarkEnd w:id="451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2" w:name="z1000_040_14"/>
            <w:bookmarkEnd w:id="452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3" w:name="z1000_040_15"/>
            <w:bookmarkEnd w:id="453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4" w:name="z1000_040_16"/>
            <w:bookmarkEnd w:id="454"/>
            <w:r>
              <w:rPr>
                <w:b/>
                <w:bCs/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дых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00-J98, J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5" w:name="z1000_041_05"/>
            <w:bookmarkEnd w:id="455"/>
            <w:r>
              <w:rPr>
                <w:b/>
                <w:bCs/>
                <w:sz w:val="18"/>
              </w:rPr>
              <w:t>1189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6" w:name="z1000_041_06"/>
            <w:bookmarkEnd w:id="456"/>
            <w:r>
              <w:rPr>
                <w:b/>
                <w:bCs/>
                <w:sz w:val="18"/>
              </w:rPr>
              <w:t>13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7" w:name="z1000_041_07"/>
            <w:bookmarkEnd w:id="457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8" w:name="z1000_041_08"/>
            <w:bookmarkEnd w:id="458"/>
            <w:r>
              <w:rPr>
                <w:b/>
                <w:bCs/>
                <w:sz w:val="18"/>
              </w:rPr>
              <w:t>11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9" w:name="z1000_041_09"/>
            <w:bookmarkEnd w:id="459"/>
            <w:r>
              <w:rPr>
                <w:b/>
                <w:bCs/>
                <w:sz w:val="18"/>
              </w:rPr>
              <w:t>18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0" w:name="z1000_041_10"/>
            <w:bookmarkEnd w:id="460"/>
            <w:r>
              <w:rPr>
                <w:b/>
                <w:bCs/>
                <w:sz w:val="18"/>
              </w:rPr>
              <w:t>2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1" w:name="z1000_041_11"/>
            <w:bookmarkEnd w:id="461"/>
            <w:r>
              <w:rPr>
                <w:b/>
                <w:bCs/>
                <w:sz w:val="18"/>
              </w:rPr>
              <w:t>2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2" w:name="z1000_041_12"/>
            <w:bookmarkEnd w:id="462"/>
            <w:r>
              <w:rPr>
                <w:b/>
                <w:bCs/>
                <w:sz w:val="18"/>
              </w:rPr>
              <w:t>13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3" w:name="z1000_041_13"/>
            <w:bookmarkEnd w:id="463"/>
            <w:r>
              <w:rPr>
                <w:b/>
                <w:bCs/>
                <w:sz w:val="18"/>
              </w:rPr>
              <w:t>14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4" w:name="z1000_041_14"/>
            <w:bookmarkEnd w:id="464"/>
            <w:r>
              <w:rPr>
                <w:b/>
                <w:bCs/>
                <w:sz w:val="18"/>
              </w:rPr>
              <w:t>9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5" w:name="z1000_041_15"/>
            <w:bookmarkEnd w:id="465"/>
            <w:r>
              <w:rPr>
                <w:b/>
                <w:bCs/>
                <w:sz w:val="18"/>
              </w:rPr>
              <w:t>12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6" w:name="z1000_041_16"/>
            <w:bookmarkEnd w:id="466"/>
            <w:r>
              <w:rPr>
                <w:b/>
                <w:bCs/>
                <w:sz w:val="18"/>
              </w:rPr>
              <w:t>55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7" w:name="z1000_042_05"/>
            <w:bookmarkEnd w:id="467"/>
            <w:r>
              <w:rPr>
                <w:b/>
                <w:bCs/>
                <w:sz w:val="18"/>
              </w:rPr>
              <w:t>1743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8" w:name="z1000_042_06"/>
            <w:bookmarkEnd w:id="468"/>
            <w:r>
              <w:rPr>
                <w:b/>
                <w:bCs/>
                <w:sz w:val="18"/>
              </w:rPr>
              <w:t>19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9" w:name="z1000_042_07"/>
            <w:bookmarkEnd w:id="469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0" w:name="z1000_042_08"/>
            <w:bookmarkEnd w:id="470"/>
            <w:r>
              <w:rPr>
                <w:b/>
                <w:bCs/>
                <w:sz w:val="18"/>
              </w:rPr>
              <w:t>13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1" w:name="z1000_042_09"/>
            <w:bookmarkEnd w:id="471"/>
            <w:r>
              <w:rPr>
                <w:b/>
                <w:bCs/>
                <w:sz w:val="18"/>
              </w:rPr>
              <w:t>19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2" w:name="z1000_042_10"/>
            <w:bookmarkEnd w:id="472"/>
            <w:r>
              <w:rPr>
                <w:b/>
                <w:bCs/>
                <w:sz w:val="18"/>
              </w:rPr>
              <w:t>28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3" w:name="z1000_042_11"/>
            <w:bookmarkEnd w:id="473"/>
            <w:r>
              <w:rPr>
                <w:b/>
                <w:bCs/>
                <w:sz w:val="18"/>
              </w:rPr>
              <w:t>34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4" w:name="z1000_042_12"/>
            <w:bookmarkEnd w:id="474"/>
            <w:r>
              <w:rPr>
                <w:b/>
                <w:bCs/>
                <w:sz w:val="18"/>
              </w:rPr>
              <w:t>30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5" w:name="z1000_042_13"/>
            <w:bookmarkEnd w:id="475"/>
            <w:r>
              <w:rPr>
                <w:b/>
                <w:bCs/>
                <w:sz w:val="18"/>
              </w:rPr>
              <w:t>25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6" w:name="z1000_042_14"/>
            <w:bookmarkEnd w:id="476"/>
            <w:r>
              <w:rPr>
                <w:b/>
                <w:bCs/>
                <w:sz w:val="18"/>
              </w:rPr>
              <w:t>22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7" w:name="z1000_042_15"/>
            <w:bookmarkEnd w:id="477"/>
            <w:r>
              <w:rPr>
                <w:b/>
                <w:bCs/>
                <w:sz w:val="18"/>
              </w:rPr>
              <w:t>1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8" w:name="z1000_042_16"/>
            <w:bookmarkEnd w:id="478"/>
            <w:r>
              <w:rPr>
                <w:b/>
                <w:bCs/>
                <w:sz w:val="18"/>
              </w:rPr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7"/>
              <w:spacing w:lineRule="exact" w:line="180"/>
              <w:ind w:left="176" w:right="-57" w:hanging="0"/>
              <w:rPr/>
            </w:pPr>
            <w:r>
              <w:rPr/>
              <w:t xml:space="preserve">острые респираторные инфекции верхних дыхательных путей 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0,J01,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4,J05,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J0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9" w:name="z1000_043_05"/>
            <w:bookmarkEnd w:id="479"/>
            <w:r>
              <w:rPr>
                <w:b/>
                <w:bCs/>
                <w:sz w:val="18"/>
              </w:rPr>
              <w:t>979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0" w:name="z1000_043_06"/>
            <w:bookmarkEnd w:id="480"/>
            <w:r>
              <w:rPr>
                <w:b/>
                <w:bCs/>
                <w:sz w:val="18"/>
              </w:rPr>
              <w:t>11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1" w:name="z1000_043_07"/>
            <w:bookmarkEnd w:id="481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2" w:name="z1000_043_08"/>
            <w:bookmarkEnd w:id="482"/>
            <w:r>
              <w:rPr>
                <w:b/>
                <w:bCs/>
                <w:sz w:val="18"/>
              </w:rPr>
              <w:t>11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3" w:name="z1000_043_09"/>
            <w:bookmarkEnd w:id="483"/>
            <w:r>
              <w:rPr>
                <w:b/>
                <w:bCs/>
                <w:sz w:val="18"/>
              </w:rPr>
              <w:t>17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4" w:name="z1000_043_10"/>
            <w:bookmarkEnd w:id="484"/>
            <w:r>
              <w:rPr>
                <w:b/>
                <w:bCs/>
                <w:sz w:val="18"/>
              </w:rPr>
              <w:t>2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5" w:name="z1000_043_11"/>
            <w:bookmarkEnd w:id="485"/>
            <w:r>
              <w:rPr>
                <w:b/>
                <w:bCs/>
                <w:sz w:val="18"/>
              </w:rPr>
              <w:t>19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6" w:name="z1000_043_12"/>
            <w:bookmarkEnd w:id="486"/>
            <w:r>
              <w:rPr>
                <w:b/>
                <w:bCs/>
                <w:sz w:val="18"/>
              </w:rPr>
              <w:t>12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7" w:name="z1000_043_13"/>
            <w:bookmarkEnd w:id="487"/>
            <w:r>
              <w:rPr>
                <w:b/>
                <w:bCs/>
                <w:sz w:val="18"/>
              </w:rPr>
              <w:t>1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8" w:name="z1000_043_14"/>
            <w:bookmarkEnd w:id="488"/>
            <w:r>
              <w:rPr>
                <w:b/>
                <w:bCs/>
                <w:sz w:val="18"/>
              </w:rPr>
              <w:t>8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9" w:name="z1000_043_15"/>
            <w:bookmarkEnd w:id="489"/>
            <w:r>
              <w:rPr>
                <w:b/>
                <w:bCs/>
                <w:sz w:val="18"/>
              </w:rPr>
              <w:t>1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0" w:name="z1000_043_16"/>
            <w:bookmarkEnd w:id="490"/>
            <w:r>
              <w:rPr>
                <w:b/>
                <w:bCs/>
                <w:sz w:val="18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1" w:name="z1000_044_05"/>
            <w:bookmarkEnd w:id="491"/>
            <w:r>
              <w:rPr>
                <w:b/>
                <w:bCs/>
                <w:sz w:val="18"/>
              </w:rPr>
              <w:t>1537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2" w:name="z1000_044_06"/>
            <w:bookmarkEnd w:id="492"/>
            <w:r>
              <w:rPr>
                <w:b/>
                <w:bCs/>
                <w:sz w:val="18"/>
              </w:rPr>
              <w:t>17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3" w:name="z1000_044_07"/>
            <w:bookmarkEnd w:id="493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4" w:name="z1000_044_08"/>
            <w:bookmarkEnd w:id="494"/>
            <w:r>
              <w:rPr>
                <w:b/>
                <w:bCs/>
                <w:sz w:val="18"/>
              </w:rPr>
              <w:t>12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5" w:name="z1000_044_09"/>
            <w:bookmarkEnd w:id="495"/>
            <w:r>
              <w:rPr>
                <w:b/>
                <w:bCs/>
                <w:sz w:val="18"/>
              </w:rPr>
              <w:t>17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6" w:name="z1000_044_10"/>
            <w:bookmarkEnd w:id="496"/>
            <w:r>
              <w:rPr>
                <w:b/>
                <w:bCs/>
                <w:sz w:val="18"/>
              </w:rPr>
              <w:t>25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7" w:name="z1000_044_11"/>
            <w:bookmarkEnd w:id="497"/>
            <w:r>
              <w:rPr>
                <w:b/>
                <w:bCs/>
                <w:sz w:val="18"/>
              </w:rPr>
              <w:t>33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8" w:name="z1000_044_12"/>
            <w:bookmarkEnd w:id="498"/>
            <w:r>
              <w:rPr>
                <w:b/>
                <w:bCs/>
                <w:sz w:val="18"/>
              </w:rPr>
              <w:t>27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9" w:name="z1000_044_13"/>
            <w:bookmarkEnd w:id="499"/>
            <w:r>
              <w:rPr>
                <w:b/>
                <w:bCs/>
                <w:sz w:val="18"/>
              </w:rPr>
              <w:t>2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00" w:name="z1000_044_14"/>
            <w:bookmarkEnd w:id="500"/>
            <w:r>
              <w:rPr>
                <w:b/>
                <w:bCs/>
                <w:sz w:val="18"/>
              </w:rPr>
              <w:t>2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01" w:name="z1000_044_15"/>
            <w:bookmarkEnd w:id="501"/>
            <w:r>
              <w:rPr>
                <w:b/>
                <w:bCs/>
                <w:sz w:val="18"/>
              </w:rPr>
              <w:t>12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02" w:name="z1000_044_16"/>
            <w:bookmarkEnd w:id="502"/>
            <w:r>
              <w:rPr>
                <w:b/>
                <w:bCs/>
                <w:sz w:val="18"/>
              </w:rPr>
              <w:t>4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right="-57" w:firstLine="176"/>
              <w:rPr/>
            </w:pPr>
            <w:r>
              <w:rPr/>
              <w:t>грип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J09,J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3" w:name="z1000_047_05"/>
            <w:bookmarkStart w:id="504" w:name="z1000_047_05"/>
            <w:bookmarkEnd w:id="504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" w:name="z1000_047_06"/>
            <w:bookmarkStart w:id="506" w:name="z1000_047_06"/>
            <w:bookmarkEnd w:id="506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" w:name="z1000_047_07"/>
            <w:bookmarkStart w:id="508" w:name="z1000_047_07"/>
            <w:bookmarkEnd w:id="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9" w:name="z1000_047_08"/>
            <w:bookmarkStart w:id="510" w:name="z1000_047_08"/>
            <w:bookmarkEnd w:id="51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1" w:name="z1000_047_09"/>
            <w:bookmarkStart w:id="512" w:name="z1000_047_09"/>
            <w:bookmarkEnd w:id="51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3" w:name="z1000_047_10"/>
            <w:bookmarkStart w:id="514" w:name="z1000_047_10"/>
            <w:bookmarkEnd w:id="514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" w:name="z1000_047_11"/>
            <w:bookmarkStart w:id="516" w:name="z1000_047_11"/>
            <w:bookmarkEnd w:id="516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7" w:name="z1000_047_12"/>
            <w:bookmarkStart w:id="518" w:name="z1000_047_12"/>
            <w:bookmarkEnd w:id="51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" w:name="z1000_047_13"/>
            <w:bookmarkStart w:id="520" w:name="z1000_047_13"/>
            <w:bookmarkEnd w:id="52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1" w:name="z1000_047_14"/>
            <w:bookmarkStart w:id="522" w:name="z1000_047_14"/>
            <w:bookmarkEnd w:id="52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3" w:name="z1000_047_15"/>
            <w:bookmarkStart w:id="524" w:name="z1000_047_15"/>
            <w:bookmarkEnd w:id="52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5" w:name="z1000_047_16"/>
            <w:bookmarkStart w:id="526" w:name="z1000_047_16"/>
            <w:bookmarkEnd w:id="526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7" w:name="z1000_048_05"/>
            <w:bookmarkStart w:id="528" w:name="z1000_048_05"/>
            <w:bookmarkEnd w:id="528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9" w:name="z1000_048_06"/>
            <w:bookmarkStart w:id="530" w:name="z1000_048_06"/>
            <w:bookmarkEnd w:id="530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1" w:name="z1000_048_07"/>
            <w:bookmarkStart w:id="532" w:name="z1000_048_07"/>
            <w:bookmarkEnd w:id="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3" w:name="z1000_048_08"/>
            <w:bookmarkStart w:id="534" w:name="z1000_048_08"/>
            <w:bookmarkEnd w:id="53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5" w:name="z1000_048_09"/>
            <w:bookmarkStart w:id="536" w:name="z1000_048_09"/>
            <w:bookmarkEnd w:id="53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7" w:name="z1000_048_10"/>
            <w:bookmarkStart w:id="538" w:name="z1000_048_10"/>
            <w:bookmarkEnd w:id="538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" w:name="z1000_048_11"/>
            <w:bookmarkStart w:id="540" w:name="z1000_048_11"/>
            <w:bookmarkEnd w:id="540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1" w:name="z1000_048_12"/>
            <w:bookmarkStart w:id="542" w:name="z1000_048_12"/>
            <w:bookmarkEnd w:id="54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3" w:name="z1000_048_13"/>
            <w:bookmarkStart w:id="544" w:name="z1000_048_13"/>
            <w:bookmarkEnd w:id="54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5" w:name="z1000_048_14"/>
            <w:bookmarkStart w:id="546" w:name="z1000_048_14"/>
            <w:bookmarkEnd w:id="54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7" w:name="z1000_048_15"/>
            <w:bookmarkStart w:id="548" w:name="z1000_048_15"/>
            <w:bookmarkEnd w:id="54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9" w:name="z1000_048_16"/>
            <w:bookmarkStart w:id="550" w:name="z1000_048_16"/>
            <w:bookmarkEnd w:id="550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>пневмо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J12-J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1" w:name="z1000_049_05"/>
            <w:bookmarkEnd w:id="551"/>
            <w:r>
              <w:rPr>
                <w:b/>
                <w:bCs/>
                <w:sz w:val="18"/>
              </w:rPr>
              <w:t>56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2" w:name="z1000_049_06"/>
            <w:bookmarkEnd w:id="552"/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3" w:name="z1000_049_07"/>
            <w:bookmarkStart w:id="554" w:name="z1000_049_07"/>
            <w:bookmarkEnd w:id="5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5" w:name="z1000_049_08"/>
            <w:bookmarkStart w:id="556" w:name="z1000_049_08"/>
            <w:bookmarkEnd w:id="55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7" w:name="z1000_049_09"/>
            <w:bookmarkEnd w:id="557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8" w:name="z1000_049_10"/>
            <w:bookmarkEnd w:id="55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9" w:name="z1000_049_11"/>
            <w:bookmarkEnd w:id="559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0" w:name="z1000_049_12"/>
            <w:bookmarkEnd w:id="560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1" w:name="z1000_049_13"/>
            <w:bookmarkEnd w:id="561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2" w:name="z1000_049_14"/>
            <w:bookmarkEnd w:id="562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3" w:name="z1000_049_15"/>
            <w:bookmarkEnd w:id="56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4" w:name="z1000_049_16"/>
            <w:bookmarkEnd w:id="564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5" w:name="z1000_050_05"/>
            <w:bookmarkEnd w:id="565"/>
            <w:r>
              <w:rPr>
                <w:b/>
                <w:bCs/>
                <w:sz w:val="18"/>
              </w:rPr>
              <w:t>53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6" w:name="z1000_050_06"/>
            <w:bookmarkEnd w:id="566"/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7" w:name="z1000_050_07"/>
            <w:bookmarkStart w:id="568" w:name="z1000_050_07"/>
            <w:bookmarkEnd w:id="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9" w:name="z1000_050_08"/>
            <w:bookmarkEnd w:id="56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0" w:name="z1000_050_09"/>
            <w:bookmarkEnd w:id="57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1" w:name="z1000_050_10"/>
            <w:bookmarkEnd w:id="571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2" w:name="z1000_050_11"/>
            <w:bookmarkEnd w:id="572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3" w:name="z1000_050_12"/>
            <w:bookmarkEnd w:id="573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4" w:name="z1000_050_13"/>
            <w:bookmarkEnd w:id="57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5" w:name="z1000_050_14"/>
            <w:bookmarkEnd w:id="57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6" w:name="z1000_050_15"/>
            <w:bookmarkEnd w:id="57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7" w:name="z1000_050_16"/>
            <w:bookmarkEnd w:id="577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пищевар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00-K92, K9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8" w:name="z1000_057_05"/>
            <w:bookmarkEnd w:id="578"/>
            <w:r>
              <w:rPr>
                <w:b/>
                <w:bCs/>
                <w:sz w:val="18"/>
              </w:rPr>
              <w:t>308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9" w:name="z1000_057_06"/>
            <w:bookmarkEnd w:id="579"/>
            <w:r>
              <w:rPr>
                <w:b/>
                <w:bCs/>
                <w:sz w:val="18"/>
              </w:rPr>
              <w:t>1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0" w:name="z1000_057_07"/>
            <w:bookmarkEnd w:id="58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1" w:name="z1000_057_08"/>
            <w:bookmarkEnd w:id="581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2" w:name="z1000_057_09"/>
            <w:bookmarkEnd w:id="582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3" w:name="z1000_057_10"/>
            <w:bookmarkEnd w:id="583"/>
            <w:r>
              <w:rPr>
                <w:b/>
                <w:bCs/>
                <w:sz w:val="18"/>
              </w:rPr>
              <w:t>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4" w:name="z1000_057_11"/>
            <w:bookmarkEnd w:id="584"/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5" w:name="z1000_057_12"/>
            <w:bookmarkEnd w:id="585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6" w:name="z1000_057_13"/>
            <w:bookmarkEnd w:id="586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7" w:name="z1000_057_14"/>
            <w:bookmarkEnd w:id="587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8" w:name="z1000_057_15"/>
            <w:bookmarkEnd w:id="588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9" w:name="z1000_057_16"/>
            <w:bookmarkEnd w:id="589"/>
            <w:r>
              <w:rPr>
                <w:b/>
                <w:bCs/>
                <w:sz w:val="18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0" w:name="z1000_058_05"/>
            <w:bookmarkEnd w:id="590"/>
            <w:r>
              <w:rPr>
                <w:b/>
                <w:bCs/>
                <w:sz w:val="18"/>
              </w:rPr>
              <w:t>214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1" w:name="z1000_058_06"/>
            <w:bookmarkEnd w:id="591"/>
            <w:r>
              <w:rPr>
                <w:b/>
                <w:bCs/>
                <w:sz w:val="18"/>
              </w:rPr>
              <w:t>1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1000_058_07"/>
            <w:bookmarkStart w:id="593" w:name="z1000_058_07"/>
            <w:bookmarkEnd w:id="5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4" w:name="z1000_058_08"/>
            <w:bookmarkEnd w:id="594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5" w:name="z1000_058_09"/>
            <w:bookmarkEnd w:id="595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6" w:name="z1000_058_10"/>
            <w:bookmarkEnd w:id="596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7" w:name="z1000_058_11"/>
            <w:bookmarkEnd w:id="597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8" w:name="z1000_058_12"/>
            <w:bookmarkEnd w:id="598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9" w:name="z1000_058_13"/>
            <w:bookmarkEnd w:id="599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0" w:name="z1000_058_14"/>
            <w:bookmarkEnd w:id="600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1" w:name="z1000_058_15"/>
            <w:bookmarkEnd w:id="601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2" w:name="z1000_058_16"/>
            <w:bookmarkEnd w:id="602"/>
            <w:r>
              <w:rPr>
                <w:b/>
                <w:bCs/>
                <w:sz w:val="18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кожи и подкожной клетчат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L00-L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3" w:name="z1000_065_05"/>
            <w:bookmarkEnd w:id="603"/>
            <w:r>
              <w:rPr>
                <w:b/>
                <w:bCs/>
                <w:sz w:val="18"/>
              </w:rPr>
              <w:t>109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4" w:name="z1000_065_06"/>
            <w:bookmarkEnd w:id="604"/>
            <w:r>
              <w:rPr>
                <w:b/>
                <w:bCs/>
                <w:sz w:val="18"/>
              </w:rPr>
              <w:t>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5" w:name="z1000_065_07"/>
            <w:bookmarkStart w:id="606" w:name="z1000_065_07"/>
            <w:bookmarkEnd w:id="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7" w:name="z1000_065_08"/>
            <w:bookmarkEnd w:id="607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8" w:name="z1000_065_09"/>
            <w:bookmarkEnd w:id="608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9" w:name="z1000_065_10"/>
            <w:bookmarkEnd w:id="609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0" w:name="z1000_065_11"/>
            <w:bookmarkEnd w:id="610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1" w:name="z1000_065_12"/>
            <w:bookmarkEnd w:id="611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2" w:name="z1000_065_13"/>
            <w:bookmarkEnd w:id="612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3" w:name="z1000_065_14"/>
            <w:bookmarkEnd w:id="613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4" w:name="z1000_065_15"/>
            <w:bookmarkEnd w:id="614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5" w:name="z1000_065_16"/>
            <w:bookmarkEnd w:id="615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6" w:name="z1000_066_05"/>
            <w:bookmarkEnd w:id="616"/>
            <w:r>
              <w:rPr>
                <w:b/>
                <w:bCs/>
                <w:sz w:val="18"/>
              </w:rPr>
              <w:t>77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7" w:name="z1000_066_06"/>
            <w:bookmarkEnd w:id="617"/>
            <w:r>
              <w:rPr>
                <w:b/>
                <w:bCs/>
                <w:sz w:val="18"/>
              </w:rPr>
              <w:t>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1000_066_07"/>
            <w:bookmarkStart w:id="619" w:name="z1000_066_07"/>
            <w:bookmarkEnd w:id="6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0" w:name="z1000_066_08"/>
            <w:bookmarkEnd w:id="62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1" w:name="z1000_066_09"/>
            <w:bookmarkEnd w:id="62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2" w:name="z1000_066_10"/>
            <w:bookmarkEnd w:id="622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3" w:name="z1000_066_11"/>
            <w:bookmarkEnd w:id="623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4" w:name="z1000_066_12"/>
            <w:bookmarkEnd w:id="624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5" w:name="z1000_066_13"/>
            <w:bookmarkEnd w:id="625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6" w:name="z1000_066_14"/>
            <w:bookmarkEnd w:id="626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7" w:name="z1000_066_15"/>
            <w:bookmarkEnd w:id="627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1000_066_16"/>
            <w:bookmarkStart w:id="629" w:name="z1000_066_16"/>
            <w:bookmarkEnd w:id="62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>
                <w:b/>
              </w:rPr>
              <w:t>Болезни костно-мышечной и соединительной тка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M00-M99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0" w:name="z1000_069_05"/>
            <w:bookmarkEnd w:id="630"/>
            <w:r>
              <w:rPr>
                <w:b/>
                <w:bCs/>
                <w:sz w:val="18"/>
              </w:rPr>
              <w:t>1592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1" w:name="z1000_069_06"/>
            <w:bookmarkEnd w:id="631"/>
            <w:r>
              <w:rPr>
                <w:b/>
                <w:bCs/>
                <w:sz w:val="18"/>
              </w:rPr>
              <w:t>10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2" w:name="z1000_069_07"/>
            <w:bookmarkEnd w:id="632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3" w:name="z1000_069_08"/>
            <w:bookmarkEnd w:id="633"/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4" w:name="z1000_069_09"/>
            <w:bookmarkEnd w:id="634"/>
            <w:r>
              <w:rPr>
                <w:b/>
                <w:bCs/>
                <w:sz w:val="18"/>
              </w:rPr>
              <w:t>9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5" w:name="z1000_069_10"/>
            <w:bookmarkEnd w:id="635"/>
            <w:r>
              <w:rPr>
                <w:b/>
                <w:bCs/>
                <w:sz w:val="18"/>
              </w:rPr>
              <w:t>17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6" w:name="z1000_069_11"/>
            <w:bookmarkEnd w:id="636"/>
            <w:r>
              <w:rPr>
                <w:b/>
                <w:bCs/>
                <w:sz w:val="18"/>
              </w:rPr>
              <w:t>17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7" w:name="z1000_069_12"/>
            <w:bookmarkEnd w:id="637"/>
            <w:r>
              <w:rPr>
                <w:b/>
                <w:bCs/>
                <w:sz w:val="18"/>
              </w:rPr>
              <w:t>12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8" w:name="z1000_069_13"/>
            <w:bookmarkEnd w:id="638"/>
            <w:r>
              <w:rPr>
                <w:b/>
                <w:bCs/>
                <w:sz w:val="18"/>
              </w:rPr>
              <w:t>1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9" w:name="z1000_069_14"/>
            <w:bookmarkEnd w:id="639"/>
            <w:r>
              <w:rPr>
                <w:b/>
                <w:bCs/>
                <w:sz w:val="18"/>
              </w:rPr>
              <w:t>1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0" w:name="z1000_069_15"/>
            <w:bookmarkEnd w:id="640"/>
            <w:r>
              <w:rPr>
                <w:b/>
                <w:bCs/>
                <w:sz w:val="18"/>
              </w:rPr>
              <w:t>1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1" w:name="z1000_069_16"/>
            <w:bookmarkEnd w:id="641"/>
            <w:r>
              <w:rPr>
                <w:b/>
                <w:bCs/>
                <w:sz w:val="18"/>
              </w:rPr>
              <w:t>47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2" w:name="z1000_070_05"/>
            <w:bookmarkEnd w:id="642"/>
            <w:r>
              <w:rPr>
                <w:b/>
                <w:bCs/>
                <w:sz w:val="18"/>
              </w:rPr>
              <w:t>1903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3" w:name="z1000_070_06"/>
            <w:bookmarkEnd w:id="643"/>
            <w:r>
              <w:rPr>
                <w:b/>
                <w:bCs/>
                <w:sz w:val="18"/>
              </w:rPr>
              <w:t>11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1000_070_07"/>
            <w:bookmarkStart w:id="645" w:name="z1000_070_07"/>
            <w:bookmarkEnd w:id="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6" w:name="z1000_070_08"/>
            <w:bookmarkEnd w:id="646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7" w:name="z1000_070_09"/>
            <w:bookmarkEnd w:id="647"/>
            <w:r>
              <w:rPr>
                <w:b/>
                <w:bCs/>
                <w:sz w:val="18"/>
              </w:rPr>
              <w:t>5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8" w:name="z1000_070_10"/>
            <w:bookmarkEnd w:id="648"/>
            <w:r>
              <w:rPr>
                <w:b/>
                <w:bCs/>
                <w:sz w:val="18"/>
              </w:rPr>
              <w:t>1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9" w:name="z1000_070_11"/>
            <w:bookmarkEnd w:id="649"/>
            <w:r>
              <w:rPr>
                <w:b/>
                <w:bCs/>
                <w:sz w:val="18"/>
              </w:rPr>
              <w:t>16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0" w:name="z1000_070_12"/>
            <w:bookmarkEnd w:id="650"/>
            <w:r>
              <w:rPr>
                <w:b/>
                <w:bCs/>
                <w:sz w:val="18"/>
              </w:rPr>
              <w:t>24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1" w:name="z1000_070_13"/>
            <w:bookmarkEnd w:id="651"/>
            <w:r>
              <w:rPr>
                <w:b/>
                <w:bCs/>
                <w:sz w:val="18"/>
              </w:rPr>
              <w:t>24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2" w:name="z1000_070_14"/>
            <w:bookmarkEnd w:id="652"/>
            <w:r>
              <w:rPr>
                <w:b/>
                <w:bCs/>
                <w:sz w:val="18"/>
              </w:rPr>
              <w:t>16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3" w:name="z1000_070_15"/>
            <w:bookmarkEnd w:id="653"/>
            <w:r>
              <w:rPr>
                <w:b/>
                <w:bCs/>
                <w:sz w:val="18"/>
              </w:rPr>
              <w:t>1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4" w:name="z1000_070_16"/>
            <w:bookmarkEnd w:id="654"/>
            <w:r>
              <w:rPr>
                <w:b/>
                <w:bCs/>
                <w:sz w:val="18"/>
              </w:rPr>
              <w:t>29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мочеполовой сист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00-N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5" w:name="z1000_073_05"/>
            <w:bookmarkEnd w:id="655"/>
            <w:r>
              <w:rPr>
                <w:b/>
                <w:bCs/>
                <w:sz w:val="18"/>
              </w:rPr>
              <w:t>9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6" w:name="z1000_073_06"/>
            <w:bookmarkEnd w:id="656"/>
            <w:r>
              <w:rPr>
                <w:b/>
                <w:bCs/>
                <w:sz w:val="18"/>
              </w:rPr>
              <w:t>67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7" w:name="z1000_073_07"/>
            <w:bookmarkStart w:id="658" w:name="z1000_073_07"/>
            <w:bookmarkEnd w:id="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9" w:name="z1000_073_08"/>
            <w:bookmarkEnd w:id="65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0" w:name="z1000_073_09"/>
            <w:bookmarkEnd w:id="660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1" w:name="z1000_073_10"/>
            <w:bookmarkEnd w:id="661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2" w:name="z1000_073_11"/>
            <w:bookmarkEnd w:id="662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3" w:name="z1000_073_12"/>
            <w:bookmarkEnd w:id="663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4" w:name="z1000_073_13"/>
            <w:bookmarkEnd w:id="664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5" w:name="z1000_073_14"/>
            <w:bookmarkEnd w:id="665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6" w:name="z1000_073_15"/>
            <w:bookmarkEnd w:id="666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7" w:name="z1000_073_16"/>
            <w:bookmarkEnd w:id="667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8" w:name="z1000_074_05"/>
            <w:bookmarkEnd w:id="668"/>
            <w:r>
              <w:rPr>
                <w:b/>
                <w:bCs/>
                <w:sz w:val="18"/>
              </w:rPr>
              <w:t>31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9" w:name="z1000_074_06"/>
            <w:bookmarkEnd w:id="669"/>
            <w:r>
              <w:rPr>
                <w:b/>
                <w:bCs/>
                <w:sz w:val="18"/>
              </w:rPr>
              <w:t>257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1000_074_07"/>
            <w:bookmarkStart w:id="671" w:name="z1000_074_07"/>
            <w:bookmarkEnd w:id="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2" w:name="z1000_074_08"/>
            <w:bookmarkEnd w:id="672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3" w:name="z1000_074_09"/>
            <w:bookmarkEnd w:id="673"/>
            <w:r>
              <w:rPr>
                <w:b/>
                <w:bCs/>
                <w:sz w:val="18"/>
              </w:rPr>
              <w:t>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4" w:name="z1000_074_10"/>
            <w:bookmarkEnd w:id="674"/>
            <w:r>
              <w:rPr>
                <w:b/>
                <w:bCs/>
                <w:sz w:val="18"/>
              </w:rPr>
              <w:t>4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5" w:name="z1000_074_11"/>
            <w:bookmarkEnd w:id="675"/>
            <w:r>
              <w:rPr>
                <w:b/>
                <w:bCs/>
                <w:sz w:val="18"/>
              </w:rPr>
              <w:t>3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6" w:name="z1000_074_12"/>
            <w:bookmarkEnd w:id="676"/>
            <w:r>
              <w:rPr>
                <w:b/>
                <w:bCs/>
                <w:sz w:val="18"/>
              </w:rPr>
              <w:t>3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7" w:name="z1000_074_13"/>
            <w:bookmarkEnd w:id="677"/>
            <w:r>
              <w:rPr>
                <w:b/>
                <w:bCs/>
                <w:sz w:val="18"/>
              </w:rPr>
              <w:t>4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8" w:name="z1000_074_14"/>
            <w:bookmarkEnd w:id="678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9" w:name="z1000_074_15"/>
            <w:bookmarkEnd w:id="679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0" w:name="z1000_074_16"/>
            <w:bookmarkEnd w:id="680"/>
            <w:r>
              <w:rPr>
                <w:b/>
                <w:bCs/>
                <w:sz w:val="18"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еременность, роды и послеродовой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00-O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1" w:name="z1000_078_05"/>
            <w:bookmarkEnd w:id="681"/>
            <w:r>
              <w:rPr>
                <w:b/>
                <w:bCs/>
                <w:sz w:val="18"/>
              </w:rPr>
              <w:t>27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2" w:name="z1000_078_06"/>
            <w:bookmarkEnd w:id="682"/>
            <w:r>
              <w:rPr>
                <w:b/>
                <w:bCs/>
                <w:sz w:val="18"/>
              </w:rPr>
              <w:t>2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3" w:name="z1000_078_07"/>
            <w:bookmarkStart w:id="684" w:name="z1000_078_07"/>
            <w:bookmarkEnd w:id="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5" w:name="z1000_078_08"/>
            <w:bookmarkEnd w:id="685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6" w:name="z1000_078_09"/>
            <w:bookmarkEnd w:id="686"/>
            <w:r>
              <w:rPr>
                <w:b/>
                <w:bCs/>
                <w:sz w:val="18"/>
              </w:rPr>
              <w:t>8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7" w:name="z1000_078_10"/>
            <w:bookmarkEnd w:id="687"/>
            <w:r>
              <w:rPr>
                <w:b/>
                <w:bCs/>
                <w:sz w:val="18"/>
              </w:rPr>
              <w:t>9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8" w:name="z1000_078_11"/>
            <w:bookmarkEnd w:id="688"/>
            <w:r>
              <w:rPr>
                <w:b/>
                <w:bCs/>
                <w:sz w:val="18"/>
              </w:rPr>
              <w:t>5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9" w:name="z1000_078_12"/>
            <w:bookmarkEnd w:id="689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1000_078_13"/>
            <w:bookmarkStart w:id="691" w:name="z1000_078_13"/>
            <w:bookmarkEnd w:id="6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1000_078_14"/>
            <w:bookmarkStart w:id="693" w:name="z1000_078_14"/>
            <w:bookmarkEnd w:id="6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1000_078_15"/>
            <w:bookmarkStart w:id="695" w:name="z1000_078_15"/>
            <w:bookmarkEnd w:id="6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1000_078_16"/>
            <w:bookmarkStart w:id="697" w:name="z1000_078_16"/>
            <w:bookmarkEnd w:id="697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/>
            </w:pPr>
            <w:r>
              <w:rPr>
                <w:b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Q00-Q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8" w:name="z1000_079_05"/>
            <w:bookmarkEnd w:id="698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9" w:name="z1000_079_06"/>
            <w:bookmarkEnd w:id="69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1000_079_07"/>
            <w:bookmarkStart w:id="701" w:name="z1000_079_07"/>
            <w:bookmarkEnd w:id="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2" w:name="z1000_079_08"/>
            <w:bookmarkEnd w:id="70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3" w:name="z1000_079_09"/>
            <w:bookmarkStart w:id="704" w:name="z1000_079_09"/>
            <w:bookmarkEnd w:id="70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5" w:name="z1000_079_10"/>
            <w:bookmarkStart w:id="706" w:name="z1000_079_10"/>
            <w:bookmarkEnd w:id="706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7" w:name="z1000_079_11"/>
            <w:bookmarkStart w:id="708" w:name="z1000_079_11"/>
            <w:bookmarkEnd w:id="708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9" w:name="z1000_079_12"/>
            <w:bookmarkStart w:id="710" w:name="z1000_079_12"/>
            <w:bookmarkEnd w:id="71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1" w:name="z1000_079_13"/>
            <w:bookmarkStart w:id="712" w:name="z1000_079_13"/>
            <w:bookmarkEnd w:id="71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3" w:name="z1000_079_14"/>
            <w:bookmarkStart w:id="714" w:name="z1000_079_14"/>
            <w:bookmarkEnd w:id="71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5" w:name="z1000_079_15"/>
            <w:bookmarkStart w:id="716" w:name="z1000_079_15"/>
            <w:bookmarkEnd w:id="71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7" w:name="z1000_079_16"/>
            <w:bookmarkStart w:id="718" w:name="z1000_079_16"/>
            <w:bookmarkEnd w:id="718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9" w:name="z1000_080_05"/>
            <w:bookmarkEnd w:id="719"/>
            <w:r>
              <w:rPr>
                <w:b/>
                <w:bCs/>
                <w:sz w:val="18"/>
              </w:rPr>
              <w:t>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0" w:name="z1000_080_06"/>
            <w:bookmarkEnd w:id="720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1" w:name="z1000_080_07"/>
            <w:bookmarkStart w:id="722" w:name="z1000_080_07"/>
            <w:bookmarkEnd w:id="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3" w:name="z1000_080_08"/>
            <w:bookmarkEnd w:id="72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1000_080_09"/>
            <w:bookmarkStart w:id="725" w:name="z1000_080_09"/>
            <w:bookmarkEnd w:id="7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1000_080_10"/>
            <w:bookmarkStart w:id="727" w:name="z1000_080_10"/>
            <w:bookmarkEnd w:id="72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8" w:name="z1000_080_11"/>
            <w:bookmarkEnd w:id="72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9" w:name="z1000_080_12"/>
            <w:bookmarkStart w:id="730" w:name="z1000_080_12"/>
            <w:bookmarkEnd w:id="73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1" w:name="z1000_080_13"/>
            <w:bookmarkStart w:id="732" w:name="z1000_080_13"/>
            <w:bookmarkEnd w:id="73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3" w:name="z1000_080_14"/>
            <w:bookmarkEnd w:id="73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4" w:name="z1000_080_15"/>
            <w:bookmarkEnd w:id="73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5" w:name="z1000_080_16"/>
            <w:bookmarkStart w:id="736" w:name="z1000_080_16"/>
            <w:bookmarkEnd w:id="736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>
                <w:b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00-T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7" w:name="z1000_083_05"/>
            <w:bookmarkEnd w:id="737"/>
            <w:r>
              <w:rPr>
                <w:b/>
                <w:bCs/>
                <w:sz w:val="18"/>
              </w:rPr>
              <w:t>124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8" w:name="z1000_083_06"/>
            <w:bookmarkEnd w:id="738"/>
            <w:r>
              <w:rPr>
                <w:b/>
                <w:bCs/>
                <w:sz w:val="18"/>
              </w:rPr>
              <w:t>4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9" w:name="z1000_083_07"/>
            <w:bookmarkEnd w:id="73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0" w:name="z1000_083_08"/>
            <w:bookmarkEnd w:id="740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1" w:name="z1000_083_09"/>
            <w:bookmarkEnd w:id="741"/>
            <w:r>
              <w:rPr>
                <w:b/>
                <w:bCs/>
                <w:sz w:val="18"/>
              </w:rPr>
              <w:t>5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2" w:name="z1000_083_10"/>
            <w:bookmarkEnd w:id="742"/>
            <w:r>
              <w:rPr>
                <w:b/>
                <w:bCs/>
                <w:sz w:val="18"/>
              </w:rPr>
              <w:t>8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3" w:name="z1000_083_11"/>
            <w:bookmarkEnd w:id="743"/>
            <w:r>
              <w:rPr>
                <w:b/>
                <w:bCs/>
                <w:sz w:val="18"/>
              </w:rPr>
              <w:t>6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4" w:name="z1000_083_12"/>
            <w:bookmarkEnd w:id="744"/>
            <w:r>
              <w:rPr>
                <w:b/>
                <w:bCs/>
                <w:sz w:val="18"/>
              </w:rPr>
              <w:t>4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5" w:name="z1000_083_13"/>
            <w:bookmarkEnd w:id="745"/>
            <w:r>
              <w:rPr>
                <w:b/>
                <w:bCs/>
                <w:sz w:val="18"/>
              </w:rPr>
              <w:t>4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6" w:name="z1000_083_14"/>
            <w:bookmarkEnd w:id="746"/>
            <w:r>
              <w:rPr>
                <w:b/>
                <w:bCs/>
                <w:sz w:val="18"/>
              </w:rPr>
              <w:t>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7" w:name="z1000_083_15"/>
            <w:bookmarkEnd w:id="747"/>
            <w:r>
              <w:rPr>
                <w:b/>
                <w:bCs/>
                <w:sz w:val="18"/>
              </w:rPr>
              <w:t>4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8" w:name="z1000_083_16"/>
            <w:bookmarkEnd w:id="748"/>
            <w:r>
              <w:rPr>
                <w:b/>
                <w:bCs/>
                <w:sz w:val="18"/>
              </w:rPr>
              <w:t>9</w:t>
            </w:r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9" w:name="z1000_084_05"/>
            <w:bookmarkEnd w:id="749"/>
            <w:r>
              <w:rPr>
                <w:b/>
                <w:bCs/>
                <w:sz w:val="18"/>
              </w:rPr>
              <w:t>73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0" w:name="z1000_084_06"/>
            <w:bookmarkEnd w:id="750"/>
            <w:r>
              <w:rPr>
                <w:b/>
                <w:bCs/>
                <w:sz w:val="18"/>
              </w:rPr>
              <w:t>2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1" w:name="z1000_084_07"/>
            <w:bookmarkStart w:id="752" w:name="z1000_084_07"/>
            <w:bookmarkEnd w:id="7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3" w:name="z1000_084_08"/>
            <w:bookmarkEnd w:id="753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4" w:name="z1000_084_09"/>
            <w:bookmarkEnd w:id="754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5" w:name="z1000_084_10"/>
            <w:bookmarkEnd w:id="755"/>
            <w:r>
              <w:rPr>
                <w:b/>
                <w:bCs/>
                <w:sz w:val="18"/>
              </w:rPr>
              <w:t>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6" w:name="z1000_084_11"/>
            <w:bookmarkEnd w:id="756"/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7" w:name="z1000_084_12"/>
            <w:bookmarkEnd w:id="757"/>
            <w:r>
              <w:rPr>
                <w:b/>
                <w:bCs/>
                <w:sz w:val="18"/>
              </w:rPr>
              <w:t>4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8" w:name="z1000_084_13"/>
            <w:bookmarkEnd w:id="758"/>
            <w:r>
              <w:rPr>
                <w:b/>
                <w:bCs/>
                <w:sz w:val="18"/>
              </w:rPr>
              <w:t>4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9" w:name="z1000_084_14"/>
            <w:bookmarkEnd w:id="759"/>
            <w:r>
              <w:rPr>
                <w:b/>
                <w:bCs/>
                <w:sz w:val="18"/>
              </w:rPr>
              <w:t>3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0" w:name="z1000_084_15"/>
            <w:bookmarkEnd w:id="760"/>
            <w:r>
              <w:rPr>
                <w:b/>
                <w:bCs/>
                <w:sz w:val="18"/>
              </w:rPr>
              <w:t>3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1" w:name="z1000_084_16"/>
            <w:bookmarkEnd w:id="761"/>
            <w:r>
              <w:rPr>
                <w:b/>
                <w:bCs/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Всего по заболеваниям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2" w:name="z1000_093_05"/>
            <w:bookmarkEnd w:id="762"/>
            <w:r>
              <w:rPr>
                <w:b/>
                <w:bCs/>
                <w:sz w:val="18"/>
              </w:rPr>
              <w:t>5448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3" w:name="z1000_093_06"/>
            <w:bookmarkEnd w:id="763"/>
            <w:r>
              <w:rPr>
                <w:b/>
                <w:bCs/>
                <w:sz w:val="18"/>
              </w:rPr>
              <w:t>34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4" w:name="z1000_093_07"/>
            <w:bookmarkEnd w:id="764"/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5" w:name="z1000_093_08"/>
            <w:bookmarkEnd w:id="765"/>
            <w:r>
              <w:rPr>
                <w:b/>
                <w:bCs/>
                <w:sz w:val="18"/>
              </w:rPr>
              <w:t>21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6" w:name="z1000_093_09"/>
            <w:bookmarkEnd w:id="766"/>
            <w:r>
              <w:rPr>
                <w:b/>
                <w:bCs/>
                <w:sz w:val="18"/>
              </w:rPr>
              <w:t>38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7" w:name="z1000_093_10"/>
            <w:bookmarkEnd w:id="767"/>
            <w:r>
              <w:rPr>
                <w:b/>
                <w:bCs/>
                <w:sz w:val="18"/>
              </w:rPr>
              <w:t>56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8" w:name="z1000_093_11"/>
            <w:bookmarkEnd w:id="768"/>
            <w:r>
              <w:rPr>
                <w:b/>
                <w:bCs/>
                <w:sz w:val="18"/>
              </w:rPr>
              <w:t>53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9" w:name="z1000_093_12"/>
            <w:bookmarkEnd w:id="769"/>
            <w:r>
              <w:rPr>
                <w:b/>
                <w:bCs/>
                <w:sz w:val="18"/>
              </w:rPr>
              <w:t>37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0" w:name="z1000_093_13"/>
            <w:bookmarkEnd w:id="770"/>
            <w:r>
              <w:rPr>
                <w:b/>
                <w:bCs/>
                <w:sz w:val="18"/>
              </w:rPr>
              <w:t>3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1" w:name="z1000_093_14"/>
            <w:bookmarkEnd w:id="771"/>
            <w:r>
              <w:rPr>
                <w:b/>
                <w:bCs/>
                <w:sz w:val="18"/>
              </w:rPr>
              <w:t>3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2" w:name="z1000_093_15"/>
            <w:bookmarkEnd w:id="772"/>
            <w:r>
              <w:rPr>
                <w:b/>
                <w:bCs/>
                <w:sz w:val="18"/>
              </w:rPr>
              <w:t>42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3" w:name="z1000_093_16"/>
            <w:bookmarkEnd w:id="773"/>
            <w:r>
              <w:rPr>
                <w:b/>
                <w:bCs/>
                <w:sz w:val="18"/>
              </w:rPr>
              <w:t>178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4" w:name="z1000_094_05"/>
            <w:bookmarkEnd w:id="774"/>
            <w:r>
              <w:rPr>
                <w:b/>
                <w:bCs/>
                <w:sz w:val="18"/>
              </w:rPr>
              <w:t>642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5" w:name="z1000_094_06"/>
            <w:bookmarkEnd w:id="775"/>
            <w:r>
              <w:rPr>
                <w:b/>
                <w:bCs/>
                <w:sz w:val="18"/>
              </w:rPr>
              <w:t>47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6" w:name="z1000_094_07"/>
            <w:bookmarkEnd w:id="776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7" w:name="z1000_094_08"/>
            <w:bookmarkEnd w:id="777"/>
            <w:r>
              <w:rPr>
                <w:b/>
                <w:bCs/>
                <w:sz w:val="18"/>
              </w:rPr>
              <w:t>20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8" w:name="z1000_094_09"/>
            <w:bookmarkEnd w:id="778"/>
            <w:r>
              <w:rPr>
                <w:b/>
                <w:bCs/>
                <w:sz w:val="18"/>
              </w:rPr>
              <w:t>41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9" w:name="z1000_094_10"/>
            <w:bookmarkEnd w:id="779"/>
            <w:r>
              <w:rPr>
                <w:b/>
                <w:bCs/>
                <w:sz w:val="18"/>
              </w:rPr>
              <w:t>66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0" w:name="z1000_094_11"/>
            <w:bookmarkEnd w:id="780"/>
            <w:r>
              <w:rPr>
                <w:b/>
                <w:bCs/>
                <w:sz w:val="18"/>
              </w:rPr>
              <w:t>73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1" w:name="z1000_094_12"/>
            <w:bookmarkEnd w:id="781"/>
            <w:r>
              <w:rPr>
                <w:b/>
                <w:bCs/>
                <w:sz w:val="18"/>
              </w:rPr>
              <w:t>78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2" w:name="z1000_094_13"/>
            <w:bookmarkEnd w:id="782"/>
            <w:r>
              <w:rPr>
                <w:b/>
                <w:bCs/>
                <w:sz w:val="18"/>
              </w:rPr>
              <w:t>74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3" w:name="z1000_094_14"/>
            <w:bookmarkEnd w:id="783"/>
            <w:r>
              <w:rPr>
                <w:b/>
                <w:bCs/>
                <w:sz w:val="18"/>
              </w:rPr>
              <w:t>6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4" w:name="z1000_094_15"/>
            <w:bookmarkEnd w:id="784"/>
            <w:r>
              <w:rPr>
                <w:b/>
                <w:bCs/>
                <w:sz w:val="18"/>
              </w:rPr>
              <w:t>39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5" w:name="z1000_094_16"/>
            <w:bookmarkEnd w:id="785"/>
            <w:r>
              <w:rPr>
                <w:b/>
                <w:bCs/>
                <w:sz w:val="18"/>
              </w:rPr>
              <w:t>14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176" w:right="-57" w:hanging="0"/>
              <w:rPr/>
            </w:pPr>
            <w:r>
              <w:rPr/>
              <w:t>из них:</w:t>
            </w:r>
          </w:p>
          <w:p>
            <w:pPr>
              <w:pStyle w:val="Style17"/>
              <w:spacing w:lineRule="exact" w:line="240"/>
              <w:ind w:left="176" w:right="-57" w:hanging="0"/>
              <w:rPr/>
            </w:pPr>
            <w:r>
              <w:rPr/>
              <w:t>аборты (из стр. 4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O03-O0</w:t>
            </w:r>
            <w:r>
              <w:rPr/>
              <w:t>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6" w:name="z1000_095_05"/>
            <w:bookmarkEnd w:id="786"/>
            <w:r>
              <w:rPr>
                <w:b/>
                <w:bCs/>
                <w:sz w:val="18"/>
              </w:rPr>
              <w:t>8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7" w:name="z1000_095_06"/>
            <w:bookmarkEnd w:id="787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1000_095_07"/>
            <w:bookmarkStart w:id="789" w:name="z1000_095_07"/>
            <w:bookmarkEnd w:id="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0" w:name="z1000_095_08"/>
            <w:bookmarkEnd w:id="79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1" w:name="z1000_095_09"/>
            <w:bookmarkEnd w:id="791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2" w:name="z1000_095_10"/>
            <w:bookmarkEnd w:id="792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3" w:name="z1000_095_11"/>
            <w:bookmarkEnd w:id="793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4" w:name="z1000_095_12"/>
            <w:bookmarkEnd w:id="79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5" w:name="z1000_095_13"/>
            <w:bookmarkStart w:id="796" w:name="z1000_095_13"/>
            <w:bookmarkEnd w:id="79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7" w:name="z1000_095_14"/>
            <w:bookmarkStart w:id="798" w:name="z1000_095_14"/>
            <w:bookmarkEnd w:id="79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9" w:name="z1000_095_15"/>
            <w:bookmarkStart w:id="800" w:name="z1000_095_15"/>
            <w:bookmarkEnd w:id="80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1" w:name="z1000_095_16"/>
            <w:bookmarkStart w:id="802" w:name="z1000_095_16"/>
            <w:bookmarkEnd w:id="802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>уход за больны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3" w:name="z1000_096_05"/>
            <w:bookmarkEnd w:id="803"/>
            <w:r>
              <w:rPr>
                <w:b/>
                <w:bCs/>
                <w:sz w:val="18"/>
              </w:rPr>
              <w:t>272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4" w:name="z1000_096_06"/>
            <w:bookmarkEnd w:id="804"/>
            <w:r>
              <w:rPr>
                <w:b/>
                <w:bCs/>
                <w:sz w:val="18"/>
              </w:rPr>
              <w:t>3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5" w:name="z1000_096_07"/>
            <w:bookmarkEnd w:id="80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6" w:name="z1000_096_08"/>
            <w:bookmarkEnd w:id="806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7" w:name="z1000_096_09"/>
            <w:bookmarkEnd w:id="807"/>
            <w:r>
              <w:rPr>
                <w:b/>
                <w:bCs/>
                <w:sz w:val="18"/>
              </w:rPr>
              <w:t>5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8" w:name="z1000_096_10"/>
            <w:bookmarkEnd w:id="808"/>
            <w:r>
              <w:rPr>
                <w:b/>
                <w:bCs/>
                <w:sz w:val="18"/>
              </w:rPr>
              <w:t>1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9" w:name="z1000_096_11"/>
            <w:bookmarkEnd w:id="809"/>
            <w:r>
              <w:rPr>
                <w:b/>
                <w:bCs/>
                <w:sz w:val="18"/>
              </w:rPr>
              <w:t>7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0" w:name="z1000_096_12"/>
            <w:bookmarkEnd w:id="810"/>
            <w:r>
              <w:rPr>
                <w:b/>
                <w:bCs/>
                <w:sz w:val="18"/>
              </w:rPr>
              <w:t>4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1" w:name="z1000_096_13"/>
            <w:bookmarkEnd w:id="811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2" w:name="z1000_096_14"/>
            <w:bookmarkEnd w:id="812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3" w:name="z1000_096_15"/>
            <w:bookmarkEnd w:id="813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1000_096_16"/>
            <w:bookmarkStart w:id="815" w:name="z1000_096_16"/>
            <w:bookmarkEnd w:id="81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6" w:name="z1000_097_05"/>
            <w:bookmarkEnd w:id="816"/>
            <w:r>
              <w:rPr>
                <w:b/>
                <w:bCs/>
                <w:sz w:val="18"/>
              </w:rPr>
              <w:t>132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7" w:name="z1000_097_06"/>
            <w:bookmarkEnd w:id="817"/>
            <w:r>
              <w:rPr>
                <w:b/>
                <w:bCs/>
                <w:sz w:val="18"/>
              </w:rPr>
              <w:t>15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8" w:name="z1000_097_07"/>
            <w:bookmarkEnd w:id="818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9" w:name="z1000_097_08"/>
            <w:bookmarkEnd w:id="819"/>
            <w:r>
              <w:rPr>
                <w:b/>
                <w:bCs/>
                <w:sz w:val="18"/>
              </w:rPr>
              <w:t>6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0" w:name="z1000_097_09"/>
            <w:bookmarkEnd w:id="820"/>
            <w:r>
              <w:rPr>
                <w:b/>
                <w:bCs/>
                <w:sz w:val="18"/>
              </w:rPr>
              <w:t>27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1" w:name="z1000_097_10"/>
            <w:bookmarkEnd w:id="821"/>
            <w:r>
              <w:rPr>
                <w:b/>
                <w:bCs/>
                <w:sz w:val="18"/>
              </w:rPr>
              <w:t>49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2" w:name="z1000_097_11"/>
            <w:bookmarkEnd w:id="822"/>
            <w:r>
              <w:rPr>
                <w:b/>
                <w:bCs/>
                <w:sz w:val="18"/>
              </w:rPr>
              <w:t>36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3" w:name="z1000_097_12"/>
            <w:bookmarkEnd w:id="823"/>
            <w:r>
              <w:rPr>
                <w:b/>
                <w:bCs/>
                <w:sz w:val="18"/>
              </w:rPr>
              <w:t>26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4" w:name="z1000_097_13"/>
            <w:bookmarkEnd w:id="824"/>
            <w:r>
              <w:rPr>
                <w:b/>
                <w:bCs/>
                <w:sz w:val="18"/>
              </w:rPr>
              <w:t>6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5" w:name="z1000_097_14"/>
            <w:bookmarkEnd w:id="825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6" w:name="z1000_097_15"/>
            <w:bookmarkEnd w:id="826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7" w:name="z1000_097_16"/>
            <w:bookmarkEnd w:id="827"/>
            <w:r>
              <w:rPr>
                <w:b/>
                <w:bCs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отпуск в связи с санаторно-курортным лечением (без </w:t>
            </w:r>
          </w:p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тубекулеза и долечивания инфаркта миокарда)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1000_098_05"/>
            <w:bookmarkStart w:id="829" w:name="z1000_098_05"/>
            <w:bookmarkEnd w:id="8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1000_098_06"/>
            <w:bookmarkStart w:id="831" w:name="z1000_098_06"/>
            <w:bookmarkEnd w:id="83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1000_098_07"/>
            <w:bookmarkStart w:id="833" w:name="z1000_098_07"/>
            <w:bookmarkEnd w:id="8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1000_098_08"/>
            <w:bookmarkStart w:id="835" w:name="z1000_098_08"/>
            <w:bookmarkEnd w:id="8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1000_098_09"/>
            <w:bookmarkStart w:id="837" w:name="z1000_098_09"/>
            <w:bookmarkEnd w:id="8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1000_098_10"/>
            <w:bookmarkStart w:id="839" w:name="z1000_098_10"/>
            <w:bookmarkEnd w:id="83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1000_098_11"/>
            <w:bookmarkStart w:id="841" w:name="z1000_098_11"/>
            <w:bookmarkEnd w:id="84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1000_098_12"/>
            <w:bookmarkStart w:id="843" w:name="z1000_098_12"/>
            <w:bookmarkEnd w:id="8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1000_098_13"/>
            <w:bookmarkStart w:id="845" w:name="z1000_098_13"/>
            <w:bookmarkEnd w:id="8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1000_098_14"/>
            <w:bookmarkStart w:id="847" w:name="z1000_098_14"/>
            <w:bookmarkEnd w:id="8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1000_098_15"/>
            <w:bookmarkStart w:id="849" w:name="z1000_098_15"/>
            <w:bookmarkEnd w:id="8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1000_098_16"/>
            <w:bookmarkStart w:id="851" w:name="z1000_098_16"/>
            <w:bookmarkEnd w:id="85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1000_099_05"/>
            <w:bookmarkStart w:id="853" w:name="z1000_099_05"/>
            <w:bookmarkEnd w:id="8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1000_099_06"/>
            <w:bookmarkStart w:id="855" w:name="z1000_099_06"/>
            <w:bookmarkEnd w:id="85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1000_099_07"/>
            <w:bookmarkStart w:id="857" w:name="z1000_099_07"/>
            <w:bookmarkEnd w:id="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1000_099_08"/>
            <w:bookmarkStart w:id="859" w:name="z1000_099_08"/>
            <w:bookmarkEnd w:id="8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1000_099_09"/>
            <w:bookmarkStart w:id="861" w:name="z1000_099_09"/>
            <w:bookmarkEnd w:id="8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1000_099_10"/>
            <w:bookmarkStart w:id="863" w:name="z1000_099_10"/>
            <w:bookmarkEnd w:id="86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1000_099_11"/>
            <w:bookmarkStart w:id="865" w:name="z1000_099_11"/>
            <w:bookmarkEnd w:id="86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1000_099_12"/>
            <w:bookmarkStart w:id="867" w:name="z1000_099_12"/>
            <w:bookmarkEnd w:id="8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1000_099_13"/>
            <w:bookmarkStart w:id="869" w:name="z1000_099_13"/>
            <w:bookmarkEnd w:id="8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1000_099_14"/>
            <w:bookmarkStart w:id="871" w:name="z1000_099_14"/>
            <w:bookmarkEnd w:id="8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1000_099_15"/>
            <w:bookmarkStart w:id="873" w:name="z1000_099_15"/>
            <w:bookmarkEnd w:id="8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1000_099_16"/>
            <w:bookmarkStart w:id="875" w:name="z1000_099_16"/>
            <w:bookmarkEnd w:id="87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освобождение от работы в связи с карантином и бактерионосительство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1000_100_05"/>
            <w:bookmarkStart w:id="877" w:name="z1000_100_05"/>
            <w:bookmarkEnd w:id="8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1000_100_06"/>
            <w:bookmarkStart w:id="879" w:name="z1000_100_06"/>
            <w:bookmarkEnd w:id="87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1000_100_07"/>
            <w:bookmarkStart w:id="881" w:name="z1000_100_07"/>
            <w:bookmarkEnd w:id="8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1000_100_08"/>
            <w:bookmarkStart w:id="883" w:name="z1000_100_08"/>
            <w:bookmarkEnd w:id="8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1000_100_09"/>
            <w:bookmarkStart w:id="885" w:name="z1000_100_09"/>
            <w:bookmarkEnd w:id="8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1000_100_10"/>
            <w:bookmarkStart w:id="887" w:name="z1000_100_10"/>
            <w:bookmarkEnd w:id="88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1000_100_11"/>
            <w:bookmarkStart w:id="889" w:name="z1000_100_11"/>
            <w:bookmarkEnd w:id="88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1000_100_12"/>
            <w:bookmarkStart w:id="891" w:name="z1000_100_12"/>
            <w:bookmarkEnd w:id="8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1000_100_13"/>
            <w:bookmarkStart w:id="893" w:name="z1000_100_13"/>
            <w:bookmarkEnd w:id="8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1000_100_14"/>
            <w:bookmarkStart w:id="895" w:name="z1000_100_14"/>
            <w:bookmarkEnd w:id="8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1000_100_15"/>
            <w:bookmarkStart w:id="897" w:name="z1000_100_15"/>
            <w:bookmarkEnd w:id="8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1000_100_16"/>
            <w:bookmarkStart w:id="899" w:name="z1000_100_16"/>
            <w:bookmarkEnd w:id="89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1000_101_05"/>
            <w:bookmarkStart w:id="901" w:name="z1000_101_05"/>
            <w:bookmarkEnd w:id="9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1000_101_06"/>
            <w:bookmarkStart w:id="903" w:name="z1000_101_06"/>
            <w:bookmarkEnd w:id="90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1000_101_07"/>
            <w:bookmarkStart w:id="905" w:name="z1000_101_07"/>
            <w:bookmarkEnd w:id="9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1000_101_08"/>
            <w:bookmarkStart w:id="907" w:name="z1000_101_08"/>
            <w:bookmarkEnd w:id="9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1000_101_09"/>
            <w:bookmarkStart w:id="909" w:name="z1000_101_09"/>
            <w:bookmarkEnd w:id="9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1000_101_10"/>
            <w:bookmarkStart w:id="911" w:name="z1000_101_10"/>
            <w:bookmarkEnd w:id="91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1000_101_11"/>
            <w:bookmarkStart w:id="913" w:name="z1000_101_11"/>
            <w:bookmarkEnd w:id="91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1000_101_12"/>
            <w:bookmarkStart w:id="915" w:name="z1000_101_12"/>
            <w:bookmarkEnd w:id="9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1000_101_13"/>
            <w:bookmarkStart w:id="917" w:name="z1000_101_13"/>
            <w:bookmarkEnd w:id="9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1000_101_14"/>
            <w:bookmarkStart w:id="919" w:name="z1000_101_14"/>
            <w:bookmarkEnd w:id="9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1000_101_15"/>
            <w:bookmarkStart w:id="921" w:name="z1000_101_15"/>
            <w:bookmarkEnd w:id="9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1000_101_16"/>
            <w:bookmarkStart w:id="923" w:name="z1000_101_16"/>
            <w:bookmarkEnd w:id="92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Style17"/>
              <w:ind w:left="176" w:right="-57" w:hanging="0"/>
              <w:rPr/>
            </w:pPr>
            <w:r>
              <w:rPr>
                <w:b/>
              </w:rPr>
              <w:t>ПО ВСЕМ  ПРИЧИНА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4" w:name="z1000_102_05"/>
            <w:bookmarkEnd w:id="924"/>
            <w:r>
              <w:rPr>
                <w:b/>
                <w:bCs/>
                <w:sz w:val="18"/>
              </w:rPr>
              <w:t>572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5" w:name="z1000_102_06"/>
            <w:bookmarkEnd w:id="925"/>
            <w:r>
              <w:rPr>
                <w:b/>
                <w:bCs/>
                <w:sz w:val="18"/>
              </w:rPr>
              <w:t>37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6" w:name="z1000_102_07"/>
            <w:bookmarkEnd w:id="926"/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7" w:name="z1000_102_08"/>
            <w:bookmarkEnd w:id="927"/>
            <w:r>
              <w:rPr>
                <w:b/>
                <w:bCs/>
                <w:sz w:val="18"/>
              </w:rPr>
              <w:t>22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8" w:name="z1000_102_09"/>
            <w:bookmarkEnd w:id="928"/>
            <w:r>
              <w:rPr>
                <w:b/>
                <w:bCs/>
                <w:sz w:val="18"/>
              </w:rPr>
              <w:t>43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9" w:name="z1000_102_10"/>
            <w:bookmarkEnd w:id="929"/>
            <w:r>
              <w:rPr>
                <w:b/>
                <w:bCs/>
                <w:sz w:val="18"/>
              </w:rPr>
              <w:t>67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0" w:name="z1000_102_11"/>
            <w:bookmarkEnd w:id="930"/>
            <w:r>
              <w:rPr>
                <w:b/>
                <w:bCs/>
                <w:sz w:val="18"/>
              </w:rPr>
              <w:t>60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1" w:name="z1000_102_12"/>
            <w:bookmarkEnd w:id="931"/>
            <w:r>
              <w:rPr>
                <w:b/>
                <w:bCs/>
                <w:sz w:val="18"/>
              </w:rPr>
              <w:t>42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2" w:name="z1000_102_13"/>
            <w:bookmarkEnd w:id="932"/>
            <w:r>
              <w:rPr>
                <w:b/>
                <w:bCs/>
                <w:sz w:val="18"/>
              </w:rPr>
              <w:t>4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3" w:name="z1000_102_14"/>
            <w:bookmarkEnd w:id="933"/>
            <w:r>
              <w:rPr>
                <w:b/>
                <w:bCs/>
                <w:sz w:val="18"/>
              </w:rPr>
              <w:t>32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4" w:name="z1000_102_15"/>
            <w:bookmarkEnd w:id="934"/>
            <w:r>
              <w:rPr>
                <w:b/>
                <w:bCs/>
                <w:sz w:val="18"/>
              </w:rPr>
              <w:t>43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5" w:name="z1000_102_16"/>
            <w:bookmarkEnd w:id="935"/>
            <w:r>
              <w:rPr>
                <w:b/>
                <w:bCs/>
                <w:sz w:val="18"/>
              </w:rPr>
              <w:t>178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6" w:name="z1000_103_05"/>
            <w:bookmarkEnd w:id="936"/>
            <w:r>
              <w:rPr>
                <w:b/>
                <w:bCs/>
                <w:sz w:val="18"/>
              </w:rPr>
              <w:t>774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7" w:name="z1000_103_06"/>
            <w:bookmarkEnd w:id="937"/>
            <w:r>
              <w:rPr>
                <w:b/>
                <w:bCs/>
                <w:sz w:val="18"/>
              </w:rPr>
              <w:t>628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8" w:name="z1000_103_07"/>
            <w:bookmarkEnd w:id="938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9" w:name="z1000_103_08"/>
            <w:bookmarkEnd w:id="939"/>
            <w:r>
              <w:rPr>
                <w:b/>
                <w:bCs/>
                <w:sz w:val="18"/>
              </w:rPr>
              <w:t>26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0" w:name="z1000_103_09"/>
            <w:bookmarkEnd w:id="940"/>
            <w:r>
              <w:rPr>
                <w:b/>
                <w:bCs/>
                <w:sz w:val="18"/>
              </w:rPr>
              <w:t>69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1" w:name="z1000_103_10"/>
            <w:bookmarkEnd w:id="941"/>
            <w:r>
              <w:rPr>
                <w:b/>
                <w:bCs/>
                <w:sz w:val="18"/>
              </w:rPr>
              <w:t>116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2" w:name="z1000_103_11"/>
            <w:bookmarkEnd w:id="942"/>
            <w:r>
              <w:rPr>
                <w:b/>
                <w:bCs/>
                <w:sz w:val="18"/>
              </w:rPr>
              <w:t>110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3" w:name="z1000_103_12"/>
            <w:bookmarkEnd w:id="943"/>
            <w:r>
              <w:rPr>
                <w:b/>
                <w:bCs/>
                <w:sz w:val="18"/>
              </w:rPr>
              <w:t>104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4" w:name="z1000_103_13"/>
            <w:bookmarkEnd w:id="944"/>
            <w:r>
              <w:rPr>
                <w:b/>
                <w:bCs/>
                <w:sz w:val="18"/>
              </w:rPr>
              <w:t>8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5" w:name="z1000_103_14"/>
            <w:bookmarkEnd w:id="945"/>
            <w:r>
              <w:rPr>
                <w:b/>
                <w:bCs/>
                <w:sz w:val="18"/>
              </w:rPr>
              <w:t>6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6" w:name="z1000_103_15"/>
            <w:bookmarkEnd w:id="946"/>
            <w:r>
              <w:rPr>
                <w:b/>
                <w:bCs/>
                <w:sz w:val="18"/>
              </w:rPr>
              <w:t>4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7" w:name="z1000_103_16"/>
            <w:bookmarkEnd w:id="947"/>
            <w:r>
              <w:rPr>
                <w:b/>
                <w:bCs/>
                <w:sz w:val="18"/>
              </w:rPr>
              <w:t>15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176" w:right="-57" w:hanging="0"/>
              <w:jc w:val="both"/>
              <w:rPr/>
            </w:pPr>
            <w:r>
              <w:rPr/>
              <w:t xml:space="preserve">Отпуск по беременности и рода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12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8" w:name="z1000_104_05"/>
            <w:bookmarkEnd w:id="948"/>
            <w:r>
              <w:rPr>
                <w:b/>
                <w:bCs/>
                <w:sz w:val="18"/>
              </w:rPr>
              <w:t>7128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9" w:name="z1000_104_06"/>
            <w:bookmarkEnd w:id="949"/>
            <w:r>
              <w:rPr>
                <w:b/>
                <w:bCs/>
                <w:sz w:val="18"/>
              </w:rPr>
              <w:t>5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0" w:name="z1000_104_07"/>
            <w:bookmarkEnd w:id="95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1" w:name="z1000_104_08"/>
            <w:bookmarkEnd w:id="951"/>
            <w:r>
              <w:rPr>
                <w:b/>
                <w:bCs/>
                <w:sz w:val="18"/>
              </w:rPr>
              <w:t>4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2" w:name="z1000_104_09"/>
            <w:bookmarkEnd w:id="952"/>
            <w:r>
              <w:rPr>
                <w:b/>
                <w:bCs/>
                <w:sz w:val="18"/>
              </w:rPr>
              <w:t>14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3" w:name="z1000_104_10"/>
            <w:bookmarkEnd w:id="953"/>
            <w:r>
              <w:rPr>
                <w:b/>
                <w:bCs/>
                <w:sz w:val="18"/>
              </w:rPr>
              <w:t>19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4" w:name="z1000_104_11"/>
            <w:bookmarkEnd w:id="954"/>
            <w:r>
              <w:rPr>
                <w:b/>
                <w:bCs/>
                <w:sz w:val="18"/>
              </w:rPr>
              <w:t>9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5" w:name="z1000_104_12"/>
            <w:bookmarkEnd w:id="955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1000_104_13"/>
            <w:bookmarkStart w:id="957" w:name="z1000_104_13"/>
            <w:bookmarkEnd w:id="9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1000_104_14"/>
            <w:bookmarkStart w:id="959" w:name="z1000_104_14"/>
            <w:bookmarkEnd w:id="9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1000_104_15"/>
            <w:bookmarkStart w:id="961" w:name="z1000_104_15"/>
            <w:bookmarkEnd w:id="9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1000_104_16"/>
            <w:bookmarkStart w:id="963" w:name="z1000_104_16"/>
            <w:bookmarkEnd w:id="963"/>
          </w:p>
        </w:tc>
      </w:tr>
    </w:tbl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5968365" cy="26352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836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3"/>
                              <w:gridCol w:w="4112"/>
                              <w:gridCol w:w="781"/>
                              <w:gridCol w:w="1843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6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 CYR" w:hAnsi="Times New Roman CYR" w:cs="Times New Roman CYR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8"/>
                                    </w:rPr>
                                    <w:t>И. о. главного врача</w:t>
                                  </w:r>
                                </w:p>
                              </w:tc>
                              <w:tc>
                                <w:tcPr>
                                  <w:tcW w:w="411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Бойко Дмитрий Александрович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Times New Roman CYR" w:hAnsi="Times New Roman CYR" w:cs="Times New Roman CYR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5pt;height:20.75pt;mso-wrap-distance-left:9pt;mso-wrap-distance-right:9pt;mso-wrap-distance-top:0pt;mso-wrap-distance-bottom:0pt;margin-top:-2.5pt;mso-position-vertical-relative:text;margin-left:15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3"/>
                        <w:gridCol w:w="4112"/>
                        <w:gridCol w:w="781"/>
                        <w:gridCol w:w="1843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66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 CYR" w:hAnsi="Times New Roman CYR" w:cs="Times New Roman CYR"/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И. о. главного врача</w:t>
                            </w:r>
                          </w:p>
                        </w:tc>
                        <w:tc>
                          <w:tcPr>
                            <w:tcW w:w="411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Бойко Дмитрий Александрович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Times New Roman CYR" w:hAnsi="Times New Roman CYR" w:cs="Times New Roman CYR"/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1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(Ф.И.О.)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 CYR" w:hAnsi="Times New Roman CYR" w:cs="Times New Roman CYR"/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(подпись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7155</wp:posOffset>
                </wp:positionV>
                <wp:extent cx="7348220" cy="176657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8220" cy="176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77"/>
                              <w:gridCol w:w="2225"/>
                              <w:gridCol w:w="264"/>
                              <w:gridCol w:w="2523"/>
                              <w:gridCol w:w="264"/>
                              <w:gridCol w:w="2419"/>
                            </w:tblGrid>
                            <w:tr>
                              <w:trPr>
                                <w:tblHeader w:val="true"/>
                                <w:trHeight w:val="46" w:hRule="atLeast"/>
                                <w:cantSplit w:val="true"/>
                              </w:trPr>
                              <w:tc>
                                <w:tcPr>
                                  <w:tcW w:w="3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Должностное лицо, ответственное 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                      </w:r>
                                </w:p>
                              </w:tc>
                              <w:tc>
                                <w:tcPr>
                                  <w:tcW w:w="501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Старш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 xml:space="preserve">медицинский статистик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Васильева М. 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3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долж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" w:hRule="atLeast"/>
                                <w:cantSplit w:val="true"/>
                              </w:trPr>
                              <w:tc>
                                <w:tcPr>
                                  <w:tcW w:w="3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8 (34551) 6-57-01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color w:val="000000"/>
                                        <w:u w:val="single"/>
                                        <w:lang w:val="en-US"/>
                                      </w:rPr>
                                      <w:t>ob4-omo@med-to.ru</w:t>
                                    </w:r>
                                  </w:hyperlink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19»  января 2019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  <w:cantSplit w:val="true"/>
                              </w:trPr>
                              <w:tc>
                                <w:tcPr>
                                  <w:tcW w:w="3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номер контактного телефона)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дата сост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кумент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.6pt;height:139.1pt;mso-wrap-distance-left:9pt;mso-wrap-distance-right:9pt;mso-wrap-distance-top:0pt;mso-wrap-distance-bottom:0pt;margin-top:7.65pt;mso-position-vertical-relative:text;margin-left:9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5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77"/>
                        <w:gridCol w:w="2225"/>
                        <w:gridCol w:w="264"/>
                        <w:gridCol w:w="2523"/>
                        <w:gridCol w:w="264"/>
                        <w:gridCol w:w="2419"/>
                      </w:tblGrid>
                      <w:tr>
                        <w:trPr>
                          <w:tblHeader w:val="true"/>
                          <w:trHeight w:val="46" w:hRule="atLeast"/>
                          <w:cantSplit w:val="true"/>
                        </w:trPr>
                        <w:tc>
                          <w:tcPr>
                            <w:tcW w:w="387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Должностное лицо, ответственное 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                </w:r>
                          </w:p>
                        </w:tc>
                        <w:tc>
                          <w:tcPr>
                            <w:tcW w:w="501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Старший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 xml:space="preserve">медицинский статистик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</w:t>
                            </w:r>
                            <w:r>
                              <w:rPr>
                                <w:sz w:val="18"/>
                              </w:rPr>
                              <w:t>Васильева М. А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</w:t>
                            </w:r>
                          </w:p>
                        </w:tc>
                        <w:tc>
                          <w:tcPr>
                            <w:tcW w:w="26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38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олж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дпись)</w:t>
                            </w:r>
                          </w:p>
                        </w:tc>
                      </w:tr>
                      <w:tr>
                        <w:trPr>
                          <w:trHeight w:val="46" w:hRule="atLeast"/>
                          <w:cantSplit w:val="true"/>
                        </w:trPr>
                        <w:tc>
                          <w:tcPr>
                            <w:tcW w:w="38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8 (34551) 6-57-01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E-mail: </w:t>
                            </w:r>
                            <w:hyperlink r:id="rId9">
                              <w:r>
                                <w:rPr>
                                  <w:rStyle w:val="InternetLink"/>
                                  <w:color w:val="000000"/>
                                  <w:u w:val="single"/>
                                  <w:lang w:val="en-US"/>
                                </w:rPr>
                                <w:t>ob4-omo@med-to.ru</w:t>
                              </w:r>
                            </w:hyperlink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19»  января 2019 год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  <w:cantSplit w:val="true"/>
                        </w:trPr>
                        <w:tc>
                          <w:tcPr>
                            <w:tcW w:w="38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номер контактного телефона)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ата сост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Style19"/>
        <w:rPr>
          <w:rFonts w:ascii="Times New Roman" w:hAnsi="Times New Roman" w:cs="Times New Roman"/>
          <w:sz w:val="15"/>
          <w:szCs w:val="20"/>
        </w:rPr>
      </w:pPr>
      <w:r>
        <w:rPr>
          <w:rFonts w:cs="Times New Roman" w:ascii="Times New Roman" w:hAnsi="Times New Roman"/>
          <w:sz w:val="15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0"/>
        </w:rPr>
      </w:pPr>
      <w:r>
        <w:rPr>
          <w:rFonts w:cs="Times New Roman"/>
          <w:color w:val="FF0000"/>
          <w:sz w:val="22"/>
          <w:szCs w:val="20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orient="landscape" w:w="16838" w:h="11906"/>
      <w:pgMar w:left="680" w:right="680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2413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14605" cy="14668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7923"/>
        </w:tabs>
        <w:ind w:left="7923" w:hanging="79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Style17"/>
    <w:next w:val="Style17"/>
    <w:qFormat/>
    <w:pPr>
      <w:keepNext w:val="true"/>
      <w:jc w:val="center"/>
    </w:pPr>
    <w:rPr>
      <w:b/>
    </w:rPr>
  </w:style>
  <w:style w:type="paragraph" w:styleId="Style18">
    <w:name w:val="Название объекта"/>
    <w:basedOn w:val="Style17"/>
    <w:next w:val="Style17"/>
    <w:qFormat/>
    <w:pPr>
      <w:jc w:val="right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mailto:ob4-omo@med-to.ru" TargetMode="External"/><Relationship Id="rId9" Type="http://schemas.openxmlformats.org/officeDocument/2006/relationships/hyperlink" Target="mailto:ob4-omo@med-to.ru" TargetMode="Externa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0:28:00Z</dcterms:created>
  <dc:creator>Alper</dc:creator>
  <dc:description/>
  <cp:keywords/>
  <dc:language>en-US</dc:language>
  <cp:lastModifiedBy>admin</cp:lastModifiedBy>
  <cp:lastPrinted>2019-01-19T15:51:00Z</cp:lastPrinted>
  <dcterms:modified xsi:type="dcterms:W3CDTF">2019-01-19T10:52:00Z</dcterms:modified>
  <cp:revision>5</cp:revision>
  <dc:subject/>
  <dc:title>?????????????  ???????????????? ?????????????? ??????????</dc:title>
</cp:coreProperties>
</file>