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51</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480</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898</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556</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103</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5</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00</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31</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9</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0</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2</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8</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08</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6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16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48</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34</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9</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34</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9</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297</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96</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5</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82</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4</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2</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2</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70</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4</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5</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29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29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73</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99</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08</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51</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07</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11</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0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0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556</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591</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879</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5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44</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37:00Z</dcterms:created>
  <dc:creator>User</dc:creator>
  <dc:description/>
  <cp:keywords/>
  <dc:language>en-US</dc:language>
  <cp:lastModifiedBy>OMO5</cp:lastModifiedBy>
  <cp:lastPrinted>2018-11-16T11:06:00Z</cp:lastPrinted>
  <dcterms:modified xsi:type="dcterms:W3CDTF">2019-02-05T05:37:00Z</dcterms:modified>
  <cp:revision>2</cp:revision>
  <dc:subject/>
  <dc:title>ФЕДЕРАЛЬНОЕ СТАТИСТИЧЕСКОЕ НАБЛЮДЕНИЕ</dc:title>
</cp:coreProperties>
</file>