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_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13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10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46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7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5" w:name="z2110_001_07"/>
            <w:bookmarkStart w:id="6" w:name="z2110_001_07"/>
            <w:bookmarkEnd w:id="6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10_001_08"/>
            <w:bookmarkEnd w:id="7"/>
            <w:r>
              <w:rPr>
                <w:sz w:val="18"/>
              </w:rPr>
              <w:t>6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1"/>
            <w:bookmarkEnd w:id="8"/>
            <w:r>
              <w:rPr>
                <w:sz w:val="18"/>
              </w:rPr>
              <w:t>1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2"/>
            <w:bookmarkEnd w:id="9"/>
            <w:r>
              <w:rPr>
                <w:sz w:val="18"/>
              </w:rPr>
              <w:t>1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3"/>
            <w:bookmarkEnd w:id="10"/>
            <w:r>
              <w:rPr>
                <w:sz w:val="18"/>
              </w:rPr>
              <w:t>1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4"/>
            <w:bookmarkEnd w:id="11"/>
            <w:r>
              <w:rPr>
                <w:sz w:val="18"/>
              </w:rPr>
              <w:t>1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5"/>
            <w:bookmarkEnd w:id="12"/>
            <w:r>
              <w:rPr>
                <w:sz w:val="18"/>
              </w:rPr>
              <w:t>1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6"/>
            <w:bookmarkEnd w:id="13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7"/>
            <w:bookmarkEnd w:id="14"/>
            <w:r>
              <w:rPr>
                <w:sz w:val="18"/>
              </w:rPr>
              <w:t>1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" w:name="z2120_001_08"/>
            <w:bookmarkStart w:id="16" w:name="z2120_001_08"/>
            <w:bookmarkEnd w:id="1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09"/>
            <w:bookmarkEnd w:id="17"/>
            <w:r>
              <w:rPr>
                <w:sz w:val="18"/>
              </w:rPr>
              <w:t>1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0"/>
            <w:bookmarkEnd w:id="18"/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1"/>
            <w:bookmarkEnd w:id="19"/>
            <w:r>
              <w:rPr>
                <w:sz w:val="18"/>
              </w:rPr>
              <w:t>1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2"/>
            <w:bookmarkEnd w:id="20"/>
            <w:r>
              <w:rPr>
                <w:sz w:val="18"/>
              </w:rPr>
              <w:t>1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1" w:name="z2120_001_13"/>
            <w:bookmarkEnd w:id="21"/>
            <w:r>
              <w:rPr>
                <w:sz w:val="18"/>
              </w:rPr>
              <w:t>1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2" w:name="z2120_001_14"/>
            <w:bookmarkEnd w:id="22"/>
            <w:r>
              <w:rPr>
                <w:sz w:val="18"/>
              </w:rPr>
              <w:t>1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" w:name="z2120_001_15"/>
            <w:bookmarkStart w:id="24" w:name="z2120_001_15"/>
            <w:bookmarkEnd w:id="24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5" w:name="z2120_001_16"/>
            <w:bookmarkEnd w:id="25"/>
            <w:r>
              <w:rPr>
                <w:sz w:val="18"/>
              </w:rPr>
              <w:t>1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" w:name="z2120_001_17"/>
            <w:bookmarkStart w:id="27" w:name="z2120_001_17"/>
            <w:bookmarkEnd w:id="2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8" w:name="z2120_001_18"/>
            <w:bookmarkEnd w:id="28"/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" w:name="z2120_001_19"/>
            <w:bookmarkStart w:id="30" w:name="z2120_001_19"/>
            <w:bookmarkEnd w:id="30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1" w:name="z2120_001_20"/>
            <w:bookmarkEnd w:id="31"/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" w:name="z2120_001_21"/>
            <w:bookmarkStart w:id="33" w:name="z2120_001_21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4" w:name="z2120_001_22"/>
            <w:bookmarkEnd w:id="34"/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5" w:name="z2120_001_23"/>
            <w:bookmarkEnd w:id="35"/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" w:name="z2130_001_04"/>
            <w:bookmarkStart w:id="37" w:name="z2130_001_04"/>
            <w:bookmarkEnd w:id="3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8" w:name="z2130_009_04"/>
            <w:bookmarkStart w:id="39" w:name="z2130_009_04"/>
            <w:bookmarkEnd w:id="3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" w:name="z2130_002_04"/>
            <w:bookmarkStart w:id="41" w:name="z2130_002_04"/>
            <w:bookmarkEnd w:id="4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" w:name="z2130_010_04"/>
            <w:bookmarkStart w:id="43" w:name="z2130_010_04"/>
            <w:bookmarkEnd w:id="4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" w:name="z2130_003_04"/>
            <w:bookmarkStart w:id="45" w:name="z2130_003_04"/>
            <w:bookmarkEnd w:id="4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" w:name="z2130_011_04"/>
            <w:bookmarkStart w:id="47" w:name="z2130_011_04"/>
            <w:bookmarkEnd w:id="4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" w:name="z2130_004_04"/>
            <w:bookmarkStart w:id="49" w:name="z2130_004_04"/>
            <w:bookmarkEnd w:id="4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" w:name="z2130_005_04"/>
            <w:bookmarkStart w:id="51" w:name="z2130_005_04"/>
            <w:bookmarkEnd w:id="5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" w:name="z2130_006_04"/>
            <w:bookmarkStart w:id="53" w:name="z2130_006_04"/>
            <w:bookmarkEnd w:id="5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" w:name="z2130_007_04"/>
            <w:bookmarkStart w:id="55" w:name="z2130_007_04"/>
            <w:bookmarkEnd w:id="5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" w:name="z2130_015_04"/>
            <w:bookmarkStart w:id="57" w:name="z2130_015_04"/>
            <w:bookmarkEnd w:id="57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47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44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" w:name="z2211_001_04"/>
            <w:bookmarkEnd w:id="58"/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" w:name="z2211_016_04"/>
            <w:bookmarkStart w:id="60" w:name="z2211_016_04"/>
            <w:bookmarkEnd w:id="60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" w:name="z2211_002_04"/>
            <w:bookmarkStart w:id="62" w:name="z2211_002_04"/>
            <w:bookmarkEnd w:id="6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" w:name="z2211_017_04"/>
            <w:bookmarkStart w:id="64" w:name="z2211_017_04"/>
            <w:bookmarkEnd w:id="64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" w:name="z2211_003_04"/>
            <w:bookmarkStart w:id="66" w:name="z2211_003_04"/>
            <w:bookmarkEnd w:id="66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" w:name="z2211_018_04"/>
            <w:bookmarkStart w:id="68" w:name="z2211_018_04"/>
            <w:bookmarkEnd w:id="68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9" w:name="z2211_004_04"/>
            <w:bookmarkStart w:id="70" w:name="z2211_004_04"/>
            <w:bookmarkEnd w:id="7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1" w:name="z2211_019_04"/>
            <w:bookmarkStart w:id="72" w:name="z2211_019_04"/>
            <w:bookmarkEnd w:id="7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3" w:name="z2211_005_04"/>
            <w:bookmarkEnd w:id="73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4" w:name="z2211_020_04"/>
            <w:bookmarkStart w:id="75" w:name="z2211_020_04"/>
            <w:bookmarkEnd w:id="75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6" w:name="z2211_006_04"/>
            <w:bookmarkStart w:id="77" w:name="z2211_006_04"/>
            <w:bookmarkEnd w:id="7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8" w:name="z2211_021_04"/>
            <w:bookmarkStart w:id="79" w:name="z2211_021_04"/>
            <w:bookmarkEnd w:id="79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0" w:name="z2211_007_04"/>
            <w:bookmarkStart w:id="81" w:name="z2211_007_04"/>
            <w:bookmarkEnd w:id="8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2" w:name="z2211_022_04"/>
            <w:bookmarkEnd w:id="82"/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3" w:name="z2211_008_04"/>
            <w:bookmarkStart w:id="84" w:name="z2211_008_04"/>
            <w:bookmarkEnd w:id="84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5" w:name="z2211_023_04"/>
            <w:bookmarkStart w:id="86" w:name="z2211_023_04"/>
            <w:bookmarkEnd w:id="86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7" w:name="z2211_009_04"/>
            <w:bookmarkStart w:id="88" w:name="z2211_009_04"/>
            <w:bookmarkEnd w:id="8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9" w:name="z2211_024_04"/>
            <w:bookmarkStart w:id="90" w:name="z2211_024_04"/>
            <w:bookmarkEnd w:id="90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1" w:name="z2211_010_04"/>
            <w:bookmarkEnd w:id="91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92" w:name="z2211_025_04"/>
            <w:bookmarkStart w:id="93" w:name="z2211_025_04"/>
            <w:bookmarkEnd w:id="9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4" w:name="z2211_011_04"/>
            <w:bookmarkStart w:id="95" w:name="z2211_011_04"/>
            <w:bookmarkEnd w:id="9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96" w:name="z2211_026_04"/>
            <w:bookmarkStart w:id="97" w:name="z2211_026_04"/>
            <w:bookmarkEnd w:id="9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8" w:name="z2211_012_04"/>
            <w:bookmarkStart w:id="99" w:name="z2211_012_04"/>
            <w:bookmarkEnd w:id="9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0" w:name="z2211_027_04"/>
            <w:bookmarkStart w:id="101" w:name="z2211_027_04"/>
            <w:bookmarkEnd w:id="101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2" w:name="z2211_013_04"/>
            <w:bookmarkStart w:id="103" w:name="z2211_013_04"/>
            <w:bookmarkEnd w:id="10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4" w:name="z2211_028_04"/>
            <w:bookmarkStart w:id="105" w:name="z2211_028_04"/>
            <w:bookmarkEnd w:id="105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6" w:name="z2211_014_04"/>
            <w:bookmarkStart w:id="107" w:name="z2211_014_04"/>
            <w:bookmarkEnd w:id="10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8" w:name="z2211_029_04"/>
            <w:bookmarkStart w:id="109" w:name="z2211_029_04"/>
            <w:bookmarkEnd w:id="10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110" w:name="z2211_015_04"/>
            <w:bookmarkStart w:id="111" w:name="z2211_015_04"/>
            <w:bookmarkEnd w:id="11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12" w:name="z2245_001_03"/>
            <w:bookmarkEnd w:id="112"/>
            <w:r>
              <w:rPr/>
              <w:t>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3" w:name="z2245_001_04"/>
            <w:bookmarkStart w:id="114" w:name="z2245_001_04"/>
            <w:bookmarkEnd w:id="11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5" w:name="z2245_001_05"/>
            <w:bookmarkStart w:id="116" w:name="z2245_001_05"/>
            <w:bookmarkEnd w:id="1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7" w:name="z2245_001_06"/>
            <w:bookmarkEnd w:id="117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8" w:name="z2245_001_07"/>
            <w:bookmarkStart w:id="119" w:name="z2245_001_07"/>
            <w:bookmarkEnd w:id="11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0" w:name="z2245_001_08"/>
            <w:bookmarkEnd w:id="120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1" w:name="z2245_001_09"/>
            <w:bookmarkEnd w:id="121"/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2" w:name="z2245_001_10"/>
            <w:bookmarkEnd w:id="122"/>
            <w:r>
              <w:rPr>
                <w:sz w:val="18"/>
                <w:szCs w:val="18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3" w:name="z2245_001_11"/>
            <w:bookmarkEnd w:id="123"/>
            <w:r>
              <w:rPr>
                <w:sz w:val="18"/>
                <w:szCs w:val="18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4" w:name="z2245_001_12"/>
            <w:bookmarkEnd w:id="124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5" w:name="z2245_001_13"/>
            <w:bookmarkEnd w:id="125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6" w:name="z2245_001_14"/>
            <w:bookmarkStart w:id="127" w:name="z2245_001_14"/>
            <w:bookmarkEnd w:id="127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8" w:name="z2245_002_03"/>
            <w:bookmarkStart w:id="129" w:name="z2245_002_03"/>
            <w:bookmarkEnd w:id="12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0" w:name="z2245_002_04"/>
            <w:bookmarkStart w:id="131" w:name="z2245_002_04"/>
            <w:bookmarkEnd w:id="13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2" w:name="z2245_002_05"/>
            <w:bookmarkStart w:id="133" w:name="z2245_002_05"/>
            <w:bookmarkEnd w:id="13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4" w:name="z2245_002_06"/>
            <w:bookmarkStart w:id="135" w:name="z2245_002_06"/>
            <w:bookmarkEnd w:id="13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6" w:name="z2245_002_07"/>
            <w:bookmarkStart w:id="137" w:name="z2245_002_07"/>
            <w:bookmarkEnd w:id="13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8" w:name="z2245_002_08"/>
            <w:bookmarkStart w:id="139" w:name="z2245_002_08"/>
            <w:bookmarkEnd w:id="13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0" w:name="z2245_002_09"/>
            <w:bookmarkStart w:id="141" w:name="z2245_002_09"/>
            <w:bookmarkEnd w:id="14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2" w:name="z2245_002_10"/>
            <w:bookmarkStart w:id="143" w:name="z2245_002_10"/>
            <w:bookmarkEnd w:id="14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4" w:name="z2245_002_11"/>
            <w:bookmarkStart w:id="145" w:name="z2245_002_11"/>
            <w:bookmarkEnd w:id="14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6" w:name="z2245_002_12"/>
            <w:bookmarkStart w:id="147" w:name="z2245_002_12"/>
            <w:bookmarkEnd w:id="14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" w:name="z2245_002_13"/>
            <w:bookmarkStart w:id="149" w:name="z2245_002_13"/>
            <w:bookmarkEnd w:id="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0" w:name="z2245_002_14"/>
            <w:bookmarkStart w:id="151" w:name="z2245_002_14"/>
            <w:bookmarkEnd w:id="151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52" w:name="z2245_003_03"/>
            <w:bookmarkStart w:id="153" w:name="z2245_003_03"/>
            <w:bookmarkEnd w:id="15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4" w:name="z2245_003_04"/>
            <w:bookmarkStart w:id="155" w:name="z2245_003_04"/>
            <w:bookmarkEnd w:id="15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z2245_003_05"/>
            <w:bookmarkStart w:id="157" w:name="z2245_003_05"/>
            <w:bookmarkEnd w:id="1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8" w:name="z2245_003_06"/>
            <w:bookmarkStart w:id="159" w:name="z2245_003_06"/>
            <w:bookmarkEnd w:id="1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0" w:name="z2245_003_07"/>
            <w:bookmarkStart w:id="161" w:name="z2245_003_07"/>
            <w:bookmarkEnd w:id="16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2" w:name="z2245_003_08"/>
            <w:bookmarkStart w:id="163" w:name="z2245_003_08"/>
            <w:bookmarkEnd w:id="16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4" w:name="z2245_003_09"/>
            <w:bookmarkStart w:id="165" w:name="z2245_003_09"/>
            <w:bookmarkEnd w:id="16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" w:name="z2245_003_10"/>
            <w:bookmarkStart w:id="167" w:name="z2245_003_10"/>
            <w:bookmarkEnd w:id="16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8" w:name="z2245_003_11"/>
            <w:bookmarkStart w:id="169" w:name="z2245_003_11"/>
            <w:bookmarkEnd w:id="16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0" w:name="z2245_003_12"/>
            <w:bookmarkStart w:id="171" w:name="z2245_003_12"/>
            <w:bookmarkEnd w:id="17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2" w:name="z2245_003_13"/>
            <w:bookmarkStart w:id="173" w:name="z2245_003_13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4" w:name="z2245_003_14"/>
            <w:bookmarkStart w:id="175" w:name="z2245_003_14"/>
            <w:bookmarkEnd w:id="175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76" w:name="z2245_004_03"/>
            <w:bookmarkStart w:id="177" w:name="z2245_004_03"/>
            <w:bookmarkEnd w:id="17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" w:name="z2245_004_04"/>
            <w:bookmarkStart w:id="179" w:name="z2245_004_04"/>
            <w:bookmarkEnd w:id="17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0" w:name="z2245_004_05"/>
            <w:bookmarkStart w:id="181" w:name="z2245_004_05"/>
            <w:bookmarkEnd w:id="18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" w:name="z2245_004_06"/>
            <w:bookmarkStart w:id="183" w:name="z2245_004_06"/>
            <w:bookmarkEnd w:id="1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4" w:name="z2245_004_07"/>
            <w:bookmarkStart w:id="185" w:name="z2245_004_07"/>
            <w:bookmarkEnd w:id="18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6" w:name="z2245_004_08"/>
            <w:bookmarkStart w:id="187" w:name="z2245_004_08"/>
            <w:bookmarkEnd w:id="18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8" w:name="z2245_004_09"/>
            <w:bookmarkStart w:id="189" w:name="z2245_004_09"/>
            <w:bookmarkEnd w:id="18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0" w:name="z2245_004_10"/>
            <w:bookmarkStart w:id="191" w:name="z2245_004_10"/>
            <w:bookmarkEnd w:id="19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2" w:name="z2245_004_11"/>
            <w:bookmarkStart w:id="193" w:name="z2245_004_11"/>
            <w:bookmarkEnd w:id="19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4" w:name="z2245_004_12"/>
            <w:bookmarkStart w:id="195" w:name="z2245_004_12"/>
            <w:bookmarkEnd w:id="19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6" w:name="z2245_004_13"/>
            <w:bookmarkStart w:id="197" w:name="z2245_004_13"/>
            <w:bookmarkEnd w:id="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8" w:name="z2245_004_14"/>
            <w:bookmarkStart w:id="199" w:name="z2245_004_14"/>
            <w:bookmarkEnd w:id="199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00" w:name="z2245_005_03"/>
            <w:bookmarkStart w:id="201" w:name="z2245_005_03"/>
            <w:bookmarkEnd w:id="20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2" w:name="z2245_005_04"/>
            <w:bookmarkStart w:id="203" w:name="z2245_005_04"/>
            <w:bookmarkEnd w:id="20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4" w:name="z2245_005_05"/>
            <w:bookmarkStart w:id="205" w:name="z2245_005_05"/>
            <w:bookmarkEnd w:id="2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6" w:name="z2245_005_06"/>
            <w:bookmarkStart w:id="207" w:name="z2245_005_06"/>
            <w:bookmarkEnd w:id="2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8" w:name="z2245_005_07"/>
            <w:bookmarkStart w:id="209" w:name="z2245_005_07"/>
            <w:bookmarkEnd w:id="20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0" w:name="z2245_005_08"/>
            <w:bookmarkStart w:id="211" w:name="z2245_005_08"/>
            <w:bookmarkEnd w:id="21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2" w:name="z2245_005_09"/>
            <w:bookmarkStart w:id="213" w:name="z2245_005_09"/>
            <w:bookmarkEnd w:id="21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4" w:name="z2245_005_10"/>
            <w:bookmarkStart w:id="215" w:name="z2245_005_10"/>
            <w:bookmarkEnd w:id="21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6" w:name="z2245_005_11"/>
            <w:bookmarkStart w:id="217" w:name="z2245_005_11"/>
            <w:bookmarkEnd w:id="21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8" w:name="z2245_005_12"/>
            <w:bookmarkStart w:id="219" w:name="z2245_005_12"/>
            <w:bookmarkEnd w:id="21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0" w:name="z2245_005_13"/>
            <w:bookmarkStart w:id="221" w:name="z2245_005_13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2" w:name="z2245_005_14"/>
            <w:bookmarkStart w:id="223" w:name="z2245_005_14"/>
            <w:bookmarkEnd w:id="223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4" w:name="z2245_006_03"/>
            <w:bookmarkStart w:id="225" w:name="z2245_006_03"/>
            <w:bookmarkEnd w:id="22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6" w:name="z2245_006_04"/>
            <w:bookmarkStart w:id="227" w:name="z2245_006_04"/>
            <w:bookmarkEnd w:id="22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8" w:name="z2245_006_05"/>
            <w:bookmarkStart w:id="229" w:name="z2245_006_05"/>
            <w:bookmarkEnd w:id="2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0" w:name="z2245_006_06"/>
            <w:bookmarkStart w:id="231" w:name="z2245_006_06"/>
            <w:bookmarkEnd w:id="23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2" w:name="z2245_006_07"/>
            <w:bookmarkStart w:id="233" w:name="z2245_006_07"/>
            <w:bookmarkEnd w:id="23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4" w:name="z2245_006_08"/>
            <w:bookmarkStart w:id="235" w:name="z2245_006_08"/>
            <w:bookmarkEnd w:id="23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6" w:name="z2245_006_09"/>
            <w:bookmarkStart w:id="237" w:name="z2245_006_09"/>
            <w:bookmarkEnd w:id="23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8" w:name="z2245_006_10"/>
            <w:bookmarkStart w:id="239" w:name="z2245_006_10"/>
            <w:bookmarkEnd w:id="23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0" w:name="z2245_006_11"/>
            <w:bookmarkStart w:id="241" w:name="z2245_006_11"/>
            <w:bookmarkEnd w:id="24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2" w:name="z2245_006_12"/>
            <w:bookmarkStart w:id="243" w:name="z2245_006_12"/>
            <w:bookmarkEnd w:id="24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4" w:name="z2245_006_13"/>
            <w:bookmarkStart w:id="245" w:name="z2245_006_13"/>
            <w:bookmarkEnd w:id="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6" w:name="z2245_006_14"/>
            <w:bookmarkStart w:id="247" w:name="z2245_006_14"/>
            <w:bookmarkEnd w:id="247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8" w:name="z2246_001_01"/>
            <w:bookmarkEnd w:id="248"/>
            <w:r>
              <w:rPr/>
              <w:t>43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9" w:name="z2246_001_02"/>
            <w:bookmarkEnd w:id="249"/>
            <w:r>
              <w:rPr/>
              <w:t>43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50" w:name="z2246_001_03"/>
            <w:bookmarkEnd w:id="250"/>
            <w:r>
              <w:rPr/>
              <w:t>43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51" w:name="z2246_001_04"/>
            <w:bookmarkEnd w:id="251"/>
            <w:r>
              <w:rPr/>
              <w:t>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252" w:name="z2247_001_01"/>
            <w:bookmarkEnd w:id="252"/>
            <w:r>
              <w:rPr/>
              <w:t>4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" w:name="z2248_001_01"/>
            <w:bookmarkStart w:id="254" w:name="z2248_001_01"/>
            <w:bookmarkEnd w:id="254"/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55" w:name="z2248_001_02"/>
            <w:bookmarkStart w:id="256" w:name="z2248_001_02"/>
            <w:bookmarkEnd w:id="256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57" w:name="z2248_001_03"/>
            <w:bookmarkStart w:id="258" w:name="z2248_001_03"/>
            <w:bookmarkEnd w:id="258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9" w:name="z2248_001_04"/>
            <w:bookmarkStart w:id="260" w:name="z2248_001_04"/>
            <w:bookmarkEnd w:id="260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61" w:name="z2248_001_05"/>
            <w:bookmarkStart w:id="262" w:name="z2248_001_05"/>
            <w:bookmarkEnd w:id="262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2248_001_06"/>
            <w:bookmarkStart w:id="264" w:name="z2248_001_06"/>
            <w:bookmarkEnd w:id="264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" w:name="z2249_001_01"/>
            <w:bookmarkStart w:id="266" w:name="z2249_001_01"/>
            <w:bookmarkEnd w:id="266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7" w:name="z2250_001_04"/>
            <w:bookmarkStart w:id="268" w:name="z2250_001_04"/>
            <w:bookmarkEnd w:id="26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9" w:name="z2250_001_05"/>
            <w:bookmarkStart w:id="270" w:name="z2250_001_05"/>
            <w:bookmarkEnd w:id="27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1" w:name="z2250_001_06"/>
            <w:bookmarkStart w:id="272" w:name="z2250_001_06"/>
            <w:bookmarkEnd w:id="272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3" w:name="z2250_002_04"/>
            <w:bookmarkStart w:id="274" w:name="z2250_002_04"/>
            <w:bookmarkEnd w:id="27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5" w:name="z2250_002_05"/>
            <w:bookmarkStart w:id="276" w:name="z2250_002_05"/>
            <w:bookmarkEnd w:id="27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7" w:name="z2250_002_06"/>
            <w:bookmarkStart w:id="278" w:name="z2250_002_06"/>
            <w:bookmarkEnd w:id="27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9" w:name="z2250_021_04"/>
            <w:bookmarkStart w:id="280" w:name="z2250_021_04"/>
            <w:bookmarkEnd w:id="28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1" w:name="z2250_021_05"/>
            <w:bookmarkStart w:id="282" w:name="z2250_021_05"/>
            <w:bookmarkEnd w:id="28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3" w:name="z2250_021_06"/>
            <w:bookmarkStart w:id="284" w:name="z2250_021_06"/>
            <w:bookmarkEnd w:id="284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5" w:name="z2250_211_04"/>
            <w:bookmarkStart w:id="286" w:name="z2250_211_04"/>
            <w:bookmarkEnd w:id="28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7" w:name="z2250_211_05"/>
            <w:bookmarkStart w:id="288" w:name="z2250_211_05"/>
            <w:bookmarkEnd w:id="28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9" w:name="z2250_211_06"/>
            <w:bookmarkStart w:id="290" w:name="z2250_211_06"/>
            <w:bookmarkEnd w:id="290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1" w:name="z2250_022_04"/>
            <w:bookmarkStart w:id="292" w:name="z2250_022_04"/>
            <w:bookmarkEnd w:id="29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3" w:name="z2250_022_05"/>
            <w:bookmarkStart w:id="294" w:name="z2250_022_05"/>
            <w:bookmarkEnd w:id="29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5" w:name="z2250_022_06"/>
            <w:bookmarkStart w:id="296" w:name="z2250_022_06"/>
            <w:bookmarkEnd w:id="29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7" w:name="z2250_023_04"/>
            <w:bookmarkStart w:id="298" w:name="z2250_023_04"/>
            <w:bookmarkEnd w:id="29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9" w:name="z2250_023_05"/>
            <w:bookmarkStart w:id="300" w:name="z2250_023_05"/>
            <w:bookmarkEnd w:id="30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1" w:name="z2250_023_06"/>
            <w:bookmarkStart w:id="302" w:name="z2250_023_06"/>
            <w:bookmarkEnd w:id="30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3" w:name="z2250_024_04"/>
            <w:bookmarkStart w:id="304" w:name="z2250_024_04"/>
            <w:bookmarkEnd w:id="30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5" w:name="z2250_024_05"/>
            <w:bookmarkStart w:id="306" w:name="z2250_024_05"/>
            <w:bookmarkEnd w:id="30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7" w:name="z2250_024_06"/>
            <w:bookmarkStart w:id="308" w:name="z2250_024_06"/>
            <w:bookmarkEnd w:id="30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9" w:name="z2250_025_04"/>
            <w:bookmarkStart w:id="310" w:name="z2250_025_04"/>
            <w:bookmarkEnd w:id="31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1" w:name="z2250_025_05"/>
            <w:bookmarkStart w:id="312" w:name="z2250_025_05"/>
            <w:bookmarkEnd w:id="31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3" w:name="z2250_025_06"/>
            <w:bookmarkStart w:id="314" w:name="z2250_025_06"/>
            <w:bookmarkEnd w:id="31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5" w:name="z2250_026_04"/>
            <w:bookmarkStart w:id="316" w:name="z2250_026_04"/>
            <w:bookmarkEnd w:id="31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7" w:name="z2250_026_05"/>
            <w:bookmarkStart w:id="318" w:name="z2250_026_05"/>
            <w:bookmarkEnd w:id="31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9" w:name="z2250_026_06"/>
            <w:bookmarkStart w:id="320" w:name="z2250_026_06"/>
            <w:bookmarkEnd w:id="32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1" w:name="z2250_027_04"/>
            <w:bookmarkStart w:id="322" w:name="z2250_027_04"/>
            <w:bookmarkEnd w:id="32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3" w:name="z2250_027_05"/>
            <w:bookmarkStart w:id="324" w:name="z2250_027_05"/>
            <w:bookmarkEnd w:id="32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5" w:name="z2250_027_06"/>
            <w:bookmarkStart w:id="326" w:name="z2250_027_06"/>
            <w:bookmarkEnd w:id="326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7" w:name="z2250_028_04"/>
            <w:bookmarkStart w:id="328" w:name="z2250_045_04"/>
            <w:bookmarkStart w:id="329" w:name="z2250_028_04"/>
            <w:bookmarkStart w:id="330" w:name="z2250_045_04"/>
            <w:bookmarkEnd w:id="329"/>
            <w:bookmarkEnd w:id="33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1" w:name="z2250_028_05"/>
            <w:bookmarkStart w:id="332" w:name="z2250_028_05"/>
            <w:bookmarkEnd w:id="33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3" w:name="z2250_028_06"/>
            <w:bookmarkStart w:id="334" w:name="z2250_028_06"/>
            <w:bookmarkEnd w:id="334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5" w:name="z2250_281_04"/>
            <w:bookmarkStart w:id="336" w:name="z2250_281_04"/>
            <w:bookmarkEnd w:id="33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7" w:name="z2250_281_05"/>
            <w:bookmarkStart w:id="338" w:name="z2250_281_05"/>
            <w:bookmarkEnd w:id="33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9" w:name="z2250_281_06"/>
            <w:bookmarkStart w:id="340" w:name="z2250_281_06"/>
            <w:bookmarkEnd w:id="340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1" w:name="z2250_029_04"/>
            <w:bookmarkStart w:id="342" w:name="z2250_029_04"/>
            <w:bookmarkEnd w:id="34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3" w:name="z2250_029_05"/>
            <w:bookmarkStart w:id="344" w:name="z2250_029_05"/>
            <w:bookmarkEnd w:id="34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5" w:name="z2250_029_06"/>
            <w:bookmarkStart w:id="346" w:name="z2250_029_06"/>
            <w:bookmarkEnd w:id="34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7" w:name="z2250_003_04"/>
            <w:bookmarkStart w:id="348" w:name="z2250_003_04"/>
            <w:bookmarkEnd w:id="34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9" w:name="z2250_003_05"/>
            <w:bookmarkStart w:id="350" w:name="z2250_003_05"/>
            <w:bookmarkEnd w:id="35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1" w:name="z2250_003_06"/>
            <w:bookmarkStart w:id="352" w:name="z2250_003_06"/>
            <w:bookmarkEnd w:id="35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3" w:name="z2250_004_04"/>
            <w:bookmarkStart w:id="354" w:name="z2250_004_04"/>
            <w:bookmarkEnd w:id="35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5" w:name="z2250_004_05"/>
            <w:bookmarkStart w:id="356" w:name="z2250_004_05"/>
            <w:bookmarkEnd w:id="35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7" w:name="z2250_004_06"/>
            <w:bookmarkStart w:id="358" w:name="z2250_004_06"/>
            <w:bookmarkEnd w:id="35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9" w:name="z2250_005_04"/>
            <w:bookmarkStart w:id="360" w:name="z2250_005_04"/>
            <w:bookmarkEnd w:id="36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1" w:name="z2250_005_05"/>
            <w:bookmarkStart w:id="362" w:name="z2250_005_05"/>
            <w:bookmarkEnd w:id="36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3" w:name="z2250_005_06"/>
            <w:bookmarkStart w:id="364" w:name="z2250_005_06"/>
            <w:bookmarkEnd w:id="364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5" w:name="z2260_001_04"/>
            <w:bookmarkEnd w:id="365"/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6" w:name="z2260_001_05"/>
            <w:bookmarkEnd w:id="366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7" w:name="z2260_001_06"/>
            <w:bookmarkStart w:id="368" w:name="z2260_001_06"/>
            <w:bookmarkEnd w:id="36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9" w:name="z2260_001_07"/>
            <w:bookmarkStart w:id="370" w:name="z2260_001_07"/>
            <w:bookmarkEnd w:id="37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1" w:name="z2260_001_08"/>
            <w:bookmarkStart w:id="372" w:name="z2260_001_08"/>
            <w:bookmarkEnd w:id="3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3" w:name="z2260_001_09"/>
            <w:bookmarkStart w:id="374" w:name="z2260_001_09"/>
            <w:bookmarkEnd w:id="374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5" w:name="z2260_002_04"/>
            <w:bookmarkStart w:id="376" w:name="z2260_002_04"/>
            <w:bookmarkEnd w:id="37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7" w:name="z2260_002_05"/>
            <w:bookmarkStart w:id="378" w:name="z2260_002_05"/>
            <w:bookmarkEnd w:id="37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9" w:name="z2260_002_06"/>
            <w:bookmarkStart w:id="380" w:name="z2260_002_06"/>
            <w:bookmarkEnd w:id="38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81" w:name="z2260_002_07"/>
            <w:bookmarkStart w:id="382" w:name="z2260_002_07"/>
            <w:bookmarkEnd w:id="38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83" w:name="z2260_002_08"/>
            <w:bookmarkStart w:id="384" w:name="z2260_002_08"/>
            <w:bookmarkEnd w:id="3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85" w:name="z2260_002_09"/>
            <w:bookmarkStart w:id="386" w:name="z2260_002_09"/>
            <w:bookmarkEnd w:id="386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7" w:name="z2260_003_04"/>
            <w:bookmarkStart w:id="388" w:name="z2260_003_04"/>
            <w:bookmarkEnd w:id="38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9" w:name="z2260_003_05"/>
            <w:bookmarkStart w:id="390" w:name="z2260_003_05"/>
            <w:bookmarkEnd w:id="39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1" w:name="z2260_003_06"/>
            <w:bookmarkStart w:id="392" w:name="z2260_003_06"/>
            <w:bookmarkEnd w:id="39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3" w:name="z2260_003_07"/>
            <w:bookmarkStart w:id="394" w:name="z2260_003_07"/>
            <w:bookmarkEnd w:id="39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5" w:name="z2260_003_08"/>
            <w:bookmarkStart w:id="396" w:name="z2260_003_08"/>
            <w:bookmarkEnd w:id="39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7" w:name="z2260_003_09"/>
            <w:bookmarkStart w:id="398" w:name="z2260_003_09"/>
            <w:bookmarkEnd w:id="398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9" w:name="z2260_004_04"/>
            <w:bookmarkEnd w:id="399"/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0" w:name="z2260_004_05"/>
            <w:bookmarkEnd w:id="400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1" w:name="z2260_004_06"/>
            <w:bookmarkStart w:id="402" w:name="z2260_004_06"/>
            <w:bookmarkEnd w:id="40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3" w:name="z2260_004_07"/>
            <w:bookmarkStart w:id="404" w:name="z2260_004_07"/>
            <w:bookmarkEnd w:id="40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5" w:name="z2260_004_08"/>
            <w:bookmarkStart w:id="406" w:name="z2260_004_08"/>
            <w:bookmarkEnd w:id="40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7" w:name="z2260_004_09"/>
            <w:bookmarkStart w:id="408" w:name="z2260_004_09"/>
            <w:bookmarkEnd w:id="408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9" w:name="z2260_041_04"/>
            <w:bookmarkEnd w:id="409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0" w:name="z2260_041_05"/>
            <w:bookmarkStart w:id="411" w:name="z2260_041_05"/>
            <w:bookmarkEnd w:id="41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2" w:name="z2260_041_06"/>
            <w:bookmarkStart w:id="413" w:name="z2260_041_06"/>
            <w:bookmarkEnd w:id="41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4" w:name="z2260_041_07"/>
            <w:bookmarkStart w:id="415" w:name="z2260_041_07"/>
            <w:bookmarkEnd w:id="41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041_08"/>
            <w:bookmarkStart w:id="417" w:name="z2260_041_08"/>
            <w:bookmarkEnd w:id="4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8" w:name="z2260_041_09"/>
            <w:bookmarkStart w:id="419" w:name="z2260_041_09"/>
            <w:bookmarkEnd w:id="419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0" w:name="z2260_042_04"/>
            <w:bookmarkEnd w:id="420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1" w:name="z2260_042_05"/>
            <w:bookmarkStart w:id="422" w:name="z2260_042_05"/>
            <w:bookmarkEnd w:id="42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3" w:name="z2260_042_06"/>
            <w:bookmarkStart w:id="424" w:name="z2260_042_06"/>
            <w:bookmarkEnd w:id="42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5" w:name="z2260_042_07"/>
            <w:bookmarkStart w:id="426" w:name="z2260_042_07"/>
            <w:bookmarkEnd w:id="42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7" w:name="z2260_042_08"/>
            <w:bookmarkStart w:id="428" w:name="z2260_042_08"/>
            <w:bookmarkEnd w:id="4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9" w:name="z2260_042_09"/>
            <w:bookmarkStart w:id="430" w:name="z2260_042_09"/>
            <w:bookmarkEnd w:id="43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1" w:name="z2260_421_04"/>
            <w:bookmarkEnd w:id="431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2" w:name="z2260_421_05"/>
            <w:bookmarkStart w:id="433" w:name="z2260_421_05"/>
            <w:bookmarkEnd w:id="43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4" w:name="z2260_421_06"/>
            <w:bookmarkStart w:id="435" w:name="z2260_421_06"/>
            <w:bookmarkEnd w:id="43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421_07"/>
            <w:bookmarkStart w:id="437" w:name="z2260_421_07"/>
            <w:bookmarkEnd w:id="43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421_08"/>
            <w:bookmarkStart w:id="439" w:name="z2260_421_08"/>
            <w:bookmarkEnd w:id="4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421_09"/>
            <w:bookmarkStart w:id="441" w:name="z2260_421_09"/>
            <w:bookmarkEnd w:id="44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2" w:name="z2260_043_04"/>
            <w:bookmarkEnd w:id="442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3" w:name="z2260_043_05"/>
            <w:bookmarkEnd w:id="443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043_06"/>
            <w:bookmarkStart w:id="445" w:name="z2260_043_06"/>
            <w:bookmarkEnd w:id="44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6" w:name="z2260_043_07"/>
            <w:bookmarkStart w:id="447" w:name="z2260_043_07"/>
            <w:bookmarkEnd w:id="44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8" w:name="z2260_043_08"/>
            <w:bookmarkStart w:id="449" w:name="z2260_043_08"/>
            <w:bookmarkEnd w:id="4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0" w:name="z2260_043_09"/>
            <w:bookmarkStart w:id="451" w:name="z2260_043_09"/>
            <w:bookmarkEnd w:id="45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044_04"/>
            <w:bookmarkStart w:id="453" w:name="z2260_044_04"/>
            <w:bookmarkEnd w:id="45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044_05"/>
            <w:bookmarkStart w:id="455" w:name="z2260_044_05"/>
            <w:bookmarkEnd w:id="45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044_06"/>
            <w:bookmarkStart w:id="457" w:name="z2260_044_06"/>
            <w:bookmarkEnd w:id="45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044_07"/>
            <w:bookmarkStart w:id="459" w:name="z2260_044_07"/>
            <w:bookmarkEnd w:id="45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044_08"/>
            <w:bookmarkStart w:id="461" w:name="z2260_044_08"/>
            <w:bookmarkEnd w:id="4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044_09"/>
            <w:bookmarkStart w:id="463" w:name="z2260_044_09"/>
            <w:bookmarkEnd w:id="46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441_04"/>
            <w:bookmarkStart w:id="465" w:name="z2260_441_04"/>
            <w:bookmarkEnd w:id="46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441_05"/>
            <w:bookmarkStart w:id="467" w:name="z2260_441_05"/>
            <w:bookmarkEnd w:id="46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441_06"/>
            <w:bookmarkStart w:id="469" w:name="z2260_441_06"/>
            <w:bookmarkEnd w:id="46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441_07"/>
            <w:bookmarkStart w:id="471" w:name="z2260_441_07"/>
            <w:bookmarkEnd w:id="47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441_08"/>
            <w:bookmarkStart w:id="473" w:name="z2260_441_08"/>
            <w:bookmarkEnd w:id="4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441_09"/>
            <w:bookmarkStart w:id="475" w:name="z2260_441_09"/>
            <w:bookmarkEnd w:id="475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442_04"/>
            <w:bookmarkStart w:id="477" w:name="z2260_442_04"/>
            <w:bookmarkEnd w:id="47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442_05"/>
            <w:bookmarkStart w:id="479" w:name="z2260_442_05"/>
            <w:bookmarkEnd w:id="47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442_06"/>
            <w:bookmarkStart w:id="481" w:name="z2260_442_06"/>
            <w:bookmarkEnd w:id="48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442_07"/>
            <w:bookmarkStart w:id="483" w:name="z2260_442_07"/>
            <w:bookmarkEnd w:id="48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442_08"/>
            <w:bookmarkStart w:id="485" w:name="z2260_442_08"/>
            <w:bookmarkEnd w:id="4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442_09"/>
            <w:bookmarkStart w:id="487" w:name="z2260_442_09"/>
            <w:bookmarkEnd w:id="487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443_04"/>
            <w:bookmarkStart w:id="489" w:name="z2260_443_04"/>
            <w:bookmarkEnd w:id="48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443_05"/>
            <w:bookmarkStart w:id="491" w:name="z2260_443_05"/>
            <w:bookmarkEnd w:id="49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443_06"/>
            <w:bookmarkStart w:id="493" w:name="z2260_443_06"/>
            <w:bookmarkEnd w:id="49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443_07"/>
            <w:bookmarkStart w:id="495" w:name="z2260_443_07"/>
            <w:bookmarkEnd w:id="49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443_08"/>
            <w:bookmarkStart w:id="497" w:name="z2260_443_08"/>
            <w:bookmarkEnd w:id="4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443_09"/>
            <w:bookmarkStart w:id="499" w:name="z2260_443_09"/>
            <w:bookmarkEnd w:id="49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444_04"/>
            <w:bookmarkStart w:id="501" w:name="z2260_444_04"/>
            <w:bookmarkEnd w:id="50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444_05"/>
            <w:bookmarkStart w:id="503" w:name="z2260_444_05"/>
            <w:bookmarkEnd w:id="50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444_06"/>
            <w:bookmarkStart w:id="505" w:name="z2260_444_06"/>
            <w:bookmarkEnd w:id="50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444_07"/>
            <w:bookmarkStart w:id="507" w:name="z2260_444_07"/>
            <w:bookmarkEnd w:id="50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444_08"/>
            <w:bookmarkStart w:id="509" w:name="z2260_444_08"/>
            <w:bookmarkEnd w:id="5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444_09"/>
            <w:bookmarkStart w:id="511" w:name="z2260_444_09"/>
            <w:bookmarkEnd w:id="511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045_04"/>
            <w:bookmarkStart w:id="513" w:name="z2260_045_04"/>
            <w:bookmarkEnd w:id="51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045_05"/>
            <w:bookmarkStart w:id="515" w:name="z2260_045_05"/>
            <w:bookmarkEnd w:id="51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045_06"/>
            <w:bookmarkStart w:id="517" w:name="z2260_045_06"/>
            <w:bookmarkEnd w:id="51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8" w:name="z2260_045_07"/>
            <w:bookmarkStart w:id="519" w:name="z2260_045_07"/>
            <w:bookmarkEnd w:id="51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0" w:name="z2260_045_08"/>
            <w:bookmarkStart w:id="521" w:name="z2260_045_08"/>
            <w:bookmarkEnd w:id="5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2" w:name="z2260_045_09"/>
            <w:bookmarkStart w:id="523" w:name="z2260_045_09"/>
            <w:bookmarkEnd w:id="52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4" w:name="z2260_451_04"/>
            <w:bookmarkStart w:id="525" w:name="z2260_451_04"/>
            <w:bookmarkEnd w:id="52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6" w:name="z2260_451_05"/>
            <w:bookmarkStart w:id="527" w:name="z2260_451_05"/>
            <w:bookmarkEnd w:id="52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8" w:name="z2260_451_06"/>
            <w:bookmarkStart w:id="529" w:name="z2260_451_06"/>
            <w:bookmarkEnd w:id="52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0" w:name="z2260_451_07"/>
            <w:bookmarkStart w:id="531" w:name="z2260_451_07"/>
            <w:bookmarkEnd w:id="53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2" w:name="z2260_451_08"/>
            <w:bookmarkStart w:id="533" w:name="z2260_451_08"/>
            <w:bookmarkEnd w:id="5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4" w:name="z2260_451_09"/>
            <w:bookmarkStart w:id="535" w:name="z2260_451_09"/>
            <w:bookmarkEnd w:id="53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6" w:name="z2260_046_04"/>
            <w:bookmarkStart w:id="537" w:name="z2260_046_04"/>
            <w:bookmarkEnd w:id="53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8" w:name="z2260_046_05"/>
            <w:bookmarkStart w:id="539" w:name="z2260_046_05"/>
            <w:bookmarkEnd w:id="53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40" w:name="z2260_046_06"/>
            <w:bookmarkStart w:id="541" w:name="z2260_046_06"/>
            <w:bookmarkEnd w:id="54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42" w:name="z2260_046_07"/>
            <w:bookmarkStart w:id="543" w:name="z2260_046_07"/>
            <w:bookmarkEnd w:id="54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44" w:name="z2260_046_08"/>
            <w:bookmarkStart w:id="545" w:name="z2260_046_08"/>
            <w:bookmarkEnd w:id="5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46" w:name="z2260_046_09"/>
            <w:bookmarkStart w:id="547" w:name="z2260_046_09"/>
            <w:bookmarkEnd w:id="54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8" w:name="z2260_047_04"/>
            <w:bookmarkStart w:id="549" w:name="z2260_047_04"/>
            <w:bookmarkEnd w:id="54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0" w:name="z2260_047_05"/>
            <w:bookmarkStart w:id="551" w:name="z2260_047_05"/>
            <w:bookmarkEnd w:id="55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2" w:name="z2260_047_06"/>
            <w:bookmarkStart w:id="553" w:name="z2260_047_06"/>
            <w:bookmarkEnd w:id="55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4" w:name="z2260_047_07"/>
            <w:bookmarkStart w:id="555" w:name="z2260_047_07"/>
            <w:bookmarkEnd w:id="55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6" w:name="z2260_047_08"/>
            <w:bookmarkStart w:id="557" w:name="z2260_047_08"/>
            <w:bookmarkEnd w:id="5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8" w:name="z2260_047_09"/>
            <w:bookmarkStart w:id="559" w:name="z2260_047_09"/>
            <w:bookmarkEnd w:id="55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0" w:name="z2260_048_04"/>
            <w:bookmarkStart w:id="561" w:name="z2260_048_04"/>
            <w:bookmarkEnd w:id="56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2" w:name="z2260_048_05"/>
            <w:bookmarkStart w:id="563" w:name="z2260_048_05"/>
            <w:bookmarkEnd w:id="56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4" w:name="z2260_048_06"/>
            <w:bookmarkStart w:id="565" w:name="z2260_048_06"/>
            <w:bookmarkEnd w:id="56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6" w:name="z2260_048_07"/>
            <w:bookmarkStart w:id="567" w:name="z2260_048_07"/>
            <w:bookmarkEnd w:id="56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8" w:name="z2260_048_08"/>
            <w:bookmarkStart w:id="569" w:name="z2260_048_08"/>
            <w:bookmarkEnd w:id="5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0" w:name="z2260_048_09"/>
            <w:bookmarkStart w:id="571" w:name="z2260_048_09"/>
            <w:bookmarkEnd w:id="571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2" w:name="z2260_049_04"/>
            <w:bookmarkStart w:id="573" w:name="z2260_049_04"/>
            <w:bookmarkEnd w:id="57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4" w:name="z2260_049_05"/>
            <w:bookmarkStart w:id="575" w:name="z2260_049_05"/>
            <w:bookmarkEnd w:id="57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6" w:name="z2260_049_06"/>
            <w:bookmarkStart w:id="577" w:name="z2260_049_06"/>
            <w:bookmarkEnd w:id="57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8" w:name="z2260_049_07"/>
            <w:bookmarkStart w:id="579" w:name="z2260_049_07"/>
            <w:bookmarkEnd w:id="57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0" w:name="z2260_049_08"/>
            <w:bookmarkStart w:id="581" w:name="z2260_049_08"/>
            <w:bookmarkEnd w:id="5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2" w:name="z2260_049_09"/>
            <w:bookmarkStart w:id="583" w:name="z2260_049_09"/>
            <w:bookmarkEnd w:id="58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4" w:name="z2260_410_04"/>
            <w:bookmarkStart w:id="585" w:name="z2260_410_04"/>
            <w:bookmarkEnd w:id="58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6" w:name="z2260_410_05"/>
            <w:bookmarkStart w:id="587" w:name="z2260_410_05"/>
            <w:bookmarkEnd w:id="58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8" w:name="z2260_410_06"/>
            <w:bookmarkStart w:id="589" w:name="z2260_410_06"/>
            <w:bookmarkEnd w:id="58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0" w:name="z2260_410_07"/>
            <w:bookmarkStart w:id="591" w:name="z2260_410_07"/>
            <w:bookmarkEnd w:id="59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2" w:name="z2260_410_08"/>
            <w:bookmarkStart w:id="593" w:name="z2260_410_08"/>
            <w:bookmarkEnd w:id="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4" w:name="z2260_410_09"/>
            <w:bookmarkStart w:id="595" w:name="z2260_410_09"/>
            <w:bookmarkEnd w:id="59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96" w:name="z2260_005_04"/>
            <w:bookmarkEnd w:id="596"/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7" w:name="z2260_005_05"/>
            <w:bookmarkStart w:id="598" w:name="z2260_005_05"/>
            <w:bookmarkEnd w:id="59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9" w:name="z2260_005_06"/>
            <w:bookmarkStart w:id="600" w:name="z2260_005_06"/>
            <w:bookmarkEnd w:id="60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1" w:name="z2260_005_07"/>
            <w:bookmarkStart w:id="602" w:name="z2260_005_07"/>
            <w:bookmarkEnd w:id="60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3" w:name="z2260_005_08"/>
            <w:bookmarkStart w:id="604" w:name="z2260_005_08"/>
            <w:bookmarkEnd w:id="60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5" w:name="z2260_005_09"/>
            <w:bookmarkStart w:id="606" w:name="z2260_005_09"/>
            <w:bookmarkEnd w:id="60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7" w:name="z2260_006_04"/>
            <w:bookmarkStart w:id="608" w:name="z2260_006_04"/>
            <w:bookmarkEnd w:id="60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9" w:name="z2260_006_05"/>
            <w:bookmarkStart w:id="610" w:name="z2260_006_05"/>
            <w:bookmarkEnd w:id="61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1" w:name="z2260_006_06"/>
            <w:bookmarkStart w:id="612" w:name="z2260_006_06"/>
            <w:bookmarkEnd w:id="61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3" w:name="z2260_006_07"/>
            <w:bookmarkStart w:id="614" w:name="z2260_006_07"/>
            <w:bookmarkEnd w:id="61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5" w:name="z2260_006_08"/>
            <w:bookmarkStart w:id="616" w:name="z2260_006_08"/>
            <w:bookmarkEnd w:id="61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7" w:name="z2260_006_09"/>
            <w:bookmarkStart w:id="618" w:name="z2260_006_09"/>
            <w:bookmarkEnd w:id="61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19" w:name="z2260_007_04"/>
            <w:bookmarkEnd w:id="619"/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20" w:name="z2260_007_05"/>
            <w:bookmarkEnd w:id="620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1" w:name="z2260_007_06"/>
            <w:bookmarkStart w:id="622" w:name="z2260_007_06"/>
            <w:bookmarkEnd w:id="62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3" w:name="z2260_007_07"/>
            <w:bookmarkStart w:id="624" w:name="z2260_007_07"/>
            <w:bookmarkEnd w:id="62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5" w:name="z2260_007_08"/>
            <w:bookmarkStart w:id="626" w:name="z2260_007_08"/>
            <w:bookmarkEnd w:id="62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7" w:name="z2260_007_09"/>
            <w:bookmarkStart w:id="628" w:name="z2260_007_09"/>
            <w:bookmarkEnd w:id="628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27:00Z</dcterms:created>
  <dc:creator>Пользователь</dc:creator>
  <dc:description/>
  <cp:keywords/>
  <dc:language>en-US</dc:language>
  <cp:lastModifiedBy>OMO5</cp:lastModifiedBy>
  <cp:lastPrinted>2015-11-25T12:19:00Z</cp:lastPrinted>
  <dcterms:modified xsi:type="dcterms:W3CDTF">2019-02-05T05:27:00Z</dcterms:modified>
  <cp:revision>2</cp:revision>
  <dc:subject/>
  <dc:title>ФЕДЕРАЛЬНОЕ СТАТИСТИЧЕСКОЕ НАБЛЮДЕНИЕ</dc:title>
</cp:coreProperties>
</file>