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8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2">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3">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31</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6</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6</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8</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31</w:t>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13</w:t>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rPr>
            </w:pPr>
            <w:r>
              <w:rPr>
                <w:sz w:val="22"/>
                <w:szCs w:val="22"/>
              </w:rPr>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13</w:t>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rPr>
            </w:pPr>
            <w:r>
              <w:rPr>
                <w:sz w:val="22"/>
                <w:szCs w:val="22"/>
              </w:rPr>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 w:name="z1100_001_03"/>
            <w:bookmarkEnd w:id="2"/>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 w:name="z1100_001_04"/>
            <w:bookmarkStart w:id="4" w:name="z1100_001_04"/>
            <w:bookmarkEnd w:id="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 w:name="z1100_001_05"/>
            <w:bookmarkStart w:id="6" w:name="z1100_001_05"/>
            <w:bookmarkEnd w:id="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7" w:name="z1100_002_06"/>
            <w:bookmarkStart w:id="8" w:name="z1100_002_07"/>
            <w:bookmarkEnd w:id="7"/>
            <w:bookmarkEnd w:id="8"/>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 w:name="z1100_002_03"/>
            <w:bookmarkStart w:id="10" w:name="z1100_002_03"/>
            <w:bookmarkEnd w:id="1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1" w:name="z1100_002_04"/>
            <w:bookmarkStart w:id="12" w:name="z1100_002_04"/>
            <w:bookmarkEnd w:id="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3" w:name="z1100_002_05"/>
            <w:bookmarkStart w:id="14" w:name="z1100_002_05"/>
            <w:bookmarkEnd w:id="1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5" w:name="z1100_003_06"/>
            <w:bookmarkStart w:id="16" w:name="z1100_003_07"/>
            <w:bookmarkEnd w:id="15"/>
            <w:bookmarkEnd w:id="16"/>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7" w:name="z1100_003_03"/>
            <w:bookmarkStart w:id="18" w:name="z1100_003_03"/>
            <w:bookmarkEnd w:id="1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9" w:name="z1100_003_04"/>
            <w:bookmarkStart w:id="20" w:name="z1100_003_04"/>
            <w:bookmarkEnd w:id="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1" w:name="z1100_003_05"/>
            <w:bookmarkStart w:id="22" w:name="z1100_003_05"/>
            <w:bookmarkEnd w:id="2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3" w:name="z1100_004_06"/>
            <w:bookmarkStart w:id="24" w:name="z1100_004_07"/>
            <w:bookmarkEnd w:id="23"/>
            <w:bookmarkEnd w:id="24"/>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5" w:name="z1100_004_03"/>
            <w:bookmarkStart w:id="26" w:name="z1100_004_03"/>
            <w:bookmarkEnd w:id="2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27" w:name="z1100_004_04"/>
            <w:bookmarkStart w:id="28" w:name="z1100_004_04"/>
            <w:bookmarkEnd w:id="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9" w:name="z1100_004_05"/>
            <w:bookmarkStart w:id="30" w:name="z1100_004_05"/>
            <w:bookmarkEnd w:id="3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1" w:name="z1100_005_06"/>
            <w:bookmarkStart w:id="32" w:name="z1100_005_07"/>
            <w:bookmarkEnd w:id="31"/>
            <w:bookmarkEnd w:id="32"/>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3" w:name="z1100_005_03"/>
            <w:bookmarkStart w:id="34" w:name="z1100_005_03"/>
            <w:bookmarkEnd w:id="3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5" w:name="z1100_005_04"/>
            <w:bookmarkStart w:id="36" w:name="z1100_005_04"/>
            <w:bookmarkEnd w:id="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7" w:name="z1100_005_05"/>
            <w:bookmarkStart w:id="38" w:name="z1100_005_05"/>
            <w:bookmarkEnd w:id="3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9" w:name="z1100_006_06"/>
            <w:bookmarkStart w:id="40" w:name="z1100_006_07"/>
            <w:bookmarkEnd w:id="39"/>
            <w:bookmarkEnd w:id="40"/>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1" w:name="z1100_006_03"/>
            <w:bookmarkStart w:id="42" w:name="z1100_006_03"/>
            <w:bookmarkEnd w:id="4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43" w:name="z1100_006_04"/>
            <w:bookmarkStart w:id="44" w:name="z1100_006_04"/>
            <w:bookmarkEnd w:id="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5" w:name="z1100_006_05"/>
            <w:bookmarkStart w:id="46" w:name="z1100_006_05"/>
            <w:bookmarkEnd w:id="4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7" w:name="z1100_007_06"/>
            <w:bookmarkStart w:id="48" w:name="z1100_007_07"/>
            <w:bookmarkEnd w:id="47"/>
            <w:bookmarkEnd w:id="48"/>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9" w:name="z1100_007_03"/>
            <w:bookmarkStart w:id="50" w:name="z1100_007_03"/>
            <w:bookmarkEnd w:id="5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51" w:name="z1100_007_04"/>
            <w:bookmarkEnd w:id="51"/>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2" w:name="z1100_007_05"/>
            <w:bookmarkStart w:id="53" w:name="z1100_007_05"/>
            <w:bookmarkEnd w:id="5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4" w:name="z1100_008_06"/>
            <w:bookmarkStart w:id="55" w:name="z1100_008_07"/>
            <w:bookmarkEnd w:id="54"/>
            <w:bookmarkEnd w:id="55"/>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6" w:name="z1100_008_03"/>
            <w:bookmarkStart w:id="57" w:name="z1100_008_03"/>
            <w:bookmarkEnd w:id="5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8" w:name="z1100_008_04"/>
            <w:bookmarkStart w:id="59" w:name="z1100_008_04"/>
            <w:bookmarkEnd w:id="5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0" w:name="z1100_008_05"/>
            <w:bookmarkStart w:id="61" w:name="z1100_008_05"/>
            <w:bookmarkEnd w:id="6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2" w:name="z1100_009_06"/>
            <w:bookmarkStart w:id="63" w:name="z1100_009_07"/>
            <w:bookmarkEnd w:id="62"/>
            <w:bookmarkEnd w:id="63"/>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4" w:name="z1100_009_03"/>
            <w:bookmarkStart w:id="65" w:name="z1100_009_03"/>
            <w:bookmarkEnd w:id="6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6" w:name="z1100_009_04"/>
            <w:bookmarkStart w:id="67" w:name="z1100_009_04"/>
            <w:bookmarkEnd w:id="6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8" w:name="z1100_009_05"/>
            <w:bookmarkStart w:id="69" w:name="z1100_009_05"/>
            <w:bookmarkEnd w:id="6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0" w:name="z1100_010_06"/>
            <w:bookmarkStart w:id="71" w:name="z1100_010_07"/>
            <w:bookmarkEnd w:id="70"/>
            <w:bookmarkEnd w:id="71"/>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2" w:name="z1100_010_03"/>
            <w:bookmarkStart w:id="73" w:name="z1100_010_03"/>
            <w:bookmarkEnd w:id="7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4" w:name="z1100_010_04"/>
            <w:bookmarkStart w:id="75" w:name="z1100_010_04"/>
            <w:bookmarkEnd w:id="7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6" w:name="z1100_010_05"/>
            <w:bookmarkStart w:id="77" w:name="z1100_010_05"/>
            <w:bookmarkEnd w:id="7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8" w:name="z1100_011_06"/>
            <w:bookmarkStart w:id="79" w:name="z1100_011_07"/>
            <w:bookmarkEnd w:id="78"/>
            <w:bookmarkEnd w:id="79"/>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0" w:name="z1100_011_03"/>
            <w:bookmarkStart w:id="81" w:name="z1100_011_03"/>
            <w:bookmarkEnd w:id="8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2" w:name="z1100_011_04"/>
            <w:bookmarkStart w:id="83" w:name="z1100_011_04"/>
            <w:bookmarkEnd w:id="8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4" w:name="z1100_011_05"/>
            <w:bookmarkStart w:id="85" w:name="z1100_011_05"/>
            <w:bookmarkEnd w:id="8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6" w:name="z1100_012_06"/>
            <w:bookmarkStart w:id="87" w:name="z1100_012_07"/>
            <w:bookmarkEnd w:id="86"/>
            <w:bookmarkEnd w:id="87"/>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8" w:name="z1100_012_03"/>
            <w:bookmarkStart w:id="89" w:name="z1100_012_03"/>
            <w:bookmarkEnd w:id="8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0" w:name="z1100_012_04"/>
            <w:bookmarkStart w:id="91" w:name="z1100_012_04"/>
            <w:bookmarkEnd w:id="9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2" w:name="z1100_012_05"/>
            <w:bookmarkStart w:id="93" w:name="z1100_012_05"/>
            <w:bookmarkEnd w:id="9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4" w:name="z1100_013_06"/>
            <w:bookmarkStart w:id="95" w:name="z1100_013_07"/>
            <w:bookmarkEnd w:id="94"/>
            <w:bookmarkEnd w:id="95"/>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6" w:name="z1100_013_03"/>
            <w:bookmarkStart w:id="97" w:name="z1100_013_03"/>
            <w:bookmarkEnd w:id="9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8" w:name="z1100_013_04"/>
            <w:bookmarkStart w:id="99" w:name="z1100_013_04"/>
            <w:bookmarkEnd w:id="9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0" w:name="z1100_013_05"/>
            <w:bookmarkStart w:id="101" w:name="z1100_013_05"/>
            <w:bookmarkEnd w:id="10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2" w:name="z1100_014_06"/>
            <w:bookmarkStart w:id="103" w:name="z1100_014_07"/>
            <w:bookmarkEnd w:id="102"/>
            <w:bookmarkEnd w:id="103"/>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4" w:name="z1100_014_03"/>
            <w:bookmarkStart w:id="105" w:name="z1100_014_03"/>
            <w:bookmarkEnd w:id="10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6" w:name="z1100_014_04"/>
            <w:bookmarkStart w:id="107" w:name="z1100_014_04"/>
            <w:bookmarkEnd w:id="10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8" w:name="z1100_014_05"/>
            <w:bookmarkStart w:id="109" w:name="z1100_014_05"/>
            <w:bookmarkEnd w:id="10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0" w:name="z1100_015_06"/>
            <w:bookmarkStart w:id="111" w:name="z1100_015_07"/>
            <w:bookmarkEnd w:id="110"/>
            <w:bookmarkEnd w:id="111"/>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2" w:name="z1100_015_03"/>
            <w:bookmarkStart w:id="113" w:name="z1100_015_03"/>
            <w:bookmarkEnd w:id="11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14" w:name="z1100_015_04"/>
            <w:bookmarkStart w:id="115" w:name="z1100_015_04"/>
            <w:bookmarkEnd w:id="11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6" w:name="z1100_015_05"/>
            <w:bookmarkStart w:id="117" w:name="z1100_015_05"/>
            <w:bookmarkEnd w:id="11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8" w:name="z1100_016_06"/>
            <w:bookmarkStart w:id="119" w:name="z1100_016_07"/>
            <w:bookmarkEnd w:id="118"/>
            <w:bookmarkEnd w:id="119"/>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20" w:name="z1100_016_03"/>
            <w:bookmarkStart w:id="121" w:name="z1100_016_03"/>
            <w:bookmarkEnd w:id="12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22" w:name="z1100_016_04"/>
            <w:bookmarkStart w:id="123" w:name="z1100_016_04"/>
            <w:bookmarkEnd w:id="12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24" w:name="z1100_016_05"/>
            <w:bookmarkStart w:id="125" w:name="z1100_016_05"/>
            <w:bookmarkEnd w:id="12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rPr>
                <w:b/>
                <w:b/>
                <w:sz w:val="20"/>
              </w:rPr>
            </w:pPr>
            <w:r>
              <w:rPr>
                <w:b/>
                <w:sz w:val="20"/>
              </w:rPr>
              <w:t>2</w:t>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48" w:type="dxa"/>
        <w:jc w:val="left"/>
        <w:tblInd w:w="596" w:type="dxa"/>
        <w:tblLayout w:type="fixed"/>
        <w:tblCellMar>
          <w:top w:w="0" w:type="dxa"/>
          <w:left w:w="108" w:type="dxa"/>
          <w:bottom w:w="0" w:type="dxa"/>
          <w:right w:w="108" w:type="dxa"/>
        </w:tblCellMar>
      </w:tblPr>
      <w:tblGrid>
        <w:gridCol w:w="3227"/>
        <w:gridCol w:w="795"/>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6" w:name="z1003_001_04"/>
            <w:bookmarkStart w:id="127" w:name="z1003_001_04"/>
            <w:bookmarkEnd w:id="12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8" w:name="z1003_001_05"/>
            <w:bookmarkStart w:id="129" w:name="z1003_001_05"/>
            <w:bookmarkEnd w:id="12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0" w:name="z1003_001_06"/>
            <w:bookmarkStart w:id="131" w:name="z1003_001_06"/>
            <w:bookmarkEnd w:id="1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2" w:name="z1003_001_07"/>
            <w:bookmarkStart w:id="133" w:name="z1003_001_07"/>
            <w:bookmarkEnd w:id="1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4" w:name="z1003_001_08"/>
            <w:bookmarkStart w:id="135" w:name="z1003_001_08"/>
            <w:bookmarkEnd w:id="1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6" w:name="z1003_001_09"/>
            <w:bookmarkStart w:id="137" w:name="z1003_001_09"/>
            <w:bookmarkEnd w:id="1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8" w:name="z1003_001_10"/>
            <w:bookmarkStart w:id="139" w:name="z1003_001_10"/>
            <w:bookmarkEnd w:id="139"/>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0" w:name="z1003_002_04"/>
            <w:bookmarkStart w:id="141" w:name="z1003_002_04"/>
            <w:bookmarkEnd w:id="14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2" w:name="z1003_002_05"/>
            <w:bookmarkStart w:id="143" w:name="z1003_002_05"/>
            <w:bookmarkEnd w:id="1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4" w:name="z1003_002_06"/>
            <w:bookmarkStart w:id="145" w:name="z1003_002_06"/>
            <w:bookmarkEnd w:id="1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6" w:name="z1003_002_07"/>
            <w:bookmarkStart w:id="147" w:name="z1003_002_07"/>
            <w:bookmarkEnd w:id="1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8" w:name="z1003_002_08"/>
            <w:bookmarkStart w:id="149" w:name="z1003_002_08"/>
            <w:bookmarkEnd w:id="1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0" w:name="z1003_002_09"/>
            <w:bookmarkStart w:id="151" w:name="z1003_002_09"/>
            <w:bookmarkEnd w:id="1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2" w:name="z1003_002_10"/>
            <w:bookmarkStart w:id="153" w:name="z1003_002_10"/>
            <w:bookmarkEnd w:id="153"/>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4" w:name="z1003_003_04"/>
            <w:bookmarkStart w:id="155" w:name="z1003_003_04"/>
            <w:bookmarkEnd w:id="15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6" w:name="z1003_003_05"/>
            <w:bookmarkStart w:id="157" w:name="z1003_003_05"/>
            <w:bookmarkEnd w:id="1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8" w:name="z1003_003_06"/>
            <w:bookmarkStart w:id="159" w:name="z1003_003_06"/>
            <w:bookmarkEnd w:id="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0" w:name="z1003_003_07"/>
            <w:bookmarkStart w:id="161" w:name="z1003_003_07"/>
            <w:bookmarkEnd w:id="16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2" w:name="z1003_003_08"/>
            <w:bookmarkStart w:id="163" w:name="z1003_003_08"/>
            <w:bookmarkEnd w:id="16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4" w:name="z1003_003_09"/>
            <w:bookmarkStart w:id="165" w:name="z1003_003_09"/>
            <w:bookmarkEnd w:id="1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6" w:name="z1003_003_10"/>
            <w:bookmarkStart w:id="167" w:name="z1003_003_10"/>
            <w:bookmarkEnd w:id="167"/>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8" w:name="z1003_004_04"/>
            <w:bookmarkStart w:id="169" w:name="z1003_004_04"/>
            <w:bookmarkEnd w:id="16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0" w:name="z1003_004_05"/>
            <w:bookmarkStart w:id="171" w:name="z1003_004_05"/>
            <w:bookmarkEnd w:id="1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2" w:name="z1003_004_06"/>
            <w:bookmarkStart w:id="173" w:name="z1003_004_06"/>
            <w:bookmarkEnd w:id="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4" w:name="z1003_004_07"/>
            <w:bookmarkStart w:id="175" w:name="z1003_004_07"/>
            <w:bookmarkEnd w:id="1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6" w:name="z1003_004_08"/>
            <w:bookmarkStart w:id="177" w:name="z1003_004_08"/>
            <w:bookmarkEnd w:id="1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8" w:name="z1003_004_09"/>
            <w:bookmarkStart w:id="179" w:name="z1003_004_09"/>
            <w:bookmarkEnd w:id="1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0" w:name="z1003_004_10"/>
            <w:bookmarkStart w:id="181" w:name="z1003_004_10"/>
            <w:bookmarkEnd w:id="181"/>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2" w:name="z1003_005_04"/>
            <w:bookmarkStart w:id="183" w:name="z1003_005_04"/>
            <w:bookmarkEnd w:id="18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4" w:name="z1003_005_05"/>
            <w:bookmarkStart w:id="185" w:name="z1003_005_05"/>
            <w:bookmarkEnd w:id="18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6" w:name="z1003_005_06"/>
            <w:bookmarkStart w:id="187" w:name="z1003_005_06"/>
            <w:bookmarkEnd w:id="1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8" w:name="z1003_005_07"/>
            <w:bookmarkStart w:id="189" w:name="z1003_005_07"/>
            <w:bookmarkEnd w:id="18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0" w:name="z1003_005_08"/>
            <w:bookmarkStart w:id="191" w:name="z1003_005_08"/>
            <w:bookmarkEnd w:id="19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2" w:name="z1003_005_09"/>
            <w:bookmarkStart w:id="193" w:name="z1003_005_09"/>
            <w:bookmarkEnd w:id="1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4" w:name="z1003_005_10"/>
            <w:bookmarkStart w:id="195" w:name="z1003_005_10"/>
            <w:bookmarkEnd w:id="195"/>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6" w:name="z1003_006_04"/>
            <w:bookmarkStart w:id="197" w:name="z1003_006_04"/>
            <w:bookmarkEnd w:id="19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8" w:name="z1003_006_05"/>
            <w:bookmarkStart w:id="199" w:name="z1003_006_05"/>
            <w:bookmarkEnd w:id="1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0" w:name="z1003_006_06"/>
            <w:bookmarkStart w:id="201" w:name="z1003_006_06"/>
            <w:bookmarkEnd w:id="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2" w:name="z1003_006_07"/>
            <w:bookmarkStart w:id="203" w:name="z1003_006_07"/>
            <w:bookmarkEnd w:id="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4" w:name="z1003_006_08"/>
            <w:bookmarkStart w:id="205" w:name="z1003_006_08"/>
            <w:bookmarkEnd w:id="2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6" w:name="z1003_006_09"/>
            <w:bookmarkStart w:id="207" w:name="z1003_006_09"/>
            <w:bookmarkEnd w:id="20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8" w:name="z1003_006_10"/>
            <w:bookmarkStart w:id="209" w:name="z1003_006_10"/>
            <w:bookmarkEnd w:id="209"/>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0" w:name="z1003_007_04"/>
            <w:bookmarkStart w:id="211" w:name="z1003_007_04"/>
            <w:bookmarkEnd w:id="21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2" w:name="z1003_007_05"/>
            <w:bookmarkStart w:id="213" w:name="z1003_007_05"/>
            <w:bookmarkEnd w:id="2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4" w:name="z1003_007_06"/>
            <w:bookmarkStart w:id="215" w:name="z1003_007_06"/>
            <w:bookmarkEnd w:id="2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6" w:name="z1003_007_07"/>
            <w:bookmarkStart w:id="217" w:name="z1003_007_07"/>
            <w:bookmarkEnd w:id="21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8" w:name="z1003_007_08"/>
            <w:bookmarkStart w:id="219" w:name="z1003_007_08"/>
            <w:bookmarkEnd w:id="2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0" w:name="z1003_007_09"/>
            <w:bookmarkStart w:id="221" w:name="z1003_007_09"/>
            <w:bookmarkEnd w:id="2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2" w:name="z1003_007_10"/>
            <w:bookmarkStart w:id="223" w:name="z1003_007_10"/>
            <w:bookmarkEnd w:id="223"/>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4" w:name="z1003_008_04"/>
            <w:bookmarkEnd w:id="224"/>
            <w:r>
              <w:rPr>
                <w:b/>
                <w:sz w:val="20"/>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5" w:name="z1003_008_05"/>
            <w:bookmarkEnd w:id="225"/>
            <w:r>
              <w:rPr>
                <w:b/>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6" w:name="z1003_008_06"/>
            <w:bookmarkEnd w:id="226"/>
            <w:r>
              <w:rPr>
                <w:b/>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7" w:name="z1003_008_07"/>
            <w:bookmarkStart w:id="228" w:name="z1003_008_07"/>
            <w:bookmarkEnd w:id="2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9" w:name="z1003_008_08"/>
            <w:bookmarkEnd w:id="229"/>
            <w:r>
              <w:rPr>
                <w:b/>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0" w:name="z1003_008_09"/>
            <w:bookmarkStart w:id="231" w:name="z1003_008_09"/>
            <w:bookmarkEnd w:id="2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2" w:name="z1003_008_10"/>
            <w:bookmarkStart w:id="233" w:name="z1003_008_10"/>
            <w:bookmarkEnd w:id="233"/>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4" w:name="z1003_009_04"/>
            <w:bookmarkStart w:id="235" w:name="z1003_009_04"/>
            <w:bookmarkEnd w:id="23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6" w:name="z1003_009_05"/>
            <w:bookmarkStart w:id="237" w:name="z1003_009_05"/>
            <w:bookmarkEnd w:id="2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8" w:name="z1003_009_06"/>
            <w:bookmarkStart w:id="239" w:name="z1003_009_06"/>
            <w:bookmarkEnd w:id="2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0" w:name="z1003_009_07"/>
            <w:bookmarkStart w:id="241" w:name="z1003_009_07"/>
            <w:bookmarkEnd w:id="2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2" w:name="z1003_009_08"/>
            <w:bookmarkStart w:id="243" w:name="z1003_009_08"/>
            <w:bookmarkEnd w:id="2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4" w:name="z1003_009_09"/>
            <w:bookmarkStart w:id="245" w:name="z1003_009_09"/>
            <w:bookmarkEnd w:id="2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6" w:name="z1003_009_10"/>
            <w:bookmarkStart w:id="247" w:name="z1003_009_10"/>
            <w:bookmarkEnd w:id="247"/>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8" w:name="z1003_010_04"/>
            <w:bookmarkStart w:id="249" w:name="z1003_010_04"/>
            <w:bookmarkEnd w:id="24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0" w:name="z1003_010_05"/>
            <w:bookmarkStart w:id="251" w:name="z1003_010_05"/>
            <w:bookmarkEnd w:id="2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2" w:name="z1003_010_06"/>
            <w:bookmarkStart w:id="253" w:name="z1003_010_06"/>
            <w:bookmarkEnd w:id="2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4" w:name="z1003_010_07"/>
            <w:bookmarkStart w:id="255" w:name="z1003_010_07"/>
            <w:bookmarkEnd w:id="2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6" w:name="z1003_010_08"/>
            <w:bookmarkStart w:id="257" w:name="z1003_010_08"/>
            <w:bookmarkEnd w:id="2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8" w:name="z1003_010_09"/>
            <w:bookmarkStart w:id="259" w:name="z1003_010_09"/>
            <w:bookmarkEnd w:id="2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0" w:name="z1003_010_10"/>
            <w:bookmarkStart w:id="261" w:name="z1003_010_10"/>
            <w:bookmarkEnd w:id="261"/>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2" w:name="z1003_011_04"/>
            <w:bookmarkStart w:id="263" w:name="z1003_011_04"/>
            <w:bookmarkEnd w:id="26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4" w:name="z1003_011_05"/>
            <w:bookmarkStart w:id="265" w:name="z1003_011_05"/>
            <w:bookmarkEnd w:id="2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6" w:name="z1003_011_06"/>
            <w:bookmarkStart w:id="267" w:name="z1003_011_06"/>
            <w:bookmarkEnd w:id="26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8" w:name="z1003_011_07"/>
            <w:bookmarkStart w:id="269" w:name="z1003_011_07"/>
            <w:bookmarkEnd w:id="26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0" w:name="z1003_011_08"/>
            <w:bookmarkStart w:id="271" w:name="z1003_011_08"/>
            <w:bookmarkEnd w:id="2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2" w:name="z1003_011_09"/>
            <w:bookmarkStart w:id="273" w:name="z1003_011_09"/>
            <w:bookmarkEnd w:id="2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4" w:name="z1003_011_10"/>
            <w:bookmarkStart w:id="275" w:name="z1003_011_10"/>
            <w:bookmarkEnd w:id="275"/>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6" w:name="z1003_012_04"/>
            <w:bookmarkStart w:id="277" w:name="z1003_012_04"/>
            <w:bookmarkEnd w:id="27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8" w:name="z1003_012_05"/>
            <w:bookmarkStart w:id="279" w:name="z1003_012_05"/>
            <w:bookmarkEnd w:id="2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0" w:name="z1003_012_06"/>
            <w:bookmarkStart w:id="281" w:name="z1003_012_06"/>
            <w:bookmarkEnd w:id="2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2" w:name="z1003_012_07"/>
            <w:bookmarkStart w:id="283" w:name="z1003_012_07"/>
            <w:bookmarkEnd w:id="2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4" w:name="z1003_012_08"/>
            <w:bookmarkStart w:id="285" w:name="z1003_012_08"/>
            <w:bookmarkEnd w:id="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6" w:name="z1003_012_09"/>
            <w:bookmarkStart w:id="287" w:name="z1003_012_09"/>
            <w:bookmarkEnd w:id="2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8" w:name="z1003_012_10"/>
            <w:bookmarkStart w:id="289" w:name="z1003_012_10"/>
            <w:bookmarkEnd w:id="289"/>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5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5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5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5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10</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5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5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0</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5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5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0</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snapToGrid w:val="false"/>
              <w:rPr>
                <w:b/>
                <w:b/>
                <w:sz w:val="20"/>
                <w:lang w:val="en-US" w:eastAsia="en-US"/>
              </w:rPr>
            </w:pPr>
            <w:r>
              <w:rPr>
                <w:b/>
                <w:sz w:val="20"/>
                <w:lang w:val="en-US" w:eastAsia="en-US"/>
              </w:rPr>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1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5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7</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cs="Arial"/>
                <w:sz w:val="20"/>
              </w:rPr>
            </w:pPr>
            <w:r>
              <w:rPr>
                <w:rFonts w:cs="Arial"/>
                <w:sz w:val="20"/>
              </w:rPr>
              <w:t>1713</w:t>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1713</w:t>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napToGrid w:val="false"/>
              <w:spacing w:before="120" w:after="0"/>
              <w:rPr>
                <w:rFonts w:cs="Arial"/>
                <w:sz w:val="20"/>
              </w:rPr>
            </w:pPr>
            <w:r>
              <w:rPr>
                <w:rFonts w:cs="Arial"/>
                <w:sz w:val="20"/>
              </w:rPr>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napToGrid w:val="false"/>
              <w:spacing w:before="120" w:after="0"/>
              <w:rPr>
                <w:rFonts w:cs="Arial"/>
                <w:sz w:val="20"/>
              </w:rPr>
            </w:pPr>
            <w:r>
              <w:rPr>
                <w:rFonts w:cs="Arial"/>
                <w:sz w:val="20"/>
              </w:rPr>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5701" w:type="dxa"/>
        <w:jc w:val="left"/>
        <w:tblInd w:w="-289"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е внезапные заболевания (к хроничес-ким больны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napToGrid w:val="false"/>
              <w:spacing w:before="60" w:after="0"/>
              <w:rPr>
                <w:sz w:val="20"/>
              </w:rPr>
            </w:pPr>
            <w:r>
              <w:rPr>
                <w:sz w:val="20"/>
              </w:rPr>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60" w:after="0"/>
              <w:rPr>
                <w:sz w:val="20"/>
              </w:rPr>
            </w:pPr>
            <w:r>
              <w:rPr>
                <w:sz w:val="20"/>
              </w:rPr>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napToGrid w:val="false"/>
              <w:spacing w:before="60" w:after="0"/>
              <w:rPr>
                <w:sz w:val="20"/>
              </w:rPr>
            </w:pPr>
            <w:r>
              <w:rPr>
                <w:sz w:val="20"/>
              </w:rPr>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napToGrid w:val="false"/>
              <w:spacing w:before="60" w:after="0"/>
              <w:rPr>
                <w:sz w:val="20"/>
              </w:rPr>
            </w:pPr>
            <w:r>
              <w:rPr>
                <w:sz w:val="20"/>
              </w:rPr>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napToGrid w:val="false"/>
              <w:spacing w:before="60" w:after="0"/>
              <w:rPr>
                <w:sz w:val="20"/>
              </w:rPr>
            </w:pPr>
            <w:r>
              <w:rPr>
                <w:sz w:val="20"/>
              </w:rPr>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napToGrid w:val="false"/>
              <w:spacing w:before="60" w:after="0"/>
              <w:rPr>
                <w:sz w:val="20"/>
              </w:rPr>
            </w:pPr>
            <w:r>
              <w:rPr>
                <w:sz w:val="20"/>
              </w:rPr>
            </w:r>
          </w:p>
        </w:tc>
        <w:tc>
          <w:tcPr>
            <w:tcW w:w="2693" w:type="dxa"/>
            <w:tcBorders/>
          </w:tcPr>
          <w:p>
            <w:pPr>
              <w:pStyle w:val="Normal"/>
              <w:spacing w:before="60" w:after="0"/>
              <w:rPr>
                <w:sz w:val="20"/>
              </w:rPr>
            </w:pPr>
            <w:r>
              <w:rPr>
                <w:sz w:val="20"/>
              </w:rPr>
              <w:t>, из них: сельских жителей  2</w:t>
            </w:r>
          </w:p>
        </w:tc>
        <w:tc>
          <w:tcPr>
            <w:tcW w:w="1276" w:type="dxa"/>
            <w:tcBorders>
              <w:bottom w:val="single" w:sz="4" w:space="0" w:color="000000"/>
            </w:tcBorders>
          </w:tcPr>
          <w:p>
            <w:pPr>
              <w:pStyle w:val="Normal"/>
              <w:snapToGrid w:val="false"/>
              <w:spacing w:before="60" w:after="0"/>
              <w:rPr>
                <w:sz w:val="20"/>
              </w:rPr>
            </w:pPr>
            <w:r>
              <w:rPr>
                <w:sz w:val="20"/>
              </w:rPr>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6" w:type="dxa"/>
        <w:jc w:val="left"/>
        <w:tblInd w:w="-28" w:type="dxa"/>
        <w:tblLayout w:type="fixed"/>
        <w:tblCellMar>
          <w:top w:w="0" w:type="dxa"/>
          <w:left w:w="28" w:type="dxa"/>
          <w:bottom w:w="0" w:type="dxa"/>
          <w:right w:w="28" w:type="dxa"/>
        </w:tblCellMar>
      </w:tblPr>
      <w:tblGrid>
        <w:gridCol w:w="7399"/>
        <w:gridCol w:w="1197"/>
        <w:gridCol w:w="2649"/>
        <w:gridCol w:w="1124"/>
        <w:gridCol w:w="107"/>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napToGrid w:val="false"/>
              <w:spacing w:before="120" w:after="0"/>
              <w:rPr>
                <w:sz w:val="20"/>
              </w:rPr>
            </w:pPr>
            <w:r>
              <w:rPr>
                <w:sz w:val="20"/>
              </w:rPr>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120" w:after="0"/>
              <w:rPr>
                <w:sz w:val="20"/>
              </w:rPr>
            </w:pPr>
            <w:r>
              <w:rPr>
                <w:sz w:val="20"/>
              </w:rPr>
            </w:r>
          </w:p>
        </w:tc>
        <w:tc>
          <w:tcPr>
            <w:tcW w:w="107"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0"/>
                <w:lang w:val="en-US" w:eastAsia="en-US"/>
              </w:rPr>
            </w:pPr>
            <w:r>
              <w:rPr>
                <w:b/>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napToGrid w:val="false"/>
              <w:spacing w:before="60" w:after="0"/>
              <w:rPr>
                <w:sz w:val="22"/>
                <w:szCs w:val="22"/>
              </w:rPr>
            </w:pPr>
            <w:r>
              <w:rPr>
                <w:sz w:val="22"/>
                <w:szCs w:val="22"/>
              </w:rPr>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napToGrid w:val="false"/>
              <w:spacing w:before="60" w:after="0"/>
              <w:rPr>
                <w:sz w:val="22"/>
                <w:szCs w:val="22"/>
              </w:rPr>
            </w:pPr>
            <w:r>
              <w:rPr>
                <w:sz w:val="22"/>
                <w:szCs w:val="22"/>
              </w:rPr>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napToGrid w:val="false"/>
              <w:spacing w:before="60" w:after="0"/>
              <w:rPr>
                <w:sz w:val="22"/>
                <w:szCs w:val="22"/>
              </w:rPr>
            </w:pPr>
            <w:r>
              <w:rPr>
                <w:sz w:val="22"/>
                <w:szCs w:val="22"/>
              </w:rPr>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napToGrid w:val="false"/>
              <w:spacing w:before="60" w:after="0"/>
              <w:rPr>
                <w:sz w:val="22"/>
                <w:szCs w:val="22"/>
              </w:rPr>
            </w:pPr>
            <w:r>
              <w:rPr>
                <w:sz w:val="22"/>
                <w:szCs w:val="22"/>
              </w:rPr>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napToGrid w:val="false"/>
              <w:spacing w:before="60" w:after="0"/>
              <w:rPr>
                <w:sz w:val="22"/>
                <w:szCs w:val="22"/>
              </w:rPr>
            </w:pPr>
            <w:r>
              <w:rPr>
                <w:sz w:val="22"/>
                <w:szCs w:val="22"/>
              </w:rPr>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snapToGrid w:val="false"/>
              <w:rPr>
                <w:b/>
                <w:b/>
                <w:sz w:val="22"/>
                <w:szCs w:val="22"/>
              </w:rPr>
            </w:pPr>
            <w:r>
              <w:rPr>
                <w:b/>
                <w:sz w:val="22"/>
                <w:szCs w:val="22"/>
              </w:rPr>
            </w:r>
            <w:bookmarkStart w:id="290" w:name="z2400_001_01"/>
            <w:bookmarkStart w:id="291" w:name="z2400_001_01"/>
            <w:bookmarkEnd w:id="291"/>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b/>
                <w:b/>
                <w:sz w:val="22"/>
                <w:szCs w:val="22"/>
              </w:rPr>
            </w:pPr>
            <w:r>
              <w:rPr>
                <w:b/>
                <w:sz w:val="22"/>
                <w:szCs w:val="22"/>
              </w:rPr>
            </w:r>
            <w:bookmarkStart w:id="292" w:name="z2400_001_02"/>
            <w:bookmarkStart w:id="293" w:name="z2400_001_02"/>
            <w:bookmarkEnd w:id="293"/>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b/>
                <w:b/>
                <w:sz w:val="22"/>
                <w:szCs w:val="22"/>
                <w:lang w:val="en-US"/>
              </w:rPr>
            </w:pPr>
            <w:r>
              <w:rPr>
                <w:b/>
                <w:sz w:val="22"/>
                <w:szCs w:val="22"/>
                <w:lang w:val="en-US"/>
              </w:rPr>
            </w:r>
            <w:bookmarkStart w:id="294" w:name="z2400_001_03"/>
            <w:bookmarkStart w:id="295" w:name="z2400_001_03"/>
            <w:bookmarkEnd w:id="295"/>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296" w:name="z2400_001_04"/>
            <w:bookmarkStart w:id="297" w:name="z2400_001_04"/>
            <w:bookmarkEnd w:id="297"/>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84" w:type="dxa"/>
        <w:jc w:val="left"/>
        <w:tblInd w:w="-113" w:type="dxa"/>
        <w:tblLayout w:type="fixed"/>
        <w:tblCellMar>
          <w:top w:w="0" w:type="dxa"/>
          <w:left w:w="108" w:type="dxa"/>
          <w:bottom w:w="0" w:type="dxa"/>
          <w:right w:w="108" w:type="dxa"/>
        </w:tblCellMar>
      </w:tblPr>
      <w:tblGrid>
        <w:gridCol w:w="5495"/>
        <w:gridCol w:w="893"/>
        <w:gridCol w:w="2470"/>
        <w:gridCol w:w="1131"/>
        <w:gridCol w:w="1199"/>
        <w:gridCol w:w="1472"/>
        <w:gridCol w:w="2324"/>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rPr>
            </w:pPr>
            <w:r>
              <w:rPr>
                <w:b/>
                <w:sz w:val="20"/>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sz w:val="20"/>
          <w:lang w:val="en-US" w:eastAsia="en-US"/>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9" w:type="dxa"/>
        <w:jc w:val="left"/>
        <w:tblInd w:w="-28" w:type="dxa"/>
        <w:tblLayout w:type="fixed"/>
        <w:tblCellMar>
          <w:top w:w="0" w:type="dxa"/>
          <w:left w:w="28" w:type="dxa"/>
          <w:bottom w:w="0" w:type="dxa"/>
          <w:right w:w="28" w:type="dxa"/>
        </w:tblCellMar>
      </w:tblPr>
      <w:tblGrid>
        <w:gridCol w:w="7683"/>
        <w:gridCol w:w="1409"/>
        <w:gridCol w:w="107"/>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napToGrid w:val="false"/>
              <w:spacing w:before="120" w:after="0"/>
              <w:rPr>
                <w:sz w:val="20"/>
              </w:rPr>
            </w:pPr>
            <w:r>
              <w:rPr>
                <w:sz w:val="20"/>
              </w:rPr>
            </w:r>
          </w:p>
        </w:tc>
        <w:tc>
          <w:tcPr>
            <w:tcW w:w="107"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98" w:name="z2710_001_03"/>
            <w:bookmarkStart w:id="299" w:name="z2710_001_03"/>
            <w:bookmarkEnd w:id="2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0" w:name="z2710_001_04"/>
            <w:bookmarkStart w:id="301" w:name="z2710_001_04"/>
            <w:bookmarkEnd w:id="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2" w:name="z2710_001_06"/>
            <w:bookmarkStart w:id="303" w:name="z2710_001_05"/>
            <w:bookmarkStart w:id="304" w:name="z2710_001_06"/>
            <w:bookmarkStart w:id="305" w:name="z2710_001_05"/>
            <w:bookmarkEnd w:id="304"/>
            <w:bookmarkEnd w:id="3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6" w:name="z2710_001_07"/>
            <w:bookmarkStart w:id="307" w:name="z2710_001_07"/>
            <w:bookmarkEnd w:id="3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8" w:name="z2710_001_08"/>
            <w:bookmarkStart w:id="309" w:name="z2710_001_08"/>
            <w:bookmarkEnd w:id="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0" w:name="z2710_001_09"/>
            <w:bookmarkStart w:id="311" w:name="z2710_001_09"/>
            <w:bookmarkEnd w:id="3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2" w:name="z2710_001_10"/>
            <w:bookmarkStart w:id="313" w:name="z2710_001_10"/>
            <w:bookmarkEnd w:id="3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4" w:name="z2710_001_11"/>
            <w:bookmarkStart w:id="315" w:name="z2710_001_11"/>
            <w:bookmarkEnd w:id="315"/>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710_004_03"/>
            <w:bookmarkStart w:id="317" w:name="z2710_004_03"/>
            <w:bookmarkEnd w:id="3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2710_004_04"/>
            <w:bookmarkStart w:id="319" w:name="z2710_004_04"/>
            <w:bookmarkEnd w:id="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710_004_06"/>
            <w:bookmarkStart w:id="321" w:name="z2710_004_05"/>
            <w:bookmarkStart w:id="322" w:name="z2710_004_06"/>
            <w:bookmarkStart w:id="323" w:name="z2710_004_05"/>
            <w:bookmarkEnd w:id="322"/>
            <w:bookmarkEnd w:id="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 w:name="z2710_004_07"/>
            <w:bookmarkStart w:id="325" w:name="z2710_004_07"/>
            <w:bookmarkEnd w:id="3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 w:name="z2710_004_08"/>
            <w:bookmarkStart w:id="327" w:name="z2710_004_08"/>
            <w:bookmarkEnd w:id="3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 w:name="z2710_004_09"/>
            <w:bookmarkStart w:id="329" w:name="z2710_004_09"/>
            <w:bookmarkEnd w:id="3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 w:name="z2710_004_10"/>
            <w:bookmarkStart w:id="331" w:name="z2710_004_10"/>
            <w:bookmarkEnd w:id="3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 w:name="z2710_004_11"/>
            <w:bookmarkStart w:id="333" w:name="z2710_004_11"/>
            <w:bookmarkEnd w:id="333"/>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 w:name="z2710_005_03"/>
            <w:bookmarkStart w:id="335" w:name="z2710_005_03"/>
            <w:bookmarkEnd w:id="3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6" w:name="z2710_005_04"/>
            <w:bookmarkStart w:id="337" w:name="z2710_005_04"/>
            <w:bookmarkEnd w:id="3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8" w:name="z2710_005_06"/>
            <w:bookmarkStart w:id="339" w:name="z2710_005_05"/>
            <w:bookmarkStart w:id="340" w:name="z2710_005_06"/>
            <w:bookmarkStart w:id="341" w:name="z2710_005_05"/>
            <w:bookmarkEnd w:id="340"/>
            <w:bookmarkEnd w:id="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 w:name="z2710_005_07"/>
            <w:bookmarkStart w:id="343" w:name="z2710_005_07"/>
            <w:bookmarkEnd w:id="3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 w:name="z2710_005_08"/>
            <w:bookmarkStart w:id="345" w:name="z2710_005_08"/>
            <w:bookmarkEnd w:id="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 w:name="z2710_005_09"/>
            <w:bookmarkStart w:id="347" w:name="z2710_005_09"/>
            <w:bookmarkEnd w:id="3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2710_005_10"/>
            <w:bookmarkStart w:id="349" w:name="z2710_005_10"/>
            <w:bookmarkEnd w:id="3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2710_005_11"/>
            <w:bookmarkStart w:id="351" w:name="z2710_005_11"/>
            <w:bookmarkEnd w:id="351"/>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2" w:name="z2710_006_03"/>
            <w:bookmarkStart w:id="353" w:name="z2710_006_03"/>
            <w:bookmarkEnd w:id="3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54" w:name="z2710_006_04"/>
            <w:bookmarkStart w:id="355" w:name="z2710_006_04"/>
            <w:bookmarkEnd w:id="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56" w:name="z2710_006_06"/>
            <w:bookmarkStart w:id="357" w:name="z2710_006_05"/>
            <w:bookmarkStart w:id="358" w:name="z2710_006_06"/>
            <w:bookmarkStart w:id="359" w:name="z2710_006_05"/>
            <w:bookmarkEnd w:id="358"/>
            <w:bookmarkEnd w:id="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0" w:name="z2710_006_07"/>
            <w:bookmarkStart w:id="361" w:name="z2710_006_07"/>
            <w:bookmarkEnd w:id="3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2" w:name="z2710_006_08"/>
            <w:bookmarkStart w:id="363" w:name="z2710_006_08"/>
            <w:bookmarkEnd w:id="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4" w:name="z2710_006_09"/>
            <w:bookmarkStart w:id="365" w:name="z2710_006_09"/>
            <w:bookmarkEnd w:id="3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6" w:name="z2710_006_10"/>
            <w:bookmarkStart w:id="367" w:name="z2710_006_10"/>
            <w:bookmarkEnd w:id="3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8" w:name="z2710_006_11"/>
            <w:bookmarkStart w:id="369" w:name="z2710_006_11"/>
            <w:bookmarkEnd w:id="369"/>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0" w:name="z2710_007_03"/>
            <w:bookmarkStart w:id="371" w:name="z2710_007_03"/>
            <w:bookmarkEnd w:id="3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72" w:name="z2710_007_04"/>
            <w:bookmarkStart w:id="373" w:name="z2710_007_04"/>
            <w:bookmarkEnd w:id="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74" w:name="z2710_007_06"/>
            <w:bookmarkStart w:id="375" w:name="z2710_007_05"/>
            <w:bookmarkStart w:id="376" w:name="z2710_007_06"/>
            <w:bookmarkStart w:id="377" w:name="z2710_007_05"/>
            <w:bookmarkEnd w:id="376"/>
            <w:bookmarkEnd w:id="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8" w:name="z2710_007_07"/>
            <w:bookmarkStart w:id="379" w:name="z2710_007_07"/>
            <w:bookmarkEnd w:id="3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0" w:name="z2710_007_08"/>
            <w:bookmarkStart w:id="381" w:name="z2710_007_08"/>
            <w:bookmarkEnd w:id="3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2" w:name="z2710_007_09"/>
            <w:bookmarkStart w:id="383" w:name="z2710_007_09"/>
            <w:bookmarkEnd w:id="3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4" w:name="z2710_007_10"/>
            <w:bookmarkStart w:id="385" w:name="z2710_007_10"/>
            <w:bookmarkEnd w:id="3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6" w:name="z2710_007_11"/>
            <w:bookmarkStart w:id="387" w:name="z2710_007_11"/>
            <w:bookmarkEnd w:id="387"/>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 w:name="z2710_001_12"/>
            <w:bookmarkStart w:id="389" w:name="z2710_001_12"/>
            <w:bookmarkEnd w:id="3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 w:name="z2710_001_13"/>
            <w:bookmarkStart w:id="391" w:name="z2710_001_13"/>
            <w:bookmarkEnd w:id="3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 w:name="z2710_001_14"/>
            <w:bookmarkStart w:id="393" w:name="z2710_001_14"/>
            <w:bookmarkEnd w:id="39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 w:name="z2710_001_15"/>
            <w:bookmarkStart w:id="395" w:name="z2710_001_15"/>
            <w:bookmarkEnd w:id="3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 w:name="z2710_001_16"/>
            <w:bookmarkStart w:id="397" w:name="z2710_001_16"/>
            <w:bookmarkEnd w:id="39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 w:name="z2710_004_12"/>
            <w:bookmarkStart w:id="399" w:name="z2710_004_12"/>
            <w:bookmarkEnd w:id="3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 w:name="z2710_004_13"/>
            <w:bookmarkStart w:id="401" w:name="z2710_004_13"/>
            <w:bookmarkEnd w:id="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 w:name="z2710_004_14"/>
            <w:bookmarkStart w:id="403" w:name="z2710_004_14"/>
            <w:bookmarkEnd w:id="40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 w:name="z2710_004_15"/>
            <w:bookmarkStart w:id="405" w:name="z2710_004_15"/>
            <w:bookmarkEnd w:id="40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 w:name="z2710_004_16"/>
            <w:bookmarkStart w:id="407" w:name="z2710_004_16"/>
            <w:bookmarkEnd w:id="40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 w:name="z2710_005_12"/>
            <w:bookmarkStart w:id="409" w:name="z2710_005_12"/>
            <w:bookmarkEnd w:id="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 w:name="z2710_005_13"/>
            <w:bookmarkStart w:id="411" w:name="z2710_005_13"/>
            <w:bookmarkEnd w:id="4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 w:name="z2710_005_14"/>
            <w:bookmarkStart w:id="413" w:name="z2710_005_14"/>
            <w:bookmarkEnd w:id="41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 w:name="z2710_005_15"/>
            <w:bookmarkStart w:id="415" w:name="z2710_005_15"/>
            <w:bookmarkEnd w:id="4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 w:name="z2710_005_16"/>
            <w:bookmarkStart w:id="417" w:name="z2710_005_16"/>
            <w:bookmarkEnd w:id="41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 w:name="z2710_006_12"/>
            <w:bookmarkStart w:id="419" w:name="z2710_006_12"/>
            <w:bookmarkEnd w:id="4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 w:name="z2710_006_13"/>
            <w:bookmarkStart w:id="421" w:name="z2710_006_13"/>
            <w:bookmarkEnd w:id="4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 w:name="z2710_006_14"/>
            <w:bookmarkStart w:id="423" w:name="z2710_006_14"/>
            <w:bookmarkEnd w:id="42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 w:name="z2710_006_15"/>
            <w:bookmarkStart w:id="425" w:name="z2710_006_15"/>
            <w:bookmarkEnd w:id="42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 w:name="z2710_006_16"/>
            <w:bookmarkStart w:id="427" w:name="z2710_006_16"/>
            <w:bookmarkEnd w:id="42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 w:name="z2710_007_12"/>
            <w:bookmarkStart w:id="429" w:name="z2710_007_12"/>
            <w:bookmarkEnd w:id="4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 w:name="z2710_007_13"/>
            <w:bookmarkStart w:id="431" w:name="z2710_007_13"/>
            <w:bookmarkEnd w:id="4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 w:name="z2710_007_14"/>
            <w:bookmarkStart w:id="433" w:name="z2710_007_14"/>
            <w:bookmarkEnd w:id="43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 w:name="z2710_007_15"/>
            <w:bookmarkStart w:id="435" w:name="z2710_007_15"/>
            <w:bookmarkEnd w:id="4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 w:name="z2710_007_16"/>
            <w:bookmarkStart w:id="437" w:name="z2710_007_16"/>
            <w:bookmarkEnd w:id="43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72" w:type="dxa"/>
        <w:jc w:val="left"/>
        <w:tblInd w:w="279" w:type="dxa"/>
        <w:tblLayout w:type="fixed"/>
        <w:tblCellMar>
          <w:top w:w="0" w:type="dxa"/>
          <w:left w:w="108" w:type="dxa"/>
          <w:bottom w:w="0" w:type="dxa"/>
          <w:right w:w="108" w:type="dxa"/>
        </w:tblCellMar>
      </w:tblPr>
      <w:tblGrid>
        <w:gridCol w:w="8523"/>
        <w:gridCol w:w="795"/>
        <w:gridCol w:w="1162"/>
        <w:gridCol w:w="1292"/>
      </w:tblGrid>
      <w:tr>
        <w:trPr>
          <w:trHeight w:val="1099" w:hRule="atLeast"/>
          <w:cantSplit w:val="true"/>
        </w:trPr>
        <w:tc>
          <w:tcPr>
            <w:tcW w:w="852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5" w:type="dxa"/>
        <w:jc w:val="left"/>
        <w:tblInd w:w="-28" w:type="dxa"/>
        <w:tblLayout w:type="fixed"/>
        <w:tblCellMar>
          <w:top w:w="0" w:type="dxa"/>
          <w:left w:w="28" w:type="dxa"/>
          <w:bottom w:w="0" w:type="dxa"/>
          <w:right w:w="28" w:type="dxa"/>
        </w:tblCellMar>
      </w:tblPr>
      <w:tblGrid>
        <w:gridCol w:w="7966"/>
        <w:gridCol w:w="1267"/>
        <w:gridCol w:w="112"/>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napToGrid w:val="false"/>
              <w:spacing w:before="120" w:after="0"/>
              <w:rPr>
                <w:sz w:val="22"/>
                <w:szCs w:val="22"/>
              </w:rPr>
            </w:pPr>
            <w:r>
              <w:rPr>
                <w:sz w:val="22"/>
                <w:szCs w:val="22"/>
              </w:rPr>
            </w:r>
          </w:p>
        </w:tc>
        <w:tc>
          <w:tcPr>
            <w:tcW w:w="112"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jc w:val="center"/>
              <w:outlineLvl w:val="3"/>
              <w:rPr>
                <w:szCs w:val="24"/>
              </w:rPr>
            </w:pPr>
            <w:r>
              <w:rPr>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napToGrid w:val="false"/>
              <w:spacing w:before="60" w:after="0"/>
              <w:rPr>
                <w:color w:val="000000"/>
                <w:sz w:val="20"/>
              </w:rPr>
            </w:pPr>
            <w:r>
              <w:rPr>
                <w:color w:val="000000"/>
                <w:sz w:val="20"/>
              </w:rPr>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napToGrid w:val="false"/>
              <w:spacing w:before="60" w:after="0"/>
              <w:rPr>
                <w:color w:val="000000"/>
                <w:sz w:val="20"/>
              </w:rPr>
            </w:pPr>
            <w:r>
              <w:rPr>
                <w:color w:val="000000"/>
                <w:sz w:val="20"/>
              </w:rPr>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rFonts w:cs="Arial"/>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8" w:type="dxa"/>
        <w:jc w:val="left"/>
        <w:tblInd w:w="-28" w:type="dxa"/>
        <w:tblLayout w:type="fixed"/>
        <w:tblCellMar>
          <w:top w:w="0" w:type="dxa"/>
          <w:left w:w="28" w:type="dxa"/>
          <w:bottom w:w="0" w:type="dxa"/>
          <w:right w:w="28" w:type="dxa"/>
        </w:tblCellMar>
      </w:tblPr>
      <w:tblGrid>
        <w:gridCol w:w="3714"/>
        <w:gridCol w:w="1267"/>
        <w:gridCol w:w="107"/>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8" w:name="z5125_001_03"/>
            <w:bookmarkStart w:id="439" w:name="z5125_001_03"/>
            <w:bookmarkEnd w:id="4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0" w:name="z5125_001_04"/>
            <w:bookmarkStart w:id="441" w:name="z5125_001_04"/>
            <w:bookmarkEnd w:id="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2" w:name="z5125_001_05"/>
            <w:bookmarkStart w:id="443" w:name="z5125_001_05"/>
            <w:bookmarkEnd w:id="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4" w:name="z5125_001_06"/>
            <w:bookmarkStart w:id="445" w:name="z5125_001_06"/>
            <w:bookmarkEnd w:id="4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6" w:name="z5125_001_07"/>
            <w:bookmarkStart w:id="447" w:name="z5125_001_07"/>
            <w:bookmarkEnd w:id="4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8" w:name="z5125_001_08"/>
            <w:bookmarkStart w:id="449" w:name="z5125_001_08"/>
            <w:bookmarkEnd w:id="4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0" w:name="z5125_001_09"/>
            <w:bookmarkStart w:id="451" w:name="z5125_001_09"/>
            <w:bookmarkEnd w:id="45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2" w:name="z5125_002_03"/>
            <w:bookmarkStart w:id="453" w:name="z5125_002_03"/>
            <w:bookmarkEnd w:id="4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4" w:name="z5125_002_04"/>
            <w:bookmarkStart w:id="455" w:name="z5125_002_04"/>
            <w:bookmarkEnd w:id="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6" w:name="z5125_002_05"/>
            <w:bookmarkStart w:id="457" w:name="z5125_002_05"/>
            <w:bookmarkEnd w:id="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8" w:name="z5125_002_06"/>
            <w:bookmarkStart w:id="459" w:name="z5125_002_06"/>
            <w:bookmarkEnd w:id="4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0" w:name="z5125_002_07"/>
            <w:bookmarkStart w:id="461" w:name="z5125_002_07"/>
            <w:bookmarkEnd w:id="46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2" w:name="z5125_002_08"/>
            <w:bookmarkStart w:id="463" w:name="z5125_002_08"/>
            <w:bookmarkEnd w:id="4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4" w:name="z5125_002_09"/>
            <w:bookmarkStart w:id="465" w:name="z5125_002_09"/>
            <w:bookmarkEnd w:id="46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 w:name="z5118_001_03"/>
            <w:bookmarkStart w:id="467" w:name="z5118_001_03"/>
            <w:bookmarkEnd w:id="4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 w:name="z5118_001_04"/>
            <w:bookmarkStart w:id="469" w:name="z5118_001_04"/>
            <w:bookmarkEnd w:id="4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 w:name="z5118_001_05"/>
            <w:bookmarkStart w:id="471" w:name="z5118_001_05"/>
            <w:bookmarkEnd w:id="47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 w:name="z5118_001_06"/>
            <w:bookmarkStart w:id="473" w:name="z5118_001_06"/>
            <w:bookmarkEnd w:id="47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 w:name="z5118_011_03"/>
            <w:bookmarkStart w:id="475" w:name="z5118_011_03"/>
            <w:bookmarkEnd w:id="4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 w:name="z5118_011_04"/>
            <w:bookmarkStart w:id="477" w:name="z5118_011_04"/>
            <w:bookmarkEnd w:id="4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 w:name="z5118_011_05"/>
            <w:bookmarkStart w:id="479" w:name="z5118_011_05"/>
            <w:bookmarkEnd w:id="47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 w:name="z5118_011_06"/>
            <w:bookmarkStart w:id="481" w:name="z5118_011_06"/>
            <w:bookmarkEnd w:id="48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 w:name="z5118_012_03"/>
            <w:bookmarkStart w:id="483" w:name="z5118_012_03"/>
            <w:bookmarkEnd w:id="4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 w:name="z5118_012_04"/>
            <w:bookmarkStart w:id="485" w:name="z5118_012_04"/>
            <w:bookmarkEnd w:id="4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 w:name="z5118_012_05"/>
            <w:bookmarkStart w:id="487" w:name="z5118_012_05"/>
            <w:bookmarkEnd w:id="48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 w:name="z5118_012_06"/>
            <w:bookmarkStart w:id="489" w:name="z5118_012_06"/>
            <w:bookmarkEnd w:id="48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90" w:name="z5302_001_02"/>
            <w:bookmarkStart w:id="491" w:name="z5302_001_02"/>
            <w:bookmarkEnd w:id="49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92" w:name="z5302_001_03"/>
            <w:bookmarkStart w:id="493" w:name="z5302_001_03"/>
            <w:bookmarkEnd w:id="49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snapToGrid w:val="false"/>
              <w:jc w:val="center"/>
              <w:rPr>
                <w:b/>
                <w:b/>
                <w:bCs/>
                <w:sz w:val="20"/>
              </w:rPr>
            </w:pPr>
            <w:r>
              <w:rPr>
                <w:b/>
                <w:bCs/>
                <w:sz w:val="20"/>
              </w:rPr>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napToGrid w:val="false"/>
              <w:spacing w:before="60" w:after="0"/>
              <w:rPr>
                <w:b/>
                <w:b/>
                <w:sz w:val="20"/>
              </w:rPr>
            </w:pPr>
            <w:r>
              <w:rPr>
                <w:b/>
                <w:sz w:val="20"/>
              </w:rPr>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napToGrid w:val="false"/>
              <w:spacing w:before="60" w:after="0"/>
              <w:rPr>
                <w:b/>
                <w:b/>
                <w:sz w:val="20"/>
              </w:rPr>
            </w:pPr>
            <w:r>
              <w:rPr>
                <w:b/>
                <w:sz w:val="20"/>
              </w:rPr>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napToGrid w:val="false"/>
              <w:spacing w:before="60" w:after="0"/>
              <w:rPr>
                <w:b/>
                <w:b/>
                <w:sz w:val="20"/>
              </w:rPr>
            </w:pPr>
            <w:r>
              <w:rPr>
                <w:b/>
                <w:sz w:val="20"/>
              </w:rPr>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napToGrid w:val="false"/>
              <w:spacing w:before="60" w:after="0"/>
              <w:rPr>
                <w:b/>
                <w:b/>
                <w:sz w:val="20"/>
              </w:rPr>
            </w:pPr>
            <w:r>
              <w:rPr>
                <w:b/>
                <w:sz w:val="20"/>
              </w:rPr>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napToGrid w:val="false"/>
              <w:spacing w:before="60" w:after="0"/>
              <w:jc w:val="both"/>
              <w:rPr>
                <w:sz w:val="20"/>
              </w:rPr>
            </w:pPr>
            <w:r>
              <w:rPr>
                <w:sz w:val="20"/>
              </w:rPr>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napToGrid w:val="false"/>
              <w:spacing w:before="60" w:after="0"/>
              <w:jc w:val="both"/>
              <w:rPr>
                <w:sz w:val="20"/>
              </w:rPr>
            </w:pPr>
            <w:r>
              <w:rPr>
                <w:sz w:val="20"/>
              </w:rPr>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 w:name="z7000_001_03"/>
            <w:bookmarkStart w:id="495" w:name="z7000_001_03"/>
            <w:bookmarkEnd w:id="495"/>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 w:name="z7000_001_04"/>
            <w:bookmarkStart w:id="497" w:name="z7000_001_04"/>
            <w:bookmarkEnd w:id="4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 w:name="z7000_001_05"/>
            <w:bookmarkStart w:id="499" w:name="z7000_001_05"/>
            <w:bookmarkEnd w:id="4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 w:name="z7000_001_06"/>
            <w:bookmarkStart w:id="501" w:name="z7000_001_06"/>
            <w:bookmarkEnd w:id="50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 w:name="z7000_001_07"/>
            <w:bookmarkStart w:id="503" w:name="z7000_001_07"/>
            <w:bookmarkEnd w:id="5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 w:name="z7000_001_08"/>
            <w:bookmarkStart w:id="505" w:name="z7000_001_08"/>
            <w:bookmarkEnd w:id="50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6" w:name="z7000_003_03"/>
            <w:bookmarkStart w:id="507" w:name="z7000_003_03"/>
            <w:bookmarkEnd w:id="507"/>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8" w:name="z7000_003_04"/>
            <w:bookmarkStart w:id="509" w:name="z7000_003_04"/>
            <w:bookmarkEnd w:id="5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0" w:name="z7000_003_05"/>
            <w:bookmarkStart w:id="511" w:name="z7000_003_05"/>
            <w:bookmarkEnd w:id="5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2" w:name="z7000_003_06"/>
            <w:bookmarkStart w:id="513" w:name="z7000_003_06"/>
            <w:bookmarkEnd w:id="51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4" w:name="z7000_003_07"/>
            <w:bookmarkStart w:id="515" w:name="z7000_003_07"/>
            <w:bookmarkEnd w:id="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6" w:name="z7000_003_08"/>
            <w:bookmarkStart w:id="517" w:name="z7000_003_08"/>
            <w:bookmarkEnd w:id="51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8" w:name="z7000_004_03"/>
            <w:bookmarkStart w:id="519" w:name="z7000_004_03"/>
            <w:bookmarkEnd w:id="519"/>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0" w:name="z7000_004_04"/>
            <w:bookmarkStart w:id="521" w:name="z7000_004_04"/>
            <w:bookmarkEnd w:id="5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2" w:name="z7000_004_05"/>
            <w:bookmarkStart w:id="523" w:name="z7000_004_05"/>
            <w:bookmarkEnd w:id="5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4" w:name="z7000_004_06"/>
            <w:bookmarkStart w:id="525" w:name="z7000_004_06"/>
            <w:bookmarkEnd w:id="52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 w:name="z7000_004_07"/>
            <w:bookmarkStart w:id="527" w:name="z7000_004_07"/>
            <w:bookmarkEnd w:id="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 w:name="z7000_004_08"/>
            <w:bookmarkStart w:id="529" w:name="z7000_004_08"/>
            <w:bookmarkEnd w:id="52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 w:name="z7000_009_03"/>
            <w:bookmarkStart w:id="531" w:name="z7000_009_03"/>
            <w:bookmarkEnd w:id="531"/>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 w:name="z7000_009_04"/>
            <w:bookmarkStart w:id="533" w:name="z7000_009_04"/>
            <w:bookmarkEnd w:id="5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 w:name="z7000_009_05"/>
            <w:bookmarkStart w:id="535" w:name="z7000_009_05"/>
            <w:bookmarkEnd w:id="5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 w:name="z7000_009_06"/>
            <w:bookmarkStart w:id="537" w:name="z7000_009_06"/>
            <w:bookmarkEnd w:id="53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8" w:name="z7000_009_07"/>
            <w:bookmarkStart w:id="539" w:name="z7000_009_07"/>
            <w:bookmarkEnd w:id="5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 w:name="z7000_009_08"/>
            <w:bookmarkStart w:id="541" w:name="z7000_009_08"/>
            <w:bookmarkEnd w:id="54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 w:name="z7000_091_03"/>
            <w:bookmarkStart w:id="543" w:name="z7000_091_03"/>
            <w:bookmarkEnd w:id="543"/>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4" w:name="z7000_091_04"/>
            <w:bookmarkStart w:id="545" w:name="z7000_091_04"/>
            <w:bookmarkEnd w:id="5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 w:name="z7000_091_05"/>
            <w:bookmarkStart w:id="547" w:name="z7000_091_05"/>
            <w:bookmarkEnd w:id="5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8" w:name="z7000_091_06"/>
            <w:bookmarkStart w:id="549" w:name="z7000_091_06"/>
            <w:bookmarkEnd w:id="54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0" w:name="z7000_091_07"/>
            <w:bookmarkStart w:id="551" w:name="z7000_091_07"/>
            <w:bookmarkEnd w:id="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2" w:name="z7000_091_08"/>
            <w:bookmarkStart w:id="553" w:name="z7000_091_08"/>
            <w:bookmarkEnd w:id="55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4" w:name="z7000_092_03"/>
            <w:bookmarkStart w:id="555" w:name="z7000_092_03"/>
            <w:bookmarkEnd w:id="555"/>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 w:name="z7000_092_04"/>
            <w:bookmarkStart w:id="557" w:name="z7000_092_04"/>
            <w:bookmarkEnd w:id="5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 w:name="z7000_092_05"/>
            <w:bookmarkStart w:id="559" w:name="z7000_092_05"/>
            <w:bookmarkEnd w:id="5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 w:name="z7000_092_06"/>
            <w:bookmarkStart w:id="561" w:name="z7000_092_06"/>
            <w:bookmarkEnd w:id="56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 w:name="z7000_092_07"/>
            <w:bookmarkStart w:id="563" w:name="z7000_092_07"/>
            <w:bookmarkEnd w:id="5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 w:name="z7000_092_08"/>
            <w:bookmarkStart w:id="565" w:name="z7000_092_08"/>
            <w:bookmarkEnd w:id="56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 w:name="z7000_093_03"/>
            <w:bookmarkStart w:id="567" w:name="z7000_093_03"/>
            <w:bookmarkEnd w:id="567"/>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 w:name="z7000_093_04"/>
            <w:bookmarkStart w:id="569" w:name="z7000_093_04"/>
            <w:bookmarkEnd w:id="5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 w:name="z7000_093_05"/>
            <w:bookmarkStart w:id="571" w:name="z7000_093_05"/>
            <w:bookmarkEnd w:id="5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 w:name="z7000_093_06"/>
            <w:bookmarkStart w:id="573" w:name="z7000_093_06"/>
            <w:bookmarkEnd w:id="57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 w:name="z7000_093_07"/>
            <w:bookmarkStart w:id="575" w:name="z7000_093_07"/>
            <w:bookmarkEnd w:id="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 w:name="z7000_093_08"/>
            <w:bookmarkStart w:id="577" w:name="z7000_093_08"/>
            <w:bookmarkEnd w:id="57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 w:name="z7000_094_03"/>
            <w:bookmarkStart w:id="579" w:name="z7000_094_03"/>
            <w:bookmarkEnd w:id="579"/>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0" w:name="z7000_094_04"/>
            <w:bookmarkStart w:id="581" w:name="z7000_094_04"/>
            <w:bookmarkEnd w:id="5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2" w:name="z7000_094_05"/>
            <w:bookmarkStart w:id="583" w:name="z7000_094_05"/>
            <w:bookmarkEnd w:id="5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4" w:name="z7000_094_06"/>
            <w:bookmarkStart w:id="585" w:name="z7000_094_06"/>
            <w:bookmarkEnd w:id="58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6" w:name="z7000_094_07"/>
            <w:bookmarkStart w:id="587" w:name="z7000_094_07"/>
            <w:bookmarkEnd w:id="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8" w:name="z7000_094_08"/>
            <w:bookmarkStart w:id="589" w:name="z7000_094_08"/>
            <w:bookmarkEnd w:id="58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 w:name="z7000_095_03"/>
            <w:bookmarkStart w:id="591" w:name="z7000_095_03"/>
            <w:bookmarkEnd w:id="591"/>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 w:name="z7000_095_04"/>
            <w:bookmarkStart w:id="593" w:name="z7000_095_04"/>
            <w:bookmarkEnd w:id="5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4" w:name="z7000_095_05"/>
            <w:bookmarkStart w:id="595" w:name="z7000_095_05"/>
            <w:bookmarkEnd w:id="5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6" w:name="z7000_095_06"/>
            <w:bookmarkStart w:id="597" w:name="z7000_095_06"/>
            <w:bookmarkEnd w:id="59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8" w:name="z7000_095_07"/>
            <w:bookmarkStart w:id="599" w:name="z7000_095_07"/>
            <w:bookmarkEnd w:id="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0" w:name="z7000_095_08"/>
            <w:bookmarkStart w:id="601" w:name="z7000_095_08"/>
            <w:bookmarkEnd w:id="60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2" w:name="z7000_096_03"/>
            <w:bookmarkStart w:id="603" w:name="z7000_096_03"/>
            <w:bookmarkEnd w:id="603"/>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4" w:name="z7000_096_04"/>
            <w:bookmarkStart w:id="605" w:name="z7000_096_04"/>
            <w:bookmarkEnd w:id="6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6" w:name="z7000_096_05"/>
            <w:bookmarkStart w:id="607" w:name="z7000_096_05"/>
            <w:bookmarkEnd w:id="6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8" w:name="z7000_096_06"/>
            <w:bookmarkStart w:id="609" w:name="z7000_096_06"/>
            <w:bookmarkEnd w:id="60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0" w:name="z7000_096_07"/>
            <w:bookmarkStart w:id="611" w:name="z7000_096_07"/>
            <w:bookmarkEnd w:id="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2" w:name="z7000_096_08"/>
            <w:bookmarkStart w:id="613" w:name="z7000_096_08"/>
            <w:bookmarkEnd w:id="61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0.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1.5</w:t>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Normal"/>
              <w:numPr>
                <w:ilvl w:val="0"/>
                <w:numId w:val="0"/>
              </w:numPr>
              <w:outlineLvl w:val="0"/>
              <w:rPr>
                <w:sz w:val="20"/>
              </w:rPr>
            </w:pPr>
            <w:r>
              <w:rPr>
                <w:sz w:val="20"/>
              </w:rPr>
              <w:t>Руководитель организации</w:t>
            </w:r>
          </w:p>
        </w:tc>
        <w:tc>
          <w:tcPr>
            <w:tcW w:w="2603" w:type="dxa"/>
            <w:tcBorders>
              <w:bottom w:val="single" w:sz="4" w:space="0" w:color="000000"/>
            </w:tcBorders>
          </w:tcPr>
          <w:p>
            <w:pPr>
              <w:pStyle w:val="Normal"/>
              <w:numPr>
                <w:ilvl w:val="0"/>
                <w:numId w:val="0"/>
              </w:numPr>
              <w:outlineLvl w:val="0"/>
              <w:rPr>
                <w:sz w:val="20"/>
              </w:rPr>
            </w:pPr>
            <w:r>
              <w:rPr>
                <w:sz w:val="20"/>
              </w:rPr>
              <w:t>И. о. главного врача</w:t>
            </w:r>
          </w:p>
        </w:tc>
        <w:tc>
          <w:tcPr>
            <w:tcW w:w="306" w:type="dxa"/>
            <w:tcBorders/>
          </w:tcPr>
          <w:p>
            <w:pPr>
              <w:pStyle w:val="Normal"/>
              <w:numPr>
                <w:ilvl w:val="0"/>
                <w:numId w:val="0"/>
              </w:numPr>
              <w:snapToGrid w:val="false"/>
              <w:outlineLvl w:val="0"/>
              <w:rPr>
                <w:sz w:val="20"/>
              </w:rPr>
            </w:pPr>
            <w:r>
              <w:rPr>
                <w:sz w:val="20"/>
              </w:rPr>
            </w:r>
          </w:p>
        </w:tc>
        <w:tc>
          <w:tcPr>
            <w:tcW w:w="2910" w:type="dxa"/>
            <w:tcBorders>
              <w:bottom w:val="single" w:sz="4" w:space="0" w:color="000000"/>
            </w:tcBorders>
          </w:tcPr>
          <w:p>
            <w:pPr>
              <w:pStyle w:val="Normal"/>
              <w:numPr>
                <w:ilvl w:val="0"/>
                <w:numId w:val="0"/>
              </w:numPr>
              <w:outlineLvl w:val="0"/>
              <w:rPr/>
            </w:pPr>
            <w:r>
              <w:rPr>
                <w:sz w:val="20"/>
              </w:rPr>
              <w:t>Бойко Д.А.</w:t>
            </w:r>
          </w:p>
        </w:tc>
        <w:tc>
          <w:tcPr>
            <w:tcW w:w="306" w:type="dxa"/>
            <w:tcBorders/>
          </w:tcPr>
          <w:p>
            <w:pPr>
              <w:pStyle w:val="Normal"/>
              <w:numPr>
                <w:ilvl w:val="0"/>
                <w:numId w:val="0"/>
              </w:numPr>
              <w:snapToGrid w:val="false"/>
              <w:outlineLvl w:val="0"/>
              <w:rPr>
                <w:sz w:val="20"/>
              </w:rPr>
            </w:pPr>
            <w:r>
              <w:rPr>
                <w:sz w:val="20"/>
              </w:rPr>
            </w:r>
          </w:p>
        </w:tc>
        <w:tc>
          <w:tcPr>
            <w:tcW w:w="2296" w:type="dxa"/>
            <w:tcBorders>
              <w:bottom w:val="single" w:sz="4" w:space="0" w:color="000000"/>
            </w:tcBorders>
          </w:tcPr>
          <w:p>
            <w:pPr>
              <w:pStyle w:val="Normal"/>
              <w:numPr>
                <w:ilvl w:val="0"/>
                <w:numId w:val="0"/>
              </w:numPr>
              <w:snapToGrid w:val="false"/>
              <w:outlineLvl w:val="0"/>
              <w:rPr>
                <w:sz w:val="20"/>
              </w:rPr>
            </w:pPr>
            <w:r>
              <w:rPr>
                <w:sz w:val="20"/>
              </w:rPr>
            </w:r>
          </w:p>
        </w:tc>
      </w:tr>
      <w:tr>
        <w:trPr>
          <w:cantSplit w:val="true"/>
        </w:trPr>
        <w:tc>
          <w:tcPr>
            <w:tcW w:w="6889" w:type="dxa"/>
            <w:tcBorders/>
          </w:tcPr>
          <w:p>
            <w:pPr>
              <w:pStyle w:val="Normal"/>
              <w:numPr>
                <w:ilvl w:val="0"/>
                <w:numId w:val="0"/>
              </w:numPr>
              <w:snapToGrid w:val="false"/>
              <w:outlineLvl w:val="0"/>
              <w:rPr>
                <w:sz w:val="20"/>
              </w:rPr>
            </w:pPr>
            <w:r>
              <w:rPr>
                <w:sz w:val="20"/>
              </w:rPr>
            </w:r>
          </w:p>
        </w:tc>
        <w:tc>
          <w:tcPr>
            <w:tcW w:w="2603" w:type="dxa"/>
            <w:tcBorders>
              <w:top w:val="single" w:sz="4" w:space="0" w:color="000000"/>
            </w:tcBorders>
          </w:tcPr>
          <w:p>
            <w:pPr>
              <w:pStyle w:val="Normal"/>
              <w:numPr>
                <w:ilvl w:val="0"/>
                <w:numId w:val="0"/>
              </w:numPr>
              <w:outlineLvl w:val="0"/>
              <w:rPr>
                <w:sz w:val="20"/>
              </w:rPr>
            </w:pPr>
            <w:r>
              <w:rPr>
                <w:sz w:val="20"/>
              </w:rPr>
              <w:t>(должность)</w:t>
            </w:r>
          </w:p>
        </w:tc>
        <w:tc>
          <w:tcPr>
            <w:tcW w:w="306" w:type="dxa"/>
            <w:tcBorders/>
          </w:tcPr>
          <w:p>
            <w:pPr>
              <w:pStyle w:val="Normal"/>
              <w:numPr>
                <w:ilvl w:val="0"/>
                <w:numId w:val="0"/>
              </w:numPr>
              <w:snapToGrid w:val="false"/>
              <w:outlineLvl w:val="0"/>
              <w:rPr>
                <w:sz w:val="20"/>
              </w:rPr>
            </w:pPr>
            <w:r>
              <w:rPr>
                <w:sz w:val="20"/>
              </w:rPr>
            </w:r>
          </w:p>
        </w:tc>
        <w:tc>
          <w:tcPr>
            <w:tcW w:w="2910" w:type="dxa"/>
            <w:tcBorders>
              <w:top w:val="single" w:sz="4" w:space="0" w:color="000000"/>
            </w:tcBorders>
          </w:tcPr>
          <w:p>
            <w:pPr>
              <w:pStyle w:val="Normal"/>
              <w:numPr>
                <w:ilvl w:val="0"/>
                <w:numId w:val="0"/>
              </w:numPr>
              <w:outlineLvl w:val="0"/>
              <w:rPr>
                <w:sz w:val="20"/>
              </w:rPr>
            </w:pPr>
            <w:r>
              <w:rPr>
                <w:sz w:val="20"/>
              </w:rPr>
              <w:t>(Ф.И.О.)</w:t>
            </w:r>
          </w:p>
        </w:tc>
        <w:tc>
          <w:tcPr>
            <w:tcW w:w="306" w:type="dxa"/>
            <w:tcBorders/>
          </w:tcPr>
          <w:p>
            <w:pPr>
              <w:pStyle w:val="Normal"/>
              <w:numPr>
                <w:ilvl w:val="0"/>
                <w:numId w:val="0"/>
              </w:numPr>
              <w:snapToGrid w:val="false"/>
              <w:outlineLvl w:val="0"/>
              <w:rPr>
                <w:sz w:val="20"/>
              </w:rPr>
            </w:pPr>
            <w:r>
              <w:rPr>
                <w:sz w:val="20"/>
              </w:rPr>
            </w:r>
          </w:p>
        </w:tc>
        <w:tc>
          <w:tcPr>
            <w:tcW w:w="2296" w:type="dxa"/>
            <w:tcBorders>
              <w:top w:val="single" w:sz="4" w:space="0" w:color="000000"/>
            </w:tcBorders>
          </w:tcPr>
          <w:p>
            <w:pPr>
              <w:pStyle w:val="Normal"/>
              <w:numPr>
                <w:ilvl w:val="0"/>
                <w:numId w:val="0"/>
              </w:numPr>
              <w:outlineLvl w:val="0"/>
              <w:rPr>
                <w:sz w:val="20"/>
              </w:rPr>
            </w:pPr>
            <w:r>
              <w:rPr>
                <w:sz w:val="20"/>
              </w:rPr>
              <w:t>(подпись)</w:t>
            </w:r>
          </w:p>
        </w:tc>
      </w:tr>
      <w:tr>
        <w:trPr>
          <w:cantSplit w:val="true"/>
        </w:trPr>
        <w:tc>
          <w:tcPr>
            <w:tcW w:w="6889" w:type="dxa"/>
            <w:tcBorders/>
          </w:tcPr>
          <w:p>
            <w:pPr>
              <w:pStyle w:val="Normal"/>
              <w:numPr>
                <w:ilvl w:val="0"/>
                <w:numId w:val="0"/>
              </w:numPr>
              <w:snapToGrid w:val="false"/>
              <w:outlineLvl w:val="0"/>
              <w:rPr>
                <w:sz w:val="20"/>
              </w:rPr>
            </w:pPr>
            <w:r>
              <w:rPr>
                <w:sz w:val="20"/>
              </w:rPr>
            </w:r>
          </w:p>
        </w:tc>
        <w:tc>
          <w:tcPr>
            <w:tcW w:w="5819" w:type="dxa"/>
            <w:gridSpan w:val="3"/>
            <w:tcBorders/>
          </w:tcPr>
          <w:p>
            <w:pPr>
              <w:pStyle w:val="Normal"/>
              <w:numPr>
                <w:ilvl w:val="0"/>
                <w:numId w:val="0"/>
              </w:numPr>
              <w:snapToGrid w:val="false"/>
              <w:outlineLvl w:val="0"/>
              <w:rPr>
                <w:sz w:val="20"/>
              </w:rPr>
            </w:pPr>
            <w:r>
              <w:rPr>
                <w:sz w:val="20"/>
              </w:rPr>
            </w:r>
          </w:p>
        </w:tc>
        <w:tc>
          <w:tcPr>
            <w:tcW w:w="2602" w:type="dxa"/>
            <w:gridSpan w:val="2"/>
            <w:tcBorders/>
          </w:tcPr>
          <w:p>
            <w:pPr>
              <w:pStyle w:val="Normal"/>
              <w:numPr>
                <w:ilvl w:val="0"/>
                <w:numId w:val="0"/>
              </w:numPr>
              <w:snapToGrid w:val="false"/>
              <w:outlineLvl w:val="0"/>
              <w:rPr>
                <w:sz w:val="20"/>
              </w:rPr>
            </w:pPr>
            <w:r>
              <w:rPr>
                <w:sz w:val="20"/>
              </w:rPr>
            </w:r>
          </w:p>
        </w:tc>
      </w:tr>
      <w:tr>
        <w:trPr>
          <w:cantSplit w:val="true"/>
        </w:trPr>
        <w:tc>
          <w:tcPr>
            <w:tcW w:w="6889" w:type="dxa"/>
            <w:tcBorders/>
          </w:tcPr>
          <w:p>
            <w:pPr>
              <w:pStyle w:val="Normal"/>
              <w:numPr>
                <w:ilvl w:val="0"/>
                <w:numId w:val="0"/>
              </w:numPr>
              <w:outlineLvl w:val="0"/>
              <w:rPr>
                <w:sz w:val="20"/>
              </w:rPr>
            </w:pPr>
            <w:r>
              <w:rPr>
                <w:sz w:val="20"/>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numPr>
                <w:ilvl w:val="0"/>
                <w:numId w:val="0"/>
              </w:numPr>
              <w:outlineLvl w:val="0"/>
              <w:rPr>
                <w:sz w:val="20"/>
              </w:rPr>
            </w:pPr>
            <w:r>
              <w:rPr>
                <w:sz w:val="20"/>
              </w:rPr>
              <w:t>Старший медицинский</w:t>
            </w:r>
          </w:p>
          <w:p>
            <w:pPr>
              <w:pStyle w:val="Normal"/>
              <w:numPr>
                <w:ilvl w:val="0"/>
                <w:numId w:val="0"/>
              </w:numPr>
              <w:outlineLvl w:val="0"/>
              <w:rPr>
                <w:sz w:val="20"/>
              </w:rPr>
            </w:pPr>
            <w:r>
              <w:rPr>
                <w:sz w:val="20"/>
              </w:rPr>
              <w:t>статистик                                           Васильева М.А.</w:t>
            </w:r>
          </w:p>
        </w:tc>
        <w:tc>
          <w:tcPr>
            <w:tcW w:w="2602" w:type="dxa"/>
            <w:gridSpan w:val="2"/>
            <w:tcBorders/>
          </w:tcPr>
          <w:p>
            <w:pPr>
              <w:pStyle w:val="Normal"/>
              <w:numPr>
                <w:ilvl w:val="0"/>
                <w:numId w:val="0"/>
              </w:numPr>
              <w:snapToGrid w:val="false"/>
              <w:outlineLvl w:val="0"/>
              <w:rPr>
                <w:sz w:val="20"/>
              </w:rPr>
            </w:pPr>
            <w:r>
              <w:rPr>
                <w:sz w:val="20"/>
              </w:rPr>
            </w:r>
          </w:p>
        </w:tc>
      </w:tr>
      <w:tr>
        <w:trPr>
          <w:cantSplit w:val="true"/>
        </w:trPr>
        <w:tc>
          <w:tcPr>
            <w:tcW w:w="6889" w:type="dxa"/>
            <w:tcBorders/>
          </w:tcPr>
          <w:p>
            <w:pPr>
              <w:pStyle w:val="Normal"/>
              <w:numPr>
                <w:ilvl w:val="0"/>
                <w:numId w:val="0"/>
              </w:numPr>
              <w:snapToGrid w:val="false"/>
              <w:outlineLvl w:val="0"/>
              <w:rPr>
                <w:sz w:val="20"/>
              </w:rPr>
            </w:pPr>
            <w:r>
              <w:rPr>
                <w:sz w:val="20"/>
              </w:rPr>
            </w:r>
          </w:p>
        </w:tc>
        <w:tc>
          <w:tcPr>
            <w:tcW w:w="2603" w:type="dxa"/>
            <w:tcBorders>
              <w:top w:val="single" w:sz="4" w:space="0" w:color="000000"/>
            </w:tcBorders>
          </w:tcPr>
          <w:p>
            <w:pPr>
              <w:pStyle w:val="Normal"/>
              <w:numPr>
                <w:ilvl w:val="0"/>
                <w:numId w:val="0"/>
              </w:numPr>
              <w:outlineLvl w:val="0"/>
              <w:rPr>
                <w:sz w:val="20"/>
              </w:rPr>
            </w:pPr>
            <w:r>
              <w:rPr>
                <w:sz w:val="20"/>
              </w:rPr>
              <w:t>(должность)</w:t>
            </w:r>
          </w:p>
        </w:tc>
        <w:tc>
          <w:tcPr>
            <w:tcW w:w="306" w:type="dxa"/>
            <w:tcBorders/>
          </w:tcPr>
          <w:p>
            <w:pPr>
              <w:pStyle w:val="Normal"/>
              <w:numPr>
                <w:ilvl w:val="0"/>
                <w:numId w:val="0"/>
              </w:numPr>
              <w:snapToGrid w:val="false"/>
              <w:outlineLvl w:val="0"/>
              <w:rPr>
                <w:sz w:val="20"/>
              </w:rPr>
            </w:pPr>
            <w:r>
              <w:rPr>
                <w:sz w:val="20"/>
              </w:rPr>
            </w:r>
          </w:p>
        </w:tc>
        <w:tc>
          <w:tcPr>
            <w:tcW w:w="2910" w:type="dxa"/>
            <w:tcBorders>
              <w:top w:val="single" w:sz="4" w:space="0" w:color="000000"/>
            </w:tcBorders>
          </w:tcPr>
          <w:p>
            <w:pPr>
              <w:pStyle w:val="Normal"/>
              <w:numPr>
                <w:ilvl w:val="0"/>
                <w:numId w:val="0"/>
              </w:numPr>
              <w:outlineLvl w:val="0"/>
              <w:rPr>
                <w:sz w:val="20"/>
              </w:rPr>
            </w:pPr>
            <w:r>
              <w:rPr>
                <w:sz w:val="20"/>
              </w:rPr>
              <w:t>(Ф.И.О.)</w:t>
            </w:r>
          </w:p>
        </w:tc>
        <w:tc>
          <w:tcPr>
            <w:tcW w:w="306" w:type="dxa"/>
            <w:tcBorders/>
          </w:tcPr>
          <w:p>
            <w:pPr>
              <w:pStyle w:val="Normal"/>
              <w:numPr>
                <w:ilvl w:val="0"/>
                <w:numId w:val="0"/>
              </w:numPr>
              <w:snapToGrid w:val="false"/>
              <w:outlineLvl w:val="0"/>
              <w:rPr>
                <w:sz w:val="20"/>
              </w:rPr>
            </w:pPr>
            <w:r>
              <w:rPr>
                <w:sz w:val="20"/>
              </w:rPr>
            </w:r>
          </w:p>
        </w:tc>
        <w:tc>
          <w:tcPr>
            <w:tcW w:w="2296" w:type="dxa"/>
            <w:tcBorders>
              <w:top w:val="single" w:sz="4" w:space="0" w:color="000000"/>
            </w:tcBorders>
          </w:tcPr>
          <w:p>
            <w:pPr>
              <w:pStyle w:val="Normal"/>
              <w:numPr>
                <w:ilvl w:val="0"/>
                <w:numId w:val="0"/>
              </w:numPr>
              <w:outlineLvl w:val="0"/>
              <w:rPr>
                <w:sz w:val="20"/>
              </w:rPr>
            </w:pPr>
            <w:r>
              <w:rPr>
                <w:sz w:val="20"/>
              </w:rPr>
              <w:t>(подпись)</w:t>
            </w:r>
          </w:p>
        </w:tc>
      </w:tr>
      <w:tr>
        <w:trPr>
          <w:trHeight w:val="235" w:hRule="atLeast"/>
          <w:cantSplit w:val="true"/>
        </w:trPr>
        <w:tc>
          <w:tcPr>
            <w:tcW w:w="6889" w:type="dxa"/>
            <w:tcBorders/>
          </w:tcPr>
          <w:p>
            <w:pPr>
              <w:pStyle w:val="Normal"/>
              <w:numPr>
                <w:ilvl w:val="0"/>
                <w:numId w:val="0"/>
              </w:numPr>
              <w:snapToGrid w:val="false"/>
              <w:outlineLvl w:val="0"/>
              <w:rPr>
                <w:sz w:val="20"/>
              </w:rPr>
            </w:pPr>
            <w:r>
              <w:rPr>
                <w:sz w:val="20"/>
              </w:rPr>
            </w:r>
          </w:p>
        </w:tc>
        <w:tc>
          <w:tcPr>
            <w:tcW w:w="5819" w:type="dxa"/>
            <w:gridSpan w:val="3"/>
            <w:tcBorders/>
          </w:tcPr>
          <w:p>
            <w:pPr>
              <w:pStyle w:val="Normal"/>
              <w:numPr>
                <w:ilvl w:val="0"/>
                <w:numId w:val="0"/>
              </w:numPr>
              <w:snapToGrid w:val="false"/>
              <w:outlineLvl w:val="0"/>
              <w:rPr>
                <w:sz w:val="20"/>
              </w:rPr>
            </w:pPr>
            <w:r>
              <w:rPr>
                <w:sz w:val="20"/>
              </w:rPr>
            </w:r>
          </w:p>
        </w:tc>
        <w:tc>
          <w:tcPr>
            <w:tcW w:w="306" w:type="dxa"/>
            <w:tcBorders/>
          </w:tcPr>
          <w:p>
            <w:pPr>
              <w:pStyle w:val="Normal"/>
              <w:numPr>
                <w:ilvl w:val="0"/>
                <w:numId w:val="0"/>
              </w:numPr>
              <w:snapToGrid w:val="false"/>
              <w:outlineLvl w:val="0"/>
              <w:rPr>
                <w:sz w:val="20"/>
              </w:rPr>
            </w:pPr>
            <w:r>
              <w:rPr>
                <w:sz w:val="20"/>
              </w:rPr>
            </w:r>
          </w:p>
        </w:tc>
        <w:tc>
          <w:tcPr>
            <w:tcW w:w="2296" w:type="dxa"/>
            <w:tcBorders/>
          </w:tcPr>
          <w:p>
            <w:pPr>
              <w:pStyle w:val="Normal"/>
              <w:numPr>
                <w:ilvl w:val="0"/>
                <w:numId w:val="0"/>
              </w:numPr>
              <w:snapToGrid w:val="false"/>
              <w:outlineLvl w:val="0"/>
              <w:rPr>
                <w:sz w:val="20"/>
              </w:rPr>
            </w:pPr>
            <w:r>
              <w:rPr>
                <w:sz w:val="20"/>
              </w:rPr>
            </w:r>
          </w:p>
        </w:tc>
      </w:tr>
      <w:tr>
        <w:trPr>
          <w:trHeight w:val="235" w:hRule="atLeast"/>
          <w:cantSplit w:val="true"/>
        </w:trPr>
        <w:tc>
          <w:tcPr>
            <w:tcW w:w="6889" w:type="dxa"/>
            <w:tcBorders/>
          </w:tcPr>
          <w:p>
            <w:pPr>
              <w:pStyle w:val="Normal"/>
              <w:numPr>
                <w:ilvl w:val="0"/>
                <w:numId w:val="0"/>
              </w:numPr>
              <w:snapToGrid w:val="false"/>
              <w:outlineLvl w:val="0"/>
              <w:rPr>
                <w:sz w:val="20"/>
              </w:rPr>
            </w:pPr>
            <w:r>
              <w:rPr>
                <w:sz w:val="20"/>
              </w:rPr>
            </w:r>
          </w:p>
        </w:tc>
        <w:tc>
          <w:tcPr>
            <w:tcW w:w="2603" w:type="dxa"/>
            <w:tcBorders/>
          </w:tcPr>
          <w:p>
            <w:pPr>
              <w:pStyle w:val="Normal"/>
              <w:numPr>
                <w:ilvl w:val="0"/>
                <w:numId w:val="0"/>
              </w:numPr>
              <w:outlineLvl w:val="0"/>
              <w:rPr>
                <w:sz w:val="20"/>
              </w:rPr>
            </w:pPr>
            <w:r>
              <w:rPr>
                <w:sz w:val="20"/>
              </w:rPr>
              <w:t>8 (34551) 6-57-01</w:t>
            </w:r>
          </w:p>
        </w:tc>
        <w:tc>
          <w:tcPr>
            <w:tcW w:w="306" w:type="dxa"/>
            <w:tcBorders/>
          </w:tcPr>
          <w:p>
            <w:pPr>
              <w:pStyle w:val="Normal"/>
              <w:numPr>
                <w:ilvl w:val="0"/>
                <w:numId w:val="0"/>
              </w:numPr>
              <w:snapToGrid w:val="false"/>
              <w:outlineLvl w:val="0"/>
              <w:rPr>
                <w:sz w:val="20"/>
              </w:rPr>
            </w:pPr>
            <w:r>
              <w:rPr>
                <w:sz w:val="20"/>
              </w:rPr>
            </w:r>
          </w:p>
        </w:tc>
        <w:tc>
          <w:tcPr>
            <w:tcW w:w="2910" w:type="dxa"/>
            <w:tcBorders/>
          </w:tcPr>
          <w:p>
            <w:pPr>
              <w:pStyle w:val="Normal"/>
              <w:numPr>
                <w:ilvl w:val="0"/>
                <w:numId w:val="0"/>
              </w:numPr>
              <w:outlineLvl w:val="0"/>
              <w:rPr>
                <w:sz w:val="20"/>
                <w:lang w:val="en-US"/>
              </w:rPr>
            </w:pPr>
            <w:r>
              <w:rPr>
                <w:sz w:val="20"/>
                <w:lang w:val="en-US"/>
              </w:rPr>
              <w:t>E-mail: ob4-omo@med-to.ru</w:t>
            </w:r>
          </w:p>
        </w:tc>
        <w:tc>
          <w:tcPr>
            <w:tcW w:w="306" w:type="dxa"/>
            <w:tcBorders/>
          </w:tcPr>
          <w:p>
            <w:pPr>
              <w:pStyle w:val="Normal"/>
              <w:numPr>
                <w:ilvl w:val="0"/>
                <w:numId w:val="0"/>
              </w:numPr>
              <w:snapToGrid w:val="false"/>
              <w:outlineLvl w:val="0"/>
              <w:rPr>
                <w:sz w:val="20"/>
                <w:lang w:val="en-US"/>
              </w:rPr>
            </w:pPr>
            <w:r>
              <w:rPr>
                <w:sz w:val="20"/>
                <w:lang w:val="en-US"/>
              </w:rPr>
            </w:r>
          </w:p>
        </w:tc>
        <w:tc>
          <w:tcPr>
            <w:tcW w:w="2296" w:type="dxa"/>
            <w:tcBorders/>
          </w:tcPr>
          <w:p>
            <w:pPr>
              <w:pStyle w:val="Normal"/>
              <w:numPr>
                <w:ilvl w:val="0"/>
                <w:numId w:val="0"/>
              </w:numPr>
              <w:outlineLvl w:val="0"/>
              <w:rPr/>
            </w:pPr>
            <w:r>
              <w:rPr>
                <w:sz w:val="20"/>
                <w:u w:val="single"/>
              </w:rPr>
              <w:t>«19»  января  2019 год</w:t>
            </w:r>
          </w:p>
        </w:tc>
      </w:tr>
      <w:tr>
        <w:trPr>
          <w:cantSplit w:val="true"/>
        </w:trPr>
        <w:tc>
          <w:tcPr>
            <w:tcW w:w="6889" w:type="dxa"/>
            <w:tcBorders/>
          </w:tcPr>
          <w:p>
            <w:pPr>
              <w:pStyle w:val="Normal"/>
              <w:numPr>
                <w:ilvl w:val="0"/>
                <w:numId w:val="0"/>
              </w:numPr>
              <w:snapToGrid w:val="false"/>
              <w:outlineLvl w:val="0"/>
              <w:rPr>
                <w:sz w:val="20"/>
                <w:u w:val="single"/>
              </w:rPr>
            </w:pPr>
            <w:r>
              <w:rPr>
                <w:sz w:val="20"/>
                <w:u w:val="single"/>
              </w:rPr>
            </w:r>
          </w:p>
        </w:tc>
        <w:tc>
          <w:tcPr>
            <w:tcW w:w="2603" w:type="dxa"/>
            <w:tcBorders>
              <w:top w:val="single" w:sz="4" w:space="0" w:color="000000"/>
            </w:tcBorders>
          </w:tcPr>
          <w:p>
            <w:pPr>
              <w:pStyle w:val="Normal"/>
              <w:numPr>
                <w:ilvl w:val="0"/>
                <w:numId w:val="0"/>
              </w:numPr>
              <w:outlineLvl w:val="0"/>
              <w:rPr>
                <w:sz w:val="20"/>
              </w:rPr>
            </w:pPr>
            <w:r>
              <w:rPr>
                <w:sz w:val="20"/>
              </w:rPr>
              <w:t>(номер контактного телефона)</w:t>
            </w:r>
          </w:p>
        </w:tc>
        <w:tc>
          <w:tcPr>
            <w:tcW w:w="306" w:type="dxa"/>
            <w:tcBorders/>
          </w:tcPr>
          <w:p>
            <w:pPr>
              <w:pStyle w:val="Normal"/>
              <w:numPr>
                <w:ilvl w:val="0"/>
                <w:numId w:val="0"/>
              </w:numPr>
              <w:snapToGrid w:val="false"/>
              <w:outlineLvl w:val="0"/>
              <w:rPr>
                <w:sz w:val="20"/>
              </w:rPr>
            </w:pPr>
            <w:r>
              <w:rPr>
                <w:sz w:val="20"/>
              </w:rPr>
            </w:r>
          </w:p>
        </w:tc>
        <w:tc>
          <w:tcPr>
            <w:tcW w:w="2910" w:type="dxa"/>
            <w:tcBorders/>
          </w:tcPr>
          <w:p>
            <w:pPr>
              <w:pStyle w:val="Normal"/>
              <w:numPr>
                <w:ilvl w:val="0"/>
                <w:numId w:val="0"/>
              </w:numPr>
              <w:outlineLvl w:val="0"/>
              <w:rPr>
                <w:sz w:val="20"/>
              </w:rPr>
            </w:pPr>
            <w:r>
              <w:rPr>
                <w:sz w:val="20"/>
              </w:rPr>
              <w:t>(дата составления</w:t>
            </w:r>
          </w:p>
          <w:p>
            <w:pPr>
              <w:pStyle w:val="Normal"/>
              <w:numPr>
                <w:ilvl w:val="0"/>
                <w:numId w:val="0"/>
              </w:numPr>
              <w:outlineLvl w:val="0"/>
              <w:rPr>
                <w:sz w:val="20"/>
              </w:rPr>
            </w:pPr>
            <w:r>
              <w:rPr>
                <w:sz w:val="20"/>
              </w:rPr>
              <w:t>документа)</w:t>
            </w:r>
          </w:p>
        </w:tc>
        <w:tc>
          <w:tcPr>
            <w:tcW w:w="306" w:type="dxa"/>
            <w:tcBorders/>
          </w:tcPr>
          <w:p>
            <w:pPr>
              <w:pStyle w:val="Normal"/>
              <w:numPr>
                <w:ilvl w:val="0"/>
                <w:numId w:val="0"/>
              </w:numPr>
              <w:snapToGrid w:val="false"/>
              <w:outlineLvl w:val="0"/>
              <w:rPr>
                <w:sz w:val="20"/>
              </w:rPr>
            </w:pPr>
            <w:r>
              <w:rPr>
                <w:sz w:val="20"/>
              </w:rPr>
            </w:r>
          </w:p>
        </w:tc>
        <w:tc>
          <w:tcPr>
            <w:tcW w:w="2296" w:type="dxa"/>
            <w:tcBorders/>
          </w:tcPr>
          <w:p>
            <w:pPr>
              <w:pStyle w:val="Normal"/>
              <w:numPr>
                <w:ilvl w:val="0"/>
                <w:numId w:val="0"/>
              </w:numPr>
              <w:outlineLvl w:val="0"/>
              <w:rPr>
                <w:sz w:val="20"/>
              </w:rPr>
            </w:pPr>
            <w:r>
              <w:rPr>
                <w:sz w:val="20"/>
              </w:rPr>
              <w:t>(дата составления</w:t>
            </w:r>
          </w:p>
          <w:p>
            <w:pPr>
              <w:pStyle w:val="Normal"/>
              <w:numPr>
                <w:ilvl w:val="0"/>
                <w:numId w:val="0"/>
              </w:numPr>
              <w:outlineLvl w:val="0"/>
              <w:rPr>
                <w:sz w:val="20"/>
              </w:rPr>
            </w:pPr>
            <w:r>
              <w:rPr>
                <w:sz w:val="20"/>
              </w:rPr>
              <w:t>документа)</w:t>
            </w:r>
          </w:p>
        </w:tc>
      </w:tr>
    </w:tbl>
    <w:p>
      <w:pPr>
        <w:pStyle w:val="Normal"/>
        <w:numPr>
          <w:ilvl w:val="0"/>
          <w:numId w:val="0"/>
        </w:numPr>
        <w:outlineLvl w:val="0"/>
        <w:rPr/>
      </w:pPr>
      <w:r>
        <w:br w:type="page"/>
      </w: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614" w:name="_GoBack"/>
      <w:bookmarkEnd w:id="614"/>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14:00Z</dcterms:created>
  <dc:creator>555</dc:creator>
  <dc:description/>
  <cp:keywords/>
  <dc:language>en-US</dc:language>
  <cp:lastModifiedBy>OMO5</cp:lastModifiedBy>
  <cp:lastPrinted>2019-01-19T15:40:00Z</cp:lastPrinted>
  <dcterms:modified xsi:type="dcterms:W3CDTF">2019-01-19T10:50:00Z</dcterms:modified>
  <cp:revision>5</cp:revision>
  <dc:subject/>
  <dc:title>ФЕДЕРАЛЬНОЕ ГОСУДАРСТВЕННОЕ СТАТИСТИЧЕСКОЕ НАБЛЮДЕНИЕ</dc:title>
</cp:coreProperties>
</file>