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РАСЛЕВАЯ СТАТИСТИЧЕСКАЯ ОТЧЕТНОСТЬ</w:t>
      </w:r>
    </w:p>
    <w:p>
      <w:pPr>
        <w:pStyle w:val="Heading"/>
        <w:rPr>
          <w:sz w:val="12"/>
        </w:rPr>
      </w:pPr>
      <w:r>
        <w:rPr>
          <w:sz w:val="12"/>
        </w:rPr>
      </w:r>
    </w:p>
    <w:tbl>
      <w:tblPr>
        <w:tblW w:w="4074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1358"/>
      </w:tblGrid>
      <w:tr>
        <w:trPr/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по ОКП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(представляет организация-составитель отчет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7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8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</w:tr>
    </w:tbl>
    <w:p>
      <w:pPr>
        <w:pStyle w:val="Style14"/>
        <w:rPr/>
      </w:pPr>
      <w:r>
        <w:rPr/>
        <w:t>Форма № 53</w:t>
      </w:r>
    </w:p>
    <w:p>
      <w:pPr>
        <w:pStyle w:val="Normal"/>
        <w:jc w:val="right"/>
        <w:rPr/>
      </w:pPr>
      <w:r>
        <w:rPr/>
        <w:t>Утверждена приказом Минздравмедпрома России</w:t>
      </w:r>
    </w:p>
    <w:p>
      <w:pPr>
        <w:pStyle w:val="Normal"/>
        <w:jc w:val="right"/>
        <w:rPr/>
      </w:pPr>
      <w:r>
        <w:rPr/>
        <w:t>От 26.08.94 № 182</w:t>
      </w:r>
    </w:p>
    <w:p>
      <w:pPr>
        <w:pStyle w:val="Heading1"/>
        <w:ind w:left="5245" w:hanging="0"/>
        <w:rPr/>
      </w:pPr>
      <w:r>
        <w:rPr/>
        <w:t>Годовая</w:t>
      </w:r>
    </w:p>
    <w:p>
      <w:pPr>
        <w:pStyle w:val="Normal"/>
        <w:ind w:left="5245" w:hanging="0"/>
        <w:rPr>
          <w:sz w:val="18"/>
        </w:rPr>
      </w:pPr>
      <w:r>
        <w:rPr>
          <w:sz w:val="18"/>
        </w:rPr>
        <w:t>Представляют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айонные диспансеры (отделения, кабинеты) в республиканские (областные, краевые) врачебно-физкультурные диспансеры – 5 января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еспубликанские (областные, краевые) диспансеры, сводный отчет по территории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в Республиканский врачебно-физкультурный диспансер – в установленные последним сроки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в территориальные органы управления здравоохра</w:t>
      </w:r>
      <w:r>
        <w:rPr/>
        <w:t>нением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134"/>
        <w:gridCol w:w="7902"/>
      </w:tblGrid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спублика, край, область</w:t>
            </w:r>
          </w:p>
        </w:tc>
        <w:tc>
          <w:tcPr>
            <w:tcW w:w="79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 област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имский</w:t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ластная больница №4» (г.Ишим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50 , Россия, Тюменская область, г. Ишим, ул. Республики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ЧЕТ О МЕДИЦИНСКОМ НАБЛЮДЕНИИ ЗА ЛИЦАМИ, ЗАНИМАЮЩИМИСЯ ФИЗИЧЕСКОЙ КУЛЬТУРОЙ И СПОРТОМ</w:t>
      </w:r>
    </w:p>
    <w:p>
      <w:pPr>
        <w:pStyle w:val="Normal"/>
        <w:jc w:val="center"/>
        <w:rPr/>
      </w:pPr>
      <w:r>
        <w:rPr>
          <w:b/>
        </w:rPr>
        <w:t>за 2018 г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1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испансерное наблюдение за лицами, занимающимися физической культурой и спортом</w:t>
            </w:r>
          </w:p>
        </w:tc>
      </w:tr>
    </w:tbl>
    <w:p>
      <w:pPr>
        <w:pStyle w:val="Normal"/>
        <w:tabs>
          <w:tab w:val="clear" w:pos="720"/>
          <w:tab w:val="left" w:pos="5070" w:leader="none"/>
          <w:tab w:val="left" w:pos="5778" w:leader="none"/>
          <w:tab w:val="left" w:pos="7325" w:leader="none"/>
          <w:tab w:val="left" w:pos="10420" w:leader="none"/>
        </w:tabs>
        <w:rPr>
          <w:sz w:val="12"/>
        </w:rPr>
      </w:pPr>
      <w:r>
        <w:rPr>
          <w:sz w:val="1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1547"/>
        <w:gridCol w:w="1547"/>
        <w:gridCol w:w="1548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ли углубленное медицинское обследование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ждались в лечен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портсмены сборных команд (республики, края, области, района, ДС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чащиеся детско-юношеских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спортивных сек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группах ОФП, "здоровья"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2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дицинская помощь при спортивно-массовых мероприятиях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3794" w:leader="none"/>
          <w:tab w:val="left" w:pos="5126" w:leader="none"/>
          <w:tab w:val="left" w:pos="6458" w:leader="none"/>
          <w:tab w:val="left" w:pos="7791" w:leader="none"/>
          <w:tab w:val="left" w:pos="10456" w:leader="none"/>
        </w:tabs>
        <w:rPr>
          <w:sz w:val="12"/>
        </w:rPr>
      </w:pPr>
      <w:r>
        <w:rPr>
          <w:sz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32"/>
        <w:gridCol w:w="1332"/>
        <w:gridCol w:w="1333"/>
        <w:gridCol w:w="1332"/>
        <w:gridCol w:w="133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служено мероприят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исло обращений за медицинской помощью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 лиц, получивших спортивные травмы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них тяжелые, потребовавшие госпитал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3"/>
        <w:gridCol w:w="2755"/>
        <w:gridCol w:w="2693"/>
        <w:gridCol w:w="2693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рганиз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йко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Должностное лицо, ответственное за составление формы</w:t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в. Детской поликлиник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одов А.С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(34551) 2-75-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19»  января   2019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Пояснительная записка к годовой форме отраслевой статистической отчетности № 5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тчет о медицинском наблюдении за лицами, занимающимися физической культурой и спорто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1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службы наблюдения за лицами, занимающимися физической культурой и спортом</w:t>
      </w:r>
    </w:p>
    <w:tbl>
      <w:tblPr>
        <w:tblW w:w="102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20"/>
        <w:gridCol w:w="1217"/>
        <w:gridCol w:w="1423"/>
        <w:gridCol w:w="1127"/>
        <w:gridCol w:w="1134"/>
      </w:tblGrid>
      <w:tr>
        <w:trPr>
          <w:trHeight w:val="585" w:hRule="atLeast"/>
        </w:trPr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ид организации (структурного подразделения)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к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личество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из них - самостоятельных, входящих в состав организаци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Численность обслуживаемого населения</w:t>
            </w:r>
          </w:p>
        </w:tc>
      </w:tr>
      <w:tr>
        <w:trPr>
          <w:trHeight w:val="575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росл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ти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ебно-физкультурный диспансе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ебно-физкультурное отдел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ебно-физкультурный кабине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1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Медицинский пункт учреждения и (или) организации физкультурного профил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 лечебной физ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Отделение (кабинет) лечебной физ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 спортивной медицин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блица 2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таты и кадры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9"/>
        <w:gridCol w:w="675"/>
        <w:gridCol w:w="709"/>
        <w:gridCol w:w="1134"/>
        <w:gridCol w:w="681"/>
        <w:gridCol w:w="709"/>
        <w:gridCol w:w="1020"/>
        <w:gridCol w:w="681"/>
        <w:gridCol w:w="709"/>
        <w:gridCol w:w="1019"/>
      </w:tblGrid>
      <w:tr>
        <w:trPr>
          <w:trHeight w:val="31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Занимаемая должность 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ки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атные став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нятые ставк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о физических лиц</w:t>
            </w:r>
          </w:p>
        </w:tc>
      </w:tr>
      <w:tr>
        <w:trPr>
          <w:trHeight w:val="2326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Ф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Отделение (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Медицинский пункт учреждения и (или) организации физкультурного профил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Ф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Отделение (кабине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Медицинский пункт учреждения и (или) организации физкультурного профил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Ф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Отделение (кабинет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Медицинский пункт учреждения и (или) организации физкультурного профиля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Главный врач (директор, зав. отделением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Врач по спортивной медицин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 хирур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 терапев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 педиат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 кардиоло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 невроло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 офтальмоло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 травматолог-ортопе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Врач отоларинголо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 ЛФ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 стоматоло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Врач клинической лабораторной диагностик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Врач функциональной диагностик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Врач физиотерапев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льдше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Средний медицинский персонал (медицинская сестра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Другие специалист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пансерное наблюдение за лицами, занимающимися физкультурой и спортом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0"/>
        <w:gridCol w:w="1099"/>
        <w:gridCol w:w="993"/>
        <w:gridCol w:w="1134"/>
        <w:gridCol w:w="993"/>
        <w:gridCol w:w="1133"/>
        <w:gridCol w:w="992"/>
      </w:tblGrid>
      <w:tr>
        <w:trPr>
          <w:trHeight w:val="2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к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шли углубленное медицинское обследование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из них</w:t>
            </w:r>
          </w:p>
        </w:tc>
      </w:tr>
      <w:tr>
        <w:trPr>
          <w:trHeight w:val="87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уждались в лечени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ончили лечение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человек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bCs/>
                <w:color w:val="000000"/>
              </w:rPr>
              <w:t>в том числе: спортсмены сборных команд (республики, края, области, района, ДСО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bCs/>
                <w:color w:val="000000"/>
              </w:rPr>
              <w:t>учащиеся детско-юношеских спортивных шко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ца, занимающиеся в спортивных секция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ца, занимающиеся в группах ОФП, здоровья и др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05"/>
        </w:tabs>
        <w:ind w:left="56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31:00Z</dcterms:created>
  <dc:creator>Reanimator 98</dc:creator>
  <dc:description/>
  <cp:keywords/>
  <dc:language>en-US</dc:language>
  <cp:lastModifiedBy>OMO7</cp:lastModifiedBy>
  <dcterms:modified xsi:type="dcterms:W3CDTF">2019-01-19T11:17:00Z</dcterms:modified>
  <cp:revision>3</cp:revision>
  <dc:subject/>
  <dc:title>ОТРАСЛЕВАЯ СТАТИСТИЧЕСКАЯ ОТЧЕТНОСТЬ</dc:title>
</cp:coreProperties>
</file>