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8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1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88</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31</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34</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31</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34</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2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 w:name="z1100_002_03"/>
            <w:bookmarkStart w:id="8" w:name="z1100_002_03"/>
            <w:bookmarkEnd w:id="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 w:name="z1100_002_04"/>
            <w:bookmarkStart w:id="10" w:name="z1100_002_04"/>
            <w:bookmarkEnd w:id="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 w:name="z1100_002_05"/>
            <w:bookmarkStart w:id="12" w:name="z1100_002_05"/>
            <w:bookmarkEnd w:id="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 w:name="z1100_003_06"/>
            <w:bookmarkStart w:id="14" w:name="z1100_003_07"/>
            <w:bookmarkEnd w:id="13"/>
            <w:bookmarkEnd w:id="14"/>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3"/>
            <w:bookmarkStart w:id="16" w:name="z1100_003_03"/>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7" w:name="z1100_003_04"/>
            <w:bookmarkStart w:id="18" w:name="z1100_003_04"/>
            <w:bookmarkEnd w:id="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9" w:name="z1100_003_05"/>
            <w:bookmarkStart w:id="20" w:name="z1100_003_05"/>
            <w:bookmarkEnd w:id="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1" w:name="z1100_004_06"/>
            <w:bookmarkStart w:id="22" w:name="z1100_004_07"/>
            <w:bookmarkEnd w:id="21"/>
            <w:bookmarkEnd w:id="22"/>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3" w:name="z1100_004_03"/>
            <w:bookmarkEnd w:id="23"/>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4" w:name="z1100_004_04"/>
            <w:bookmarkEnd w:id="24"/>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5" w:name="z1100_004_05"/>
            <w:bookmarkEnd w:id="25"/>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6" w:name="z1100_005_06"/>
            <w:bookmarkStart w:id="27" w:name="z1100_005_07"/>
            <w:bookmarkEnd w:id="26"/>
            <w:bookmarkEnd w:id="27"/>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8" w:name="z1100_005_03"/>
            <w:bookmarkStart w:id="29" w:name="z1100_005_03"/>
            <w:bookmarkEnd w:id="2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0" w:name="z1100_005_04"/>
            <w:bookmarkStart w:id="31" w:name="z1100_005_04"/>
            <w:bookmarkEnd w:id="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2" w:name="z1100_005_05"/>
            <w:bookmarkStart w:id="33" w:name="z1100_005_05"/>
            <w:bookmarkEnd w:id="3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4" w:name="z1100_006_06"/>
            <w:bookmarkStart w:id="35" w:name="z1100_006_07"/>
            <w:bookmarkEnd w:id="34"/>
            <w:bookmarkEnd w:id="35"/>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6" w:name="z1100_006_03"/>
            <w:bookmarkStart w:id="37" w:name="z1100_006_03"/>
            <w:bookmarkEnd w:id="3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8" w:name="z1100_006_04"/>
            <w:bookmarkStart w:id="39" w:name="z1100_006_04"/>
            <w:bookmarkEnd w:id="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0" w:name="z1100_006_05"/>
            <w:bookmarkStart w:id="41" w:name="z1100_006_05"/>
            <w:bookmarkEnd w:id="4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2" w:name="z1100_007_06"/>
            <w:bookmarkStart w:id="43" w:name="z1100_007_07"/>
            <w:bookmarkEnd w:id="42"/>
            <w:bookmarkEnd w:id="43"/>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4" w:name="z1100_007_03"/>
            <w:bookmarkStart w:id="45" w:name="z1100_007_03"/>
            <w:bookmarkEnd w:id="4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6" w:name="z1100_007_04"/>
            <w:bookmarkEnd w:id="46"/>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7" w:name="z1100_007_05"/>
            <w:bookmarkStart w:id="48" w:name="z1100_007_05"/>
            <w:bookmarkEnd w:id="4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9" w:name="z1100_008_06"/>
            <w:bookmarkStart w:id="50" w:name="z1100_008_07"/>
            <w:bookmarkEnd w:id="49"/>
            <w:bookmarkEnd w:id="50"/>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1" w:name="z1100_008_03"/>
            <w:bookmarkStart w:id="52" w:name="z1100_008_03"/>
            <w:bookmarkEnd w:id="5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3" w:name="z1100_008_04"/>
            <w:bookmarkStart w:id="54" w:name="z1100_008_04"/>
            <w:bookmarkEnd w:id="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5" w:name="z1100_008_05"/>
            <w:bookmarkStart w:id="56" w:name="z1100_008_05"/>
            <w:bookmarkEnd w:id="5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7" w:name="z1100_009_06"/>
            <w:bookmarkStart w:id="58" w:name="z1100_009_07"/>
            <w:bookmarkEnd w:id="57"/>
            <w:bookmarkEnd w:id="58"/>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9" w:name="z1100_009_03"/>
            <w:bookmarkStart w:id="60" w:name="z1100_009_03"/>
            <w:bookmarkEnd w:id="6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1" w:name="z1100_009_04"/>
            <w:bookmarkStart w:id="62" w:name="z1100_009_04"/>
            <w:bookmarkEnd w:id="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3" w:name="z1100_009_05"/>
            <w:bookmarkStart w:id="64" w:name="z1100_009_05"/>
            <w:bookmarkEnd w:id="6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5" w:name="z1100_010_06"/>
            <w:bookmarkStart w:id="66" w:name="z1100_010_07"/>
            <w:bookmarkEnd w:id="65"/>
            <w:bookmarkEnd w:id="66"/>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7" w:name="z1100_010_03"/>
            <w:bookmarkStart w:id="68" w:name="z1100_010_03"/>
            <w:bookmarkEnd w:id="6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9" w:name="z1100_010_04"/>
            <w:bookmarkStart w:id="70" w:name="z1100_010_04"/>
            <w:bookmarkEnd w:id="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1" w:name="z1100_010_05"/>
            <w:bookmarkStart w:id="72" w:name="z1100_010_05"/>
            <w:bookmarkEnd w:id="7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3" w:name="z1100_011_06"/>
            <w:bookmarkStart w:id="74" w:name="z1100_011_07"/>
            <w:bookmarkEnd w:id="73"/>
            <w:bookmarkEnd w:id="74"/>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5" w:name="z1100_011_03"/>
            <w:bookmarkEnd w:id="75"/>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6" w:name="z1100_011_04"/>
            <w:bookmarkStart w:id="77" w:name="z1100_011_04"/>
            <w:bookmarkEnd w:id="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8" w:name="z1100_011_05"/>
            <w:bookmarkStart w:id="79" w:name="z1100_011_05"/>
            <w:bookmarkEnd w:id="7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0" w:name="z1100_012_06"/>
            <w:bookmarkStart w:id="81" w:name="z1100_012_07"/>
            <w:bookmarkEnd w:id="80"/>
            <w:bookmarkEnd w:id="81"/>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2" w:name="z1100_012_03"/>
            <w:bookmarkStart w:id="83" w:name="z1100_012_03"/>
            <w:bookmarkEnd w:id="8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4" w:name="z1100_012_04"/>
            <w:bookmarkStart w:id="85" w:name="z1100_012_04"/>
            <w:bookmarkEnd w:id="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6" w:name="z1100_012_05"/>
            <w:bookmarkStart w:id="87" w:name="z1100_012_05"/>
            <w:bookmarkEnd w:id="8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8" w:name="z1100_013_06"/>
            <w:bookmarkStart w:id="89" w:name="z1100_013_07"/>
            <w:bookmarkEnd w:id="88"/>
            <w:bookmarkEnd w:id="89"/>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0" w:name="z1100_013_03"/>
            <w:bookmarkEnd w:id="90"/>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1" w:name="z1100_013_04"/>
            <w:bookmarkStart w:id="92" w:name="z1100_013_04"/>
            <w:bookmarkEnd w:id="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3" w:name="z1100_013_05"/>
            <w:bookmarkStart w:id="94" w:name="z1100_013_05"/>
            <w:bookmarkEnd w:id="9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5" w:name="z1100_014_06"/>
            <w:bookmarkStart w:id="96" w:name="z1100_014_07"/>
            <w:bookmarkEnd w:id="95"/>
            <w:bookmarkEnd w:id="96"/>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7" w:name="z1100_014_03"/>
            <w:bookmarkStart w:id="98" w:name="z1100_014_03"/>
            <w:bookmarkEnd w:id="9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9" w:name="z1100_014_04"/>
            <w:bookmarkStart w:id="100" w:name="z1100_014_04"/>
            <w:bookmarkEnd w:id="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1" w:name="z1100_014_05"/>
            <w:bookmarkStart w:id="102" w:name="z1100_014_05"/>
            <w:bookmarkEnd w:id="10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3" w:name="z1100_015_06"/>
            <w:bookmarkStart w:id="104" w:name="z1100_015_07"/>
            <w:bookmarkEnd w:id="103"/>
            <w:bookmarkEnd w:id="104"/>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5" w:name="z1100_015_03"/>
            <w:bookmarkStart w:id="106" w:name="z1100_015_03"/>
            <w:bookmarkEnd w:id="10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7" w:name="z1100_015_04"/>
            <w:bookmarkStart w:id="108" w:name="z1100_015_04"/>
            <w:bookmarkEnd w:id="1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9" w:name="z1100_015_05"/>
            <w:bookmarkStart w:id="110" w:name="z1100_015_05"/>
            <w:bookmarkEnd w:id="11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1" w:name="z1100_016_06"/>
            <w:bookmarkStart w:id="112" w:name="z1100_016_07"/>
            <w:bookmarkEnd w:id="111"/>
            <w:bookmarkEnd w:id="112"/>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3" w:name="z1100_016_03"/>
            <w:bookmarkEnd w:id="113"/>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114" w:name="z1100_016_04"/>
            <w:bookmarkEnd w:id="114"/>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5" w:name="z1100_016_05"/>
            <w:bookmarkEnd w:id="115"/>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7.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6" w:name="z1003_001_04"/>
            <w:bookmarkEnd w:id="116"/>
            <w:r>
              <w:rPr>
                <w:b/>
                <w:sz w:val="20"/>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1_05"/>
            <w:bookmarkEnd w:id="117"/>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8" w:name="z1003_001_06"/>
            <w:bookmarkEnd w:id="118"/>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19" w:name="z1003_001_07"/>
            <w:bookmarkStart w:id="120" w:name="z1003_001_07"/>
            <w:bookmarkEnd w:id="1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1" w:name="z1003_001_08"/>
            <w:bookmarkEnd w:id="121"/>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2" w:name="z1003_001_09"/>
            <w:bookmarkEnd w:id="122"/>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3" w:name="z1003_001_10"/>
            <w:bookmarkEnd w:id="123"/>
            <w:r>
              <w:rPr>
                <w:b/>
                <w:sz w:val="20"/>
              </w:rPr>
              <w:t>2</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4" w:name="z1003_002_04"/>
            <w:bookmarkEnd w:id="124"/>
            <w:r>
              <w:rPr>
                <w:b/>
                <w:sz w:val="20"/>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5" w:name="z1003_002_05"/>
            <w:bookmarkEnd w:id="125"/>
            <w:r>
              <w:rPr>
                <w:b/>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6" w:name="z1003_002_06"/>
            <w:bookmarkStart w:id="127" w:name="z1003_002_06"/>
            <w:bookmarkEnd w:id="12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8" w:name="z1003_002_07"/>
            <w:bookmarkStart w:id="129" w:name="z1003_002_07"/>
            <w:bookmarkEnd w:id="1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0" w:name="z1003_002_08"/>
            <w:bookmarkStart w:id="131" w:name="z1003_002_08"/>
            <w:bookmarkEnd w:id="1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2" w:name="z1003_002_09"/>
            <w:bookmarkEnd w:id="132"/>
            <w:r>
              <w:rPr>
                <w:b/>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3" w:name="z1003_002_10"/>
            <w:bookmarkEnd w:id="133"/>
            <w:r>
              <w:rPr>
                <w:b/>
                <w:sz w:val="20"/>
              </w:rPr>
              <w:t>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4" w:name="z1003_003_04"/>
            <w:bookmarkStart w:id="135" w:name="z1003_003_04"/>
            <w:bookmarkEnd w:id="13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6" w:name="z1003_003_05"/>
            <w:bookmarkStart w:id="137" w:name="z1003_003_05"/>
            <w:bookmarkEnd w:id="1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8" w:name="z1003_003_06"/>
            <w:bookmarkStart w:id="139" w:name="z1003_003_06"/>
            <w:bookmarkEnd w:id="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0" w:name="z1003_003_07"/>
            <w:bookmarkStart w:id="141" w:name="z1003_003_07"/>
            <w:bookmarkEnd w:id="1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2" w:name="z1003_003_08"/>
            <w:bookmarkStart w:id="143" w:name="z1003_003_08"/>
            <w:bookmarkEnd w:id="1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4" w:name="z1003_003_09"/>
            <w:bookmarkStart w:id="145" w:name="z1003_003_09"/>
            <w:bookmarkEnd w:id="1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6" w:name="z1003_003_10"/>
            <w:bookmarkStart w:id="147" w:name="z1003_003_10"/>
            <w:bookmarkEnd w:id="14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8" w:name="z1003_004_04"/>
            <w:bookmarkStart w:id="149" w:name="z1003_004_04"/>
            <w:bookmarkEnd w:id="14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0" w:name="z1003_004_05"/>
            <w:bookmarkStart w:id="151" w:name="z1003_004_05"/>
            <w:bookmarkEnd w:id="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2" w:name="z1003_004_06"/>
            <w:bookmarkStart w:id="153" w:name="z1003_004_06"/>
            <w:bookmarkEnd w:id="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4" w:name="z1003_004_07"/>
            <w:bookmarkStart w:id="155" w:name="z1003_004_07"/>
            <w:bookmarkEnd w:id="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6" w:name="z1003_004_08"/>
            <w:bookmarkStart w:id="157" w:name="z1003_004_08"/>
            <w:bookmarkEnd w:id="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8" w:name="z1003_004_09"/>
            <w:bookmarkStart w:id="159" w:name="z1003_004_09"/>
            <w:bookmarkEnd w:id="1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0" w:name="z1003_004_10"/>
            <w:bookmarkStart w:id="161" w:name="z1003_004_10"/>
            <w:bookmarkEnd w:id="161"/>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2" w:name="z1003_005_04"/>
            <w:bookmarkStart w:id="163" w:name="z1003_005_04"/>
            <w:bookmarkEnd w:id="16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4" w:name="z1003_005_05"/>
            <w:bookmarkStart w:id="165" w:name="z1003_005_05"/>
            <w:bookmarkEnd w:id="1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6" w:name="z1003_005_06"/>
            <w:bookmarkStart w:id="167" w:name="z1003_005_06"/>
            <w:bookmarkEnd w:id="1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8" w:name="z1003_005_07"/>
            <w:bookmarkStart w:id="169" w:name="z1003_005_07"/>
            <w:bookmarkEnd w:id="1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0" w:name="z1003_005_08"/>
            <w:bookmarkStart w:id="171" w:name="z1003_005_08"/>
            <w:bookmarkEnd w:id="1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2" w:name="z1003_005_09"/>
            <w:bookmarkStart w:id="173" w:name="z1003_005_09"/>
            <w:bookmarkEnd w:id="1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4" w:name="z1003_005_10"/>
            <w:bookmarkStart w:id="175" w:name="z1003_005_10"/>
            <w:bookmarkEnd w:id="17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6" w:name="z1003_006_04"/>
            <w:bookmarkStart w:id="177" w:name="z1003_006_04"/>
            <w:bookmarkEnd w:id="17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8" w:name="z1003_006_05"/>
            <w:bookmarkStart w:id="179" w:name="z1003_006_05"/>
            <w:bookmarkEnd w:id="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0" w:name="z1003_006_06"/>
            <w:bookmarkStart w:id="181" w:name="z1003_006_06"/>
            <w:bookmarkEnd w:id="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2" w:name="z1003_006_07"/>
            <w:bookmarkStart w:id="183" w:name="z1003_006_07"/>
            <w:bookmarkEnd w:id="1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4" w:name="z1003_006_08"/>
            <w:bookmarkStart w:id="185" w:name="z1003_006_08"/>
            <w:bookmarkEnd w:id="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6" w:name="z1003_006_09"/>
            <w:bookmarkStart w:id="187" w:name="z1003_006_09"/>
            <w:bookmarkEnd w:id="1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8" w:name="z1003_006_10"/>
            <w:bookmarkStart w:id="189" w:name="z1003_006_10"/>
            <w:bookmarkEnd w:id="189"/>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0" w:name="z1003_007_04"/>
            <w:bookmarkEnd w:id="190"/>
            <w:r>
              <w:rPr>
                <w:b/>
                <w:sz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1" w:name="z1003_007_05"/>
            <w:bookmarkEnd w:id="191"/>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2" w:name="z1003_007_06"/>
            <w:bookmarkEnd w:id="192"/>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3" w:name="z1003_007_07"/>
            <w:bookmarkEnd w:id="193"/>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4" w:name="z1003_007_08"/>
            <w:bookmarkEnd w:id="194"/>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5" w:name="z1003_007_09"/>
            <w:bookmarkStart w:id="196" w:name="z1003_007_09"/>
            <w:bookmarkEnd w:id="1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07_10"/>
            <w:bookmarkStart w:id="198" w:name="z1003_007_10"/>
            <w:bookmarkEnd w:id="19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9" w:name="z1003_008_04"/>
            <w:bookmarkEnd w:id="199"/>
            <w:r>
              <w:rPr>
                <w:b/>
                <w:sz w:val="20"/>
              </w:rPr>
              <w:t>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0" w:name="z1003_008_05"/>
            <w:bookmarkEnd w:id="200"/>
            <w:r>
              <w:rPr>
                <w:b/>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1" w:name="z1003_008_06"/>
            <w:bookmarkEnd w:id="201"/>
            <w:r>
              <w:rPr>
                <w:b/>
                <w:sz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2" w:name="z1003_008_07"/>
            <w:bookmarkEnd w:id="202"/>
            <w:r>
              <w:rPr>
                <w:b/>
                <w:sz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3" w:name="z1003_008_08"/>
            <w:bookmarkEnd w:id="203"/>
            <w:r>
              <w:rPr>
                <w:b/>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08_09"/>
            <w:bookmarkEnd w:id="204"/>
            <w:r>
              <w:rPr>
                <w:b/>
                <w:sz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5" w:name="z1003_008_10"/>
            <w:bookmarkEnd w:id="205"/>
            <w:r>
              <w:rPr>
                <w:b/>
                <w:sz w:val="20"/>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6" w:name="z1003_009_04"/>
            <w:bookmarkStart w:id="207" w:name="z1003_009_04"/>
            <w:bookmarkEnd w:id="20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8" w:name="z1003_009_05"/>
            <w:bookmarkStart w:id="209" w:name="z1003_009_05"/>
            <w:bookmarkEnd w:id="20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0" w:name="z1003_009_06"/>
            <w:bookmarkStart w:id="211" w:name="z1003_009_06"/>
            <w:bookmarkEnd w:id="2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2" w:name="z1003_009_07"/>
            <w:bookmarkStart w:id="213" w:name="z1003_009_07"/>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4" w:name="z1003_009_08"/>
            <w:bookmarkStart w:id="215" w:name="z1003_009_08"/>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6" w:name="z1003_009_09"/>
            <w:bookmarkStart w:id="217" w:name="z1003_009_09"/>
            <w:bookmarkEnd w:id="2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8" w:name="z1003_009_10"/>
            <w:bookmarkStart w:id="219" w:name="z1003_009_10"/>
            <w:bookmarkEnd w:id="21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0" w:name="z1003_010_04"/>
            <w:bookmarkStart w:id="221" w:name="z1003_010_04"/>
            <w:bookmarkEnd w:id="22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2" w:name="z1003_010_05"/>
            <w:bookmarkStart w:id="223" w:name="z1003_010_05"/>
            <w:bookmarkEnd w:id="2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4" w:name="z1003_010_06"/>
            <w:bookmarkStart w:id="225" w:name="z1003_010_06"/>
            <w:bookmarkEnd w:id="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6" w:name="z1003_010_07"/>
            <w:bookmarkStart w:id="227" w:name="z1003_010_07"/>
            <w:bookmarkEnd w:id="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8" w:name="z1003_010_08"/>
            <w:bookmarkStart w:id="229" w:name="z1003_010_08"/>
            <w:bookmarkEnd w:id="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0" w:name="z1003_010_09"/>
            <w:bookmarkStart w:id="231" w:name="z1003_010_09"/>
            <w:bookmarkEnd w:id="2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2" w:name="z1003_010_10"/>
            <w:bookmarkStart w:id="233" w:name="z1003_010_10"/>
            <w:bookmarkEnd w:id="233"/>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4" w:name="z1003_011_04"/>
            <w:bookmarkStart w:id="235" w:name="z1003_011_04"/>
            <w:bookmarkEnd w:id="23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6" w:name="z1003_011_05"/>
            <w:bookmarkStart w:id="237" w:name="z1003_011_05"/>
            <w:bookmarkEnd w:id="2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8" w:name="z1003_011_06"/>
            <w:bookmarkStart w:id="239" w:name="z1003_011_06"/>
            <w:bookmarkEnd w:id="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0" w:name="z1003_011_07"/>
            <w:bookmarkStart w:id="241" w:name="z1003_011_07"/>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2" w:name="z1003_011_08"/>
            <w:bookmarkStart w:id="243" w:name="z1003_011_08"/>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4" w:name="z1003_011_09"/>
            <w:bookmarkStart w:id="245" w:name="z1003_011_09"/>
            <w:bookmarkEnd w:id="2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6" w:name="z1003_011_10"/>
            <w:bookmarkStart w:id="247" w:name="z1003_011_10"/>
            <w:bookmarkEnd w:id="24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48" w:name="z1003_012_04"/>
            <w:bookmarkEnd w:id="248"/>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9" w:name="z1003_012_05"/>
            <w:bookmarkStart w:id="250" w:name="z1003_012_05"/>
            <w:bookmarkEnd w:id="2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51" w:name="z1003_012_06"/>
            <w:bookmarkEnd w:id="251"/>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2" w:name="z1003_012_07"/>
            <w:bookmarkStart w:id="253" w:name="z1003_012_07"/>
            <w:bookmarkEnd w:id="25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4" w:name="z1003_012_08"/>
            <w:bookmarkStart w:id="255" w:name="z1003_012_08"/>
            <w:bookmarkEnd w:id="25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6" w:name="z1003_012_09"/>
            <w:bookmarkStart w:id="257" w:name="z1003_012_09"/>
            <w:bookmarkEnd w:id="2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8" w:name="z1003_012_10"/>
            <w:bookmarkStart w:id="259" w:name="z1003_012_10"/>
            <w:bookmarkEnd w:id="259"/>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2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2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08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87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50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136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36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36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8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865</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9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9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3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3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7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3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2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4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2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2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6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2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2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6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3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9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09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1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6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9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09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1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1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3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5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5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7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7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13</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5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5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7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7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13</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9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5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5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8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0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3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3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3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3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3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1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0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9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3</w:t>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8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8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8</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58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8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480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6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7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9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19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0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0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2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1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1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5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5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9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8902</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8902</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4889</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4889</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61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6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4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6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6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2612</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2612</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565</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2047</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936</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408</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12</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1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237</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237</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5" w:type="dxa"/>
        <w:jc w:val="left"/>
        <w:tblInd w:w="-28" w:type="dxa"/>
        <w:tblLayout w:type="fixed"/>
        <w:tblCellMar>
          <w:top w:w="0" w:type="dxa"/>
          <w:left w:w="28" w:type="dxa"/>
          <w:bottom w:w="0" w:type="dxa"/>
          <w:right w:w="28" w:type="dxa"/>
        </w:tblCellMar>
      </w:tblPr>
      <w:tblGrid>
        <w:gridCol w:w="7399"/>
        <w:gridCol w:w="1197"/>
        <w:gridCol w:w="2649"/>
        <w:gridCol w:w="1124"/>
        <w:gridCol w:w="106"/>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44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9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62</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009</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8</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510</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2</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2</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3</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w:t>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9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9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7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7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5</w:t>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2</w:t>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2</w:t>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68</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894</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597</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663</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pacing w:before="60" w:after="0"/>
              <w:rPr>
                <w:sz w:val="22"/>
                <w:szCs w:val="22"/>
              </w:rPr>
            </w:pPr>
            <w:r>
              <w:rPr>
                <w:sz w:val="22"/>
                <w:szCs w:val="22"/>
              </w:rPr>
              <w:t>29</w:t>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60" w:name="z2400_001_01"/>
            <w:bookmarkEnd w:id="260"/>
            <w:r>
              <w:rPr>
                <w:b/>
                <w:sz w:val="22"/>
                <w:szCs w:val="22"/>
              </w:rPr>
              <w:t>118</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61" w:name="z2400_001_02"/>
            <w:bookmarkEnd w:id="261"/>
            <w:r>
              <w:rPr>
                <w:b/>
                <w:sz w:val="22"/>
                <w:szCs w:val="22"/>
              </w:rPr>
              <w:t>62</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62" w:name="z2400_001_03"/>
            <w:bookmarkEnd w:id="262"/>
            <w:r>
              <w:rPr>
                <w:b/>
                <w:sz w:val="22"/>
                <w:szCs w:val="22"/>
              </w:rPr>
              <w:t>55</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63" w:name="z2400_001_04"/>
            <w:bookmarkStart w:id="264" w:name="z2400_001_04"/>
            <w:bookmarkEnd w:id="264"/>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4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4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4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4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4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2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8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38</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772.09</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772.09</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52.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29.0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772.09</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190.89</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8" w:type="dxa"/>
        <w:jc w:val="left"/>
        <w:tblInd w:w="-28" w:type="dxa"/>
        <w:tblLayout w:type="fixed"/>
        <w:tblCellMar>
          <w:top w:w="0" w:type="dxa"/>
          <w:left w:w="28" w:type="dxa"/>
          <w:bottom w:w="0" w:type="dxa"/>
          <w:right w:w="28" w:type="dxa"/>
        </w:tblCellMar>
      </w:tblPr>
      <w:tblGrid>
        <w:gridCol w:w="7683"/>
        <w:gridCol w:w="1409"/>
        <w:gridCol w:w="106"/>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5" w:name="z2710_001_03"/>
            <w:bookmarkEnd w:id="265"/>
            <w:r>
              <w:rPr>
                <w:b/>
                <w:bCs/>
                <w:sz w:val="18"/>
                <w:szCs w:val="18"/>
              </w:rPr>
              <w:t>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66" w:name="z2710_001_04"/>
            <w:bookmarkEnd w:id="266"/>
            <w:r>
              <w:rPr>
                <w:b/>
                <w:bCs/>
                <w:sz w:val="18"/>
                <w:szCs w:val="18"/>
                <w:lang w:val="en-US"/>
              </w:rPr>
              <w:t>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7" w:name="z2710_001_06"/>
            <w:bookmarkStart w:id="268" w:name="z2710_001_05"/>
            <w:bookmarkEnd w:id="267"/>
            <w:bookmarkEnd w:id="268"/>
            <w:r>
              <w:rPr>
                <w:b/>
                <w:bCs/>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9" w:name="z2710_001_07"/>
            <w:bookmarkEnd w:id="269"/>
            <w:r>
              <w:rPr>
                <w:b/>
                <w:bCs/>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0" w:name="z2710_001_08"/>
            <w:bookmarkEnd w:id="270"/>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1" w:name="z2710_001_09"/>
            <w:bookmarkEnd w:id="271"/>
            <w:r>
              <w:rPr>
                <w:b/>
                <w:bCs/>
                <w:sz w:val="18"/>
                <w:szCs w:val="18"/>
              </w:rPr>
              <w:t>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2" w:name="z2710_001_10"/>
            <w:bookmarkEnd w:id="272"/>
            <w:r>
              <w:rPr>
                <w:b/>
                <w:bCs/>
                <w:sz w:val="18"/>
                <w:szCs w:val="18"/>
              </w:rPr>
              <w:t>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3" w:name="z2710_001_11"/>
            <w:bookmarkEnd w:id="273"/>
            <w:r>
              <w:rPr>
                <w:b/>
                <w:bCs/>
                <w:sz w:val="18"/>
                <w:szCs w:val="18"/>
              </w:rPr>
              <w:t>207</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4" w:name="z2710_004_03"/>
            <w:bookmarkEnd w:id="274"/>
            <w:r>
              <w:rPr>
                <w:b/>
                <w:bCs/>
                <w:sz w:val="18"/>
                <w:szCs w:val="18"/>
              </w:rPr>
              <w:t>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5" w:name="z2710_004_04"/>
            <w:bookmarkEnd w:id="275"/>
            <w:r>
              <w:rPr>
                <w:b/>
                <w:bCs/>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6" w:name="z2710_004_06"/>
            <w:bookmarkStart w:id="277" w:name="z2710_004_05"/>
            <w:bookmarkEnd w:id="276"/>
            <w:bookmarkEnd w:id="277"/>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2710_004_07"/>
            <w:bookmarkStart w:id="279" w:name="z2710_004_07"/>
            <w:bookmarkEnd w:id="2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2710_004_08"/>
            <w:bookmarkStart w:id="281" w:name="z2710_004_08"/>
            <w:bookmarkEnd w:id="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2" w:name="z2710_004_09"/>
            <w:bookmarkEnd w:id="282"/>
            <w:r>
              <w:rPr>
                <w:b/>
                <w:bCs/>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3" w:name="z2710_004_10"/>
            <w:bookmarkEnd w:id="283"/>
            <w:r>
              <w:rPr>
                <w:b/>
                <w:bCs/>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4" w:name="z2710_004_11"/>
            <w:bookmarkEnd w:id="284"/>
            <w:r>
              <w:rPr>
                <w:b/>
                <w:bCs/>
                <w:sz w:val="18"/>
                <w:szCs w:val="18"/>
              </w:rPr>
              <w:t>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5" w:name="z2710_005_03"/>
            <w:bookmarkEnd w:id="285"/>
            <w:r>
              <w:rPr>
                <w:b/>
                <w:bCs/>
                <w:sz w:val="18"/>
                <w:szCs w:val="18"/>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86" w:name="z2710_005_04"/>
            <w:bookmarkEnd w:id="286"/>
            <w:r>
              <w:rPr>
                <w:b/>
                <w:bCs/>
                <w:sz w:val="18"/>
                <w:szCs w:val="18"/>
                <w:lang w:val="en-US"/>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7" w:name="z2710_005_06"/>
            <w:bookmarkStart w:id="288" w:name="z2710_005_05"/>
            <w:bookmarkEnd w:id="287"/>
            <w:bookmarkEnd w:id="288"/>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9" w:name="z2710_005_07"/>
            <w:bookmarkEnd w:id="289"/>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0" w:name="z2710_005_08"/>
            <w:bookmarkEnd w:id="290"/>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5_09"/>
            <w:bookmarkEnd w:id="291"/>
            <w:r>
              <w:rPr>
                <w:b/>
                <w:bCs/>
                <w:sz w:val="18"/>
                <w:szCs w:val="18"/>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5_10"/>
            <w:bookmarkEnd w:id="292"/>
            <w:r>
              <w:rPr>
                <w:b/>
                <w:bCs/>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5_11"/>
            <w:bookmarkEnd w:id="293"/>
            <w:r>
              <w:rPr>
                <w:b/>
                <w:bCs/>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4" w:name="z2710_006_03"/>
            <w:bookmarkEnd w:id="294"/>
            <w:r>
              <w:rPr>
                <w:b/>
                <w:bCs/>
                <w:sz w:val="18"/>
                <w:szCs w:val="18"/>
              </w:rPr>
              <w:t>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95" w:name="z2710_006_04"/>
            <w:bookmarkEnd w:id="295"/>
            <w:r>
              <w:rPr>
                <w:b/>
                <w:bCs/>
                <w:sz w:val="18"/>
                <w:szCs w:val="18"/>
                <w:lang w:val="en-US"/>
              </w:rPr>
              <w:t>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6" w:name="z2710_006_06"/>
            <w:bookmarkStart w:id="297" w:name="z2710_006_05"/>
            <w:bookmarkEnd w:id="296"/>
            <w:bookmarkEnd w:id="297"/>
            <w:r>
              <w:rPr>
                <w:b/>
                <w:bCs/>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8" w:name="z2710_006_07"/>
            <w:bookmarkEnd w:id="298"/>
            <w:r>
              <w:rPr>
                <w:b/>
                <w:bCs/>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9" w:name="z2710_006_08"/>
            <w:bookmarkEnd w:id="299"/>
            <w:r>
              <w:rPr>
                <w:b/>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0" w:name="z2710_006_09"/>
            <w:bookmarkEnd w:id="300"/>
            <w:r>
              <w:rPr>
                <w:b/>
                <w:bCs/>
                <w:sz w:val="18"/>
                <w:szCs w:val="18"/>
              </w:rPr>
              <w:t>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1" w:name="z2710_006_10"/>
            <w:bookmarkEnd w:id="301"/>
            <w:r>
              <w:rPr>
                <w:b/>
                <w:bCs/>
                <w:sz w:val="18"/>
                <w:szCs w:val="18"/>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2" w:name="z2710_006_11"/>
            <w:bookmarkEnd w:id="302"/>
            <w:r>
              <w:rPr>
                <w:b/>
                <w:bCs/>
                <w:sz w:val="18"/>
                <w:szCs w:val="18"/>
              </w:rPr>
              <w:t>20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3" w:name="z2710_007_03"/>
            <w:bookmarkStart w:id="304" w:name="z2710_007_03"/>
            <w:bookmarkEnd w:id="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5" w:name="z2710_007_04"/>
            <w:bookmarkStart w:id="306" w:name="z2710_007_04"/>
            <w:bookmarkEnd w:id="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7" w:name="z2710_007_06"/>
            <w:bookmarkStart w:id="308" w:name="z2710_007_05"/>
            <w:bookmarkStart w:id="309" w:name="z2710_007_06"/>
            <w:bookmarkStart w:id="310" w:name="z2710_007_05"/>
            <w:bookmarkEnd w:id="309"/>
            <w:bookmarkEnd w:id="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1" w:name="z2710_007_07"/>
            <w:bookmarkStart w:id="312" w:name="z2710_007_07"/>
            <w:bookmarkEnd w:id="3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3" w:name="z2710_007_08"/>
            <w:bookmarkStart w:id="314" w:name="z2710_007_08"/>
            <w:bookmarkEnd w:id="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5" w:name="z2710_007_09"/>
            <w:bookmarkStart w:id="316" w:name="z2710_007_09"/>
            <w:bookmarkEnd w:id="3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7" w:name="z2710_007_10"/>
            <w:bookmarkStart w:id="318" w:name="z2710_007_10"/>
            <w:bookmarkEnd w:id="3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9" w:name="z2710_007_11"/>
            <w:bookmarkStart w:id="320" w:name="z2710_007_11"/>
            <w:bookmarkEnd w:id="320"/>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1</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1" w:name="z2710_001_12"/>
            <w:bookmarkEnd w:id="321"/>
            <w:r>
              <w:rPr>
                <w:b/>
                <w:bCs/>
                <w:sz w:val="18"/>
                <w:szCs w:val="18"/>
              </w:rPr>
              <w:t>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2" w:name="z2710_001_13"/>
            <w:bookmarkEnd w:id="322"/>
            <w:r>
              <w:rPr>
                <w:b/>
                <w:bCs/>
                <w:sz w:val="18"/>
                <w:szCs w:val="18"/>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3" w:name="z2710_001_14"/>
            <w:bookmarkEnd w:id="323"/>
            <w:r>
              <w:rPr>
                <w:b/>
                <w:bCs/>
                <w:sz w:val="18"/>
                <w:szCs w:val="18"/>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4" w:name="z2710_001_15"/>
            <w:bookmarkEnd w:id="324"/>
            <w:r>
              <w:rPr>
                <w:b/>
                <w:bCs/>
                <w:sz w:val="18"/>
                <w:szCs w:val="18"/>
              </w:rPr>
              <w:t>7617.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 w:name="z2710_001_16"/>
            <w:bookmarkStart w:id="326" w:name="z2710_001_16"/>
            <w:bookmarkEnd w:id="32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7" w:name="z2710_004_12"/>
            <w:bookmarkEnd w:id="327"/>
            <w:r>
              <w:rPr>
                <w:b/>
                <w:bCs/>
                <w:sz w:val="18"/>
                <w:szCs w:val="18"/>
              </w:rPr>
              <w:t>1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8" w:name="z2710_004_13"/>
            <w:bookmarkEnd w:id="328"/>
            <w:r>
              <w:rPr>
                <w:b/>
                <w:bCs/>
                <w:sz w:val="18"/>
                <w:szCs w:val="18"/>
              </w:rPr>
              <w:t>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9" w:name="z2710_004_14"/>
            <w:bookmarkEnd w:id="329"/>
            <w:r>
              <w:rPr>
                <w:b/>
                <w:bCs/>
                <w:sz w:val="18"/>
                <w:szCs w:val="1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0" w:name="z2710_004_15"/>
            <w:bookmarkEnd w:id="330"/>
            <w:r>
              <w:rPr>
                <w:b/>
                <w:bCs/>
                <w:sz w:val="18"/>
                <w:szCs w:val="18"/>
              </w:rPr>
              <w:t>73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2710_004_16"/>
            <w:bookmarkStart w:id="332" w:name="z2710_004_16"/>
            <w:bookmarkEnd w:id="33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3" w:name="z2710_005_12"/>
            <w:bookmarkEnd w:id="333"/>
            <w:r>
              <w:rPr>
                <w:b/>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4" w:name="z2710_005_13"/>
            <w:bookmarkEnd w:id="334"/>
            <w:r>
              <w:rPr>
                <w:b/>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5" w:name="z2710_005_14"/>
            <w:bookmarkEnd w:id="335"/>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6" w:name="z2710_005_15"/>
            <w:bookmarkEnd w:id="336"/>
            <w:r>
              <w:rPr>
                <w:b/>
                <w:bCs/>
                <w:sz w:val="18"/>
                <w:szCs w:val="18"/>
              </w:rPr>
              <w:t>176.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 w:name="z2710_005_16"/>
            <w:bookmarkStart w:id="338" w:name="z2710_005_16"/>
            <w:bookmarkEnd w:id="33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2710_006_12"/>
            <w:bookmarkEnd w:id="339"/>
            <w:r>
              <w:rPr>
                <w:b/>
                <w:bCs/>
                <w:sz w:val="18"/>
                <w:szCs w:val="18"/>
              </w:rPr>
              <w:t>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2710_006_13"/>
            <w:bookmarkEnd w:id="340"/>
            <w:r>
              <w:rPr>
                <w:b/>
                <w:bCs/>
                <w:sz w:val="18"/>
                <w:szCs w:val="18"/>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1" w:name="z2710_006_14"/>
            <w:bookmarkEnd w:id="341"/>
            <w:r>
              <w:rPr>
                <w:b/>
                <w:bCs/>
                <w:sz w:val="18"/>
                <w:szCs w:val="18"/>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2" w:name="z2710_006_15"/>
            <w:bookmarkEnd w:id="342"/>
            <w:r>
              <w:rPr>
                <w:b/>
                <w:bCs/>
                <w:sz w:val="18"/>
                <w:szCs w:val="18"/>
              </w:rPr>
              <w:t>7617.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 w:name="z2710_006_16"/>
            <w:bookmarkStart w:id="344" w:name="z2710_006_16"/>
            <w:bookmarkEnd w:id="34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 w:name="z2710_007_12"/>
            <w:bookmarkStart w:id="346" w:name="z2710_007_12"/>
            <w:bookmarkEnd w:id="3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7_13"/>
            <w:bookmarkStart w:id="348" w:name="z2710_007_13"/>
            <w:bookmarkEnd w:id="3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 w:name="z2710_007_14"/>
            <w:bookmarkStart w:id="350" w:name="z2710_007_14"/>
            <w:bookmarkEnd w:id="35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2710_007_15"/>
            <w:bookmarkStart w:id="352" w:name="z2710_007_15"/>
            <w:bookmarkEnd w:id="3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 w:name="z2710_007_16"/>
            <w:bookmarkStart w:id="354" w:name="z2710_007_16"/>
            <w:bookmarkEnd w:id="35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706.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7</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1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4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3</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5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4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60</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45</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5</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80</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5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7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sz w:val="22"/>
                <w:szCs w:val="22"/>
              </w:rPr>
            </w:pPr>
            <w:r>
              <w:rPr>
                <w:sz w:val="22"/>
                <w:szCs w:val="22"/>
              </w:rPr>
              <w:t>6</w:t>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9</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2.9</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7</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46</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0.7</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6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0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0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8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8</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55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5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0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1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5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6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70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33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263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668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3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63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68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2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1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0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8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7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5" w:name="z5125_001_03"/>
            <w:bookmarkEnd w:id="355"/>
            <w:r>
              <w:rPr>
                <w:b/>
                <w:sz w:val="20"/>
              </w:rPr>
              <w:t>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6" w:name="z5125_001_04"/>
            <w:bookmarkEnd w:id="356"/>
            <w:r>
              <w:rPr>
                <w:b/>
                <w:sz w:val="20"/>
              </w:rPr>
              <w:t>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7" w:name="z5125_001_05"/>
            <w:bookmarkStart w:id="358" w:name="z5125_001_05"/>
            <w:bookmarkEnd w:id="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9" w:name="z5125_001_06"/>
            <w:bookmarkStart w:id="360" w:name="z5125_001_06"/>
            <w:bookmarkEnd w:id="3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1" w:name="z5125_001_07"/>
            <w:bookmarkStart w:id="362" w:name="z5125_001_07"/>
            <w:bookmarkEnd w:id="36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3" w:name="z5125_001_08"/>
            <w:bookmarkStart w:id="364" w:name="z5125_001_08"/>
            <w:bookmarkEnd w:id="3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5" w:name="z5125_001_09"/>
            <w:bookmarkStart w:id="366" w:name="z5125_001_09"/>
            <w:bookmarkEnd w:id="36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7" w:name="z5125_002_03"/>
            <w:bookmarkStart w:id="368" w:name="z5125_002_03"/>
            <w:bookmarkEnd w:id="36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9" w:name="z5125_002_04"/>
            <w:bookmarkStart w:id="370" w:name="z5125_002_04"/>
            <w:bookmarkEnd w:id="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1" w:name="z5125_002_05"/>
            <w:bookmarkStart w:id="372" w:name="z5125_002_05"/>
            <w:bookmarkEnd w:id="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3" w:name="z5125_002_06"/>
            <w:bookmarkStart w:id="374" w:name="z5125_002_06"/>
            <w:bookmarkEnd w:id="3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5" w:name="z5125_002_07"/>
            <w:bookmarkStart w:id="376" w:name="z5125_002_07"/>
            <w:bookmarkEnd w:id="3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7" w:name="z5125_002_08"/>
            <w:bookmarkStart w:id="378" w:name="z5125_002_08"/>
            <w:bookmarkEnd w:id="3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9" w:name="z5125_002_09"/>
            <w:bookmarkStart w:id="380" w:name="z5125_002_09"/>
            <w:bookmarkEnd w:id="38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1" w:name="z5118_001_03"/>
            <w:bookmarkEnd w:id="381"/>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2" w:name="z5118_001_04"/>
            <w:bookmarkEnd w:id="382"/>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3" w:name="z5118_001_05"/>
            <w:bookmarkEnd w:id="383"/>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5118_001_06"/>
            <w:bookmarkStart w:id="385" w:name="z5118_001_06"/>
            <w:bookmarkEnd w:id="3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5118_011_03"/>
            <w:bookmarkStart w:id="387" w:name="z5118_011_03"/>
            <w:bookmarkEnd w:id="3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5118_011_04"/>
            <w:bookmarkStart w:id="389" w:name="z5118_011_04"/>
            <w:bookmarkEnd w:id="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5118_011_05"/>
            <w:bookmarkStart w:id="391" w:name="z5118_011_05"/>
            <w:bookmarkEnd w:id="39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5118_011_06"/>
            <w:bookmarkStart w:id="393" w:name="z5118_011_06"/>
            <w:bookmarkEnd w:id="39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4" w:name="z5118_012_03"/>
            <w:bookmarkEnd w:id="394"/>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5" w:name="z5118_012_04"/>
            <w:bookmarkEnd w:id="395"/>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6" w:name="z5118_012_05"/>
            <w:bookmarkEnd w:id="396"/>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5118_012_06"/>
            <w:bookmarkStart w:id="398" w:name="z5118_012_06"/>
            <w:bookmarkEnd w:id="3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8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2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60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8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909</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60</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36</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399" w:name="z5302_001_02"/>
            <w:bookmarkStart w:id="400" w:name="z5302_001_02"/>
            <w:bookmarkEnd w:id="40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01" w:name="z5302_001_03"/>
            <w:bookmarkStart w:id="402" w:name="z5302_001_03"/>
            <w:bookmarkEnd w:id="40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4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3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99</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8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6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69</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8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27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61</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848</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809</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39</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3679</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468</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47</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064</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9089</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7318</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53</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51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5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4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0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3" w:name="z7000_001_03"/>
            <w:bookmarkEnd w:id="403"/>
            <w:r>
              <w:rPr>
                <w:b/>
                <w:bCs/>
                <w:sz w:val="18"/>
                <w:szCs w:val="18"/>
              </w:rPr>
              <w:t>6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7000_001_04"/>
            <w:bookmarkStart w:id="405" w:name="z7000_001_04"/>
            <w:bookmarkEnd w:id="4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6" w:name="z7000_001_05"/>
            <w:bookmarkEnd w:id="406"/>
            <w:r>
              <w:rPr>
                <w:b/>
                <w:bCs/>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7000_001_06"/>
            <w:bookmarkStart w:id="408" w:name="z7000_001_06"/>
            <w:bookmarkEnd w:id="4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9" w:name="z7000_001_07"/>
            <w:bookmarkEnd w:id="409"/>
            <w:r>
              <w:rPr>
                <w:b/>
                <w:bCs/>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7000_001_08"/>
            <w:bookmarkStart w:id="411" w:name="z7000_001_08"/>
            <w:bookmarkEnd w:id="41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7000_003_03"/>
            <w:bookmarkStart w:id="413" w:name="z7000_003_03"/>
            <w:bookmarkEnd w:id="41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7000_003_04"/>
            <w:bookmarkStart w:id="415" w:name="z7000_003_04"/>
            <w:bookmarkEnd w:id="4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7000_003_05"/>
            <w:bookmarkStart w:id="417" w:name="z7000_003_05"/>
            <w:bookmarkEnd w:id="4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7000_003_06"/>
            <w:bookmarkStart w:id="419" w:name="z7000_003_06"/>
            <w:bookmarkEnd w:id="41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7000_003_07"/>
            <w:bookmarkStart w:id="421" w:name="z7000_003_07"/>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7000_003_08"/>
            <w:bookmarkStart w:id="423" w:name="z7000_003_08"/>
            <w:bookmarkEnd w:id="42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4" w:name="z7000_004_03"/>
            <w:bookmarkEnd w:id="424"/>
            <w:r>
              <w:rPr>
                <w:b/>
                <w:bCs/>
                <w:sz w:val="18"/>
                <w:szCs w:val="18"/>
              </w:rPr>
              <w:t>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7000_004_04"/>
            <w:bookmarkStart w:id="426" w:name="z7000_004_04"/>
            <w:bookmarkEnd w:id="4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7" w:name="z7000_004_05"/>
            <w:bookmarkEnd w:id="427"/>
            <w:r>
              <w:rPr>
                <w:b/>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7000_004_06"/>
            <w:bookmarkStart w:id="429" w:name="z7000_004_06"/>
            <w:bookmarkEnd w:id="4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0" w:name="z7000_004_07"/>
            <w:bookmarkEnd w:id="430"/>
            <w:r>
              <w:rPr>
                <w:b/>
                <w:bCs/>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7000_004_08"/>
            <w:bookmarkStart w:id="432" w:name="z7000_004_08"/>
            <w:bookmarkEnd w:id="43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2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3" w:name="z7000_009_03"/>
            <w:bookmarkEnd w:id="433"/>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7000_009_04"/>
            <w:bookmarkStart w:id="435" w:name="z7000_009_04"/>
            <w:bookmarkEnd w:id="4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7000_009_05"/>
            <w:bookmarkStart w:id="437" w:name="z7000_009_05"/>
            <w:bookmarkEnd w:id="4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7000_009_06"/>
            <w:bookmarkStart w:id="439" w:name="z7000_009_06"/>
            <w:bookmarkEnd w:id="43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40" w:name="z7000_009_07"/>
            <w:bookmarkEnd w:id="440"/>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 w:name="z7000_009_08"/>
            <w:bookmarkStart w:id="442" w:name="z7000_009_08"/>
            <w:bookmarkEnd w:id="44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 w:name="z7000_091_03"/>
            <w:bookmarkStart w:id="444" w:name="z7000_091_03"/>
            <w:bookmarkEnd w:id="44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 w:name="z7000_091_04"/>
            <w:bookmarkStart w:id="446" w:name="z7000_091_04"/>
            <w:bookmarkEnd w:id="4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 w:name="z7000_091_05"/>
            <w:bookmarkStart w:id="448" w:name="z7000_091_05"/>
            <w:bookmarkEnd w:id="4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 w:name="z7000_091_06"/>
            <w:bookmarkStart w:id="450" w:name="z7000_091_06"/>
            <w:bookmarkEnd w:id="45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 w:name="z7000_091_07"/>
            <w:bookmarkStart w:id="452" w:name="z7000_091_07"/>
            <w:bookmarkEnd w:id="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 w:name="z7000_091_08"/>
            <w:bookmarkStart w:id="454" w:name="z7000_091_08"/>
            <w:bookmarkEnd w:id="45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 w:name="z7000_092_03"/>
            <w:bookmarkStart w:id="456" w:name="z7000_092_03"/>
            <w:bookmarkEnd w:id="45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 w:name="z7000_092_04"/>
            <w:bookmarkStart w:id="458" w:name="z7000_092_04"/>
            <w:bookmarkEnd w:id="4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 w:name="z7000_092_05"/>
            <w:bookmarkStart w:id="460" w:name="z7000_092_05"/>
            <w:bookmarkEnd w:id="4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 w:name="z7000_092_06"/>
            <w:bookmarkStart w:id="462" w:name="z7000_092_06"/>
            <w:bookmarkEnd w:id="46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 w:name="z7000_092_07"/>
            <w:bookmarkStart w:id="464" w:name="z7000_092_07"/>
            <w:bookmarkEnd w:id="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7000_092_08"/>
            <w:bookmarkStart w:id="466" w:name="z7000_092_08"/>
            <w:bookmarkEnd w:id="46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67" w:name="z7000_093_03"/>
            <w:bookmarkEnd w:id="467"/>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7000_093_04"/>
            <w:bookmarkStart w:id="469" w:name="z7000_093_04"/>
            <w:bookmarkEnd w:id="4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7000_093_05"/>
            <w:bookmarkStart w:id="471" w:name="z7000_093_05"/>
            <w:bookmarkEnd w:id="4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7000_093_06"/>
            <w:bookmarkStart w:id="473" w:name="z7000_093_06"/>
            <w:bookmarkEnd w:id="4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74" w:name="z7000_093_07"/>
            <w:bookmarkEnd w:id="474"/>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7000_093_08"/>
            <w:bookmarkStart w:id="476" w:name="z7000_093_08"/>
            <w:bookmarkEnd w:id="47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 w:name="z7000_094_03"/>
            <w:bookmarkStart w:id="478" w:name="z7000_094_03"/>
            <w:bookmarkEnd w:id="47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 w:name="z7000_094_04"/>
            <w:bookmarkStart w:id="480" w:name="z7000_094_04"/>
            <w:bookmarkEnd w:id="4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 w:name="z7000_094_05"/>
            <w:bookmarkStart w:id="482" w:name="z7000_094_05"/>
            <w:bookmarkEnd w:id="4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 w:name="z7000_094_06"/>
            <w:bookmarkStart w:id="484" w:name="z7000_094_06"/>
            <w:bookmarkEnd w:id="48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 w:name="z7000_094_07"/>
            <w:bookmarkStart w:id="486" w:name="z7000_094_07"/>
            <w:bookmarkEnd w:id="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 w:name="z7000_094_08"/>
            <w:bookmarkStart w:id="488" w:name="z7000_094_08"/>
            <w:bookmarkEnd w:id="48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 w:name="z7000_095_03"/>
            <w:bookmarkStart w:id="490" w:name="z7000_095_03"/>
            <w:bookmarkEnd w:id="49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 w:name="z7000_095_04"/>
            <w:bookmarkStart w:id="492" w:name="z7000_095_04"/>
            <w:bookmarkEnd w:id="4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 w:name="z7000_095_05"/>
            <w:bookmarkStart w:id="494" w:name="z7000_095_05"/>
            <w:bookmarkEnd w:id="4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 w:name="z7000_095_06"/>
            <w:bookmarkStart w:id="496" w:name="z7000_095_06"/>
            <w:bookmarkEnd w:id="49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 w:name="z7000_095_07"/>
            <w:bookmarkStart w:id="498" w:name="z7000_095_07"/>
            <w:bookmarkEnd w:id="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 w:name="z7000_095_08"/>
            <w:bookmarkStart w:id="500" w:name="z7000_095_08"/>
            <w:bookmarkEnd w:id="50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 w:name="z7000_096_03"/>
            <w:bookmarkStart w:id="502" w:name="z7000_096_03"/>
            <w:bookmarkEnd w:id="50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 w:name="z7000_096_04"/>
            <w:bookmarkStart w:id="504" w:name="z7000_096_04"/>
            <w:bookmarkEnd w:id="5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96_05"/>
            <w:bookmarkStart w:id="506" w:name="z7000_096_05"/>
            <w:bookmarkEnd w:id="5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96_06"/>
            <w:bookmarkStart w:id="508" w:name="z7000_096_06"/>
            <w:bookmarkEnd w:id="5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96_07"/>
            <w:bookmarkStart w:id="510" w:name="z7000_096_07"/>
            <w:bookmarkEnd w:id="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1" w:name="z7000_096_08"/>
            <w:bookmarkStart w:id="512" w:name="z7000_096_08"/>
            <w:bookmarkEnd w:id="51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5</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6.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5.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7.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861.5</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513" w:name="_GoBack"/>
      <w:bookmarkEnd w:id="513"/>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18:00Z</dcterms:created>
  <dc:creator>555</dc:creator>
  <dc:description/>
  <cp:keywords/>
  <dc:language>en-US</dc:language>
  <cp:lastModifiedBy>OMO5</cp:lastModifiedBy>
  <cp:lastPrinted>2016-12-26T16:19:00Z</cp:lastPrinted>
  <dcterms:modified xsi:type="dcterms:W3CDTF">2019-01-30T06:18:00Z</dcterms:modified>
  <cp:revision>2</cp:revision>
  <dc:subject/>
  <dc:title>ФЕДЕРАЛЬНОЕ ГОСУДАРСТВЕННОЕ СТАТИСТИЧЕСКОЕ НАБЛЮДЕНИЕ</dc:title>
</cp:coreProperties>
</file>