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9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2" w:name="z2110_001_04"/>
            <w:bookmarkStart w:id="3" w:name="z2110_001_04"/>
            <w:bookmarkEnd w:id="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5"/>
            <w:bookmarkEnd w:id="4"/>
            <w:r>
              <w:rPr>
                <w:sz w:val="18"/>
              </w:rPr>
              <w:t>114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6"/>
            <w:bookmarkEnd w:id="5"/>
            <w:r>
              <w:rPr>
                <w:sz w:val="18"/>
              </w:rPr>
              <w:t>5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6" w:name="z2110_001_07"/>
            <w:bookmarkStart w:id="7" w:name="z2110_001_07"/>
            <w:bookmarkEnd w:id="7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10_001_08"/>
            <w:bookmarkEnd w:id="8"/>
            <w:r>
              <w:rPr>
                <w:sz w:val="18"/>
              </w:rPr>
              <w:t>1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1"/>
            <w:bookmarkEnd w:id="9"/>
            <w:r>
              <w:rPr>
                <w:sz w:val="18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2"/>
            <w:bookmarkEnd w:id="10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" w:name="z2120_001_03"/>
            <w:bookmarkStart w:id="12" w:name="z2120_001_03"/>
            <w:bookmarkEnd w:id="1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4"/>
            <w:bookmarkEnd w:id="13"/>
            <w:r>
              <w:rPr>
                <w:sz w:val="18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5"/>
            <w:bookmarkEnd w:id="14"/>
            <w:r>
              <w:rPr>
                <w:sz w:val="18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z2120_001_06"/>
            <w:bookmarkStart w:id="16" w:name="z2120_001_06"/>
            <w:bookmarkEnd w:id="1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07"/>
            <w:bookmarkEnd w:id="17"/>
            <w:r>
              <w:rPr>
                <w:sz w:val="18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z2120_001_08"/>
            <w:bookmarkStart w:id="19" w:name="z2120_001_08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09"/>
            <w:bookmarkEnd w:id="20"/>
            <w:r>
              <w:rPr>
                <w:sz w:val="18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z2120_001_10"/>
            <w:bookmarkStart w:id="22" w:name="z2120_001_10"/>
            <w:bookmarkEnd w:id="2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1"/>
            <w:bookmarkEnd w:id="23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2"/>
            <w:bookmarkEnd w:id="24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3"/>
            <w:bookmarkEnd w:id="25"/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4"/>
            <w:bookmarkEnd w:id="26"/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5"/>
            <w:bookmarkStart w:id="28" w:name="z2120_001_15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16"/>
            <w:bookmarkEnd w:id="29"/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17"/>
            <w:bookmarkStart w:id="31" w:name="z2120_001_17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2" w:name="z2120_001_18"/>
            <w:bookmarkEnd w:id="32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3" w:name="z2120_001_19"/>
            <w:bookmarkEnd w:id="33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0"/>
            <w:bookmarkEnd w:id="34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5" w:name="z2120_001_21"/>
            <w:bookmarkEnd w:id="35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6" w:name="z2120_001_22"/>
            <w:bookmarkEnd w:id="36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7" w:name="z2120_001_23"/>
            <w:bookmarkStart w:id="38" w:name="z2120_001_23"/>
            <w:bookmarkEnd w:id="3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1_04"/>
            <w:bookmarkEnd w:id="39"/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9_04"/>
            <w:bookmarkEnd w:id="40"/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02_04"/>
            <w:bookmarkEnd w:id="41"/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10_04"/>
            <w:bookmarkStart w:id="43" w:name="z2130_010_04"/>
            <w:bookmarkEnd w:id="4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" w:name="z2130_003_04"/>
            <w:bookmarkStart w:id="45" w:name="z2130_003_04"/>
            <w:bookmarkEnd w:id="4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11_04"/>
            <w:bookmarkStart w:id="47" w:name="z2130_011_04"/>
            <w:bookmarkEnd w:id="4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" w:name="z2130_004_04"/>
            <w:bookmarkStart w:id="49" w:name="z2130_004_04"/>
            <w:bookmarkEnd w:id="4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" w:name="z2130_005_04"/>
            <w:bookmarkStart w:id="51" w:name="z2130_005_04"/>
            <w:bookmarkEnd w:id="5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" w:name="z2130_006_04"/>
            <w:bookmarkEnd w:id="52"/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130_007_04"/>
            <w:bookmarkEnd w:id="53"/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" w:name="z2130_015_04"/>
            <w:bookmarkStart w:id="55" w:name="z2130_015_04"/>
            <w:bookmarkEnd w:id="55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" w:name="z2211_001_04"/>
            <w:bookmarkStart w:id="57" w:name="z2211_001_04"/>
            <w:bookmarkEnd w:id="5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" w:name="z2211_016_04"/>
            <w:bookmarkStart w:id="59" w:name="z2211_016_04"/>
            <w:bookmarkEnd w:id="5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02_04"/>
            <w:bookmarkStart w:id="61" w:name="z2211_002_04"/>
            <w:bookmarkEnd w:id="6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" w:name="z2211_017_04"/>
            <w:bookmarkStart w:id="63" w:name="z2211_017_04"/>
            <w:bookmarkEnd w:id="63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03_04"/>
            <w:bookmarkStart w:id="65" w:name="z2211_003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18_04"/>
            <w:bookmarkStart w:id="67" w:name="z2211_018_04"/>
            <w:bookmarkEnd w:id="67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211_004_04"/>
            <w:bookmarkStart w:id="69" w:name="z2211_004_04"/>
            <w:bookmarkEnd w:id="6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211_019_04"/>
            <w:bookmarkStart w:id="71" w:name="z2211_019_04"/>
            <w:bookmarkEnd w:id="7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211_005_04"/>
            <w:bookmarkStart w:id="73" w:name="z2211_005_04"/>
            <w:bookmarkEnd w:id="7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4" w:name="z2211_020_04"/>
            <w:bookmarkStart w:id="75" w:name="z2211_020_04"/>
            <w:bookmarkEnd w:id="75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06_04"/>
            <w:bookmarkStart w:id="77" w:name="z2211_006_04"/>
            <w:bookmarkEnd w:id="7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21_04"/>
            <w:bookmarkStart w:id="79" w:name="z2211_021_04"/>
            <w:bookmarkEnd w:id="79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07_04"/>
            <w:bookmarkStart w:id="81" w:name="z2211_007_04"/>
            <w:bookmarkEnd w:id="8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2" w:name="z2211_022_04"/>
            <w:bookmarkStart w:id="83" w:name="z2211_022_04"/>
            <w:bookmarkEnd w:id="8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4" w:name="z2211_008_04"/>
            <w:bookmarkStart w:id="85" w:name="z2211_008_04"/>
            <w:bookmarkEnd w:id="8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6" w:name="z2211_023_04"/>
            <w:bookmarkStart w:id="87" w:name="z2211_023_04"/>
            <w:bookmarkEnd w:id="8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09_04"/>
            <w:bookmarkStart w:id="89" w:name="z2211_009_04"/>
            <w:bookmarkEnd w:id="8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0" w:name="z2211_024_04"/>
            <w:bookmarkStart w:id="91" w:name="z2211_024_04"/>
            <w:bookmarkEnd w:id="9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10_04"/>
            <w:bookmarkStart w:id="93" w:name="z2211_010_04"/>
            <w:bookmarkEnd w:id="9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4" w:name="z2211_025_04"/>
            <w:bookmarkStart w:id="95" w:name="z2211_025_04"/>
            <w:bookmarkEnd w:id="9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11_011_04"/>
            <w:bookmarkStart w:id="97" w:name="z2211_011_04"/>
            <w:bookmarkEnd w:id="9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8" w:name="z2211_026_04"/>
            <w:bookmarkStart w:id="99" w:name="z2211_026_04"/>
            <w:bookmarkEnd w:id="9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0" w:name="z2211_012_04"/>
            <w:bookmarkStart w:id="101" w:name="z2211_012_04"/>
            <w:bookmarkEnd w:id="10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2" w:name="z2211_027_04"/>
            <w:bookmarkStart w:id="103" w:name="z2211_027_04"/>
            <w:bookmarkEnd w:id="103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4" w:name="z2211_013_04"/>
            <w:bookmarkStart w:id="105" w:name="z2211_013_04"/>
            <w:bookmarkEnd w:id="10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6" w:name="z2211_028_04"/>
            <w:bookmarkStart w:id="107" w:name="z2211_028_04"/>
            <w:bookmarkEnd w:id="107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8" w:name="z2211_014_04"/>
            <w:bookmarkStart w:id="109" w:name="z2211_014_04"/>
            <w:bookmarkEnd w:id="10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0" w:name="z2211_029_04"/>
            <w:bookmarkStart w:id="111" w:name="z2211_029_04"/>
            <w:bookmarkEnd w:id="11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12" w:name="z2211_015_04"/>
            <w:bookmarkStart w:id="113" w:name="z2211_015_04"/>
            <w:bookmarkEnd w:id="11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4" w:name="z2245_001_03"/>
            <w:bookmarkStart w:id="115" w:name="z2245_001_03"/>
            <w:bookmarkEnd w:id="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6" w:name="z2245_001_04"/>
            <w:bookmarkStart w:id="117" w:name="z2245_001_04"/>
            <w:bookmarkEnd w:id="1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" w:name="z2245_001_05"/>
            <w:bookmarkStart w:id="119" w:name="z2245_001_05"/>
            <w:bookmarkEnd w:id="1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0" w:name="z2245_001_06"/>
            <w:bookmarkStart w:id="121" w:name="z2245_001_06"/>
            <w:bookmarkEnd w:id="1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" w:name="z2245_001_07"/>
            <w:bookmarkStart w:id="123" w:name="z2245_001_07"/>
            <w:bookmarkEnd w:id="1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" w:name="z2245_001_08"/>
            <w:bookmarkStart w:id="125" w:name="z2245_001_08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1_09"/>
            <w:bookmarkStart w:id="127" w:name="z2245_001_09"/>
            <w:bookmarkEnd w:id="1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" w:name="z2245_001_10"/>
            <w:bookmarkStart w:id="129" w:name="z2245_001_10"/>
            <w:bookmarkEnd w:id="1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0" w:name="z2245_001_11"/>
            <w:bookmarkStart w:id="131" w:name="z2245_001_11"/>
            <w:bookmarkEnd w:id="13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2" w:name="z2245_001_12"/>
            <w:bookmarkStart w:id="133" w:name="z2245_001_12"/>
            <w:bookmarkEnd w:id="13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1_13"/>
            <w:bookmarkStart w:id="135" w:name="z2245_001_13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1_14"/>
            <w:bookmarkStart w:id="137" w:name="z2245_001_14"/>
            <w:bookmarkEnd w:id="13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8" w:name="z2245_002_03"/>
            <w:bookmarkStart w:id="139" w:name="z2245_002_03"/>
            <w:bookmarkEnd w:id="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" w:name="z2245_002_04"/>
            <w:bookmarkStart w:id="141" w:name="z2245_002_04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2_05"/>
            <w:bookmarkStart w:id="143" w:name="z2245_002_05"/>
            <w:bookmarkEnd w:id="1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2_06"/>
            <w:bookmarkStart w:id="145" w:name="z2245_002_06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2_07"/>
            <w:bookmarkStart w:id="147" w:name="z2245_002_07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2_08"/>
            <w:bookmarkStart w:id="149" w:name="z2245_002_08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2_09"/>
            <w:bookmarkStart w:id="151" w:name="z2245_002_09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2_10"/>
            <w:bookmarkStart w:id="153" w:name="z2245_002_10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2_11"/>
            <w:bookmarkStart w:id="155" w:name="z2245_002_11"/>
            <w:bookmarkEnd w:id="15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2_12"/>
            <w:bookmarkStart w:id="157" w:name="z2245_002_12"/>
            <w:bookmarkEnd w:id="15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2_13"/>
            <w:bookmarkStart w:id="159" w:name="z2245_002_13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2_14"/>
            <w:bookmarkStart w:id="161" w:name="z2245_002_14"/>
            <w:bookmarkEnd w:id="161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2" w:name="z2245_003_03"/>
            <w:bookmarkStart w:id="163" w:name="z2245_003_03"/>
            <w:bookmarkEnd w:id="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" w:name="z2245_003_04"/>
            <w:bookmarkStart w:id="165" w:name="z2245_003_04"/>
            <w:bookmarkEnd w:id="16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3_05"/>
            <w:bookmarkStart w:id="167" w:name="z2245_003_05"/>
            <w:bookmarkEnd w:id="1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8" w:name="z2245_003_06"/>
            <w:bookmarkStart w:id="169" w:name="z2245_003_06"/>
            <w:bookmarkEnd w:id="1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" w:name="z2245_003_07"/>
            <w:bookmarkStart w:id="171" w:name="z2245_003_07"/>
            <w:bookmarkEnd w:id="1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3_08"/>
            <w:bookmarkStart w:id="173" w:name="z2245_003_08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4" w:name="z2245_003_09"/>
            <w:bookmarkStart w:id="175" w:name="z2245_003_09"/>
            <w:bookmarkEnd w:id="1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3_10"/>
            <w:bookmarkStart w:id="177" w:name="z2245_003_10"/>
            <w:bookmarkEnd w:id="1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3_11"/>
            <w:bookmarkStart w:id="179" w:name="z2245_003_11"/>
            <w:bookmarkEnd w:id="17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0" w:name="z2245_003_12"/>
            <w:bookmarkStart w:id="181" w:name="z2245_003_12"/>
            <w:bookmarkEnd w:id="18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3_13"/>
            <w:bookmarkStart w:id="183" w:name="z2245_003_13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" w:name="z2245_003_14"/>
            <w:bookmarkStart w:id="185" w:name="z2245_003_14"/>
            <w:bookmarkEnd w:id="18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86" w:name="z2245_004_03"/>
            <w:bookmarkStart w:id="187" w:name="z2245_004_03"/>
            <w:bookmarkEnd w:id="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8" w:name="z2245_004_04"/>
            <w:bookmarkStart w:id="189" w:name="z2245_004_04"/>
            <w:bookmarkEnd w:id="18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4_05"/>
            <w:bookmarkStart w:id="191" w:name="z2245_004_05"/>
            <w:bookmarkEnd w:id="19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4_06"/>
            <w:bookmarkStart w:id="193" w:name="z2245_004_06"/>
            <w:bookmarkEnd w:id="1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4_07"/>
            <w:bookmarkStart w:id="195" w:name="z2245_004_07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4_08"/>
            <w:bookmarkStart w:id="197" w:name="z2245_004_08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4_09"/>
            <w:bookmarkStart w:id="199" w:name="z2245_004_09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4_10"/>
            <w:bookmarkStart w:id="201" w:name="z2245_004_10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4_11"/>
            <w:bookmarkStart w:id="203" w:name="z2245_004_11"/>
            <w:bookmarkEnd w:id="20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4" w:name="z2245_004_12"/>
            <w:bookmarkStart w:id="205" w:name="z2245_004_12"/>
            <w:bookmarkEnd w:id="20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6" w:name="z2245_004_13"/>
            <w:bookmarkStart w:id="207" w:name="z2245_004_13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8" w:name="z2245_004_14"/>
            <w:bookmarkStart w:id="209" w:name="z2245_004_14"/>
            <w:bookmarkEnd w:id="20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0" w:name="z2245_005_03"/>
            <w:bookmarkStart w:id="211" w:name="z2245_005_03"/>
            <w:bookmarkEnd w:id="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" w:name="z2245_005_04"/>
            <w:bookmarkStart w:id="213" w:name="z2245_005_04"/>
            <w:bookmarkEnd w:id="21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5_05"/>
            <w:bookmarkStart w:id="215" w:name="z2245_005_05"/>
            <w:bookmarkEnd w:id="2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6" w:name="z2245_005_06"/>
            <w:bookmarkStart w:id="217" w:name="z2245_005_06"/>
            <w:bookmarkEnd w:id="2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8" w:name="z2245_005_07"/>
            <w:bookmarkStart w:id="219" w:name="z2245_005_07"/>
            <w:bookmarkEnd w:id="2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z2245_005_08"/>
            <w:bookmarkStart w:id="221" w:name="z2245_005_08"/>
            <w:bookmarkEnd w:id="2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2245_005_09"/>
            <w:bookmarkStart w:id="223" w:name="z2245_005_09"/>
            <w:bookmarkEnd w:id="2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" w:name="z2245_005_10"/>
            <w:bookmarkStart w:id="225" w:name="z2245_005_10"/>
            <w:bookmarkEnd w:id="2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z2245_005_11"/>
            <w:bookmarkStart w:id="227" w:name="z2245_005_11"/>
            <w:bookmarkEnd w:id="22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8" w:name="z2245_005_12"/>
            <w:bookmarkStart w:id="229" w:name="z2245_005_12"/>
            <w:bookmarkEnd w:id="22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0" w:name="z2245_005_13"/>
            <w:bookmarkStart w:id="231" w:name="z2245_005_13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z2245_005_14"/>
            <w:bookmarkStart w:id="233" w:name="z2245_005_14"/>
            <w:bookmarkEnd w:id="233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4" w:name="z2245_006_03"/>
            <w:bookmarkStart w:id="235" w:name="z2245_006_03"/>
            <w:bookmarkEnd w:id="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6" w:name="z2245_006_04"/>
            <w:bookmarkStart w:id="237" w:name="z2245_006_04"/>
            <w:bookmarkEnd w:id="2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8" w:name="z2245_006_05"/>
            <w:bookmarkStart w:id="239" w:name="z2245_006_05"/>
            <w:bookmarkEnd w:id="2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0" w:name="z2245_006_06"/>
            <w:bookmarkStart w:id="241" w:name="z2245_006_06"/>
            <w:bookmarkEnd w:id="2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2" w:name="z2245_006_07"/>
            <w:bookmarkStart w:id="243" w:name="z2245_006_07"/>
            <w:bookmarkEnd w:id="2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z2245_006_08"/>
            <w:bookmarkStart w:id="245" w:name="z2245_006_08"/>
            <w:bookmarkEnd w:id="2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6" w:name="z2245_006_09"/>
            <w:bookmarkStart w:id="247" w:name="z2245_006_09"/>
            <w:bookmarkEnd w:id="2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8" w:name="z2245_006_10"/>
            <w:bookmarkStart w:id="249" w:name="z2245_006_10"/>
            <w:bookmarkEnd w:id="2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0" w:name="z2245_006_11"/>
            <w:bookmarkStart w:id="251" w:name="z2245_006_11"/>
            <w:bookmarkEnd w:id="25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2" w:name="z2245_006_12"/>
            <w:bookmarkStart w:id="253" w:name="z2245_006_12"/>
            <w:bookmarkEnd w:id="25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4" w:name="z2245_006_13"/>
            <w:bookmarkStart w:id="255" w:name="z2245_006_13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6" w:name="z2245_006_14"/>
            <w:bookmarkStart w:id="257" w:name="z2245_006_14"/>
            <w:bookmarkEnd w:id="257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2246_001_01"/>
            <w:bookmarkStart w:id="259" w:name="z2246_001_01"/>
            <w:bookmarkEnd w:id="259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2246_001_02"/>
            <w:bookmarkStart w:id="261" w:name="z2246_001_02"/>
            <w:bookmarkEnd w:id="261"/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2246_001_03"/>
            <w:bookmarkStart w:id="263" w:name="z2246_001_03"/>
            <w:bookmarkEnd w:id="263"/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2246_001_04"/>
            <w:bookmarkStart w:id="265" w:name="z2246_001_04"/>
            <w:bookmarkEnd w:id="265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2247_001_01"/>
            <w:bookmarkStart w:id="267" w:name="z2247_001_01"/>
            <w:bookmarkEnd w:id="267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2248_001_01"/>
            <w:bookmarkStart w:id="269" w:name="z2248_001_01"/>
            <w:bookmarkEnd w:id="269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70" w:name="z2248_001_02"/>
            <w:bookmarkStart w:id="271" w:name="z2248_001_02"/>
            <w:bookmarkEnd w:id="271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72" w:name="z2248_001_03"/>
            <w:bookmarkStart w:id="273" w:name="z2248_001_03"/>
            <w:bookmarkEnd w:id="273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2248_001_04"/>
            <w:bookmarkStart w:id="275" w:name="z2248_001_04"/>
            <w:bookmarkEnd w:id="275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76" w:name="z2248_001_05"/>
            <w:bookmarkStart w:id="277" w:name="z2248_001_05"/>
            <w:bookmarkEnd w:id="277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2248_001_06"/>
            <w:bookmarkStart w:id="279" w:name="z2248_001_06"/>
            <w:bookmarkEnd w:id="279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2249_001_01"/>
            <w:bookmarkStart w:id="281" w:name="z2249_001_01"/>
            <w:bookmarkEnd w:id="281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001_04"/>
            <w:bookmarkStart w:id="283" w:name="z2250_001_04"/>
            <w:bookmarkEnd w:id="28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01_05"/>
            <w:bookmarkStart w:id="285" w:name="z2250_001_05"/>
            <w:bookmarkEnd w:id="28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01_06"/>
            <w:bookmarkStart w:id="287" w:name="z2250_001_06"/>
            <w:bookmarkEnd w:id="287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002_04"/>
            <w:bookmarkStart w:id="289" w:name="z2250_002_04"/>
            <w:bookmarkEnd w:id="2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002_05"/>
            <w:bookmarkStart w:id="291" w:name="z2250_002_05"/>
            <w:bookmarkEnd w:id="2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02_06"/>
            <w:bookmarkStart w:id="293" w:name="z2250_002_06"/>
            <w:bookmarkEnd w:id="29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21_04"/>
            <w:bookmarkStart w:id="295" w:name="z2250_021_04"/>
            <w:bookmarkEnd w:id="2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21_05"/>
            <w:bookmarkStart w:id="297" w:name="z2250_021_05"/>
            <w:bookmarkEnd w:id="29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8" w:name="z2250_021_06"/>
            <w:bookmarkStart w:id="299" w:name="z2250_021_06"/>
            <w:bookmarkEnd w:id="299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211_04"/>
            <w:bookmarkStart w:id="301" w:name="z2250_211_04"/>
            <w:bookmarkEnd w:id="30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211_05"/>
            <w:bookmarkStart w:id="303" w:name="z2250_211_05"/>
            <w:bookmarkEnd w:id="3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211_06"/>
            <w:bookmarkStart w:id="305" w:name="z2250_211_06"/>
            <w:bookmarkEnd w:id="305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22_04"/>
            <w:bookmarkStart w:id="307" w:name="z2250_022_04"/>
            <w:bookmarkEnd w:id="30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22_05"/>
            <w:bookmarkStart w:id="309" w:name="z2250_022_05"/>
            <w:bookmarkEnd w:id="30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22_06"/>
            <w:bookmarkStart w:id="311" w:name="z2250_022_06"/>
            <w:bookmarkEnd w:id="31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50_023_04"/>
            <w:bookmarkStart w:id="313" w:name="z2250_023_04"/>
            <w:bookmarkEnd w:id="3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23_05"/>
            <w:bookmarkStart w:id="315" w:name="z2250_023_05"/>
            <w:bookmarkEnd w:id="3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50_023_06"/>
            <w:bookmarkStart w:id="317" w:name="z2250_023_06"/>
            <w:bookmarkEnd w:id="31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024_04"/>
            <w:bookmarkStart w:id="319" w:name="z2250_024_04"/>
            <w:bookmarkEnd w:id="3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024_05"/>
            <w:bookmarkStart w:id="321" w:name="z2250_024_05"/>
            <w:bookmarkEnd w:id="3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024_06"/>
            <w:bookmarkStart w:id="323" w:name="z2250_024_06"/>
            <w:bookmarkEnd w:id="32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025_04"/>
            <w:bookmarkStart w:id="325" w:name="z2250_025_04"/>
            <w:bookmarkEnd w:id="3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025_05"/>
            <w:bookmarkStart w:id="327" w:name="z2250_025_05"/>
            <w:bookmarkEnd w:id="3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025_06"/>
            <w:bookmarkStart w:id="329" w:name="z2250_025_06"/>
            <w:bookmarkEnd w:id="32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026_04"/>
            <w:bookmarkStart w:id="331" w:name="z2250_026_04"/>
            <w:bookmarkEnd w:id="3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26_05"/>
            <w:bookmarkStart w:id="333" w:name="z2250_026_05"/>
            <w:bookmarkEnd w:id="33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26_06"/>
            <w:bookmarkStart w:id="335" w:name="z2250_026_06"/>
            <w:bookmarkEnd w:id="3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27_04"/>
            <w:bookmarkStart w:id="337" w:name="z2250_027_04"/>
            <w:bookmarkEnd w:id="3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27_05"/>
            <w:bookmarkStart w:id="339" w:name="z2250_027_05"/>
            <w:bookmarkEnd w:id="3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27_06"/>
            <w:bookmarkStart w:id="341" w:name="z2250_027_06"/>
            <w:bookmarkEnd w:id="341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28_04"/>
            <w:bookmarkStart w:id="343" w:name="z2250_045_04"/>
            <w:bookmarkStart w:id="344" w:name="z2250_028_04"/>
            <w:bookmarkStart w:id="345" w:name="z2250_045_04"/>
            <w:bookmarkEnd w:id="344"/>
            <w:bookmarkEnd w:id="3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28_05"/>
            <w:bookmarkStart w:id="347" w:name="z2250_028_05"/>
            <w:bookmarkEnd w:id="3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50_028_06"/>
            <w:bookmarkStart w:id="349" w:name="z2250_028_06"/>
            <w:bookmarkEnd w:id="349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50_281_04"/>
            <w:bookmarkStart w:id="351" w:name="z2250_281_04"/>
            <w:bookmarkEnd w:id="3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50_281_05"/>
            <w:bookmarkStart w:id="353" w:name="z2250_281_05"/>
            <w:bookmarkEnd w:id="35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50_281_06"/>
            <w:bookmarkStart w:id="355" w:name="z2250_281_06"/>
            <w:bookmarkEnd w:id="355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50_029_04"/>
            <w:bookmarkStart w:id="357" w:name="z2250_029_04"/>
            <w:bookmarkEnd w:id="3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50_029_05"/>
            <w:bookmarkStart w:id="359" w:name="z2250_029_05"/>
            <w:bookmarkEnd w:id="3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50_029_06"/>
            <w:bookmarkStart w:id="361" w:name="z2250_029_06"/>
            <w:bookmarkEnd w:id="36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2" w:name="z2250_003_04"/>
            <w:bookmarkStart w:id="363" w:name="z2250_003_04"/>
            <w:bookmarkEnd w:id="3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4" w:name="z2250_003_05"/>
            <w:bookmarkStart w:id="365" w:name="z2250_003_05"/>
            <w:bookmarkEnd w:id="3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50_003_06"/>
            <w:bookmarkStart w:id="367" w:name="z2250_003_06"/>
            <w:bookmarkEnd w:id="36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50_004_04"/>
            <w:bookmarkStart w:id="369" w:name="z2250_004_04"/>
            <w:bookmarkEnd w:id="3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50_004_05"/>
            <w:bookmarkStart w:id="371" w:name="z2250_004_05"/>
            <w:bookmarkEnd w:id="3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50_004_06"/>
            <w:bookmarkStart w:id="373" w:name="z2250_004_06"/>
            <w:bookmarkEnd w:id="37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50_005_04"/>
            <w:bookmarkStart w:id="375" w:name="z2250_005_04"/>
            <w:bookmarkEnd w:id="3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50_005_05"/>
            <w:bookmarkStart w:id="377" w:name="z2250_005_05"/>
            <w:bookmarkEnd w:id="37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50_005_06"/>
            <w:bookmarkStart w:id="379" w:name="z2250_005_06"/>
            <w:bookmarkEnd w:id="379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001_04"/>
            <w:bookmarkStart w:id="381" w:name="z2260_001_04"/>
            <w:bookmarkEnd w:id="38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60_001_05"/>
            <w:bookmarkStart w:id="383" w:name="z2260_001_05"/>
            <w:bookmarkEnd w:id="3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4" w:name="z2260_001_06"/>
            <w:bookmarkStart w:id="385" w:name="z2260_001_06"/>
            <w:bookmarkEnd w:id="3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6" w:name="z2260_001_07"/>
            <w:bookmarkStart w:id="387" w:name="z2260_001_07"/>
            <w:bookmarkEnd w:id="3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001_08"/>
            <w:bookmarkStart w:id="389" w:name="z2260_001_08"/>
            <w:bookmarkEnd w:id="3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001_09"/>
            <w:bookmarkStart w:id="391" w:name="z2260_001_09"/>
            <w:bookmarkEnd w:id="39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2" w:name="z2260_002_04"/>
            <w:bookmarkStart w:id="393" w:name="z2260_002_04"/>
            <w:bookmarkEnd w:id="39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4" w:name="z2260_002_05"/>
            <w:bookmarkStart w:id="395" w:name="z2260_002_05"/>
            <w:bookmarkEnd w:id="3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6" w:name="z2260_002_06"/>
            <w:bookmarkStart w:id="397" w:name="z2260_002_06"/>
            <w:bookmarkEnd w:id="3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8" w:name="z2260_002_07"/>
            <w:bookmarkStart w:id="399" w:name="z2260_002_07"/>
            <w:bookmarkEnd w:id="3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00" w:name="z2260_002_08"/>
            <w:bookmarkStart w:id="401" w:name="z2260_002_08"/>
            <w:bookmarkEnd w:id="4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02" w:name="z2260_002_09"/>
            <w:bookmarkStart w:id="403" w:name="z2260_002_09"/>
            <w:bookmarkEnd w:id="40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003_04"/>
            <w:bookmarkStart w:id="405" w:name="z2260_003_04"/>
            <w:bookmarkEnd w:id="40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003_05"/>
            <w:bookmarkStart w:id="407" w:name="z2260_003_05"/>
            <w:bookmarkEnd w:id="4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03_06"/>
            <w:bookmarkStart w:id="409" w:name="z2260_003_06"/>
            <w:bookmarkEnd w:id="4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03_07"/>
            <w:bookmarkStart w:id="411" w:name="z2260_003_07"/>
            <w:bookmarkEnd w:id="4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003_08"/>
            <w:bookmarkStart w:id="413" w:name="z2260_003_08"/>
            <w:bookmarkEnd w:id="4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003_09"/>
            <w:bookmarkStart w:id="415" w:name="z2260_003_09"/>
            <w:bookmarkEnd w:id="41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004_04"/>
            <w:bookmarkStart w:id="417" w:name="z2260_004_04"/>
            <w:bookmarkEnd w:id="4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004_05"/>
            <w:bookmarkStart w:id="419" w:name="z2260_004_05"/>
            <w:bookmarkEnd w:id="4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004_06"/>
            <w:bookmarkStart w:id="421" w:name="z2260_004_06"/>
            <w:bookmarkEnd w:id="4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004_07"/>
            <w:bookmarkStart w:id="423" w:name="z2260_004_07"/>
            <w:bookmarkEnd w:id="4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004_08"/>
            <w:bookmarkStart w:id="425" w:name="z2260_004_08"/>
            <w:bookmarkEnd w:id="4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004_09"/>
            <w:bookmarkStart w:id="427" w:name="z2260_004_09"/>
            <w:bookmarkEnd w:id="42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041_04"/>
            <w:bookmarkStart w:id="429" w:name="z2260_041_04"/>
            <w:bookmarkEnd w:id="42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041_05"/>
            <w:bookmarkStart w:id="431" w:name="z2260_041_05"/>
            <w:bookmarkEnd w:id="43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041_06"/>
            <w:bookmarkStart w:id="433" w:name="z2260_041_06"/>
            <w:bookmarkEnd w:id="4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041_07"/>
            <w:bookmarkStart w:id="435" w:name="z2260_041_07"/>
            <w:bookmarkEnd w:id="4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041_08"/>
            <w:bookmarkStart w:id="437" w:name="z2260_041_08"/>
            <w:bookmarkEnd w:id="4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41_09"/>
            <w:bookmarkStart w:id="439" w:name="z2260_041_09"/>
            <w:bookmarkEnd w:id="439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42_04"/>
            <w:bookmarkStart w:id="441" w:name="z2260_042_04"/>
            <w:bookmarkEnd w:id="44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42_05"/>
            <w:bookmarkStart w:id="443" w:name="z2260_042_05"/>
            <w:bookmarkEnd w:id="44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2_06"/>
            <w:bookmarkStart w:id="445" w:name="z2260_042_06"/>
            <w:bookmarkEnd w:id="4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2_07"/>
            <w:bookmarkStart w:id="447" w:name="z2260_042_07"/>
            <w:bookmarkEnd w:id="4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2_08"/>
            <w:bookmarkStart w:id="449" w:name="z2260_042_08"/>
            <w:bookmarkEnd w:id="4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42_09"/>
            <w:bookmarkStart w:id="451" w:name="z2260_042_09"/>
            <w:bookmarkEnd w:id="45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421_04"/>
            <w:bookmarkStart w:id="453" w:name="z2260_421_04"/>
            <w:bookmarkEnd w:id="4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421_05"/>
            <w:bookmarkStart w:id="455" w:name="z2260_421_05"/>
            <w:bookmarkEnd w:id="4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21_06"/>
            <w:bookmarkStart w:id="457" w:name="z2260_421_06"/>
            <w:bookmarkEnd w:id="4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21_07"/>
            <w:bookmarkStart w:id="459" w:name="z2260_421_07"/>
            <w:bookmarkEnd w:id="4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21_08"/>
            <w:bookmarkStart w:id="461" w:name="z2260_421_08"/>
            <w:bookmarkEnd w:id="4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21_09"/>
            <w:bookmarkStart w:id="463" w:name="z2260_421_09"/>
            <w:bookmarkEnd w:id="4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043_04"/>
            <w:bookmarkStart w:id="465" w:name="z2260_043_04"/>
            <w:bookmarkEnd w:id="4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043_05"/>
            <w:bookmarkStart w:id="467" w:name="z2260_043_05"/>
            <w:bookmarkEnd w:id="4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043_06"/>
            <w:bookmarkStart w:id="469" w:name="z2260_043_06"/>
            <w:bookmarkEnd w:id="4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043_07"/>
            <w:bookmarkStart w:id="471" w:name="z2260_043_07"/>
            <w:bookmarkEnd w:id="4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043_08"/>
            <w:bookmarkStart w:id="473" w:name="z2260_043_08"/>
            <w:bookmarkEnd w:id="4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043_09"/>
            <w:bookmarkStart w:id="475" w:name="z2260_043_09"/>
            <w:bookmarkEnd w:id="47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044_04"/>
            <w:bookmarkStart w:id="477" w:name="z2260_044_04"/>
            <w:bookmarkEnd w:id="4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044_05"/>
            <w:bookmarkStart w:id="479" w:name="z2260_044_05"/>
            <w:bookmarkEnd w:id="4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044_06"/>
            <w:bookmarkStart w:id="481" w:name="z2260_044_06"/>
            <w:bookmarkEnd w:id="4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044_07"/>
            <w:bookmarkStart w:id="483" w:name="z2260_044_07"/>
            <w:bookmarkEnd w:id="4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044_08"/>
            <w:bookmarkStart w:id="485" w:name="z2260_044_08"/>
            <w:bookmarkEnd w:id="4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4_09"/>
            <w:bookmarkStart w:id="487" w:name="z2260_044_09"/>
            <w:bookmarkEnd w:id="4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1_04"/>
            <w:bookmarkStart w:id="489" w:name="z2260_441_04"/>
            <w:bookmarkEnd w:id="4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1_05"/>
            <w:bookmarkStart w:id="491" w:name="z2260_441_05"/>
            <w:bookmarkEnd w:id="4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1_06"/>
            <w:bookmarkStart w:id="493" w:name="z2260_441_06"/>
            <w:bookmarkEnd w:id="4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1_07"/>
            <w:bookmarkStart w:id="495" w:name="z2260_441_07"/>
            <w:bookmarkEnd w:id="4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41_08"/>
            <w:bookmarkStart w:id="497" w:name="z2260_441_08"/>
            <w:bookmarkEnd w:id="4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441_09"/>
            <w:bookmarkStart w:id="499" w:name="z2260_441_09"/>
            <w:bookmarkEnd w:id="499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442_04"/>
            <w:bookmarkStart w:id="501" w:name="z2260_442_04"/>
            <w:bookmarkEnd w:id="50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442_05"/>
            <w:bookmarkStart w:id="503" w:name="z2260_442_05"/>
            <w:bookmarkEnd w:id="50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442_06"/>
            <w:bookmarkStart w:id="505" w:name="z2260_442_06"/>
            <w:bookmarkEnd w:id="50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442_07"/>
            <w:bookmarkStart w:id="507" w:name="z2260_442_07"/>
            <w:bookmarkEnd w:id="50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42_08"/>
            <w:bookmarkStart w:id="509" w:name="z2260_442_08"/>
            <w:bookmarkEnd w:id="5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42_09"/>
            <w:bookmarkStart w:id="511" w:name="z2260_442_09"/>
            <w:bookmarkEnd w:id="511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43_04"/>
            <w:bookmarkStart w:id="513" w:name="z2260_443_04"/>
            <w:bookmarkEnd w:id="51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43_05"/>
            <w:bookmarkStart w:id="515" w:name="z2260_443_05"/>
            <w:bookmarkEnd w:id="51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43_06"/>
            <w:bookmarkStart w:id="517" w:name="z2260_443_06"/>
            <w:bookmarkEnd w:id="51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43_07"/>
            <w:bookmarkStart w:id="519" w:name="z2260_443_07"/>
            <w:bookmarkEnd w:id="51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43_08"/>
            <w:bookmarkStart w:id="521" w:name="z2260_443_08"/>
            <w:bookmarkEnd w:id="5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43_09"/>
            <w:bookmarkStart w:id="523" w:name="z2260_443_09"/>
            <w:bookmarkEnd w:id="52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44_04"/>
            <w:bookmarkStart w:id="525" w:name="z2260_444_04"/>
            <w:bookmarkEnd w:id="52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44_05"/>
            <w:bookmarkStart w:id="527" w:name="z2260_444_05"/>
            <w:bookmarkEnd w:id="52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444_06"/>
            <w:bookmarkStart w:id="529" w:name="z2260_444_06"/>
            <w:bookmarkEnd w:id="52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444_07"/>
            <w:bookmarkStart w:id="531" w:name="z2260_444_07"/>
            <w:bookmarkEnd w:id="53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444_08"/>
            <w:bookmarkStart w:id="533" w:name="z2260_444_08"/>
            <w:bookmarkEnd w:id="5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444_09"/>
            <w:bookmarkStart w:id="535" w:name="z2260_444_09"/>
            <w:bookmarkEnd w:id="535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45_04"/>
            <w:bookmarkStart w:id="537" w:name="z2260_045_04"/>
            <w:bookmarkEnd w:id="53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045_05"/>
            <w:bookmarkStart w:id="539" w:name="z2260_045_05"/>
            <w:bookmarkEnd w:id="5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5_06"/>
            <w:bookmarkStart w:id="541" w:name="z2260_045_06"/>
            <w:bookmarkEnd w:id="54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5_07"/>
            <w:bookmarkStart w:id="543" w:name="z2260_045_07"/>
            <w:bookmarkEnd w:id="54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5_08"/>
            <w:bookmarkStart w:id="545" w:name="z2260_045_08"/>
            <w:bookmarkEnd w:id="5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5_09"/>
            <w:bookmarkStart w:id="547" w:name="z2260_045_09"/>
            <w:bookmarkEnd w:id="54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451_04"/>
            <w:bookmarkStart w:id="549" w:name="z2260_451_04"/>
            <w:bookmarkEnd w:id="54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451_05"/>
            <w:bookmarkStart w:id="551" w:name="z2260_451_05"/>
            <w:bookmarkEnd w:id="55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451_06"/>
            <w:bookmarkStart w:id="553" w:name="z2260_451_06"/>
            <w:bookmarkEnd w:id="55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451_07"/>
            <w:bookmarkStart w:id="555" w:name="z2260_451_07"/>
            <w:bookmarkEnd w:id="55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451_08"/>
            <w:bookmarkStart w:id="557" w:name="z2260_451_08"/>
            <w:bookmarkEnd w:id="5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451_09"/>
            <w:bookmarkStart w:id="559" w:name="z2260_451_09"/>
            <w:bookmarkEnd w:id="55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0" w:name="z2260_046_04"/>
            <w:bookmarkStart w:id="561" w:name="z2260_046_04"/>
            <w:bookmarkEnd w:id="56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2" w:name="z2260_046_05"/>
            <w:bookmarkStart w:id="563" w:name="z2260_046_05"/>
            <w:bookmarkEnd w:id="56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4" w:name="z2260_046_06"/>
            <w:bookmarkStart w:id="565" w:name="z2260_046_06"/>
            <w:bookmarkEnd w:id="5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6" w:name="z2260_046_07"/>
            <w:bookmarkStart w:id="567" w:name="z2260_046_07"/>
            <w:bookmarkEnd w:id="5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68" w:name="z2260_046_08"/>
            <w:bookmarkStart w:id="569" w:name="z2260_046_08"/>
            <w:bookmarkEnd w:id="5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70" w:name="z2260_046_09"/>
            <w:bookmarkStart w:id="571" w:name="z2260_046_09"/>
            <w:bookmarkEnd w:id="57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047_04"/>
            <w:bookmarkStart w:id="573" w:name="z2260_047_04"/>
            <w:bookmarkEnd w:id="57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047_05"/>
            <w:bookmarkStart w:id="575" w:name="z2260_047_05"/>
            <w:bookmarkEnd w:id="57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047_06"/>
            <w:bookmarkStart w:id="577" w:name="z2260_047_06"/>
            <w:bookmarkEnd w:id="5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047_07"/>
            <w:bookmarkStart w:id="579" w:name="z2260_047_07"/>
            <w:bookmarkEnd w:id="5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047_08"/>
            <w:bookmarkStart w:id="581" w:name="z2260_047_08"/>
            <w:bookmarkEnd w:id="5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047_09"/>
            <w:bookmarkStart w:id="583" w:name="z2260_047_09"/>
            <w:bookmarkEnd w:id="58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048_04"/>
            <w:bookmarkStart w:id="585" w:name="z2260_048_04"/>
            <w:bookmarkEnd w:id="58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048_05"/>
            <w:bookmarkStart w:id="587" w:name="z2260_048_05"/>
            <w:bookmarkEnd w:id="58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048_06"/>
            <w:bookmarkStart w:id="589" w:name="z2260_048_06"/>
            <w:bookmarkEnd w:id="58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48_07"/>
            <w:bookmarkStart w:id="591" w:name="z2260_048_07"/>
            <w:bookmarkEnd w:id="59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48_08"/>
            <w:bookmarkStart w:id="593" w:name="z2260_048_08"/>
            <w:bookmarkEnd w:id="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048_09"/>
            <w:bookmarkStart w:id="595" w:name="z2260_048_09"/>
            <w:bookmarkEnd w:id="59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049_04"/>
            <w:bookmarkStart w:id="597" w:name="z2260_049_04"/>
            <w:bookmarkEnd w:id="59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49_05"/>
            <w:bookmarkStart w:id="599" w:name="z2260_049_05"/>
            <w:bookmarkEnd w:id="59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0" w:name="z2260_049_06"/>
            <w:bookmarkStart w:id="601" w:name="z2260_049_06"/>
            <w:bookmarkEnd w:id="60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49_07"/>
            <w:bookmarkStart w:id="603" w:name="z2260_049_07"/>
            <w:bookmarkEnd w:id="6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49_08"/>
            <w:bookmarkStart w:id="605" w:name="z2260_049_08"/>
            <w:bookmarkEnd w:id="6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49_09"/>
            <w:bookmarkStart w:id="607" w:name="z2260_049_09"/>
            <w:bookmarkEnd w:id="60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8" w:name="z2260_410_04"/>
            <w:bookmarkStart w:id="609" w:name="z2260_410_04"/>
            <w:bookmarkEnd w:id="60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0" w:name="z2260_410_05"/>
            <w:bookmarkStart w:id="611" w:name="z2260_410_05"/>
            <w:bookmarkEnd w:id="61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2" w:name="z2260_410_06"/>
            <w:bookmarkStart w:id="613" w:name="z2260_410_06"/>
            <w:bookmarkEnd w:id="6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4" w:name="z2260_410_07"/>
            <w:bookmarkStart w:id="615" w:name="z2260_410_07"/>
            <w:bookmarkEnd w:id="6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6" w:name="z2260_410_08"/>
            <w:bookmarkStart w:id="617" w:name="z2260_410_08"/>
            <w:bookmarkEnd w:id="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8" w:name="z2260_410_09"/>
            <w:bookmarkStart w:id="619" w:name="z2260_410_09"/>
            <w:bookmarkEnd w:id="61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0" w:name="z2260_005_04"/>
            <w:bookmarkStart w:id="621" w:name="z2260_005_04"/>
            <w:bookmarkEnd w:id="62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2" w:name="z2260_005_05"/>
            <w:bookmarkStart w:id="623" w:name="z2260_005_05"/>
            <w:bookmarkEnd w:id="62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4" w:name="z2260_005_06"/>
            <w:bookmarkStart w:id="625" w:name="z2260_005_06"/>
            <w:bookmarkEnd w:id="62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6" w:name="z2260_005_07"/>
            <w:bookmarkStart w:id="627" w:name="z2260_005_07"/>
            <w:bookmarkEnd w:id="62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8" w:name="z2260_005_08"/>
            <w:bookmarkStart w:id="629" w:name="z2260_005_08"/>
            <w:bookmarkEnd w:id="6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0" w:name="z2260_005_09"/>
            <w:bookmarkStart w:id="631" w:name="z2260_005_09"/>
            <w:bookmarkEnd w:id="63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2" w:name="z2260_006_04"/>
            <w:bookmarkStart w:id="633" w:name="z2260_006_04"/>
            <w:bookmarkEnd w:id="63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4" w:name="z2260_006_05"/>
            <w:bookmarkStart w:id="635" w:name="z2260_006_05"/>
            <w:bookmarkEnd w:id="63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6" w:name="z2260_006_06"/>
            <w:bookmarkStart w:id="637" w:name="z2260_006_06"/>
            <w:bookmarkEnd w:id="63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8" w:name="z2260_006_07"/>
            <w:bookmarkStart w:id="639" w:name="z2260_006_07"/>
            <w:bookmarkEnd w:id="63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0" w:name="z2260_006_08"/>
            <w:bookmarkStart w:id="641" w:name="z2260_006_08"/>
            <w:bookmarkEnd w:id="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2" w:name="z2260_006_09"/>
            <w:bookmarkStart w:id="643" w:name="z2260_006_09"/>
            <w:bookmarkEnd w:id="64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4" w:name="z2260_007_04"/>
            <w:bookmarkStart w:id="645" w:name="z2260_007_04"/>
            <w:bookmarkEnd w:id="64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6" w:name="z2260_007_05"/>
            <w:bookmarkStart w:id="647" w:name="z2260_007_05"/>
            <w:bookmarkEnd w:id="64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8" w:name="z2260_007_06"/>
            <w:bookmarkStart w:id="649" w:name="z2260_007_06"/>
            <w:bookmarkEnd w:id="6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0" w:name="z2260_007_07"/>
            <w:bookmarkStart w:id="651" w:name="z2260_007_07"/>
            <w:bookmarkEnd w:id="6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2" w:name="z2260_007_08"/>
            <w:bookmarkStart w:id="653" w:name="z2260_007_08"/>
            <w:bookmarkEnd w:id="6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4" w:name="z2260_007_09"/>
            <w:bookmarkStart w:id="655" w:name="z2260_007_09"/>
            <w:bookmarkEnd w:id="655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47:00Z</dcterms:created>
  <dc:creator>Пользователь</dc:creator>
  <dc:description/>
  <cp:keywords/>
  <dc:language>en-US</dc:language>
  <cp:lastModifiedBy>OMO5</cp:lastModifiedBy>
  <cp:lastPrinted>2015-11-25T12:19:00Z</cp:lastPrinted>
  <dcterms:modified xsi:type="dcterms:W3CDTF">2019-02-05T05:47:00Z</dcterms:modified>
  <cp:revision>2</cp:revision>
  <dc:subject/>
  <dc:title>ФЕДЕРАЛЬНОЕ СТАТИСТИЧЕСКОЕ НАБЛЮДЕНИЕ</dc:title>
</cp:coreProperties>
</file>