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г. № 2761-1 “Об ответственности за нарушени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977" w:right="3571" w:hanging="0"/>
        <w:jc w:val="center"/>
        <w:rPr>
          <w:b/>
          <w:b/>
          <w:sz w:val="22"/>
        </w:rPr>
      </w:pPr>
      <w:r>
        <w:rPr>
          <w:b/>
          <w:sz w:val="22"/>
        </w:rPr>
        <w:t>ВОЗМОЖНО ПРЕДОСТАВЛЕНИЕ В ЭЛЕКТРОННОМ ВИД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495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495"/>
      </w:tblGrid>
      <w:tr>
        <w:trPr/>
        <w:tc>
          <w:tcPr>
            <w:tcW w:w="1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ВЕДЕНИЯ О МЕДИЦИНСКОМ НАБЛЮДЕНИИ ЗА СОСТОЯНИЕМ ЗДОРОВЬЯ ЛИЦ, ЗАРЕГИСТРИРОВАННЫХ В НАЦИОНАЛЬНОМ РАДИАЦИОННО-ЭПИДЕМИОЛОГИЧЕСКОМ РЕГИСТР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 2018_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ind w:left="536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1449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16"/>
        <w:gridCol w:w="3127"/>
        <w:gridCol w:w="203"/>
        <w:gridCol w:w="3349"/>
      </w:tblGrid>
      <w:tr>
        <w:trPr/>
        <w:tc>
          <w:tcPr>
            <w:tcW w:w="7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Форма № 15</w:t>
            </w:r>
          </w:p>
        </w:tc>
      </w:tr>
      <w:tr>
        <w:trPr/>
        <w:tc>
          <w:tcPr>
            <w:tcW w:w="7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юридические ли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ца - медицинские организации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местного самоуправления, осуществляющему полномочия  в сфере охраны</w:t>
              <w:br/>
              <w:t xml:space="preserve">   здоровья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исполнительной власти субъекта Российской Федерации, осуществляющему</w:t>
              <w:br/>
              <w:t xml:space="preserve">   полномочия   в сфере  охраны здоровья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осуществляющие полномочия   в сфере  охраны здоровья: </w:t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 января</w:t>
              <w:br/>
              <w:br/>
              <w:b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о 20 февра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мар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7.12.2016 № 866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Годова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</w:t>
            </w:r>
            <w:r>
              <w:rPr/>
              <w:t xml:space="preserve"> ГБУЗ ТО « Областная больница №4» (г. Ишим)   (</w:t>
            </w:r>
            <w:r>
              <w:rPr>
                <w:b/>
              </w:rPr>
              <w:t>Свод по юр лицу</w:t>
            </w:r>
            <w:r>
              <w:rPr/>
              <w:t>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Почтовый адрес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627750, Россия, Тюменская область, г. Ишим ул. Республики 78,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6" w:before="120" w:after="0"/>
        <w:ind w:left="17" w:hanging="0"/>
        <w:jc w:val="center"/>
        <w:rPr/>
      </w:pPr>
      <w:r>
        <w:br w:type="page"/>
      </w:r>
      <w:r>
        <w:rPr>
          <w:b/>
          <w:bCs/>
          <w:szCs w:val="24"/>
        </w:rPr>
        <w:t>1. Число лиц</w:t>
      </w:r>
      <w:r>
        <w:rPr>
          <w:b/>
          <w:bCs/>
          <w:color w:val="000000"/>
          <w:szCs w:val="24"/>
        </w:rPr>
        <w:t>, зарегистрированных в 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right="-15" w:hanging="0"/>
        <w:rPr/>
      </w:pPr>
      <w:r>
        <w:rPr>
          <w:b/>
          <w:color w:val="000000"/>
          <w:sz w:val="18"/>
          <w:szCs w:val="18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Код по ОКЕИ: человек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792</w:t>
      </w:r>
    </w:p>
    <w:tbl>
      <w:tblPr>
        <w:tblW w:w="152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600"/>
        <w:gridCol w:w="1668"/>
        <w:gridCol w:w="1191"/>
        <w:gridCol w:w="1283"/>
        <w:gridCol w:w="1284"/>
        <w:gridCol w:w="1284"/>
        <w:gridCol w:w="1529"/>
        <w:gridCol w:w="1340"/>
      </w:tblGrid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уче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ло на учете на начало отчетного г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ято на учет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о с учет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на учете на конец отчетного год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 в отчетном году</w:t>
            </w:r>
          </w:p>
        </w:tc>
      </w:tr>
      <w:tr>
        <w:trPr>
          <w:trHeight w:val="802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лючено из регист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се категор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1 - ОЛ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2 - инвали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3 - ликвидаторы 86-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4 - ликвидаторы 88-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5 - работающие (зона отчу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6 - эвакуиров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7 - проживающие (зона с правом на отселени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8 - проживающие (зона отсел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9 - работающие (зона отсел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10 - выевхавш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11 - военнослужащ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-потом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1 (сын, дочь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2 (внук, 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3 (правнук, пра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1 - ликвидаторы Маяк 57-58, Теча 49-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2 - ликвидаторы Маяк 59-61, Теча 57-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3 - эвакуиров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4 - проживающие (более 1 м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5 - проживающие Теча (более 35 с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6 - проживающие Теча (от 7 до 35 с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7 - выевхавшие (более 1 м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 - потом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1 (сын, дочь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2 (внук, 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3 (правнук, пра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ИП25 - более 25 сЗ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ИП5 - от 5 до 25 сЗ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ИП - де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ПОР - ветераны подразделений особого рис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autoSpaceDE w:val="false"/>
        <w:spacing w:lineRule="exact" w:line="206" w:before="120" w:after="0"/>
        <w:ind w:left="17" w:right="-17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. Общее число заболеваний у лиц, зарегистрированных в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rPr/>
      </w:pPr>
      <w:r>
        <w:rPr>
          <w:b/>
          <w:color w:val="000000"/>
          <w:sz w:val="18"/>
          <w:szCs w:val="18"/>
        </w:rPr>
        <w:t xml:space="preserve">(2000)                                                  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Код по ОКЕИ: единица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642</w:t>
      </w:r>
    </w:p>
    <w:tbl>
      <w:tblPr>
        <w:tblW w:w="1598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0"/>
        <w:gridCol w:w="425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5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зарегистрированных заболеваний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 Число заболеваний у лиц, с впервые в жизни установленным диагнозом, зарегистрированных в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rPr/>
      </w:pPr>
      <w:r>
        <w:rPr>
          <w:color w:val="000000"/>
          <w:sz w:val="18"/>
          <w:szCs w:val="18"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единица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642</w:t>
      </w:r>
    </w:p>
    <w:tbl>
      <w:tblPr>
        <w:tblW w:w="15548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3"/>
        <w:gridCol w:w="425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зарегистрированных заболеваний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6" w:before="200" w:after="0"/>
        <w:ind w:left="17" w:right="-17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4. Число умерших по первоначальной причине смерти из числа лиц, зарегистрированных в</w:t>
        <w:br/>
        <w:t>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120" w:after="0"/>
        <w:ind w:left="17" w:right="-17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 w:val="18"/>
          <w:szCs w:val="24"/>
        </w:rPr>
        <w:t>(</w:t>
      </w:r>
      <w:r>
        <w:rPr>
          <w:b/>
          <w:bCs/>
          <w:color w:val="000000"/>
          <w:sz w:val="18"/>
          <w:szCs w:val="24"/>
          <w:lang w:val="en-US"/>
        </w:rPr>
        <w:t>4</w:t>
      </w:r>
      <w:r>
        <w:rPr>
          <w:b/>
          <w:bCs/>
          <w:color w:val="000000"/>
          <w:sz w:val="18"/>
          <w:szCs w:val="24"/>
        </w:rPr>
        <w:t xml:space="preserve">000)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/>
          <w:bCs/>
          <w:color w:val="000000"/>
          <w:sz w:val="18"/>
          <w:szCs w:val="24"/>
        </w:rPr>
        <w:t></w:t>
      </w:r>
      <w:r>
        <w:rPr>
          <w:b/>
          <w:bCs/>
          <w:color w:val="000000"/>
          <w:sz w:val="18"/>
          <w:szCs w:val="24"/>
        </w:rPr>
        <w:t xml:space="preserve"> 792</w:t>
      </w:r>
    </w:p>
    <w:tbl>
      <w:tblPr>
        <w:tblW w:w="15445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4"/>
        <w:gridCol w:w="371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</w:tblGrid>
      <w:tr>
        <w:trPr/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первоначальных причин смерти</w:t>
            </w:r>
          </w:p>
        </w:tc>
      </w:tr>
      <w:tr>
        <w:trPr/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005</wp:posOffset>
                </wp:positionV>
                <wp:extent cx="5968365" cy="263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3"/>
                              <w:gridCol w:w="4112"/>
                              <w:gridCol w:w="781"/>
                              <w:gridCol w:w="184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6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И. о. главного врача</w:t>
                                  </w:r>
                                </w:p>
                              </w:tc>
                              <w:tc>
                                <w:tcPr>
                                  <w:tcW w:w="411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Бойко Дмитрий Александрович 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20.75pt;mso-wrap-distance-left:9pt;mso-wrap-distance-right:9pt;mso-wrap-distance-top:0pt;mso-wrap-distance-bottom:0pt;margin-top:-3.15pt;mso-position-vertical-relative:text;margin-left:14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3"/>
                        <w:gridCol w:w="4112"/>
                        <w:gridCol w:w="781"/>
                        <w:gridCol w:w="184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663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И. о. главного врача</w:t>
                            </w:r>
                          </w:p>
                        </w:tc>
                        <w:tc>
                          <w:tcPr>
                            <w:tcW w:w="411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Бойко Дмитрий Александрович 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3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napToGrid w:val="false"/>
                              <w:spacing w:lineRule="exact" w:line="200" w:before="0" w:after="0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12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jc w:val="center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31165</wp:posOffset>
                </wp:positionV>
                <wp:extent cx="7550785" cy="16490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78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  <w:gridCol w:w="2287"/>
                              <w:gridCol w:w="272"/>
                              <w:gridCol w:w="2591"/>
                              <w:gridCol w:w="272"/>
                              <w:gridCol w:w="2485"/>
                            </w:tblGrid>
                            <w:tr>
                              <w:trPr>
                                <w:tblHeader w:val="true"/>
                                <w:trHeight w:val="74" w:hRule="atLeast"/>
                                <w:cantSplit w:val="true"/>
                              </w:trPr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Должностное лицо, ответственное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      </w:r>
                                </w:p>
                              </w:tc>
                              <w:tc>
                                <w:tcPr>
                                  <w:tcW w:w="515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Старший 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едицинский статистик </w:t>
                                  </w:r>
                                  <w:r>
                                    <w:rPr/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асильева М. А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  <w:cantSplit w:val="true"/>
                              </w:trPr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 (34551) 6-57-01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US"/>
                                      </w:rPr>
                                      <w:t>ob4-omo@med-to.ru</w:t>
                                    </w:r>
                                  </w:hyperlink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9»  января 2019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  <w:cantSplit w:val="true"/>
                              </w:trPr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номер контактного телефона)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ата с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55pt;height:129.85pt;mso-wrap-distance-left:9pt;mso-wrap-distance-right:9pt;mso-wrap-distance-top:0pt;mso-wrap-distance-bottom:0pt;margin-top:33.95pt;mso-position-vertical-relative:text;margin-left:8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  <w:gridCol w:w="2287"/>
                        <w:gridCol w:w="272"/>
                        <w:gridCol w:w="2591"/>
                        <w:gridCol w:w="272"/>
                        <w:gridCol w:w="2485"/>
                      </w:tblGrid>
                      <w:tr>
                        <w:trPr>
                          <w:tblHeader w:val="true"/>
                          <w:trHeight w:val="74" w:hRule="atLeast"/>
                          <w:cantSplit w:val="true"/>
                        </w:trPr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олжностное лицо, ответственное 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</w:r>
                          </w:p>
                        </w:tc>
                        <w:tc>
                          <w:tcPr>
                            <w:tcW w:w="5150" w:type="dxa"/>
                            <w:gridSpan w:val="3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Старший 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едицинский статистик </w:t>
                            </w: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асильева М. А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</w:t>
                            </w:r>
                          </w:p>
                        </w:tc>
                        <w:tc>
                          <w:tcPr>
                            <w:tcW w:w="2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олж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  <w:cantSplit w:val="true"/>
                        </w:trPr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 (34551) 6-57-01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lang w:val="en-US"/>
                                </w:rPr>
                                <w:t>ob4-omo@med-to.ru</w:t>
                              </w:r>
                            </w:hyperlink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9»  января 2019 год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  <w:cantSplit w:val="true"/>
                        </w:trPr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омер контактного телефона)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ата с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orient="landscape" w:w="16838" w:h="11906"/>
      <w:pgMar w:left="794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440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/>
  </w:style>
  <w:style w:type="character" w:styleId="1">
    <w:name w:val="Текст сноски Знак1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4-omo@med-to.ru" TargetMode="External"/><Relationship Id="rId3" Type="http://schemas.openxmlformats.org/officeDocument/2006/relationships/hyperlink" Target="mailto:ob4-omo@med-t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1:03:00Z</dcterms:created>
  <dc:creator>Дубовой Владимир Александрович</dc:creator>
  <dc:description/>
  <cp:keywords/>
  <dc:language>en-US</dc:language>
  <cp:lastModifiedBy>admin</cp:lastModifiedBy>
  <cp:lastPrinted>2019-01-19T16:31:00Z</cp:lastPrinted>
  <dcterms:modified xsi:type="dcterms:W3CDTF">2019-01-19T11:33:00Z</dcterms:modified>
  <cp:revision>4</cp:revision>
  <dc:subject/>
  <dc:title>ФЕДЕРАЛЬНОЕ ГОСУДАРСТВЕННОЕ СТАТИСТИЧЕСКОЕ НАБЛЮДЕНИЕ</dc:title>
</cp:coreProperties>
</file>