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9222740" cy="2832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27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6.2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9222740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274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6.2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9222740" cy="6667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274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статьей  13.19 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6.2pt;height:52.5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статьей  13.19 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34415</wp:posOffset>
                </wp:positionH>
                <wp:positionV relativeFrom="page">
                  <wp:posOffset>2457450</wp:posOffset>
                </wp:positionV>
                <wp:extent cx="7393940" cy="5575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394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ЧИСЛЕННОСТИ БЕСПРИЗОРНЫХ И БЕЗНАДЗОРНЫХ НЕСОВЕРШЕННОЛЕТНИХ, ПОМЕЩ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ЕДИЦИНСКИ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8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2pt;height:43.9pt;mso-wrap-distance-left:9.05pt;mso-wrap-distance-right:9.05pt;mso-wrap-distance-top:0pt;mso-wrap-distance-bottom:0pt;margin-top:193.5pt;mso-position-vertical-relative:page;margin-left:81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ВЕДЕНИЯ О ЧИСЛЕННОСТИ БЕСПРИЗОРНЫХ И БЕЗНАДЗОРНЫХ НЕСОВЕРШЕННОЛЕТНИХ, ПОМЕЩЕН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МЕДИЦИНСКИЕ ОРГАН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8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4415</wp:posOffset>
                </wp:positionH>
                <wp:positionV relativeFrom="page">
                  <wp:posOffset>2095500</wp:posOffset>
                </wp:positionV>
                <wp:extent cx="7434580" cy="2298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458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МОЖНО ПРЕДОСТАВЛЕНИЕ В ЭЛЕКТРОННОМ ВИ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4pt;height:18.1pt;mso-wrap-distance-left:9.05pt;mso-wrap-distance-right:9.05pt;mso-wrap-distance-top:0pt;mso-wrap-distance-bottom:0pt;margin-top:165pt;mso-position-vertical-relative:page;margin-left: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МОЖНО ПРЕДОСТАВЛЕНИЕ В ЭЛЕКТРОННОМ ВИД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0365</wp:posOffset>
                </wp:positionH>
                <wp:positionV relativeFrom="page">
                  <wp:posOffset>3286125</wp:posOffset>
                </wp:positionV>
                <wp:extent cx="5330825" cy="38608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75pt;height:30.4pt;mso-wrap-distance-left:9.05pt;mso-wrap-distance-right:9.05pt;mso-wrap-distance-top:0pt;mso-wrap-distance-bottom:0pt;margin-top:258.75pt;mso-position-vertical-relative:page;margin-left:29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02300</wp:posOffset>
                </wp:positionH>
                <wp:positionV relativeFrom="page">
                  <wp:posOffset>3286125</wp:posOffset>
                </wp:positionV>
                <wp:extent cx="1197610" cy="3860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ро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0.4pt;mso-wrap-distance-left:9.05pt;mso-wrap-distance-right:9.05pt;mso-wrap-distance-top:0pt;mso-wrap-distance-bottom:0pt;margin-top:258.75pt;mso-position-vertical-relative:page;margin-left:44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ро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20025</wp:posOffset>
                </wp:positionH>
                <wp:positionV relativeFrom="paragraph">
                  <wp:posOffset>-21590</wp:posOffset>
                </wp:positionV>
                <wp:extent cx="2228850" cy="17964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ДЕТ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здра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 утверждении формы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9.11.2018 № 6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 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 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41.45pt;mso-wrap-distance-left:9pt;mso-wrap-distance-right:9pt;mso-wrap-distance-top:0pt;mso-wrap-distance-bottom:0pt;margin-top:-1.7pt;mso-position-vertical-relative:text;margin-left:615.7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ДЕТИ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/>
                              <w:t>здра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каз Росстата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Об утверждении формы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>19.11.2018 № 6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 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 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80365</wp:posOffset>
                </wp:positionH>
                <wp:positionV relativeFrom="page">
                  <wp:posOffset>3663315</wp:posOffset>
                </wp:positionV>
                <wp:extent cx="5330825" cy="1746885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 – медицинские организации, имеющие стационары, оказывающие помощь детям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, осуществляющему полномочия в сфере охраны здоровья;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местного самоуправления, осуществляющие полномочия в сфере охраны здоровья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исполнительной власти субъекта Российской Федерации, осуществляющему полномочия в сфере охраны здоровья;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исполнительной власти субъекта Российской Федерации, осуществляющие полномочия в сфере охраны здоровь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истерству здравоохранения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75pt;height:137.55pt;mso-wrap-distance-left:9.05pt;mso-wrap-distance-right:9.05pt;mso-wrap-distance-top:0pt;mso-wrap-distance-bottom:0pt;margin-top:288.45pt;mso-position-vertical-relative:page;margin-left:29.9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е лица – медицинские организации, имеющие стационары, оказывающие помощь детям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, осуществляющему полномочия в сфере охраны здоровья;</w:t>
                      </w:r>
                    </w:p>
                    <w:p>
                      <w:pPr>
                        <w:pStyle w:val="TextBodyIndent"/>
                        <w:ind w:left="567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местного самоуправления, осуществляющие полномочия в сфере охраны здоровья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исполнительной власти субъекта Российской Федерации, осуществляющему полномочия в сфере охраны здоровья;</w:t>
                      </w:r>
                    </w:p>
                    <w:p>
                      <w:pPr>
                        <w:pStyle w:val="TextBodyIndent"/>
                        <w:ind w:left="567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исполнительной власти субъекта Российской Федерации, осуществляющие полномочия в сфере охраны здоровья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истерству здравоохранения Российской Феде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702300</wp:posOffset>
                </wp:positionH>
                <wp:positionV relativeFrom="page">
                  <wp:posOffset>3663315</wp:posOffset>
                </wp:positionV>
                <wp:extent cx="1197610" cy="174688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 20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 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37.55pt;mso-wrap-distance-left:9.05pt;mso-wrap-distance-right:9.05pt;mso-wrap-distance-top:0pt;mso-wrap-distance-bottom:0pt;margin-top:288.45pt;mso-position-vertical-relative:page;margin-left:44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 январ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 20февра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 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3828"/>
        <w:gridCol w:w="2976"/>
        <w:gridCol w:w="2835"/>
      </w:tblGrid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ГБУЗ ТО «Областная больница №4» (г.Ишим) (свод по юр. Лицу)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 Тюменская область., г.Ишим, ул. Республики 78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3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 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1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зрастно-половой состав беспризорных и безнадзорных несовершеннолетних, находившихся в медицинской организа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(1000)</w:t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10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ь беспризорных и безнадзорных несовершеннолетних, находившихся в медицинской организац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 всего (сумма строк 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2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ведения о беспризорных и безнадзорных несовершеннолетних, доставленных в медицинскую организацию</w:t>
      </w:r>
    </w:p>
    <w:p>
      <w:pPr>
        <w:pStyle w:val="Normal"/>
        <w:rPr/>
      </w:pPr>
      <w:r>
        <w:rPr/>
        <w:t>(2000)</w:t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4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Численность беспризорных и безнадзорных несовершеннолетних, доставленных в медицинскую организацию, 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сихиатром-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>
          <w:b/>
          <w:b/>
          <w:color w:val="000000"/>
          <w:sz w:val="24"/>
        </w:rPr>
      </w:pPr>
      <w:r>
        <w:br w:type="page"/>
      </w:r>
      <w:r>
        <w:rPr>
          <w:b/>
          <w:color w:val="000000"/>
          <w:sz w:val="24"/>
        </w:rPr>
        <w:t>Раздел 3.</w:t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>
          <w:b/>
          <w:color w:val="000000"/>
          <w:sz w:val="24"/>
        </w:rPr>
        <w:t>Распределение численности беспризорных и безнадзорных несовершеннолетних по возрастным группам и причинам помещения в</w:t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дицинскую организацию</w:t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rPr/>
      </w:pPr>
      <w:r>
        <w:rPr/>
        <w:t>(3000)</w:t>
        <w:tab/>
        <w:tab/>
        <w:tab/>
        <w:tab/>
        <w:tab/>
        <w:tab/>
        <w:t>Код по ОКЕИ: человек - 792</w:t>
      </w:r>
    </w:p>
    <w:tbl>
      <w:tblPr>
        <w:tblW w:w="132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475"/>
        <w:gridCol w:w="1226"/>
        <w:gridCol w:w="1591"/>
        <w:gridCol w:w="1592"/>
        <w:gridCol w:w="1591"/>
        <w:gridCol w:w="1592"/>
      </w:tblGrid>
      <w:tr>
        <w:trPr>
          <w:trHeight w:val="499" w:hRule="atLeast"/>
          <w:cantSplit w:val="true"/>
        </w:trPr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Численность беспризорных и безнадзорных несовершеннолетних - 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4.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Сведения о заболеваемости беспризорных и безнадзорных несовершеннолетних, помещенных в медицинскую организацию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rPr/>
      </w:pPr>
      <w:r>
        <w:rPr>
          <w:color w:val="000000"/>
          <w:sz w:val="24"/>
        </w:rPr>
        <w:t>(4000)</w:t>
        <w:tab/>
        <w:tab/>
        <w:tab/>
        <w:tab/>
      </w:r>
      <w:r>
        <w:rPr/>
        <w:t>Код по ОКЕИ: единица - 642</w:t>
      </w:r>
    </w:p>
    <w:tbl>
      <w:tblPr>
        <w:tblW w:w="133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9"/>
        <w:gridCol w:w="567"/>
        <w:gridCol w:w="2125"/>
        <w:gridCol w:w="1842"/>
      </w:tblGrid>
      <w:tr>
        <w:trPr>
          <w:trHeight w:val="827" w:hRule="atLeast"/>
          <w:cantSplit w:val="true"/>
        </w:trPr>
        <w:tc>
          <w:tcPr>
            <w:tcW w:w="88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болезн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сего (сумма строк 44, 45-47, 48, 49-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   вирусный гепати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а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ИЧ - инфе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20-В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туберкулез органов дых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5,А16,А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сифи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50-А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гоноре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00-D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   сахарный диаб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-E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сихические расстройства и расстройства пове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0-F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нарком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8(2-9)H, F19(2-9)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токсиком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3.2-9.T, F15.(2-9).T-F19.(2-9).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хронический алкогол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0.2,3,8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-I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жи и подкожной клетча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-L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стно-мышечной системы и соединительной тк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-M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еременность, роды и послеродовой пери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-O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-R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роме того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кторы, влияющие на состояние здоровья и обращения в медицинск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00-Z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носители инфекционных заболева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.о.главного врач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ойко Д.А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рший медицинский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 (34551) 6-57-0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eastAsia="Calibri" w:cs="Arial"/>
                <w:szCs w:val="18"/>
                <w:lang w:val="en-US"/>
              </w:rPr>
            </w:pPr>
            <w:r>
              <w:rPr>
                <w:rFonts w:eastAsia="Calibri" w:cs="Arial"/>
                <w:lang w:val="en-US"/>
              </w:rPr>
              <w:t>E-mail: ob4-omo@med-to.ru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u w:val="single"/>
              </w:rPr>
            </w:pPr>
            <w:r>
              <w:rPr>
                <w:rFonts w:eastAsia="Calibri"/>
                <w:sz w:val="18"/>
                <w:szCs w:val="18"/>
                <w:u w:val="single"/>
              </w:rPr>
              <w:t>«19»  января  2019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</w:rPr>
            </w:pPr>
            <w:r>
              <w:rPr>
                <w:rFonts w:eastAsia="Calibri"/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851" w:gutter="0" w:header="0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58:00Z</dcterms:created>
  <dc:creator>Reanimator 98</dc:creator>
  <dc:description/>
  <cp:keywords/>
  <dc:language>en-US</dc:language>
  <cp:lastModifiedBy>OMO5</cp:lastModifiedBy>
  <cp:lastPrinted>2019-01-21T09:38:00Z</cp:lastPrinted>
  <dcterms:modified xsi:type="dcterms:W3CDTF">2019-01-21T04:39:00Z</dcterms:modified>
  <cp:revision>4</cp:revision>
  <dc:subject/>
  <dc:title/>
</cp:coreProperties>
</file>