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7</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1</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0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5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8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01</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71</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81</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71</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81</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3" w:name="z1100_004_03"/>
            <w:bookmarkEnd w:id="23"/>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4" w:name="z1100_004_04"/>
            <w:bookmarkEnd w:id="24"/>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5" w:name="z1100_004_05"/>
            <w:bookmarkEnd w:id="25"/>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6" w:name="z1100_005_06"/>
            <w:bookmarkStart w:id="27" w:name="z1100_005_07"/>
            <w:bookmarkEnd w:id="26"/>
            <w:bookmarkEnd w:id="27"/>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5_03"/>
            <w:bookmarkStart w:id="29" w:name="z1100_005_03"/>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0" w:name="z1100_005_04"/>
            <w:bookmarkStart w:id="31" w:name="z1100_005_04"/>
            <w:bookmarkEnd w:id="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5"/>
            <w:bookmarkStart w:id="33" w:name="z1100_005_05"/>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4" w:name="z1100_006_06"/>
            <w:bookmarkStart w:id="35" w:name="z1100_006_07"/>
            <w:bookmarkEnd w:id="34"/>
            <w:bookmarkEnd w:id="35"/>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6_03"/>
            <w:bookmarkStart w:id="37" w:name="z1100_006_03"/>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8" w:name="z1100_006_04"/>
            <w:bookmarkStart w:id="39" w:name="z1100_006_04"/>
            <w:bookmarkEnd w:id="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5"/>
            <w:bookmarkStart w:id="41" w:name="z1100_006_05"/>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2" w:name="z1100_007_06"/>
            <w:bookmarkStart w:id="43" w:name="z1100_007_07"/>
            <w:bookmarkEnd w:id="42"/>
            <w:bookmarkEnd w:id="43"/>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7_03"/>
            <w:bookmarkStart w:id="45" w:name="z1100_007_03"/>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6" w:name="z1100_007_04"/>
            <w:bookmarkEnd w:id="46"/>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7" w:name="z1100_007_05"/>
            <w:bookmarkStart w:id="48" w:name="z1100_007_05"/>
            <w:bookmarkEnd w:id="4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9" w:name="z1100_008_06"/>
            <w:bookmarkStart w:id="50" w:name="z1100_008_07"/>
            <w:bookmarkEnd w:id="49"/>
            <w:bookmarkEnd w:id="50"/>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8_03"/>
            <w:bookmarkStart w:id="52" w:name="z1100_008_03"/>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3" w:name="z1100_008_04"/>
            <w:bookmarkStart w:id="54" w:name="z1100_008_04"/>
            <w:bookmarkEnd w:id="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5"/>
            <w:bookmarkStart w:id="56" w:name="z1100_008_05"/>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7" w:name="z1100_009_06"/>
            <w:bookmarkStart w:id="58" w:name="z1100_009_07"/>
            <w:bookmarkEnd w:id="57"/>
            <w:bookmarkEnd w:id="58"/>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9_03"/>
            <w:bookmarkStart w:id="60" w:name="z1100_009_03"/>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1" w:name="z1100_009_04"/>
            <w:bookmarkStart w:id="62" w:name="z1100_009_04"/>
            <w:bookmarkEnd w:id="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5"/>
            <w:bookmarkStart w:id="64" w:name="z1100_009_05"/>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5" w:name="z1100_010_06"/>
            <w:bookmarkStart w:id="66" w:name="z1100_010_07"/>
            <w:bookmarkEnd w:id="65"/>
            <w:bookmarkEnd w:id="66"/>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10_03"/>
            <w:bookmarkStart w:id="68" w:name="z1100_010_03"/>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9" w:name="z1100_010_04"/>
            <w:bookmarkStart w:id="70" w:name="z1100_010_04"/>
            <w:bookmarkEnd w:id="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5"/>
            <w:bookmarkStart w:id="72" w:name="z1100_010_05"/>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3" w:name="z1100_011_06"/>
            <w:bookmarkStart w:id="74" w:name="z1100_011_07"/>
            <w:bookmarkEnd w:id="73"/>
            <w:bookmarkEnd w:id="74"/>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5" w:name="z1100_011_03"/>
            <w:bookmarkEnd w:id="75"/>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6" w:name="z1100_011_04"/>
            <w:bookmarkStart w:id="77" w:name="z1100_011_04"/>
            <w:bookmarkEnd w:id="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8" w:name="z1100_011_05"/>
            <w:bookmarkStart w:id="79" w:name="z1100_011_05"/>
            <w:bookmarkEnd w:id="7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0" w:name="z1100_012_06"/>
            <w:bookmarkStart w:id="81" w:name="z1100_012_07"/>
            <w:bookmarkEnd w:id="80"/>
            <w:bookmarkEnd w:id="81"/>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2" w:name="z1100_012_03"/>
            <w:bookmarkStart w:id="83" w:name="z1100_012_03"/>
            <w:bookmarkEnd w:id="8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4" w:name="z1100_012_04"/>
            <w:bookmarkStart w:id="85" w:name="z1100_012_04"/>
            <w:bookmarkEnd w:id="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6" w:name="z1100_012_05"/>
            <w:bookmarkStart w:id="87" w:name="z1100_012_05"/>
            <w:bookmarkEnd w:id="8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8" w:name="z1100_013_06"/>
            <w:bookmarkStart w:id="89" w:name="z1100_013_07"/>
            <w:bookmarkEnd w:id="88"/>
            <w:bookmarkEnd w:id="89"/>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0" w:name="z1100_013_03"/>
            <w:bookmarkEnd w:id="90"/>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3_04"/>
            <w:bookmarkStart w:id="92" w:name="z1100_013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3" w:name="z1100_013_05"/>
            <w:bookmarkEnd w:id="93"/>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4" w:name="z1100_014_06"/>
            <w:bookmarkStart w:id="95" w:name="z1100_014_07"/>
            <w:bookmarkEnd w:id="94"/>
            <w:bookmarkEnd w:id="95"/>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6" w:name="z1100_014_03"/>
            <w:bookmarkStart w:id="97" w:name="z1100_014_03"/>
            <w:bookmarkEnd w:id="9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8" w:name="z1100_014_04"/>
            <w:bookmarkStart w:id="99" w:name="z1100_014_04"/>
            <w:bookmarkEnd w:id="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4_05"/>
            <w:bookmarkStart w:id="101" w:name="z1100_014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5_06"/>
            <w:bookmarkStart w:id="103" w:name="z1100_015_07"/>
            <w:bookmarkEnd w:id="102"/>
            <w:bookmarkEnd w:id="103"/>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4" w:name="z1100_015_03"/>
            <w:bookmarkStart w:id="105" w:name="z1100_015_03"/>
            <w:bookmarkEnd w:id="10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6" w:name="z1100_015_04"/>
            <w:bookmarkStart w:id="107" w:name="z1100_015_04"/>
            <w:bookmarkEnd w:id="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8" w:name="z1100_015_05"/>
            <w:bookmarkStart w:id="109" w:name="z1100_015_05"/>
            <w:bookmarkEnd w:id="10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0" w:name="z1100_016_06"/>
            <w:bookmarkStart w:id="111" w:name="z1100_016_07"/>
            <w:bookmarkEnd w:id="110"/>
            <w:bookmarkEnd w:id="111"/>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2" w:name="z1100_016_03"/>
            <w:bookmarkEnd w:id="112"/>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13" w:name="z1100_016_04"/>
            <w:bookmarkEnd w:id="113"/>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4" w:name="z1100_016_05"/>
            <w:bookmarkStart w:id="115" w:name="z1100_016_05"/>
            <w:bookmarkEnd w:id="11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9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3.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4.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1.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1_04"/>
            <w:bookmarkEnd w:id="116"/>
            <w:r>
              <w:rPr>
                <w:b/>
                <w:sz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1_05"/>
            <w:bookmarkEnd w:id="117"/>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1_06"/>
            <w:bookmarkEnd w:id="118"/>
            <w:r>
              <w:rPr>
                <w:b/>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9" w:name="z1003_001_07"/>
            <w:bookmarkEnd w:id="119"/>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0" w:name="z1003_001_08"/>
            <w:bookmarkEnd w:id="120"/>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1" w:name="z1003_001_09"/>
            <w:bookmarkEnd w:id="121"/>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2" w:name="z1003_001_10"/>
            <w:bookmarkEnd w:id="122"/>
            <w:r>
              <w:rPr>
                <w:b/>
                <w:sz w:val="20"/>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3" w:name="z1003_002_04"/>
            <w:bookmarkEnd w:id="123"/>
            <w:r>
              <w:rPr>
                <w:b/>
                <w:sz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4" w:name="z1003_002_05"/>
            <w:bookmarkEnd w:id="124"/>
            <w:r>
              <w:rPr>
                <w:b/>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5" w:name="z1003_002_06"/>
            <w:bookmarkEnd w:id="125"/>
            <w:r>
              <w:rPr>
                <w:b/>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6" w:name="z1003_002_07"/>
            <w:bookmarkStart w:id="127" w:name="z1003_002_07"/>
            <w:bookmarkEnd w:id="1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8" w:name="z1003_002_08"/>
            <w:bookmarkEnd w:id="128"/>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2_09"/>
            <w:bookmarkStart w:id="130" w:name="z1003_002_09"/>
            <w:bookmarkEnd w:id="1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1" w:name="z1003_002_10"/>
            <w:bookmarkEnd w:id="131"/>
            <w:r>
              <w:rPr>
                <w:b/>
                <w:sz w:val="20"/>
              </w:rPr>
              <w:t>3</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2" w:name="z1003_003_04"/>
            <w:bookmarkStart w:id="133" w:name="z1003_003_04"/>
            <w:bookmarkEnd w:id="13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4" w:name="z1003_003_05"/>
            <w:bookmarkStart w:id="135" w:name="z1003_003_05"/>
            <w:bookmarkEnd w:id="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6" w:name="z1003_003_06"/>
            <w:bookmarkStart w:id="137" w:name="z1003_003_06"/>
            <w:bookmarkEnd w:id="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8" w:name="z1003_003_07"/>
            <w:bookmarkStart w:id="139" w:name="z1003_003_07"/>
            <w:bookmarkEnd w:id="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0" w:name="z1003_003_08"/>
            <w:bookmarkStart w:id="141" w:name="z1003_003_08"/>
            <w:bookmarkEnd w:id="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2" w:name="z1003_003_09"/>
            <w:bookmarkStart w:id="143" w:name="z1003_003_09"/>
            <w:bookmarkEnd w:id="1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4" w:name="z1003_003_10"/>
            <w:bookmarkStart w:id="145" w:name="z1003_003_10"/>
            <w:bookmarkEnd w:id="14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6" w:name="z1003_004_04"/>
            <w:bookmarkStart w:id="147" w:name="z1003_004_04"/>
            <w:bookmarkEnd w:id="14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8" w:name="z1003_004_05"/>
            <w:bookmarkStart w:id="149" w:name="z1003_004_05"/>
            <w:bookmarkEnd w:id="14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0" w:name="z1003_004_06"/>
            <w:bookmarkStart w:id="151" w:name="z1003_004_06"/>
            <w:bookmarkEnd w:id="15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2" w:name="z1003_004_07"/>
            <w:bookmarkStart w:id="153" w:name="z1003_004_07"/>
            <w:bookmarkEnd w:id="15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4" w:name="z1003_004_08"/>
            <w:bookmarkStart w:id="155" w:name="z1003_004_08"/>
            <w:bookmarkEnd w:id="15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6" w:name="z1003_004_09"/>
            <w:bookmarkStart w:id="157" w:name="z1003_004_09"/>
            <w:bookmarkEnd w:id="1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8" w:name="z1003_004_10"/>
            <w:bookmarkStart w:id="159" w:name="z1003_004_10"/>
            <w:bookmarkEnd w:id="159"/>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0" w:name="z1003_005_04"/>
            <w:bookmarkStart w:id="161" w:name="z1003_005_04"/>
            <w:bookmarkEnd w:id="16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2" w:name="z1003_005_05"/>
            <w:bookmarkStart w:id="163" w:name="z1003_005_05"/>
            <w:bookmarkEnd w:id="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4" w:name="z1003_005_06"/>
            <w:bookmarkStart w:id="165" w:name="z1003_005_06"/>
            <w:bookmarkEnd w:id="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6" w:name="z1003_005_07"/>
            <w:bookmarkStart w:id="167" w:name="z1003_005_07"/>
            <w:bookmarkEnd w:id="1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8" w:name="z1003_005_08"/>
            <w:bookmarkStart w:id="169" w:name="z1003_005_08"/>
            <w:bookmarkEnd w:id="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0" w:name="z1003_005_09"/>
            <w:bookmarkStart w:id="171" w:name="z1003_005_09"/>
            <w:bookmarkEnd w:id="1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2" w:name="z1003_005_10"/>
            <w:bookmarkStart w:id="173" w:name="z1003_005_10"/>
            <w:bookmarkEnd w:id="173"/>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4" w:name="z1003_006_04"/>
            <w:bookmarkStart w:id="175" w:name="z1003_006_04"/>
            <w:bookmarkEnd w:id="17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6" w:name="z1003_006_05"/>
            <w:bookmarkStart w:id="177" w:name="z1003_006_05"/>
            <w:bookmarkEnd w:id="17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8" w:name="z1003_006_06"/>
            <w:bookmarkStart w:id="179" w:name="z1003_006_06"/>
            <w:bookmarkEnd w:id="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0" w:name="z1003_006_07"/>
            <w:bookmarkStart w:id="181" w:name="z1003_006_07"/>
            <w:bookmarkEnd w:id="18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2" w:name="z1003_006_08"/>
            <w:bookmarkStart w:id="183" w:name="z1003_006_08"/>
            <w:bookmarkEnd w:id="1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4" w:name="z1003_006_09"/>
            <w:bookmarkStart w:id="185" w:name="z1003_006_09"/>
            <w:bookmarkEnd w:id="1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6" w:name="z1003_006_10"/>
            <w:bookmarkStart w:id="187" w:name="z1003_006_10"/>
            <w:bookmarkEnd w:id="187"/>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8" w:name="z1003_007_04"/>
            <w:bookmarkEnd w:id="188"/>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9" w:name="z1003_007_05"/>
            <w:bookmarkEnd w:id="189"/>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0" w:name="z1003_007_06"/>
            <w:bookmarkStart w:id="191" w:name="z1003_007_06"/>
            <w:bookmarkEnd w:id="19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2" w:name="z1003_007_07"/>
            <w:bookmarkStart w:id="193" w:name="z1003_007_07"/>
            <w:bookmarkEnd w:id="19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4" w:name="z1003_007_08"/>
            <w:bookmarkStart w:id="195" w:name="z1003_007_08"/>
            <w:bookmarkEnd w:id="19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7_09"/>
            <w:bookmarkStart w:id="197" w:name="z1003_007_09"/>
            <w:bookmarkEnd w:id="1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8" w:name="z1003_007_10"/>
            <w:bookmarkStart w:id="199" w:name="z1003_007_10"/>
            <w:bookmarkEnd w:id="19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0" w:name="z1003_008_04"/>
            <w:bookmarkEnd w:id="200"/>
            <w:r>
              <w:rPr>
                <w:b/>
                <w:sz w:val="20"/>
              </w:rPr>
              <w:t>1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08_05"/>
            <w:bookmarkEnd w:id="201"/>
            <w:r>
              <w:rPr>
                <w:b/>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2" w:name="z1003_008_06"/>
            <w:bookmarkEnd w:id="202"/>
            <w:r>
              <w:rPr>
                <w:b/>
                <w:sz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08_07"/>
            <w:bookmarkEnd w:id="203"/>
            <w:r>
              <w:rPr>
                <w:b/>
                <w:sz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8_08"/>
            <w:bookmarkEnd w:id="204"/>
            <w:r>
              <w:rPr>
                <w:b/>
                <w:sz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8_09"/>
            <w:bookmarkEnd w:id="205"/>
            <w:r>
              <w:rPr>
                <w:b/>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6" w:name="z1003_008_10"/>
            <w:bookmarkEnd w:id="206"/>
            <w:r>
              <w:rPr>
                <w:b/>
                <w:sz w:val="20"/>
              </w:rPr>
              <w:t>6</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7" w:name="z1003_009_04"/>
            <w:bookmarkStart w:id="208" w:name="z1003_009_04"/>
            <w:bookmarkEnd w:id="20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9" w:name="z1003_009_05"/>
            <w:bookmarkStart w:id="210" w:name="z1003_009_05"/>
            <w:bookmarkEnd w:id="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1" w:name="z1003_009_06"/>
            <w:bookmarkStart w:id="212" w:name="z1003_009_06"/>
            <w:bookmarkEnd w:id="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3" w:name="z1003_009_07"/>
            <w:bookmarkStart w:id="214" w:name="z1003_009_07"/>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5" w:name="z1003_009_08"/>
            <w:bookmarkStart w:id="216" w:name="z1003_009_08"/>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7" w:name="z1003_009_09"/>
            <w:bookmarkStart w:id="218" w:name="z1003_009_09"/>
            <w:bookmarkEnd w:id="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9" w:name="z1003_009_10"/>
            <w:bookmarkStart w:id="220" w:name="z1003_009_10"/>
            <w:bookmarkEnd w:id="22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1" w:name="z1003_010_04"/>
            <w:bookmarkStart w:id="222" w:name="z1003_010_04"/>
            <w:bookmarkEnd w:id="22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3" w:name="z1003_010_05"/>
            <w:bookmarkStart w:id="224" w:name="z1003_010_05"/>
            <w:bookmarkEnd w:id="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5" w:name="z1003_010_06"/>
            <w:bookmarkStart w:id="226" w:name="z1003_010_06"/>
            <w:bookmarkEnd w:id="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7" w:name="z1003_010_07"/>
            <w:bookmarkStart w:id="228" w:name="z1003_010_07"/>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9" w:name="z1003_010_08"/>
            <w:bookmarkStart w:id="230" w:name="z1003_010_08"/>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1" w:name="z1003_010_09"/>
            <w:bookmarkStart w:id="232" w:name="z1003_010_09"/>
            <w:bookmarkEnd w:id="2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3" w:name="z1003_010_10"/>
            <w:bookmarkStart w:id="234" w:name="z1003_010_10"/>
            <w:bookmarkEnd w:id="23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5" w:name="z1003_011_04"/>
            <w:bookmarkStart w:id="236" w:name="z1003_011_04"/>
            <w:bookmarkEnd w:id="23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7" w:name="z1003_011_05"/>
            <w:bookmarkStart w:id="238" w:name="z1003_011_05"/>
            <w:bookmarkEnd w:id="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11_06"/>
            <w:bookmarkStart w:id="240" w:name="z1003_011_06"/>
            <w:bookmarkEnd w:id="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11_07"/>
            <w:bookmarkStart w:id="242" w:name="z1003_011_07"/>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3" w:name="z1003_011_08"/>
            <w:bookmarkStart w:id="244" w:name="z1003_011_08"/>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5" w:name="z1003_011_09"/>
            <w:bookmarkStart w:id="246" w:name="z1003_011_09"/>
            <w:bookmarkEnd w:id="2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7" w:name="z1003_011_10"/>
            <w:bookmarkStart w:id="248" w:name="z1003_011_10"/>
            <w:bookmarkEnd w:id="24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2_04"/>
            <w:bookmarkStart w:id="250" w:name="z1003_012_04"/>
            <w:bookmarkEnd w:id="25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1" w:name="z1003_012_05"/>
            <w:bookmarkStart w:id="252" w:name="z1003_012_05"/>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2_06"/>
            <w:bookmarkStart w:id="254" w:name="z1003_012_06"/>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2_07"/>
            <w:bookmarkStart w:id="256" w:name="z1003_012_07"/>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7" w:name="z1003_012_08"/>
            <w:bookmarkStart w:id="258" w:name="z1003_012_08"/>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9" w:name="z1003_012_09"/>
            <w:bookmarkStart w:id="260" w:name="z1003_012_09"/>
            <w:bookmarkEnd w:id="2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464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461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5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11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19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926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79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79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66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7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665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7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6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8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8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1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1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0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5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4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1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0</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0</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24</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8</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4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3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8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5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4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73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8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8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7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6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8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6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4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4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1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091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08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0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0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01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01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2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2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78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0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8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9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9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37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44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18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8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2</w:t>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8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1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8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81</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7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26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926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8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4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3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2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12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9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2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02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7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7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8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28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98073</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97724</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9263</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19263</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24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7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7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6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6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25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7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7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25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7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7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3251</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3251</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365</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2886</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876</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660</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51</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95</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95</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077</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0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63</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88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7</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09</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5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90</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lang w:val="en-US" w:eastAsia="en-US"/>
              </w:rPr>
            </w:pPr>
            <w:r>
              <w:rPr>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2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2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4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0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14</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14</w:t>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14</w:t>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w:t>
      </w:r>
      <w:r>
        <w:rPr/>
        <w:t>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79</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1049</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615</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233</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4</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63" w:name="z2400_001_01"/>
            <w:bookmarkEnd w:id="263"/>
            <w:r>
              <w:rPr>
                <w:b/>
                <w:sz w:val="22"/>
                <w:szCs w:val="22"/>
              </w:rPr>
              <w:t>126</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64" w:name="z2400_001_02"/>
            <w:bookmarkEnd w:id="264"/>
            <w:r>
              <w:rPr>
                <w:b/>
                <w:sz w:val="22"/>
                <w:szCs w:val="22"/>
              </w:rPr>
              <w:t>64</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65" w:name="z2400_001_03"/>
            <w:bookmarkEnd w:id="265"/>
            <w:r>
              <w:rPr>
                <w:b/>
                <w:sz w:val="22"/>
                <w:szCs w:val="22"/>
              </w:rPr>
              <w:t>51</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66" w:name="z2400_001_04"/>
            <w:bookmarkStart w:id="267" w:name="z2400_001_04"/>
            <w:bookmarkEnd w:id="267"/>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6</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6</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0</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6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53</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2</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778.39</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778.39</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30.82</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88.99</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11.25</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158.58</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8" w:name="z2710_001_03"/>
            <w:bookmarkEnd w:id="268"/>
            <w:r>
              <w:rPr>
                <w:b/>
                <w:bCs/>
                <w:sz w:val="18"/>
                <w:szCs w:val="18"/>
              </w:rPr>
              <w:t>6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69" w:name="z2710_001_04"/>
            <w:bookmarkEnd w:id="269"/>
            <w:r>
              <w:rPr>
                <w:b/>
                <w:bCs/>
                <w:sz w:val="18"/>
                <w:szCs w:val="18"/>
                <w:lang w:val="en-US"/>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0" w:name="z2710_001_06"/>
            <w:bookmarkStart w:id="271" w:name="z2710_001_05"/>
            <w:bookmarkEnd w:id="270"/>
            <w:bookmarkEnd w:id="271"/>
            <w:r>
              <w:rPr>
                <w:b/>
                <w:bCs/>
                <w:sz w:val="18"/>
                <w:szCs w:val="18"/>
              </w:rPr>
              <w:t>2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2" w:name="z2710_001_07"/>
            <w:bookmarkEnd w:id="272"/>
            <w:r>
              <w:rPr>
                <w:b/>
                <w:bCs/>
                <w:sz w:val="18"/>
                <w:szCs w:val="18"/>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3" w:name="z2710_001_08"/>
            <w:bookmarkEnd w:id="273"/>
            <w:r>
              <w:rPr>
                <w:b/>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4" w:name="z2710_001_09"/>
            <w:bookmarkEnd w:id="274"/>
            <w:r>
              <w:rPr>
                <w:b/>
                <w:bCs/>
                <w:sz w:val="18"/>
                <w:szCs w:val="18"/>
              </w:rPr>
              <w:t>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5" w:name="z2710_001_10"/>
            <w:bookmarkEnd w:id="275"/>
            <w:r>
              <w:rPr>
                <w:b/>
                <w:bCs/>
                <w:sz w:val="18"/>
                <w:szCs w:val="18"/>
              </w:rPr>
              <w:t>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6" w:name="z2710_001_11"/>
            <w:bookmarkEnd w:id="276"/>
            <w:r>
              <w:rPr>
                <w:b/>
                <w:bCs/>
                <w:sz w:val="18"/>
                <w:szCs w:val="18"/>
              </w:rPr>
              <w:t>682</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7" w:name="z2710_004_03"/>
            <w:bookmarkEnd w:id="277"/>
            <w:r>
              <w:rPr>
                <w:b/>
                <w:bCs/>
                <w:sz w:val="18"/>
                <w:szCs w:val="18"/>
              </w:rPr>
              <w:t>1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8" w:name="z2710_004_04"/>
            <w:bookmarkEnd w:id="278"/>
            <w:r>
              <w:rPr>
                <w:b/>
                <w:bCs/>
                <w:sz w:val="18"/>
                <w:szCs w:val="18"/>
              </w:rPr>
              <w:t>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9" w:name="z2710_004_06"/>
            <w:bookmarkStart w:id="280" w:name="z2710_004_05"/>
            <w:bookmarkEnd w:id="279"/>
            <w:bookmarkEnd w:id="280"/>
            <w:r>
              <w:rPr>
                <w:b/>
                <w:bCs/>
                <w:sz w:val="18"/>
                <w:szCs w:val="18"/>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1" w:name="z2710_004_07"/>
            <w:bookmarkEnd w:id="281"/>
            <w:r>
              <w:rPr>
                <w:b/>
                <w:bCs/>
                <w:sz w:val="18"/>
                <w:szCs w:val="18"/>
              </w:rPr>
              <w:t>1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2710_004_08"/>
            <w:bookmarkStart w:id="283" w:name="z2710_004_08"/>
            <w:bookmarkEnd w:id="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4" w:name="z2710_004_09"/>
            <w:bookmarkEnd w:id="284"/>
            <w:r>
              <w:rPr>
                <w:b/>
                <w:bCs/>
                <w:sz w:val="18"/>
                <w:szCs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5" w:name="z2710_004_10"/>
            <w:bookmarkEnd w:id="285"/>
            <w:r>
              <w:rPr>
                <w:b/>
                <w:bCs/>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6" w:name="z2710_004_11"/>
            <w:bookmarkEnd w:id="286"/>
            <w:r>
              <w:rPr>
                <w:b/>
                <w:bCs/>
                <w:sz w:val="18"/>
                <w:szCs w:val="18"/>
              </w:rPr>
              <w:t>2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7" w:name="z2710_005_03"/>
            <w:bookmarkEnd w:id="287"/>
            <w:r>
              <w:rPr>
                <w:b/>
                <w:bCs/>
                <w:sz w:val="18"/>
                <w:szCs w:val="18"/>
              </w:rPr>
              <w:t>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88" w:name="z2710_005_04"/>
            <w:bookmarkEnd w:id="288"/>
            <w:r>
              <w:rPr>
                <w:b/>
                <w:bCs/>
                <w:sz w:val="18"/>
                <w:szCs w:val="18"/>
                <w:lang w:val="en-US"/>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9" w:name="z2710_005_06"/>
            <w:bookmarkStart w:id="290" w:name="z2710_005_05"/>
            <w:bookmarkEnd w:id="289"/>
            <w:bookmarkEnd w:id="290"/>
            <w:r>
              <w:rPr>
                <w:b/>
                <w:bCs/>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5_07"/>
            <w:bookmarkEnd w:id="291"/>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5_08"/>
            <w:bookmarkEnd w:id="292"/>
            <w:r>
              <w:rPr>
                <w:b/>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5_09"/>
            <w:bookmarkEnd w:id="293"/>
            <w:r>
              <w:rPr>
                <w:b/>
                <w:bCs/>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4" w:name="z2710_005_10"/>
            <w:bookmarkEnd w:id="294"/>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5" w:name="z2710_005_11"/>
            <w:bookmarkEnd w:id="295"/>
            <w:r>
              <w:rPr>
                <w:b/>
                <w:bCs/>
                <w:sz w:val="18"/>
                <w:szCs w:val="18"/>
              </w:rPr>
              <w:t>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6" w:name="z2710_006_03"/>
            <w:bookmarkEnd w:id="296"/>
            <w:r>
              <w:rPr>
                <w:b/>
                <w:bCs/>
                <w:sz w:val="18"/>
                <w:szCs w:val="18"/>
              </w:rPr>
              <w:t>6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97" w:name="z2710_006_04"/>
            <w:bookmarkEnd w:id="297"/>
            <w:r>
              <w:rPr>
                <w:b/>
                <w:bCs/>
                <w:sz w:val="18"/>
                <w:szCs w:val="18"/>
                <w:lang w:val="en-US"/>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8" w:name="z2710_006_06"/>
            <w:bookmarkStart w:id="299" w:name="z2710_006_05"/>
            <w:bookmarkEnd w:id="298"/>
            <w:bookmarkEnd w:id="299"/>
            <w:r>
              <w:rPr>
                <w:b/>
                <w:bCs/>
                <w:sz w:val="18"/>
                <w:szCs w:val="18"/>
              </w:rPr>
              <w:t>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0" w:name="z2710_006_07"/>
            <w:bookmarkEnd w:id="300"/>
            <w:r>
              <w:rPr>
                <w:b/>
                <w:bCs/>
                <w:sz w:val="18"/>
                <w:szCs w:val="18"/>
              </w:rPr>
              <w:t>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1" w:name="z2710_006_08"/>
            <w:bookmarkEnd w:id="301"/>
            <w:r>
              <w:rPr>
                <w:b/>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2" w:name="z2710_006_09"/>
            <w:bookmarkEnd w:id="302"/>
            <w:r>
              <w:rPr>
                <w:b/>
                <w:bCs/>
                <w:sz w:val="18"/>
                <w:szCs w:val="18"/>
              </w:rPr>
              <w:t>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3" w:name="z2710_006_10"/>
            <w:bookmarkEnd w:id="303"/>
            <w:r>
              <w:rPr>
                <w:b/>
                <w:bCs/>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4" w:name="z2710_006_11"/>
            <w:bookmarkEnd w:id="304"/>
            <w:r>
              <w:rPr>
                <w:b/>
                <w:bCs/>
                <w:sz w:val="18"/>
                <w:szCs w:val="18"/>
              </w:rPr>
              <w:t>67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5" w:name="z2710_007_03"/>
            <w:bookmarkStart w:id="306" w:name="z2710_007_03"/>
            <w:bookmarkEnd w:id="3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7" w:name="z2710_007_04"/>
            <w:bookmarkStart w:id="308" w:name="z2710_007_04"/>
            <w:bookmarkEnd w:id="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9" w:name="z2710_007_06"/>
            <w:bookmarkStart w:id="310" w:name="z2710_007_05"/>
            <w:bookmarkStart w:id="311" w:name="z2710_007_06"/>
            <w:bookmarkStart w:id="312" w:name="z2710_007_05"/>
            <w:bookmarkEnd w:id="311"/>
            <w:bookmarkEnd w:id="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3" w:name="z2710_007_07"/>
            <w:bookmarkStart w:id="314" w:name="z2710_007_07"/>
            <w:bookmarkEnd w:id="3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5" w:name="z2710_007_08"/>
            <w:bookmarkStart w:id="316" w:name="z2710_007_08"/>
            <w:bookmarkEnd w:id="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7" w:name="z2710_007_09"/>
            <w:bookmarkStart w:id="318" w:name="z2710_007_09"/>
            <w:bookmarkEnd w:id="3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7_10"/>
            <w:bookmarkStart w:id="320" w:name="z2710_007_10"/>
            <w:bookmarkEnd w:id="3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21" w:name="z2710_007_11"/>
            <w:bookmarkStart w:id="322" w:name="z2710_007_11"/>
            <w:bookmarkEnd w:id="32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1</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3" w:name="z2710_001_12"/>
            <w:bookmarkEnd w:id="323"/>
            <w:r>
              <w:rPr>
                <w:b/>
                <w:bCs/>
                <w:sz w:val="18"/>
                <w:szCs w:val="18"/>
              </w:rPr>
              <w:t>1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4" w:name="z2710_001_13"/>
            <w:bookmarkEnd w:id="324"/>
            <w:r>
              <w:rPr>
                <w:b/>
                <w:bCs/>
                <w:sz w:val="18"/>
                <w:szCs w:val="18"/>
              </w:rPr>
              <w:t>9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5" w:name="z2710_001_14"/>
            <w:bookmarkEnd w:id="325"/>
            <w:r>
              <w:rPr>
                <w:b/>
                <w:bCs/>
                <w:sz w:val="18"/>
                <w:szCs w:val="1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6" w:name="z2710_001_15"/>
            <w:bookmarkEnd w:id="326"/>
            <w:r>
              <w:rPr>
                <w:b/>
                <w:bCs/>
                <w:sz w:val="18"/>
                <w:szCs w:val="18"/>
              </w:rPr>
              <w:t>1702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7" w:name="z2710_001_16"/>
            <w:bookmarkEnd w:id="327"/>
            <w:r>
              <w:rPr>
                <w:b/>
                <w:bCs/>
                <w:sz w:val="18"/>
                <w:szCs w:val="18"/>
              </w:rPr>
              <w:t>150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8" w:name="z2710_004_12"/>
            <w:bookmarkEnd w:id="328"/>
            <w:r>
              <w:rPr>
                <w:b/>
                <w:bCs/>
                <w:sz w:val="18"/>
                <w:szCs w:val="18"/>
              </w:rPr>
              <w:t>7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9" w:name="z2710_004_13"/>
            <w:bookmarkEnd w:id="329"/>
            <w:r>
              <w:rPr>
                <w:b/>
                <w:bCs/>
                <w:sz w:val="18"/>
                <w:szCs w:val="18"/>
              </w:rPr>
              <w:t>5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0" w:name="z2710_004_14"/>
            <w:bookmarkEnd w:id="330"/>
            <w:r>
              <w:rPr>
                <w:b/>
                <w:bCs/>
                <w:sz w:val="18"/>
                <w:szCs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1" w:name="z2710_004_15"/>
            <w:bookmarkEnd w:id="331"/>
            <w:r>
              <w:rPr>
                <w:b/>
                <w:bCs/>
                <w:sz w:val="18"/>
                <w:szCs w:val="18"/>
              </w:rPr>
              <w:t>4141.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2" w:name="z2710_004_16"/>
            <w:bookmarkEnd w:id="332"/>
            <w:r>
              <w:rPr>
                <w:b/>
                <w:bCs/>
                <w:sz w:val="18"/>
                <w:szCs w:val="18"/>
              </w:rPr>
              <w:t>7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3" w:name="z2710_005_12"/>
            <w:bookmarkEnd w:id="333"/>
            <w:r>
              <w:rPr>
                <w:b/>
                <w:bCs/>
                <w:sz w:val="18"/>
                <w:szCs w:val="18"/>
              </w:rPr>
              <w:t>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4" w:name="z2710_005_13"/>
            <w:bookmarkEnd w:id="334"/>
            <w:r>
              <w:rPr>
                <w:b/>
                <w:bCs/>
                <w:sz w:val="18"/>
                <w:szCs w:val="18"/>
              </w:rPr>
              <w:t>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5" w:name="z2710_005_14"/>
            <w:bookmarkEnd w:id="335"/>
            <w:r>
              <w:rPr>
                <w:b/>
                <w:bCs/>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6" w:name="z2710_005_15"/>
            <w:bookmarkEnd w:id="336"/>
            <w:r>
              <w:rPr>
                <w:b/>
                <w:bCs/>
                <w:sz w:val="18"/>
                <w:szCs w:val="18"/>
              </w:rPr>
              <w:t>772.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7" w:name="z2710_005_16"/>
            <w:bookmarkEnd w:id="337"/>
            <w:r>
              <w:rPr>
                <w:b/>
                <w:bCs/>
                <w:sz w:val="18"/>
                <w:szCs w:val="18"/>
              </w:rPr>
              <w:t>1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2710_006_12"/>
            <w:bookmarkEnd w:id="338"/>
            <w:r>
              <w:rPr>
                <w:b/>
                <w:bCs/>
                <w:sz w:val="18"/>
                <w:szCs w:val="18"/>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2710_006_13"/>
            <w:bookmarkEnd w:id="339"/>
            <w:r>
              <w:rPr>
                <w:b/>
                <w:bCs/>
                <w:sz w:val="18"/>
                <w:szCs w:val="18"/>
              </w:rPr>
              <w:t>9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2710_006_14"/>
            <w:bookmarkEnd w:id="340"/>
            <w:r>
              <w:rPr>
                <w:b/>
                <w:bCs/>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2710_006_15"/>
            <w:bookmarkEnd w:id="341"/>
            <w:r>
              <w:rPr>
                <w:b/>
                <w:bCs/>
                <w:sz w:val="18"/>
                <w:szCs w:val="18"/>
              </w:rPr>
              <w:t>1702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2" w:name="z2710_006_16"/>
            <w:bookmarkEnd w:id="342"/>
            <w:r>
              <w:rPr>
                <w:b/>
                <w:bCs/>
                <w:sz w:val="18"/>
                <w:szCs w:val="18"/>
              </w:rPr>
              <w:t>1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 w:name="z2710_007_12"/>
            <w:bookmarkStart w:id="344" w:name="z2710_007_12"/>
            <w:bookmarkEnd w:id="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 w:name="z2710_007_13"/>
            <w:bookmarkStart w:id="346" w:name="z2710_007_13"/>
            <w:bookmarkEnd w:id="3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7_14"/>
            <w:bookmarkStart w:id="348" w:name="z2710_007_14"/>
            <w:bookmarkEnd w:id="34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2710_007_15"/>
            <w:bookmarkStart w:id="350" w:name="z2710_007_15"/>
            <w:bookmarkEnd w:id="3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2710_007_16"/>
            <w:bookmarkStart w:id="352" w:name="z2710_007_16"/>
            <w:bookmarkEnd w:id="35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112.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4</w:t>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4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4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4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4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41</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0</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9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7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77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2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8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34</w:t>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76</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9.22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7.4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8</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71</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4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6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84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747</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9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88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52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4</w:t>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7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8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3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6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6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6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5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020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42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352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977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0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2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77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2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2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6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96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24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73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7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0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0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0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6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0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8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5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5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3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6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6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3" w:name="z5125_001_03"/>
            <w:bookmarkEnd w:id="353"/>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4" w:name="z5125_001_04"/>
            <w:bookmarkStart w:id="355" w:name="z5125_001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6" w:name="z5125_001_05"/>
            <w:bookmarkStart w:id="357" w:name="z5125_001_05"/>
            <w:bookmarkEnd w:id="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8" w:name="z5125_001_06"/>
            <w:bookmarkEnd w:id="358"/>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9" w:name="z5125_001_07"/>
            <w:bookmarkStart w:id="360" w:name="z5125_001_07"/>
            <w:bookmarkEnd w:id="3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1" w:name="z5125_001_08"/>
            <w:bookmarkStart w:id="362" w:name="z5125_001_08"/>
            <w:bookmarkEnd w:id="3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3" w:name="z5125_001_09"/>
            <w:bookmarkStart w:id="364" w:name="z5125_001_09"/>
            <w:bookmarkEnd w:id="3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5" w:name="z5125_002_03"/>
            <w:bookmarkStart w:id="366" w:name="z5125_002_03"/>
            <w:bookmarkEnd w:id="3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7" w:name="z5125_002_04"/>
            <w:bookmarkStart w:id="368" w:name="z5125_002_04"/>
            <w:bookmarkEnd w:id="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9" w:name="z5125_002_05"/>
            <w:bookmarkStart w:id="370" w:name="z5125_002_05"/>
            <w:bookmarkEnd w:id="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1" w:name="z5125_002_06"/>
            <w:bookmarkStart w:id="372" w:name="z5125_002_06"/>
            <w:bookmarkEnd w:id="3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3" w:name="z5125_002_07"/>
            <w:bookmarkStart w:id="374" w:name="z5125_002_07"/>
            <w:bookmarkEnd w:id="3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5" w:name="z5125_002_08"/>
            <w:bookmarkStart w:id="376" w:name="z5125_002_08"/>
            <w:bookmarkEnd w:id="3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7" w:name="z5125_002_09"/>
            <w:bookmarkStart w:id="378" w:name="z5125_002_09"/>
            <w:bookmarkEnd w:id="37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9" w:name="z5118_001_03"/>
            <w:bookmarkEnd w:id="379"/>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0" w:name="z5118_001_04"/>
            <w:bookmarkEnd w:id="380"/>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 w:name="z5118_001_05"/>
            <w:bookmarkStart w:id="382" w:name="z5118_001_05"/>
            <w:bookmarkEnd w:id="3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 w:name="z5118_001_06"/>
            <w:bookmarkStart w:id="384" w:name="z5118_001_06"/>
            <w:bookmarkEnd w:id="3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5118_011_03"/>
            <w:bookmarkStart w:id="386" w:name="z5118_011_03"/>
            <w:bookmarkEnd w:id="3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5118_011_04"/>
            <w:bookmarkStart w:id="388" w:name="z5118_011_04"/>
            <w:bookmarkEnd w:id="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5118_011_05"/>
            <w:bookmarkStart w:id="390" w:name="z5118_011_05"/>
            <w:bookmarkEnd w:id="39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5118_011_06"/>
            <w:bookmarkStart w:id="392" w:name="z5118_011_06"/>
            <w:bookmarkEnd w:id="3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5118_012_03"/>
            <w:bookmarkStart w:id="394" w:name="z5118_012_03"/>
            <w:bookmarkEnd w:id="3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5118_012_04"/>
            <w:bookmarkStart w:id="396" w:name="z5118_012_04"/>
            <w:bookmarkEnd w:id="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5118_012_05"/>
            <w:bookmarkStart w:id="398" w:name="z5118_012_05"/>
            <w:bookmarkEnd w:id="3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5118_012_06"/>
            <w:bookmarkStart w:id="400" w:name="z5118_012_06"/>
            <w:bookmarkEnd w:id="4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1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7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42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7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2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3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1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401" w:name="z5302_001_02"/>
            <w:bookmarkEnd w:id="401"/>
            <w:r>
              <w:rPr>
                <w:b/>
                <w:bCs/>
                <w:sz w:val="18"/>
                <w:szCs w:val="18"/>
              </w:rPr>
              <w:t>5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93</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02" w:name="z5302_001_03"/>
            <w:bookmarkStart w:id="403" w:name="z5302_001_03"/>
            <w:bookmarkEnd w:id="4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3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29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3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4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1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88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76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55</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065</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007</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58</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5282</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421</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09</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452</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6631</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4509</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567</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55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63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8</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3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4" w:name="z7000_001_03"/>
            <w:bookmarkEnd w:id="404"/>
            <w:r>
              <w:rPr>
                <w:b/>
                <w:bCs/>
                <w:sz w:val="18"/>
                <w:szCs w:val="18"/>
              </w:rPr>
              <w:t>8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7000_001_04"/>
            <w:bookmarkStart w:id="406" w:name="z7000_001_04"/>
            <w:bookmarkEnd w:id="4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7" w:name="z7000_001_05"/>
            <w:bookmarkEnd w:id="407"/>
            <w:r>
              <w:rPr>
                <w:b/>
                <w:bCs/>
                <w:sz w:val="18"/>
                <w:szCs w:val="18"/>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7000_001_06"/>
            <w:bookmarkStart w:id="409" w:name="z7000_001_06"/>
            <w:bookmarkEnd w:id="4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0" w:name="z7000_001_07"/>
            <w:bookmarkEnd w:id="410"/>
            <w:r>
              <w:rPr>
                <w:b/>
                <w:bCs/>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7000_001_08"/>
            <w:bookmarkStart w:id="412" w:name="z7000_001_08"/>
            <w:bookmarkEnd w:id="4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5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7000_003_03"/>
            <w:bookmarkStart w:id="414" w:name="z7000_003_03"/>
            <w:bookmarkEnd w:id="41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7000_003_04"/>
            <w:bookmarkStart w:id="416" w:name="z7000_003_04"/>
            <w:bookmarkEnd w:id="4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7000_003_05"/>
            <w:bookmarkStart w:id="418" w:name="z7000_003_05"/>
            <w:bookmarkEnd w:id="4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7000_003_06"/>
            <w:bookmarkStart w:id="420" w:name="z7000_003_06"/>
            <w:bookmarkEnd w:id="42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7000_003_07"/>
            <w:bookmarkStart w:id="422" w:name="z7000_003_07"/>
            <w:bookmarkEnd w:id="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7000_003_08"/>
            <w:bookmarkStart w:id="424" w:name="z7000_003_08"/>
            <w:bookmarkEnd w:id="42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5" w:name="z7000_004_03"/>
            <w:bookmarkEnd w:id="425"/>
            <w:r>
              <w:rPr>
                <w:b/>
                <w:bCs/>
                <w:sz w:val="18"/>
                <w:szCs w:val="18"/>
              </w:rPr>
              <w:t>6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7000_004_04"/>
            <w:bookmarkStart w:id="427" w:name="z7000_004_04"/>
            <w:bookmarkEnd w:id="4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8" w:name="z7000_004_05"/>
            <w:bookmarkEnd w:id="428"/>
            <w:r>
              <w:rPr>
                <w:b/>
                <w:bCs/>
                <w:sz w:val="18"/>
                <w:szCs w:val="18"/>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7000_004_06"/>
            <w:bookmarkStart w:id="430" w:name="z7000_004_06"/>
            <w:bookmarkEnd w:id="4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1" w:name="z7000_004_07"/>
            <w:bookmarkEnd w:id="431"/>
            <w:r>
              <w:rPr>
                <w:b/>
                <w:bCs/>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7000_004_08"/>
            <w:bookmarkStart w:id="433" w:name="z7000_004_08"/>
            <w:bookmarkEnd w:id="43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4" w:name="z7000_009_03"/>
            <w:bookmarkEnd w:id="434"/>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7000_009_04"/>
            <w:bookmarkStart w:id="436" w:name="z7000_009_04"/>
            <w:bookmarkEnd w:id="4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 w:name="z7000_009_05"/>
            <w:bookmarkStart w:id="438" w:name="z7000_009_05"/>
            <w:bookmarkEnd w:id="4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 w:name="z7000_009_06"/>
            <w:bookmarkStart w:id="440" w:name="z7000_009_06"/>
            <w:bookmarkEnd w:id="44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41" w:name="z7000_009_07"/>
            <w:bookmarkEnd w:id="441"/>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7000_009_08"/>
            <w:bookmarkStart w:id="443" w:name="z7000_009_08"/>
            <w:bookmarkEnd w:id="44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7000_091_03"/>
            <w:bookmarkStart w:id="445" w:name="z7000_091_03"/>
            <w:bookmarkEnd w:id="44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7000_091_04"/>
            <w:bookmarkStart w:id="447" w:name="z7000_091_04"/>
            <w:bookmarkEnd w:id="4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7000_091_05"/>
            <w:bookmarkStart w:id="449" w:name="z7000_091_05"/>
            <w:bookmarkEnd w:id="4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7000_091_06"/>
            <w:bookmarkStart w:id="451" w:name="z7000_091_06"/>
            <w:bookmarkEnd w:id="45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7000_091_07"/>
            <w:bookmarkStart w:id="453" w:name="z7000_091_07"/>
            <w:bookmarkEnd w:id="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7000_091_08"/>
            <w:bookmarkStart w:id="455" w:name="z7000_091_08"/>
            <w:bookmarkEnd w:id="45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7000_092_03"/>
            <w:bookmarkStart w:id="457" w:name="z7000_092_03"/>
            <w:bookmarkEnd w:id="45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7000_092_04"/>
            <w:bookmarkStart w:id="459" w:name="z7000_092_04"/>
            <w:bookmarkEnd w:id="4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7000_092_05"/>
            <w:bookmarkStart w:id="461" w:name="z7000_092_05"/>
            <w:bookmarkEnd w:id="4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7000_092_06"/>
            <w:bookmarkStart w:id="463" w:name="z7000_092_06"/>
            <w:bookmarkEnd w:id="46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7000_092_07"/>
            <w:bookmarkStart w:id="465" w:name="z7000_092_07"/>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7000_092_08"/>
            <w:bookmarkStart w:id="467" w:name="z7000_092_08"/>
            <w:bookmarkEnd w:id="46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68" w:name="z7000_093_03"/>
            <w:bookmarkEnd w:id="468"/>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7000_093_04"/>
            <w:bookmarkStart w:id="470" w:name="z7000_093_04"/>
            <w:bookmarkEnd w:id="47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7000_093_05"/>
            <w:bookmarkStart w:id="472" w:name="z7000_093_05"/>
            <w:bookmarkEnd w:id="4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7000_093_06"/>
            <w:bookmarkStart w:id="474" w:name="z7000_093_06"/>
            <w:bookmarkEnd w:id="47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75" w:name="z7000_093_07"/>
            <w:bookmarkEnd w:id="475"/>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7000_093_08"/>
            <w:bookmarkStart w:id="477" w:name="z7000_093_08"/>
            <w:bookmarkEnd w:id="47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7000_094_03"/>
            <w:bookmarkStart w:id="479" w:name="z7000_094_03"/>
            <w:bookmarkEnd w:id="47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7000_094_04"/>
            <w:bookmarkStart w:id="481" w:name="z7000_094_04"/>
            <w:bookmarkEnd w:id="4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7000_094_05"/>
            <w:bookmarkStart w:id="483" w:name="z7000_094_05"/>
            <w:bookmarkEnd w:id="4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7000_094_06"/>
            <w:bookmarkStart w:id="485" w:name="z7000_094_06"/>
            <w:bookmarkEnd w:id="4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7000_094_07"/>
            <w:bookmarkStart w:id="487" w:name="z7000_094_07"/>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7000_094_08"/>
            <w:bookmarkStart w:id="489" w:name="z7000_094_08"/>
            <w:bookmarkEnd w:id="48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7000_095_03"/>
            <w:bookmarkStart w:id="491" w:name="z7000_095_03"/>
            <w:bookmarkEnd w:id="49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7000_095_04"/>
            <w:bookmarkStart w:id="493" w:name="z7000_095_04"/>
            <w:bookmarkEnd w:id="4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95_05"/>
            <w:bookmarkStart w:id="495" w:name="z7000_095_05"/>
            <w:bookmarkEnd w:id="4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95_06"/>
            <w:bookmarkStart w:id="497" w:name="z7000_095_06"/>
            <w:bookmarkEnd w:id="4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95_07"/>
            <w:bookmarkStart w:id="499" w:name="z7000_095_07"/>
            <w:bookmarkEnd w:id="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95_08"/>
            <w:bookmarkStart w:id="501" w:name="z7000_095_08"/>
            <w:bookmarkEnd w:id="50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96_03"/>
            <w:bookmarkStart w:id="503" w:name="z7000_096_03"/>
            <w:bookmarkEnd w:id="50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7000_096_04"/>
            <w:bookmarkStart w:id="505" w:name="z7000_096_04"/>
            <w:bookmarkEnd w:id="5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7000_096_05"/>
            <w:bookmarkStart w:id="507" w:name="z7000_096_05"/>
            <w:bookmarkEnd w:id="5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7000_096_06"/>
            <w:bookmarkStart w:id="509" w:name="z7000_096_06"/>
            <w:bookmarkEnd w:id="5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7000_096_07"/>
            <w:bookmarkStart w:id="511" w:name="z7000_096_07"/>
            <w:bookmarkEnd w:id="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7000_096_08"/>
            <w:bookmarkStart w:id="513" w:name="z7000_096_08"/>
            <w:bookmarkEnd w:id="51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22</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15</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7</w:t>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6</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2</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2.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8.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93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6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98</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514" w:name="_GoBack"/>
      <w:bookmarkEnd w:id="514"/>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5:00Z</dcterms:created>
  <dc:creator>555</dc:creator>
  <dc:description/>
  <cp:keywords/>
  <dc:language>en-US</dc:language>
  <cp:lastModifiedBy>OMO5</cp:lastModifiedBy>
  <cp:lastPrinted>2016-12-26T16:19:00Z</cp:lastPrinted>
  <dcterms:modified xsi:type="dcterms:W3CDTF">2019-01-30T06:15:00Z</dcterms:modified>
  <cp:revision>2</cp:revision>
  <dc:subject/>
  <dc:title>ФЕДЕРАЛЬНОЕ ГОСУДАРСТВЕННОЕ СТАТИСТИЧЕСКОЕ НАБЛЮДЕНИЕ</dc:title>
</cp:coreProperties>
</file>