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1">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2">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3">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4">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8</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470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39</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59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90</w:t>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1</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1</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42</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62</w:t>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0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4</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7</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590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2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4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97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2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6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50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570</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745</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697</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745</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697</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46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13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3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7" w:name="z1100_002_03"/>
            <w:bookmarkEnd w:id="7"/>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8" w:name="z1100_002_04"/>
            <w:bookmarkEnd w:id="8"/>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 w:name="z1100_002_05"/>
            <w:bookmarkEnd w:id="9"/>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0" w:name="z1100_003_06"/>
            <w:bookmarkStart w:id="11" w:name="z1100_003_07"/>
            <w:bookmarkEnd w:id="10"/>
            <w:bookmarkEnd w:id="11"/>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2" w:name="z1100_003_03"/>
            <w:bookmarkEnd w:id="12"/>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3" w:name="z1100_003_04"/>
            <w:bookmarkStart w:id="14" w:name="z1100_003_04"/>
            <w:bookmarkEnd w:id="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5"/>
            <w:bookmarkStart w:id="16" w:name="z1100_003_05"/>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7" w:name="z1100_004_06"/>
            <w:bookmarkStart w:id="18" w:name="z1100_004_07"/>
            <w:bookmarkEnd w:id="17"/>
            <w:bookmarkEnd w:id="18"/>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9" w:name="z1100_004_03"/>
            <w:bookmarkEnd w:id="19"/>
            <w:r>
              <w:rPr>
                <w:b/>
                <w:sz w:val="18"/>
                <w:szCs w:val="18"/>
                <w:lang w:val="en-US"/>
              </w:rPr>
              <w:t>2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20" w:name="z1100_004_04"/>
            <w:bookmarkEnd w:id="20"/>
            <w:r>
              <w:rPr>
                <w:b/>
                <w:sz w:val="18"/>
                <w:szCs w:val="18"/>
                <w:lang w:val="en-US"/>
              </w:rPr>
              <w:t>2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1" w:name="z1100_004_05"/>
            <w:bookmarkEnd w:id="21"/>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2" w:name="z1100_005_06"/>
            <w:bookmarkStart w:id="23" w:name="z1100_005_07"/>
            <w:bookmarkEnd w:id="22"/>
            <w:bookmarkEnd w:id="23"/>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4" w:name="z1100_005_03"/>
            <w:bookmarkEnd w:id="24"/>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5" w:name="z1100_005_04"/>
            <w:bookmarkStart w:id="26" w:name="z1100_005_04"/>
            <w:bookmarkEnd w:id="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7" w:name="z1100_005_05"/>
            <w:bookmarkEnd w:id="27"/>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8" w:name="z1100_006_06"/>
            <w:bookmarkStart w:id="29" w:name="z1100_006_07"/>
            <w:bookmarkEnd w:id="28"/>
            <w:bookmarkEnd w:id="29"/>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0" w:name="z1100_006_03"/>
            <w:bookmarkStart w:id="31" w:name="z1100_006_03"/>
            <w:bookmarkEnd w:id="3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2" w:name="z1100_006_04"/>
            <w:bookmarkStart w:id="33" w:name="z1100_006_04"/>
            <w:bookmarkEnd w:id="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4" w:name="z1100_006_05"/>
            <w:bookmarkStart w:id="35" w:name="z1100_006_05"/>
            <w:bookmarkEnd w:id="3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6" w:name="z1100_007_06"/>
            <w:bookmarkStart w:id="37" w:name="z1100_007_07"/>
            <w:bookmarkEnd w:id="36"/>
            <w:bookmarkEnd w:id="37"/>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8" w:name="z1100_007_03"/>
            <w:bookmarkStart w:id="39" w:name="z1100_007_03"/>
            <w:bookmarkEnd w:id="3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0" w:name="z1100_007_04"/>
            <w:bookmarkEnd w:id="40"/>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1" w:name="z1100_007_05"/>
            <w:bookmarkStart w:id="42" w:name="z1100_007_05"/>
            <w:bookmarkEnd w:id="4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3" w:name="z1100_008_06"/>
            <w:bookmarkStart w:id="44" w:name="z1100_008_07"/>
            <w:bookmarkEnd w:id="43"/>
            <w:bookmarkEnd w:id="44"/>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5" w:name="z1100_008_03"/>
            <w:bookmarkStart w:id="46" w:name="z1100_008_03"/>
            <w:bookmarkEnd w:id="4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7" w:name="z1100_008_04"/>
            <w:bookmarkStart w:id="48" w:name="z1100_008_04"/>
            <w:bookmarkEnd w:id="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9" w:name="z1100_008_05"/>
            <w:bookmarkStart w:id="50" w:name="z1100_008_05"/>
            <w:bookmarkEnd w:id="5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1" w:name="z1100_009_06"/>
            <w:bookmarkStart w:id="52" w:name="z1100_009_07"/>
            <w:bookmarkEnd w:id="51"/>
            <w:bookmarkEnd w:id="52"/>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3" w:name="z1100_009_03"/>
            <w:bookmarkStart w:id="54" w:name="z1100_009_03"/>
            <w:bookmarkEnd w:id="5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5" w:name="z1100_009_04"/>
            <w:bookmarkStart w:id="56" w:name="z1100_009_04"/>
            <w:bookmarkEnd w:id="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7" w:name="z1100_009_05"/>
            <w:bookmarkStart w:id="58" w:name="z1100_009_05"/>
            <w:bookmarkEnd w:id="5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9" w:name="z1100_010_06"/>
            <w:bookmarkStart w:id="60" w:name="z1100_010_07"/>
            <w:bookmarkEnd w:id="59"/>
            <w:bookmarkEnd w:id="60"/>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1" w:name="z1100_010_03"/>
            <w:bookmarkStart w:id="62" w:name="z1100_010_03"/>
            <w:bookmarkEnd w:id="6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3" w:name="z1100_010_04"/>
            <w:bookmarkStart w:id="64" w:name="z1100_010_04"/>
            <w:bookmarkEnd w:id="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5" w:name="z1100_010_05"/>
            <w:bookmarkStart w:id="66" w:name="z1100_010_05"/>
            <w:bookmarkEnd w:id="6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7" w:name="z1100_011_06"/>
            <w:bookmarkStart w:id="68" w:name="z1100_011_07"/>
            <w:bookmarkEnd w:id="67"/>
            <w:bookmarkEnd w:id="68"/>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69" w:name="z1100_011_03"/>
            <w:bookmarkEnd w:id="69"/>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0" w:name="z1100_011_04"/>
            <w:bookmarkStart w:id="71" w:name="z1100_011_04"/>
            <w:bookmarkEnd w:id="7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2" w:name="z1100_011_05"/>
            <w:bookmarkStart w:id="73" w:name="z1100_011_05"/>
            <w:bookmarkEnd w:id="7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4" w:name="z1100_012_06"/>
            <w:bookmarkStart w:id="75" w:name="z1100_012_07"/>
            <w:bookmarkEnd w:id="74"/>
            <w:bookmarkEnd w:id="75"/>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6" w:name="z1100_012_03"/>
            <w:bookmarkStart w:id="77" w:name="z1100_012_03"/>
            <w:bookmarkEnd w:id="7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8" w:name="z1100_012_04"/>
            <w:bookmarkStart w:id="79" w:name="z1100_012_04"/>
            <w:bookmarkEnd w:id="7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0" w:name="z1100_012_05"/>
            <w:bookmarkStart w:id="81" w:name="z1100_012_05"/>
            <w:bookmarkEnd w:id="8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2" w:name="z1100_013_06"/>
            <w:bookmarkStart w:id="83" w:name="z1100_013_07"/>
            <w:bookmarkEnd w:id="82"/>
            <w:bookmarkEnd w:id="83"/>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84" w:name="z1100_013_03"/>
            <w:bookmarkEnd w:id="84"/>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85" w:name="z1100_013_04"/>
            <w:bookmarkEnd w:id="85"/>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86" w:name="z1100_013_05"/>
            <w:bookmarkEnd w:id="86"/>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7" w:name="z1100_014_06"/>
            <w:bookmarkStart w:id="88" w:name="z1100_014_07"/>
            <w:bookmarkEnd w:id="87"/>
            <w:bookmarkEnd w:id="88"/>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9" w:name="z1100_014_03"/>
            <w:bookmarkStart w:id="90" w:name="z1100_014_03"/>
            <w:bookmarkEnd w:id="9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1" w:name="z1100_014_04"/>
            <w:bookmarkStart w:id="92" w:name="z1100_014_04"/>
            <w:bookmarkEnd w:id="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3" w:name="z1100_014_05"/>
            <w:bookmarkStart w:id="94" w:name="z1100_014_05"/>
            <w:bookmarkEnd w:id="9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5" w:name="z1100_015_06"/>
            <w:bookmarkStart w:id="96" w:name="z1100_015_07"/>
            <w:bookmarkEnd w:id="95"/>
            <w:bookmarkEnd w:id="96"/>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7" w:name="z1100_015_03"/>
            <w:bookmarkEnd w:id="97"/>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98" w:name="z1100_015_04"/>
            <w:bookmarkEnd w:id="98"/>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9" w:name="z1100_015_05"/>
            <w:bookmarkStart w:id="100" w:name="z1100_015_05"/>
            <w:bookmarkEnd w:id="10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1" w:name="z1100_016_06"/>
            <w:bookmarkStart w:id="102" w:name="z1100_016_07"/>
            <w:bookmarkEnd w:id="101"/>
            <w:bookmarkEnd w:id="102"/>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03" w:name="z1100_016_03"/>
            <w:bookmarkEnd w:id="103"/>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104" w:name="z1100_016_04"/>
            <w:bookmarkEnd w:id="104"/>
            <w:r>
              <w:rPr>
                <w:b/>
                <w:sz w:val="18"/>
                <w:szCs w:val="18"/>
                <w:lang w:val="en-US"/>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05" w:name="z1100_016_05"/>
            <w:bookmarkEnd w:id="105"/>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4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8.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00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6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0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3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6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4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8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3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96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95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4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3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8.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7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8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5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4.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9.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8.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0</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0.2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0</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38.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39.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79.5</w:t>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38.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39.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79.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81</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sz w:val="20"/>
              </w:rPr>
            </w:pPr>
            <w:r>
              <w:rPr>
                <w:b/>
                <w:sz w:val="20"/>
              </w:rPr>
              <w:t>9</w:t>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50" w:type="dxa"/>
        <w:jc w:val="left"/>
        <w:tblInd w:w="59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06" w:name="z1003_001_04"/>
            <w:bookmarkEnd w:id="106"/>
            <w:r>
              <w:rPr>
                <w:b/>
                <w:sz w:val="20"/>
              </w:rPr>
              <w:t>1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07" w:name="z1003_001_05"/>
            <w:bookmarkEnd w:id="107"/>
            <w:r>
              <w:rPr>
                <w:b/>
                <w:sz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08" w:name="z1003_001_06"/>
            <w:bookmarkEnd w:id="108"/>
            <w:r>
              <w:rPr>
                <w:b/>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09" w:name="z1003_001_07"/>
            <w:bookmarkEnd w:id="109"/>
            <w:r>
              <w:rPr>
                <w:b/>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0" w:name="z1003_001_08"/>
            <w:bookmarkEnd w:id="110"/>
            <w:r>
              <w:rPr>
                <w:b/>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1" w:name="z1003_001_09"/>
            <w:bookmarkEnd w:id="111"/>
            <w:r>
              <w:rPr>
                <w:b/>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2" w:name="z1003_001_10"/>
            <w:bookmarkEnd w:id="112"/>
            <w:r>
              <w:rPr>
                <w:b/>
                <w:sz w:val="20"/>
              </w:rPr>
              <w:t>19</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3" w:name="z1003_002_04"/>
            <w:bookmarkEnd w:id="113"/>
            <w:r>
              <w:rPr>
                <w:b/>
                <w:sz w:val="20"/>
              </w:rPr>
              <w:t>2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4" w:name="z1003_002_05"/>
            <w:bookmarkEnd w:id="114"/>
            <w:r>
              <w:rPr>
                <w:b/>
                <w:sz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5" w:name="z1003_002_06"/>
            <w:bookmarkEnd w:id="115"/>
            <w:r>
              <w:rPr>
                <w:b/>
                <w:sz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6" w:name="z1003_002_07"/>
            <w:bookmarkEnd w:id="116"/>
            <w:r>
              <w:rPr>
                <w:b/>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7" w:name="z1003_002_08"/>
            <w:bookmarkEnd w:id="117"/>
            <w:r>
              <w:rPr>
                <w:b/>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8" w:name="z1003_002_09"/>
            <w:bookmarkEnd w:id="118"/>
            <w:r>
              <w:rPr>
                <w:b/>
                <w:sz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9" w:name="z1003_002_10"/>
            <w:bookmarkEnd w:id="119"/>
            <w:r>
              <w:rPr>
                <w:b/>
                <w:sz w:val="20"/>
              </w:rPr>
              <w:t>18</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20" w:name="z1003_003_04"/>
            <w:bookmarkEnd w:id="120"/>
            <w:r>
              <w:rPr>
                <w:b/>
                <w:sz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21" w:name="z1003_003_05"/>
            <w:bookmarkEnd w:id="121"/>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22" w:name="z1003_003_06"/>
            <w:bookmarkStart w:id="123" w:name="z1003_003_06"/>
            <w:bookmarkEnd w:id="12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24" w:name="z1003_003_07"/>
            <w:bookmarkStart w:id="125" w:name="z1003_003_07"/>
            <w:bookmarkEnd w:id="12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26" w:name="z1003_003_08"/>
            <w:bookmarkEnd w:id="126"/>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27" w:name="z1003_003_09"/>
            <w:bookmarkStart w:id="128" w:name="z1003_003_09"/>
            <w:bookmarkEnd w:id="12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29" w:name="z1003_003_10"/>
            <w:bookmarkStart w:id="130" w:name="z1003_003_10"/>
            <w:bookmarkEnd w:id="13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1" w:name="z1003_004_04"/>
            <w:bookmarkStart w:id="132" w:name="z1003_004_04"/>
            <w:bookmarkEnd w:id="13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3" w:name="z1003_004_05"/>
            <w:bookmarkStart w:id="134" w:name="z1003_004_05"/>
            <w:bookmarkEnd w:id="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5" w:name="z1003_004_06"/>
            <w:bookmarkStart w:id="136" w:name="z1003_004_06"/>
            <w:bookmarkEnd w:id="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7" w:name="z1003_004_07"/>
            <w:bookmarkStart w:id="138" w:name="z1003_004_07"/>
            <w:bookmarkEnd w:id="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9" w:name="z1003_004_08"/>
            <w:bookmarkStart w:id="140" w:name="z1003_004_08"/>
            <w:bookmarkEnd w:id="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1" w:name="z1003_004_09"/>
            <w:bookmarkStart w:id="142" w:name="z1003_004_09"/>
            <w:bookmarkEnd w:id="1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3" w:name="z1003_004_10"/>
            <w:bookmarkStart w:id="144" w:name="z1003_004_10"/>
            <w:bookmarkEnd w:id="144"/>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45" w:name="z1003_005_04"/>
            <w:bookmarkEnd w:id="145"/>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6" w:name="z1003_005_05"/>
            <w:bookmarkStart w:id="147" w:name="z1003_005_05"/>
            <w:bookmarkEnd w:id="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8" w:name="z1003_005_06"/>
            <w:bookmarkStart w:id="149" w:name="z1003_005_06"/>
            <w:bookmarkEnd w:id="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50" w:name="z1003_005_07"/>
            <w:bookmarkEnd w:id="150"/>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1" w:name="z1003_005_08"/>
            <w:bookmarkStart w:id="152" w:name="z1003_005_08"/>
            <w:bookmarkEnd w:id="1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3" w:name="z1003_005_09"/>
            <w:bookmarkStart w:id="154" w:name="z1003_005_09"/>
            <w:bookmarkEnd w:id="1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5" w:name="z1003_005_10"/>
            <w:bookmarkStart w:id="156" w:name="z1003_005_10"/>
            <w:bookmarkEnd w:id="156"/>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57" w:name="z1003_006_04"/>
            <w:bookmarkEnd w:id="157"/>
            <w:r>
              <w:rPr>
                <w:b/>
                <w:sz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58" w:name="z1003_006_05"/>
            <w:bookmarkEnd w:id="158"/>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9" w:name="z1003_006_06"/>
            <w:bookmarkStart w:id="160" w:name="z1003_006_06"/>
            <w:bookmarkEnd w:id="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1" w:name="z1003_006_07"/>
            <w:bookmarkEnd w:id="161"/>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2" w:name="z1003_006_08"/>
            <w:bookmarkEnd w:id="162"/>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3" w:name="z1003_006_09"/>
            <w:bookmarkEnd w:id="163"/>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4" w:name="z1003_006_10"/>
            <w:bookmarkStart w:id="165" w:name="z1003_006_10"/>
            <w:bookmarkEnd w:id="165"/>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6" w:name="z1003_007_04"/>
            <w:bookmarkEnd w:id="166"/>
            <w:r>
              <w:rPr>
                <w:b/>
                <w:sz w:val="20"/>
              </w:rPr>
              <w:t>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7" w:name="z1003_007_05"/>
            <w:bookmarkEnd w:id="167"/>
            <w:r>
              <w:rPr>
                <w:b/>
                <w:sz w:val="20"/>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8" w:name="z1003_007_06"/>
            <w:bookmarkEnd w:id="168"/>
            <w:r>
              <w:rPr>
                <w:b/>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9" w:name="z1003_007_07"/>
            <w:bookmarkEnd w:id="169"/>
            <w:r>
              <w:rPr>
                <w:b/>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0" w:name="z1003_007_08"/>
            <w:bookmarkEnd w:id="170"/>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1" w:name="z1003_007_09"/>
            <w:bookmarkEnd w:id="171"/>
            <w:r>
              <w:rPr>
                <w:b/>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2" w:name="z1003_007_10"/>
            <w:bookmarkStart w:id="173" w:name="z1003_007_10"/>
            <w:bookmarkEnd w:id="173"/>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4" w:name="z1003_008_04"/>
            <w:bookmarkEnd w:id="174"/>
            <w:r>
              <w:rPr>
                <w:b/>
                <w:sz w:val="20"/>
              </w:rPr>
              <w:t>15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5" w:name="z1003_008_05"/>
            <w:bookmarkEnd w:id="175"/>
            <w:r>
              <w:rPr>
                <w:b/>
                <w:sz w:val="20"/>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6" w:name="z1003_008_06"/>
            <w:bookmarkEnd w:id="176"/>
            <w:r>
              <w:rPr>
                <w:b/>
                <w:sz w:val="20"/>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7" w:name="z1003_008_07"/>
            <w:bookmarkEnd w:id="177"/>
            <w:r>
              <w:rPr>
                <w:b/>
                <w:sz w:val="20"/>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8" w:name="z1003_008_08"/>
            <w:bookmarkEnd w:id="178"/>
            <w:r>
              <w:rPr>
                <w:b/>
                <w:sz w:val="20"/>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9" w:name="z1003_008_09"/>
            <w:bookmarkEnd w:id="179"/>
            <w:r>
              <w:rPr>
                <w:b/>
                <w:sz w:val="20"/>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80" w:name="z1003_008_10"/>
            <w:bookmarkEnd w:id="180"/>
            <w:r>
              <w:rPr>
                <w:b/>
                <w:sz w:val="20"/>
              </w:rPr>
              <w:t>69</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1" w:name="z1003_009_04"/>
            <w:bookmarkStart w:id="182" w:name="z1003_009_04"/>
            <w:bookmarkEnd w:id="18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3" w:name="z1003_009_05"/>
            <w:bookmarkStart w:id="184" w:name="z1003_009_05"/>
            <w:bookmarkEnd w:id="1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5" w:name="z1003_009_06"/>
            <w:bookmarkStart w:id="186" w:name="z1003_009_06"/>
            <w:bookmarkEnd w:id="1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7" w:name="z1003_009_07"/>
            <w:bookmarkStart w:id="188" w:name="z1003_009_07"/>
            <w:bookmarkEnd w:id="1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9" w:name="z1003_009_08"/>
            <w:bookmarkStart w:id="190" w:name="z1003_009_08"/>
            <w:bookmarkEnd w:id="1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1" w:name="z1003_009_09"/>
            <w:bookmarkStart w:id="192" w:name="z1003_009_09"/>
            <w:bookmarkEnd w:id="1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3" w:name="z1003_009_10"/>
            <w:bookmarkStart w:id="194" w:name="z1003_009_10"/>
            <w:bookmarkEnd w:id="19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5" w:name="z1003_010_04"/>
            <w:bookmarkEnd w:id="195"/>
            <w:r>
              <w:rPr>
                <w:b/>
                <w:sz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6" w:name="z1003_010_05"/>
            <w:bookmarkStart w:id="197" w:name="z1003_010_05"/>
            <w:bookmarkEnd w:id="19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8" w:name="z1003_010_06"/>
            <w:bookmarkEnd w:id="198"/>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9" w:name="z1003_010_07"/>
            <w:bookmarkEnd w:id="199"/>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0" w:name="z1003_010_08"/>
            <w:bookmarkEnd w:id="200"/>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1" w:name="z1003_010_09"/>
            <w:bookmarkStart w:id="202" w:name="z1003_010_09"/>
            <w:bookmarkEnd w:id="2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3" w:name="z1003_010_10"/>
            <w:bookmarkEnd w:id="203"/>
            <w:r>
              <w:rPr>
                <w:b/>
                <w:sz w:val="20"/>
              </w:rPr>
              <w:t>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4" w:name="z1003_011_04"/>
            <w:bookmarkStart w:id="205" w:name="z1003_011_04"/>
            <w:bookmarkEnd w:id="20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6" w:name="z1003_011_05"/>
            <w:bookmarkStart w:id="207" w:name="z1003_011_05"/>
            <w:bookmarkEnd w:id="2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8" w:name="z1003_011_06"/>
            <w:bookmarkStart w:id="209" w:name="z1003_011_06"/>
            <w:bookmarkEnd w:id="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0" w:name="z1003_011_07"/>
            <w:bookmarkStart w:id="211" w:name="z1003_011_07"/>
            <w:bookmarkEnd w:id="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2" w:name="z1003_011_08"/>
            <w:bookmarkStart w:id="213" w:name="z1003_011_08"/>
            <w:bookmarkEnd w:id="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4" w:name="z1003_011_09"/>
            <w:bookmarkStart w:id="215" w:name="z1003_011_09"/>
            <w:bookmarkEnd w:id="2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6" w:name="z1003_011_10"/>
            <w:bookmarkStart w:id="217" w:name="z1003_011_10"/>
            <w:bookmarkEnd w:id="21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8" w:name="z1003_012_04"/>
            <w:bookmarkEnd w:id="218"/>
            <w:r>
              <w:rPr>
                <w:b/>
                <w:sz w:val="20"/>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9" w:name="z1003_012_05"/>
            <w:bookmarkEnd w:id="219"/>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0" w:name="z1003_012_06"/>
            <w:bookmarkEnd w:id="220"/>
            <w:r>
              <w:rPr>
                <w:b/>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1" w:name="z1003_012_07"/>
            <w:bookmarkStart w:id="222" w:name="z1003_012_07"/>
            <w:bookmarkEnd w:id="2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3" w:name="z1003_012_08"/>
            <w:bookmarkEnd w:id="223"/>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4" w:name="z1003_012_09"/>
            <w:bookmarkEnd w:id="224"/>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5" w:name="z1003_012_10"/>
            <w:bookmarkEnd w:id="225"/>
            <w:r>
              <w:rPr>
                <w:b/>
                <w:sz w:val="20"/>
              </w:rPr>
              <w:t>1</w:t>
            </w:r>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360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852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683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9039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788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2017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7089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7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634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381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328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283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793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479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9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724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246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6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0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9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26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88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59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9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07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86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210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38</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8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3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86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7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2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6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4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4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4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4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trike/>
                <w:sz w:val="20"/>
                <w:lang w:val="en-US"/>
              </w:rPr>
            </w:pPr>
            <w:r>
              <w:rPr>
                <w:strike/>
                <w:sz w:val="20"/>
                <w:lang w:val="en-US"/>
              </w:rPr>
              <w:t>34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08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37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667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86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90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35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08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0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28</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97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97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6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554</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8</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02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9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66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61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27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1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61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66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008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627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92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6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22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1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04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45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04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93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64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8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2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28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8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28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52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46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53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46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09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110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61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02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2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61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2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78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4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1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58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9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9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9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9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892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42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9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9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8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4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7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0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0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7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8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1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5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7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15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15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5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4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4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41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8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1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2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6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6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64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6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4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2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3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59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09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59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0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6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24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71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86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390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64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83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7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7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7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5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15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232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41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467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00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40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82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197</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460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115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93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459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00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40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82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168</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1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46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3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2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8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8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59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5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99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4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1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97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7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6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45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9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9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5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49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49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0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8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8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4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06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72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870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42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2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279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4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52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1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52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14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5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0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34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66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1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7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61</w:t>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rPr>
                <w:b/>
                <w:b/>
                <w:sz w:val="20"/>
                <w:lang w:val="en-US" w:eastAsia="en-US"/>
              </w:rPr>
            </w:pPr>
            <w:r>
              <w:rPr>
                <w:b/>
                <w:sz w:val="20"/>
                <w:lang w:val="en-US" w:eastAsia="en-US"/>
              </w:rPr>
              <w:t>557</w:t>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3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54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0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668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3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55</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807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50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8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94451</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29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78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0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4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4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69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324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44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1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516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142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7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35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424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4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29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4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8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74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6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2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0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1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0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9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9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9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7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7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2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19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3</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428778</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273870</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90642</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43879</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505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3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42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38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79</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3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01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79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3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3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550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7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428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38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79</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3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399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7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670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5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3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sz w:val="20"/>
              </w:rPr>
            </w:pPr>
            <w:r>
              <w:rPr>
                <w:sz w:val="20"/>
              </w:rPr>
              <w:t>45509</w:t>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pacing w:before="60" w:after="0"/>
              <w:rPr>
                <w:sz w:val="20"/>
              </w:rPr>
            </w:pPr>
            <w:r>
              <w:rPr>
                <w:sz w:val="20"/>
              </w:rPr>
              <w:t>24000</w:t>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pacing w:before="60" w:after="0"/>
              <w:rPr>
                <w:sz w:val="20"/>
              </w:rPr>
            </w:pPr>
            <w:r>
              <w:rPr>
                <w:sz w:val="20"/>
              </w:rPr>
              <w:t>7011</w:t>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pacing w:before="60" w:after="0"/>
              <w:rPr>
                <w:sz w:val="20"/>
              </w:rPr>
            </w:pPr>
            <w:r>
              <w:rPr>
                <w:sz w:val="20"/>
              </w:rPr>
              <w:t>38498</w:t>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pacing w:before="60" w:after="0"/>
              <w:rPr>
                <w:sz w:val="20"/>
              </w:rPr>
            </w:pPr>
            <w:r>
              <w:rPr>
                <w:sz w:val="20"/>
              </w:rPr>
              <w:t>17914</w:t>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pacing w:before="60" w:after="0"/>
              <w:rPr>
                <w:sz w:val="20"/>
              </w:rPr>
            </w:pPr>
            <w:r>
              <w:rPr>
                <w:sz w:val="20"/>
              </w:rPr>
              <w:t>8198</w:t>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509</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50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pacing w:before="60" w:after="0"/>
              <w:rPr>
                <w:sz w:val="20"/>
              </w:rPr>
            </w:pPr>
            <w:r>
              <w:rPr>
                <w:sz w:val="20"/>
              </w:rPr>
              <w:t>2384</w:t>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pacing w:before="60" w:after="0"/>
              <w:rPr>
                <w:sz w:val="20"/>
              </w:rPr>
            </w:pPr>
            <w:r>
              <w:rPr>
                <w:sz w:val="20"/>
              </w:rPr>
              <w:t>1503</w:t>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5" w:type="dxa"/>
        <w:jc w:val="left"/>
        <w:tblInd w:w="-28" w:type="dxa"/>
        <w:tblLayout w:type="fixed"/>
        <w:tblCellMar>
          <w:top w:w="0" w:type="dxa"/>
          <w:left w:w="28" w:type="dxa"/>
          <w:bottom w:w="0" w:type="dxa"/>
          <w:right w:w="28" w:type="dxa"/>
        </w:tblCellMar>
      </w:tblPr>
      <w:tblGrid>
        <w:gridCol w:w="7399"/>
        <w:gridCol w:w="1197"/>
        <w:gridCol w:w="2649"/>
        <w:gridCol w:w="1124"/>
        <w:gridCol w:w="106"/>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pacing w:before="120" w:after="0"/>
              <w:rPr>
                <w:sz w:val="20"/>
              </w:rPr>
            </w:pPr>
            <w:r>
              <w:rPr>
                <w:sz w:val="20"/>
              </w:rPr>
              <w:t>251</w:t>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pacing w:before="120" w:after="0"/>
              <w:rPr>
                <w:sz w:val="20"/>
              </w:rPr>
            </w:pPr>
            <w:r>
              <w:rPr>
                <w:sz w:val="20"/>
              </w:rPr>
              <w:t>120</w:t>
            </w:r>
          </w:p>
        </w:tc>
        <w:tc>
          <w:tcPr>
            <w:tcW w:w="106"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42959</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728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036</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476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3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53</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940</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1</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07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9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7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9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07</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01</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68</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70</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547</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77</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97</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0</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63</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1</w:t>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lang w:val="en-US" w:eastAsia="en-US"/>
              </w:rPr>
            </w:pPr>
            <w:r>
              <w:rPr>
                <w:sz w:val="20"/>
                <w:lang w:val="en-US" w:eastAsia="en-US"/>
              </w:rPr>
              <w:t>6</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3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3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3</w:t>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9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0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3</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9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9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93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3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7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6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3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3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3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0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2</w:t>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5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33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76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42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25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946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52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54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2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67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1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4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1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58</w:t>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43</w:t>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43</w:t>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0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80</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8</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2</w:t>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sz w:val="22"/>
                <w:szCs w:val="22"/>
              </w:rPr>
            </w:pPr>
            <w:r>
              <w:rPr>
                <w:sz w:val="22"/>
                <w:szCs w:val="22"/>
              </w:rPr>
              <w:t>760</w:t>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pacing w:before="60" w:after="0"/>
              <w:rPr>
                <w:sz w:val="22"/>
                <w:szCs w:val="22"/>
              </w:rPr>
            </w:pPr>
            <w:r>
              <w:rPr>
                <w:sz w:val="22"/>
                <w:szCs w:val="22"/>
              </w:rPr>
              <w:t>12181</w:t>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pacing w:before="60" w:after="0"/>
              <w:rPr>
                <w:sz w:val="22"/>
                <w:szCs w:val="22"/>
              </w:rPr>
            </w:pPr>
            <w:r>
              <w:rPr>
                <w:sz w:val="22"/>
                <w:szCs w:val="22"/>
              </w:rPr>
              <w:t>6786</w:t>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pacing w:before="60" w:after="0"/>
              <w:rPr>
                <w:sz w:val="22"/>
                <w:szCs w:val="22"/>
              </w:rPr>
            </w:pPr>
            <w:r>
              <w:rPr>
                <w:sz w:val="22"/>
                <w:szCs w:val="22"/>
              </w:rPr>
              <w:t>3415</w:t>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pacing w:before="60" w:after="0"/>
              <w:rPr>
                <w:sz w:val="22"/>
                <w:szCs w:val="22"/>
              </w:rPr>
            </w:pPr>
            <w:r>
              <w:rPr>
                <w:sz w:val="22"/>
                <w:szCs w:val="22"/>
              </w:rPr>
              <w:t>158</w:t>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b/>
                <w:b/>
                <w:sz w:val="22"/>
                <w:szCs w:val="22"/>
              </w:rPr>
            </w:pPr>
            <w:bookmarkStart w:id="226" w:name="z2400_001_01"/>
            <w:bookmarkEnd w:id="226"/>
            <w:r>
              <w:rPr>
                <w:b/>
                <w:sz w:val="22"/>
                <w:szCs w:val="22"/>
              </w:rPr>
              <w:t>1603</w:t>
            </w:r>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b/>
                <w:b/>
                <w:sz w:val="22"/>
                <w:szCs w:val="22"/>
              </w:rPr>
            </w:pPr>
            <w:bookmarkStart w:id="227" w:name="z2400_001_02"/>
            <w:bookmarkEnd w:id="227"/>
            <w:r>
              <w:rPr>
                <w:b/>
                <w:sz w:val="22"/>
                <w:szCs w:val="22"/>
              </w:rPr>
              <w:t>840</w:t>
            </w:r>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rPr>
                <w:b/>
                <w:b/>
                <w:sz w:val="22"/>
                <w:szCs w:val="22"/>
              </w:rPr>
            </w:pPr>
            <w:bookmarkStart w:id="228" w:name="z2400_001_03"/>
            <w:bookmarkEnd w:id="228"/>
            <w:r>
              <w:rPr>
                <w:b/>
                <w:sz w:val="22"/>
                <w:szCs w:val="22"/>
              </w:rPr>
              <w:t>704</w:t>
            </w:r>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29" w:name="z2400_001_04"/>
            <w:bookmarkStart w:id="230" w:name="z2400_001_04"/>
            <w:bookmarkEnd w:id="230"/>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05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2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8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58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9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318</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66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681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9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8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58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9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318</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2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2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2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3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3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0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707</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76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9</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74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716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7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7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7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7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853</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65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7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04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20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6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952</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93"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1478"/>
        <w:gridCol w:w="232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8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4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87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26873.85</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76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7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3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87970.85</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22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63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4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903</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77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9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5536.99</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2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7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329.08</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4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3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6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26506.71</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5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1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9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9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9007.78</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8</w:t>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8" w:type="dxa"/>
        <w:jc w:val="left"/>
        <w:tblInd w:w="-28" w:type="dxa"/>
        <w:tblLayout w:type="fixed"/>
        <w:tblCellMar>
          <w:top w:w="0" w:type="dxa"/>
          <w:left w:w="28" w:type="dxa"/>
          <w:bottom w:w="0" w:type="dxa"/>
          <w:right w:w="28" w:type="dxa"/>
        </w:tblCellMar>
      </w:tblPr>
      <w:tblGrid>
        <w:gridCol w:w="7683"/>
        <w:gridCol w:w="1409"/>
        <w:gridCol w:w="106"/>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pacing w:before="120" w:after="0"/>
              <w:rPr>
                <w:sz w:val="20"/>
              </w:rPr>
            </w:pPr>
            <w:r>
              <w:rPr>
                <w:sz w:val="20"/>
              </w:rPr>
              <w:t>6487</w:t>
            </w:r>
          </w:p>
        </w:tc>
        <w:tc>
          <w:tcPr>
            <w:tcW w:w="106"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1" w:name="z2710_001_03"/>
            <w:bookmarkEnd w:id="231"/>
            <w:r>
              <w:rPr>
                <w:b/>
                <w:bCs/>
                <w:sz w:val="18"/>
                <w:szCs w:val="18"/>
              </w:rPr>
              <w:t>350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32" w:name="z2710_001_04"/>
            <w:bookmarkEnd w:id="232"/>
            <w:r>
              <w:rPr>
                <w:b/>
                <w:bCs/>
                <w:sz w:val="18"/>
                <w:szCs w:val="18"/>
                <w:lang w:val="en-US"/>
              </w:rPr>
              <w:t>20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3" w:name="z2710_001_06"/>
            <w:bookmarkStart w:id="234" w:name="z2710_001_05"/>
            <w:bookmarkEnd w:id="233"/>
            <w:bookmarkEnd w:id="234"/>
            <w:r>
              <w:rPr>
                <w:b/>
                <w:bCs/>
                <w:sz w:val="18"/>
                <w:szCs w:val="18"/>
              </w:rPr>
              <w:t>9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5" w:name="z2710_001_07"/>
            <w:bookmarkEnd w:id="235"/>
            <w:r>
              <w:rPr>
                <w:b/>
                <w:bCs/>
                <w:sz w:val="18"/>
                <w:szCs w:val="18"/>
              </w:rPr>
              <w:t>6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6" w:name="z2710_001_08"/>
            <w:bookmarkEnd w:id="236"/>
            <w:r>
              <w:rPr>
                <w:b/>
                <w:bCs/>
                <w:sz w:val="18"/>
                <w:szCs w:val="18"/>
              </w:rPr>
              <w:t>5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7" w:name="z2710_001_09"/>
            <w:bookmarkEnd w:id="237"/>
            <w:r>
              <w:rPr>
                <w:b/>
                <w:bCs/>
                <w:sz w:val="18"/>
                <w:szCs w:val="18"/>
              </w:rPr>
              <w:t>11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8" w:name="z2710_001_10"/>
            <w:bookmarkEnd w:id="238"/>
            <w:r>
              <w:rPr>
                <w:b/>
                <w:bCs/>
                <w:sz w:val="18"/>
                <w:szCs w:val="18"/>
              </w:rPr>
              <w:t>10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9" w:name="z2710_001_11"/>
            <w:bookmarkEnd w:id="239"/>
            <w:r>
              <w:rPr>
                <w:b/>
                <w:bCs/>
                <w:sz w:val="18"/>
                <w:szCs w:val="18"/>
              </w:rPr>
              <w:t>6557</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 w:name="z2710_004_03"/>
            <w:bookmarkEnd w:id="240"/>
            <w:r>
              <w:rPr>
                <w:b/>
                <w:bCs/>
                <w:sz w:val="18"/>
                <w:szCs w:val="18"/>
              </w:rPr>
              <w:t>8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1" w:name="z2710_004_04"/>
            <w:bookmarkEnd w:id="241"/>
            <w:r>
              <w:rPr>
                <w:b/>
                <w:bCs/>
                <w:sz w:val="18"/>
                <w:szCs w:val="18"/>
              </w:rPr>
              <w:t>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2" w:name="z2710_004_06"/>
            <w:bookmarkStart w:id="243" w:name="z2710_004_05"/>
            <w:bookmarkEnd w:id="242"/>
            <w:bookmarkEnd w:id="243"/>
            <w:r>
              <w:rPr>
                <w:b/>
                <w:bCs/>
                <w:sz w:val="18"/>
                <w:szCs w:val="18"/>
              </w:rPr>
              <w: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 w:name="z2710_004_07"/>
            <w:bookmarkEnd w:id="244"/>
            <w:r>
              <w:rPr>
                <w:b/>
                <w:bCs/>
                <w:sz w:val="18"/>
                <w:szCs w:val="18"/>
              </w:rPr>
              <w:t>5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 w:name="z2710_004_08"/>
            <w:bookmarkEnd w:id="245"/>
            <w:r>
              <w:rPr>
                <w:b/>
                <w:bCs/>
                <w:sz w:val="18"/>
                <w:szCs w:val="18"/>
              </w:rPr>
              <w:t>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6" w:name="z2710_004_09"/>
            <w:bookmarkEnd w:id="246"/>
            <w:r>
              <w:rPr>
                <w:b/>
                <w:bCs/>
                <w:sz w:val="18"/>
                <w:szCs w:val="18"/>
              </w:rPr>
              <w:t>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7" w:name="z2710_004_10"/>
            <w:bookmarkEnd w:id="247"/>
            <w:r>
              <w:rPr>
                <w:b/>
                <w:bCs/>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 w:name="z2710_004_11"/>
            <w:bookmarkEnd w:id="248"/>
            <w:r>
              <w:rPr>
                <w:b/>
                <w:bCs/>
                <w:sz w:val="18"/>
                <w:szCs w:val="18"/>
              </w:rPr>
              <w:t>181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 w:name="z2710_005_03"/>
            <w:bookmarkEnd w:id="249"/>
            <w:r>
              <w:rPr>
                <w:b/>
                <w:bCs/>
                <w:sz w:val="18"/>
                <w:szCs w:val="18"/>
              </w:rPr>
              <w:t>1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50" w:name="z2710_005_04"/>
            <w:bookmarkEnd w:id="250"/>
            <w:r>
              <w:rPr>
                <w:b/>
                <w:bCs/>
                <w:sz w:val="18"/>
                <w:szCs w:val="18"/>
                <w:lang w:val="en-US"/>
              </w:rPr>
              <w:t>1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1" w:name="z2710_005_06"/>
            <w:bookmarkStart w:id="252" w:name="z2710_005_05"/>
            <w:bookmarkEnd w:id="251"/>
            <w:bookmarkEnd w:id="252"/>
            <w:r>
              <w:rPr>
                <w:b/>
                <w:bCs/>
                <w:sz w:val="18"/>
                <w:szCs w:val="18"/>
              </w:rPr>
              <w:t>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3" w:name="z2710_005_07"/>
            <w:bookmarkEnd w:id="253"/>
            <w:r>
              <w:rPr>
                <w:b/>
                <w:bCs/>
                <w:sz w:val="18"/>
                <w:szCs w:val="18"/>
              </w:rPr>
              <w:t>4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4" w:name="z2710_005_08"/>
            <w:bookmarkEnd w:id="254"/>
            <w:r>
              <w:rPr>
                <w:b/>
                <w:bCs/>
                <w:sz w:val="18"/>
                <w:szCs w:val="18"/>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5" w:name="z2710_005_09"/>
            <w:bookmarkEnd w:id="255"/>
            <w:r>
              <w:rPr>
                <w:b/>
                <w:bCs/>
                <w:sz w:val="18"/>
                <w:szCs w:val="18"/>
              </w:rPr>
              <w:t>3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6" w:name="z2710_005_10"/>
            <w:bookmarkEnd w:id="256"/>
            <w:r>
              <w:rPr>
                <w:b/>
                <w:bCs/>
                <w:sz w:val="18"/>
                <w:szCs w:val="18"/>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7" w:name="z2710_005_11"/>
            <w:bookmarkEnd w:id="257"/>
            <w:r>
              <w:rPr>
                <w:b/>
                <w:bCs/>
                <w:sz w:val="18"/>
                <w:szCs w:val="18"/>
              </w:rPr>
              <w:t>39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58" w:name="z2710_006_03"/>
            <w:bookmarkEnd w:id="258"/>
            <w:r>
              <w:rPr>
                <w:b/>
                <w:bCs/>
                <w:sz w:val="18"/>
                <w:szCs w:val="18"/>
              </w:rPr>
              <w:t>34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59" w:name="z2710_006_04"/>
            <w:bookmarkEnd w:id="259"/>
            <w:r>
              <w:rPr>
                <w:b/>
                <w:bCs/>
                <w:sz w:val="18"/>
                <w:szCs w:val="18"/>
                <w:lang w:val="en-US"/>
              </w:rPr>
              <w:t>18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0" w:name="z2710_006_06"/>
            <w:bookmarkStart w:id="261" w:name="z2710_006_05"/>
            <w:bookmarkEnd w:id="260"/>
            <w:bookmarkEnd w:id="261"/>
            <w:r>
              <w:rPr>
                <w:b/>
                <w:bCs/>
                <w:sz w:val="18"/>
                <w:szCs w:val="18"/>
              </w:rPr>
              <w:t>9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2" w:name="z2710_006_07"/>
            <w:bookmarkEnd w:id="262"/>
            <w:r>
              <w:rPr>
                <w:b/>
                <w:bCs/>
                <w:sz w:val="18"/>
                <w:szCs w:val="18"/>
              </w:rPr>
              <w:t>75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3" w:name="z2710_006_08"/>
            <w:bookmarkEnd w:id="263"/>
            <w:r>
              <w:rPr>
                <w:b/>
                <w:bCs/>
                <w:sz w:val="18"/>
                <w:szCs w:val="18"/>
              </w:rPr>
              <w:t>2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4" w:name="z2710_006_09"/>
            <w:bookmarkEnd w:id="264"/>
            <w:r>
              <w:rPr>
                <w:b/>
                <w:bCs/>
                <w:sz w:val="18"/>
                <w:szCs w:val="18"/>
              </w:rPr>
              <w:t>100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5" w:name="z2710_006_10"/>
            <w:bookmarkEnd w:id="265"/>
            <w:r>
              <w:rPr>
                <w:b/>
                <w:bCs/>
                <w:sz w:val="18"/>
                <w:szCs w:val="18"/>
              </w:rPr>
              <w:t>9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6" w:name="z2710_006_11"/>
            <w:bookmarkEnd w:id="266"/>
            <w:r>
              <w:rPr>
                <w:b/>
                <w:bCs/>
                <w:sz w:val="18"/>
                <w:szCs w:val="18"/>
              </w:rPr>
              <w:t>625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67" w:name="z2710_007_03"/>
            <w:bookmarkStart w:id="268" w:name="z2710_007_03"/>
            <w:bookmarkEnd w:id="2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69" w:name="z2710_007_04"/>
            <w:bookmarkStart w:id="270" w:name="z2710_007_04"/>
            <w:bookmarkEnd w:id="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71" w:name="z2710_007_06"/>
            <w:bookmarkStart w:id="272" w:name="z2710_007_05"/>
            <w:bookmarkStart w:id="273" w:name="z2710_007_06"/>
            <w:bookmarkStart w:id="274" w:name="z2710_007_05"/>
            <w:bookmarkEnd w:id="273"/>
            <w:bookmarkEnd w:id="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75" w:name="z2710_007_07"/>
            <w:bookmarkStart w:id="276" w:name="z2710_007_07"/>
            <w:bookmarkEnd w:id="2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77" w:name="z2710_007_08"/>
            <w:bookmarkStart w:id="278" w:name="z2710_007_08"/>
            <w:bookmarkEnd w:id="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79" w:name="z2710_007_09"/>
            <w:bookmarkStart w:id="280" w:name="z2710_007_09"/>
            <w:bookmarkEnd w:id="2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81" w:name="z2710_007_10"/>
            <w:bookmarkStart w:id="282" w:name="z2710_007_10"/>
            <w:bookmarkEnd w:id="2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83" w:name="z2710_007_11"/>
            <w:bookmarkStart w:id="284" w:name="z2710_007_11"/>
            <w:bookmarkEnd w:id="284"/>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15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7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51</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5" w:name="z2710_001_12"/>
            <w:bookmarkEnd w:id="285"/>
            <w:r>
              <w:rPr>
                <w:b/>
                <w:bCs/>
                <w:sz w:val="18"/>
                <w:szCs w:val="18"/>
              </w:rPr>
              <w:t>77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6" w:name="z2710_001_13"/>
            <w:bookmarkEnd w:id="286"/>
            <w:r>
              <w:rPr>
                <w:b/>
                <w:bCs/>
                <w:sz w:val="18"/>
                <w:szCs w:val="18"/>
              </w:rPr>
              <w:t>5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7" w:name="z2710_001_14"/>
            <w:bookmarkEnd w:id="287"/>
            <w:r>
              <w:rPr>
                <w:b/>
                <w:bCs/>
                <w:sz w:val="18"/>
                <w:szCs w:val="18"/>
              </w:rPr>
              <w:t>28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8" w:name="z2710_001_15"/>
            <w:bookmarkEnd w:id="288"/>
            <w:r>
              <w:rPr>
                <w:b/>
                <w:bCs/>
                <w:sz w:val="18"/>
                <w:szCs w:val="18"/>
              </w:rPr>
              <w:t>11455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9" w:name="z2710_001_16"/>
            <w:bookmarkEnd w:id="289"/>
            <w:r>
              <w:rPr>
                <w:b/>
                <w:bCs/>
                <w:sz w:val="18"/>
                <w:szCs w:val="18"/>
              </w:rPr>
              <w:t>558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0" w:name="z2710_004_12"/>
            <w:bookmarkEnd w:id="290"/>
            <w:r>
              <w:rPr>
                <w:b/>
                <w:bCs/>
                <w:sz w:val="18"/>
                <w:szCs w:val="18"/>
              </w:rPr>
              <w:t>33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1" w:name="z2710_004_13"/>
            <w:bookmarkEnd w:id="291"/>
            <w:r>
              <w:rPr>
                <w:b/>
                <w:bCs/>
                <w:sz w:val="18"/>
                <w:szCs w:val="18"/>
              </w:rPr>
              <w:t>19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2" w:name="z2710_004_14"/>
            <w:bookmarkEnd w:id="292"/>
            <w:r>
              <w:rPr>
                <w:b/>
                <w:bCs/>
                <w:sz w:val="18"/>
                <w:szCs w:val="18"/>
              </w:rPr>
              <w:t>9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3" w:name="z2710_004_15"/>
            <w:bookmarkEnd w:id="293"/>
            <w:r>
              <w:rPr>
                <w:b/>
                <w:bCs/>
                <w:sz w:val="18"/>
                <w:szCs w:val="18"/>
              </w:rPr>
              <w:t>38273.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4" w:name="z2710_004_16"/>
            <w:bookmarkEnd w:id="294"/>
            <w:r>
              <w:rPr>
                <w:b/>
                <w:bCs/>
                <w:sz w:val="18"/>
                <w:szCs w:val="18"/>
              </w:rPr>
              <w:t>177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5" w:name="z2710_005_12"/>
            <w:bookmarkEnd w:id="295"/>
            <w:r>
              <w:rPr>
                <w:b/>
                <w:bCs/>
                <w:sz w:val="18"/>
                <w:szCs w:val="18"/>
              </w:rPr>
              <w:t>8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6" w:name="z2710_005_13"/>
            <w:bookmarkEnd w:id="296"/>
            <w:r>
              <w:rPr>
                <w:b/>
                <w:bCs/>
                <w:sz w:val="18"/>
                <w:szCs w:val="18"/>
              </w:rPr>
              <w:t>5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7" w:name="z2710_005_14"/>
            <w:bookmarkEnd w:id="297"/>
            <w:r>
              <w:rPr>
                <w:b/>
                <w:bCs/>
                <w:sz w:val="18"/>
                <w:szCs w:val="18"/>
              </w:rPr>
              <w:t>3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8" w:name="z2710_005_15"/>
            <w:bookmarkEnd w:id="298"/>
            <w:r>
              <w:rPr>
                <w:b/>
                <w:bCs/>
                <w:sz w:val="18"/>
                <w:szCs w:val="18"/>
              </w:rPr>
              <w:t>7088.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9" w:name="z2710_005_16"/>
            <w:bookmarkEnd w:id="299"/>
            <w:r>
              <w:rPr>
                <w:b/>
                <w:bCs/>
                <w:sz w:val="18"/>
                <w:szCs w:val="18"/>
              </w:rPr>
              <w:t>66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0" w:name="z2710_006_12"/>
            <w:bookmarkEnd w:id="300"/>
            <w:r>
              <w:rPr>
                <w:b/>
                <w:bCs/>
                <w:sz w:val="18"/>
                <w:szCs w:val="18"/>
              </w:rPr>
              <w:t>6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1" w:name="z2710_006_13"/>
            <w:bookmarkEnd w:id="301"/>
            <w:r>
              <w:rPr>
                <w:b/>
                <w:bCs/>
                <w:sz w:val="18"/>
                <w:szCs w:val="18"/>
              </w:rPr>
              <w:t>45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2" w:name="z2710_006_14"/>
            <w:bookmarkEnd w:id="302"/>
            <w:r>
              <w:rPr>
                <w:b/>
                <w:bCs/>
                <w:sz w:val="18"/>
                <w:szCs w:val="18"/>
              </w:rPr>
              <w:t>20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3" w:name="z2710_006_15"/>
            <w:bookmarkEnd w:id="303"/>
            <w:r>
              <w:rPr>
                <w:b/>
                <w:bCs/>
                <w:sz w:val="18"/>
                <w:szCs w:val="18"/>
              </w:rPr>
              <w:t>9002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4" w:name="z2710_006_16"/>
            <w:bookmarkEnd w:id="304"/>
            <w:r>
              <w:rPr>
                <w:b/>
                <w:bCs/>
                <w:sz w:val="18"/>
                <w:szCs w:val="18"/>
              </w:rPr>
              <w:t>422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 w:name="z2710_007_12"/>
            <w:bookmarkStart w:id="306" w:name="z2710_007_12"/>
            <w:bookmarkEnd w:id="3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 w:name="z2710_007_13"/>
            <w:bookmarkStart w:id="308" w:name="z2710_007_13"/>
            <w:bookmarkEnd w:id="3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 w:name="z2710_007_14"/>
            <w:bookmarkStart w:id="310" w:name="z2710_007_14"/>
            <w:bookmarkEnd w:id="31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 w:name="z2710_007_15"/>
            <w:bookmarkStart w:id="312" w:name="z2710_007_15"/>
            <w:bookmarkEnd w:id="3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 w:name="z2710_007_16"/>
            <w:bookmarkStart w:id="314" w:name="z2710_007_16"/>
            <w:bookmarkEnd w:id="31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9192.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48</w:t>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9</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2</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6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66</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6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6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9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9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8</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2</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2</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3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08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136</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96</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8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68</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7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7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88" w:type="dxa"/>
        <w:jc w:val="left"/>
        <w:tblInd w:w="279" w:type="dxa"/>
        <w:tblLayout w:type="fixed"/>
        <w:tblCellMar>
          <w:top w:w="0" w:type="dxa"/>
          <w:left w:w="108" w:type="dxa"/>
          <w:bottom w:w="0" w:type="dxa"/>
          <w:right w:w="108" w:type="dxa"/>
        </w:tblCellMar>
      </w:tblPr>
      <w:tblGrid>
        <w:gridCol w:w="8537"/>
        <w:gridCol w:w="797"/>
        <w:gridCol w:w="1162"/>
        <w:gridCol w:w="1292"/>
      </w:tblGrid>
      <w:tr>
        <w:trPr>
          <w:trHeight w:val="1099" w:hRule="atLeast"/>
          <w:cantSplit w:val="true"/>
        </w:trPr>
        <w:tc>
          <w:tcPr>
            <w:tcW w:w="85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6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33</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0</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4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4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60</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8</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7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0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8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3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34</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5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43</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6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8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14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4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3</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4</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8</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5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53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0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65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60</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3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3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8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45</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5</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9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80</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81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7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0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9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7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9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65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4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08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1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8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3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4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0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4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7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76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39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5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4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4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6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7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0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7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5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1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4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4" w:type="dxa"/>
        <w:jc w:val="left"/>
        <w:tblInd w:w="-28" w:type="dxa"/>
        <w:tblLayout w:type="fixed"/>
        <w:tblCellMar>
          <w:top w:w="0" w:type="dxa"/>
          <w:left w:w="28" w:type="dxa"/>
          <w:bottom w:w="0" w:type="dxa"/>
          <w:right w:w="28" w:type="dxa"/>
        </w:tblCellMar>
      </w:tblPr>
      <w:tblGrid>
        <w:gridCol w:w="7966"/>
        <w:gridCol w:w="1267"/>
        <w:gridCol w:w="111"/>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pacing w:before="120" w:after="0"/>
              <w:rPr>
                <w:sz w:val="22"/>
                <w:szCs w:val="22"/>
              </w:rPr>
            </w:pPr>
            <w:r>
              <w:rPr>
                <w:sz w:val="22"/>
                <w:szCs w:val="22"/>
              </w:rPr>
              <w:t>290</w:t>
            </w:r>
          </w:p>
        </w:tc>
        <w:tc>
          <w:tcPr>
            <w:tcW w:w="111"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68</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036</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17.748</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41</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07</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23.5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5</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4</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3.5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1</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1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73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1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16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4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8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70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99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685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0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801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21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27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528</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66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2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9</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27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95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05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27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6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1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972</w:t>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54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7</w:t>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59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6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82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82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2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6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40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989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15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75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7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46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57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8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95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5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5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1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6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7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6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w:t>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28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29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pacing w:before="60" w:after="0"/>
              <w:rPr>
                <w:color w:val="000000"/>
                <w:sz w:val="20"/>
              </w:rPr>
            </w:pPr>
            <w:r>
              <w:rPr>
                <w:color w:val="000000"/>
                <w:sz w:val="20"/>
              </w:rPr>
              <w:t>167</w:t>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pacing w:before="60" w:after="0"/>
              <w:rPr>
                <w:color w:val="000000"/>
                <w:sz w:val="20"/>
              </w:rPr>
            </w:pPr>
            <w:r>
              <w:rPr>
                <w:color w:val="000000"/>
                <w:sz w:val="20"/>
              </w:rPr>
              <w:t>83</w:t>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2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7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43</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1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0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8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3</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6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6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2</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10696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441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3463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10254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499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7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37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362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196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4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993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892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38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19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41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19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59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4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59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7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3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7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223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765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1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76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12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2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3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8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27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05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7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17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88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46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3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4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1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52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04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9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62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23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4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85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94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6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4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4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9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8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0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7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2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8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5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5</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7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8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0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6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0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267"/>
        <w:gridCol w:w="106"/>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6"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15" w:name="z5125_001_03"/>
            <w:bookmarkEnd w:id="315"/>
            <w:r>
              <w:rPr>
                <w:b/>
                <w:sz w:val="20"/>
              </w:rPr>
              <w:t>11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16" w:name="z5125_001_04"/>
            <w:bookmarkEnd w:id="316"/>
            <w:r>
              <w:rPr>
                <w:b/>
                <w:sz w:val="20"/>
              </w:rPr>
              <w:t>8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17" w:name="z5125_001_05"/>
            <w:bookmarkEnd w:id="317"/>
            <w:r>
              <w:rPr>
                <w:b/>
                <w:sz w:val="20"/>
              </w:rPr>
              <w:t>2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18" w:name="z5125_001_06"/>
            <w:bookmarkEnd w:id="318"/>
            <w:r>
              <w:rPr>
                <w:b/>
                <w:sz w:val="20"/>
              </w:rPr>
              <w:t>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19" w:name="z5125_001_07"/>
            <w:bookmarkStart w:id="320" w:name="z5125_001_07"/>
            <w:bookmarkEnd w:id="3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21" w:name="z5125_001_08"/>
            <w:bookmarkStart w:id="322" w:name="z5125_001_08"/>
            <w:bookmarkEnd w:id="3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23" w:name="z5125_001_09"/>
            <w:bookmarkStart w:id="324" w:name="z5125_001_09"/>
            <w:bookmarkEnd w:id="32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25" w:name="z5125_002_03"/>
            <w:bookmarkEnd w:id="325"/>
            <w:r>
              <w:rPr>
                <w:b/>
                <w:sz w:val="20"/>
              </w:rPr>
              <w:t>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26" w:name="z5125_002_04"/>
            <w:bookmarkEnd w:id="326"/>
            <w:r>
              <w:rPr>
                <w:b/>
                <w:sz w:val="20"/>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27" w:name="z5125_002_05"/>
            <w:bookmarkEnd w:id="327"/>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28" w:name="z5125_002_06"/>
            <w:bookmarkStart w:id="329" w:name="z5125_002_06"/>
            <w:bookmarkEnd w:id="3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30" w:name="z5125_002_07"/>
            <w:bookmarkStart w:id="331" w:name="z5125_002_07"/>
            <w:bookmarkEnd w:id="3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32" w:name="z5125_002_08"/>
            <w:bookmarkStart w:id="333" w:name="z5125_002_08"/>
            <w:bookmarkEnd w:id="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34" w:name="z5125_002_09"/>
            <w:bookmarkStart w:id="335" w:name="z5125_002_09"/>
            <w:bookmarkEnd w:id="33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6" w:name="z5118_001_03"/>
            <w:bookmarkEnd w:id="336"/>
            <w:r>
              <w:rPr>
                <w:b/>
                <w:bCs/>
                <w:sz w:val="18"/>
                <w:szCs w:val="18"/>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7" w:name="z5118_001_04"/>
            <w:bookmarkEnd w:id="337"/>
            <w:r>
              <w:rPr>
                <w:b/>
                <w:bCs/>
                <w:sz w:val="18"/>
                <w:szCs w:val="18"/>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8" w:name="z5118_001_05"/>
            <w:bookmarkEnd w:id="338"/>
            <w:r>
              <w:rPr>
                <w:b/>
                <w:bCs/>
                <w:sz w:val="18"/>
                <w:szCs w:val="18"/>
              </w:rPr>
              <w:t>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9" w:name="z5118_001_06"/>
            <w:bookmarkEnd w:id="339"/>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0" w:name="z5118_011_03"/>
            <w:bookmarkEnd w:id="340"/>
            <w:r>
              <w:rPr>
                <w:b/>
                <w:bCs/>
                <w:sz w:val="18"/>
                <w:szCs w:val="18"/>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1" w:name="z5118_011_04"/>
            <w:bookmarkEnd w:id="341"/>
            <w:r>
              <w:rPr>
                <w:b/>
                <w:bCs/>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2" w:name="z5118_011_05"/>
            <w:bookmarkEnd w:id="342"/>
            <w:r>
              <w:rPr>
                <w:b/>
                <w:bCs/>
                <w:sz w:val="18"/>
                <w:szCs w:val="18"/>
              </w:rPr>
              <w:t>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3" w:name="z5118_011_06"/>
            <w:bookmarkEnd w:id="343"/>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4" w:name="z5118_012_03"/>
            <w:bookmarkEnd w:id="344"/>
            <w:r>
              <w:rPr>
                <w:b/>
                <w:bCs/>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5" w:name="z5118_012_04"/>
            <w:bookmarkEnd w:id="345"/>
            <w:r>
              <w:rPr>
                <w:b/>
                <w:bCs/>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6" w:name="z5118_012_05"/>
            <w:bookmarkEnd w:id="346"/>
            <w:r>
              <w:rPr>
                <w:b/>
                <w:bCs/>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5118_012_06"/>
            <w:bookmarkStart w:id="348" w:name="z5118_012_06"/>
            <w:bookmarkEnd w:id="34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374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25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217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23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96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9999</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32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20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189</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4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47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54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147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9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1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800</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2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9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324</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8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7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077</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3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2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99</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bookmarkStart w:id="349" w:name="z5302_001_02"/>
            <w:bookmarkEnd w:id="349"/>
            <w:r>
              <w:rPr>
                <w:b/>
                <w:bCs/>
                <w:sz w:val="18"/>
                <w:szCs w:val="18"/>
              </w:rPr>
              <w:t>53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53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350" w:name="z5302_001_03"/>
            <w:bookmarkStart w:id="351" w:name="z5302_001_03"/>
            <w:bookmarkEnd w:id="3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4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60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65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596</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6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6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19</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4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53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7</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68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530</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6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3</w:t>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274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513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9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552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79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56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22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34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55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3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45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08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335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8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5084</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30855</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7378</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3477</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62821</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44315</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462</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7044</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42408</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12939</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353</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2711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7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4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03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39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61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0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8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19</w:t>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517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21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0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7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7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6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0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0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1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1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1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9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81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4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9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76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02</w:t>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5</w:t>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7</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jc w:val="center"/>
              <w:rPr>
                <w:sz w:val="20"/>
              </w:rPr>
            </w:pPr>
            <w:r>
              <w:rPr>
                <w:sz w:val="20"/>
              </w:rPr>
              <w:t>1</w:t>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5</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6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4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6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0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63</w:t>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6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4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0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6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85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9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6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2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1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5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080</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95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41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11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25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52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5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r>
              <w:rPr>
                <w:sz w:val="20"/>
              </w:rPr>
              <w:t>15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7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066</w:t>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55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49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99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29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94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49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37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9358</w:t>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pacing w:before="60" w:after="0"/>
              <w:rPr>
                <w:b/>
                <w:b/>
                <w:sz w:val="20"/>
              </w:rPr>
            </w:pPr>
            <w:r>
              <w:rPr>
                <w:b/>
                <w:sz w:val="20"/>
              </w:rPr>
              <w:t>3</w:t>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pacing w:before="60" w:after="0"/>
              <w:rPr>
                <w:b/>
                <w:b/>
                <w:sz w:val="20"/>
              </w:rPr>
            </w:pPr>
            <w:r>
              <w:rPr>
                <w:b/>
                <w:sz w:val="20"/>
              </w:rPr>
              <w:t>3</w:t>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pacing w:before="60" w:after="0"/>
              <w:rPr>
                <w:b/>
                <w:b/>
                <w:sz w:val="20"/>
              </w:rPr>
            </w:pPr>
            <w:r>
              <w:rPr>
                <w:b/>
                <w:sz w:val="20"/>
              </w:rPr>
              <w:t>3</w:t>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pacing w:before="60" w:after="0"/>
              <w:rPr>
                <w:b/>
                <w:b/>
                <w:sz w:val="20"/>
              </w:rPr>
            </w:pPr>
            <w:r>
              <w:rPr>
                <w:b/>
                <w:sz w:val="20"/>
              </w:rPr>
              <w:t>3</w:t>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r>
              <w:rPr>
                <w:b/>
                <w:bCs/>
                <w:sz w:val="20"/>
              </w:rPr>
              <w:t>3</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5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9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4</w:t>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pacing w:before="60" w:after="0"/>
              <w:jc w:val="both"/>
              <w:rPr>
                <w:sz w:val="20"/>
              </w:rPr>
            </w:pPr>
            <w:r>
              <w:rPr>
                <w:sz w:val="20"/>
              </w:rPr>
              <w:t>7</w:t>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pacing w:before="60" w:after="0"/>
              <w:jc w:val="both"/>
              <w:rPr>
                <w:sz w:val="20"/>
              </w:rPr>
            </w:pPr>
            <w:r>
              <w:rPr>
                <w:sz w:val="20"/>
              </w:rPr>
              <w:t>3</w:t>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2" w:name="z7000_001_03"/>
            <w:bookmarkEnd w:id="352"/>
            <w:r>
              <w:rPr>
                <w:b/>
                <w:bCs/>
                <w:sz w:val="18"/>
                <w:szCs w:val="18"/>
              </w:rPr>
              <w:t>95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 w:name="z7000_001_04"/>
            <w:bookmarkStart w:id="354" w:name="z7000_001_04"/>
            <w:bookmarkEnd w:id="3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5" w:name="z7000_001_05"/>
            <w:bookmarkEnd w:id="355"/>
            <w:r>
              <w:rPr>
                <w:b/>
                <w:bCs/>
                <w:sz w:val="18"/>
                <w:szCs w:val="18"/>
              </w:rPr>
              <w:t>2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7000_001_06"/>
            <w:bookmarkStart w:id="357" w:name="z7000_001_06"/>
            <w:bookmarkEnd w:id="35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8" w:name="z7000_001_07"/>
            <w:bookmarkEnd w:id="358"/>
            <w:r>
              <w:rPr>
                <w:b/>
                <w:bCs/>
                <w:sz w:val="18"/>
                <w:szCs w:val="18"/>
              </w:rPr>
              <w:t>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 w:name="z7000_001_08"/>
            <w:bookmarkStart w:id="360" w:name="z7000_001_08"/>
            <w:bookmarkEnd w:id="36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74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5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61" w:name="z7000_003_03"/>
            <w:bookmarkEnd w:id="361"/>
            <w:r>
              <w:rPr>
                <w:b/>
                <w:bCs/>
                <w:sz w:val="18"/>
                <w:szCs w:val="18"/>
              </w:rPr>
              <w:t>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 w:name="z7000_003_04"/>
            <w:bookmarkStart w:id="363" w:name="z7000_003_04"/>
            <w:bookmarkEnd w:id="3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64" w:name="z7000_003_05"/>
            <w:bookmarkEnd w:id="364"/>
            <w:r>
              <w:rPr>
                <w:b/>
                <w:bCs/>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 w:name="z7000_003_06"/>
            <w:bookmarkStart w:id="366" w:name="z7000_003_06"/>
            <w:bookmarkEnd w:id="36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67" w:name="z7000_003_07"/>
            <w:bookmarkEnd w:id="367"/>
            <w:r>
              <w:rPr>
                <w:b/>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7000_003_08"/>
            <w:bookmarkStart w:id="369" w:name="z7000_003_08"/>
            <w:bookmarkEnd w:id="36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0" w:name="z7000_004_03"/>
            <w:bookmarkEnd w:id="370"/>
            <w:r>
              <w:rPr>
                <w:b/>
                <w:bCs/>
                <w:sz w:val="18"/>
                <w:szCs w:val="18"/>
              </w:rPr>
              <w:t>64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 w:name="z7000_004_04"/>
            <w:bookmarkStart w:id="372" w:name="z7000_004_04"/>
            <w:bookmarkEnd w:id="3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3" w:name="z7000_004_05"/>
            <w:bookmarkEnd w:id="373"/>
            <w:r>
              <w:rPr>
                <w:b/>
                <w:bCs/>
                <w:sz w:val="18"/>
                <w:szCs w:val="18"/>
              </w:rPr>
              <w:t>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7000_004_06"/>
            <w:bookmarkStart w:id="375" w:name="z7000_004_06"/>
            <w:bookmarkEnd w:id="37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6" w:name="z7000_004_07"/>
            <w:bookmarkEnd w:id="376"/>
            <w:r>
              <w:rPr>
                <w:b/>
                <w:bCs/>
                <w:sz w:val="18"/>
                <w:szCs w:val="18"/>
              </w:rPr>
              <w:t>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 w:name="z7000_004_08"/>
            <w:bookmarkStart w:id="378" w:name="z7000_004_08"/>
            <w:bookmarkEnd w:id="37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0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9" w:name="z7000_009_03"/>
            <w:bookmarkEnd w:id="379"/>
            <w:r>
              <w:rPr>
                <w:b/>
                <w:bCs/>
                <w:sz w:val="18"/>
                <w:szCs w:val="18"/>
              </w:rPr>
              <w:t>1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7000_009_04"/>
            <w:bookmarkStart w:id="381" w:name="z7000_009_04"/>
            <w:bookmarkEnd w:id="3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7000_009_05"/>
            <w:bookmarkStart w:id="383" w:name="z7000_009_05"/>
            <w:bookmarkEnd w:id="3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7000_009_06"/>
            <w:bookmarkStart w:id="385" w:name="z7000_009_06"/>
            <w:bookmarkEnd w:id="3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6" w:name="z7000_009_07"/>
            <w:bookmarkEnd w:id="386"/>
            <w:r>
              <w:rPr>
                <w:b/>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 w:name="z7000_009_08"/>
            <w:bookmarkStart w:id="388" w:name="z7000_009_08"/>
            <w:bookmarkEnd w:id="38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7000_091_03"/>
            <w:bookmarkStart w:id="390" w:name="z7000_091_03"/>
            <w:bookmarkEnd w:id="39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7000_091_04"/>
            <w:bookmarkStart w:id="392" w:name="z7000_091_04"/>
            <w:bookmarkEnd w:id="3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7000_091_05"/>
            <w:bookmarkStart w:id="394" w:name="z7000_091_05"/>
            <w:bookmarkEnd w:id="3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7000_091_06"/>
            <w:bookmarkStart w:id="396" w:name="z7000_091_06"/>
            <w:bookmarkEnd w:id="39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7000_091_07"/>
            <w:bookmarkStart w:id="398" w:name="z7000_091_07"/>
            <w:bookmarkEnd w:id="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7000_091_08"/>
            <w:bookmarkStart w:id="400" w:name="z7000_091_08"/>
            <w:bookmarkEnd w:id="40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7000_092_03"/>
            <w:bookmarkStart w:id="402" w:name="z7000_092_03"/>
            <w:bookmarkEnd w:id="40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7000_092_04"/>
            <w:bookmarkStart w:id="404" w:name="z7000_092_04"/>
            <w:bookmarkEnd w:id="4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7000_092_05"/>
            <w:bookmarkStart w:id="406" w:name="z7000_092_05"/>
            <w:bookmarkEnd w:id="4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7000_092_06"/>
            <w:bookmarkStart w:id="408" w:name="z7000_092_06"/>
            <w:bookmarkEnd w:id="40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7000_092_07"/>
            <w:bookmarkStart w:id="410" w:name="z7000_092_07"/>
            <w:bookmarkEnd w:id="4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7000_092_08"/>
            <w:bookmarkStart w:id="412" w:name="z7000_092_08"/>
            <w:bookmarkEnd w:id="41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3" w:name="z7000_093_03"/>
            <w:bookmarkEnd w:id="413"/>
            <w:r>
              <w:rPr>
                <w:b/>
                <w:bCs/>
                <w:sz w:val="18"/>
                <w:szCs w:val="18"/>
              </w:rPr>
              <w:t>1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7000_093_04"/>
            <w:bookmarkStart w:id="415" w:name="z7000_093_04"/>
            <w:bookmarkEnd w:id="4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7000_093_05"/>
            <w:bookmarkStart w:id="417" w:name="z7000_093_05"/>
            <w:bookmarkEnd w:id="4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7000_093_06"/>
            <w:bookmarkStart w:id="419" w:name="z7000_093_06"/>
            <w:bookmarkEnd w:id="41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0" w:name="z7000_093_07"/>
            <w:bookmarkEnd w:id="420"/>
            <w:r>
              <w:rPr>
                <w:b/>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 w:name="z7000_093_08"/>
            <w:bookmarkStart w:id="422" w:name="z7000_093_08"/>
            <w:bookmarkEnd w:id="42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7000_094_03"/>
            <w:bookmarkStart w:id="424" w:name="z7000_094_03"/>
            <w:bookmarkEnd w:id="42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7000_094_04"/>
            <w:bookmarkStart w:id="426" w:name="z7000_094_04"/>
            <w:bookmarkEnd w:id="4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 w:name="z7000_094_05"/>
            <w:bookmarkStart w:id="428" w:name="z7000_094_05"/>
            <w:bookmarkEnd w:id="4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7000_094_06"/>
            <w:bookmarkStart w:id="430" w:name="z7000_094_06"/>
            <w:bookmarkEnd w:id="43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7000_094_07"/>
            <w:bookmarkStart w:id="432" w:name="z7000_094_07"/>
            <w:bookmarkEnd w:id="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 w:name="z7000_094_08"/>
            <w:bookmarkStart w:id="434" w:name="z7000_094_08"/>
            <w:bookmarkEnd w:id="43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 w:name="z7000_095_03"/>
            <w:bookmarkStart w:id="436" w:name="z7000_095_03"/>
            <w:bookmarkEnd w:id="43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 w:name="z7000_095_04"/>
            <w:bookmarkStart w:id="438" w:name="z7000_095_04"/>
            <w:bookmarkEnd w:id="4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 w:name="z7000_095_05"/>
            <w:bookmarkStart w:id="440" w:name="z7000_095_05"/>
            <w:bookmarkEnd w:id="4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 w:name="z7000_095_06"/>
            <w:bookmarkStart w:id="442" w:name="z7000_095_06"/>
            <w:bookmarkEnd w:id="44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 w:name="z7000_095_07"/>
            <w:bookmarkStart w:id="444" w:name="z7000_095_07"/>
            <w:bookmarkEnd w:id="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 w:name="z7000_095_08"/>
            <w:bookmarkStart w:id="446" w:name="z7000_095_08"/>
            <w:bookmarkEnd w:id="44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 w:name="z7000_096_03"/>
            <w:bookmarkStart w:id="448" w:name="z7000_096_03"/>
            <w:bookmarkEnd w:id="44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 w:name="z7000_096_04"/>
            <w:bookmarkStart w:id="450" w:name="z7000_096_04"/>
            <w:bookmarkEnd w:id="45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 w:name="z7000_096_05"/>
            <w:bookmarkStart w:id="452" w:name="z7000_096_05"/>
            <w:bookmarkEnd w:id="4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 w:name="z7000_096_06"/>
            <w:bookmarkStart w:id="454" w:name="z7000_096_06"/>
            <w:bookmarkEnd w:id="45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 w:name="z7000_096_07"/>
            <w:bookmarkStart w:id="456" w:name="z7000_096_07"/>
            <w:bookmarkEnd w:id="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 w:name="z7000_096_08"/>
            <w:bookmarkStart w:id="458" w:name="z7000_096_08"/>
            <w:bookmarkEnd w:id="45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pacing w:lineRule="exact" w:line="200" w:before="60" w:after="0"/>
              <w:ind w:right="-113" w:hanging="0"/>
              <w:rPr>
                <w:b/>
                <w:b/>
                <w:sz w:val="20"/>
              </w:rPr>
            </w:pPr>
            <w:r>
              <w:rPr>
                <w:b/>
                <w:sz w:val="20"/>
              </w:rPr>
              <w:t>1</w:t>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pacing w:lineRule="exact" w:line="200" w:before="60" w:after="0"/>
              <w:ind w:right="-113" w:hanging="0"/>
              <w:rPr>
                <w:b/>
                <w:b/>
                <w:sz w:val="20"/>
              </w:rPr>
            </w:pPr>
            <w:r>
              <w:rPr>
                <w:b/>
                <w:sz w:val="20"/>
              </w:rPr>
              <w:t>1</w:t>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146</w:t>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86</w:t>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60</w:t>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65</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41</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67.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183.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6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42.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0.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510.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739.4</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0</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2</w:t>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9</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8</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8</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8.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459" w:name="_GoBack"/>
      <w:bookmarkEnd w:id="459"/>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51:00Z</dcterms:created>
  <dc:creator>555</dc:creator>
  <dc:description/>
  <cp:keywords/>
  <dc:language>en-US</dc:language>
  <cp:lastModifiedBy>OMO5</cp:lastModifiedBy>
  <cp:lastPrinted>2016-12-26T16:19:00Z</cp:lastPrinted>
  <dcterms:modified xsi:type="dcterms:W3CDTF">2019-02-12T07:51:00Z</dcterms:modified>
  <cp:revision>2</cp:revision>
  <dc:subject/>
  <dc:title>ФЕДЕРАЛЬНОЕ ГОСУДАРСТВЕННОЕ СТАТИСТИЧЕСКОЕ НАБЛЮДЕНИЕ</dc:title>
</cp:coreProperties>
</file>