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7"/>
            <w:bookmarkEnd w:id="10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8"/>
            <w:bookmarkStart w:id="12" w:name="z1000_001_08"/>
            <w:bookmarkEnd w:id="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9"/>
            <w:bookmarkStart w:id="14" w:name="z1000_001_09"/>
            <w:bookmarkEnd w:id="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5" w:name="z1000_001_10"/>
            <w:bookmarkEnd w:id="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4"/>
            <w:bookmarkEnd w:id="1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5"/>
            <w:bookmarkStart w:id="20" w:name="z1000_002_05"/>
            <w:bookmarkEnd w:id="2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6"/>
            <w:bookmarkStart w:id="22" w:name="z1000_002_06"/>
            <w:bookmarkEnd w:id="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3" w:name="z1000_002_07"/>
            <w:bookmarkEnd w:id="2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08"/>
            <w:bookmarkStart w:id="25" w:name="z1000_002_08"/>
            <w:bookmarkEnd w:id="2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09"/>
            <w:bookmarkStart w:id="27" w:name="z1000_002_09"/>
            <w:bookmarkEnd w:id="2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10"/>
            <w:bookmarkStart w:id="29" w:name="z1000_002_10"/>
            <w:bookmarkEnd w:id="2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1"/>
            <w:bookmarkStart w:id="31" w:name="z1000_002_11"/>
            <w:bookmarkEnd w:id="3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2" w:name="z1000_003_04"/>
            <w:bookmarkEnd w:id="3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3_05"/>
            <w:bookmarkStart w:id="34" w:name="z1000_003_05"/>
            <w:bookmarkEnd w:id="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3_06"/>
            <w:bookmarkStart w:id="36" w:name="z1000_003_06"/>
            <w:bookmarkEnd w:id="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7" w:name="z1000_003_07"/>
            <w:bookmarkEnd w:id="3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3_08"/>
            <w:bookmarkStart w:id="39" w:name="z1000_003_08"/>
            <w:bookmarkEnd w:id="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3_09"/>
            <w:bookmarkStart w:id="41" w:name="z1000_003_09"/>
            <w:bookmarkEnd w:id="4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3_10"/>
            <w:bookmarkStart w:id="43" w:name="z1000_003_10"/>
            <w:bookmarkEnd w:id="4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3_11"/>
            <w:bookmarkStart w:id="45" w:name="z1000_003_11"/>
            <w:bookmarkEnd w:id="4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46" w:name="z1000_011_14"/>
            <w:bookmarkEnd w:id="46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" w:name="z1000_008_04"/>
            <w:bookmarkStart w:id="48" w:name="z1000_011_04"/>
            <w:bookmarkStart w:id="49" w:name="z1000_008_04"/>
            <w:bookmarkStart w:id="50" w:name="z1000_011_04"/>
            <w:bookmarkEnd w:id="49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8_05"/>
            <w:bookmarkStart w:id="52" w:name="z1000_008_05"/>
            <w:bookmarkEnd w:id="5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8_06"/>
            <w:bookmarkStart w:id="54" w:name="z1000_008_06"/>
            <w:bookmarkEnd w:id="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8_07"/>
            <w:bookmarkStart w:id="56" w:name="z1000_008_07"/>
            <w:bookmarkEnd w:id="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8_08"/>
            <w:bookmarkStart w:id="58" w:name="z1000_008_08"/>
            <w:bookmarkEnd w:id="5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8_09"/>
            <w:bookmarkStart w:id="60" w:name="z1000_008_09"/>
            <w:bookmarkEnd w:id="6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8_10"/>
            <w:bookmarkStart w:id="62" w:name="z1000_008_10"/>
            <w:bookmarkEnd w:id="6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8_11"/>
            <w:bookmarkStart w:id="64" w:name="z1000_008_11"/>
            <w:bookmarkEnd w:id="6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65" w:name="z1000_012_14"/>
            <w:bookmarkEnd w:id="65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66" w:name="z1000_009_04"/>
            <w:bookmarkStart w:id="67" w:name="z1000_012_04"/>
            <w:bookmarkEnd w:id="66"/>
            <w:bookmarkEnd w:id="6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5"/>
            <w:bookmarkStart w:id="69" w:name="z1000_009_05"/>
            <w:bookmarkEnd w:id="6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9_06"/>
            <w:bookmarkStart w:id="71" w:name="z1000_009_06"/>
            <w:bookmarkEnd w:id="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72" w:name="z1000_009_07"/>
            <w:bookmarkEnd w:id="7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9_08"/>
            <w:bookmarkStart w:id="74" w:name="z1000_009_08"/>
            <w:bookmarkEnd w:id="7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9_09"/>
            <w:bookmarkStart w:id="76" w:name="z1000_009_09"/>
            <w:bookmarkEnd w:id="7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9_10"/>
            <w:bookmarkStart w:id="78" w:name="z1000_009_10"/>
            <w:bookmarkEnd w:id="7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11"/>
            <w:bookmarkStart w:id="80" w:name="z1000_009_11"/>
            <w:bookmarkEnd w:id="8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81" w:name="_GoBack"/>
      <w:bookmarkEnd w:id="81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41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2-05T05:41:00Z</dcterms:modified>
  <cp:revision>2</cp:revision>
  <dc:subject/>
  <dc:title>ФЕДЕРАЛЬНОЕ ГОСУДАРСТВЕННОЕ СТАТИСТИЧЕСКОЕ НАБЛЮДЕНИЕ</dc:title>
</cp:coreProperties>
</file>