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z2000_010_05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2000_020_04"/>
            <w:bookmarkStart w:id="6" w:name="z2000_020_04"/>
            <w:bookmarkEnd w:id="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z2000_020_05"/>
            <w:bookmarkEnd w:id="7"/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z2000_020_07"/>
            <w:bookmarkStart w:id="9" w:name="z2000_020_06"/>
            <w:bookmarkEnd w:id="8"/>
            <w:bookmarkEnd w:id="9"/>
            <w:r>
              <w:rPr>
                <w:b/>
                <w:bCs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22_05"/>
            <w:bookmarkEnd w:id="12"/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z2000_022_07"/>
            <w:bookmarkStart w:id="14" w:name="z2000_022_06"/>
            <w:bookmarkEnd w:id="13"/>
            <w:bookmarkEnd w:id="1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2000_030_04"/>
            <w:bookmarkStart w:id="16" w:name="z2000_030_04"/>
            <w:bookmarkEnd w:id="1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" w:name="z2000_030_05"/>
            <w:bookmarkEnd w:id="17"/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18" w:name="z2000_030_07"/>
            <w:bookmarkStart w:id="19" w:name="z2000_030_06"/>
            <w:bookmarkEnd w:id="18"/>
            <w:bookmarkEnd w:id="19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1_04"/>
            <w:bookmarkStart w:id="21" w:name="z2000_031_04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2" w:name="z2000_031_05"/>
            <w:bookmarkEnd w:id="22"/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bookmarkStart w:id="23" w:name="z2000_031_07"/>
            <w:bookmarkStart w:id="24" w:name="z2000_031_06"/>
            <w:bookmarkEnd w:id="23"/>
            <w:bookmarkEnd w:id="24"/>
            <w:r>
              <w:rPr>
                <w:rFonts w:eastAsia="Calibri"/>
                <w:bCs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2000_311_04"/>
            <w:bookmarkStart w:id="26" w:name="z2000_311_04"/>
            <w:bookmarkEnd w:id="2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2000_311_05"/>
            <w:bookmarkStart w:id="28" w:name="z2000_311_05"/>
            <w:bookmarkEnd w:id="2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968365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2.9pt;mso-position-vertical-relative:text;margin-left:1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92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100"/>
        <w:gridCol w:w="250"/>
        <w:gridCol w:w="2380"/>
        <w:gridCol w:w="250"/>
        <w:gridCol w:w="2282"/>
      </w:tblGrid>
      <w:tr>
        <w:trPr>
          <w:tblHeader w:val="true"/>
          <w:trHeight w:val="46" w:hRule="atLeast"/>
          <w:cantSplit w:val="true"/>
        </w:trPr>
        <w:tc>
          <w:tcPr>
            <w:tcW w:w="3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олжностное лицо, ответственное за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730" w:type="dxa"/>
            <w:gridSpan w:val="3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тарший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медицинский статистик </w:t>
            </w:r>
            <w:r>
              <w:rPr>
                <w:rFonts w:cs="Arial" w:ascii="Arial" w:hAnsi="Arial"/>
              </w:rPr>
              <w:t xml:space="preserve">                   </w:t>
            </w:r>
            <w:r>
              <w:rPr>
                <w:sz w:val="18"/>
              </w:rPr>
              <w:t>Васильева М. А.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46" w:hRule="atLeast"/>
          <w:cantSplit w:val="true"/>
        </w:trPr>
        <w:tc>
          <w:tcPr>
            <w:tcW w:w="3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8 (34551) 6-57-01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single"/>
                  <w:lang w:val="en-US"/>
                </w:rPr>
                <w:t>ob4-omo@med-to.ru</w:t>
              </w:r>
            </w:hyperlink>
            <w:r>
              <w:rPr>
                <w:lang w:val="en-US"/>
              </w:rPr>
              <w:t>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rPr/>
            </w:pPr>
            <w:r>
              <w:rPr/>
              <w:t>«19»  января 2019 год</w:t>
            </w:r>
          </w:p>
        </w:tc>
      </w:tr>
      <w:tr>
        <w:trPr>
          <w:trHeight w:val="314" w:hRule="atLeast"/>
          <w:cantSplit w:val="true"/>
        </w:trPr>
        <w:tc>
          <w:tcPr>
            <w:tcW w:w="3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9:00Z</dcterms:created>
  <dc:creator>IMM</dc:creator>
  <dc:description/>
  <cp:keywords/>
  <dc:language>en-US</dc:language>
  <cp:lastModifiedBy>1</cp:lastModifiedBy>
  <cp:lastPrinted>2019-01-24T17:48:00Z</cp:lastPrinted>
  <dcterms:modified xsi:type="dcterms:W3CDTF">2019-01-24T12:50:00Z</dcterms:modified>
  <cp:revision>7</cp:revision>
  <dc:subject/>
  <dc:title>ФЕДЕРАЛЬНОЕ  ГОСУДАРСТВНЕННОЕ СТАТИСТИЧЕСКОЕ НАБЛЮДЕНИЕ</dc:title>
</cp:coreProperties>
</file>