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8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21.06.2017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4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ГБУЗ ТО «Областная больница №4» (г. Ишим) </w:t>
            </w:r>
          </w:p>
          <w:p>
            <w:pPr>
              <w:pStyle w:val="Header"/>
              <w:rPr/>
            </w:pPr>
            <w:r>
              <w:rPr/>
              <w:t>Ишим и Ишимский район</w:t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 627750 Россия, Тюменская область, г. Ишим, ул. Республики 78</w:t>
            </w:r>
          </w:p>
          <w:p>
            <w:pPr>
              <w:pStyle w:val="Header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Head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" w:name="z1000_001_04"/>
            <w:bookmarkEnd w:id="1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" w:name="z1000_002_04"/>
            <w:bookmarkEnd w:id="2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3_04"/>
            <w:bookmarkStart w:id="4" w:name="z1000_003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4_04"/>
            <w:bookmarkStart w:id="6" w:name="z1000_004_04"/>
            <w:bookmarkEnd w:id="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5_04"/>
            <w:bookmarkStart w:id="8" w:name="z1000_005_04"/>
            <w:bookmarkEnd w:id="8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6_04"/>
            <w:bookmarkStart w:id="10" w:name="z1000_006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1" w:name="z1000_007_04"/>
            <w:bookmarkEnd w:id="11"/>
            <w:r>
              <w:rPr>
                <w:b/>
                <w:sz w:val="22"/>
              </w:rPr>
              <w:t>1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8_04"/>
            <w:bookmarkStart w:id="13" w:name="z1000_008_04"/>
            <w:bookmarkEnd w:id="1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9_04"/>
            <w:bookmarkStart w:id="15" w:name="z1000_009_04"/>
            <w:bookmarkEnd w:id="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10_04"/>
            <w:bookmarkStart w:id="17" w:name="z1000_010_04"/>
            <w:bookmarkEnd w:id="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8" w:name="z1000_011_04"/>
            <w:bookmarkEnd w:id="18"/>
            <w:r>
              <w:rPr>
                <w:b/>
                <w:sz w:val="22"/>
              </w:rPr>
              <w:t>372.731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19" w:name="z1002_001_01"/>
            <w:bookmarkEnd w:id="19"/>
            <w:r>
              <w:rPr>
                <w:b/>
                <w:bCs/>
                <w:sz w:val="20"/>
              </w:rPr>
              <w:t>18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0" w:name="z1002_001_02"/>
            <w:bookmarkEnd w:id="20"/>
            <w:r>
              <w:rPr>
                <w:b/>
                <w:bCs/>
                <w:sz w:val="20"/>
              </w:rPr>
              <w:t>1576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1" w:name="z1003_001_01"/>
            <w:bookmarkEnd w:id="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363"/>
        <w:gridCol w:w="2693"/>
        <w:gridCol w:w="2835"/>
        <w:gridCol w:w="2410"/>
      </w:tblGrid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уководитель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u w:val="single"/>
              </w:rPr>
              <w:t>И. о главного врача Бойко Д.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Ф.И.О.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Васильева М.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_____</w:t>
            </w:r>
            <w:r>
              <w:rPr>
                <w:sz w:val="16"/>
                <w:u w:val="single"/>
              </w:rPr>
              <w:t>8 (34551)_6-57-01</w:t>
            </w:r>
            <w:r>
              <w:rPr>
                <w:sz w:val="16"/>
              </w:rPr>
              <w:t>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u w:val="single"/>
              </w:rPr>
              <w:t>«19» января  2019 го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-mail: </w:t>
            </w:r>
            <w:r>
              <w:rPr>
                <w:bCs/>
                <w:sz w:val="16"/>
                <w:u w:val="single"/>
                <w:lang w:val="en-US"/>
              </w:rPr>
              <w:t>ob4-omo@med-to.ru</w:t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67" w:hanging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1:00Z</dcterms:created>
  <dc:creator>SGM</dc:creator>
  <dc:description/>
  <cp:keywords/>
  <dc:language>en-US</dc:language>
  <cp:lastModifiedBy>OMO5</cp:lastModifiedBy>
  <cp:lastPrinted>2009-10-16T16:11:00Z</cp:lastPrinted>
  <dcterms:modified xsi:type="dcterms:W3CDTF">2019-01-19T11:37:00Z</dcterms:modified>
  <cp:revision>5</cp:revision>
  <dc:subject/>
  <dc:title>ФЕДЕРАЛЬНОЕ ГОСУДАРСТВЕННОЕ СТАТИСТИЧЕСКОЕ  НАБЛЮДЕНИЕ</dc:title>
</cp:coreProperties>
</file>