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8</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31</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6</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8</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31</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2" w:name="z1100_001_03"/>
            <w:bookmarkStart w:id="3" w:name="z1100_001_03"/>
            <w:bookmarkEnd w:id="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4"/>
            <w:bookmarkStart w:id="9" w:name="z1003_001_04"/>
            <w:bookmarkEnd w:id="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4"/>
            <w:bookmarkStart w:id="23" w:name="z1003_002_04"/>
            <w:bookmarkEnd w:id="2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4"/>
            <w:bookmarkStart w:id="37" w:name="z1003_007_04"/>
            <w:bookmarkEnd w:id="37"/>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0" w:name="z1003_008_04"/>
            <w:bookmarkStart w:id="51" w:name="z1003_008_04"/>
            <w:bookmarkEnd w:id="51"/>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5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55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5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5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5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55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5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5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5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55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5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5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1</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0</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0.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1.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Normal"/>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Normal"/>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Normal"/>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2:01:00Z</dcterms:created>
  <dc:creator>555</dc:creator>
  <dc:description/>
  <cp:keywords/>
  <dc:language>en-US</dc:language>
  <cp:lastModifiedBy>OMO5</cp:lastModifiedBy>
  <cp:lastPrinted>2015-09-03T17:03:00Z</cp:lastPrinted>
  <dcterms:modified xsi:type="dcterms:W3CDTF">2019-01-19T12:07:00Z</dcterms:modified>
  <cp:revision>3</cp:revision>
  <dc:subject/>
  <dc:title>ФЕДЕРАЛЬНОЕ ГОСУДАРСТВЕННОЕ СТАТИСТИЧЕСКОЕ НАБЛЮДЕНИЕ</dc:title>
</cp:coreProperties>
</file>