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8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 xml:space="preserve">Наименование отчитывающейся организации  </w:t>
            </w:r>
            <w:r>
              <w:rPr/>
              <w:t xml:space="preserve"> ГБУЗ ТО «Областная больница №4» (г.Ишим) Свод по Юр. Лицу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Россия, Тюменская область, г. Ишим, ул. Республики, д.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51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2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6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56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48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63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5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13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4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5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5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15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15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14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4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5"/>
            <w:bookmarkEnd w:id="21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6"/>
            <w:bookmarkEnd w:id="22"/>
            <w:r>
              <w:rPr>
                <w:sz w:val="18"/>
              </w:rPr>
              <w:t>14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7"/>
            <w:bookmarkEnd w:id="23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8"/>
            <w:bookmarkEnd w:id="24"/>
            <w:r>
              <w:rPr>
                <w:sz w:val="18"/>
              </w:rPr>
              <w:t>14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9"/>
            <w:bookmarkEnd w:id="25"/>
            <w:r>
              <w:rPr>
                <w:sz w:val="18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20"/>
            <w:bookmarkEnd w:id="26"/>
            <w:r>
              <w:rPr>
                <w:sz w:val="18"/>
              </w:rPr>
              <w:t>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7" w:name="z2120_001_21"/>
            <w:bookmarkEnd w:id="27"/>
            <w:r>
              <w:rPr>
                <w:sz w:val="18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22"/>
            <w:bookmarkEnd w:id="28"/>
            <w:r>
              <w:rPr>
                <w:sz w:val="18"/>
              </w:rPr>
              <w:t>5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3"/>
            <w:bookmarkEnd w:id="29"/>
            <w:r>
              <w:rPr>
                <w:sz w:val="18"/>
              </w:rPr>
              <w:t>4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" w:name="z2130_001_04"/>
            <w:bookmarkEnd w:id="30"/>
            <w:r>
              <w:rPr/>
              <w:t>15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" w:name="z2130_009_04"/>
            <w:bookmarkEnd w:id="31"/>
            <w:r>
              <w:rPr/>
              <w:t>1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" w:name="z2130_002_04"/>
            <w:bookmarkEnd w:id="32"/>
            <w:r>
              <w:rPr/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" w:name="z2130_010_04"/>
            <w:bookmarkEnd w:id="33"/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" w:name="z2130_003_04"/>
            <w:bookmarkEnd w:id="34"/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11_04"/>
            <w:bookmarkEnd w:id="35"/>
            <w:r>
              <w:rPr/>
              <w:t>1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" w:name="z2130_004_04"/>
            <w:bookmarkStart w:id="37" w:name="z2130_004_04"/>
            <w:bookmarkEnd w:id="3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5_04"/>
            <w:bookmarkEnd w:id="38"/>
            <w:r>
              <w:rPr/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6_04"/>
            <w:bookmarkEnd w:id="39"/>
            <w:r>
              <w:rPr/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7_04"/>
            <w:bookmarkEnd w:id="40"/>
            <w:r>
              <w:rPr/>
              <w:t>1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" w:name="z2130_015_04"/>
            <w:bookmarkStart w:id="42" w:name="z2130_015_04"/>
            <w:bookmarkEnd w:id="42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9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806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2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09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25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" w:name="z2211_001_04"/>
            <w:bookmarkEnd w:id="43"/>
            <w:r>
              <w:rPr/>
              <w:t>16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211_016_04"/>
            <w:bookmarkEnd w:id="44"/>
            <w:r>
              <w:rPr/>
              <w:t>2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211_002_04"/>
            <w:bookmarkEnd w:id="45"/>
            <w:r>
              <w:rPr/>
              <w:t>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211_017_04"/>
            <w:bookmarkStart w:id="47" w:name="z2211_017_04"/>
            <w:bookmarkEnd w:id="47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211_003_04"/>
            <w:bookmarkEnd w:id="48"/>
            <w:r>
              <w:rPr/>
              <w:t>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" w:name="z2211_018_04"/>
            <w:bookmarkStart w:id="50" w:name="z2211_018_04"/>
            <w:bookmarkEnd w:id="50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" w:name="z2211_004_04"/>
            <w:bookmarkStart w:id="52" w:name="z2211_004_04"/>
            <w:bookmarkEnd w:id="5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19_04"/>
            <w:bookmarkEnd w:id="53"/>
            <w:r>
              <w:rPr/>
              <w:t>68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05_04"/>
            <w:bookmarkEnd w:id="54"/>
            <w:r>
              <w:rPr/>
              <w:t>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20_04"/>
            <w:bookmarkStart w:id="56" w:name="z2211_020_04"/>
            <w:bookmarkEnd w:id="56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7" w:name="z2211_006_04"/>
            <w:bookmarkEnd w:id="57"/>
            <w:r>
              <w:rPr/>
              <w:t>2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21_04"/>
            <w:bookmarkEnd w:id="58"/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07_04"/>
            <w:bookmarkEnd w:id="59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" w:name="z2211_022_04"/>
            <w:bookmarkEnd w:id="60"/>
            <w:r>
              <w:rPr/>
              <w:t>338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08_04"/>
            <w:bookmarkStart w:id="62" w:name="z2211_008_04"/>
            <w:bookmarkEnd w:id="6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23_04"/>
            <w:bookmarkEnd w:id="63"/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09_04"/>
            <w:bookmarkStart w:id="65" w:name="z2211_009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24_04"/>
            <w:bookmarkStart w:id="67" w:name="z2211_024_04"/>
            <w:bookmarkEnd w:id="6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8" w:name="z2211_010_04"/>
            <w:bookmarkEnd w:id="68"/>
            <w:r>
              <w:rPr/>
              <w:t>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69" w:name="z2211_025_04"/>
            <w:bookmarkStart w:id="70" w:name="z2211_025_04"/>
            <w:bookmarkEnd w:id="7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1" w:name="z2211_011_04"/>
            <w:bookmarkEnd w:id="71"/>
            <w:r>
              <w:rPr/>
              <w:t>1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2" w:name="z2211_026_04"/>
            <w:bookmarkStart w:id="73" w:name="z2211_026_04"/>
            <w:bookmarkEnd w:id="7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4" w:name="z2211_012_04"/>
            <w:bookmarkEnd w:id="74"/>
            <w:r>
              <w:rPr/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5" w:name="z2211_027_04"/>
            <w:bookmarkStart w:id="76" w:name="z2211_027_04"/>
            <w:bookmarkEnd w:id="76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7" w:name="z2211_013_04"/>
            <w:bookmarkEnd w:id="77"/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28_04"/>
            <w:bookmarkStart w:id="79" w:name="z2211_028_04"/>
            <w:bookmarkEnd w:id="7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0" w:name="z2211_014_04"/>
            <w:bookmarkEnd w:id="80"/>
            <w:r>
              <w:rPr/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1" w:name="z2211_029_04"/>
            <w:bookmarkStart w:id="82" w:name="z2211_029_04"/>
            <w:bookmarkEnd w:id="8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3" w:name="z2211_015_04"/>
            <w:bookmarkEnd w:id="83"/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85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4" w:name="z2245_001_03"/>
            <w:bookmarkEnd w:id="84"/>
            <w:r>
              <w:rPr/>
              <w:t>18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5" w:name="z2245_001_04"/>
            <w:bookmarkEnd w:id="8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6" w:name="z2245_001_05"/>
            <w:bookmarkEnd w:id="8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7" w:name="z2245_001_06"/>
            <w:bookmarkEnd w:id="87"/>
            <w:r>
              <w:rPr>
                <w:sz w:val="18"/>
                <w:szCs w:val="18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8" w:name="z2245_001_07"/>
            <w:bookmarkEnd w:id="88"/>
            <w:r>
              <w:rPr>
                <w:sz w:val="18"/>
                <w:szCs w:val="18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9" w:name="z2245_001_08"/>
            <w:bookmarkEnd w:id="89"/>
            <w:r>
              <w:rPr>
                <w:sz w:val="18"/>
                <w:szCs w:val="18"/>
              </w:rPr>
              <w:t>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0" w:name="z2245_001_09"/>
            <w:bookmarkEnd w:id="90"/>
            <w:r>
              <w:rPr>
                <w:sz w:val="18"/>
                <w:szCs w:val="18"/>
              </w:rPr>
              <w:t>3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1" w:name="z2245_001_10"/>
            <w:bookmarkEnd w:id="91"/>
            <w:r>
              <w:rPr>
                <w:sz w:val="18"/>
                <w:szCs w:val="18"/>
              </w:rPr>
              <w:t>6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2" w:name="z2245_001_11"/>
            <w:bookmarkEnd w:id="92"/>
            <w:r>
              <w:rPr>
                <w:sz w:val="18"/>
                <w:szCs w:val="18"/>
              </w:rPr>
              <w:t>4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3" w:name="z2245_001_12"/>
            <w:bookmarkEnd w:id="93"/>
            <w:r>
              <w:rPr>
                <w:sz w:val="18"/>
                <w:szCs w:val="18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4" w:name="z2245_001_13"/>
            <w:bookmarkEnd w:id="94"/>
            <w:r>
              <w:rPr>
                <w:sz w:val="18"/>
                <w:szCs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5" w:name="z2245_001_14"/>
            <w:bookmarkEnd w:id="95"/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45_002_03"/>
            <w:bookmarkStart w:id="97" w:name="z2245_002_03"/>
            <w:bookmarkEnd w:id="9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8" w:name="z2245_002_04"/>
            <w:bookmarkStart w:id="99" w:name="z2245_002_04"/>
            <w:bookmarkEnd w:id="9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0" w:name="z2245_002_05"/>
            <w:bookmarkStart w:id="101" w:name="z2245_002_05"/>
            <w:bookmarkEnd w:id="1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2_06"/>
            <w:bookmarkStart w:id="103" w:name="z2245_002_06"/>
            <w:bookmarkEnd w:id="1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2_07"/>
            <w:bookmarkStart w:id="105" w:name="z2245_002_07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6" w:name="z2245_002_08"/>
            <w:bookmarkStart w:id="107" w:name="z2245_002_08"/>
            <w:bookmarkEnd w:id="1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8" w:name="z2245_002_09"/>
            <w:bookmarkStart w:id="109" w:name="z2245_002_09"/>
            <w:bookmarkEnd w:id="1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0" w:name="z2245_002_10"/>
            <w:bookmarkStart w:id="111" w:name="z2245_002_10"/>
            <w:bookmarkEnd w:id="1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" w:name="z2245_002_11"/>
            <w:bookmarkStart w:id="113" w:name="z2245_002_11"/>
            <w:bookmarkEnd w:id="11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4" w:name="z2245_002_12"/>
            <w:bookmarkStart w:id="115" w:name="z2245_002_12"/>
            <w:bookmarkEnd w:id="11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6" w:name="z2245_002_13"/>
            <w:bookmarkStart w:id="117" w:name="z2245_002_13"/>
            <w:bookmarkEnd w:id="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" w:name="z2245_002_14"/>
            <w:bookmarkStart w:id="119" w:name="z2245_002_14"/>
            <w:bookmarkEnd w:id="119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0" w:name="z2245_003_03"/>
            <w:bookmarkStart w:id="121" w:name="z2245_003_03"/>
            <w:bookmarkEnd w:id="12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" w:name="z2245_003_04"/>
            <w:bookmarkStart w:id="123" w:name="z2245_003_04"/>
            <w:bookmarkEnd w:id="1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" w:name="z2245_003_05"/>
            <w:bookmarkStart w:id="125" w:name="z2245_003_05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3_06"/>
            <w:bookmarkStart w:id="127" w:name="z2245_003_06"/>
            <w:bookmarkEnd w:id="1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" w:name="z2245_003_07"/>
            <w:bookmarkStart w:id="129" w:name="z2245_003_07"/>
            <w:bookmarkEnd w:id="1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0" w:name="z2245_003_08"/>
            <w:bookmarkStart w:id="131" w:name="z2245_003_08"/>
            <w:bookmarkEnd w:id="1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2" w:name="z2245_003_09"/>
            <w:bookmarkStart w:id="133" w:name="z2245_003_09"/>
            <w:bookmarkEnd w:id="1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3_10"/>
            <w:bookmarkStart w:id="135" w:name="z2245_003_10"/>
            <w:bookmarkEnd w:id="1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3_11"/>
            <w:bookmarkStart w:id="137" w:name="z2245_003_11"/>
            <w:bookmarkEnd w:id="13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8" w:name="z2245_003_12"/>
            <w:bookmarkStart w:id="139" w:name="z2245_003_12"/>
            <w:bookmarkEnd w:id="13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" w:name="z2245_003_13"/>
            <w:bookmarkStart w:id="141" w:name="z2245_003_13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3_14"/>
            <w:bookmarkStart w:id="143" w:name="z2245_003_14"/>
            <w:bookmarkEnd w:id="14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4" w:name="z2245_004_03"/>
            <w:bookmarkStart w:id="145" w:name="z2245_004_03"/>
            <w:bookmarkEnd w:id="14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4_04"/>
            <w:bookmarkStart w:id="147" w:name="z2245_004_04"/>
            <w:bookmarkEnd w:id="14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4_05"/>
            <w:bookmarkStart w:id="149" w:name="z2245_004_05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4_06"/>
            <w:bookmarkStart w:id="151" w:name="z2245_004_06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4_07"/>
            <w:bookmarkStart w:id="153" w:name="z2245_004_07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4_08"/>
            <w:bookmarkStart w:id="155" w:name="z2245_004_08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4_09"/>
            <w:bookmarkStart w:id="157" w:name="z2245_004_09"/>
            <w:bookmarkEnd w:id="1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4_10"/>
            <w:bookmarkStart w:id="159" w:name="z2245_004_10"/>
            <w:bookmarkEnd w:id="1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4_11"/>
            <w:bookmarkStart w:id="161" w:name="z2245_004_11"/>
            <w:bookmarkEnd w:id="16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4_12"/>
            <w:bookmarkStart w:id="163" w:name="z2245_004_12"/>
            <w:bookmarkEnd w:id="16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" w:name="z2245_004_13"/>
            <w:bookmarkStart w:id="165" w:name="z2245_004_13"/>
            <w:bookmarkEnd w:id="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4_14"/>
            <w:bookmarkStart w:id="167" w:name="z2245_004_14"/>
            <w:bookmarkEnd w:id="16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68" w:name="z2245_005_03"/>
            <w:bookmarkEnd w:id="168"/>
            <w:r>
              <w:rPr/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5_04"/>
            <w:bookmarkStart w:id="170" w:name="z2245_005_04"/>
            <w:bookmarkEnd w:id="17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5_05"/>
            <w:bookmarkStart w:id="172" w:name="z2245_005_05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3" w:name="z2245_005_06"/>
            <w:bookmarkEnd w:id="173"/>
            <w:r>
              <w:rPr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4" w:name="z2245_005_07"/>
            <w:bookmarkEnd w:id="174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5" w:name="z2245_005_08"/>
            <w:bookmarkEnd w:id="175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6" w:name="z2245_005_09"/>
            <w:bookmarkEnd w:id="17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7" w:name="z2245_005_10"/>
            <w:bookmarkEnd w:id="177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5_11"/>
            <w:bookmarkStart w:id="179" w:name="z2245_005_11"/>
            <w:bookmarkEnd w:id="17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0" w:name="z2245_005_12"/>
            <w:bookmarkEnd w:id="180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1" w:name="z2245_005_13"/>
            <w:bookmarkEnd w:id="181"/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5_14"/>
            <w:bookmarkStart w:id="183" w:name="z2245_005_14"/>
            <w:bookmarkEnd w:id="183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84" w:name="z2245_006_03"/>
            <w:bookmarkEnd w:id="184"/>
            <w:r>
              <w:rPr/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6_04"/>
            <w:bookmarkStart w:id="186" w:name="z2245_006_04"/>
            <w:bookmarkEnd w:id="18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6_05"/>
            <w:bookmarkStart w:id="188" w:name="z2245_006_05"/>
            <w:bookmarkEnd w:id="1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9" w:name="z2245_006_06"/>
            <w:bookmarkEnd w:id="189"/>
            <w:r>
              <w:rPr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0" w:name="z2245_006_07"/>
            <w:bookmarkEnd w:id="190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1" w:name="z2245_006_08"/>
            <w:bookmarkEnd w:id="191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2" w:name="z2245_006_09"/>
            <w:bookmarkEnd w:id="192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3" w:name="z2245_006_10"/>
            <w:bookmarkEnd w:id="193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6_11"/>
            <w:bookmarkStart w:id="195" w:name="z2245_006_11"/>
            <w:bookmarkEnd w:id="19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6" w:name="z2245_006_12"/>
            <w:bookmarkEnd w:id="196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7" w:name="z2245_006_13"/>
            <w:bookmarkEnd w:id="197"/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6_14"/>
            <w:bookmarkStart w:id="199" w:name="z2245_006_14"/>
            <w:bookmarkEnd w:id="199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0" w:name="z2246_001_01"/>
            <w:bookmarkEnd w:id="200"/>
            <w:r>
              <w:rPr/>
              <w:t>1509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1" w:name="z2246_001_02"/>
            <w:bookmarkEnd w:id="201"/>
            <w:r>
              <w:rPr/>
              <w:t>1473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2" w:name="z2246_001_03"/>
            <w:bookmarkEnd w:id="202"/>
            <w:r>
              <w:rPr/>
              <w:t>1573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3" w:name="z2246_001_04"/>
            <w:bookmarkEnd w:id="203"/>
            <w:r>
              <w:rPr/>
              <w:t>17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04" w:name="z2247_001_01"/>
            <w:bookmarkEnd w:id="204"/>
            <w:r>
              <w:rPr/>
              <w:t>58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5" w:name="z2248_001_01"/>
            <w:bookmarkEnd w:id="205"/>
            <w:r>
              <w:rPr/>
              <w:t>32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6" w:name="z2248_001_02"/>
            <w:bookmarkEnd w:id="206"/>
            <w:r>
              <w:rPr/>
              <w:t>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7" w:name="z2248_001_03"/>
            <w:bookmarkStart w:id="208" w:name="z2248_001_03"/>
            <w:bookmarkEnd w:id="208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2248_001_04"/>
            <w:bookmarkStart w:id="210" w:name="z2248_001_04"/>
            <w:bookmarkEnd w:id="210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1" w:name="z2248_001_05"/>
            <w:bookmarkStart w:id="212" w:name="z2248_001_05"/>
            <w:bookmarkEnd w:id="212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3" w:name="z2248_001_06"/>
            <w:bookmarkStart w:id="214" w:name="z2248_001_06"/>
            <w:bookmarkEnd w:id="214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5" w:name="z2249_001_01"/>
            <w:bookmarkStart w:id="216" w:name="z2249_001_01"/>
            <w:bookmarkEnd w:id="216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7" w:name="z2250_001_04"/>
            <w:bookmarkEnd w:id="217"/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8" w:name="z2250_001_05"/>
            <w:bookmarkStart w:id="219" w:name="z2250_001_05"/>
            <w:bookmarkEnd w:id="2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0" w:name="z2250_001_06"/>
            <w:bookmarkStart w:id="221" w:name="z2250_001_06"/>
            <w:bookmarkEnd w:id="221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22" w:name="z2250_002_04"/>
            <w:bookmarkEnd w:id="222"/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3" w:name="z2250_002_05"/>
            <w:bookmarkStart w:id="224" w:name="z2250_002_05"/>
            <w:bookmarkEnd w:id="22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5" w:name="z2250_002_06"/>
            <w:bookmarkStart w:id="226" w:name="z2250_002_06"/>
            <w:bookmarkEnd w:id="22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7" w:name="z2250_021_04"/>
            <w:bookmarkStart w:id="228" w:name="z2250_021_04"/>
            <w:bookmarkEnd w:id="22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9" w:name="z2250_021_05"/>
            <w:bookmarkStart w:id="230" w:name="z2250_021_05"/>
            <w:bookmarkEnd w:id="23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1" w:name="z2250_021_06"/>
            <w:bookmarkStart w:id="232" w:name="z2250_021_06"/>
            <w:bookmarkEnd w:id="232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3" w:name="z2250_211_04"/>
            <w:bookmarkStart w:id="234" w:name="z2250_211_04"/>
            <w:bookmarkEnd w:id="2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5" w:name="z2250_211_05"/>
            <w:bookmarkStart w:id="236" w:name="z2250_211_05"/>
            <w:bookmarkEnd w:id="2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7" w:name="z2250_211_06"/>
            <w:bookmarkStart w:id="238" w:name="z2250_211_06"/>
            <w:bookmarkEnd w:id="23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9" w:name="z2250_022_04"/>
            <w:bookmarkEnd w:id="239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0" w:name="z2250_022_05"/>
            <w:bookmarkStart w:id="241" w:name="z2250_022_05"/>
            <w:bookmarkEnd w:id="2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2" w:name="z2250_022_06"/>
            <w:bookmarkStart w:id="243" w:name="z2250_022_06"/>
            <w:bookmarkEnd w:id="24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4" w:name="z2250_023_04"/>
            <w:bookmarkStart w:id="245" w:name="z2250_023_04"/>
            <w:bookmarkEnd w:id="2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6" w:name="z2250_023_05"/>
            <w:bookmarkStart w:id="247" w:name="z2250_023_05"/>
            <w:bookmarkEnd w:id="2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8" w:name="z2250_023_06"/>
            <w:bookmarkStart w:id="249" w:name="z2250_023_06"/>
            <w:bookmarkEnd w:id="24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50" w:name="z2250_024_04"/>
            <w:bookmarkEnd w:id="250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1" w:name="z2250_024_05"/>
            <w:bookmarkStart w:id="252" w:name="z2250_024_05"/>
            <w:bookmarkEnd w:id="25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3" w:name="z2250_024_06"/>
            <w:bookmarkStart w:id="254" w:name="z2250_024_06"/>
            <w:bookmarkEnd w:id="25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5" w:name="z2250_025_04"/>
            <w:bookmarkStart w:id="256" w:name="z2250_025_04"/>
            <w:bookmarkEnd w:id="2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7" w:name="z2250_025_05"/>
            <w:bookmarkStart w:id="258" w:name="z2250_025_05"/>
            <w:bookmarkEnd w:id="2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9" w:name="z2250_025_06"/>
            <w:bookmarkStart w:id="260" w:name="z2250_025_06"/>
            <w:bookmarkEnd w:id="26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1" w:name="z2250_026_04"/>
            <w:bookmarkStart w:id="262" w:name="z2250_026_04"/>
            <w:bookmarkEnd w:id="2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3" w:name="z2250_026_05"/>
            <w:bookmarkStart w:id="264" w:name="z2250_026_05"/>
            <w:bookmarkEnd w:id="2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5" w:name="z2250_026_06"/>
            <w:bookmarkStart w:id="266" w:name="z2250_026_06"/>
            <w:bookmarkEnd w:id="2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7" w:name="z2250_027_04"/>
            <w:bookmarkStart w:id="268" w:name="z2250_027_04"/>
            <w:bookmarkEnd w:id="2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9" w:name="z2250_027_05"/>
            <w:bookmarkStart w:id="270" w:name="z2250_027_05"/>
            <w:bookmarkEnd w:id="2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27_06"/>
            <w:bookmarkStart w:id="272" w:name="z2250_027_06"/>
            <w:bookmarkEnd w:id="272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028_04"/>
            <w:bookmarkStart w:id="274" w:name="z2250_045_04"/>
            <w:bookmarkStart w:id="275" w:name="z2250_028_04"/>
            <w:bookmarkStart w:id="276" w:name="z2250_045_04"/>
            <w:bookmarkEnd w:id="275"/>
            <w:bookmarkEnd w:id="2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028_05"/>
            <w:bookmarkStart w:id="278" w:name="z2250_028_05"/>
            <w:bookmarkEnd w:id="27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28_06"/>
            <w:bookmarkStart w:id="280" w:name="z2250_028_06"/>
            <w:bookmarkEnd w:id="28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281_04"/>
            <w:bookmarkStart w:id="282" w:name="z2250_281_04"/>
            <w:bookmarkEnd w:id="28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281_05"/>
            <w:bookmarkStart w:id="284" w:name="z2250_281_05"/>
            <w:bookmarkEnd w:id="28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281_06"/>
            <w:bookmarkStart w:id="286" w:name="z2250_281_06"/>
            <w:bookmarkEnd w:id="286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29_04"/>
            <w:bookmarkStart w:id="288" w:name="z2250_029_04"/>
            <w:bookmarkEnd w:id="28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29_05"/>
            <w:bookmarkStart w:id="290" w:name="z2250_029_05"/>
            <w:bookmarkEnd w:id="29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29_06"/>
            <w:bookmarkStart w:id="292" w:name="z2250_029_06"/>
            <w:bookmarkEnd w:id="2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003_04"/>
            <w:bookmarkStart w:id="294" w:name="z2250_003_04"/>
            <w:bookmarkEnd w:id="29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03_05"/>
            <w:bookmarkStart w:id="296" w:name="z2250_003_05"/>
            <w:bookmarkEnd w:id="29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03_06"/>
            <w:bookmarkStart w:id="298" w:name="z2250_003_06"/>
            <w:bookmarkEnd w:id="29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04_04"/>
            <w:bookmarkStart w:id="300" w:name="z2250_004_04"/>
            <w:bookmarkEnd w:id="30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04_05"/>
            <w:bookmarkStart w:id="302" w:name="z2250_004_05"/>
            <w:bookmarkEnd w:id="30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3" w:name="z2250_004_06"/>
            <w:bookmarkStart w:id="304" w:name="z2250_004_06"/>
            <w:bookmarkEnd w:id="30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5" w:name="z2250_005_04"/>
            <w:bookmarkEnd w:id="305"/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05_05"/>
            <w:bookmarkStart w:id="307" w:name="z2250_005_05"/>
            <w:bookmarkEnd w:id="3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05_06"/>
            <w:bookmarkStart w:id="309" w:name="z2250_005_06"/>
            <w:bookmarkEnd w:id="309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0" w:name="z2260_001_04"/>
            <w:bookmarkEnd w:id="310"/>
            <w:r>
              <w:rPr/>
              <w:t>8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1" w:name="z2260_001_05"/>
            <w:bookmarkEnd w:id="311"/>
            <w:r>
              <w:rPr/>
              <w:t>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60_001_06"/>
            <w:bookmarkStart w:id="313" w:name="z2260_001_06"/>
            <w:bookmarkEnd w:id="3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60_001_07"/>
            <w:bookmarkStart w:id="315" w:name="z2260_001_07"/>
            <w:bookmarkEnd w:id="3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60_001_08"/>
            <w:bookmarkStart w:id="317" w:name="z2260_001_08"/>
            <w:bookmarkEnd w:id="3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8" w:name="z2260_001_09"/>
            <w:bookmarkEnd w:id="318"/>
            <w:r>
              <w:rPr/>
              <w:t>1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9" w:name="z2260_002_04"/>
            <w:bookmarkStart w:id="320" w:name="z2260_002_04"/>
            <w:bookmarkEnd w:id="32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1" w:name="z2260_002_05"/>
            <w:bookmarkStart w:id="322" w:name="z2260_002_05"/>
            <w:bookmarkEnd w:id="32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3" w:name="z2260_002_06"/>
            <w:bookmarkStart w:id="324" w:name="z2260_002_06"/>
            <w:bookmarkEnd w:id="32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5" w:name="z2260_002_07"/>
            <w:bookmarkStart w:id="326" w:name="z2260_002_07"/>
            <w:bookmarkEnd w:id="32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7" w:name="z2260_002_08"/>
            <w:bookmarkStart w:id="328" w:name="z2260_002_08"/>
            <w:bookmarkEnd w:id="3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9" w:name="z2260_002_09"/>
            <w:bookmarkStart w:id="330" w:name="z2260_002_09"/>
            <w:bookmarkEnd w:id="33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60_003_04"/>
            <w:bookmarkStart w:id="332" w:name="z2260_003_04"/>
            <w:bookmarkEnd w:id="33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3" w:name="z2260_003_05"/>
            <w:bookmarkStart w:id="334" w:name="z2260_003_05"/>
            <w:bookmarkEnd w:id="33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60_003_06"/>
            <w:bookmarkStart w:id="336" w:name="z2260_003_06"/>
            <w:bookmarkEnd w:id="33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60_003_07"/>
            <w:bookmarkStart w:id="338" w:name="z2260_003_07"/>
            <w:bookmarkEnd w:id="33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60_003_08"/>
            <w:bookmarkStart w:id="340" w:name="z2260_003_08"/>
            <w:bookmarkEnd w:id="3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1" w:name="z2260_003_09"/>
            <w:bookmarkStart w:id="342" w:name="z2260_003_09"/>
            <w:bookmarkEnd w:id="34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3" w:name="z2260_004_04"/>
            <w:bookmarkEnd w:id="343"/>
            <w:r>
              <w:rPr/>
              <w:t>1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4" w:name="z2260_004_05"/>
            <w:bookmarkEnd w:id="344"/>
            <w:r>
              <w:rPr/>
              <w:t>2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5" w:name="z2260_004_06"/>
            <w:bookmarkStart w:id="346" w:name="z2260_004_06"/>
            <w:bookmarkEnd w:id="34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7" w:name="z2260_004_07"/>
            <w:bookmarkStart w:id="348" w:name="z2260_004_07"/>
            <w:bookmarkEnd w:id="34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9" w:name="z2260_004_08"/>
            <w:bookmarkStart w:id="350" w:name="z2260_004_08"/>
            <w:bookmarkEnd w:id="3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1" w:name="z2260_004_09"/>
            <w:bookmarkEnd w:id="351"/>
            <w:r>
              <w:rPr/>
              <w:t>14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2" w:name="z2260_041_04"/>
            <w:bookmarkEnd w:id="352"/>
            <w:r>
              <w:rPr/>
              <w:t>1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3" w:name="z2260_041_05"/>
            <w:bookmarkEnd w:id="353"/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41_06"/>
            <w:bookmarkStart w:id="355" w:name="z2260_041_06"/>
            <w:bookmarkEnd w:id="3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041_07"/>
            <w:bookmarkStart w:id="357" w:name="z2260_041_07"/>
            <w:bookmarkEnd w:id="3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041_08"/>
            <w:bookmarkStart w:id="359" w:name="z2260_041_08"/>
            <w:bookmarkEnd w:id="3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60_041_09"/>
            <w:bookmarkStart w:id="361" w:name="z2260_041_09"/>
            <w:bookmarkEnd w:id="36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2" w:name="z2260_042_04"/>
            <w:bookmarkEnd w:id="362"/>
            <w:r>
              <w:rPr/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3" w:name="z2260_042_05"/>
            <w:bookmarkStart w:id="364" w:name="z2260_042_05"/>
            <w:bookmarkEnd w:id="36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5" w:name="z2260_042_06"/>
            <w:bookmarkStart w:id="366" w:name="z2260_042_06"/>
            <w:bookmarkEnd w:id="36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7" w:name="z2260_042_07"/>
            <w:bookmarkStart w:id="368" w:name="z2260_042_07"/>
            <w:bookmarkEnd w:id="36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9" w:name="z2260_042_08"/>
            <w:bookmarkStart w:id="370" w:name="z2260_042_08"/>
            <w:bookmarkEnd w:id="3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1" w:name="z2260_042_09"/>
            <w:bookmarkStart w:id="372" w:name="z2260_042_09"/>
            <w:bookmarkEnd w:id="37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3" w:name="z2260_421_04"/>
            <w:bookmarkEnd w:id="373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60_421_05"/>
            <w:bookmarkStart w:id="375" w:name="z2260_421_05"/>
            <w:bookmarkEnd w:id="37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421_06"/>
            <w:bookmarkStart w:id="377" w:name="z2260_421_06"/>
            <w:bookmarkEnd w:id="3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421_07"/>
            <w:bookmarkStart w:id="379" w:name="z2260_421_07"/>
            <w:bookmarkEnd w:id="3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421_08"/>
            <w:bookmarkStart w:id="381" w:name="z2260_421_08"/>
            <w:bookmarkEnd w:id="3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60_421_09"/>
            <w:bookmarkStart w:id="383" w:name="z2260_421_09"/>
            <w:bookmarkEnd w:id="38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4" w:name="z2260_043_04"/>
            <w:bookmarkEnd w:id="384"/>
            <w:r>
              <w:rPr/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5" w:name="z2260_043_05"/>
            <w:bookmarkEnd w:id="385"/>
            <w:r>
              <w:rPr/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6" w:name="z2260_043_06"/>
            <w:bookmarkStart w:id="387" w:name="z2260_043_06"/>
            <w:bookmarkEnd w:id="38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043_07"/>
            <w:bookmarkStart w:id="389" w:name="z2260_043_07"/>
            <w:bookmarkEnd w:id="38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043_08"/>
            <w:bookmarkStart w:id="391" w:name="z2260_043_08"/>
            <w:bookmarkEnd w:id="3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2" w:name="z2260_043_09"/>
            <w:bookmarkEnd w:id="392"/>
            <w:r>
              <w:rPr/>
              <w:t>1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3" w:name="z2260_044_04"/>
            <w:bookmarkEnd w:id="393"/>
            <w:r>
              <w:rPr/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4" w:name="z2260_044_05"/>
            <w:bookmarkEnd w:id="394"/>
            <w:r>
              <w:rPr/>
              <w:t>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044_06"/>
            <w:bookmarkStart w:id="396" w:name="z2260_044_06"/>
            <w:bookmarkEnd w:id="39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044_07"/>
            <w:bookmarkStart w:id="398" w:name="z2260_044_07"/>
            <w:bookmarkEnd w:id="39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044_08"/>
            <w:bookmarkStart w:id="400" w:name="z2260_044_08"/>
            <w:bookmarkEnd w:id="4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044_09"/>
            <w:bookmarkStart w:id="402" w:name="z2260_044_09"/>
            <w:bookmarkEnd w:id="40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3" w:name="z2260_441_04"/>
            <w:bookmarkEnd w:id="403"/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4" w:name="z2260_441_05"/>
            <w:bookmarkEnd w:id="404"/>
            <w:r>
              <w:rPr/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441_06"/>
            <w:bookmarkStart w:id="406" w:name="z2260_441_06"/>
            <w:bookmarkEnd w:id="40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441_07"/>
            <w:bookmarkStart w:id="408" w:name="z2260_441_07"/>
            <w:bookmarkEnd w:id="40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441_08"/>
            <w:bookmarkStart w:id="410" w:name="z2260_441_08"/>
            <w:bookmarkEnd w:id="41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1" w:name="z2260_441_09"/>
            <w:bookmarkStart w:id="412" w:name="z2260_441_09"/>
            <w:bookmarkEnd w:id="412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3" w:name="z2260_442_04"/>
            <w:bookmarkEnd w:id="413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4" w:name="z2260_442_05"/>
            <w:bookmarkEnd w:id="414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5" w:name="z2260_442_06"/>
            <w:bookmarkStart w:id="416" w:name="z2260_442_06"/>
            <w:bookmarkEnd w:id="41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7" w:name="z2260_442_07"/>
            <w:bookmarkStart w:id="418" w:name="z2260_442_07"/>
            <w:bookmarkEnd w:id="41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9" w:name="z2260_442_08"/>
            <w:bookmarkStart w:id="420" w:name="z2260_442_08"/>
            <w:bookmarkEnd w:id="4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1" w:name="z2260_442_09"/>
            <w:bookmarkStart w:id="422" w:name="z2260_442_09"/>
            <w:bookmarkEnd w:id="422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3" w:name="z2260_443_04"/>
            <w:bookmarkEnd w:id="423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43_05"/>
            <w:bookmarkStart w:id="425" w:name="z2260_443_05"/>
            <w:bookmarkEnd w:id="4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43_06"/>
            <w:bookmarkStart w:id="427" w:name="z2260_443_06"/>
            <w:bookmarkEnd w:id="4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443_07"/>
            <w:bookmarkStart w:id="429" w:name="z2260_443_07"/>
            <w:bookmarkEnd w:id="4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443_08"/>
            <w:bookmarkStart w:id="431" w:name="z2260_443_08"/>
            <w:bookmarkEnd w:id="4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443_09"/>
            <w:bookmarkStart w:id="433" w:name="z2260_443_09"/>
            <w:bookmarkEnd w:id="43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444_04"/>
            <w:bookmarkStart w:id="435" w:name="z2260_444_04"/>
            <w:bookmarkEnd w:id="4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444_05"/>
            <w:bookmarkStart w:id="437" w:name="z2260_444_05"/>
            <w:bookmarkEnd w:id="4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444_06"/>
            <w:bookmarkStart w:id="439" w:name="z2260_444_06"/>
            <w:bookmarkEnd w:id="4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444_07"/>
            <w:bookmarkStart w:id="441" w:name="z2260_444_07"/>
            <w:bookmarkEnd w:id="4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444_08"/>
            <w:bookmarkStart w:id="443" w:name="z2260_444_08"/>
            <w:bookmarkEnd w:id="4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444_09"/>
            <w:bookmarkStart w:id="445" w:name="z2260_444_09"/>
            <w:bookmarkEnd w:id="445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6" w:name="z2260_045_04"/>
            <w:bookmarkEnd w:id="446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7" w:name="z2260_045_05"/>
            <w:bookmarkEnd w:id="447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5_06"/>
            <w:bookmarkStart w:id="449" w:name="z2260_045_06"/>
            <w:bookmarkEnd w:id="4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45_07"/>
            <w:bookmarkStart w:id="451" w:name="z2260_045_07"/>
            <w:bookmarkEnd w:id="4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045_08"/>
            <w:bookmarkStart w:id="453" w:name="z2260_045_08"/>
            <w:bookmarkEnd w:id="4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045_09"/>
            <w:bookmarkStart w:id="455" w:name="z2260_045_09"/>
            <w:bookmarkEnd w:id="45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51_04"/>
            <w:bookmarkStart w:id="457" w:name="z2260_451_04"/>
            <w:bookmarkEnd w:id="45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51_05"/>
            <w:bookmarkStart w:id="459" w:name="z2260_451_05"/>
            <w:bookmarkEnd w:id="45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51_06"/>
            <w:bookmarkStart w:id="461" w:name="z2260_451_06"/>
            <w:bookmarkEnd w:id="46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51_07"/>
            <w:bookmarkStart w:id="463" w:name="z2260_451_07"/>
            <w:bookmarkEnd w:id="46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51_08"/>
            <w:bookmarkStart w:id="465" w:name="z2260_451_08"/>
            <w:bookmarkEnd w:id="4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51_09"/>
            <w:bookmarkStart w:id="467" w:name="z2260_451_09"/>
            <w:bookmarkEnd w:id="46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68" w:name="z2260_046_04"/>
            <w:bookmarkEnd w:id="468"/>
            <w:r>
              <w:rPr>
                <w:lang w:val="en-US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69" w:name="z2260_046_05"/>
            <w:bookmarkEnd w:id="469"/>
            <w:r>
              <w:rPr>
                <w:lang w:val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0" w:name="z2260_046_06"/>
            <w:bookmarkStart w:id="471" w:name="z2260_046_06"/>
            <w:bookmarkEnd w:id="47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2" w:name="z2260_046_07"/>
            <w:bookmarkStart w:id="473" w:name="z2260_046_07"/>
            <w:bookmarkEnd w:id="47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4" w:name="z2260_046_08"/>
            <w:bookmarkStart w:id="475" w:name="z2260_046_08"/>
            <w:bookmarkEnd w:id="4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6" w:name="z2260_046_09"/>
            <w:bookmarkStart w:id="477" w:name="z2260_046_09"/>
            <w:bookmarkEnd w:id="47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047_04"/>
            <w:bookmarkStart w:id="479" w:name="z2260_047_04"/>
            <w:bookmarkEnd w:id="47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047_05"/>
            <w:bookmarkStart w:id="481" w:name="z2260_047_05"/>
            <w:bookmarkEnd w:id="48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047_06"/>
            <w:bookmarkStart w:id="483" w:name="z2260_047_06"/>
            <w:bookmarkEnd w:id="48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047_07"/>
            <w:bookmarkStart w:id="485" w:name="z2260_047_07"/>
            <w:bookmarkEnd w:id="48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7_08"/>
            <w:bookmarkStart w:id="487" w:name="z2260_047_08"/>
            <w:bookmarkEnd w:id="4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047_09"/>
            <w:bookmarkStart w:id="489" w:name="z2260_047_09"/>
            <w:bookmarkEnd w:id="48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0" w:name="z2260_048_04"/>
            <w:bookmarkEnd w:id="490"/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1" w:name="z2260_048_05"/>
            <w:bookmarkEnd w:id="491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048_06"/>
            <w:bookmarkStart w:id="493" w:name="z2260_048_06"/>
            <w:bookmarkEnd w:id="4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048_07"/>
            <w:bookmarkStart w:id="495" w:name="z2260_048_07"/>
            <w:bookmarkEnd w:id="4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8_08"/>
            <w:bookmarkStart w:id="497" w:name="z2260_048_08"/>
            <w:bookmarkEnd w:id="4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8_09"/>
            <w:bookmarkStart w:id="499" w:name="z2260_048_09"/>
            <w:bookmarkEnd w:id="499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0" w:name="z2260_049_04"/>
            <w:bookmarkEnd w:id="500"/>
            <w:r>
              <w:rPr/>
              <w:t>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1" w:name="z2260_049_05"/>
            <w:bookmarkEnd w:id="501"/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9_06"/>
            <w:bookmarkStart w:id="503" w:name="z2260_049_06"/>
            <w:bookmarkEnd w:id="5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9_07"/>
            <w:bookmarkStart w:id="505" w:name="z2260_049_07"/>
            <w:bookmarkEnd w:id="5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9_08"/>
            <w:bookmarkStart w:id="507" w:name="z2260_049_08"/>
            <w:bookmarkEnd w:id="5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049_09"/>
            <w:bookmarkStart w:id="509" w:name="z2260_049_09"/>
            <w:bookmarkEnd w:id="50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0" w:name="z2260_410_04"/>
            <w:bookmarkEnd w:id="510"/>
            <w:r>
              <w:rPr/>
              <w:t>1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1" w:name="z2260_410_05"/>
            <w:bookmarkEnd w:id="511"/>
            <w:r>
              <w:rPr/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10_06"/>
            <w:bookmarkStart w:id="513" w:name="z2260_410_06"/>
            <w:bookmarkEnd w:id="5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10_07"/>
            <w:bookmarkStart w:id="515" w:name="z2260_410_07"/>
            <w:bookmarkEnd w:id="5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10_08"/>
            <w:bookmarkStart w:id="517" w:name="z2260_410_08"/>
            <w:bookmarkEnd w:id="5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10_09"/>
            <w:bookmarkStart w:id="519" w:name="z2260_410_09"/>
            <w:bookmarkEnd w:id="51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0" w:name="z2260_005_04"/>
            <w:bookmarkEnd w:id="520"/>
            <w:r>
              <w:rPr/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1" w:name="z2260_005_05"/>
            <w:bookmarkEnd w:id="521"/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005_06"/>
            <w:bookmarkStart w:id="523" w:name="z2260_005_06"/>
            <w:bookmarkEnd w:id="5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005_07"/>
            <w:bookmarkStart w:id="525" w:name="z2260_005_07"/>
            <w:bookmarkEnd w:id="5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005_08"/>
            <w:bookmarkStart w:id="527" w:name="z2260_005_08"/>
            <w:bookmarkEnd w:id="5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005_09"/>
            <w:bookmarkStart w:id="529" w:name="z2260_005_09"/>
            <w:bookmarkEnd w:id="52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0" w:name="z2260_006_04"/>
            <w:bookmarkEnd w:id="530"/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1" w:name="z2260_006_05"/>
            <w:bookmarkEnd w:id="531"/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006_06"/>
            <w:bookmarkStart w:id="533" w:name="z2260_006_06"/>
            <w:bookmarkEnd w:id="5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006_07"/>
            <w:bookmarkStart w:id="535" w:name="z2260_006_07"/>
            <w:bookmarkEnd w:id="5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06_08"/>
            <w:bookmarkStart w:id="537" w:name="z2260_006_08"/>
            <w:bookmarkEnd w:id="5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006_09"/>
            <w:bookmarkStart w:id="539" w:name="z2260_006_09"/>
            <w:bookmarkEnd w:id="53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0" w:name="z2260_007_04"/>
            <w:bookmarkEnd w:id="540"/>
            <w:r>
              <w:rPr/>
              <w:t>13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1" w:name="z2260_007_05"/>
            <w:bookmarkEnd w:id="541"/>
            <w:r>
              <w:rPr/>
              <w:t>2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07_06"/>
            <w:bookmarkStart w:id="543" w:name="z2260_007_06"/>
            <w:bookmarkEnd w:id="5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07_07"/>
            <w:bookmarkStart w:id="545" w:name="z2260_007_07"/>
            <w:bookmarkEnd w:id="5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07_08"/>
            <w:bookmarkStart w:id="547" w:name="z2260_007_08"/>
            <w:bookmarkEnd w:id="5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8" w:name="z2260_007_09"/>
            <w:bookmarkEnd w:id="548"/>
            <w:r>
              <w:rPr/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968365" cy="263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ойко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2.5pt;mso-position-vertical-relative:text;margin-left:13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йко Дмитри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1210</wp:posOffset>
                </wp:positionV>
                <wp:extent cx="6934835" cy="1473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9"/>
                              <w:gridCol w:w="2100"/>
                              <w:gridCol w:w="250"/>
                              <w:gridCol w:w="2380"/>
                              <w:gridCol w:w="250"/>
                              <w:gridCol w:w="2282"/>
                            </w:tblGrid>
                            <w:tr>
                              <w:trPr>
                                <w:tblHeader w:val="true"/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47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медицинский статистик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single"/>
                                        <w:lang w:val="en-US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116pt;mso-wrap-distance-left:9pt;mso-wrap-distance-right:9pt;mso-wrap-distance-top:0pt;mso-wrap-distance-bottom:0pt;margin-top:62.3pt;mso-position-vertical-relative:text;margin-left:10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9"/>
                        <w:gridCol w:w="2100"/>
                        <w:gridCol w:w="250"/>
                        <w:gridCol w:w="2380"/>
                        <w:gridCol w:w="250"/>
                        <w:gridCol w:w="2282"/>
                      </w:tblGrid>
                      <w:tr>
                        <w:trPr>
                          <w:tblHeader w:val="true"/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47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медицинский статистик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  <w:lang w:val="en-US"/>
                                </w:rPr>
                                <w:t>ob4-omo@med-to.ru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4"/>
      <w:headerReference w:type="first" r:id="rId5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4:00Z</dcterms:created>
  <dc:creator>Пользователь</dc:creator>
  <dc:description/>
  <cp:keywords/>
  <dc:language>en-US</dc:language>
  <cp:lastModifiedBy>OMO5</cp:lastModifiedBy>
  <cp:lastPrinted>2019-01-21T11:29:00Z</cp:lastPrinted>
  <dcterms:modified xsi:type="dcterms:W3CDTF">2019-01-21T06:35:00Z</dcterms:modified>
  <cp:revision>4</cp:revision>
  <dc:subject/>
  <dc:title>ФЕДЕРАЛЬНОЕ СТАТИСТИЧЕСКОЕ НАБЛЮДЕНИЕ</dc:title>
</cp:coreProperties>
</file>