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7 Первопесья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41 Россия Тюменская область, Ишимский район пос. Заозерный, ул. Победы, 37</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5</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7</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7</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 w:name="z1100_001_04"/>
            <w:bookmarkStart w:id="4" w:name="z1100_001_04"/>
            <w:bookmarkEnd w:id="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5" w:name="z1100_001_05"/>
            <w:bookmarkEnd w:id="5"/>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6" w:name="z1100_002_06"/>
            <w:bookmarkStart w:id="7" w:name="z1100_002_07"/>
            <w:bookmarkEnd w:id="6"/>
            <w:bookmarkEnd w:id="7"/>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 w:name="z1100_002_03"/>
            <w:bookmarkStart w:id="9" w:name="z1100_002_03"/>
            <w:bookmarkEnd w:id="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 w:name="z1100_002_04"/>
            <w:bookmarkStart w:id="11" w:name="z1100_002_04"/>
            <w:bookmarkEnd w:id="1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 w:name="z1100_002_05"/>
            <w:bookmarkStart w:id="13" w:name="z1100_002_05"/>
            <w:bookmarkEnd w:id="1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4" w:name="z1100_003_06"/>
            <w:bookmarkStart w:id="15" w:name="z1100_003_07"/>
            <w:bookmarkEnd w:id="14"/>
            <w:bookmarkEnd w:id="15"/>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6" w:name="z1100_003_03"/>
            <w:bookmarkStart w:id="17" w:name="z1100_003_03"/>
            <w:bookmarkEnd w:id="1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8" w:name="z1100_003_04"/>
            <w:bookmarkStart w:id="19" w:name="z1100_003_04"/>
            <w:bookmarkEnd w:id="1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0" w:name="z1100_003_05"/>
            <w:bookmarkStart w:id="21" w:name="z1100_003_05"/>
            <w:bookmarkEnd w:id="2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2" w:name="z1100_004_06"/>
            <w:bookmarkStart w:id="23" w:name="z1100_004_07"/>
            <w:bookmarkEnd w:id="22"/>
            <w:bookmarkEnd w:id="23"/>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4" w:name="z1100_004_03"/>
            <w:bookmarkStart w:id="25" w:name="z1100_004_03"/>
            <w:bookmarkEnd w:id="2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6" w:name="z1100_004_04"/>
            <w:bookmarkStart w:id="27" w:name="z1100_004_04"/>
            <w:bookmarkEnd w:id="2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8" w:name="z1100_004_05"/>
            <w:bookmarkStart w:id="29" w:name="z1100_004_05"/>
            <w:bookmarkEnd w:id="2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0" w:name="z1100_005_06"/>
            <w:bookmarkStart w:id="31" w:name="z1100_005_07"/>
            <w:bookmarkEnd w:id="30"/>
            <w:bookmarkEnd w:id="31"/>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2" w:name="z1100_005_03"/>
            <w:bookmarkStart w:id="33" w:name="z1100_005_03"/>
            <w:bookmarkEnd w:id="3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4" w:name="z1100_005_04"/>
            <w:bookmarkStart w:id="35" w:name="z1100_005_04"/>
            <w:bookmarkEnd w:id="3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6" w:name="z1100_005_05"/>
            <w:bookmarkStart w:id="37" w:name="z1100_005_05"/>
            <w:bookmarkEnd w:id="3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8" w:name="z1100_006_06"/>
            <w:bookmarkStart w:id="39" w:name="z1100_006_07"/>
            <w:bookmarkEnd w:id="38"/>
            <w:bookmarkEnd w:id="39"/>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0" w:name="z1100_006_03"/>
            <w:bookmarkStart w:id="41" w:name="z1100_006_03"/>
            <w:bookmarkEnd w:id="4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2" w:name="z1100_006_04"/>
            <w:bookmarkStart w:id="43" w:name="z1100_006_04"/>
            <w:bookmarkEnd w:id="4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4" w:name="z1100_006_05"/>
            <w:bookmarkStart w:id="45" w:name="z1100_006_05"/>
            <w:bookmarkEnd w:id="4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6" w:name="z1100_007_06"/>
            <w:bookmarkStart w:id="47" w:name="z1100_007_07"/>
            <w:bookmarkEnd w:id="46"/>
            <w:bookmarkEnd w:id="47"/>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8" w:name="z1100_007_03"/>
            <w:bookmarkStart w:id="49" w:name="z1100_007_03"/>
            <w:bookmarkEnd w:id="4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50" w:name="z1100_007_04"/>
            <w:bookmarkEnd w:id="50"/>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1" w:name="z1100_007_05"/>
            <w:bookmarkStart w:id="52" w:name="z1100_007_05"/>
            <w:bookmarkEnd w:id="5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3" w:name="z1100_008_06"/>
            <w:bookmarkStart w:id="54" w:name="z1100_008_07"/>
            <w:bookmarkEnd w:id="53"/>
            <w:bookmarkEnd w:id="54"/>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5" w:name="z1100_008_03"/>
            <w:bookmarkStart w:id="56" w:name="z1100_008_03"/>
            <w:bookmarkEnd w:id="5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7" w:name="z1100_008_04"/>
            <w:bookmarkStart w:id="58" w:name="z1100_008_04"/>
            <w:bookmarkEnd w:id="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9" w:name="z1100_008_05"/>
            <w:bookmarkStart w:id="60" w:name="z1100_008_05"/>
            <w:bookmarkEnd w:id="6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1" w:name="z1100_009_06"/>
            <w:bookmarkStart w:id="62" w:name="z1100_009_07"/>
            <w:bookmarkEnd w:id="61"/>
            <w:bookmarkEnd w:id="62"/>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3" w:name="z1100_009_03"/>
            <w:bookmarkStart w:id="64" w:name="z1100_009_03"/>
            <w:bookmarkEnd w:id="6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5" w:name="z1100_009_04"/>
            <w:bookmarkStart w:id="66" w:name="z1100_009_04"/>
            <w:bookmarkEnd w:id="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7" w:name="z1100_009_05"/>
            <w:bookmarkStart w:id="68" w:name="z1100_009_05"/>
            <w:bookmarkEnd w:id="6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9" w:name="z1100_010_06"/>
            <w:bookmarkStart w:id="70" w:name="z1100_010_07"/>
            <w:bookmarkEnd w:id="69"/>
            <w:bookmarkEnd w:id="70"/>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1" w:name="z1100_010_03"/>
            <w:bookmarkStart w:id="72" w:name="z1100_010_03"/>
            <w:bookmarkEnd w:id="7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3" w:name="z1100_010_04"/>
            <w:bookmarkStart w:id="74" w:name="z1100_010_04"/>
            <w:bookmarkEnd w:id="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5" w:name="z1100_010_05"/>
            <w:bookmarkStart w:id="76" w:name="z1100_010_05"/>
            <w:bookmarkEnd w:id="7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7" w:name="z1100_011_06"/>
            <w:bookmarkStart w:id="78" w:name="z1100_011_07"/>
            <w:bookmarkEnd w:id="77"/>
            <w:bookmarkEnd w:id="78"/>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9" w:name="z1100_011_03"/>
            <w:bookmarkStart w:id="80" w:name="z1100_011_03"/>
            <w:bookmarkEnd w:id="8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1" w:name="z1100_011_04"/>
            <w:bookmarkStart w:id="82" w:name="z1100_011_04"/>
            <w:bookmarkEnd w:id="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3" w:name="z1100_011_05"/>
            <w:bookmarkStart w:id="84" w:name="z1100_011_05"/>
            <w:bookmarkEnd w:id="8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5" w:name="z1100_012_06"/>
            <w:bookmarkStart w:id="86" w:name="z1100_012_07"/>
            <w:bookmarkEnd w:id="85"/>
            <w:bookmarkEnd w:id="86"/>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7" w:name="z1100_012_03"/>
            <w:bookmarkStart w:id="88" w:name="z1100_012_03"/>
            <w:bookmarkEnd w:id="8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9" w:name="z1100_012_04"/>
            <w:bookmarkStart w:id="90" w:name="z1100_012_04"/>
            <w:bookmarkEnd w:id="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1" w:name="z1100_012_05"/>
            <w:bookmarkStart w:id="92" w:name="z1100_012_05"/>
            <w:bookmarkEnd w:id="9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3" w:name="z1100_013_06"/>
            <w:bookmarkStart w:id="94" w:name="z1100_013_07"/>
            <w:bookmarkEnd w:id="93"/>
            <w:bookmarkEnd w:id="94"/>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5" w:name="z1100_013_03"/>
            <w:bookmarkStart w:id="96" w:name="z1100_013_03"/>
            <w:bookmarkEnd w:id="9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7" w:name="z1100_013_04"/>
            <w:bookmarkStart w:id="98" w:name="z1100_013_04"/>
            <w:bookmarkEnd w:id="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9" w:name="z1100_013_05"/>
            <w:bookmarkStart w:id="100" w:name="z1100_013_05"/>
            <w:bookmarkEnd w:id="10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1" w:name="z1100_014_06"/>
            <w:bookmarkStart w:id="102" w:name="z1100_014_07"/>
            <w:bookmarkEnd w:id="101"/>
            <w:bookmarkEnd w:id="102"/>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3" w:name="z1100_014_03"/>
            <w:bookmarkStart w:id="104" w:name="z1100_014_03"/>
            <w:bookmarkEnd w:id="10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5" w:name="z1100_014_04"/>
            <w:bookmarkStart w:id="106" w:name="z1100_014_04"/>
            <w:bookmarkEnd w:id="1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7" w:name="z1100_014_05"/>
            <w:bookmarkStart w:id="108" w:name="z1100_014_05"/>
            <w:bookmarkEnd w:id="10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9" w:name="z1100_015_06"/>
            <w:bookmarkStart w:id="110" w:name="z1100_015_07"/>
            <w:bookmarkEnd w:id="109"/>
            <w:bookmarkEnd w:id="110"/>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1" w:name="z1100_015_03"/>
            <w:bookmarkStart w:id="112" w:name="z1100_015_03"/>
            <w:bookmarkEnd w:id="1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3" w:name="z1100_015_04"/>
            <w:bookmarkStart w:id="114" w:name="z1100_015_04"/>
            <w:bookmarkEnd w:id="1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5" w:name="z1100_015_05"/>
            <w:bookmarkStart w:id="116" w:name="z1100_015_05"/>
            <w:bookmarkEnd w:id="1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7" w:name="z1100_016_06"/>
            <w:bookmarkStart w:id="118" w:name="z1100_016_07"/>
            <w:bookmarkEnd w:id="117"/>
            <w:bookmarkEnd w:id="118"/>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9" w:name="z1100_016_03"/>
            <w:bookmarkStart w:id="120" w:name="z1100_016_03"/>
            <w:bookmarkEnd w:id="1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21" w:name="z1100_016_04"/>
            <w:bookmarkStart w:id="122" w:name="z1100_016_04"/>
            <w:bookmarkEnd w:id="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3" w:name="z1100_016_05"/>
            <w:bookmarkStart w:id="124" w:name="z1100_016_05"/>
            <w:bookmarkEnd w:id="12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48" w:type="dxa"/>
        <w:jc w:val="left"/>
        <w:tblInd w:w="596"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5" w:name="z1003_001_04"/>
            <w:bookmarkEnd w:id="125"/>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6" w:name="z1003_001_05"/>
            <w:bookmarkStart w:id="127" w:name="z1003_001_05"/>
            <w:bookmarkEnd w:id="1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8" w:name="z1003_001_06"/>
            <w:bookmarkStart w:id="129" w:name="z1003_001_06"/>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0" w:name="z1003_001_07"/>
            <w:bookmarkStart w:id="131" w:name="z1003_001_07"/>
            <w:bookmarkEnd w:id="1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2" w:name="z1003_001_08"/>
            <w:bookmarkStart w:id="133" w:name="z1003_001_08"/>
            <w:bookmarkEnd w:id="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4" w:name="z1003_001_09"/>
            <w:bookmarkEnd w:id="134"/>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5" w:name="z1003_001_10"/>
            <w:bookmarkStart w:id="136" w:name="z1003_001_10"/>
            <w:bookmarkEnd w:id="136"/>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7" w:name="z1003_002_04"/>
            <w:bookmarkStart w:id="138" w:name="z1003_002_04"/>
            <w:bookmarkEnd w:id="13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9" w:name="z1003_002_05"/>
            <w:bookmarkStart w:id="140" w:name="z1003_002_05"/>
            <w:bookmarkEnd w:id="1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1" w:name="z1003_002_06"/>
            <w:bookmarkStart w:id="142" w:name="z1003_002_06"/>
            <w:bookmarkEnd w:id="1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3" w:name="z1003_002_07"/>
            <w:bookmarkStart w:id="144" w:name="z1003_002_07"/>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5" w:name="z1003_002_08"/>
            <w:bookmarkStart w:id="146" w:name="z1003_002_08"/>
            <w:bookmarkEnd w:id="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7" w:name="z1003_002_09"/>
            <w:bookmarkStart w:id="148" w:name="z1003_002_09"/>
            <w:bookmarkEnd w:id="1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9" w:name="z1003_002_10"/>
            <w:bookmarkStart w:id="150" w:name="z1003_002_10"/>
            <w:bookmarkEnd w:id="15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1" w:name="z1003_003_04"/>
            <w:bookmarkStart w:id="152" w:name="z1003_003_04"/>
            <w:bookmarkEnd w:id="15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3" w:name="z1003_003_05"/>
            <w:bookmarkStart w:id="154" w:name="z1003_003_05"/>
            <w:bookmarkEnd w:id="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5" w:name="z1003_003_06"/>
            <w:bookmarkStart w:id="156" w:name="z1003_003_06"/>
            <w:bookmarkEnd w:id="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7" w:name="z1003_003_07"/>
            <w:bookmarkStart w:id="158" w:name="z1003_003_07"/>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9" w:name="z1003_003_08"/>
            <w:bookmarkStart w:id="160" w:name="z1003_003_08"/>
            <w:bookmarkEnd w:id="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1" w:name="z1003_003_09"/>
            <w:bookmarkStart w:id="162" w:name="z1003_003_09"/>
            <w:bookmarkEnd w:id="1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3" w:name="z1003_003_10"/>
            <w:bookmarkStart w:id="164" w:name="z1003_003_10"/>
            <w:bookmarkEnd w:id="16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5" w:name="z1003_004_04"/>
            <w:bookmarkStart w:id="166" w:name="z1003_004_04"/>
            <w:bookmarkEnd w:id="16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7" w:name="z1003_004_05"/>
            <w:bookmarkStart w:id="168" w:name="z1003_004_05"/>
            <w:bookmarkEnd w:id="1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9" w:name="z1003_004_06"/>
            <w:bookmarkStart w:id="170" w:name="z1003_004_06"/>
            <w:bookmarkEnd w:id="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1" w:name="z1003_004_07"/>
            <w:bookmarkStart w:id="172" w:name="z1003_004_07"/>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3" w:name="z1003_004_08"/>
            <w:bookmarkStart w:id="174" w:name="z1003_004_08"/>
            <w:bookmarkEnd w:id="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5" w:name="z1003_004_09"/>
            <w:bookmarkStart w:id="176" w:name="z1003_004_09"/>
            <w:bookmarkEnd w:id="1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7" w:name="z1003_004_10"/>
            <w:bookmarkStart w:id="178" w:name="z1003_004_10"/>
            <w:bookmarkEnd w:id="178"/>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9" w:name="z1003_005_04"/>
            <w:bookmarkStart w:id="180" w:name="z1003_005_04"/>
            <w:bookmarkEnd w:id="18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1" w:name="z1003_005_05"/>
            <w:bookmarkStart w:id="182" w:name="z1003_005_05"/>
            <w:bookmarkEnd w:id="1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3" w:name="z1003_005_06"/>
            <w:bookmarkStart w:id="184" w:name="z1003_005_06"/>
            <w:bookmarkEnd w:id="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5" w:name="z1003_005_07"/>
            <w:bookmarkStart w:id="186" w:name="z1003_005_07"/>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7" w:name="z1003_005_08"/>
            <w:bookmarkStart w:id="188" w:name="z1003_005_08"/>
            <w:bookmarkEnd w:id="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9" w:name="z1003_005_09"/>
            <w:bookmarkStart w:id="190" w:name="z1003_005_09"/>
            <w:bookmarkEnd w:id="1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1" w:name="z1003_005_10"/>
            <w:bookmarkStart w:id="192" w:name="z1003_005_10"/>
            <w:bookmarkEnd w:id="192"/>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3" w:name="z1003_006_04"/>
            <w:bookmarkStart w:id="194" w:name="z1003_006_04"/>
            <w:bookmarkEnd w:id="19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5" w:name="z1003_006_05"/>
            <w:bookmarkStart w:id="196" w:name="z1003_006_05"/>
            <w:bookmarkEnd w:id="1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7" w:name="z1003_006_06"/>
            <w:bookmarkStart w:id="198" w:name="z1003_006_06"/>
            <w:bookmarkEnd w:id="1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9" w:name="z1003_006_07"/>
            <w:bookmarkStart w:id="200" w:name="z1003_006_07"/>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1" w:name="z1003_006_08"/>
            <w:bookmarkStart w:id="202" w:name="z1003_006_08"/>
            <w:bookmarkEnd w:id="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3" w:name="z1003_006_09"/>
            <w:bookmarkStart w:id="204" w:name="z1003_006_09"/>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5" w:name="z1003_006_10"/>
            <w:bookmarkStart w:id="206" w:name="z1003_006_10"/>
            <w:bookmarkEnd w:id="206"/>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7" w:name="z1003_007_04"/>
            <w:bookmarkStart w:id="208" w:name="z1003_007_04"/>
            <w:bookmarkEnd w:id="20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9" w:name="z1003_007_05"/>
            <w:bookmarkStart w:id="210" w:name="z1003_007_05"/>
            <w:bookmarkEnd w:id="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1" w:name="z1003_007_06"/>
            <w:bookmarkStart w:id="212" w:name="z1003_007_06"/>
            <w:bookmarkEnd w:id="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3" w:name="z1003_007_07"/>
            <w:bookmarkStart w:id="214" w:name="z1003_007_07"/>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5" w:name="z1003_007_08"/>
            <w:bookmarkStart w:id="216" w:name="z1003_007_08"/>
            <w:bookmarkEnd w:id="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7" w:name="z1003_007_09"/>
            <w:bookmarkStart w:id="218" w:name="z1003_007_09"/>
            <w:bookmarkEnd w:id="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9" w:name="z1003_007_10"/>
            <w:bookmarkStart w:id="220" w:name="z1003_007_10"/>
            <w:bookmarkEnd w:id="22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1" w:name="z1003_008_04"/>
            <w:bookmarkEnd w:id="221"/>
            <w:r>
              <w:rPr>
                <w:b/>
                <w:sz w:val="2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2" w:name="z1003_008_05"/>
            <w:bookmarkEnd w:id="222"/>
            <w:r>
              <w:rPr>
                <w:b/>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3" w:name="z1003_008_06"/>
            <w:bookmarkStart w:id="224" w:name="z1003_008_06"/>
            <w:bookmarkEnd w:id="2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5" w:name="z1003_008_07"/>
            <w:bookmarkEnd w:id="225"/>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6" w:name="z1003_008_08"/>
            <w:bookmarkStart w:id="227" w:name="z1003_008_08"/>
            <w:bookmarkEnd w:id="22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8" w:name="z1003_008_09"/>
            <w:bookmarkEnd w:id="228"/>
            <w:r>
              <w:rPr>
                <w:b/>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9" w:name="z1003_008_10"/>
            <w:bookmarkStart w:id="230" w:name="z1003_008_10"/>
            <w:bookmarkEnd w:id="23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1" w:name="z1003_009_04"/>
            <w:bookmarkStart w:id="232" w:name="z1003_009_04"/>
            <w:bookmarkEnd w:id="23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3" w:name="z1003_009_05"/>
            <w:bookmarkStart w:id="234" w:name="z1003_009_05"/>
            <w:bookmarkEnd w:id="2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5" w:name="z1003_009_06"/>
            <w:bookmarkStart w:id="236" w:name="z1003_009_06"/>
            <w:bookmarkEnd w:id="2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7" w:name="z1003_009_07"/>
            <w:bookmarkStart w:id="238" w:name="z1003_009_07"/>
            <w:bookmarkEnd w:id="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9" w:name="z1003_009_08"/>
            <w:bookmarkStart w:id="240" w:name="z1003_009_08"/>
            <w:bookmarkEnd w:id="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1" w:name="z1003_009_09"/>
            <w:bookmarkStart w:id="242" w:name="z1003_009_09"/>
            <w:bookmarkEnd w:id="2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3" w:name="z1003_009_10"/>
            <w:bookmarkStart w:id="244" w:name="z1003_009_10"/>
            <w:bookmarkEnd w:id="24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5" w:name="z1003_010_04"/>
            <w:bookmarkStart w:id="246" w:name="z1003_010_04"/>
            <w:bookmarkEnd w:id="24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7" w:name="z1003_010_05"/>
            <w:bookmarkStart w:id="248" w:name="z1003_010_05"/>
            <w:bookmarkEnd w:id="2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9" w:name="z1003_010_06"/>
            <w:bookmarkStart w:id="250" w:name="z1003_010_06"/>
            <w:bookmarkEnd w:id="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1" w:name="z1003_010_07"/>
            <w:bookmarkStart w:id="252" w:name="z1003_010_07"/>
            <w:bookmarkEnd w:id="2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3" w:name="z1003_010_08"/>
            <w:bookmarkStart w:id="254" w:name="z1003_010_08"/>
            <w:bookmarkEnd w:id="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5" w:name="z1003_010_09"/>
            <w:bookmarkStart w:id="256" w:name="z1003_010_09"/>
            <w:bookmarkEnd w:id="2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7" w:name="z1003_010_10"/>
            <w:bookmarkStart w:id="258" w:name="z1003_010_10"/>
            <w:bookmarkEnd w:id="258"/>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9" w:name="z1003_011_04"/>
            <w:bookmarkStart w:id="260" w:name="z1003_011_04"/>
            <w:bookmarkEnd w:id="26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1" w:name="z1003_011_05"/>
            <w:bookmarkStart w:id="262" w:name="z1003_011_05"/>
            <w:bookmarkEnd w:id="2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3" w:name="z1003_011_06"/>
            <w:bookmarkStart w:id="264" w:name="z1003_011_06"/>
            <w:bookmarkEnd w:id="2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5" w:name="z1003_011_07"/>
            <w:bookmarkStart w:id="266" w:name="z1003_011_07"/>
            <w:bookmarkEnd w:id="2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7" w:name="z1003_011_08"/>
            <w:bookmarkStart w:id="268" w:name="z1003_011_08"/>
            <w:bookmarkEnd w:id="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9" w:name="z1003_011_09"/>
            <w:bookmarkStart w:id="270" w:name="z1003_011_09"/>
            <w:bookmarkEnd w:id="2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1" w:name="z1003_011_10"/>
            <w:bookmarkStart w:id="272" w:name="z1003_011_10"/>
            <w:bookmarkEnd w:id="272"/>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3" w:name="z1003_012_04"/>
            <w:bookmarkStart w:id="274" w:name="z1003_012_04"/>
            <w:bookmarkEnd w:id="27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5" w:name="z1003_012_05"/>
            <w:bookmarkStart w:id="276" w:name="z1003_012_05"/>
            <w:bookmarkEnd w:id="2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7" w:name="z1003_012_06"/>
            <w:bookmarkStart w:id="278" w:name="z1003_012_06"/>
            <w:bookmarkEnd w:id="2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9" w:name="z1003_012_07"/>
            <w:bookmarkStart w:id="280" w:name="z1003_012_07"/>
            <w:bookmarkEnd w:id="2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1" w:name="z1003_012_08"/>
            <w:bookmarkStart w:id="282" w:name="z1003_012_08"/>
            <w:bookmarkEnd w:id="2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3" w:name="z1003_012_09"/>
            <w:bookmarkStart w:id="284" w:name="z1003_012_09"/>
            <w:bookmarkEnd w:id="2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5" w:name="z1003_012_10"/>
            <w:bookmarkStart w:id="286" w:name="z1003_012_10"/>
            <w:bookmarkEnd w:id="286"/>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8</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8</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1045</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045</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napToGrid w:val="false"/>
              <w:spacing w:before="120" w:after="0"/>
              <w:rPr>
                <w:rFonts w:cs="Arial"/>
                <w:sz w:val="20"/>
              </w:rPr>
            </w:pPr>
            <w:r>
              <w:rPr>
                <w:rFonts w:cs="Arial"/>
                <w:sz w:val="20"/>
              </w:rPr>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napToGrid w:val="false"/>
              <w:spacing w:before="120" w:after="0"/>
              <w:rPr>
                <w:rFonts w:cs="Arial"/>
                <w:sz w:val="20"/>
              </w:rPr>
            </w:pPr>
            <w:r>
              <w:rPr>
                <w:rFonts w:cs="Arial"/>
                <w:sz w:val="20"/>
              </w:rPr>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napToGrid w:val="false"/>
              <w:spacing w:before="60" w:after="0"/>
              <w:rPr>
                <w:sz w:val="20"/>
              </w:rPr>
            </w:pPr>
            <w:r>
              <w:rPr>
                <w:sz w:val="20"/>
              </w:rPr>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60" w:after="0"/>
              <w:rPr>
                <w:sz w:val="20"/>
              </w:rPr>
            </w:pPr>
            <w:r>
              <w:rPr>
                <w:sz w:val="20"/>
              </w:rPr>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napToGrid w:val="false"/>
              <w:spacing w:before="60" w:after="0"/>
              <w:rPr>
                <w:sz w:val="20"/>
              </w:rPr>
            </w:pPr>
            <w:r>
              <w:rPr>
                <w:sz w:val="20"/>
              </w:rPr>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napToGrid w:val="false"/>
              <w:spacing w:before="60" w:after="0"/>
              <w:rPr>
                <w:sz w:val="20"/>
              </w:rPr>
            </w:pPr>
            <w:r>
              <w:rPr>
                <w:sz w:val="20"/>
              </w:rPr>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napToGrid w:val="false"/>
              <w:spacing w:before="60" w:after="0"/>
              <w:rPr>
                <w:sz w:val="20"/>
              </w:rPr>
            </w:pPr>
            <w:r>
              <w:rPr>
                <w:sz w:val="20"/>
              </w:rPr>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napToGrid w:val="false"/>
              <w:spacing w:before="60" w:after="0"/>
              <w:rPr>
                <w:sz w:val="20"/>
              </w:rPr>
            </w:pPr>
            <w:r>
              <w:rPr>
                <w:sz w:val="20"/>
              </w:rPr>
            </w:r>
          </w:p>
        </w:tc>
        <w:tc>
          <w:tcPr>
            <w:tcW w:w="2693" w:type="dxa"/>
            <w:tcBorders/>
          </w:tcPr>
          <w:p>
            <w:pPr>
              <w:pStyle w:val="Normal"/>
              <w:spacing w:before="60" w:after="0"/>
              <w:rPr/>
            </w:pPr>
            <w:r>
              <w:rPr>
                <w:sz w:val="20"/>
              </w:rPr>
              <w:t>, из них: сельских жителей  2</w:t>
            </w:r>
          </w:p>
        </w:tc>
        <w:tc>
          <w:tcPr>
            <w:tcW w:w="1276" w:type="dxa"/>
            <w:tcBorders>
              <w:bottom w:val="single" w:sz="4" w:space="0" w:color="000000"/>
            </w:tcBorders>
          </w:tcPr>
          <w:p>
            <w:pPr>
              <w:pStyle w:val="Normal"/>
              <w:snapToGrid w:val="false"/>
              <w:spacing w:before="60" w:after="0"/>
              <w:rPr>
                <w:sz w:val="20"/>
              </w:rPr>
            </w:pPr>
            <w:r>
              <w:rPr>
                <w:sz w:val="20"/>
              </w:rPr>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napToGrid w:val="false"/>
              <w:spacing w:before="60" w:after="0"/>
              <w:rPr>
                <w:sz w:val="22"/>
                <w:szCs w:val="22"/>
              </w:rPr>
            </w:pPr>
            <w:r>
              <w:rPr>
                <w:sz w:val="22"/>
                <w:szCs w:val="22"/>
              </w:rPr>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napToGrid w:val="false"/>
              <w:spacing w:before="60" w:after="0"/>
              <w:rPr>
                <w:sz w:val="22"/>
                <w:szCs w:val="22"/>
              </w:rPr>
            </w:pPr>
            <w:r>
              <w:rPr>
                <w:sz w:val="22"/>
                <w:szCs w:val="22"/>
              </w:rPr>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napToGrid w:val="false"/>
              <w:spacing w:before="60" w:after="0"/>
              <w:rPr>
                <w:sz w:val="22"/>
                <w:szCs w:val="22"/>
              </w:rPr>
            </w:pPr>
            <w:r>
              <w:rPr>
                <w:sz w:val="22"/>
                <w:szCs w:val="22"/>
              </w:rPr>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napToGrid w:val="false"/>
              <w:spacing w:before="60" w:after="0"/>
              <w:rPr>
                <w:sz w:val="22"/>
                <w:szCs w:val="22"/>
              </w:rPr>
            </w:pPr>
            <w:r>
              <w:rPr>
                <w:sz w:val="22"/>
                <w:szCs w:val="22"/>
              </w:rPr>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napToGrid w:val="false"/>
              <w:spacing w:before="60" w:after="0"/>
              <w:rPr>
                <w:sz w:val="22"/>
                <w:szCs w:val="22"/>
              </w:rPr>
            </w:pPr>
            <w:r>
              <w:rPr>
                <w:sz w:val="22"/>
                <w:szCs w:val="22"/>
              </w:rPr>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87" w:name="z2400_001_01"/>
            <w:bookmarkStart w:id="288" w:name="z2400_001_01"/>
            <w:bookmarkEnd w:id="288"/>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89" w:name="z2400_001_02"/>
            <w:bookmarkStart w:id="290" w:name="z2400_001_02"/>
            <w:bookmarkEnd w:id="290"/>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91" w:name="z2400_001_03"/>
            <w:bookmarkStart w:id="292" w:name="z2400_001_03"/>
            <w:bookmarkEnd w:id="292"/>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93" w:name="z2400_001_04"/>
            <w:bookmarkStart w:id="294" w:name="z2400_001_04"/>
            <w:bookmarkEnd w:id="294"/>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84" w:type="dxa"/>
        <w:jc w:val="left"/>
        <w:tblInd w:w="-113" w:type="dxa"/>
        <w:tblLayout w:type="fixed"/>
        <w:tblCellMar>
          <w:top w:w="0" w:type="dxa"/>
          <w:left w:w="108" w:type="dxa"/>
          <w:bottom w:w="0" w:type="dxa"/>
          <w:right w:w="108" w:type="dxa"/>
        </w:tblCellMar>
      </w:tblPr>
      <w:tblGrid>
        <w:gridCol w:w="5495"/>
        <w:gridCol w:w="893"/>
        <w:gridCol w:w="2470"/>
        <w:gridCol w:w="1131"/>
        <w:gridCol w:w="1199"/>
        <w:gridCol w:w="1472"/>
        <w:gridCol w:w="232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rPr>
            </w:pPr>
            <w:r>
              <w:rPr>
                <w:b/>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5" w:name="z2710_001_03"/>
            <w:bookmarkStart w:id="296" w:name="z2710_001_03"/>
            <w:bookmarkEnd w:id="2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97" w:name="z2710_001_04"/>
            <w:bookmarkStart w:id="298" w:name="z2710_001_04"/>
            <w:bookmarkEnd w:id="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99" w:name="z2710_001_06"/>
            <w:bookmarkStart w:id="300" w:name="z2710_001_05"/>
            <w:bookmarkStart w:id="301" w:name="z2710_001_06"/>
            <w:bookmarkStart w:id="302" w:name="z2710_001_05"/>
            <w:bookmarkEnd w:id="301"/>
            <w:bookmarkEnd w:id="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3" w:name="z2710_001_07"/>
            <w:bookmarkStart w:id="304" w:name="z2710_001_07"/>
            <w:bookmarkEnd w:id="3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5" w:name="z2710_001_08"/>
            <w:bookmarkStart w:id="306" w:name="z2710_001_08"/>
            <w:bookmarkEnd w:id="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7" w:name="z2710_001_09"/>
            <w:bookmarkStart w:id="308" w:name="z2710_001_09"/>
            <w:bookmarkEnd w:id="3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9" w:name="z2710_001_10"/>
            <w:bookmarkStart w:id="310" w:name="z2710_001_10"/>
            <w:bookmarkEnd w:id="3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1" w:name="z2710_001_11"/>
            <w:bookmarkStart w:id="312" w:name="z2710_001_11"/>
            <w:bookmarkEnd w:id="312"/>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 w:name="z2710_004_03"/>
            <w:bookmarkStart w:id="314" w:name="z2710_004_03"/>
            <w:bookmarkEnd w:id="3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 w:name="z2710_004_04"/>
            <w:bookmarkStart w:id="316" w:name="z2710_004_04"/>
            <w:bookmarkEnd w:id="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 w:name="z2710_004_06"/>
            <w:bookmarkStart w:id="318" w:name="z2710_004_05"/>
            <w:bookmarkStart w:id="319" w:name="z2710_004_06"/>
            <w:bookmarkStart w:id="320" w:name="z2710_004_05"/>
            <w:bookmarkEnd w:id="319"/>
            <w:bookmarkEnd w:id="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 w:name="z2710_004_07"/>
            <w:bookmarkStart w:id="322" w:name="z2710_004_07"/>
            <w:bookmarkEnd w:id="3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 w:name="z2710_004_08"/>
            <w:bookmarkStart w:id="324" w:name="z2710_004_08"/>
            <w:bookmarkEnd w:id="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 w:name="z2710_004_09"/>
            <w:bookmarkStart w:id="326" w:name="z2710_004_09"/>
            <w:bookmarkEnd w:id="3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 w:name="z2710_004_10"/>
            <w:bookmarkStart w:id="328" w:name="z2710_004_10"/>
            <w:bookmarkEnd w:id="3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 w:name="z2710_004_11"/>
            <w:bookmarkStart w:id="330" w:name="z2710_004_11"/>
            <w:bookmarkEnd w:id="330"/>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 w:name="z2710_005_03"/>
            <w:bookmarkStart w:id="332" w:name="z2710_005_03"/>
            <w:bookmarkEnd w:id="33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3" w:name="z2710_005_04"/>
            <w:bookmarkStart w:id="334" w:name="z2710_005_04"/>
            <w:bookmarkEnd w:id="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5" w:name="z2710_005_06"/>
            <w:bookmarkStart w:id="336" w:name="z2710_005_05"/>
            <w:bookmarkStart w:id="337" w:name="z2710_005_06"/>
            <w:bookmarkStart w:id="338" w:name="z2710_005_05"/>
            <w:bookmarkEnd w:id="337"/>
            <w:bookmarkEnd w:id="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 w:name="z2710_005_07"/>
            <w:bookmarkStart w:id="340" w:name="z2710_005_07"/>
            <w:bookmarkEnd w:id="3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 w:name="z2710_005_08"/>
            <w:bookmarkStart w:id="342" w:name="z2710_005_08"/>
            <w:bookmarkEnd w:id="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 w:name="z2710_005_09"/>
            <w:bookmarkStart w:id="344" w:name="z2710_005_09"/>
            <w:bookmarkEnd w:id="3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 w:name="z2710_005_10"/>
            <w:bookmarkStart w:id="346" w:name="z2710_005_10"/>
            <w:bookmarkEnd w:id="3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2710_005_11"/>
            <w:bookmarkStart w:id="348" w:name="z2710_005_11"/>
            <w:bookmarkEnd w:id="348"/>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49" w:name="z2710_006_03"/>
            <w:bookmarkStart w:id="350" w:name="z2710_006_03"/>
            <w:bookmarkEnd w:id="3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51" w:name="z2710_006_04"/>
            <w:bookmarkStart w:id="352" w:name="z2710_006_04"/>
            <w:bookmarkEnd w:id="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53" w:name="z2710_006_06"/>
            <w:bookmarkStart w:id="354" w:name="z2710_006_05"/>
            <w:bookmarkStart w:id="355" w:name="z2710_006_06"/>
            <w:bookmarkStart w:id="356" w:name="z2710_006_05"/>
            <w:bookmarkEnd w:id="355"/>
            <w:bookmarkEnd w:id="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7" w:name="z2710_006_07"/>
            <w:bookmarkStart w:id="358" w:name="z2710_006_07"/>
            <w:bookmarkEnd w:id="3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9" w:name="z2710_006_08"/>
            <w:bookmarkStart w:id="360" w:name="z2710_006_08"/>
            <w:bookmarkEnd w:id="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1" w:name="z2710_006_09"/>
            <w:bookmarkStart w:id="362" w:name="z2710_006_09"/>
            <w:bookmarkEnd w:id="3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3" w:name="z2710_006_10"/>
            <w:bookmarkStart w:id="364" w:name="z2710_006_10"/>
            <w:bookmarkEnd w:id="3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5" w:name="z2710_006_11"/>
            <w:bookmarkStart w:id="366" w:name="z2710_006_11"/>
            <w:bookmarkEnd w:id="366"/>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7" w:name="z2710_007_03"/>
            <w:bookmarkStart w:id="368" w:name="z2710_007_03"/>
            <w:bookmarkEnd w:id="3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9" w:name="z2710_007_04"/>
            <w:bookmarkStart w:id="370" w:name="z2710_007_04"/>
            <w:bookmarkEnd w:id="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71" w:name="z2710_007_06"/>
            <w:bookmarkStart w:id="372" w:name="z2710_007_05"/>
            <w:bookmarkStart w:id="373" w:name="z2710_007_06"/>
            <w:bookmarkStart w:id="374" w:name="z2710_007_05"/>
            <w:bookmarkEnd w:id="373"/>
            <w:bookmarkEnd w:id="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5" w:name="z2710_007_07"/>
            <w:bookmarkStart w:id="376" w:name="z2710_007_07"/>
            <w:bookmarkEnd w:id="3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7" w:name="z2710_007_08"/>
            <w:bookmarkStart w:id="378" w:name="z2710_007_08"/>
            <w:bookmarkEnd w:id="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9" w:name="z2710_007_09"/>
            <w:bookmarkStart w:id="380" w:name="z2710_007_09"/>
            <w:bookmarkEnd w:id="3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1" w:name="z2710_007_10"/>
            <w:bookmarkStart w:id="382" w:name="z2710_007_10"/>
            <w:bookmarkEnd w:id="3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3" w:name="z2710_007_11"/>
            <w:bookmarkStart w:id="384" w:name="z2710_007_11"/>
            <w:bookmarkEnd w:id="384"/>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 w:name="z2710_001_12"/>
            <w:bookmarkStart w:id="386" w:name="z2710_001_12"/>
            <w:bookmarkEnd w:id="3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 w:name="z2710_001_13"/>
            <w:bookmarkStart w:id="388" w:name="z2710_001_13"/>
            <w:bookmarkEnd w:id="3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2710_001_14"/>
            <w:bookmarkStart w:id="390" w:name="z2710_001_14"/>
            <w:bookmarkEnd w:id="39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2710_001_15"/>
            <w:bookmarkStart w:id="392" w:name="z2710_001_15"/>
            <w:bookmarkEnd w:id="3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2710_001_16"/>
            <w:bookmarkStart w:id="394" w:name="z2710_001_16"/>
            <w:bookmarkEnd w:id="39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2710_004_12"/>
            <w:bookmarkStart w:id="396" w:name="z2710_004_12"/>
            <w:bookmarkEnd w:id="3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2710_004_13"/>
            <w:bookmarkStart w:id="398" w:name="z2710_004_13"/>
            <w:bookmarkEnd w:id="3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2710_004_14"/>
            <w:bookmarkStart w:id="400" w:name="z2710_004_14"/>
            <w:bookmarkEnd w:id="40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2710_004_15"/>
            <w:bookmarkStart w:id="402" w:name="z2710_004_15"/>
            <w:bookmarkEnd w:id="40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2710_004_16"/>
            <w:bookmarkStart w:id="404" w:name="z2710_004_16"/>
            <w:bookmarkEnd w:id="40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2710_005_12"/>
            <w:bookmarkStart w:id="406" w:name="z2710_005_12"/>
            <w:bookmarkEnd w:id="4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2710_005_13"/>
            <w:bookmarkStart w:id="408" w:name="z2710_005_13"/>
            <w:bookmarkEnd w:id="4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2710_005_14"/>
            <w:bookmarkStart w:id="410" w:name="z2710_005_14"/>
            <w:bookmarkEnd w:id="41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2710_005_15"/>
            <w:bookmarkStart w:id="412" w:name="z2710_005_15"/>
            <w:bookmarkEnd w:id="4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2710_005_16"/>
            <w:bookmarkStart w:id="414" w:name="z2710_005_16"/>
            <w:bookmarkEnd w:id="41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2710_006_12"/>
            <w:bookmarkStart w:id="416" w:name="z2710_006_12"/>
            <w:bookmarkEnd w:id="4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2710_006_13"/>
            <w:bookmarkStart w:id="418" w:name="z2710_006_13"/>
            <w:bookmarkEnd w:id="4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 w:name="z2710_006_14"/>
            <w:bookmarkStart w:id="420" w:name="z2710_006_14"/>
            <w:bookmarkEnd w:id="42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 w:name="z2710_006_15"/>
            <w:bookmarkStart w:id="422" w:name="z2710_006_15"/>
            <w:bookmarkEnd w:id="4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2710_006_16"/>
            <w:bookmarkStart w:id="424" w:name="z2710_006_16"/>
            <w:bookmarkEnd w:id="42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2710_007_12"/>
            <w:bookmarkStart w:id="426" w:name="z2710_007_12"/>
            <w:bookmarkEnd w:id="4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 w:name="z2710_007_13"/>
            <w:bookmarkStart w:id="428" w:name="z2710_007_13"/>
            <w:bookmarkEnd w:id="4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2710_007_14"/>
            <w:bookmarkStart w:id="430" w:name="z2710_007_14"/>
            <w:bookmarkEnd w:id="43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2710_007_15"/>
            <w:bookmarkStart w:id="432" w:name="z2710_007_15"/>
            <w:bookmarkEnd w:id="4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 w:name="z2710_007_16"/>
            <w:bookmarkStart w:id="434" w:name="z2710_007_16"/>
            <w:bookmarkEnd w:id="43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72" w:type="dxa"/>
        <w:jc w:val="left"/>
        <w:tblInd w:w="279" w:type="dxa"/>
        <w:tblLayout w:type="fixed"/>
        <w:tblCellMar>
          <w:top w:w="0" w:type="dxa"/>
          <w:left w:w="108" w:type="dxa"/>
          <w:bottom w:w="0" w:type="dxa"/>
          <w:right w:w="108" w:type="dxa"/>
        </w:tblCellMar>
      </w:tblPr>
      <w:tblGrid>
        <w:gridCol w:w="8523"/>
        <w:gridCol w:w="795"/>
        <w:gridCol w:w="1162"/>
        <w:gridCol w:w="1292"/>
      </w:tblGrid>
      <w:tr>
        <w:trPr>
          <w:trHeight w:val="1099" w:hRule="atLeast"/>
          <w:cantSplit w:val="true"/>
        </w:trPr>
        <w:tc>
          <w:tcPr>
            <w:tcW w:w="852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5" w:type="dxa"/>
        <w:jc w:val="left"/>
        <w:tblInd w:w="-28" w:type="dxa"/>
        <w:tblLayout w:type="fixed"/>
        <w:tblCellMar>
          <w:top w:w="0" w:type="dxa"/>
          <w:left w:w="28" w:type="dxa"/>
          <w:bottom w:w="0" w:type="dxa"/>
          <w:right w:w="28" w:type="dxa"/>
        </w:tblCellMar>
      </w:tblPr>
      <w:tblGrid>
        <w:gridCol w:w="7966"/>
        <w:gridCol w:w="1267"/>
        <w:gridCol w:w="112"/>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napToGrid w:val="false"/>
              <w:spacing w:before="120" w:after="0"/>
              <w:rPr>
                <w:sz w:val="22"/>
                <w:szCs w:val="22"/>
              </w:rPr>
            </w:pPr>
            <w:r>
              <w:rPr>
                <w:sz w:val="22"/>
                <w:szCs w:val="22"/>
              </w:rPr>
            </w:r>
          </w:p>
        </w:tc>
        <w:tc>
          <w:tcPr>
            <w:tcW w:w="112"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rFonts w:cs="Arial"/>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8" w:type="dxa"/>
        <w:jc w:val="left"/>
        <w:tblInd w:w="-28" w:type="dxa"/>
        <w:tblLayout w:type="fixed"/>
        <w:tblCellMar>
          <w:top w:w="0" w:type="dxa"/>
          <w:left w:w="28" w:type="dxa"/>
          <w:bottom w:w="0" w:type="dxa"/>
          <w:right w:w="28" w:type="dxa"/>
        </w:tblCellMar>
      </w:tblPr>
      <w:tblGrid>
        <w:gridCol w:w="3714"/>
        <w:gridCol w:w="1267"/>
        <w:gridCol w:w="107"/>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5" w:name="z5125_001_03"/>
            <w:bookmarkStart w:id="436" w:name="z5125_001_03"/>
            <w:bookmarkEnd w:id="4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7" w:name="z5125_001_04"/>
            <w:bookmarkStart w:id="438" w:name="z5125_001_04"/>
            <w:bookmarkEnd w:id="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9" w:name="z5125_001_05"/>
            <w:bookmarkStart w:id="440" w:name="z5125_001_05"/>
            <w:bookmarkEnd w:id="4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1" w:name="z5125_001_06"/>
            <w:bookmarkStart w:id="442" w:name="z5125_001_06"/>
            <w:bookmarkEnd w:id="4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3" w:name="z5125_001_07"/>
            <w:bookmarkStart w:id="444" w:name="z5125_001_07"/>
            <w:bookmarkEnd w:id="4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5" w:name="z5125_001_08"/>
            <w:bookmarkStart w:id="446" w:name="z5125_001_08"/>
            <w:bookmarkEnd w:id="4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7" w:name="z5125_001_09"/>
            <w:bookmarkStart w:id="448" w:name="z5125_001_09"/>
            <w:bookmarkEnd w:id="44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9" w:name="z5125_002_03"/>
            <w:bookmarkStart w:id="450" w:name="z5125_002_03"/>
            <w:bookmarkEnd w:id="4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1" w:name="z5125_002_04"/>
            <w:bookmarkStart w:id="452" w:name="z5125_002_04"/>
            <w:bookmarkEnd w:id="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3" w:name="z5125_002_05"/>
            <w:bookmarkStart w:id="454" w:name="z5125_002_05"/>
            <w:bookmarkEnd w:id="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5" w:name="z5125_002_06"/>
            <w:bookmarkStart w:id="456" w:name="z5125_002_06"/>
            <w:bookmarkEnd w:id="4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7" w:name="z5125_002_07"/>
            <w:bookmarkStart w:id="458" w:name="z5125_002_07"/>
            <w:bookmarkEnd w:id="4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9" w:name="z5125_002_08"/>
            <w:bookmarkStart w:id="460" w:name="z5125_002_08"/>
            <w:bookmarkEnd w:id="4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1" w:name="z5125_002_09"/>
            <w:bookmarkStart w:id="462" w:name="z5125_002_09"/>
            <w:bookmarkEnd w:id="46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 w:name="z5118_001_03"/>
            <w:bookmarkStart w:id="464" w:name="z5118_001_03"/>
            <w:bookmarkEnd w:id="46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 w:name="z5118_001_04"/>
            <w:bookmarkStart w:id="466" w:name="z5118_001_04"/>
            <w:bookmarkEnd w:id="4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 w:name="z5118_001_05"/>
            <w:bookmarkStart w:id="468" w:name="z5118_001_05"/>
            <w:bookmarkEnd w:id="4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 w:name="z5118_001_06"/>
            <w:bookmarkStart w:id="470" w:name="z5118_001_06"/>
            <w:bookmarkEnd w:id="4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 w:name="z5118_011_03"/>
            <w:bookmarkStart w:id="472" w:name="z5118_011_03"/>
            <w:bookmarkEnd w:id="47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 w:name="z5118_011_04"/>
            <w:bookmarkStart w:id="474" w:name="z5118_011_04"/>
            <w:bookmarkEnd w:id="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 w:name="z5118_011_05"/>
            <w:bookmarkStart w:id="476" w:name="z5118_011_05"/>
            <w:bookmarkEnd w:id="47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 w:name="z5118_011_06"/>
            <w:bookmarkStart w:id="478" w:name="z5118_011_06"/>
            <w:bookmarkEnd w:id="47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 w:name="z5118_012_03"/>
            <w:bookmarkStart w:id="480" w:name="z5118_012_03"/>
            <w:bookmarkEnd w:id="48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 w:name="z5118_012_04"/>
            <w:bookmarkStart w:id="482" w:name="z5118_012_04"/>
            <w:bookmarkEnd w:id="4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 w:name="z5118_012_05"/>
            <w:bookmarkStart w:id="484" w:name="z5118_012_05"/>
            <w:bookmarkEnd w:id="4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 w:name="z5118_012_06"/>
            <w:bookmarkStart w:id="486" w:name="z5118_012_06"/>
            <w:bookmarkEnd w:id="4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87" w:name="z5302_001_02"/>
            <w:bookmarkStart w:id="488" w:name="z5302_001_02"/>
            <w:bookmarkEnd w:id="48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89" w:name="z5302_001_03"/>
            <w:bookmarkStart w:id="490" w:name="z5302_001_03"/>
            <w:bookmarkEnd w:id="49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 w:name="z7000_001_03"/>
            <w:bookmarkStart w:id="492" w:name="z7000_001_03"/>
            <w:bookmarkEnd w:id="49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 w:name="z7000_001_04"/>
            <w:bookmarkStart w:id="494" w:name="z7000_001_04"/>
            <w:bookmarkEnd w:id="4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 w:name="z7000_001_05"/>
            <w:bookmarkStart w:id="496" w:name="z7000_001_05"/>
            <w:bookmarkEnd w:id="4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 w:name="z7000_001_06"/>
            <w:bookmarkStart w:id="498" w:name="z7000_001_06"/>
            <w:bookmarkEnd w:id="49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 w:name="z7000_001_07"/>
            <w:bookmarkStart w:id="500" w:name="z7000_001_07"/>
            <w:bookmarkEnd w:id="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 w:name="z7000_001_08"/>
            <w:bookmarkStart w:id="502" w:name="z7000_001_08"/>
            <w:bookmarkEnd w:id="50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 w:name="z7000_003_03"/>
            <w:bookmarkStart w:id="504" w:name="z7000_003_03"/>
            <w:bookmarkEnd w:id="50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 w:name="z7000_003_04"/>
            <w:bookmarkStart w:id="506" w:name="z7000_003_04"/>
            <w:bookmarkEnd w:id="5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7" w:name="z7000_003_05"/>
            <w:bookmarkStart w:id="508" w:name="z7000_003_05"/>
            <w:bookmarkEnd w:id="5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9" w:name="z7000_003_06"/>
            <w:bookmarkStart w:id="510" w:name="z7000_003_06"/>
            <w:bookmarkEnd w:id="51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1" w:name="z7000_003_07"/>
            <w:bookmarkStart w:id="512" w:name="z7000_003_07"/>
            <w:bookmarkEnd w:id="5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3" w:name="z7000_003_08"/>
            <w:bookmarkStart w:id="514" w:name="z7000_003_08"/>
            <w:bookmarkEnd w:id="51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5" w:name="z7000_004_03"/>
            <w:bookmarkStart w:id="516" w:name="z7000_004_03"/>
            <w:bookmarkEnd w:id="51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7" w:name="z7000_004_04"/>
            <w:bookmarkStart w:id="518" w:name="z7000_004_04"/>
            <w:bookmarkEnd w:id="5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9" w:name="z7000_004_05"/>
            <w:bookmarkStart w:id="520" w:name="z7000_004_05"/>
            <w:bookmarkEnd w:id="5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1" w:name="z7000_004_06"/>
            <w:bookmarkStart w:id="522" w:name="z7000_004_06"/>
            <w:bookmarkEnd w:id="52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3" w:name="z7000_004_07"/>
            <w:bookmarkStart w:id="524" w:name="z7000_004_07"/>
            <w:bookmarkEnd w:id="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 w:name="z7000_004_08"/>
            <w:bookmarkStart w:id="526" w:name="z7000_004_08"/>
            <w:bookmarkEnd w:id="52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 w:name="z7000_009_03"/>
            <w:bookmarkStart w:id="528" w:name="z7000_009_03"/>
            <w:bookmarkEnd w:id="52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 w:name="z7000_009_04"/>
            <w:bookmarkStart w:id="530" w:name="z7000_009_04"/>
            <w:bookmarkEnd w:id="53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 w:name="z7000_009_05"/>
            <w:bookmarkStart w:id="532" w:name="z7000_009_05"/>
            <w:bookmarkEnd w:id="5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 w:name="z7000_009_06"/>
            <w:bookmarkStart w:id="534" w:name="z7000_009_06"/>
            <w:bookmarkEnd w:id="53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 w:name="z7000_009_07"/>
            <w:bookmarkStart w:id="536" w:name="z7000_009_07"/>
            <w:bookmarkEnd w:id="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 w:name="z7000_009_08"/>
            <w:bookmarkStart w:id="538" w:name="z7000_009_08"/>
            <w:bookmarkEnd w:id="53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 w:name="z7000_091_03"/>
            <w:bookmarkStart w:id="540" w:name="z7000_091_03"/>
            <w:bookmarkEnd w:id="54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 w:name="z7000_091_04"/>
            <w:bookmarkStart w:id="542" w:name="z7000_091_04"/>
            <w:bookmarkEnd w:id="5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 w:name="z7000_091_05"/>
            <w:bookmarkStart w:id="544" w:name="z7000_091_05"/>
            <w:bookmarkEnd w:id="5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 w:name="z7000_091_06"/>
            <w:bookmarkStart w:id="546" w:name="z7000_091_06"/>
            <w:bookmarkEnd w:id="54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 w:name="z7000_091_07"/>
            <w:bookmarkStart w:id="548" w:name="z7000_091_07"/>
            <w:bookmarkEnd w:id="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 w:name="z7000_091_08"/>
            <w:bookmarkStart w:id="550" w:name="z7000_091_08"/>
            <w:bookmarkEnd w:id="55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 w:name="z7000_092_03"/>
            <w:bookmarkStart w:id="552" w:name="z7000_092_03"/>
            <w:bookmarkEnd w:id="55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 w:name="z7000_092_04"/>
            <w:bookmarkStart w:id="554" w:name="z7000_092_04"/>
            <w:bookmarkEnd w:id="5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 w:name="z7000_092_05"/>
            <w:bookmarkStart w:id="556" w:name="z7000_092_05"/>
            <w:bookmarkEnd w:id="5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 w:name="z7000_092_06"/>
            <w:bookmarkStart w:id="558" w:name="z7000_092_06"/>
            <w:bookmarkEnd w:id="55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 w:name="z7000_092_07"/>
            <w:bookmarkStart w:id="560" w:name="z7000_092_07"/>
            <w:bookmarkEnd w:id="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 w:name="z7000_092_08"/>
            <w:bookmarkStart w:id="562" w:name="z7000_092_08"/>
            <w:bookmarkEnd w:id="56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 w:name="z7000_093_03"/>
            <w:bookmarkStart w:id="564" w:name="z7000_093_03"/>
            <w:bookmarkEnd w:id="56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 w:name="z7000_093_04"/>
            <w:bookmarkStart w:id="566" w:name="z7000_093_04"/>
            <w:bookmarkEnd w:id="5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 w:name="z7000_093_05"/>
            <w:bookmarkStart w:id="568" w:name="z7000_093_05"/>
            <w:bookmarkEnd w:id="5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 w:name="z7000_093_06"/>
            <w:bookmarkStart w:id="570" w:name="z7000_093_06"/>
            <w:bookmarkEnd w:id="57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 w:name="z7000_093_07"/>
            <w:bookmarkStart w:id="572" w:name="z7000_093_07"/>
            <w:bookmarkEnd w:id="5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 w:name="z7000_093_08"/>
            <w:bookmarkStart w:id="574" w:name="z7000_093_08"/>
            <w:bookmarkEnd w:id="57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 w:name="z7000_094_03"/>
            <w:bookmarkStart w:id="576" w:name="z7000_094_03"/>
            <w:bookmarkEnd w:id="57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 w:name="z7000_094_04"/>
            <w:bookmarkStart w:id="578" w:name="z7000_094_04"/>
            <w:bookmarkEnd w:id="5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 w:name="z7000_094_05"/>
            <w:bookmarkStart w:id="580" w:name="z7000_094_05"/>
            <w:bookmarkEnd w:id="5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 w:name="z7000_094_06"/>
            <w:bookmarkStart w:id="582" w:name="z7000_094_06"/>
            <w:bookmarkEnd w:id="58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 w:name="z7000_094_07"/>
            <w:bookmarkStart w:id="584" w:name="z7000_094_07"/>
            <w:bookmarkEnd w:id="5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 w:name="z7000_094_08"/>
            <w:bookmarkStart w:id="586" w:name="z7000_094_08"/>
            <w:bookmarkEnd w:id="58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 w:name="z7000_095_03"/>
            <w:bookmarkStart w:id="588" w:name="z7000_095_03"/>
            <w:bookmarkEnd w:id="58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 w:name="z7000_095_04"/>
            <w:bookmarkStart w:id="590" w:name="z7000_095_04"/>
            <w:bookmarkEnd w:id="59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 w:name="z7000_095_05"/>
            <w:bookmarkStart w:id="592" w:name="z7000_095_05"/>
            <w:bookmarkEnd w:id="5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 w:name="z7000_095_06"/>
            <w:bookmarkStart w:id="594" w:name="z7000_095_06"/>
            <w:bookmarkEnd w:id="59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 w:name="z7000_095_07"/>
            <w:bookmarkStart w:id="596" w:name="z7000_095_07"/>
            <w:bookmarkEnd w:id="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 w:name="z7000_095_08"/>
            <w:bookmarkStart w:id="598" w:name="z7000_095_08"/>
            <w:bookmarkEnd w:id="59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 w:name="z7000_096_03"/>
            <w:bookmarkStart w:id="600" w:name="z7000_096_03"/>
            <w:bookmarkEnd w:id="60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 w:name="z7000_096_04"/>
            <w:bookmarkStart w:id="602" w:name="z7000_096_04"/>
            <w:bookmarkEnd w:id="6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 w:name="z7000_096_05"/>
            <w:bookmarkStart w:id="604" w:name="z7000_096_05"/>
            <w:bookmarkEnd w:id="6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 w:name="z7000_096_06"/>
            <w:bookmarkStart w:id="606" w:name="z7000_096_06"/>
            <w:bookmarkEnd w:id="60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 w:name="z7000_096_07"/>
            <w:bookmarkStart w:id="608" w:name="z7000_096_07"/>
            <w:bookmarkEnd w:id="6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 w:name="z7000_096_08"/>
            <w:bookmarkStart w:id="610" w:name="z7000_096_08"/>
            <w:bookmarkEnd w:id="61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0</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38.5</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numPr>
          <w:ilvl w:val="0"/>
          <w:numId w:val="0"/>
        </w:numPr>
        <w:outlineLvl w:val="0"/>
        <w:rPr>
          <w:sz w:val="20"/>
        </w:rPr>
      </w:pPr>
      <w:r>
        <w:rPr>
          <w:sz w:val="20"/>
        </w:rPr>
      </w:r>
    </w:p>
    <w:p>
      <w:pPr>
        <w:pStyle w:val="Normal"/>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5"/>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5"/>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5"/>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numPr>
          <w:ilvl w:val="0"/>
          <w:numId w:val="0"/>
        </w:numPr>
        <w:outlineLvl w:val="0"/>
        <w:rPr/>
      </w:pPr>
      <w:r>
        <w:br w:type="page"/>
      </w: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611" w:name="_GoBack"/>
      <w:bookmarkEnd w:id="611"/>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16:00Z</dcterms:created>
  <dc:creator>555</dc:creator>
  <dc:description/>
  <cp:keywords/>
  <dc:language>en-US</dc:language>
  <cp:lastModifiedBy>OMO7</cp:lastModifiedBy>
  <cp:lastPrinted>2019-01-19T16:27:00Z</cp:lastPrinted>
  <dcterms:modified xsi:type="dcterms:W3CDTF">2019-01-21T03:12:00Z</dcterms:modified>
  <cp:revision>7</cp:revision>
  <dc:subject/>
  <dc:title>ФЕДЕРАЛЬНОЕ ГОСУДАРСТВЕННОЕ СТАТИСТИЧЕСКОЕ НАБЛЮДЕНИЕ</dc:title>
</cp:coreProperties>
</file>