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18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«Областная больница №4»  (г. Ишим)   г. Ишим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627750, Россия, Тюменская область, г. Ишим ул. Республики 78,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968365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4112"/>
                              <w:gridCol w:w="781"/>
                              <w:gridCol w:w="184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И. о. главного врача</w:t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Бойко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0.75pt;mso-wrap-distance-left:9pt;mso-wrap-distance-right:9pt;mso-wrap-distance-top:0pt;mso-wrap-distance-bottom:0pt;margin-top:-2.5pt;mso-position-vertical-relative:text;margin-left:14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3"/>
                        <w:gridCol w:w="4112"/>
                        <w:gridCol w:w="781"/>
                        <w:gridCol w:w="184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И. о. главного врача</w:t>
                            </w:r>
                          </w:p>
                        </w:tc>
                        <w:tc>
                          <w:tcPr>
                            <w:tcW w:w="41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Бойко Дмитри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1210</wp:posOffset>
                </wp:positionV>
                <wp:extent cx="6934835" cy="1913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9"/>
                              <w:gridCol w:w="2100"/>
                              <w:gridCol w:w="250"/>
                              <w:gridCol w:w="2380"/>
                              <w:gridCol w:w="250"/>
                              <w:gridCol w:w="2282"/>
                            </w:tblGrid>
                            <w:tr>
                              <w:trPr>
                                <w:tblHeader w:val="true"/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47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дицинский статистик </w:t>
                                  </w: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асильева М. А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8 (34551) 6-57-0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ob4-omo@med-to.ru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 января 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3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150.65pt;mso-wrap-distance-left:9pt;mso-wrap-distance-right:9pt;mso-wrap-distance-top:0pt;mso-wrap-distance-bottom:0pt;margin-top:62.3pt;mso-position-vertical-relative:text;margin-left:10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9"/>
                        <w:gridCol w:w="2100"/>
                        <w:gridCol w:w="250"/>
                        <w:gridCol w:w="2380"/>
                        <w:gridCol w:w="250"/>
                        <w:gridCol w:w="2282"/>
                      </w:tblGrid>
                      <w:tr>
                        <w:trPr>
                          <w:tblHeader w:val="true"/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4730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дицинский статистик 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асильева М. 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8 (34551) 6-57-01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ob4-omo@med-to.ru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 января 2019 год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3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yperlink" Target="mailto:ob4-omo@med-t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7:00Z</dcterms:created>
  <dc:creator>Дубовой Владимир Александрович</dc:creator>
  <dc:description/>
  <cp:keywords/>
  <dc:language>en-US</dc:language>
  <cp:lastModifiedBy>admin</cp:lastModifiedBy>
  <cp:lastPrinted>2019-01-19T15:44:00Z</cp:lastPrinted>
  <dcterms:modified xsi:type="dcterms:W3CDTF">2019-01-19T10:48:00Z</dcterms:modified>
  <cp:revision>6</cp:revision>
  <dc:subject/>
  <dc:title>ФЕДЕРАЛЬНОЕ ГОСУДАРСТВЕННОЕ СТАТИСТИЧЕСКОЕ НАБЛЮДЕНИЕ</dc:title>
</cp:coreProperties>
</file>