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1">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2">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8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4">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Россия,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470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0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58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0</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05</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62</w:t>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w:t>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48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6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4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54</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069</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151</w:t>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725</w:t>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357</w:t>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1725</w:t>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pacing w:before="60" w:after="0"/>
              <w:rPr>
                <w:sz w:val="22"/>
                <w:szCs w:val="22"/>
              </w:rPr>
            </w:pPr>
            <w:r>
              <w:rPr>
                <w:sz w:val="22"/>
                <w:szCs w:val="22"/>
              </w:rPr>
              <w:t>357</w:t>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 w:name="z1100_001_03"/>
            <w:bookmarkEnd w:id="2"/>
            <w:r>
              <w:rPr>
                <w:b/>
                <w:sz w:val="18"/>
                <w:szCs w:val="18"/>
                <w:lang w:val="en-US"/>
              </w:rPr>
              <w:t>28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3" w:name="z1100_001_04"/>
            <w:bookmarkEnd w:id="3"/>
            <w:r>
              <w:rPr>
                <w:b/>
                <w:sz w:val="18"/>
                <w:szCs w:val="18"/>
                <w:lang w:val="en-US"/>
              </w:rPr>
              <w:t>9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4" w:name="z1100_001_05"/>
            <w:bookmarkEnd w:id="4"/>
            <w:r>
              <w:rPr>
                <w:b/>
                <w:sz w:val="18"/>
                <w:szCs w:val="18"/>
                <w:lang w:val="en-US"/>
              </w:rPr>
              <w:t>2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5" w:name="z1100_002_06"/>
            <w:bookmarkStart w:id="6" w:name="z1100_002_07"/>
            <w:bookmarkEnd w:id="5"/>
            <w:bookmarkEnd w:id="6"/>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7" w:name="z1100_002_03"/>
            <w:bookmarkEnd w:id="7"/>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8" w:name="z1100_002_04"/>
            <w:bookmarkEnd w:id="8"/>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 w:name="z1100_002_05"/>
            <w:bookmarkEnd w:id="9"/>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0" w:name="z1100_003_06"/>
            <w:bookmarkStart w:id="11" w:name="z1100_003_07"/>
            <w:bookmarkEnd w:id="10"/>
            <w:bookmarkEnd w:id="11"/>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2" w:name="z1100_003_03"/>
            <w:bookmarkEnd w:id="12"/>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3" w:name="z1100_003_04"/>
            <w:bookmarkStart w:id="14" w:name="z1100_003_04"/>
            <w:bookmarkEnd w:id="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5" w:name="z1100_003_05"/>
            <w:bookmarkStart w:id="16" w:name="z1100_003_05"/>
            <w:bookmarkEnd w:id="1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7" w:name="z1100_004_06"/>
            <w:bookmarkStart w:id="18" w:name="z1100_004_07"/>
            <w:bookmarkEnd w:id="17"/>
            <w:bookmarkEnd w:id="18"/>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9" w:name="z1100_004_03"/>
            <w:bookmarkEnd w:id="19"/>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20" w:name="z1100_004_04"/>
            <w:bookmarkEnd w:id="20"/>
            <w:r>
              <w:rPr>
                <w:b/>
                <w:sz w:val="18"/>
                <w:szCs w:val="18"/>
                <w:lang w:val="en-US"/>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1" w:name="z1100_004_05"/>
            <w:bookmarkEnd w:id="21"/>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2" w:name="z1100_005_06"/>
            <w:bookmarkStart w:id="23" w:name="z1100_005_07"/>
            <w:bookmarkEnd w:id="22"/>
            <w:bookmarkEnd w:id="23"/>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4" w:name="z1100_005_03"/>
            <w:bookmarkEnd w:id="24"/>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5" w:name="z1100_005_04"/>
            <w:bookmarkStart w:id="26" w:name="z1100_005_04"/>
            <w:bookmarkEnd w:id="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27" w:name="z1100_005_05"/>
            <w:bookmarkEnd w:id="27"/>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8" w:name="z1100_006_06"/>
            <w:bookmarkStart w:id="29" w:name="z1100_006_07"/>
            <w:bookmarkEnd w:id="28"/>
            <w:bookmarkEnd w:id="29"/>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0" w:name="z1100_006_03"/>
            <w:bookmarkStart w:id="31" w:name="z1100_006_03"/>
            <w:bookmarkEnd w:id="3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2" w:name="z1100_006_04"/>
            <w:bookmarkStart w:id="33" w:name="z1100_006_04"/>
            <w:bookmarkEnd w:id="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4" w:name="z1100_006_05"/>
            <w:bookmarkStart w:id="35" w:name="z1100_006_05"/>
            <w:bookmarkEnd w:id="3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6" w:name="z1100_007_06"/>
            <w:bookmarkStart w:id="37" w:name="z1100_007_07"/>
            <w:bookmarkEnd w:id="36"/>
            <w:bookmarkEnd w:id="37"/>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8" w:name="z1100_007_03"/>
            <w:bookmarkStart w:id="39" w:name="z1100_007_03"/>
            <w:bookmarkEnd w:id="3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40" w:name="z1100_007_04"/>
            <w:bookmarkEnd w:id="40"/>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1" w:name="z1100_007_05"/>
            <w:bookmarkStart w:id="42" w:name="z1100_007_05"/>
            <w:bookmarkEnd w:id="4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3" w:name="z1100_008_06"/>
            <w:bookmarkStart w:id="44" w:name="z1100_008_07"/>
            <w:bookmarkEnd w:id="43"/>
            <w:bookmarkEnd w:id="44"/>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5" w:name="z1100_008_03"/>
            <w:bookmarkStart w:id="46" w:name="z1100_008_03"/>
            <w:bookmarkEnd w:id="4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7" w:name="z1100_008_04"/>
            <w:bookmarkStart w:id="48" w:name="z1100_008_04"/>
            <w:bookmarkEnd w:id="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9" w:name="z1100_008_05"/>
            <w:bookmarkStart w:id="50" w:name="z1100_008_05"/>
            <w:bookmarkEnd w:id="5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1" w:name="z1100_009_06"/>
            <w:bookmarkStart w:id="52" w:name="z1100_009_07"/>
            <w:bookmarkEnd w:id="51"/>
            <w:bookmarkEnd w:id="52"/>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3" w:name="z1100_009_03"/>
            <w:bookmarkStart w:id="54" w:name="z1100_009_03"/>
            <w:bookmarkEnd w:id="5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5" w:name="z1100_009_04"/>
            <w:bookmarkStart w:id="56" w:name="z1100_009_04"/>
            <w:bookmarkEnd w:id="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7" w:name="z1100_009_05"/>
            <w:bookmarkStart w:id="58" w:name="z1100_009_05"/>
            <w:bookmarkEnd w:id="5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9" w:name="z1100_010_06"/>
            <w:bookmarkStart w:id="60" w:name="z1100_010_07"/>
            <w:bookmarkEnd w:id="59"/>
            <w:bookmarkEnd w:id="60"/>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1" w:name="z1100_010_03"/>
            <w:bookmarkStart w:id="62" w:name="z1100_010_03"/>
            <w:bookmarkEnd w:id="6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3" w:name="z1100_010_04"/>
            <w:bookmarkStart w:id="64" w:name="z1100_010_04"/>
            <w:bookmarkEnd w:id="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5" w:name="z1100_010_05"/>
            <w:bookmarkStart w:id="66" w:name="z1100_010_05"/>
            <w:bookmarkEnd w:id="6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7" w:name="z1100_011_06"/>
            <w:bookmarkStart w:id="68" w:name="z1100_011_07"/>
            <w:bookmarkEnd w:id="67"/>
            <w:bookmarkEnd w:id="68"/>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69" w:name="z1100_011_03"/>
            <w:bookmarkEnd w:id="69"/>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0" w:name="z1100_011_04"/>
            <w:bookmarkStart w:id="71" w:name="z1100_011_04"/>
            <w:bookmarkEnd w:id="7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2" w:name="z1100_011_05"/>
            <w:bookmarkStart w:id="73" w:name="z1100_011_05"/>
            <w:bookmarkEnd w:id="7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4" w:name="z1100_012_06"/>
            <w:bookmarkStart w:id="75" w:name="z1100_012_07"/>
            <w:bookmarkEnd w:id="74"/>
            <w:bookmarkEnd w:id="75"/>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6" w:name="z1100_012_03"/>
            <w:bookmarkStart w:id="77" w:name="z1100_012_03"/>
            <w:bookmarkEnd w:id="7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8" w:name="z1100_012_04"/>
            <w:bookmarkStart w:id="79" w:name="z1100_012_04"/>
            <w:bookmarkEnd w:id="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0" w:name="z1100_012_05"/>
            <w:bookmarkStart w:id="81" w:name="z1100_012_05"/>
            <w:bookmarkEnd w:id="8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2" w:name="z1100_013_06"/>
            <w:bookmarkStart w:id="83" w:name="z1100_013_07"/>
            <w:bookmarkEnd w:id="82"/>
            <w:bookmarkEnd w:id="83"/>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84" w:name="z1100_013_03"/>
            <w:bookmarkEnd w:id="84"/>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5" w:name="z1100_013_04"/>
            <w:bookmarkStart w:id="86" w:name="z1100_013_04"/>
            <w:bookmarkEnd w:id="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87" w:name="z1100_013_05"/>
            <w:bookmarkEnd w:id="87"/>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8" w:name="z1100_014_06"/>
            <w:bookmarkStart w:id="89" w:name="z1100_014_07"/>
            <w:bookmarkEnd w:id="88"/>
            <w:bookmarkEnd w:id="89"/>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0" w:name="z1100_014_03"/>
            <w:bookmarkStart w:id="91" w:name="z1100_014_03"/>
            <w:bookmarkEnd w:id="9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2" w:name="z1100_014_04"/>
            <w:bookmarkStart w:id="93" w:name="z1100_014_04"/>
            <w:bookmarkEnd w:id="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4" w:name="z1100_014_05"/>
            <w:bookmarkStart w:id="95" w:name="z1100_014_05"/>
            <w:bookmarkEnd w:id="9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6" w:name="z1100_015_06"/>
            <w:bookmarkStart w:id="97" w:name="z1100_015_07"/>
            <w:bookmarkEnd w:id="96"/>
            <w:bookmarkEnd w:id="97"/>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98" w:name="z1100_015_03"/>
            <w:bookmarkEnd w:id="98"/>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99" w:name="z1100_015_04"/>
            <w:bookmarkEnd w:id="99"/>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0" w:name="z1100_015_05"/>
            <w:bookmarkStart w:id="101" w:name="z1100_015_05"/>
            <w:bookmarkEnd w:id="10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2" w:name="z1100_016_06"/>
            <w:bookmarkStart w:id="103" w:name="z1100_016_07"/>
            <w:bookmarkEnd w:id="102"/>
            <w:bookmarkEnd w:id="103"/>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04" w:name="z1100_016_03"/>
            <w:bookmarkEnd w:id="104"/>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bookmarkStart w:id="105" w:name="z1100_016_04"/>
            <w:bookmarkEnd w:id="105"/>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bookmarkStart w:id="106" w:name="z1100_016_05"/>
            <w:bookmarkEnd w:id="106"/>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en-US"/>
              </w:rPr>
            </w:pPr>
            <w:r>
              <w:rPr>
                <w:rFonts w:cs="Arial" w:ascii="Arial" w:hAnsi="Aria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7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6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6.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3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9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7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6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36.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3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3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2.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7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6.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4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6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6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2.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9.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4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6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7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5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8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7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8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3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95</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5.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6.5</w:t>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38</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48" w:type="dxa"/>
        <w:jc w:val="left"/>
        <w:tblInd w:w="596"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7" w:name="z1003_001_04"/>
            <w:bookmarkEnd w:id="107"/>
            <w:r>
              <w:rPr>
                <w:b/>
                <w:sz w:val="20"/>
              </w:rPr>
              <w:t>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8" w:name="z1003_001_05"/>
            <w:bookmarkEnd w:id="108"/>
            <w:r>
              <w:rPr>
                <w:b/>
                <w:sz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09" w:name="z1003_001_06"/>
            <w:bookmarkEnd w:id="109"/>
            <w:r>
              <w:rPr>
                <w:b/>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0" w:name="z1003_001_07"/>
            <w:bookmarkEnd w:id="110"/>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1" w:name="z1003_001_08"/>
            <w:bookmarkEnd w:id="111"/>
            <w:r>
              <w:rPr>
                <w:b/>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2" w:name="z1003_001_09"/>
            <w:bookmarkEnd w:id="112"/>
            <w:r>
              <w:rPr>
                <w:b/>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3" w:name="z1003_001_10"/>
            <w:bookmarkEnd w:id="113"/>
            <w:r>
              <w:rPr>
                <w:b/>
                <w:sz w:val="20"/>
              </w:rPr>
              <w:t>11</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4" w:name="z1003_002_04"/>
            <w:bookmarkEnd w:id="114"/>
            <w:r>
              <w:rPr>
                <w:b/>
                <w:sz w:val="20"/>
              </w:rPr>
              <w:t>1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5" w:name="z1003_002_05"/>
            <w:bookmarkEnd w:id="115"/>
            <w:r>
              <w:rPr>
                <w:b/>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6" w:name="z1003_002_06"/>
            <w:bookmarkEnd w:id="116"/>
            <w:r>
              <w:rPr>
                <w:b/>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7" w:name="z1003_002_07"/>
            <w:bookmarkEnd w:id="117"/>
            <w:r>
              <w:rPr>
                <w:b/>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8" w:name="z1003_002_08"/>
            <w:bookmarkEnd w:id="118"/>
            <w:r>
              <w:rPr>
                <w:b/>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19" w:name="z1003_002_09"/>
            <w:bookmarkEnd w:id="119"/>
            <w:r>
              <w:rPr>
                <w:b/>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20" w:name="z1003_002_10"/>
            <w:bookmarkEnd w:id="120"/>
            <w:r>
              <w:rPr>
                <w:b/>
                <w:sz w:val="20"/>
              </w:rPr>
              <w:t>12</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21" w:name="z1003_003_04"/>
            <w:bookmarkEnd w:id="121"/>
            <w:r>
              <w:rPr>
                <w:b/>
                <w:sz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22" w:name="z1003_003_05"/>
            <w:bookmarkEnd w:id="122"/>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3" w:name="z1003_003_06"/>
            <w:bookmarkStart w:id="124" w:name="z1003_003_06"/>
            <w:bookmarkEnd w:id="1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5" w:name="z1003_003_07"/>
            <w:bookmarkStart w:id="126" w:name="z1003_003_07"/>
            <w:bookmarkEnd w:id="1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27" w:name="z1003_003_08"/>
            <w:bookmarkEnd w:id="127"/>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28" w:name="z1003_003_09"/>
            <w:bookmarkStart w:id="129" w:name="z1003_003_09"/>
            <w:bookmarkEnd w:id="1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30" w:name="z1003_003_10"/>
            <w:bookmarkStart w:id="131" w:name="z1003_003_10"/>
            <w:bookmarkEnd w:id="131"/>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2" w:name="z1003_004_04"/>
            <w:bookmarkStart w:id="133" w:name="z1003_004_04"/>
            <w:bookmarkEnd w:id="13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4" w:name="z1003_004_05"/>
            <w:bookmarkStart w:id="135" w:name="z1003_004_05"/>
            <w:bookmarkEnd w:id="1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6" w:name="z1003_004_06"/>
            <w:bookmarkStart w:id="137" w:name="z1003_004_06"/>
            <w:bookmarkEnd w:id="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8" w:name="z1003_004_07"/>
            <w:bookmarkStart w:id="139" w:name="z1003_004_07"/>
            <w:bookmarkEnd w:id="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0" w:name="z1003_004_08"/>
            <w:bookmarkStart w:id="141" w:name="z1003_004_08"/>
            <w:bookmarkEnd w:id="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2" w:name="z1003_004_09"/>
            <w:bookmarkStart w:id="143" w:name="z1003_004_09"/>
            <w:bookmarkEnd w:id="1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4" w:name="z1003_004_10"/>
            <w:bookmarkStart w:id="145" w:name="z1003_004_10"/>
            <w:bookmarkEnd w:id="145"/>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46" w:name="z1003_005_04"/>
            <w:bookmarkEnd w:id="146"/>
            <w:r>
              <w:rPr>
                <w:b/>
                <w:sz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7" w:name="z1003_005_05"/>
            <w:bookmarkStart w:id="148" w:name="z1003_005_05"/>
            <w:bookmarkEnd w:id="1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49" w:name="z1003_005_06"/>
            <w:bookmarkStart w:id="150" w:name="z1003_005_06"/>
            <w:bookmarkEnd w:id="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0"/>
              </w:rPr>
            </w:pPr>
            <w:bookmarkStart w:id="151" w:name="z1003_005_07"/>
            <w:bookmarkEnd w:id="151"/>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2" w:name="z1003_005_08"/>
            <w:bookmarkStart w:id="153" w:name="z1003_005_08"/>
            <w:bookmarkEnd w:id="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4" w:name="z1003_005_09"/>
            <w:bookmarkStart w:id="155" w:name="z1003_005_09"/>
            <w:bookmarkEnd w:id="1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6" w:name="z1003_005_10"/>
            <w:bookmarkStart w:id="157" w:name="z1003_005_10"/>
            <w:bookmarkEnd w:id="157"/>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58" w:name="z1003_006_04"/>
            <w:bookmarkEnd w:id="158"/>
            <w:r>
              <w:rPr>
                <w:b/>
                <w:sz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59" w:name="z1003_006_05"/>
            <w:bookmarkEnd w:id="159"/>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0" w:name="z1003_006_06"/>
            <w:bookmarkStart w:id="161" w:name="z1003_006_06"/>
            <w:bookmarkEnd w:id="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2" w:name="z1003_006_07"/>
            <w:bookmarkEnd w:id="162"/>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3" w:name="z1003_006_08"/>
            <w:bookmarkEnd w:id="163"/>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4" w:name="z1003_006_09"/>
            <w:bookmarkEnd w:id="164"/>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5" w:name="z1003_006_10"/>
            <w:bookmarkStart w:id="166" w:name="z1003_006_10"/>
            <w:bookmarkEnd w:id="166"/>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7" w:name="z1003_007_04"/>
            <w:bookmarkEnd w:id="167"/>
            <w:r>
              <w:rPr>
                <w:b/>
                <w:sz w:val="20"/>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8" w:name="z1003_007_05"/>
            <w:bookmarkEnd w:id="168"/>
            <w:r>
              <w:rPr>
                <w:b/>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69" w:name="z1003_007_06"/>
            <w:bookmarkEnd w:id="169"/>
            <w:r>
              <w:rPr>
                <w:b/>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0" w:name="z1003_007_07"/>
            <w:bookmarkEnd w:id="170"/>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1" w:name="z1003_007_08"/>
            <w:bookmarkEnd w:id="171"/>
            <w:r>
              <w:rPr>
                <w:b/>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2" w:name="z1003_007_09"/>
            <w:bookmarkEnd w:id="172"/>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3" w:name="z1003_007_10"/>
            <w:bookmarkStart w:id="174" w:name="z1003_007_10"/>
            <w:bookmarkEnd w:id="17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5" w:name="z1003_008_04"/>
            <w:bookmarkEnd w:id="175"/>
            <w:r>
              <w:rPr>
                <w:b/>
                <w:sz w:val="20"/>
              </w:rPr>
              <w:t>8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6" w:name="z1003_008_05"/>
            <w:bookmarkEnd w:id="176"/>
            <w:r>
              <w:rPr>
                <w:b/>
                <w:sz w:val="20"/>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7" w:name="z1003_008_06"/>
            <w:bookmarkEnd w:id="177"/>
            <w:r>
              <w:rPr>
                <w:b/>
                <w:sz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8" w:name="z1003_008_07"/>
            <w:bookmarkEnd w:id="178"/>
            <w:r>
              <w:rPr>
                <w:b/>
                <w:sz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79" w:name="z1003_008_08"/>
            <w:bookmarkEnd w:id="179"/>
            <w:r>
              <w:rPr>
                <w:b/>
                <w:sz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80" w:name="z1003_008_09"/>
            <w:bookmarkEnd w:id="180"/>
            <w:r>
              <w:rPr>
                <w:b/>
                <w:sz w:val="20"/>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81" w:name="z1003_008_10"/>
            <w:bookmarkEnd w:id="181"/>
            <w:r>
              <w:rPr>
                <w:b/>
                <w:sz w:val="20"/>
              </w:rPr>
              <w:t>3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2" w:name="z1003_009_04"/>
            <w:bookmarkStart w:id="183" w:name="z1003_009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4" w:name="z1003_009_05"/>
            <w:bookmarkStart w:id="185" w:name="z1003_009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6" w:name="z1003_009_06"/>
            <w:bookmarkStart w:id="187" w:name="z1003_009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8" w:name="z1003_009_07"/>
            <w:bookmarkStart w:id="189" w:name="z1003_009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0" w:name="z1003_009_08"/>
            <w:bookmarkStart w:id="191" w:name="z1003_009_08"/>
            <w:bookmarkEnd w:id="19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2" w:name="z1003_009_09"/>
            <w:bookmarkStart w:id="193" w:name="z1003_009_09"/>
            <w:bookmarkEnd w:id="1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4" w:name="z1003_009_10"/>
            <w:bookmarkStart w:id="195" w:name="z1003_009_10"/>
            <w:bookmarkEnd w:id="195"/>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6" w:name="z1003_010_04"/>
            <w:bookmarkEnd w:id="196"/>
            <w:r>
              <w:rPr>
                <w:b/>
                <w:sz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10_05"/>
            <w:bookmarkStart w:id="198" w:name="z1003_010_05"/>
            <w:bookmarkEnd w:id="1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199" w:name="z1003_010_06"/>
            <w:bookmarkEnd w:id="199"/>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0" w:name="z1003_010_07"/>
            <w:bookmarkEnd w:id="200"/>
            <w:r>
              <w:rPr>
                <w:b/>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1" w:name="z1003_010_08"/>
            <w:bookmarkEnd w:id="201"/>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2" w:name="z1003_010_09"/>
            <w:bookmarkStart w:id="203" w:name="z1003_010_09"/>
            <w:bookmarkEnd w:id="2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04" w:name="z1003_010_10"/>
            <w:bookmarkEnd w:id="204"/>
            <w:r>
              <w:rPr>
                <w:b/>
                <w:sz w:val="20"/>
              </w:rPr>
              <w:t>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5" w:name="z1003_011_04"/>
            <w:bookmarkStart w:id="206" w:name="z1003_011_04"/>
            <w:bookmarkEnd w:id="20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7" w:name="z1003_011_05"/>
            <w:bookmarkStart w:id="208" w:name="z1003_011_05"/>
            <w:bookmarkEnd w:id="2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09" w:name="z1003_011_06"/>
            <w:bookmarkStart w:id="210" w:name="z1003_011_06"/>
            <w:bookmarkEnd w:id="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1" w:name="z1003_011_07"/>
            <w:bookmarkStart w:id="212" w:name="z1003_011_07"/>
            <w:bookmarkEnd w:id="2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3" w:name="z1003_011_08"/>
            <w:bookmarkStart w:id="214" w:name="z1003_011_08"/>
            <w:bookmarkEnd w:id="2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5" w:name="z1003_011_09"/>
            <w:bookmarkStart w:id="216" w:name="z1003_011_09"/>
            <w:bookmarkEnd w:id="2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17" w:name="z1003_011_10"/>
            <w:bookmarkStart w:id="218" w:name="z1003_011_10"/>
            <w:bookmarkEnd w:id="21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19" w:name="z1003_012_04"/>
            <w:bookmarkEnd w:id="219"/>
            <w:r>
              <w:rPr>
                <w:b/>
                <w:sz w:val="20"/>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0" w:name="z1003_012_05"/>
            <w:bookmarkEnd w:id="220"/>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1" w:name="z1003_012_06"/>
            <w:bookmarkEnd w:id="221"/>
            <w:r>
              <w:rPr>
                <w:b/>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2" w:name="z1003_012_07"/>
            <w:bookmarkStart w:id="223" w:name="z1003_012_07"/>
            <w:bookmarkEnd w:id="2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4" w:name="z1003_012_08"/>
            <w:bookmarkEnd w:id="224"/>
            <w:r>
              <w:rPr>
                <w:b/>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5" w:name="z1003_012_09"/>
            <w:bookmarkEnd w:id="225"/>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bookmarkStart w:id="226" w:name="z1003_012_10"/>
            <w:bookmarkEnd w:id="226"/>
            <w:r>
              <w:rPr>
                <w:b/>
                <w:sz w:val="20"/>
              </w:rPr>
              <w:t>1</w:t>
            </w:r>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350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296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2621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6925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136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1212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919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9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462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93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76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63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5175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729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09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72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39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3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26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16"/>
              <w:jc w:val="right"/>
              <w:rPr>
                <w:b/>
                <w:b/>
                <w:sz w:val="20"/>
              </w:rPr>
            </w:pPr>
            <w:r>
              <w:rPr>
                <w:b/>
                <w:sz w:val="20"/>
              </w:rPr>
              <w:t>5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2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b/>
                <w:b/>
                <w:sz w:val="20"/>
                <w:lang w:val="en-US"/>
              </w:rPr>
            </w:pPr>
            <w:r>
              <w:rPr>
                <w:b/>
                <w:sz w:val="20"/>
                <w:lang w:val="en-US"/>
              </w:rPr>
              <w:t>26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96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66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9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9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3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5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51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43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346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before="0" w:after="60"/>
              <w:jc w:val="right"/>
              <w:rPr>
                <w:b/>
                <w:b/>
                <w:sz w:val="20"/>
              </w:rPr>
            </w:pPr>
            <w:r>
              <w:rPr>
                <w:b/>
                <w:sz w:val="20"/>
              </w:rPr>
              <w:t>12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16"/>
              <w:jc w:val="right"/>
              <w:rPr>
                <w:strike/>
                <w:sz w:val="20"/>
                <w:lang w:val="en-US"/>
              </w:rPr>
            </w:pPr>
            <w:r>
              <w:rPr>
                <w:strike/>
                <w:sz w:val="20"/>
                <w:lang w:val="en-US"/>
              </w:rPr>
              <w:t>34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32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16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1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3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536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126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9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9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3</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902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9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1</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356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5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48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63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81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43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707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32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64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75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2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42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70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13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70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048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674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3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5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76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93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276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right"/>
              <w:rPr>
                <w:b/>
                <w:b/>
                <w:sz w:val="20"/>
              </w:rPr>
            </w:pPr>
            <w:r>
              <w:rPr>
                <w:b/>
                <w:sz w:val="20"/>
              </w:rPr>
              <w:t>335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059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13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059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31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674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3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5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76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93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276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35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4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91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793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9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19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9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49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71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15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11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sz w:val="20"/>
                <w:lang w:val="en-US"/>
              </w:rPr>
            </w:pPr>
            <w:r>
              <w:rPr>
                <w:sz w:val="20"/>
                <w:lang w:val="en-US"/>
              </w:rPr>
              <w:t>15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499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18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5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0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59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501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6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2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764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822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9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0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2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04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lineRule="exact" w:line="220" w:before="0" w:after="60"/>
              <w:jc w:val="right"/>
              <w:rPr>
                <w:b/>
                <w:b/>
                <w:sz w:val="20"/>
              </w:rPr>
            </w:pPr>
            <w:r>
              <w:rPr>
                <w:b/>
                <w:sz w:val="20"/>
              </w:rPr>
              <w:t>316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3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3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2514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68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095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34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9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9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68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07</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003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68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685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5345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79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9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683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07</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910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46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36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42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8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788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9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8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699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18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4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12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83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5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44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18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07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492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7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8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49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78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494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5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20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1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9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931</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976</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267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5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61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126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3000</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7195</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pacing w:before="0" w:after="60"/>
              <w:jc w:val="right"/>
              <w:rPr>
                <w:b/>
                <w:b/>
                <w:sz w:val="20"/>
              </w:rPr>
            </w:pPr>
            <w:r>
              <w:rPr>
                <w:b/>
                <w:sz w:val="20"/>
              </w:rPr>
              <w:t>58153</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jc w:val="right"/>
              <w:rPr>
                <w:b/>
                <w:b/>
                <w:sz w:val="20"/>
                <w:lang w:val="en-US"/>
              </w:rPr>
            </w:pPr>
            <w:r>
              <w:rPr>
                <w:b/>
                <w:sz w:val="20"/>
                <w:lang w:val="en-US"/>
              </w:rPr>
              <w:t>30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33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25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43334</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8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9842</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25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557</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sz w:val="20"/>
              </w:rPr>
            </w:pPr>
            <w:r>
              <w:rPr>
                <w:b/>
                <w:sz w:val="20"/>
              </w:rPr>
              <w:t>308</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7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3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4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5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86</w:t>
            </w:r>
          </w:p>
        </w:tc>
      </w:tr>
    </w:tbl>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rPr>
                <w:b/>
                <w:b/>
                <w:sz w:val="20"/>
                <w:lang w:val="en-US" w:eastAsia="en-US"/>
              </w:rPr>
            </w:pPr>
            <w:r>
              <w:rPr>
                <w:b/>
                <w:sz w:val="20"/>
                <w:lang w:val="en-US" w:eastAsia="en-US"/>
              </w:rPr>
              <w:t>557</w:t>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220</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2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3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7</w:t>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1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88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96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951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5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4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4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3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3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2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12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38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63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6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363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04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0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5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5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8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0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5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8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0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8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5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cs="Arial"/>
                <w:sz w:val="20"/>
              </w:rPr>
            </w:pPr>
            <w:r>
              <w:rPr>
                <w:rFonts w:cs="Arial"/>
                <w:sz w:val="20"/>
              </w:rPr>
              <w:t>239654</w:t>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85095</w:t>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pacing w:before="120" w:after="0"/>
              <w:rPr>
                <w:rFonts w:cs="Arial"/>
                <w:sz w:val="20"/>
              </w:rPr>
            </w:pPr>
            <w:r>
              <w:rPr>
                <w:rFonts w:cs="Arial"/>
                <w:sz w:val="20"/>
              </w:rPr>
              <w:t>56279</w:t>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cs="Arial"/>
                <w:sz w:val="20"/>
              </w:rPr>
            </w:pPr>
            <w:r>
              <w:rPr>
                <w:rFonts w:cs="Arial"/>
                <w:sz w:val="20"/>
              </w:rPr>
              <w:t>9516</w:t>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5701" w:type="dxa"/>
        <w:jc w:val="left"/>
        <w:tblInd w:w="-289"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е внезапные заболевания (к хроничес-ким больны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37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4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42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0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5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4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6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9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8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8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44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40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35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9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3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8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68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2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1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bCs/>
                <w:sz w:val="20"/>
              </w:rPr>
            </w:pPr>
            <w:r>
              <w:rPr>
                <w:b/>
                <w:bCs/>
                <w:sz w:val="20"/>
              </w:rPr>
              <w:t>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sz w:val="20"/>
              </w:rPr>
            </w:pPr>
            <w:r>
              <w:rPr>
                <w:sz w:val="20"/>
              </w:rPr>
              <w:t>29812</w:t>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pacing w:before="60" w:after="0"/>
              <w:rPr>
                <w:sz w:val="20"/>
              </w:rPr>
            </w:pPr>
            <w:r>
              <w:rPr>
                <w:sz w:val="20"/>
              </w:rPr>
              <w:t>8303</w:t>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pacing w:before="60" w:after="0"/>
              <w:rPr>
                <w:sz w:val="20"/>
              </w:rPr>
            </w:pPr>
            <w:r>
              <w:rPr>
                <w:sz w:val="20"/>
              </w:rPr>
              <w:t>4516</w:t>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pacing w:before="60" w:after="0"/>
              <w:rPr>
                <w:sz w:val="20"/>
              </w:rPr>
            </w:pPr>
            <w:r>
              <w:rPr>
                <w:sz w:val="20"/>
              </w:rPr>
              <w:t>25296</w:t>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pacing w:before="60" w:after="0"/>
              <w:rPr>
                <w:sz w:val="20"/>
              </w:rPr>
            </w:pPr>
            <w:r>
              <w:rPr>
                <w:sz w:val="20"/>
              </w:rPr>
              <w:t>13200</w:t>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pacing w:before="60" w:after="0"/>
              <w:rPr>
                <w:sz w:val="20"/>
              </w:rPr>
            </w:pPr>
            <w:r>
              <w:rPr>
                <w:sz w:val="20"/>
              </w:rPr>
              <w:t>5073</w:t>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812</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81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pacing w:before="60" w:after="0"/>
              <w:rPr>
                <w:sz w:val="20"/>
              </w:rPr>
            </w:pPr>
            <w:r>
              <w:rPr>
                <w:sz w:val="20"/>
              </w:rPr>
              <w:t>1401</w:t>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pacing w:before="60" w:after="0"/>
              <w:rPr>
                <w:sz w:val="20"/>
              </w:rPr>
            </w:pPr>
            <w:r>
              <w:rPr>
                <w:sz w:val="20"/>
              </w:rPr>
              <w:t>520</w:t>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pacing w:before="120" w:after="0"/>
              <w:rPr>
                <w:sz w:val="20"/>
              </w:rPr>
            </w:pPr>
            <w:r>
              <w:rPr>
                <w:sz w:val="20"/>
              </w:rPr>
              <w:t>230</w:t>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pacing w:before="120" w:after="0"/>
              <w:rPr>
                <w:sz w:val="20"/>
              </w:rPr>
            </w:pPr>
            <w:r>
              <w:rPr>
                <w:sz w:val="20"/>
              </w:rPr>
              <w:t>99</w:t>
            </w:r>
          </w:p>
        </w:tc>
        <w:tc>
          <w:tcPr>
            <w:tcW w:w="107"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8072</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90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289</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2524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1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0</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20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02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44</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44</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80</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94</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3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086</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2</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5</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5</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lang w:val="en-US" w:eastAsia="en-US"/>
              </w:rPr>
            </w:pPr>
            <w:r>
              <w:rPr>
                <w:sz w:val="20"/>
                <w:lang w:val="en-US" w:eastAsia="en-US"/>
              </w:rPr>
              <w:t>4</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6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8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4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0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6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8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8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w:t>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8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2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3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5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35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42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3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0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7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43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6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6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4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6</w:t>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lang w:val="en-US"/>
              </w:rPr>
            </w:pPr>
            <w:r>
              <w:rPr>
                <w:b/>
                <w:sz w:val="20"/>
                <w:lang w:val="en-US"/>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sz w:val="22"/>
                <w:szCs w:val="22"/>
              </w:rPr>
            </w:pPr>
            <w:r>
              <w:rPr>
                <w:sz w:val="22"/>
                <w:szCs w:val="22"/>
              </w:rPr>
              <w:t>404</w:t>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pacing w:before="60" w:after="0"/>
              <w:rPr>
                <w:sz w:val="22"/>
                <w:szCs w:val="22"/>
              </w:rPr>
            </w:pPr>
            <w:r>
              <w:rPr>
                <w:sz w:val="22"/>
                <w:szCs w:val="22"/>
              </w:rPr>
              <w:t>7086</w:t>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pacing w:before="60" w:after="0"/>
              <w:rPr>
                <w:sz w:val="22"/>
                <w:szCs w:val="22"/>
              </w:rPr>
            </w:pPr>
            <w:r>
              <w:rPr>
                <w:sz w:val="22"/>
                <w:szCs w:val="22"/>
              </w:rPr>
              <w:t>3688</w:t>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pacing w:before="60" w:after="0"/>
              <w:rPr>
                <w:sz w:val="22"/>
                <w:szCs w:val="22"/>
              </w:rPr>
            </w:pPr>
            <w:r>
              <w:rPr>
                <w:sz w:val="22"/>
                <w:szCs w:val="22"/>
              </w:rPr>
              <w:t>1400</w:t>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pacing w:before="60" w:after="0"/>
              <w:rPr>
                <w:sz w:val="22"/>
                <w:szCs w:val="22"/>
              </w:rPr>
            </w:pPr>
            <w:r>
              <w:rPr>
                <w:sz w:val="22"/>
                <w:szCs w:val="22"/>
              </w:rPr>
              <w:t>94</w:t>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b/>
                <w:b/>
                <w:sz w:val="22"/>
                <w:szCs w:val="22"/>
              </w:rPr>
            </w:pPr>
            <w:bookmarkStart w:id="227" w:name="z2400_001_01"/>
            <w:bookmarkEnd w:id="227"/>
            <w:r>
              <w:rPr>
                <w:b/>
                <w:sz w:val="22"/>
                <w:szCs w:val="22"/>
              </w:rPr>
              <w:t>931</w:t>
            </w:r>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b/>
                <w:b/>
                <w:sz w:val="22"/>
                <w:szCs w:val="22"/>
              </w:rPr>
            </w:pPr>
            <w:bookmarkStart w:id="228" w:name="z2400_001_02"/>
            <w:bookmarkEnd w:id="228"/>
            <w:r>
              <w:rPr>
                <w:b/>
                <w:sz w:val="22"/>
                <w:szCs w:val="22"/>
              </w:rPr>
              <w:t>493</w:t>
            </w:r>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rPr>
                <w:b/>
                <w:b/>
                <w:sz w:val="22"/>
                <w:szCs w:val="22"/>
              </w:rPr>
            </w:pPr>
            <w:bookmarkStart w:id="229" w:name="z2400_001_03"/>
            <w:bookmarkEnd w:id="229"/>
            <w:r>
              <w:rPr>
                <w:b/>
                <w:sz w:val="22"/>
                <w:szCs w:val="22"/>
              </w:rPr>
              <w:t>434</w:t>
            </w:r>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230" w:name="z2400_001_04"/>
            <w:bookmarkStart w:id="231" w:name="z2400_001_04"/>
            <w:bookmarkEnd w:id="231"/>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1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80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2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5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1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325</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9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8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5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1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325</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2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2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2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0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8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543</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9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268</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6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62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7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20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9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4325</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16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31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5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0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109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4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20"/>
              </w:rPr>
            </w:pPr>
            <w:r>
              <w:rPr>
                <w:b/>
                <w:sz w:val="20"/>
              </w:rPr>
              <w:t>351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84" w:type="dxa"/>
        <w:jc w:val="left"/>
        <w:tblInd w:w="-113" w:type="dxa"/>
        <w:tblLayout w:type="fixed"/>
        <w:tblCellMar>
          <w:top w:w="0" w:type="dxa"/>
          <w:left w:w="108" w:type="dxa"/>
          <w:bottom w:w="0" w:type="dxa"/>
          <w:right w:w="108" w:type="dxa"/>
        </w:tblCellMar>
      </w:tblPr>
      <w:tblGrid>
        <w:gridCol w:w="5495"/>
        <w:gridCol w:w="893"/>
        <w:gridCol w:w="2470"/>
        <w:gridCol w:w="1131"/>
        <w:gridCol w:w="1199"/>
        <w:gridCol w:w="1472"/>
        <w:gridCol w:w="232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2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48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803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9131</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22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48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903</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8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8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612</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924</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7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8034</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5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48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498</w:t>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pacing w:before="120" w:after="0"/>
              <w:rPr>
                <w:sz w:val="20"/>
              </w:rPr>
            </w:pPr>
            <w:r>
              <w:rPr>
                <w:sz w:val="20"/>
              </w:rPr>
              <w:t>6487</w:t>
            </w:r>
          </w:p>
        </w:tc>
        <w:tc>
          <w:tcPr>
            <w:tcW w:w="107"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2" w:name="z2710_001_03"/>
            <w:bookmarkEnd w:id="232"/>
            <w:r>
              <w:rPr>
                <w:b/>
                <w:bCs/>
                <w:sz w:val="18"/>
                <w:szCs w:val="18"/>
              </w:rPr>
              <w:t>15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33" w:name="z2710_001_04"/>
            <w:bookmarkEnd w:id="233"/>
            <w:r>
              <w:rPr>
                <w:b/>
                <w:bCs/>
                <w:sz w:val="18"/>
                <w:szCs w:val="18"/>
                <w:lang w:val="en-US"/>
              </w:rPr>
              <w:t>8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4" w:name="z2710_001_06"/>
            <w:bookmarkStart w:id="235" w:name="z2710_001_05"/>
            <w:bookmarkEnd w:id="234"/>
            <w:bookmarkEnd w:id="235"/>
            <w:r>
              <w:rPr>
                <w:b/>
                <w:bCs/>
                <w:sz w:val="18"/>
                <w:szCs w:val="18"/>
              </w:rPr>
              <w:t>3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6" w:name="z2710_001_07"/>
            <w:bookmarkEnd w:id="236"/>
            <w:r>
              <w:rPr>
                <w:b/>
                <w:bCs/>
                <w:sz w:val="18"/>
                <w:szCs w:val="18"/>
              </w:rPr>
              <w:t>33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7" w:name="z2710_001_08"/>
            <w:bookmarkEnd w:id="237"/>
            <w:r>
              <w:rPr>
                <w:b/>
                <w:bCs/>
                <w:sz w:val="18"/>
                <w:szCs w:val="18"/>
              </w:rPr>
              <w:t>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8" w:name="z2710_001_09"/>
            <w:bookmarkEnd w:id="238"/>
            <w:r>
              <w:rPr>
                <w:b/>
                <w:bCs/>
                <w:sz w:val="18"/>
                <w:szCs w:val="18"/>
              </w:rPr>
              <w:t>43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39" w:name="z2710_001_10"/>
            <w:bookmarkEnd w:id="239"/>
            <w:r>
              <w:rPr>
                <w:b/>
                <w:bCs/>
                <w:sz w:val="18"/>
                <w:szCs w:val="18"/>
              </w:rPr>
              <w:t>4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40" w:name="z2710_001_11"/>
            <w:bookmarkEnd w:id="240"/>
            <w:r>
              <w:rPr>
                <w:b/>
                <w:bCs/>
                <w:sz w:val="18"/>
                <w:szCs w:val="18"/>
              </w:rPr>
              <w:t>3178</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1" w:name="z2710_004_03"/>
            <w:bookmarkEnd w:id="241"/>
            <w:r>
              <w:rPr>
                <w:b/>
                <w:bCs/>
                <w:sz w:val="18"/>
                <w:szCs w:val="18"/>
              </w:rPr>
              <w:t>4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2" w:name="z2710_004_04"/>
            <w:bookmarkEnd w:id="242"/>
            <w:r>
              <w:rPr>
                <w:b/>
                <w:bCs/>
                <w:sz w:val="18"/>
                <w:szCs w:val="18"/>
              </w:rPr>
              <w:t>4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 w:name="z2710_004_06"/>
            <w:bookmarkStart w:id="244" w:name="z2710_004_05"/>
            <w:bookmarkEnd w:id="243"/>
            <w:bookmarkEnd w:id="244"/>
            <w:r>
              <w:rPr>
                <w:b/>
                <w:bCs/>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 w:name="z2710_004_07"/>
            <w:bookmarkEnd w:id="245"/>
            <w:r>
              <w:rPr>
                <w:b/>
                <w:bCs/>
                <w:sz w:val="18"/>
                <w:szCs w:val="18"/>
              </w:rPr>
              <w:t>2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6" w:name="z2710_004_08"/>
            <w:bookmarkEnd w:id="246"/>
            <w:r>
              <w:rPr>
                <w:b/>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7" w:name="z2710_004_09"/>
            <w:bookmarkEnd w:id="247"/>
            <w:r>
              <w:rPr>
                <w:b/>
                <w:bCs/>
                <w:sz w:val="18"/>
                <w:szCs w:val="18"/>
              </w:rPr>
              <w:t>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2710_004_10"/>
            <w:bookmarkStart w:id="249" w:name="z2710_004_10"/>
            <w:bookmarkEnd w:id="2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0" w:name="z2710_004_11"/>
            <w:bookmarkEnd w:id="250"/>
            <w:r>
              <w:rPr>
                <w:b/>
                <w:bCs/>
                <w:sz w:val="18"/>
                <w:szCs w:val="18"/>
              </w:rPr>
              <w:t>150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1" w:name="z2710_005_03"/>
            <w:bookmarkEnd w:id="251"/>
            <w:r>
              <w:rPr>
                <w:b/>
                <w:bCs/>
                <w:sz w:val="18"/>
                <w:szCs w:val="18"/>
              </w:rPr>
              <w:t>1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52" w:name="z2710_005_04"/>
            <w:bookmarkEnd w:id="252"/>
            <w:r>
              <w:rPr>
                <w:b/>
                <w:bCs/>
                <w:sz w:val="18"/>
                <w:szCs w:val="18"/>
                <w:lang w:val="en-US"/>
              </w:rPr>
              <w:t>1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3" w:name="z2710_005_06"/>
            <w:bookmarkStart w:id="254" w:name="z2710_005_05"/>
            <w:bookmarkEnd w:id="253"/>
            <w:bookmarkEnd w:id="254"/>
            <w:r>
              <w:rPr>
                <w:b/>
                <w:bCs/>
                <w:sz w:val="18"/>
                <w:szCs w:val="18"/>
              </w:rPr>
              <w:t>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5" w:name="z2710_005_07"/>
            <w:bookmarkEnd w:id="255"/>
            <w:r>
              <w:rPr>
                <w:b/>
                <w:bCs/>
                <w:sz w:val="18"/>
                <w:szCs w:val="18"/>
              </w:rPr>
              <w:t>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6" w:name="z2710_005_08"/>
            <w:bookmarkEnd w:id="256"/>
            <w:r>
              <w:rPr>
                <w:b/>
                <w:bCs/>
                <w:sz w:val="18"/>
                <w:szCs w:val="18"/>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7" w:name="z2710_005_09"/>
            <w:bookmarkEnd w:id="257"/>
            <w:r>
              <w:rPr>
                <w:b/>
                <w:bCs/>
                <w:sz w:val="18"/>
                <w:szCs w:val="18"/>
              </w:rPr>
              <w:t>2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8" w:name="z2710_005_10"/>
            <w:bookmarkEnd w:id="258"/>
            <w:r>
              <w:rPr>
                <w:b/>
                <w:bCs/>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59" w:name="z2710_005_11"/>
            <w:bookmarkEnd w:id="259"/>
            <w:r>
              <w:rPr>
                <w:b/>
                <w:bCs/>
                <w:sz w:val="18"/>
                <w:szCs w:val="18"/>
              </w:rPr>
              <w:t>28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0" w:name="z2710_006_03"/>
            <w:bookmarkEnd w:id="260"/>
            <w:r>
              <w:rPr>
                <w:b/>
                <w:bCs/>
                <w:sz w:val="18"/>
                <w:szCs w:val="18"/>
              </w:rPr>
              <w:t>15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lang w:val="en-US"/>
              </w:rPr>
            </w:pPr>
            <w:bookmarkStart w:id="261" w:name="z2710_006_04"/>
            <w:bookmarkEnd w:id="261"/>
            <w:r>
              <w:rPr>
                <w:b/>
                <w:bCs/>
                <w:sz w:val="18"/>
                <w:szCs w:val="18"/>
                <w:lang w:val="en-US"/>
              </w:rPr>
              <w:t>8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2" w:name="z2710_006_06"/>
            <w:bookmarkStart w:id="263" w:name="z2710_006_05"/>
            <w:bookmarkEnd w:id="262"/>
            <w:bookmarkEnd w:id="263"/>
            <w:r>
              <w:rPr>
                <w:b/>
                <w:bCs/>
                <w:sz w:val="18"/>
                <w:szCs w:val="18"/>
              </w:rPr>
              <w:t>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4" w:name="z2710_006_07"/>
            <w:bookmarkEnd w:id="264"/>
            <w:r>
              <w:rPr>
                <w:b/>
                <w:bCs/>
                <w:sz w:val="18"/>
                <w:szCs w:val="18"/>
              </w:rPr>
              <w:t>3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5" w:name="z2710_006_08"/>
            <w:bookmarkEnd w:id="265"/>
            <w:r>
              <w:rPr>
                <w:b/>
                <w:bCs/>
                <w:sz w:val="18"/>
                <w:szCs w:val="18"/>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6" w:name="z2710_006_09"/>
            <w:bookmarkEnd w:id="266"/>
            <w:r>
              <w:rPr>
                <w:b/>
                <w:bCs/>
                <w:sz w:val="18"/>
                <w:szCs w:val="18"/>
              </w:rPr>
              <w:t>3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7" w:name="z2710_006_10"/>
            <w:bookmarkEnd w:id="267"/>
            <w:r>
              <w:rPr>
                <w:b/>
                <w:bCs/>
                <w:sz w:val="18"/>
                <w:szCs w:val="18"/>
              </w:rPr>
              <w:t>3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18"/>
                <w:szCs w:val="18"/>
              </w:rPr>
            </w:pPr>
            <w:bookmarkStart w:id="268" w:name="z2710_006_11"/>
            <w:bookmarkEnd w:id="268"/>
            <w:r>
              <w:rPr>
                <w:b/>
                <w:bCs/>
                <w:sz w:val="18"/>
                <w:szCs w:val="18"/>
              </w:rPr>
              <w:t>288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69" w:name="z2710_007_03"/>
            <w:bookmarkStart w:id="270" w:name="z2710_007_03"/>
            <w:bookmarkEnd w:id="2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71" w:name="z2710_007_04"/>
            <w:bookmarkStart w:id="272" w:name="z2710_007_04"/>
            <w:bookmarkEnd w:id="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273" w:name="z2710_007_06"/>
            <w:bookmarkStart w:id="274" w:name="z2710_007_05"/>
            <w:bookmarkStart w:id="275" w:name="z2710_007_06"/>
            <w:bookmarkStart w:id="276" w:name="z2710_007_05"/>
            <w:bookmarkEnd w:id="275"/>
            <w:bookmarkEnd w:id="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7" w:name="z2710_007_07"/>
            <w:bookmarkStart w:id="278" w:name="z2710_007_07"/>
            <w:bookmarkEnd w:id="2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79" w:name="z2710_007_08"/>
            <w:bookmarkStart w:id="280" w:name="z2710_007_08"/>
            <w:bookmarkEnd w:id="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81" w:name="z2710_007_09"/>
            <w:bookmarkStart w:id="282" w:name="z2710_007_09"/>
            <w:bookmarkEnd w:id="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83" w:name="z2710_007_10"/>
            <w:bookmarkStart w:id="284" w:name="z2710_007_10"/>
            <w:bookmarkEnd w:id="2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285" w:name="z2710_007_11"/>
            <w:bookmarkStart w:id="286" w:name="z2710_007_11"/>
            <w:bookmarkEnd w:id="28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9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92</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7" w:name="z2710_001_12"/>
            <w:bookmarkEnd w:id="287"/>
            <w:r>
              <w:rPr>
                <w:b/>
                <w:bCs/>
                <w:sz w:val="18"/>
                <w:szCs w:val="18"/>
              </w:rPr>
              <w:t>29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8" w:name="z2710_001_13"/>
            <w:bookmarkEnd w:id="288"/>
            <w:r>
              <w:rPr>
                <w:b/>
                <w:bCs/>
                <w:sz w:val="18"/>
                <w:szCs w:val="18"/>
              </w:rPr>
              <w:t>24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9" w:name="z2710_001_14"/>
            <w:bookmarkEnd w:id="289"/>
            <w:r>
              <w:rPr>
                <w:b/>
                <w:bCs/>
                <w:sz w:val="18"/>
                <w:szCs w:val="18"/>
              </w:rPr>
              <w:t>16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0" w:name="z2710_001_15"/>
            <w:bookmarkEnd w:id="290"/>
            <w:r>
              <w:rPr>
                <w:b/>
                <w:bCs/>
                <w:sz w:val="18"/>
                <w:szCs w:val="18"/>
              </w:rPr>
              <w:t>632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1" w:name="z2710_001_16"/>
            <w:bookmarkEnd w:id="291"/>
            <w:r>
              <w:rPr>
                <w:b/>
                <w:bCs/>
                <w:sz w:val="18"/>
                <w:szCs w:val="18"/>
              </w:rPr>
              <w:t>348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2" w:name="z2710_004_12"/>
            <w:bookmarkEnd w:id="292"/>
            <w:r>
              <w:rPr>
                <w:b/>
                <w:bCs/>
                <w:sz w:val="18"/>
                <w:szCs w:val="18"/>
              </w:rPr>
              <w:t>8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3" w:name="z2710_004_13"/>
            <w:bookmarkEnd w:id="293"/>
            <w:r>
              <w:rPr>
                <w:b/>
                <w:bCs/>
                <w:sz w:val="18"/>
                <w:szCs w:val="18"/>
              </w:rPr>
              <w:t>4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4" w:name="z2710_004_14"/>
            <w:bookmarkEnd w:id="294"/>
            <w:r>
              <w:rPr>
                <w:b/>
                <w:bCs/>
                <w:sz w:val="18"/>
                <w:szCs w:val="18"/>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5" w:name="z2710_004_15"/>
            <w:bookmarkEnd w:id="295"/>
            <w:r>
              <w:rPr>
                <w:b/>
                <w:bCs/>
                <w:sz w:val="18"/>
                <w:szCs w:val="18"/>
              </w:rPr>
              <w:t>273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6" w:name="z2710_004_16"/>
            <w:bookmarkEnd w:id="296"/>
            <w:r>
              <w:rPr>
                <w:b/>
                <w:bCs/>
                <w:sz w:val="18"/>
                <w:szCs w:val="18"/>
              </w:rPr>
              <w:t>8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7" w:name="z2710_005_12"/>
            <w:bookmarkEnd w:id="297"/>
            <w:r>
              <w:rPr>
                <w:b/>
                <w:bCs/>
                <w:sz w:val="18"/>
                <w:szCs w:val="18"/>
              </w:rPr>
              <w:t>3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8" w:name="z2710_005_13"/>
            <w:bookmarkEnd w:id="298"/>
            <w:r>
              <w:rPr>
                <w:b/>
                <w:bCs/>
                <w:sz w:val="18"/>
                <w:szCs w:val="18"/>
              </w:rPr>
              <w:t>2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9" w:name="z2710_005_14"/>
            <w:bookmarkEnd w:id="299"/>
            <w:r>
              <w:rPr>
                <w:b/>
                <w:bCs/>
                <w:sz w:val="18"/>
                <w:szCs w:val="18"/>
              </w:rPr>
              <w:t>2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0" w:name="z2710_005_15"/>
            <w:bookmarkEnd w:id="300"/>
            <w:r>
              <w:rPr>
                <w:b/>
                <w:bCs/>
                <w:sz w:val="18"/>
                <w:szCs w:val="18"/>
              </w:rPr>
              <w:t>49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1" w:name="z2710_005_16"/>
            <w:bookmarkEnd w:id="301"/>
            <w:r>
              <w:rPr>
                <w:b/>
                <w:bCs/>
                <w:sz w:val="18"/>
                <w:szCs w:val="18"/>
              </w:rPr>
              <w:t>37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2" w:name="z2710_006_12"/>
            <w:bookmarkEnd w:id="302"/>
            <w:r>
              <w:rPr>
                <w:b/>
                <w:bCs/>
                <w:sz w:val="18"/>
                <w:szCs w:val="18"/>
              </w:rPr>
              <w:t>2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3" w:name="z2710_006_13"/>
            <w:bookmarkEnd w:id="303"/>
            <w:r>
              <w:rPr>
                <w:b/>
                <w:bCs/>
                <w:sz w:val="18"/>
                <w:szCs w:val="18"/>
              </w:rPr>
              <w:t>17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4" w:name="z2710_006_14"/>
            <w:bookmarkEnd w:id="304"/>
            <w:r>
              <w:rPr>
                <w:b/>
                <w:bCs/>
                <w:sz w:val="18"/>
                <w:szCs w:val="18"/>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5" w:name="z2710_006_15"/>
            <w:bookmarkEnd w:id="305"/>
            <w:r>
              <w:rPr>
                <w:b/>
                <w:bCs/>
                <w:sz w:val="18"/>
                <w:szCs w:val="18"/>
              </w:rPr>
              <w:t>387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6" w:name="z2710_006_16"/>
            <w:bookmarkEnd w:id="306"/>
            <w:r>
              <w:rPr>
                <w:b/>
                <w:bCs/>
                <w:sz w:val="18"/>
                <w:szCs w:val="18"/>
              </w:rPr>
              <w:t>21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 w:name="z2710_007_12"/>
            <w:bookmarkStart w:id="308" w:name="z2710_007_12"/>
            <w:bookmarkEnd w:id="3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 w:name="z2710_007_13"/>
            <w:bookmarkStart w:id="310" w:name="z2710_007_13"/>
            <w:bookmarkEnd w:id="3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 w:name="z2710_007_14"/>
            <w:bookmarkStart w:id="312" w:name="z2710_007_14"/>
            <w:bookmarkEnd w:id="31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2710_007_15"/>
            <w:bookmarkStart w:id="314" w:name="z2710_007_15"/>
            <w:bookmarkEnd w:id="3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 w:name="z2710_007_16"/>
            <w:bookmarkStart w:id="316" w:name="z2710_007_16"/>
            <w:bookmarkEnd w:id="31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9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65</w:t>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7</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8</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6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6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6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6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8</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2</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41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6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27</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8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16</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72" w:type="dxa"/>
        <w:jc w:val="left"/>
        <w:tblInd w:w="279" w:type="dxa"/>
        <w:tblLayout w:type="fixed"/>
        <w:tblCellMar>
          <w:top w:w="0" w:type="dxa"/>
          <w:left w:w="108" w:type="dxa"/>
          <w:bottom w:w="0" w:type="dxa"/>
          <w:right w:w="108" w:type="dxa"/>
        </w:tblCellMar>
      </w:tblPr>
      <w:tblGrid>
        <w:gridCol w:w="8523"/>
        <w:gridCol w:w="795"/>
        <w:gridCol w:w="1162"/>
        <w:gridCol w:w="1292"/>
      </w:tblGrid>
      <w:tr>
        <w:trPr>
          <w:trHeight w:val="1099" w:hRule="atLeast"/>
          <w:cantSplit w:val="true"/>
        </w:trPr>
        <w:tc>
          <w:tcPr>
            <w:tcW w:w="852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72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61</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4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6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9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5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1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1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3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3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34</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5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318</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95</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7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7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b/>
                <w:b/>
                <w:sz w:val="20"/>
              </w:rPr>
            </w:pPr>
            <w:r>
              <w:rPr>
                <w:b/>
                <w:sz w:val="20"/>
              </w:rPr>
              <w:t>14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3</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7</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8</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1</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6</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5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6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4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6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4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1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7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9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2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5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39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4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0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1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54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34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20"/>
              </w:rPr>
            </w:pPr>
            <w:r>
              <w:rPr>
                <w:b/>
                <w:sz w:val="20"/>
              </w:rPr>
              <w:t>21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2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0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4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4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7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9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8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5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11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sz w:val="20"/>
              </w:rPr>
            </w:pPr>
            <w:r>
              <w:rPr>
                <w:b/>
                <w:sz w:val="20"/>
              </w:rPr>
              <w:t>74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sz w:val="22"/>
                <w:szCs w:val="22"/>
              </w:rPr>
            </w:pPr>
            <w:r>
              <w:rPr>
                <w:sz w:val="22"/>
                <w:szCs w:val="22"/>
              </w:rPr>
              <w:t>196</w:t>
            </w:r>
          </w:p>
        </w:tc>
        <w:tc>
          <w:tcPr>
            <w:tcW w:w="112"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91</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557</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17.8</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37</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94</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107.7</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outlineLvl w:val="3"/>
              <w:rPr>
                <w:szCs w:val="24"/>
              </w:rPr>
            </w:pPr>
            <w:r>
              <w:rPr>
                <w:szCs w:val="24"/>
              </w:rPr>
              <w:t>3.1</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91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3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76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2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72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59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628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39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62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25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09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48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578</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53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1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09</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1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08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59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47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6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68</w:t>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702</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7</w:t>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510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3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594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05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1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5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34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7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680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45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42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23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100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3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r>
              <w:rPr>
                <w:sz w:val="20"/>
                <w:lang w:val="en-US" w:eastAsia="en-US"/>
              </w:rPr>
              <w:t>412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6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1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2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28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29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pacing w:before="60" w:after="0"/>
              <w:rPr>
                <w:color w:val="000000"/>
                <w:sz w:val="20"/>
              </w:rPr>
            </w:pPr>
            <w:r>
              <w:rPr>
                <w:color w:val="000000"/>
                <w:sz w:val="20"/>
              </w:rPr>
              <w:t>167</w:t>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pacing w:before="60" w:after="0"/>
              <w:rPr>
                <w:color w:val="000000"/>
                <w:sz w:val="20"/>
              </w:rPr>
            </w:pPr>
            <w:r>
              <w:rPr>
                <w:color w:val="000000"/>
                <w:sz w:val="20"/>
              </w:rPr>
              <w:t>83</w:t>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7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43</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1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0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8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3</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2</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6575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242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2023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sz w:val="18"/>
                <w:szCs w:val="18"/>
              </w:rPr>
            </w:pPr>
            <w:r>
              <w:rPr>
                <w:b/>
                <w:sz w:val="18"/>
                <w:szCs w:val="18"/>
              </w:rPr>
              <w:t>6333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91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91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983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2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11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741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22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21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22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22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21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22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003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293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0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4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10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2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3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8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1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54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26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3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0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4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0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9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1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9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28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4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4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57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1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25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2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8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8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4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55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86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94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5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lang w:val="en-US"/>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25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5</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7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8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0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6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0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8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7" w:name="z5125_001_03"/>
            <w:bookmarkEnd w:id="317"/>
            <w:r>
              <w:rPr>
                <w:b/>
                <w:sz w:val="20"/>
              </w:rPr>
              <w:t>94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8" w:name="z5125_001_04"/>
            <w:bookmarkEnd w:id="318"/>
            <w:r>
              <w:rPr>
                <w:b/>
                <w:sz w:val="20"/>
              </w:rPr>
              <w:t>6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19" w:name="z5125_001_05"/>
            <w:bookmarkEnd w:id="319"/>
            <w:r>
              <w:rPr>
                <w:b/>
                <w:sz w:val="20"/>
              </w:rPr>
              <w:t>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0" w:name="z5125_001_06"/>
            <w:bookmarkEnd w:id="320"/>
            <w:r>
              <w:rPr>
                <w:b/>
                <w:sz w:val="20"/>
              </w:rPr>
              <w:t>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21" w:name="z5125_001_07"/>
            <w:bookmarkStart w:id="322" w:name="z5125_001_07"/>
            <w:bookmarkEnd w:id="3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23" w:name="z5125_001_08"/>
            <w:bookmarkStart w:id="324" w:name="z5125_001_08"/>
            <w:bookmarkEnd w:id="3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25" w:name="z5125_001_09"/>
            <w:bookmarkStart w:id="326" w:name="z5125_001_09"/>
            <w:bookmarkEnd w:id="32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7" w:name="z5125_002_03"/>
            <w:bookmarkEnd w:id="327"/>
            <w:r>
              <w:rPr>
                <w:b/>
                <w:sz w:val="20"/>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8" w:name="z5125_002_04"/>
            <w:bookmarkEnd w:id="328"/>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bookmarkStart w:id="329" w:name="z5125_002_05"/>
            <w:bookmarkEnd w:id="329"/>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0" w:name="z5125_002_06"/>
            <w:bookmarkStart w:id="331" w:name="z5125_002_06"/>
            <w:bookmarkEnd w:id="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2" w:name="z5125_002_07"/>
            <w:bookmarkStart w:id="333" w:name="z5125_002_07"/>
            <w:bookmarkEnd w:id="3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4" w:name="z5125_002_08"/>
            <w:bookmarkStart w:id="335" w:name="z5125_002_08"/>
            <w:bookmarkEnd w:id="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36" w:name="z5125_002_09"/>
            <w:bookmarkStart w:id="337" w:name="z5125_002_09"/>
            <w:bookmarkEnd w:id="3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8" w:name="z5118_001_03"/>
            <w:bookmarkEnd w:id="338"/>
            <w:r>
              <w:rPr>
                <w:b/>
                <w:bCs/>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39" w:name="z5118_001_04"/>
            <w:bookmarkEnd w:id="339"/>
            <w:r>
              <w:rPr>
                <w:b/>
                <w:bCs/>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0" w:name="z5118_001_05"/>
            <w:bookmarkEnd w:id="340"/>
            <w:r>
              <w:rPr>
                <w:b/>
                <w:bCs/>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1" w:name="z5118_001_06"/>
            <w:bookmarkEnd w:id="341"/>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2" w:name="z5118_011_03"/>
            <w:bookmarkEnd w:id="342"/>
            <w:r>
              <w:rPr>
                <w:b/>
                <w:bCs/>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3" w:name="z5118_011_04"/>
            <w:bookmarkEnd w:id="343"/>
            <w:r>
              <w:rPr>
                <w:b/>
                <w:bCs/>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4" w:name="z5118_011_05"/>
            <w:bookmarkEnd w:id="344"/>
            <w:r>
              <w:rPr>
                <w:b/>
                <w:bCs/>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5" w:name="z5118_011_06"/>
            <w:bookmarkEnd w:id="345"/>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6" w:name="z5118_012_03"/>
            <w:bookmarkEnd w:id="346"/>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7" w:name="z5118_012_04"/>
            <w:bookmarkEnd w:id="347"/>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48" w:name="z5118_012_05"/>
            <w:bookmarkEnd w:id="348"/>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 w:name="z5118_012_06"/>
            <w:bookmarkStart w:id="350" w:name="z5118_012_06"/>
            <w:bookmarkEnd w:id="35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027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446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805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4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28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57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95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40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5490</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4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5</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95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88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0673</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7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636</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2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9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324</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06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95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054</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2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2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91</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bookmarkStart w:id="351" w:name="z5302_001_02"/>
            <w:bookmarkEnd w:id="351"/>
            <w:r>
              <w:rPr>
                <w:b/>
                <w:bCs/>
                <w:sz w:val="18"/>
                <w:szCs w:val="18"/>
              </w:rPr>
              <w:t>360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9</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352" w:name="z5302_001_03"/>
            <w:bookmarkStart w:id="353" w:name="z5302_001_03"/>
            <w:bookmarkEnd w:id="35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4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0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5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596</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39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6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19</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4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53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7</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8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53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6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3</w:t>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54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826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7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849</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3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63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40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92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739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9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606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21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4411</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4462</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1737</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2725</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40623</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29713</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154</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0756</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88837</w:t>
            </w:r>
          </w:p>
        </w:tc>
        <w:tc>
          <w:tcPr>
            <w:tcW w:w="2055"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70372</w:t>
            </w:r>
          </w:p>
        </w:tc>
        <w:tc>
          <w:tcPr>
            <w:tcW w:w="2056" w:type="dxa"/>
            <w:tcBorders>
              <w:top w:val="single" w:sz="4" w:space="0" w:color="000000"/>
              <w:left w:val="single" w:sz="4" w:space="0" w:color="000000"/>
              <w:right w:val="single" w:sz="4" w:space="0" w:color="000000"/>
            </w:tcBorders>
            <w:vAlign w:val="bottom"/>
          </w:tcPr>
          <w:p>
            <w:pPr>
              <w:pStyle w:val="Normal"/>
              <w:jc w:val="right"/>
              <w:rPr>
                <w:b/>
                <w:b/>
                <w:sz w:val="20"/>
              </w:rPr>
            </w:pPr>
            <w:r>
              <w:rPr>
                <w:b/>
                <w:sz w:val="20"/>
              </w:rPr>
              <w:t>439</w:t>
            </w:r>
          </w:p>
        </w:tc>
        <w:tc>
          <w:tcPr>
            <w:tcW w:w="2056" w:type="dxa"/>
            <w:tcBorders>
              <w:top w:val="single" w:sz="4" w:space="0" w:color="000000"/>
              <w:left w:val="single" w:sz="4" w:space="0" w:color="000000"/>
              <w:right w:val="single" w:sz="4" w:space="0" w:color="000000"/>
            </w:tcBorders>
          </w:tcPr>
          <w:p>
            <w:pPr>
              <w:pStyle w:val="Normal"/>
              <w:jc w:val="right"/>
              <w:rPr>
                <w:b/>
                <w:b/>
                <w:sz w:val="20"/>
              </w:rPr>
            </w:pPr>
            <w:r>
              <w:rPr>
                <w:b/>
                <w:sz w:val="20"/>
              </w:rPr>
              <w:t>1802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4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2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4</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78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2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3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187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7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8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96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4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84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3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3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2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42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028</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12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29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2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6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0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3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0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1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4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9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89</w:t>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jc w:val="center"/>
              <w:rPr>
                <w:sz w:val="20"/>
              </w:rPr>
            </w:pPr>
            <w:r>
              <w:rPr>
                <w:sz w:val="20"/>
              </w:rPr>
              <w:t>1</w:t>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5</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6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4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6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0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6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4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0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85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9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6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2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1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5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95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5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7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066</w:t>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55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49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99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29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94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49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37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9358</w:t>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pacing w:before="60" w:after="0"/>
              <w:rPr>
                <w:b/>
                <w:b/>
                <w:sz w:val="20"/>
              </w:rPr>
            </w:pPr>
            <w:r>
              <w:rPr>
                <w:b/>
                <w:sz w:val="20"/>
              </w:rPr>
              <w:t>3</w:t>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pacing w:before="60" w:after="0"/>
              <w:rPr>
                <w:b/>
                <w:b/>
                <w:sz w:val="20"/>
              </w:rPr>
            </w:pPr>
            <w:r>
              <w:rPr>
                <w:b/>
                <w:sz w:val="20"/>
              </w:rPr>
              <w:t>3</w:t>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pacing w:before="60" w:after="0"/>
              <w:rPr>
                <w:b/>
                <w:b/>
                <w:sz w:val="20"/>
              </w:rPr>
            </w:pPr>
            <w:r>
              <w:rPr>
                <w:b/>
                <w:sz w:val="20"/>
              </w:rPr>
              <w:t>3</w:t>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pacing w:before="60" w:after="0"/>
              <w:rPr>
                <w:b/>
                <w:b/>
                <w:sz w:val="20"/>
              </w:rPr>
            </w:pPr>
            <w:r>
              <w:rPr>
                <w:b/>
                <w:sz w:val="20"/>
              </w:rPr>
              <w:t>3</w:t>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r>
              <w:rPr>
                <w:b/>
                <w:bCs/>
                <w:sz w:val="20"/>
              </w:rPr>
              <w:t>3</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5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9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w:t>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pacing w:before="60" w:after="0"/>
              <w:jc w:val="both"/>
              <w:rPr>
                <w:sz w:val="20"/>
              </w:rPr>
            </w:pPr>
            <w:r>
              <w:rPr>
                <w:sz w:val="20"/>
              </w:rPr>
              <w:t>7</w:t>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pacing w:before="60" w:after="0"/>
              <w:jc w:val="both"/>
              <w:rPr>
                <w:sz w:val="20"/>
              </w:rPr>
            </w:pPr>
            <w:r>
              <w:rPr>
                <w:sz w:val="20"/>
              </w:rPr>
              <w:t>3</w:t>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4" w:name="z7000_001_03"/>
            <w:bookmarkEnd w:id="354"/>
            <w:r>
              <w:rPr>
                <w:b/>
                <w:bCs/>
                <w:sz w:val="18"/>
                <w:szCs w:val="18"/>
              </w:rPr>
              <w:t>53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 w:name="z7000_001_04"/>
            <w:bookmarkStart w:id="356" w:name="z7000_001_04"/>
            <w:bookmarkEnd w:id="3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57" w:name="z7000_001_05"/>
            <w:bookmarkEnd w:id="357"/>
            <w:r>
              <w:rPr>
                <w:b/>
                <w:bCs/>
                <w:sz w:val="18"/>
                <w:szCs w:val="18"/>
              </w:rPr>
              <w:t>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7000_001_06"/>
            <w:bookmarkStart w:id="359" w:name="z7000_001_06"/>
            <w:bookmarkEnd w:id="35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0" w:name="z7000_001_07"/>
            <w:bookmarkEnd w:id="360"/>
            <w:r>
              <w:rPr>
                <w:b/>
                <w:bCs/>
                <w:sz w:val="18"/>
                <w:szCs w:val="18"/>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 w:name="z7000_001_08"/>
            <w:bookmarkStart w:id="362" w:name="z7000_001_08"/>
            <w:bookmarkEnd w:id="36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4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3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3" w:name="z7000_003_03"/>
            <w:bookmarkEnd w:id="363"/>
            <w:r>
              <w:rPr>
                <w:b/>
                <w:bCs/>
                <w:sz w:val="18"/>
                <w:szCs w:val="18"/>
              </w:rPr>
              <w:t>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7000_003_04"/>
            <w:bookmarkStart w:id="365" w:name="z7000_003_04"/>
            <w:bookmarkEnd w:id="3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6" w:name="z7000_003_05"/>
            <w:bookmarkEnd w:id="366"/>
            <w:r>
              <w:rPr>
                <w:b/>
                <w:bCs/>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 w:name="z7000_003_06"/>
            <w:bookmarkStart w:id="368" w:name="z7000_003_06"/>
            <w:bookmarkEnd w:id="36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69" w:name="z7000_003_07"/>
            <w:bookmarkEnd w:id="369"/>
            <w:r>
              <w:rPr>
                <w:b/>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7000_003_08"/>
            <w:bookmarkStart w:id="371" w:name="z7000_003_08"/>
            <w:bookmarkEnd w:id="37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2" w:name="z7000_004_03"/>
            <w:bookmarkEnd w:id="372"/>
            <w:r>
              <w:rPr>
                <w:b/>
                <w:bCs/>
                <w:sz w:val="18"/>
                <w:szCs w:val="18"/>
              </w:rPr>
              <w:t>40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 w:name="z7000_004_04"/>
            <w:bookmarkStart w:id="374" w:name="z7000_004_04"/>
            <w:bookmarkEnd w:id="3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5" w:name="z7000_004_05"/>
            <w:bookmarkEnd w:id="375"/>
            <w:r>
              <w:rPr>
                <w:b/>
                <w:bCs/>
                <w:sz w:val="18"/>
                <w:szCs w:val="18"/>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7000_004_06"/>
            <w:bookmarkStart w:id="377" w:name="z7000_004_06"/>
            <w:bookmarkEnd w:id="3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8" w:name="z7000_004_07"/>
            <w:bookmarkEnd w:id="378"/>
            <w:r>
              <w:rPr>
                <w:b/>
                <w:bCs/>
                <w:sz w:val="18"/>
                <w:szCs w:val="18"/>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 w:name="z7000_004_08"/>
            <w:bookmarkStart w:id="380" w:name="z7000_004_08"/>
            <w:bookmarkEnd w:id="38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28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18"/>
                <w:szCs w:val="18"/>
              </w:rPr>
            </w:pPr>
            <w:r>
              <w:rPr>
                <w:b/>
                <w:bCs/>
                <w:strike/>
                <w:sz w:val="18"/>
                <w:szCs w:val="18"/>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trike/>
                <w:sz w:val="18"/>
                <w:szCs w:val="18"/>
              </w:rPr>
            </w:pPr>
            <w:r>
              <w:rPr>
                <w:b/>
                <w:bCs/>
                <w:strike/>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1" w:name="z7000_009_03"/>
            <w:bookmarkEnd w:id="381"/>
            <w:r>
              <w:rPr>
                <w:b/>
                <w:bCs/>
                <w:sz w:val="18"/>
                <w:szCs w:val="18"/>
              </w:rPr>
              <w:t>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7000_009_04"/>
            <w:bookmarkStart w:id="383" w:name="z7000_009_04"/>
            <w:bookmarkEnd w:id="3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7000_009_05"/>
            <w:bookmarkStart w:id="385" w:name="z7000_009_05"/>
            <w:bookmarkEnd w:id="3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7000_009_06"/>
            <w:bookmarkStart w:id="387" w:name="z7000_009_06"/>
            <w:bookmarkEnd w:id="38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8" w:name="z7000_009_07"/>
            <w:bookmarkEnd w:id="388"/>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 w:name="z7000_009_08"/>
            <w:bookmarkStart w:id="390" w:name="z7000_009_08"/>
            <w:bookmarkEnd w:id="39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 w:name="z7000_091_03"/>
            <w:bookmarkStart w:id="392" w:name="z7000_091_03"/>
            <w:bookmarkEnd w:id="39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7000_091_04"/>
            <w:bookmarkStart w:id="394" w:name="z7000_091_04"/>
            <w:bookmarkEnd w:id="3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7000_091_05"/>
            <w:bookmarkStart w:id="396" w:name="z7000_091_05"/>
            <w:bookmarkEnd w:id="3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7000_091_06"/>
            <w:bookmarkStart w:id="398" w:name="z7000_091_06"/>
            <w:bookmarkEnd w:id="39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7000_091_07"/>
            <w:bookmarkStart w:id="400" w:name="z7000_091_07"/>
            <w:bookmarkEnd w:id="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7000_091_08"/>
            <w:bookmarkStart w:id="402" w:name="z7000_091_08"/>
            <w:bookmarkEnd w:id="40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7000_092_03"/>
            <w:bookmarkStart w:id="404" w:name="z7000_092_03"/>
            <w:bookmarkEnd w:id="40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7000_092_04"/>
            <w:bookmarkStart w:id="406" w:name="z7000_092_04"/>
            <w:bookmarkEnd w:id="4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7000_092_05"/>
            <w:bookmarkStart w:id="408" w:name="z7000_092_05"/>
            <w:bookmarkEnd w:id="4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7000_092_06"/>
            <w:bookmarkStart w:id="410" w:name="z7000_092_06"/>
            <w:bookmarkEnd w:id="41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7000_092_07"/>
            <w:bookmarkStart w:id="412" w:name="z7000_092_07"/>
            <w:bookmarkEnd w:id="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7000_092_08"/>
            <w:bookmarkStart w:id="414" w:name="z7000_092_08"/>
            <w:bookmarkEnd w:id="41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5" w:name="z7000_093_03"/>
            <w:bookmarkEnd w:id="415"/>
            <w:r>
              <w:rPr>
                <w:b/>
                <w:bCs/>
                <w:sz w:val="18"/>
                <w:szCs w:val="18"/>
              </w:rPr>
              <w:t>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7000_093_04"/>
            <w:bookmarkStart w:id="417" w:name="z7000_093_04"/>
            <w:bookmarkEnd w:id="4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7000_093_05"/>
            <w:bookmarkStart w:id="419" w:name="z7000_093_05"/>
            <w:bookmarkEnd w:id="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7000_093_06"/>
            <w:bookmarkStart w:id="421" w:name="z7000_093_06"/>
            <w:bookmarkEnd w:id="4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2" w:name="z7000_093_07"/>
            <w:bookmarkEnd w:id="422"/>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7000_093_08"/>
            <w:bookmarkStart w:id="424" w:name="z7000_093_08"/>
            <w:bookmarkEnd w:id="42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7000_094_03"/>
            <w:bookmarkStart w:id="426" w:name="z7000_094_03"/>
            <w:bookmarkEnd w:id="42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 w:name="z7000_094_04"/>
            <w:bookmarkStart w:id="428" w:name="z7000_094_04"/>
            <w:bookmarkEnd w:id="4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7000_094_05"/>
            <w:bookmarkStart w:id="430" w:name="z7000_094_05"/>
            <w:bookmarkEnd w:id="4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7000_094_06"/>
            <w:bookmarkStart w:id="432" w:name="z7000_094_06"/>
            <w:bookmarkEnd w:id="43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7000_094_07"/>
            <w:bookmarkStart w:id="434" w:name="z7000_094_07"/>
            <w:bookmarkEnd w:id="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7000_094_08"/>
            <w:bookmarkStart w:id="436" w:name="z7000_094_08"/>
            <w:bookmarkEnd w:id="43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 w:name="z7000_095_03"/>
            <w:bookmarkStart w:id="438" w:name="z7000_095_03"/>
            <w:bookmarkEnd w:id="43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 w:name="z7000_095_04"/>
            <w:bookmarkStart w:id="440" w:name="z7000_095_04"/>
            <w:bookmarkEnd w:id="4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 w:name="z7000_095_05"/>
            <w:bookmarkStart w:id="442" w:name="z7000_095_05"/>
            <w:bookmarkEnd w:id="4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 w:name="z7000_095_06"/>
            <w:bookmarkStart w:id="444" w:name="z7000_095_06"/>
            <w:bookmarkEnd w:id="44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 w:name="z7000_095_07"/>
            <w:bookmarkStart w:id="446" w:name="z7000_095_07"/>
            <w:bookmarkEnd w:id="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 w:name="z7000_095_08"/>
            <w:bookmarkStart w:id="448" w:name="z7000_095_08"/>
            <w:bookmarkEnd w:id="44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 w:name="z7000_096_03"/>
            <w:bookmarkStart w:id="450" w:name="z7000_096_03"/>
            <w:bookmarkEnd w:id="45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 w:name="z7000_096_04"/>
            <w:bookmarkStart w:id="452" w:name="z7000_096_04"/>
            <w:bookmarkEnd w:id="4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 w:name="z7000_096_05"/>
            <w:bookmarkStart w:id="454" w:name="z7000_096_05"/>
            <w:bookmarkEnd w:id="4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 w:name="z7000_096_06"/>
            <w:bookmarkStart w:id="456" w:name="z7000_096_06"/>
            <w:bookmarkEnd w:id="45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 w:name="z7000_096_07"/>
            <w:bookmarkStart w:id="458" w:name="z7000_096_07"/>
            <w:bookmarkEnd w:id="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 w:name="z7000_096_08"/>
            <w:bookmarkStart w:id="460" w:name="z7000_096_08"/>
            <w:bookmarkEnd w:id="46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pacing w:lineRule="exact" w:line="200" w:before="60" w:after="0"/>
              <w:ind w:right="-113" w:hanging="0"/>
              <w:rPr>
                <w:b/>
                <w:b/>
                <w:sz w:val="20"/>
              </w:rPr>
            </w:pPr>
            <w:r>
              <w:rPr>
                <w:b/>
                <w:sz w:val="20"/>
              </w:rPr>
              <w:t>1</w:t>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pacing w:lineRule="exact" w:line="200" w:before="60" w:after="0"/>
              <w:ind w:right="-113" w:hanging="0"/>
              <w:rPr>
                <w:b/>
                <w:b/>
                <w:sz w:val="20"/>
              </w:rPr>
            </w:pPr>
            <w:r>
              <w:rPr>
                <w:b/>
                <w:sz w:val="20"/>
              </w:rPr>
              <w:t>1</w:t>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97</w:t>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45</w:t>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pacing w:before="60" w:after="0"/>
              <w:jc w:val="both"/>
              <w:outlineLvl w:val="2"/>
              <w:rPr>
                <w:bCs/>
                <w:sz w:val="22"/>
                <w:szCs w:val="22"/>
                <w:lang w:val="en-US" w:eastAsia="en-US"/>
              </w:rPr>
            </w:pPr>
            <w:r>
              <w:rPr>
                <w:bCs/>
                <w:sz w:val="22"/>
                <w:szCs w:val="22"/>
                <w:lang w:val="en-US" w:eastAsia="en-US"/>
              </w:rPr>
              <w:t>52</w:t>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37</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Cs/>
                <w:sz w:val="20"/>
              </w:rPr>
            </w:pPr>
            <w:r>
              <w:rPr>
                <w:bCs/>
                <w:sz w:val="20"/>
              </w:rPr>
              <w:t>22</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33.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5262.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9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91.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760.8</w:t>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5</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2</w:t>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1</w:t>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5</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5</w:t>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5</w:t>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5</w:t>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10"/>
        </w:rPr>
      </w:pPr>
      <w:r>
        <w:rPr>
          <w:sz w:val="10"/>
        </w:rPr>
      </w:r>
    </w:p>
    <w:p>
      <w:pPr>
        <w:pStyle w:val="Normal"/>
        <w:rPr>
          <w:sz w:val="10"/>
        </w:rPr>
      </w:pPr>
      <w:r>
        <w:rPr>
          <w:sz w:val="10"/>
        </w:rPr>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25"/>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25"/>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25"/>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461" w:name="_GoBack"/>
      <w:bookmarkEnd w:id="461"/>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10:00Z</dcterms:created>
  <dc:creator>555</dc:creator>
  <dc:description/>
  <cp:keywords/>
  <dc:language>en-US</dc:language>
  <cp:lastModifiedBy>OMO2</cp:lastModifiedBy>
  <cp:lastPrinted>2019-01-21T11:31:00Z</cp:lastPrinted>
  <dcterms:modified xsi:type="dcterms:W3CDTF">2019-01-21T06:50:00Z</dcterms:modified>
  <cp:revision>4</cp:revision>
  <dc:subject/>
  <dc:title>ФЕДЕРАЛЬНОЕ ГОСУДАРСТВЕННОЕ СТАТИСТИЧЕСКОЕ НАБЛЮДЕНИЕ</dc:title>
</cp:coreProperties>
</file>