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8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14274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8" w:leader="none"/>
                                      <w:tab w:val="left" w:pos="4865" w:leader="none"/>
                                      <w:tab w:val="left" w:pos="8226" w:leader="none"/>
                                      <w:tab w:val="left" w:pos="11587" w:leader="none"/>
                                    </w:tabs>
                                    <w:ind w:left="9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8" w:leader="none"/>
                                      <w:tab w:val="left" w:pos="4865" w:leader="none"/>
                                      <w:tab w:val="left" w:pos="8226" w:leader="none"/>
                                      <w:tab w:val="left" w:pos="11587" w:leader="none"/>
                                    </w:tabs>
                                    <w:ind w:left="9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8" w:leader="none"/>
                                      <w:tab w:val="left" w:pos="4865" w:leader="none"/>
                                      <w:tab w:val="left" w:pos="8226" w:leader="none"/>
                                      <w:tab w:val="left" w:pos="11587" w:leader="none"/>
                                    </w:tabs>
                                    <w:ind w:left="9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8" w:leader="none"/>
                                      <w:tab w:val="left" w:pos="4865" w:leader="none"/>
                                      <w:tab w:val="left" w:pos="8226" w:leader="none"/>
                                      <w:tab w:val="left" w:pos="11587" w:leader="none"/>
                                    </w:tabs>
                                    <w:ind w:left="9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12.4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8" w:leader="none"/>
                                <w:tab w:val="left" w:pos="4865" w:leader="none"/>
                                <w:tab w:val="left" w:pos="8226" w:leader="none"/>
                                <w:tab w:val="left" w:pos="11587" w:leader="none"/>
                              </w:tabs>
                              <w:ind w:left="9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8" w:leader="none"/>
                                <w:tab w:val="left" w:pos="4865" w:leader="none"/>
                                <w:tab w:val="left" w:pos="8226" w:leader="none"/>
                                <w:tab w:val="left" w:pos="11587" w:leader="none"/>
                              </w:tabs>
                              <w:ind w:left="94" w:hanging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8" w:leader="none"/>
                                <w:tab w:val="left" w:pos="4865" w:leader="none"/>
                                <w:tab w:val="left" w:pos="8226" w:leader="none"/>
                                <w:tab w:val="left" w:pos="11587" w:leader="none"/>
                              </w:tabs>
                              <w:ind w:left="94" w:hanging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8" w:leader="none"/>
                                <w:tab w:val="left" w:pos="4865" w:leader="none"/>
                                <w:tab w:val="left" w:pos="8226" w:leader="none"/>
                                <w:tab w:val="left" w:pos="11587" w:leader="none"/>
                              </w:tabs>
                              <w:ind w:left="94" w:hanging="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 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ГБУЗ ТО «Областная больница №4» (г. Ишим)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627750 Россия, Тюменская область, г. Ишим, ул. Республики 78</w:t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ind w:left="94" w:hanging="0"/>
              <w:jc w:val="center"/>
              <w:rPr/>
            </w:pPr>
            <w:r>
              <w:rPr/>
              <w:t>01948505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snapToGrid w:val="false"/>
              <w:ind w:left="9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snapToGrid w:val="false"/>
              <w:ind w:left="9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snapToGrid w:val="false"/>
              <w:ind w:left="94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  <w:tab w:val="left" w:pos="4865" w:leader="none"/>
                <w:tab w:val="left" w:pos="8226" w:leader="none"/>
                <w:tab w:val="left" w:pos="11587" w:leader="none"/>
              </w:tabs>
              <w:snapToGrid w:val="false"/>
              <w:ind w:left="9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2835"/>
        <w:gridCol w:w="1843"/>
      </w:tblGrid>
      <w:tr>
        <w:trPr>
          <w:trHeight w:val="514" w:hRule="atLeast"/>
        </w:trPr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И.о. главного врача Бойко_Д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сильева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(подпись)</w:t>
            </w:r>
          </w:p>
        </w:tc>
      </w:tr>
      <w:tr>
        <w:trPr>
          <w:trHeight w:val="73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</w:t>
            </w:r>
            <w:r>
              <w:rPr>
                <w:sz w:val="20"/>
                <w:u w:val="single"/>
              </w:rPr>
              <w:t>8 (34551)_6-57-01</w:t>
            </w:r>
            <w:r>
              <w:rPr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19» января  2019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е документ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bCs/>
                <w:sz w:val="20"/>
                <w:u w:val="single"/>
                <w:lang w:val="en-US"/>
              </w:rPr>
              <w:t>ob4-omo@med-to.ru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0:00Z</dcterms:created>
  <dc:creator>User</dc:creator>
  <dc:description/>
  <cp:keywords/>
  <dc:language>en-US</dc:language>
  <cp:lastModifiedBy>OMO5</cp:lastModifiedBy>
  <cp:lastPrinted>2009-10-06T11:14:00Z</cp:lastPrinted>
  <dcterms:modified xsi:type="dcterms:W3CDTF">2019-01-19T11:20:00Z</dcterms:modified>
  <cp:revision>3</cp:revision>
  <dc:subject/>
  <dc:title>1</dc:title>
</cp:coreProperties>
</file>