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ge">
                  <wp:posOffset>829945</wp:posOffset>
                </wp:positionV>
                <wp:extent cx="4935855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АЯ СТАТИСТИЧЕСКАЯ 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65pt;height:22.3pt;mso-wrap-distance-left:9.05pt;mso-wrap-distance-right:9.05pt;mso-wrap-distance-top:0pt;mso-wrap-distance-bottom:0pt;margin-top:65.35pt;mso-position-vertical-relative:page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АЯ СТАТИСТИЧЕСКАЯ  ОТЧЕ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ge">
                  <wp:posOffset>1401445</wp:posOffset>
                </wp:positionV>
                <wp:extent cx="6536055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65pt;height:20.05pt;mso-wrap-distance-left:9.05pt;mso-wrap-distance-right:9.05pt;mso-wrap-distance-top:0pt;mso-wrap-distance-bottom:0pt;margin-top:110.35pt;mso-position-vertical-relative:page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9855</wp:posOffset>
                </wp:positionH>
                <wp:positionV relativeFrom="page">
                  <wp:posOffset>1972945</wp:posOffset>
                </wp:positionV>
                <wp:extent cx="6523990" cy="8089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3.7pt;mso-wrap-distance-left:9.05pt;mso-wrap-distance-right:9.05pt;mso-wrap-distance-top:0pt;mso-wrap-distance-bottom:0pt;margin-top:15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9855</wp:posOffset>
                </wp:positionH>
                <wp:positionV relativeFrom="page">
                  <wp:posOffset>3001645</wp:posOffset>
                </wp:positionV>
                <wp:extent cx="6638290" cy="8089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3.7pt;mso-wrap-distance-left:9.05pt;mso-wrap-distance-right:9.05pt;mso-wrap-distance-top:0pt;mso-wrap-distance-bottom:0pt;margin-top:236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18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07710</wp:posOffset>
                </wp:positionH>
                <wp:positionV relativeFrom="paragraph">
                  <wp:posOffset>1304290</wp:posOffset>
                </wp:positionV>
                <wp:extent cx="1395730" cy="21183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8"/>
                            </w:tblGrid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Форма № 1-Р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а приказом Минсоцздрав-развития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21.01.2009 №12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66.8pt;mso-wrap-distance-left:9.05pt;mso-wrap-distance-right:9.05pt;mso-wrap-distance-top:0pt;mso-wrap-distance-bottom:0pt;margin-top:102.7pt;mso-position-vertical-relative:text;margin-left:457.3pt;mso-position-horizontal-relative:page">
                <v:fill opacity="0f"/>
                <v:textbox inset="0in,0in,0in,0in">
                  <w:txbxContent>
                    <w:tbl>
                      <w:tblPr>
                        <w:tblW w:w="21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8"/>
                      </w:tblGrid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Форма № 1-Р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Утверждена приказом Минсоцздрав-развития Росси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от 21.01.2009 №12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767455</wp:posOffset>
                </wp:positionH>
                <wp:positionV relativeFrom="page">
                  <wp:posOffset>4716145</wp:posOffset>
                </wp:positionV>
                <wp:extent cx="1380490" cy="23749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7pt;mso-wrap-distance-left:9.05pt;mso-wrap-distance-right:9.05pt;mso-wrap-distance-top:0pt;mso-wrap-distance-bottom:0pt;margin-top:371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 январ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79"/>
        <w:gridCol w:w="1368"/>
        <w:gridCol w:w="612"/>
        <w:gridCol w:w="1980"/>
        <w:gridCol w:w="1980"/>
        <w:gridCol w:w="2520"/>
      </w:tblGrid>
      <w:tr>
        <w:trPr>
          <w:cantSplit w:val="true"/>
        </w:trPr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 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ГБУЗ ТО «Областная больница №4» (г. Ишим)</w:t>
            </w:r>
          </w:p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(свод по юр.лицу)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87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627750 Россия, Тюменская область, г. Ишим, ул. Республики 78</w:t>
            </w:r>
          </w:p>
        </w:tc>
      </w:tr>
      <w:tr>
        <w:trPr>
          <w:cantSplit w:val="true"/>
        </w:trPr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Вида деятельности по ОКВЭ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01948505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snapToGrid w:val="false"/>
              <w:ind w:left="9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snapToGrid w:val="false"/>
              <w:ind w:left="9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snapToGrid w:val="false"/>
              <w:ind w:left="94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snapToGrid w:val="false"/>
              <w:ind w:left="9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9855</wp:posOffset>
                </wp:positionH>
                <wp:positionV relativeFrom="page">
                  <wp:posOffset>4258945</wp:posOffset>
                </wp:positionV>
                <wp:extent cx="3552190" cy="28321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2.3pt;mso-wrap-distance-left:9.05pt;mso-wrap-distance-right:9.05pt;mso-wrap-distance-top:0pt;mso-wrap-distance-bottom:0pt;margin-top:33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9855</wp:posOffset>
                </wp:positionH>
                <wp:positionV relativeFrom="page">
                  <wp:posOffset>4487545</wp:posOffset>
                </wp:positionV>
                <wp:extent cx="3552190" cy="263779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но-поликлинические учреждения (подразделения)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чные учреждения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цы, станции (отделения) скорой медицинской помощи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местного самоуправления сводный отчет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соцздравразвития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07.7pt;mso-wrap-distance-left:9.05pt;mso-wrap-distance-right:9.05pt;mso-wrap-distance-top:0pt;mso-wrap-distance-bottom:0pt;margin-top:353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мбулаторно-поликлинические учреждения (подразделения)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чные учреждения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цы, станции (отделения) скорой медицинской помощи: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местного само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 местного самоуправления сводный отчет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соцздравразвития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767455</wp:posOffset>
                </wp:positionH>
                <wp:positionV relativeFrom="page">
                  <wp:posOffset>4258945</wp:posOffset>
                </wp:positionV>
                <wp:extent cx="1380490" cy="46609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35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  <w:t>1.АМБУЛАТОРНО-ПОЛИКЛИНИЧЕСКАЯ ПОМОЩЬ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/>
      </w:pPr>
      <w:r>
        <w:rPr>
          <w:b/>
        </w:rPr>
        <w:t>Сведения об оказании медицинской помощи гражданам Республики Беларусь в государственных и муниципальных амбулаторно-поликлинических учреждениях Российской Федерации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од по ОКЕИ: человек – 792, единица – 642, посещения в смену – 545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1 Число граждан, обратившихся в государственные и муниципальные амбулаторно-поликлинические учреждения Российской Федерации (АПУ)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</w:t>
            </w:r>
            <w:r>
              <w:rPr>
                <w:b/>
              </w:rPr>
              <w:t xml:space="preserve"> 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в муниципаль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2 Число посещений врачей государственных и муниципальных АПУ, включая профилактически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316"/>
        <w:gridCol w:w="1124"/>
      </w:tblGrid>
      <w:tr>
        <w:trPr>
          <w:trHeight w:val="30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sz w:val="23"/>
                <w:szCs w:val="23"/>
              </w:rPr>
              <w:t>гражданами Республики Беларусь, постоянно проживающими в Российской Федерации:</w:t>
            </w:r>
            <w:r>
              <w:rPr/>
              <w:t xml:space="preserve">   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муниципаль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3 Число посещений врачами государственных и муниципальных АПУ на дому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муниципаль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sz w:val="10"/>
          <w:szCs w:val="10"/>
        </w:rPr>
      </w:pPr>
      <w:r>
        <w:br w:type="page"/>
      </w:r>
      <w:r>
        <w:rPr/>
        <w:t xml:space="preserve"> </w:t>
      </w:r>
      <w:r>
        <w:rPr>
          <w:b/>
        </w:rPr>
        <w:t>Сведения о заболеваниях, зарегистрированных у больных граждан Республики Беларусь в государственных амбулаторно-поликлинических учреждениях РФ</w:t>
      </w:r>
    </w:p>
    <w:p>
      <w:pPr>
        <w:pStyle w:val="Normal"/>
        <w:rPr/>
      </w:pPr>
      <w:r>
        <w:rPr/>
        <w:t>1004</w:t>
      </w:r>
      <w:r>
        <w:rPr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02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720"/>
        <w:gridCol w:w="1255"/>
        <w:gridCol w:w="1444"/>
        <w:gridCol w:w="1444"/>
      </w:tblGrid>
      <w:tr>
        <w:trPr>
          <w:tblHeader w:val="true"/>
          <w:trHeight w:val="681" w:hRule="atLeast"/>
          <w:cantSplit w:val="true"/>
        </w:trPr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лассов и отдельных болезн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д по МКБ- 10 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егистрировано больных с данным заболеванием</w:t>
            </w:r>
          </w:p>
        </w:tc>
      </w:tr>
      <w:tr>
        <w:trPr>
          <w:tblHeader w:val="true"/>
          <w:trHeight w:val="626" w:hRule="atLeast"/>
          <w:cantSplit w:val="true"/>
        </w:trPr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ом числе дете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-17 лет)</w:t>
            </w:r>
          </w:p>
        </w:tc>
      </w:tr>
      <w:tr>
        <w:trPr>
          <w:tblHeader w:val="true"/>
          <w:trHeight w:val="255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диссеминированное внутрисосудистое свертывание (синдром дефибрин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65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инсулин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эпилепсия, эпилеп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0-G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иоп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2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хронический о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5.2-9; H66.1-4,9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в том числе: ревматические пороки клап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емическая болезнь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-I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общего числа больных ИБС:  стенокарди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6" w:hanging="0"/>
              <w:rPr/>
            </w:pPr>
            <w:r>
              <w:rPr>
                <w:sz w:val="20"/>
                <w:szCs w:val="20"/>
              </w:rPr>
              <w:t>некоторые текущие осложнения острого инфаркта                 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эндартериит, тромбангиит облитер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70.2, I73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невмо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ический ринит (поллин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0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фарингит, назофарингит, ринит, синус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1-J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болезни миндалин и аденоидов, перитонзилярный абсце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5, J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оджелуд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-K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атопически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контактны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3-L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 реактивные артропа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артрит (серопозитивный и серонегативн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ро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5-M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опор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80-M8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16, N25-N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чная недоста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7-N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качественная дисплазия, гипертрофия мол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60, N62-N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пингит и оофор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мерти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озия и эктропион шейки м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ройства менстр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1-N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менопаузы и другие нарушения в около менопаузном пери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врожденные аномали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0-Q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00-Z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ционарная помощ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</w:rPr>
        <w:t xml:space="preserve"> </w:t>
      </w:r>
      <w:r>
        <w:rPr>
          <w:b/>
        </w:rPr>
        <w:t>Сведения об оказании медицинской помощи гражданам Республики Беларусь в государственных и муниципальных больничных учреждениях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>Код по ОКЕИ: человек – 792, единица – 642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>
          <w:b/>
          <w:b/>
        </w:rPr>
      </w:pPr>
      <w:r>
        <w:rPr>
          <w:b/>
        </w:rPr>
        <w:t>2001 Выписано больных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из государствен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из муниципаль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из государствен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из муниципаль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2 Проведено койко-дней (тыс.)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3 Умерло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00" w:right="851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Состав больных граждан Республики Беларусь в государственных и муниципальных больничных учреждениях Российской Федерации, сроки и исходы леч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60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"/>
        <w:gridCol w:w="1134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</w:tblGrid>
      <w:tr>
        <w:trPr>
          <w:tblHeader w:val="true"/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олезни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МКБ 10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больных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семи больными койко-дней (тыс.)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</w:tr>
      <w:tr>
        <w:trPr>
          <w:tblHeader w:val="true"/>
          <w:trHeight w:val="12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ишеч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A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5-A16, A19ч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си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0-A4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-B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злокачественные новообразования (включая новообразования лимфатической и кроветворной ткан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C9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диссеминированное внутрисосудистое свертывание (синдром дефибринаци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- инсулин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реходящие транзиторные церебральные ишемические приступы (атаки) и родственные состо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церебральный парали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кард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инфаркт миокар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-I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ая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субарахноидальное кровоизлия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мозговые и другие внутричерепные кровоизли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1, I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 моз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ьт неуточненный, как кровоизлияние или инфарк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рка и стеноз прецеребральных, церебральных артерий, другие 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5, I66, I67.0,1,3-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альный атеросклеро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7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ые респиратор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06, J20-J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, другие болезни кише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, K55-K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реактивные артропат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позитивный и другие ревматоидные артри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еский (ювенильный) артр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00-N19, N25-N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ьные состояния, возникающие в перинатальном период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0-P9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ерело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02, 12, 22, 32, 42, 52, 62, 72, 82, 92, T02, T08, T10, T12, T14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е и химические ожог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0-T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ления лекарственными средствами, медикаментами и биологическими веществами, токсическое действие веществ преимущественно немедицинского назнач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36-T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00-Z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оматологическая помощ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000 Число посещений стоматологов и зубных врачей: </w:t>
      </w:r>
    </w:p>
    <w:tbl>
      <w:tblPr>
        <w:tblW w:w="12439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  <w:gridCol w:w="360"/>
        <w:gridCol w:w="1440"/>
      </w:tblGrid>
      <w:tr>
        <w:trPr>
          <w:trHeight w:val="302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учреждений здравоохранения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             </w:t>
            </w:r>
            <w:r>
              <w:rPr/>
              <w:t xml:space="preserve">муниципальных учреждений здравоохранения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государствен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 xml:space="preserve">             </w:t>
            </w:r>
            <w:r>
              <w:rPr/>
              <w:t>муниципаль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jc w:val="center"/>
        <w:rPr/>
      </w:pPr>
      <w:r>
        <w:rPr>
          <w:b/>
        </w:rPr>
        <w:t>4. Скорая медицинская помощь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4000 </w:t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00"/>
        <w:gridCol w:w="940"/>
        <w:gridCol w:w="1080"/>
        <w:gridCol w:w="1260"/>
        <w:gridCol w:w="1260"/>
        <w:gridCol w:w="1080"/>
        <w:gridCol w:w="1080"/>
      </w:tblGrid>
      <w:tr>
        <w:trPr>
          <w:trHeight w:val="25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корой помощи по пов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больных, рожениц и родильни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спитали-зированных (из гр. 3)</w:t>
            </w:r>
          </w:p>
        </w:tc>
      </w:tr>
      <w:tr>
        <w:trPr>
          <w:trHeight w:val="87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частных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ых заболева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состоя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 и патологии беременнос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ыполнено выездов – всего</w:t>
            </w:r>
          </w:p>
          <w:p>
            <w:pPr>
              <w:pStyle w:val="Normal"/>
              <w:ind w:first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медицинская помощь при выездах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амбулаторная помощь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3119"/>
        <w:gridCol w:w="1561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73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 19___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е документа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39" w:right="539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814"/>
        </w:tabs>
        <w:ind w:left="8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14"/>
        </w:tabs>
        <w:ind w:left="8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74"/>
        </w:tabs>
        <w:ind w:left="11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74"/>
        </w:tabs>
        <w:ind w:left="11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34"/>
        </w:tabs>
        <w:ind w:left="15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4"/>
        </w:tabs>
        <w:ind w:left="15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94"/>
        </w:tabs>
        <w:ind w:left="189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0:59:00Z</dcterms:created>
  <dc:creator>User</dc:creator>
  <dc:description/>
  <cp:keywords/>
  <dc:language>en-US</dc:language>
  <cp:lastModifiedBy>OMO5</cp:lastModifiedBy>
  <cp:lastPrinted>2019-01-21T09:41:00Z</cp:lastPrinted>
  <dcterms:modified xsi:type="dcterms:W3CDTF">2019-01-21T04:42:00Z</dcterms:modified>
  <cp:revision>3</cp:revision>
  <dc:subject/>
  <dc:title>1</dc:title>
</cp:coreProperties>
</file>