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в форму №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2018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полняется учреждениями, оказывающими специализированную медицинскую помощь по профилю «Торакальная хирургия»)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1"/>
        <w:numPr>
          <w:ilvl w:val="1"/>
          <w:numId w:val="2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СТАВ БОЛЬНЫХ В СТАЦИОНАРЕ, СРОКИ И ИСХОДЫ ЛЕЧЕНИЯ</w:t>
      </w:r>
    </w:p>
    <w:p>
      <w:pPr>
        <w:pStyle w:val="Normal"/>
        <w:rPr/>
      </w:pPr>
      <w:r>
        <w:rPr>
          <w:b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655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4"/>
        <w:gridCol w:w="770"/>
        <w:gridCol w:w="851"/>
        <w:gridCol w:w="1275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рло 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 показания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талого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2000_010_06"/>
            <w:bookmarkStart w:id="5" w:name="z2000_010_06"/>
            <w:bookmarkEnd w:id="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000_010_07"/>
            <w:bookmarkStart w:id="7" w:name="z2000_010_07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000_010_08"/>
            <w:bookmarkStart w:id="9" w:name="z2000_010_08"/>
            <w:bookmarkEnd w:id="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000_010_09"/>
            <w:bookmarkStart w:id="11" w:name="z2000_010_09"/>
            <w:bookmarkEnd w:id="11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>: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000_020_04"/>
            <w:bookmarkStart w:id="13" w:name="z2000_020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000_020_05"/>
            <w:bookmarkStart w:id="15" w:name="z2000_020_05"/>
            <w:bookmarkEnd w:id="1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2000_020_06"/>
            <w:bookmarkStart w:id="17" w:name="z2000_020_06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000_020_07"/>
            <w:bookmarkStart w:id="19" w:name="z2000_020_07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000_020_08"/>
            <w:bookmarkStart w:id="21" w:name="z2000_020_08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000_020_09"/>
            <w:bookmarkStart w:id="23" w:name="z2000_020_09"/>
            <w:bookmarkEnd w:id="23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в 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000_022_04"/>
            <w:bookmarkStart w:id="25" w:name="z2000_022_04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000_022_05"/>
            <w:bookmarkStart w:id="27" w:name="z2000_022_05"/>
            <w:bookmarkEnd w:id="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2000_022_06"/>
            <w:bookmarkStart w:id="29" w:name="z2000_022_06"/>
            <w:bookmarkEnd w:id="2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000_022_07"/>
            <w:bookmarkStart w:id="31" w:name="z2000_022_07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000_022_08"/>
            <w:bookmarkStart w:id="33" w:name="z2000_022_08"/>
            <w:bookmarkEnd w:id="3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000_022_09"/>
            <w:bookmarkStart w:id="35" w:name="z2000_022_09"/>
            <w:bookmarkEnd w:id="35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000_030_04"/>
            <w:bookmarkStart w:id="37" w:name="z2000_030_04"/>
            <w:bookmarkEnd w:id="3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000_030_05"/>
            <w:bookmarkStart w:id="39" w:name="z2000_030_05"/>
            <w:bookmarkEnd w:id="3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000_030_06"/>
            <w:bookmarkStart w:id="41" w:name="z2000_030_06"/>
            <w:bookmarkEnd w:id="4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000_030_07"/>
            <w:bookmarkStart w:id="43" w:name="z2000_030_07"/>
            <w:bookmarkEnd w:id="4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000_030_08"/>
            <w:bookmarkStart w:id="45" w:name="z2000_030_08"/>
            <w:bookmarkEnd w:id="4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000_030_09"/>
            <w:bookmarkStart w:id="47" w:name="z2000_030_09"/>
            <w:bookmarkEnd w:id="47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000_031_04"/>
            <w:bookmarkStart w:id="49" w:name="z2000_031_04"/>
            <w:bookmarkEnd w:id="4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000_031_05"/>
            <w:bookmarkStart w:id="51" w:name="z2000_031_05"/>
            <w:bookmarkEnd w:id="5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000_031_06"/>
            <w:bookmarkStart w:id="53" w:name="z2000_031_06"/>
            <w:bookmarkEnd w:id="5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000_031_07"/>
            <w:bookmarkStart w:id="55" w:name="z2000_031_07"/>
            <w:bookmarkEnd w:id="5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000_031_08"/>
            <w:bookmarkStart w:id="57" w:name="z2000_031_08"/>
            <w:bookmarkEnd w:id="5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000_031_09"/>
            <w:bookmarkStart w:id="59" w:name="z2000_031_09"/>
            <w:bookmarkEnd w:id="59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000_311_04"/>
            <w:bookmarkStart w:id="61" w:name="z2000_311_04"/>
            <w:bookmarkEnd w:id="6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000_311_05"/>
            <w:bookmarkStart w:id="63" w:name="z2000_311_05"/>
            <w:bookmarkEnd w:id="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000_311_06"/>
            <w:bookmarkStart w:id="65" w:name="z2000_311_06"/>
            <w:bookmarkEnd w:id="6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000_311_07"/>
            <w:bookmarkStart w:id="67" w:name="z2000_311_07"/>
            <w:bookmarkEnd w:id="6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000_311_08"/>
            <w:bookmarkStart w:id="69" w:name="z2000_311_08"/>
            <w:bookmarkEnd w:id="6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000_311_09"/>
            <w:bookmarkStart w:id="71" w:name="z2000_311_09"/>
            <w:bookmarkEnd w:id="71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D14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4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. рубрика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>(1000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9"/>
        <w:gridCol w:w="778"/>
        <w:gridCol w:w="992"/>
        <w:gridCol w:w="1036"/>
        <w:gridCol w:w="1036"/>
        <w:gridCol w:w="1037"/>
        <w:gridCol w:w="1036"/>
        <w:gridCol w:w="1037"/>
        <w:gridCol w:w="1036"/>
        <w:gridCol w:w="1037"/>
        <w:gridCol w:w="1036"/>
        <w:gridCol w:w="1037"/>
      </w:tblGrid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9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ным показаниям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1 года (из гр.11)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раст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натомичес-ких вскрыти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  <w:bookmarkStart w:id="72" w:name="z2000_010_10"/>
            <w:bookmarkStart w:id="73" w:name="z2000_010_10"/>
            <w:bookmarkEnd w:id="7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000_010_11"/>
            <w:bookmarkStart w:id="75" w:name="z2000_010_11"/>
            <w:bookmarkEnd w:id="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000_010_12"/>
            <w:bookmarkStart w:id="77" w:name="z2000_010_12"/>
            <w:bookmarkEnd w:id="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000_010_13"/>
            <w:bookmarkStart w:id="79" w:name="z2000_010_13"/>
            <w:bookmarkEnd w:id="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000_010_14"/>
            <w:bookmarkStart w:id="81" w:name="z2000_010_14"/>
            <w:bookmarkEnd w:id="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000_010_15"/>
            <w:bookmarkStart w:id="83" w:name="z2000_010_15"/>
            <w:bookmarkEnd w:id="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000_010_16"/>
            <w:bookmarkStart w:id="85" w:name="z2000_010_16"/>
            <w:bookmarkEnd w:id="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000_010_17"/>
            <w:bookmarkStart w:id="87" w:name="z2000_010_17"/>
            <w:bookmarkEnd w:id="8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 xml:space="preserve"> в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20_10"/>
            <w:bookmarkStart w:id="89" w:name="z2000_020_10"/>
            <w:bookmarkEnd w:id="8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000_020_11"/>
            <w:bookmarkStart w:id="91" w:name="z2000_020_11"/>
            <w:bookmarkEnd w:id="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000_020_12"/>
            <w:bookmarkStart w:id="93" w:name="z2000_020_12"/>
            <w:bookmarkEnd w:id="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000_020_13"/>
            <w:bookmarkStart w:id="95" w:name="z2000_020_13"/>
            <w:bookmarkEnd w:id="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000_020_14"/>
            <w:bookmarkStart w:id="97" w:name="z2000_020_14"/>
            <w:bookmarkEnd w:id="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000_020_15"/>
            <w:bookmarkStart w:id="99" w:name="z2000_020_15"/>
            <w:bookmarkEnd w:id="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2000_020_16"/>
            <w:bookmarkStart w:id="101" w:name="z2000_020_16"/>
            <w:bookmarkEnd w:id="1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000_020_17"/>
            <w:bookmarkStart w:id="103" w:name="z2000_020_17"/>
            <w:bookmarkEnd w:id="10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21_10"/>
            <w:bookmarkStart w:id="105" w:name="z2000_021_10"/>
            <w:bookmarkEnd w:id="10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000_021_11"/>
            <w:bookmarkStart w:id="107" w:name="z2000_021_11"/>
            <w:bookmarkEnd w:id="1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000_021_12"/>
            <w:bookmarkStart w:id="109" w:name="z2000_021_12"/>
            <w:bookmarkEnd w:id="1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000_021_13"/>
            <w:bookmarkStart w:id="111" w:name="z2000_021_13"/>
            <w:bookmarkEnd w:id="11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2000_021_14"/>
            <w:bookmarkStart w:id="113" w:name="z2000_021_14"/>
            <w:bookmarkEnd w:id="1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000_021_15"/>
            <w:bookmarkStart w:id="115" w:name="z2000_021_15"/>
            <w:bookmarkEnd w:id="11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000_021_16"/>
            <w:bookmarkStart w:id="117" w:name="z2000_021_16"/>
            <w:bookmarkEnd w:id="1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000_021_17"/>
            <w:bookmarkStart w:id="119" w:name="z2000_021_17"/>
            <w:bookmarkEnd w:id="11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22_10"/>
            <w:bookmarkStart w:id="121" w:name="z2000_022_10"/>
            <w:bookmarkEnd w:id="12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000_022_11"/>
            <w:bookmarkStart w:id="123" w:name="z2000_022_11"/>
            <w:bookmarkEnd w:id="1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2000_022_12"/>
            <w:bookmarkStart w:id="125" w:name="z2000_022_12"/>
            <w:bookmarkEnd w:id="1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000_022_13"/>
            <w:bookmarkStart w:id="127" w:name="z2000_022_13"/>
            <w:bookmarkEnd w:id="12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000_022_14"/>
            <w:bookmarkStart w:id="129" w:name="z2000_022_14"/>
            <w:bookmarkEnd w:id="1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000_022_15"/>
            <w:bookmarkStart w:id="131" w:name="z2000_022_15"/>
            <w:bookmarkEnd w:id="13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000_022_16"/>
            <w:bookmarkStart w:id="133" w:name="z2000_022_16"/>
            <w:bookmarkEnd w:id="1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000_022_17"/>
            <w:bookmarkStart w:id="135" w:name="z2000_022_17"/>
            <w:bookmarkEnd w:id="13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23_10"/>
            <w:bookmarkStart w:id="137" w:name="z2000_023_10"/>
            <w:bookmarkEnd w:id="13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000_023_11"/>
            <w:bookmarkStart w:id="139" w:name="z2000_023_11"/>
            <w:bookmarkEnd w:id="1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000_023_12"/>
            <w:bookmarkStart w:id="141" w:name="z2000_023_12"/>
            <w:bookmarkEnd w:id="1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000_023_13"/>
            <w:bookmarkStart w:id="143" w:name="z2000_023_13"/>
            <w:bookmarkEnd w:id="14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000_023_14"/>
            <w:bookmarkStart w:id="145" w:name="z2000_023_14"/>
            <w:bookmarkEnd w:id="1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000_023_15"/>
            <w:bookmarkStart w:id="147" w:name="z2000_023_15"/>
            <w:bookmarkEnd w:id="14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2000_023_16"/>
            <w:bookmarkStart w:id="149" w:name="z2000_023_16"/>
            <w:bookmarkEnd w:id="1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000_023_17"/>
            <w:bookmarkStart w:id="151" w:name="z2000_023_17"/>
            <w:bookmarkEnd w:id="15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24_10"/>
            <w:bookmarkStart w:id="153" w:name="z2000_024_10"/>
            <w:bookmarkEnd w:id="15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000_024_11"/>
            <w:bookmarkStart w:id="155" w:name="z2000_024_11"/>
            <w:bookmarkEnd w:id="1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000_024_12"/>
            <w:bookmarkStart w:id="157" w:name="z2000_024_12"/>
            <w:bookmarkEnd w:id="1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000_024_13"/>
            <w:bookmarkStart w:id="159" w:name="z2000_024_13"/>
            <w:bookmarkEnd w:id="15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2000_024_14"/>
            <w:bookmarkStart w:id="161" w:name="z2000_024_14"/>
            <w:bookmarkEnd w:id="1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2000_024_15"/>
            <w:bookmarkStart w:id="163" w:name="z2000_024_15"/>
            <w:bookmarkEnd w:id="16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2000_024_16"/>
            <w:bookmarkStart w:id="165" w:name="z2000_024_16"/>
            <w:bookmarkEnd w:id="1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2000_024_17"/>
            <w:bookmarkStart w:id="167" w:name="z2000_024_17"/>
            <w:bookmarkEnd w:id="16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25_10"/>
            <w:bookmarkStart w:id="169" w:name="z2000_025_10"/>
            <w:bookmarkEnd w:id="16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2000_025_11"/>
            <w:bookmarkStart w:id="171" w:name="z2000_025_11"/>
            <w:bookmarkEnd w:id="1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2000_025_12"/>
            <w:bookmarkStart w:id="173" w:name="z2000_025_12"/>
            <w:bookmarkEnd w:id="1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2000_025_13"/>
            <w:bookmarkStart w:id="175" w:name="z2000_025_13"/>
            <w:bookmarkEnd w:id="1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2000_025_14"/>
            <w:bookmarkStart w:id="177" w:name="z2000_025_14"/>
            <w:bookmarkEnd w:id="1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2000_025_15"/>
            <w:bookmarkStart w:id="179" w:name="z2000_025_15"/>
            <w:bookmarkEnd w:id="1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000_025_16"/>
            <w:bookmarkStart w:id="181" w:name="z2000_025_16"/>
            <w:bookmarkEnd w:id="1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000_025_17"/>
            <w:bookmarkStart w:id="183" w:name="z2000_025_17"/>
            <w:bookmarkEnd w:id="18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000_026_10"/>
            <w:bookmarkStart w:id="185" w:name="z2000_026_10"/>
            <w:bookmarkEnd w:id="18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000_026_11"/>
            <w:bookmarkStart w:id="187" w:name="z2000_026_11"/>
            <w:bookmarkEnd w:id="1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000_026_12"/>
            <w:bookmarkStart w:id="189" w:name="z2000_026_12"/>
            <w:bookmarkEnd w:id="1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000_026_13"/>
            <w:bookmarkStart w:id="191" w:name="z2000_026_13"/>
            <w:bookmarkEnd w:id="1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000_026_14"/>
            <w:bookmarkStart w:id="193" w:name="z2000_026_14"/>
            <w:bookmarkEnd w:id="1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000_026_15"/>
            <w:bookmarkStart w:id="195" w:name="z2000_026_15"/>
            <w:bookmarkEnd w:id="1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000_026_16"/>
            <w:bookmarkStart w:id="197" w:name="z2000_026_16"/>
            <w:bookmarkEnd w:id="1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000_026_17"/>
            <w:bookmarkStart w:id="199" w:name="z2000_026_17"/>
            <w:bookmarkEnd w:id="19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30_10"/>
            <w:bookmarkStart w:id="201" w:name="z2000_030_10"/>
            <w:bookmarkEnd w:id="20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000_030_11"/>
            <w:bookmarkStart w:id="203" w:name="z2000_030_11"/>
            <w:bookmarkEnd w:id="2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000_030_12"/>
            <w:bookmarkStart w:id="205" w:name="z2000_030_12"/>
            <w:bookmarkEnd w:id="2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000_030_13"/>
            <w:bookmarkStart w:id="207" w:name="z2000_030_13"/>
            <w:bookmarkEnd w:id="2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000_030_14"/>
            <w:bookmarkStart w:id="209" w:name="z2000_030_14"/>
            <w:bookmarkEnd w:id="2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000_030_15"/>
            <w:bookmarkStart w:id="211" w:name="z2000_030_15"/>
            <w:bookmarkEnd w:id="21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000_030_16"/>
            <w:bookmarkStart w:id="213" w:name="z2000_030_16"/>
            <w:bookmarkEnd w:id="2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000_030_17"/>
            <w:bookmarkStart w:id="215" w:name="z2000_030_17"/>
            <w:bookmarkEnd w:id="21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31_10"/>
            <w:bookmarkStart w:id="217" w:name="z2000_031_10"/>
            <w:bookmarkEnd w:id="21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000_031_11"/>
            <w:bookmarkStart w:id="219" w:name="z2000_031_11"/>
            <w:bookmarkEnd w:id="21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000_031_12"/>
            <w:bookmarkStart w:id="221" w:name="z2000_031_12"/>
            <w:bookmarkEnd w:id="2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000_031_13"/>
            <w:bookmarkStart w:id="223" w:name="z2000_031_13"/>
            <w:bookmarkEnd w:id="2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000_031_14"/>
            <w:bookmarkStart w:id="225" w:name="z2000_031_14"/>
            <w:bookmarkEnd w:id="2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000_031_15"/>
            <w:bookmarkStart w:id="227" w:name="z2000_031_15"/>
            <w:bookmarkEnd w:id="22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000_031_16"/>
            <w:bookmarkStart w:id="229" w:name="z2000_031_16"/>
            <w:bookmarkEnd w:id="2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000_031_17"/>
            <w:bookmarkStart w:id="231" w:name="z2000_031_17"/>
            <w:bookmarkEnd w:id="231"/>
          </w:p>
        </w:tc>
      </w:tr>
      <w:tr>
        <w:trPr>
          <w:trHeight w:val="26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311_10"/>
            <w:bookmarkStart w:id="233" w:name="z2000_311_10"/>
            <w:bookmarkEnd w:id="23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000_311_11"/>
            <w:bookmarkStart w:id="235" w:name="z2000_311_11"/>
            <w:bookmarkEnd w:id="23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000_311_12"/>
            <w:bookmarkStart w:id="237" w:name="z2000_311_12"/>
            <w:bookmarkEnd w:id="2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000_311_13"/>
            <w:bookmarkStart w:id="239" w:name="z2000_311_13"/>
            <w:bookmarkEnd w:id="2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000_311_14"/>
            <w:bookmarkStart w:id="241" w:name="z2000_311_14"/>
            <w:bookmarkEnd w:id="2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000_311_15"/>
            <w:bookmarkStart w:id="243" w:name="z2000_311_15"/>
            <w:bookmarkEnd w:id="24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000_311_16"/>
            <w:bookmarkStart w:id="245" w:name="z2000_311_16"/>
            <w:bookmarkEnd w:id="2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000_311_17"/>
            <w:bookmarkStart w:id="247" w:name="z2000_311_17"/>
            <w:bookmarkEnd w:id="247"/>
          </w:p>
        </w:tc>
      </w:tr>
      <w:tr>
        <w:trPr>
          <w:trHeight w:val="273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301_10"/>
            <w:bookmarkStart w:id="249" w:name="z2000_301_10"/>
            <w:bookmarkEnd w:id="24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000_301_11"/>
            <w:bookmarkStart w:id="251" w:name="z2000_301_11"/>
            <w:bookmarkEnd w:id="25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000_301_12"/>
            <w:bookmarkStart w:id="253" w:name="z2000_301_12"/>
            <w:bookmarkEnd w:id="2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000_301_13"/>
            <w:bookmarkStart w:id="255" w:name="z2000_301_13"/>
            <w:bookmarkEnd w:id="2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000_301_14"/>
            <w:bookmarkStart w:id="257" w:name="z2000_301_14"/>
            <w:bookmarkEnd w:id="2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000_301_15"/>
            <w:bookmarkStart w:id="259" w:name="z2000_301_15"/>
            <w:bookmarkEnd w:id="25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000_301_16"/>
            <w:bookmarkStart w:id="261" w:name="z2000_301_16"/>
            <w:bookmarkEnd w:id="2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000_301_17"/>
            <w:bookmarkStart w:id="263" w:name="z2000_301_17"/>
            <w:bookmarkEnd w:id="26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302_10"/>
            <w:bookmarkStart w:id="265" w:name="z2000_302_10"/>
            <w:bookmarkEnd w:id="26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000_302_11"/>
            <w:bookmarkStart w:id="267" w:name="z2000_302_11"/>
            <w:bookmarkEnd w:id="26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000_302_12"/>
            <w:bookmarkStart w:id="269" w:name="z2000_302_12"/>
            <w:bookmarkEnd w:id="2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000_302_13"/>
            <w:bookmarkStart w:id="271" w:name="z2000_302_13"/>
            <w:bookmarkEnd w:id="2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000_302_14"/>
            <w:bookmarkStart w:id="273" w:name="z2000_302_14"/>
            <w:bookmarkEnd w:id="2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000_302_15"/>
            <w:bookmarkStart w:id="275" w:name="z2000_302_15"/>
            <w:bookmarkEnd w:id="2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000_302_16"/>
            <w:bookmarkStart w:id="277" w:name="z2000_302_16"/>
            <w:bookmarkEnd w:id="2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000_302_17"/>
            <w:bookmarkStart w:id="279" w:name="z2000_302_17"/>
            <w:bookmarkEnd w:id="27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80" w:name="z2000_303_10"/>
            <w:bookmarkStart w:id="281" w:name="z2000_303_10"/>
            <w:bookmarkEnd w:id="28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000_303_11"/>
            <w:bookmarkStart w:id="283" w:name="z2000_303_11"/>
            <w:bookmarkEnd w:id="2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000_303_12"/>
            <w:bookmarkStart w:id="285" w:name="z2000_303_12"/>
            <w:bookmarkEnd w:id="2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000_303_13"/>
            <w:bookmarkStart w:id="287" w:name="z2000_303_13"/>
            <w:bookmarkEnd w:id="2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000_303_14"/>
            <w:bookmarkStart w:id="289" w:name="z2000_303_14"/>
            <w:bookmarkEnd w:id="2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000_303_15"/>
            <w:bookmarkStart w:id="291" w:name="z2000_303_15"/>
            <w:bookmarkEnd w:id="2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000_303_16"/>
            <w:bookmarkStart w:id="293" w:name="z2000_303_16"/>
            <w:bookmarkEnd w:id="2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000_303_17"/>
            <w:bookmarkStart w:id="295" w:name="z2000_303_17"/>
            <w:bookmarkEnd w:id="29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000_304_10"/>
            <w:bookmarkStart w:id="297" w:name="z2000_304_10"/>
            <w:bookmarkEnd w:id="29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000_304_11"/>
            <w:bookmarkStart w:id="299" w:name="z2000_304_11"/>
            <w:bookmarkEnd w:id="2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000_304_12"/>
            <w:bookmarkStart w:id="301" w:name="z2000_304_12"/>
            <w:bookmarkEnd w:id="3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000_304_13"/>
            <w:bookmarkStart w:id="303" w:name="z2000_304_13"/>
            <w:bookmarkEnd w:id="3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000_304_14"/>
            <w:bookmarkStart w:id="305" w:name="z2000_304_14"/>
            <w:bookmarkEnd w:id="3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000_304_15"/>
            <w:bookmarkStart w:id="307" w:name="z2000_304_15"/>
            <w:bookmarkEnd w:id="3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000_304_16"/>
            <w:bookmarkStart w:id="309" w:name="z2000_304_16"/>
            <w:bookmarkEnd w:id="3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000_304_17"/>
            <w:bookmarkStart w:id="311" w:name="z2000_304_17"/>
            <w:bookmarkEnd w:id="31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000_305_10"/>
            <w:bookmarkStart w:id="313" w:name="z2000_305_10"/>
            <w:bookmarkEnd w:id="31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000_305_11"/>
            <w:bookmarkStart w:id="315" w:name="z2000_305_11"/>
            <w:bookmarkEnd w:id="31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000_305_12"/>
            <w:bookmarkStart w:id="317" w:name="z2000_305_12"/>
            <w:bookmarkEnd w:id="3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000_305_13"/>
            <w:bookmarkStart w:id="319" w:name="z2000_305_13"/>
            <w:bookmarkEnd w:id="31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000_305_14"/>
            <w:bookmarkStart w:id="321" w:name="z2000_305_14"/>
            <w:bookmarkEnd w:id="3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000_305_15"/>
            <w:bookmarkStart w:id="323" w:name="z2000_305_15"/>
            <w:bookmarkEnd w:id="3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000_305_16"/>
            <w:bookmarkStart w:id="325" w:name="z2000_305_16"/>
            <w:bookmarkEnd w:id="3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000_305_17"/>
            <w:bookmarkStart w:id="327" w:name="z2000_305_17"/>
            <w:bookmarkEnd w:id="32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000_306_10"/>
            <w:bookmarkStart w:id="329" w:name="z2000_306_10"/>
            <w:bookmarkEnd w:id="32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000_306_11"/>
            <w:bookmarkStart w:id="331" w:name="z2000_306_11"/>
            <w:bookmarkEnd w:id="33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000_306_12"/>
            <w:bookmarkStart w:id="333" w:name="z2000_306_12"/>
            <w:bookmarkEnd w:id="3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000_306_13"/>
            <w:bookmarkStart w:id="335" w:name="z2000_306_13"/>
            <w:bookmarkEnd w:id="33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000_306_14"/>
            <w:bookmarkStart w:id="337" w:name="z2000_306_14"/>
            <w:bookmarkEnd w:id="3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000_306_15"/>
            <w:bookmarkStart w:id="339" w:name="z2000_306_15"/>
            <w:bookmarkEnd w:id="3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000_306_16"/>
            <w:bookmarkStart w:id="341" w:name="z2000_306_16"/>
            <w:bookmarkEnd w:id="3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000_306_17"/>
            <w:bookmarkStart w:id="343" w:name="z2000_306_17"/>
            <w:bookmarkEnd w:id="34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2000_307_10"/>
            <w:bookmarkStart w:id="345" w:name="z2000_307_10"/>
            <w:bookmarkEnd w:id="34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000_307_11"/>
            <w:bookmarkStart w:id="347" w:name="z2000_307_11"/>
            <w:bookmarkEnd w:id="34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000_307_12"/>
            <w:bookmarkStart w:id="349" w:name="z2000_307_12"/>
            <w:bookmarkEnd w:id="3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000_307_13"/>
            <w:bookmarkStart w:id="351" w:name="z2000_307_13"/>
            <w:bookmarkEnd w:id="35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000_307_14"/>
            <w:bookmarkStart w:id="353" w:name="z2000_307_14"/>
            <w:bookmarkEnd w:id="3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000_307_15"/>
            <w:bookmarkStart w:id="355" w:name="z2000_307_15"/>
            <w:bookmarkEnd w:id="3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000_307_16"/>
            <w:bookmarkStart w:id="357" w:name="z2000_307_16"/>
            <w:bookmarkEnd w:id="3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000_307_17"/>
            <w:bookmarkStart w:id="359" w:name="z2000_307_17"/>
            <w:bookmarkEnd w:id="35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2000_308_10"/>
            <w:bookmarkStart w:id="361" w:name="z2000_308_10"/>
            <w:bookmarkEnd w:id="36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000_308_11"/>
            <w:bookmarkStart w:id="363" w:name="z2000_308_11"/>
            <w:bookmarkEnd w:id="36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000_308_12"/>
            <w:bookmarkStart w:id="365" w:name="z2000_308_12"/>
            <w:bookmarkEnd w:id="3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000_308_13"/>
            <w:bookmarkStart w:id="367" w:name="z2000_308_13"/>
            <w:bookmarkEnd w:id="36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000_308_14"/>
            <w:bookmarkStart w:id="369" w:name="z2000_308_14"/>
            <w:bookmarkEnd w:id="3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000_308_15"/>
            <w:bookmarkStart w:id="371" w:name="z2000_308_15"/>
            <w:bookmarkEnd w:id="3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000_308_16"/>
            <w:bookmarkStart w:id="373" w:name="z2000_308_16"/>
            <w:bookmarkEnd w:id="3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000_308_17"/>
            <w:bookmarkStart w:id="375" w:name="z2000_308_17"/>
            <w:bookmarkEnd w:id="37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2000_309_10"/>
            <w:bookmarkStart w:id="377" w:name="z2000_309_10"/>
            <w:bookmarkEnd w:id="37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000_309_11"/>
            <w:bookmarkStart w:id="379" w:name="z2000_309_11"/>
            <w:bookmarkEnd w:id="3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000_309_12"/>
            <w:bookmarkStart w:id="381" w:name="z2000_309_12"/>
            <w:bookmarkEnd w:id="3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000_309_13"/>
            <w:bookmarkStart w:id="383" w:name="z2000_309_13"/>
            <w:bookmarkEnd w:id="3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000_309_14"/>
            <w:bookmarkStart w:id="385" w:name="z2000_309_14"/>
            <w:bookmarkEnd w:id="3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000_309_15"/>
            <w:bookmarkStart w:id="387" w:name="z2000_309_15"/>
            <w:bookmarkEnd w:id="3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000_309_16"/>
            <w:bookmarkStart w:id="389" w:name="z2000_309_16"/>
            <w:bookmarkEnd w:id="3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000_309_17"/>
            <w:bookmarkStart w:id="391" w:name="z2000_309_17"/>
            <w:bookmarkEnd w:id="39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2000_310_10"/>
            <w:bookmarkStart w:id="393" w:name="z2000_310_10"/>
            <w:bookmarkEnd w:id="39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000_310_11"/>
            <w:bookmarkStart w:id="395" w:name="z2000_310_11"/>
            <w:bookmarkEnd w:id="3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000_310_12"/>
            <w:bookmarkStart w:id="397" w:name="z2000_310_12"/>
            <w:bookmarkEnd w:id="3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000_310_13"/>
            <w:bookmarkStart w:id="399" w:name="z2000_310_13"/>
            <w:bookmarkEnd w:id="3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000_310_14"/>
            <w:bookmarkStart w:id="401" w:name="z2000_310_14"/>
            <w:bookmarkEnd w:id="4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000_310_15"/>
            <w:bookmarkStart w:id="403" w:name="z2000_310_15"/>
            <w:bookmarkEnd w:id="4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000_310_16"/>
            <w:bookmarkStart w:id="405" w:name="z2000_310_16"/>
            <w:bookmarkEnd w:id="4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000_310_17"/>
            <w:bookmarkStart w:id="407" w:name="z2000_310_17"/>
            <w:bookmarkEnd w:id="40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D14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4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3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00-K9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>
          <w:b/>
          <w:caps/>
        </w:rPr>
        <w:t>1.2. Хирургическая работа учреждения</w:t>
      </w:r>
    </w:p>
    <w:p>
      <w:pPr>
        <w:pStyle w:val="Normal"/>
        <w:spacing w:lineRule="exact" w:line="240"/>
        <w:rPr>
          <w:sz w:val="19"/>
        </w:rPr>
      </w:pPr>
      <w:r>
        <w:rPr>
          <w:b/>
          <w:bCs/>
          <w:sz w:val="19"/>
        </w:rPr>
        <w:t>(1001)</w:t>
        <w:tab/>
      </w:r>
      <w:r>
        <w:rPr>
          <w:sz w:val="19"/>
        </w:rPr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789"/>
        <w:gridCol w:w="959"/>
        <w:gridCol w:w="895"/>
        <w:gridCol w:w="825"/>
        <w:gridCol w:w="895"/>
        <w:gridCol w:w="824"/>
        <w:gridCol w:w="895"/>
        <w:gridCol w:w="825"/>
        <w:gridCol w:w="895"/>
        <w:gridCol w:w="830"/>
        <w:gridCol w:w="895"/>
        <w:gridCol w:w="825"/>
        <w:gridCol w:w="895"/>
      </w:tblGrid>
      <w:tr>
        <w:trPr>
          <w:tblHeader w:val="true"/>
          <w:cantSplit w:val="true"/>
        </w:trPr>
        <w:tc>
          <w:tcPr>
            <w:tcW w:w="4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4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</w:tr>
      <w:tr>
        <w:trPr/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сего операций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.0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8" w:name="z4000_001_03"/>
            <w:bookmarkStart w:id="409" w:name="z4000_001_03"/>
            <w:bookmarkEnd w:id="409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4000_001_04"/>
            <w:bookmarkStart w:id="411" w:name="z4000_001_04"/>
            <w:bookmarkEnd w:id="411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4000_001_05"/>
            <w:bookmarkStart w:id="413" w:name="z4000_001_05"/>
            <w:bookmarkEnd w:id="413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4000_001_06"/>
            <w:bookmarkStart w:id="415" w:name="z4000_001_06"/>
            <w:bookmarkEnd w:id="415"/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4000_001_07"/>
            <w:bookmarkStart w:id="417" w:name="z4000_001_07"/>
            <w:bookmarkEnd w:id="417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4000_001_08"/>
            <w:bookmarkStart w:id="419" w:name="z4000_001_08"/>
            <w:bookmarkEnd w:id="419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4000_001_09"/>
            <w:bookmarkStart w:id="421" w:name="z4000_001_09"/>
            <w:bookmarkEnd w:id="421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4000_001_10"/>
            <w:bookmarkStart w:id="423" w:name="z4000_001_10"/>
            <w:bookmarkEnd w:id="423"/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4000_001_11"/>
            <w:bookmarkStart w:id="425" w:name="z4000_001_11"/>
            <w:bookmarkEnd w:id="425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4000_001_12"/>
            <w:bookmarkStart w:id="427" w:name="z4000_001_12"/>
            <w:bookmarkEnd w:id="427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4000_001_13"/>
            <w:bookmarkStart w:id="429" w:name="z4000_001_13"/>
            <w:bookmarkEnd w:id="429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4000_001_14"/>
            <w:bookmarkStart w:id="431" w:name="z4000_001_14"/>
            <w:bookmarkEnd w:id="43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4000_020_03"/>
            <w:bookmarkStart w:id="433" w:name="z4000_020_03"/>
            <w:bookmarkEnd w:id="4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4000_020_04"/>
            <w:bookmarkStart w:id="435" w:name="z4000_020_04"/>
            <w:bookmarkEnd w:id="4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4000_020_05"/>
            <w:bookmarkStart w:id="437" w:name="z4000_020_05"/>
            <w:bookmarkEnd w:id="4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4000_020_06"/>
            <w:bookmarkStart w:id="439" w:name="z4000_020_06"/>
            <w:bookmarkEnd w:id="43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4000_020_07"/>
            <w:bookmarkStart w:id="441" w:name="z4000_020_07"/>
            <w:bookmarkEnd w:id="4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4000_020_08"/>
            <w:bookmarkStart w:id="443" w:name="z4000_020_08"/>
            <w:bookmarkEnd w:id="44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4000_020_09"/>
            <w:bookmarkStart w:id="445" w:name="z4000_020_09"/>
            <w:bookmarkEnd w:id="4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4000_020_10"/>
            <w:bookmarkStart w:id="447" w:name="z4000_020_10"/>
            <w:bookmarkEnd w:id="44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4000_020_11"/>
            <w:bookmarkStart w:id="449" w:name="z4000_020_11"/>
            <w:bookmarkEnd w:id="4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4000_020_12"/>
            <w:bookmarkStart w:id="451" w:name="z4000_020_12"/>
            <w:bookmarkEnd w:id="45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4000_020_13"/>
            <w:bookmarkStart w:id="453" w:name="z4000_020_13"/>
            <w:bookmarkEnd w:id="4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4000_020_14"/>
            <w:bookmarkStart w:id="455" w:name="z4000_020_14"/>
            <w:bookmarkEnd w:id="45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зекция симпатического нервного ство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4000_021_03"/>
            <w:bookmarkStart w:id="457" w:name="z4000_021_03"/>
            <w:bookmarkEnd w:id="4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4000_021_04"/>
            <w:bookmarkStart w:id="459" w:name="z4000_021_04"/>
            <w:bookmarkEnd w:id="45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4000_021_05"/>
            <w:bookmarkStart w:id="461" w:name="z4000_021_05"/>
            <w:bookmarkEnd w:id="4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4000_021_06"/>
            <w:bookmarkStart w:id="463" w:name="z4000_021_06"/>
            <w:bookmarkEnd w:id="46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4000_021_07"/>
            <w:bookmarkStart w:id="465" w:name="z4000_021_07"/>
            <w:bookmarkEnd w:id="4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4000_021_08"/>
            <w:bookmarkStart w:id="467" w:name="z4000_021_08"/>
            <w:bookmarkEnd w:id="46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4000_021_09"/>
            <w:bookmarkStart w:id="469" w:name="z4000_021_09"/>
            <w:bookmarkEnd w:id="4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4000_021_10"/>
            <w:bookmarkStart w:id="471" w:name="z4000_021_10"/>
            <w:bookmarkEnd w:id="47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4000_021_11"/>
            <w:bookmarkStart w:id="473" w:name="z4000_021_11"/>
            <w:bookmarkEnd w:id="4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4000_021_12"/>
            <w:bookmarkStart w:id="475" w:name="z4000_021_12"/>
            <w:bookmarkEnd w:id="47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4000_021_13"/>
            <w:bookmarkStart w:id="477" w:name="z4000_021_13"/>
            <w:bookmarkEnd w:id="4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4000_021_14"/>
            <w:bookmarkStart w:id="479" w:name="z4000_021_14"/>
            <w:bookmarkEnd w:id="47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операции на эндокрин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4000_030_03"/>
            <w:bookmarkStart w:id="481" w:name="z4000_030_03"/>
            <w:bookmarkEnd w:id="4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4000_030_04"/>
            <w:bookmarkStart w:id="483" w:name="z4000_030_04"/>
            <w:bookmarkEnd w:id="48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4000_030_05"/>
            <w:bookmarkStart w:id="485" w:name="z4000_030_05"/>
            <w:bookmarkEnd w:id="4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4000_030_06"/>
            <w:bookmarkStart w:id="487" w:name="z4000_030_06"/>
            <w:bookmarkEnd w:id="48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8" w:name="z4000_030_07"/>
            <w:bookmarkStart w:id="489" w:name="z4000_030_07"/>
            <w:bookmarkEnd w:id="4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0" w:name="z4000_030_08"/>
            <w:bookmarkStart w:id="491" w:name="z4000_030_08"/>
            <w:bookmarkEnd w:id="49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2" w:name="z4000_030_09"/>
            <w:bookmarkStart w:id="493" w:name="z4000_030_09"/>
            <w:bookmarkEnd w:id="4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4" w:name="z4000_030_10"/>
            <w:bookmarkStart w:id="495" w:name="z4000_030_10"/>
            <w:bookmarkEnd w:id="49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6" w:name="z4000_030_11"/>
            <w:bookmarkStart w:id="497" w:name="z4000_030_11"/>
            <w:bookmarkEnd w:id="4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" w:name="z4000_030_12"/>
            <w:bookmarkStart w:id="499" w:name="z4000_030_12"/>
            <w:bookmarkEnd w:id="4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" w:name="z4000_030_13"/>
            <w:bookmarkStart w:id="501" w:name="z4000_030_13"/>
            <w:bookmarkEnd w:id="5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4000_030_14"/>
            <w:bookmarkStart w:id="503" w:name="z4000_030_14"/>
            <w:bookmarkEnd w:id="50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даление загрудинного и аберрантного зоб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4000_031_03"/>
            <w:bookmarkStart w:id="505" w:name="z4000_031_03"/>
            <w:bookmarkEnd w:id="5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4000_031_04"/>
            <w:bookmarkStart w:id="507" w:name="z4000_031_04"/>
            <w:bookmarkEnd w:id="50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4000_031_05"/>
            <w:bookmarkStart w:id="509" w:name="z4000_031_05"/>
            <w:bookmarkEnd w:id="5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4000_031_06"/>
            <w:bookmarkStart w:id="511" w:name="z4000_031_06"/>
            <w:bookmarkEnd w:id="51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" w:name="z4000_031_07"/>
            <w:bookmarkStart w:id="513" w:name="z4000_031_07"/>
            <w:bookmarkEnd w:id="5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4000_031_08"/>
            <w:bookmarkStart w:id="515" w:name="z4000_031_08"/>
            <w:bookmarkEnd w:id="51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4000_031_09"/>
            <w:bookmarkStart w:id="517" w:name="z4000_031_09"/>
            <w:bookmarkEnd w:id="5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4000_031_10"/>
            <w:bookmarkStart w:id="519" w:name="z4000_031_10"/>
            <w:bookmarkEnd w:id="51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4000_031_11"/>
            <w:bookmarkStart w:id="521" w:name="z4000_031_11"/>
            <w:bookmarkEnd w:id="5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4000_031_12"/>
            <w:bookmarkStart w:id="523" w:name="z4000_031_12"/>
            <w:bookmarkEnd w:id="52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4000_031_13"/>
            <w:bookmarkStart w:id="525" w:name="z4000_031_13"/>
            <w:bookmarkEnd w:id="5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4000_031_14"/>
            <w:bookmarkStart w:id="527" w:name="z4000_031_14"/>
            <w:bookmarkEnd w:id="52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4000_060_03"/>
            <w:bookmarkStart w:id="529" w:name="z4000_060_03"/>
            <w:bookmarkEnd w:id="5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4000_060_04"/>
            <w:bookmarkStart w:id="531" w:name="z4000_060_04"/>
            <w:bookmarkEnd w:id="53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4000_060_05"/>
            <w:bookmarkStart w:id="533" w:name="z4000_060_05"/>
            <w:bookmarkEnd w:id="5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4000_060_06"/>
            <w:bookmarkStart w:id="535" w:name="z4000_060_06"/>
            <w:bookmarkEnd w:id="53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4000_060_07"/>
            <w:bookmarkStart w:id="537" w:name="z4000_060_07"/>
            <w:bookmarkEnd w:id="5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4000_060_08"/>
            <w:bookmarkStart w:id="539" w:name="z4000_060_08"/>
            <w:bookmarkEnd w:id="53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4000_060_09"/>
            <w:bookmarkStart w:id="541" w:name="z4000_060_09"/>
            <w:bookmarkEnd w:id="5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4000_060_10"/>
            <w:bookmarkStart w:id="543" w:name="z4000_060_10"/>
            <w:bookmarkEnd w:id="54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4" w:name="z4000_060_11"/>
            <w:bookmarkStart w:id="545" w:name="z4000_060_11"/>
            <w:bookmarkEnd w:id="5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4000_060_12"/>
            <w:bookmarkStart w:id="547" w:name="z4000_060_12"/>
            <w:bookmarkEnd w:id="54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4000_060_13"/>
            <w:bookmarkStart w:id="549" w:name="z4000_060_13"/>
            <w:bookmarkEnd w:id="5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4000_060_14"/>
            <w:bookmarkStart w:id="551" w:name="z4000_060_14"/>
            <w:bookmarkEnd w:id="55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 трахе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4000_061_03"/>
            <w:bookmarkStart w:id="553" w:name="z4000_061_03"/>
            <w:bookmarkEnd w:id="5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4000_061_04"/>
            <w:bookmarkStart w:id="555" w:name="z4000_061_04"/>
            <w:bookmarkEnd w:id="55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4000_061_05"/>
            <w:bookmarkStart w:id="557" w:name="z4000_061_05"/>
            <w:bookmarkEnd w:id="5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4000_061_06"/>
            <w:bookmarkStart w:id="559" w:name="z4000_061_06"/>
            <w:bookmarkEnd w:id="55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4000_061_07"/>
            <w:bookmarkStart w:id="561" w:name="z4000_061_07"/>
            <w:bookmarkEnd w:id="5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4000_061_08"/>
            <w:bookmarkStart w:id="563" w:name="z4000_061_08"/>
            <w:bookmarkEnd w:id="56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4000_061_09"/>
            <w:bookmarkStart w:id="565" w:name="z4000_061_09"/>
            <w:bookmarkEnd w:id="5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4000_061_10"/>
            <w:bookmarkStart w:id="567" w:name="z4000_061_10"/>
            <w:bookmarkEnd w:id="56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4000_061_11"/>
            <w:bookmarkStart w:id="569" w:name="z4000_061_11"/>
            <w:bookmarkEnd w:id="5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4000_061_12"/>
            <w:bookmarkStart w:id="571" w:name="z4000_061_12"/>
            <w:bookmarkEnd w:id="57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4000_061_13"/>
            <w:bookmarkStart w:id="573" w:name="z4000_061_13"/>
            <w:bookmarkEnd w:id="5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4000_061_14"/>
            <w:bookmarkStart w:id="575" w:name="z4000_061_14"/>
            <w:bookmarkEnd w:id="57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трахеос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циркулярная резек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трахе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стентирование Т-стент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709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эндоскопическая реканализация и установка стен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709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даление инородного те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шивание раны трахе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лоб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sz w:val="19"/>
              </w:rPr>
              <w:tab/>
            </w:r>
            <w:r>
              <w:rPr>
                <w:b/>
                <w:i/>
                <w:color w:val="000000"/>
                <w:sz w:val="18"/>
              </w:rPr>
              <w:t>билоб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невмон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ублобарная анатомическая резекция легкого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атипичная резекция доли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4000_063_03"/>
            <w:bookmarkStart w:id="577" w:name="z4000_063_03"/>
            <w:bookmarkEnd w:id="5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4000_063_04"/>
            <w:bookmarkStart w:id="579" w:name="z4000_063_04"/>
            <w:bookmarkEnd w:id="57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4000_063_05"/>
            <w:bookmarkStart w:id="581" w:name="z4000_063_05"/>
            <w:bookmarkEnd w:id="5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4000_063_06"/>
            <w:bookmarkStart w:id="583" w:name="z4000_063_06"/>
            <w:bookmarkEnd w:id="58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4000_063_07"/>
            <w:bookmarkStart w:id="585" w:name="z4000_063_07"/>
            <w:bookmarkEnd w:id="5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4000_063_08"/>
            <w:bookmarkStart w:id="587" w:name="z4000_063_08"/>
            <w:bookmarkEnd w:id="58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4000_063_09"/>
            <w:bookmarkStart w:id="589" w:name="z4000_063_09"/>
            <w:bookmarkEnd w:id="5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4000_063_10"/>
            <w:bookmarkStart w:id="591" w:name="z4000_063_10"/>
            <w:bookmarkEnd w:id="59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4000_063_11"/>
            <w:bookmarkStart w:id="593" w:name="z4000_063_11"/>
            <w:bookmarkEnd w:id="5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4000_063_12"/>
            <w:bookmarkStart w:id="595" w:name="z4000_063_12"/>
            <w:bookmarkEnd w:id="59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4000_063_13"/>
            <w:bookmarkStart w:id="597" w:name="z4000_063_13"/>
            <w:bookmarkEnd w:id="5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4000_063_14"/>
            <w:bookmarkStart w:id="599" w:name="z4000_063_14"/>
            <w:bookmarkEnd w:id="59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нуклиация образования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4000_064_03"/>
            <w:bookmarkStart w:id="601" w:name="z4000_064_03"/>
            <w:bookmarkEnd w:id="6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4000_064_04"/>
            <w:bookmarkStart w:id="603" w:name="z4000_064_04"/>
            <w:bookmarkEnd w:id="60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4000_064_05"/>
            <w:bookmarkStart w:id="605" w:name="z4000_064_05"/>
            <w:bookmarkEnd w:id="6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4000_064_06"/>
            <w:bookmarkStart w:id="607" w:name="z4000_064_06"/>
            <w:bookmarkEnd w:id="60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4000_064_07"/>
            <w:bookmarkStart w:id="609" w:name="z4000_064_07"/>
            <w:bookmarkEnd w:id="6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4000_064_08"/>
            <w:bookmarkStart w:id="611" w:name="z4000_064_08"/>
            <w:bookmarkEnd w:id="61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4000_064_09"/>
            <w:bookmarkStart w:id="613" w:name="z4000_064_09"/>
            <w:bookmarkEnd w:id="6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4000_064_10"/>
            <w:bookmarkStart w:id="615" w:name="z4000_064_10"/>
            <w:bookmarkEnd w:id="61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4000_064_11"/>
            <w:bookmarkStart w:id="617" w:name="z4000_064_11"/>
            <w:bookmarkEnd w:id="6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4000_064_12"/>
            <w:bookmarkStart w:id="619" w:name="z4000_064_12"/>
            <w:bookmarkEnd w:id="61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4000_064_13"/>
            <w:bookmarkStart w:id="621" w:name="z4000_064_13"/>
            <w:bookmarkEnd w:id="6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4000_064_14"/>
            <w:bookmarkStart w:id="623" w:name="z4000_064_14"/>
            <w:bookmarkEnd w:id="62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хирургическое уменьшение объема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о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о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диагностическая видеоторакоскоп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ренирование плевральной пол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вторные операции на легки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 при резецированном противоположном легк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овторные резекции и пневмонэктомии на стороне ранее оперированного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трансплевраль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из контрлатерального доступ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трансстернальная трансперикардиальная окклюзия главного бронх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4000_070_03"/>
            <w:bookmarkStart w:id="625" w:name="z4000_070_03"/>
            <w:bookmarkEnd w:id="6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4000_070_04"/>
            <w:bookmarkStart w:id="627" w:name="z4000_070_04"/>
            <w:bookmarkEnd w:id="62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4000_070_05"/>
            <w:bookmarkStart w:id="629" w:name="z4000_070_05"/>
            <w:bookmarkEnd w:id="6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4000_070_06"/>
            <w:bookmarkStart w:id="631" w:name="z4000_070_06"/>
            <w:bookmarkEnd w:id="63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4000_070_07"/>
            <w:bookmarkStart w:id="633" w:name="z4000_070_07"/>
            <w:bookmarkEnd w:id="6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4000_070_08"/>
            <w:bookmarkStart w:id="635" w:name="z4000_070_08"/>
            <w:bookmarkEnd w:id="6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4000_070_09"/>
            <w:bookmarkStart w:id="637" w:name="z4000_070_09"/>
            <w:bookmarkEnd w:id="6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4000_070_10"/>
            <w:bookmarkStart w:id="639" w:name="z4000_070_10"/>
            <w:bookmarkEnd w:id="63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4000_070_11"/>
            <w:bookmarkStart w:id="641" w:name="z4000_070_11"/>
            <w:bookmarkEnd w:id="6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4000_070_12"/>
            <w:bookmarkStart w:id="643" w:name="z4000_070_12"/>
            <w:bookmarkEnd w:id="64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4000_070_13"/>
            <w:bookmarkStart w:id="645" w:name="z4000_070_13"/>
            <w:bookmarkEnd w:id="6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4000_070_14"/>
            <w:bookmarkStart w:id="647" w:name="z4000_070_14"/>
            <w:bookmarkEnd w:id="64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открытом сердц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4000_700_03"/>
            <w:bookmarkStart w:id="649" w:name="z4000_700_03"/>
            <w:bookmarkEnd w:id="6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4000_700_04"/>
            <w:bookmarkStart w:id="651" w:name="z4000_700_04"/>
            <w:bookmarkEnd w:id="65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4000_700_05"/>
            <w:bookmarkStart w:id="653" w:name="z4000_700_05"/>
            <w:bookmarkEnd w:id="6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4000_700_06"/>
            <w:bookmarkStart w:id="655" w:name="z4000_700_06"/>
            <w:bookmarkEnd w:id="65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4000_700_07"/>
            <w:bookmarkStart w:id="657" w:name="z4000_700_07"/>
            <w:bookmarkEnd w:id="6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4000_700_08"/>
            <w:bookmarkStart w:id="659" w:name="z4000_700_08"/>
            <w:bookmarkEnd w:id="65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4000_700_09"/>
            <w:bookmarkStart w:id="661" w:name="z4000_700_09"/>
            <w:bookmarkEnd w:id="6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4000_700_10"/>
            <w:bookmarkStart w:id="663" w:name="z4000_700_10"/>
            <w:bookmarkEnd w:id="66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4000_700_11"/>
            <w:bookmarkStart w:id="665" w:name="z4000_700_11"/>
            <w:bookmarkEnd w:id="6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4000_700_12"/>
            <w:bookmarkStart w:id="667" w:name="z4000_700_12"/>
            <w:bookmarkEnd w:id="66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4000_700_13"/>
            <w:bookmarkStart w:id="669" w:name="z4000_700_13"/>
            <w:bookmarkEnd w:id="6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4000_700_14"/>
            <w:bookmarkStart w:id="671" w:name="z4000_700_14"/>
            <w:bookmarkEnd w:id="67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 т. ч. с искусственным кровообращени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4000_701_03"/>
            <w:bookmarkStart w:id="673" w:name="z4000_701_03"/>
            <w:bookmarkEnd w:id="6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4000_701_04"/>
            <w:bookmarkStart w:id="675" w:name="z4000_701_04"/>
            <w:bookmarkEnd w:id="67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4000_701_05"/>
            <w:bookmarkStart w:id="677" w:name="z4000_701_05"/>
            <w:bookmarkEnd w:id="6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4000_701_06"/>
            <w:bookmarkStart w:id="679" w:name="z4000_701_06"/>
            <w:bookmarkEnd w:id="67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4000_701_07"/>
            <w:bookmarkStart w:id="681" w:name="z4000_701_07"/>
            <w:bookmarkEnd w:id="6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4000_701_08"/>
            <w:bookmarkStart w:id="683" w:name="z4000_701_08"/>
            <w:bookmarkEnd w:id="68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4000_701_09"/>
            <w:bookmarkStart w:id="685" w:name="z4000_701_09"/>
            <w:bookmarkEnd w:id="6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4000_701_10"/>
            <w:bookmarkStart w:id="687" w:name="z4000_701_10"/>
            <w:bookmarkEnd w:id="68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4000_701_11"/>
            <w:bookmarkStart w:id="689" w:name="z4000_701_11"/>
            <w:bookmarkEnd w:id="6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4000_701_12"/>
            <w:bookmarkStart w:id="691" w:name="z4000_701_12"/>
            <w:bookmarkEnd w:id="69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4000_701_13"/>
            <w:bookmarkStart w:id="693" w:name="z4000_701_13"/>
            <w:bookmarkEnd w:id="6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4000_701_14"/>
            <w:bookmarkStart w:id="695" w:name="z4000_701_14"/>
            <w:bookmarkEnd w:id="69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тромбэндатерэктомия из легочной артери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4000_071_03"/>
            <w:bookmarkStart w:id="697" w:name="z4000_071_03"/>
            <w:bookmarkEnd w:id="6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4000_071_04"/>
            <w:bookmarkStart w:id="699" w:name="z4000_071_04"/>
            <w:bookmarkEnd w:id="6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4000_071_05"/>
            <w:bookmarkStart w:id="701" w:name="z4000_071_05"/>
            <w:bookmarkEnd w:id="7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4000_071_06"/>
            <w:bookmarkStart w:id="703" w:name="z4000_071_06"/>
            <w:bookmarkEnd w:id="70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4" w:name="z4000_071_07"/>
            <w:bookmarkStart w:id="705" w:name="z4000_071_07"/>
            <w:bookmarkEnd w:id="7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4000_071_08"/>
            <w:bookmarkStart w:id="707" w:name="z4000_071_08"/>
            <w:bookmarkEnd w:id="70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4000_071_09"/>
            <w:bookmarkStart w:id="709" w:name="z4000_071_09"/>
            <w:bookmarkEnd w:id="7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4000_071_10"/>
            <w:bookmarkStart w:id="711" w:name="z4000_071_10"/>
            <w:bookmarkEnd w:id="71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4000_071_11"/>
            <w:bookmarkStart w:id="713" w:name="z4000_071_11"/>
            <w:bookmarkEnd w:id="7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4000_071_12"/>
            <w:bookmarkStart w:id="715" w:name="z4000_071_12"/>
            <w:bookmarkEnd w:id="71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4000_071_13"/>
            <w:bookmarkStart w:id="717" w:name="z4000_071_13"/>
            <w:bookmarkEnd w:id="7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4000_071_14"/>
            <w:bookmarkStart w:id="719" w:name="z4000_071_14"/>
            <w:bookmarkEnd w:id="71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ерикард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сердц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4000_150_03"/>
            <w:bookmarkStart w:id="721" w:name="z4000_150_03"/>
            <w:bookmarkEnd w:id="7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4000_150_04"/>
            <w:bookmarkStart w:id="723" w:name="z4000_150_04"/>
            <w:bookmarkEnd w:id="72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4000_150_05"/>
            <w:bookmarkStart w:id="725" w:name="z4000_150_05"/>
            <w:bookmarkEnd w:id="7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4000_150_06"/>
            <w:bookmarkStart w:id="727" w:name="z4000_150_06"/>
            <w:bookmarkEnd w:id="72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4000_150_07"/>
            <w:bookmarkStart w:id="729" w:name="z4000_150_07"/>
            <w:bookmarkEnd w:id="7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4000_150_08"/>
            <w:bookmarkStart w:id="731" w:name="z4000_150_08"/>
            <w:bookmarkEnd w:id="73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4000_150_09"/>
            <w:bookmarkStart w:id="733" w:name="z4000_150_09"/>
            <w:bookmarkEnd w:id="7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4000_150_10"/>
            <w:bookmarkStart w:id="735" w:name="z4000_150_10"/>
            <w:bookmarkEnd w:id="73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4000_150_11"/>
            <w:bookmarkStart w:id="737" w:name="z4000_150_11"/>
            <w:bookmarkEnd w:id="7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4000_150_12"/>
            <w:bookmarkStart w:id="739" w:name="z4000_150_12"/>
            <w:bookmarkEnd w:id="73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4000_150_13"/>
            <w:bookmarkStart w:id="741" w:name="z4000_150_13"/>
            <w:bookmarkEnd w:id="7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4000_150_14"/>
            <w:bookmarkStart w:id="743" w:name="z4000_150_14"/>
            <w:bookmarkEnd w:id="74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торак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4000_151_03"/>
            <w:bookmarkStart w:id="745" w:name="z4000_151_03"/>
            <w:bookmarkEnd w:id="7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4000_151_04"/>
            <w:bookmarkStart w:id="747" w:name="z4000_151_04"/>
            <w:bookmarkEnd w:id="74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4000_151_05"/>
            <w:bookmarkStart w:id="749" w:name="z4000_151_05"/>
            <w:bookmarkEnd w:id="7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4000_151_06"/>
            <w:bookmarkStart w:id="751" w:name="z4000_151_06"/>
            <w:bookmarkEnd w:id="75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4000_151_07"/>
            <w:bookmarkStart w:id="753" w:name="z4000_151_07"/>
            <w:bookmarkEnd w:id="7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4000_151_08"/>
            <w:bookmarkStart w:id="755" w:name="z4000_151_08"/>
            <w:bookmarkEnd w:id="75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4000_151_09"/>
            <w:bookmarkStart w:id="757" w:name="z4000_151_09"/>
            <w:bookmarkEnd w:id="7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4000_151_10"/>
            <w:bookmarkStart w:id="759" w:name="z4000_151_10"/>
            <w:bookmarkEnd w:id="75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4000_151_11"/>
            <w:bookmarkStart w:id="761" w:name="z4000_151_11"/>
            <w:bookmarkEnd w:id="7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4000_151_12"/>
            <w:bookmarkStart w:id="763" w:name="z4000_151_12"/>
            <w:bookmarkEnd w:id="76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4000_151_13"/>
            <w:bookmarkStart w:id="765" w:name="z4000_151_13"/>
            <w:bookmarkEnd w:id="7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4000_151_14"/>
            <w:bookmarkStart w:id="767" w:name="z4000_151_14"/>
            <w:bookmarkEnd w:id="76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ми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с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еремещение и пластика диафраг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коррекция деформации грудной клетки (воронкообразной, килевидной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резекция грудины и/или ребер с восстановлением каркаса при помощи металлоконструкций, синтетических материал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пластика приобретенных дефектов грудной стенки аутотканя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ллопластика приобретенных дефектов грудной стенк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4000_160_03"/>
            <w:bookmarkStart w:id="769" w:name="z4000_160_03"/>
            <w:bookmarkEnd w:id="7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4000_160_04"/>
            <w:bookmarkStart w:id="771" w:name="z4000_160_04"/>
            <w:bookmarkEnd w:id="77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4000_160_05"/>
            <w:bookmarkStart w:id="773" w:name="z4000_160_05"/>
            <w:bookmarkEnd w:id="7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4000_160_06"/>
            <w:bookmarkStart w:id="775" w:name="z4000_160_06"/>
            <w:bookmarkEnd w:id="77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4000_160_07"/>
            <w:bookmarkStart w:id="777" w:name="z4000_160_07"/>
            <w:bookmarkEnd w:id="7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4000_160_08"/>
            <w:bookmarkStart w:id="779" w:name="z4000_160_08"/>
            <w:bookmarkEnd w:id="77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4000_160_09"/>
            <w:bookmarkStart w:id="781" w:name="z4000_160_09"/>
            <w:bookmarkEnd w:id="7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4000_160_10"/>
            <w:bookmarkStart w:id="783" w:name="z4000_160_10"/>
            <w:bookmarkEnd w:id="78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4" w:name="z4000_160_11"/>
            <w:bookmarkStart w:id="785" w:name="z4000_160_11"/>
            <w:bookmarkEnd w:id="7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4000_160_12"/>
            <w:bookmarkStart w:id="787" w:name="z4000_160_12"/>
            <w:bookmarkEnd w:id="78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4000_160_13"/>
            <w:bookmarkStart w:id="789" w:name="z4000_160_13"/>
            <w:bookmarkEnd w:id="7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4000_160_14"/>
            <w:bookmarkStart w:id="791" w:name="z4000_160_14"/>
            <w:bookmarkEnd w:id="79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4000_170_03"/>
            <w:bookmarkStart w:id="793" w:name="z4000_170_03"/>
            <w:bookmarkEnd w:id="7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4000_170_04"/>
            <w:bookmarkStart w:id="795" w:name="z4000_170_04"/>
            <w:bookmarkEnd w:id="79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4000_170_05"/>
            <w:bookmarkStart w:id="797" w:name="z4000_170_05"/>
            <w:bookmarkEnd w:id="7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4000_170_06"/>
            <w:bookmarkStart w:id="799" w:name="z4000_170_06"/>
            <w:bookmarkEnd w:id="79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0" w:name="z4000_170_07"/>
            <w:bookmarkStart w:id="801" w:name="z4000_170_07"/>
            <w:bookmarkEnd w:id="8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4000_170_08"/>
            <w:bookmarkStart w:id="803" w:name="z4000_170_08"/>
            <w:bookmarkEnd w:id="80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4000_170_09"/>
            <w:bookmarkStart w:id="805" w:name="z4000_170_09"/>
            <w:bookmarkEnd w:id="8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4000_170_10"/>
            <w:bookmarkStart w:id="807" w:name="z4000_170_10"/>
            <w:bookmarkEnd w:id="80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4000_170_11"/>
            <w:bookmarkStart w:id="809" w:name="z4000_170_11"/>
            <w:bookmarkEnd w:id="8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4000_170_12"/>
            <w:bookmarkStart w:id="811" w:name="z4000_170_12"/>
            <w:bookmarkEnd w:id="81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4000_170_13"/>
            <w:bookmarkStart w:id="813" w:name="z4000_170_13"/>
            <w:bookmarkEnd w:id="8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4000_170_14"/>
            <w:bookmarkStart w:id="815" w:name="z4000_170_14"/>
            <w:bookmarkEnd w:id="81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чие опер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4000_180_03"/>
            <w:bookmarkStart w:id="817" w:name="z4000_180_03"/>
            <w:bookmarkEnd w:id="8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4000_180_04"/>
            <w:bookmarkStart w:id="819" w:name="z4000_180_04"/>
            <w:bookmarkEnd w:id="81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4000_180_05"/>
            <w:bookmarkStart w:id="821" w:name="z4000_180_05"/>
            <w:bookmarkEnd w:id="8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4000_180_06"/>
            <w:bookmarkStart w:id="823" w:name="z4000_180_06"/>
            <w:bookmarkEnd w:id="82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4000_180_07"/>
            <w:bookmarkStart w:id="825" w:name="z4000_180_07"/>
            <w:bookmarkEnd w:id="8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4000_180_08"/>
            <w:bookmarkStart w:id="827" w:name="z4000_180_08"/>
            <w:bookmarkEnd w:id="82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4000_180_09"/>
            <w:bookmarkStart w:id="829" w:name="z4000_180_09"/>
            <w:bookmarkEnd w:id="8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4000_180_10"/>
            <w:bookmarkStart w:id="831" w:name="z4000_180_10"/>
            <w:bookmarkEnd w:id="83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2" w:name="z4000_180_11"/>
            <w:bookmarkStart w:id="833" w:name="z4000_180_11"/>
            <w:bookmarkEnd w:id="8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4000_180_12"/>
            <w:bookmarkStart w:id="835" w:name="z4000_180_12"/>
            <w:bookmarkEnd w:id="8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4000_180_13"/>
            <w:bookmarkStart w:id="837" w:name="z4000_180_13"/>
            <w:bookmarkEnd w:id="8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4000_180_14"/>
            <w:bookmarkStart w:id="839" w:name="z4000_180_14"/>
            <w:bookmarkEnd w:id="83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средостен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426"/>
              <w:rPr/>
            </w:pPr>
            <w:r>
              <w:rPr>
                <w:sz w:val="18"/>
              </w:rPr>
              <w:t>на вилочковой желез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зекция пищевода или эзофагэктомия с одномоментной пластико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firstLine="284"/>
              <w:rPr/>
            </w:pPr>
            <w:r>
              <w:rPr>
                <w:sz w:val="18"/>
              </w:rPr>
              <w:t>пластика желудочным стебл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284"/>
              <w:rPr>
                <w:sz w:val="18"/>
              </w:rPr>
            </w:pPr>
            <w:r>
              <w:rPr>
                <w:sz w:val="18"/>
              </w:rPr>
              <w:t>пластика сегментом толстой киш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284"/>
              <w:rPr>
                <w:sz w:val="18"/>
              </w:rPr>
            </w:pPr>
            <w:r>
              <w:rPr>
                <w:sz w:val="18"/>
              </w:rPr>
              <w:t>пластика сегментом тонкой киш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18"/>
              </w:rPr>
              <w:t>реконструктивно-восстановительные 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</w:rPr>
              <w:t>из них с применением микрохирургической техн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перации при желудочно-пищеводном рефлюкс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эндоскопические 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бужирование и кардиодилата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стентир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резекция дивертику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доброкачественной опухол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подслизистая диссекция и мукозэктомия опухол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инородных тел пищев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1"/>
          <w:numId w:val="3"/>
        </w:numPr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ХИРУРГИЧЕСКАЯ АКТИВНОСТЬ УЧРЕЖДЕНИЯ ПРИ ОТДЕЛЬНЫХ ЗАБОЛЕВАНИЯХ ЛЕГКИХ</w:t>
      </w:r>
    </w:p>
    <w:p>
      <w:pPr>
        <w:pStyle w:val="Normal"/>
        <w:spacing w:lineRule="exact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sz w:val="19"/>
        </w:rPr>
      </w:pPr>
      <w:r>
        <w:rPr>
          <w:b/>
          <w:bCs/>
          <w:sz w:val="19"/>
        </w:rPr>
        <w:t xml:space="preserve"> </w:t>
      </w:r>
      <w:r>
        <w:rPr>
          <w:b/>
          <w:bCs/>
          <w:sz w:val="19"/>
        </w:rPr>
        <w:t xml:space="preserve">(1002)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9"/>
        </w:rPr>
        <w:t>Код по ОКЕИ: единица - 64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1985"/>
        <w:gridCol w:w="1700"/>
        <w:gridCol w:w="1985"/>
        <w:gridCol w:w="1559"/>
        <w:gridCol w:w="1701"/>
        <w:gridCol w:w="1276"/>
        <w:gridCol w:w="127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/>
              <w:t>Вид оперативного вмеш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center"/>
              <w:rPr/>
            </w:pPr>
            <w:r>
              <w:rPr/>
              <w:t xml:space="preserve">№ № </w:t>
            </w:r>
            <w:r>
              <w:rPr/>
              <w:t>стр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center"/>
              <w:rPr/>
            </w:pPr>
            <w:r>
              <w:rPr/>
              <w:t>Характер заболеваний легких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мерло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Ра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Туберкул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пецифическ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гнои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в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ожденные аномал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оперативных вмешательств при заболеваниях легких  (сумма строк 2 по 8) - 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пневмонэктомия с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евмонэктомия сл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илоб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гмент-, бисегмент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лисегментарная анатомическая рез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типичная рез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з числа оперативных вмешательств, проведенных  при заболеваниях легких   (из стр. со 2 по 8), проведено операций в сочетан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с плеврэктомией и декортик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 резекцией соседних органов и/или грудной сте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 систематической медиастинальной лимфодисс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0278" w:leader="none"/>
        </w:tabs>
        <w:spacing w:lineRule="exact" w:line="240"/>
        <w:rPr>
          <w:sz w:val="19"/>
        </w:rPr>
      </w:pPr>
      <w:r>
        <w:rPr>
          <w:sz w:val="19"/>
        </w:rPr>
        <w:tab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603"/>
        <w:gridCol w:w="306"/>
        <w:gridCol w:w="2910"/>
        <w:gridCol w:w="306"/>
        <w:gridCol w:w="2296"/>
      </w:tblGrid>
      <w:tr>
        <w:trPr>
          <w:tblHeader w:val="true"/>
          <w:cantSplit w:val="true"/>
        </w:trPr>
        <w:tc>
          <w:tcPr>
            <w:tcW w:w="6889" w:type="dxa"/>
            <w:tcBorders/>
          </w:tcPr>
          <w:p>
            <w:pPr>
              <w:pStyle w:val="Style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Главного врач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Д.А.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едиц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                                           Васильева М.А.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4551) 6-57-0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lang w:val="en-US"/>
              </w:rPr>
              <w:t>E-mail: ob4-omo@med-to.ru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«19»  января  2019 год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spacing w:lineRule="exact" w:line="220" w:before="24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Дата Знак"/>
    <w:qFormat/>
    <w:rPr>
      <w:sz w:val="24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9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2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06:00Z</dcterms:created>
  <dc:creator>IMM</dc:creator>
  <dc:description/>
  <cp:keywords/>
  <dc:language>en-US</dc:language>
  <cp:lastModifiedBy>OMO2</cp:lastModifiedBy>
  <cp:lastPrinted>2019-01-19T16:18:00Z</cp:lastPrinted>
  <dcterms:modified xsi:type="dcterms:W3CDTF">2019-01-19T11:19:00Z</dcterms:modified>
  <cp:revision>4</cp:revision>
  <dc:subject/>
  <dc:title>ФЕДЕРАЛЬНОЕ  ГОСУДАРСТВНЕННОЕ СТАТИСТИЧЕСКОЕ НАБЛЮДЕНИЕ</dc:title>
</cp:coreProperties>
</file>