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БЕРЕМЕННОСТИ С АБОРТИВНЫМ ИСХО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99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b/>
              </w:rPr>
              <w:t>Годовая</w:t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(1000)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  <w:trHeight w:val="308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ервоберемен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инфицирован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4" w:name="z1000_001_14"/>
            <w:bookmarkEnd w:id="4"/>
            <w:r>
              <w:rPr>
                <w:sz w:val="18"/>
              </w:rPr>
              <w:t xml:space="preserve">Число прерываний беременности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5" w:name="z1000_001_04"/>
            <w:bookmarkEnd w:id="5"/>
            <w:r>
              <w:rPr>
                <w:b/>
                <w:bCs/>
                <w:sz w:val="18"/>
              </w:rPr>
              <w:t>1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8" w:name="z1000_001_06"/>
            <w:bookmarkEnd w:id="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9" w:name="z1000_001_07"/>
            <w:bookmarkEnd w:id="9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0" w:name="z1000_001_08"/>
            <w:bookmarkEnd w:id="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01_09"/>
            <w:bookmarkStart w:id="12" w:name="z1000_001_09"/>
            <w:bookmarkEnd w:id="1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3" w:name="z1000_001_10"/>
            <w:bookmarkEnd w:id="1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1"/>
            <w:bookmarkStart w:id="15" w:name="z1000_001_11"/>
            <w:bookmarkEnd w:id="15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           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16" w:name="z1000_002_04"/>
            <w:bookmarkEnd w:id="1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2_05"/>
            <w:bookmarkStart w:id="18" w:name="z1000_002_05"/>
            <w:bookmarkEnd w:id="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2_06"/>
            <w:bookmarkStart w:id="20" w:name="z1000_002_06"/>
            <w:bookmarkEnd w:id="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bookmarkStart w:id="21" w:name="z1000_002_07"/>
            <w:bookmarkEnd w:id="2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2_08"/>
            <w:bookmarkStart w:id="23" w:name="z1000_002_08"/>
            <w:bookmarkEnd w:id="2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2_09"/>
            <w:bookmarkStart w:id="25" w:name="z1000_002_09"/>
            <w:bookmarkEnd w:id="25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2_10"/>
            <w:bookmarkStart w:id="27" w:name="z1000_002_10"/>
            <w:bookmarkEnd w:id="2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11"/>
            <w:bookmarkStart w:id="29" w:name="z1000_002_11"/>
            <w:bookmarkEnd w:id="29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0" w:name="z1000_003_04"/>
            <w:bookmarkEnd w:id="30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3_05"/>
            <w:bookmarkStart w:id="32" w:name="z1000_003_05"/>
            <w:bookmarkEnd w:id="3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3_06"/>
            <w:bookmarkStart w:id="34" w:name="z1000_003_06"/>
            <w:bookmarkEnd w:id="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5" w:name="z1000_003_07"/>
            <w:bookmarkEnd w:id="35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6" w:name="z1000_003_08"/>
            <w:bookmarkEnd w:id="3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3_09"/>
            <w:bookmarkStart w:id="38" w:name="z1000_003_09"/>
            <w:bookmarkEnd w:id="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39" w:name="z1000_003_10"/>
            <w:bookmarkEnd w:id="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3_11"/>
            <w:bookmarkStart w:id="41" w:name="z1000_003_11"/>
            <w:bookmarkEnd w:id="4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42" w:name="z1000_011_14"/>
            <w:bookmarkEnd w:id="42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" w:name="z1000_008_04"/>
            <w:bookmarkStart w:id="44" w:name="z1000_011_04"/>
            <w:bookmarkStart w:id="45" w:name="z1000_008_04"/>
            <w:bookmarkStart w:id="46" w:name="z1000_011_04"/>
            <w:bookmarkEnd w:id="4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8_05"/>
            <w:bookmarkStart w:id="48" w:name="z1000_008_05"/>
            <w:bookmarkEnd w:id="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8_06"/>
            <w:bookmarkStart w:id="50" w:name="z1000_008_06"/>
            <w:bookmarkEnd w:id="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8_07"/>
            <w:bookmarkStart w:id="52" w:name="z1000_008_07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8_08"/>
            <w:bookmarkStart w:id="54" w:name="z1000_008_08"/>
            <w:bookmarkEnd w:id="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8_09"/>
            <w:bookmarkStart w:id="56" w:name="z1000_008_09"/>
            <w:bookmarkEnd w:id="5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8_10"/>
            <w:bookmarkStart w:id="58" w:name="z1000_008_10"/>
            <w:bookmarkEnd w:id="5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8_11"/>
            <w:bookmarkStart w:id="60" w:name="z1000_008_11"/>
            <w:bookmarkEnd w:id="6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bookmarkStart w:id="61" w:name="z1000_012_14"/>
            <w:bookmarkEnd w:id="61"/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9_04"/>
            <w:bookmarkStart w:id="63" w:name="z1000_012_04"/>
            <w:bookmarkStart w:id="64" w:name="z1000_009_04"/>
            <w:bookmarkStart w:id="65" w:name="z1000_012_04"/>
            <w:bookmarkEnd w:id="64"/>
            <w:bookmarkEnd w:id="65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9_05"/>
            <w:bookmarkStart w:id="67" w:name="z1000_009_05"/>
            <w:bookmarkEnd w:id="6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9_06"/>
            <w:bookmarkStart w:id="69" w:name="z1000_009_06"/>
            <w:bookmarkEnd w:id="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9_07"/>
            <w:bookmarkStart w:id="71" w:name="z1000_009_07"/>
            <w:bookmarkEnd w:id="7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9_08"/>
            <w:bookmarkStart w:id="73" w:name="z1000_009_08"/>
            <w:bookmarkEnd w:id="7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9_09"/>
            <w:bookmarkStart w:id="75" w:name="z1000_009_09"/>
            <w:bookmarkEnd w:id="75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9_10"/>
            <w:bookmarkStart w:id="77" w:name="z1000_009_10"/>
            <w:bookmarkEnd w:id="7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9_11"/>
            <w:bookmarkStart w:id="79" w:name="z1000_009_11"/>
            <w:bookmarkEnd w:id="79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90" w:leader="none"/>
        </w:tabs>
        <w:ind w:left="12185" w:hanging="12515"/>
        <w:rPr>
          <w:lang w:val="en-US"/>
        </w:rPr>
      </w:pPr>
      <w:r>
        <w:rPr>
          <w:lang w:val="en-US"/>
        </w:rPr>
        <w:t>Код по ОКЕИ: человек –792</w:t>
      </w:r>
    </w:p>
    <w:tbl>
      <w:tblPr>
        <w:tblW w:w="15318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990"/>
        <w:gridCol w:w="1238"/>
        <w:gridCol w:w="82"/>
        <w:gridCol w:w="908"/>
        <w:gridCol w:w="58"/>
        <w:gridCol w:w="244"/>
        <w:gridCol w:w="4012"/>
        <w:gridCol w:w="966"/>
        <w:gridCol w:w="3740"/>
      </w:tblGrid>
      <w:tr>
        <w:trPr/>
        <w:tc>
          <w:tcPr>
            <w:tcW w:w="5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</w:t>
            </w:r>
          </w:p>
        </w:tc>
        <w:tc>
          <w:tcPr>
            <w:tcW w:w="43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37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легальных абортов проведено</w:t>
            </w:r>
          </w:p>
        </w:tc>
      </w:tr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</w:rPr>
        <w:t xml:space="preserve">(1101)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                                          </w:t>
      </w:r>
      <w:r>
        <w:rPr/>
        <w:t>Код по ОКЕИ: человек –792</w:t>
      </w:r>
    </w:p>
    <w:tbl>
      <w:tblPr>
        <w:tblW w:w="15460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0"/>
        <w:gridCol w:w="1033"/>
        <w:gridCol w:w="977"/>
        <w:gridCol w:w="300"/>
        <w:gridCol w:w="733"/>
        <w:gridCol w:w="216"/>
        <w:gridCol w:w="261"/>
        <w:gridCol w:w="2879"/>
        <w:gridCol w:w="949"/>
        <w:gridCol w:w="1952"/>
      </w:tblGrid>
      <w:tr>
        <w:trPr/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, из числа абортов по</w:t>
            </w:r>
          </w:p>
        </w:tc>
      </w:tr>
      <w:tr>
        <w:trPr/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30" w:hanging="0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30" w:hanging="0"/>
        <w:rPr/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42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0"/>
        <w:gridCol w:w="1141"/>
        <w:gridCol w:w="2364"/>
        <w:gridCol w:w="1057"/>
        <w:gridCol w:w="270"/>
      </w:tblGrid>
      <w:tr>
        <w:trPr/>
        <w:tc>
          <w:tcPr>
            <w:tcW w:w="10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1 гр.</w:t>
            </w:r>
            <w:r>
              <w:rPr>
                <w:lang w:val="en-US"/>
              </w:rPr>
              <w:t>6</w:t>
            </w:r>
            <w:r>
              <w:rPr/>
              <w:t xml:space="preserve"> табл. 1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(</w:t>
      </w:r>
      <w:r>
        <w:rPr>
          <w:b/>
          <w:sz w:val="22"/>
          <w:szCs w:val="22"/>
          <w:lang w:val="en-US"/>
        </w:rPr>
        <w:t>1104</w:t>
      </w:r>
      <w:r>
        <w:rPr>
          <w:b/>
          <w:lang w:val="en-US"/>
        </w:rPr>
        <w:t>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0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94"/>
        <w:gridCol w:w="178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2000)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д по ОКЕИ: человек –792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709"/>
        <w:gridCol w:w="850"/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blHeader w:val="true"/>
          <w:trHeight w:val="308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№</w:t>
            </w:r>
            <w:r>
              <w:rPr>
                <w:rFonts w:eastAsia="Times New Roman"/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стр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Код  по</w:t>
            </w:r>
            <w:r>
              <w:rPr>
                <w:sz w:val="18"/>
                <w:szCs w:val="16"/>
                <w:lang w:val="en-US"/>
              </w:rPr>
              <w:t xml:space="preserve"> </w:t>
            </w:r>
            <w:r>
              <w:rPr>
                <w:sz w:val="18"/>
                <w:szCs w:val="16"/>
              </w:rPr>
              <w:t>МКБ-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у ВИЧ-инфициро-ван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  <w:highlight w:val="yellow"/>
              </w:rPr>
            </w:pPr>
            <w:r>
              <w:rPr>
                <w:sz w:val="18"/>
              </w:rPr>
              <w:t>Число прерываний беременности в срок с 12 до 22 недель 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          другие анормальные продукты зач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sz w:val="22"/>
          <w:szCs w:val="22"/>
          <w:lang w:val="en-US"/>
        </w:rPr>
        <w:t xml:space="preserve">(2100)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5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8"/>
        <w:gridCol w:w="954"/>
        <w:gridCol w:w="916"/>
        <w:gridCol w:w="440"/>
        <w:gridCol w:w="514"/>
        <w:gridCol w:w="423"/>
        <w:gridCol w:w="189"/>
        <w:gridCol w:w="2808"/>
        <w:gridCol w:w="937"/>
        <w:gridCol w:w="1974"/>
      </w:tblGrid>
      <w:tr>
        <w:trPr/>
        <w:tc>
          <w:tcPr>
            <w:tcW w:w="79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>из числа абортов по</w:t>
            </w:r>
          </w:p>
        </w:tc>
      </w:tr>
      <w:tr>
        <w:trPr/>
        <w:tc>
          <w:tcPr>
            <w:tcW w:w="60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5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(2101)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0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6"/>
        <w:gridCol w:w="202"/>
        <w:gridCol w:w="889"/>
        <w:gridCol w:w="229"/>
        <w:gridCol w:w="1085"/>
        <w:gridCol w:w="455"/>
        <w:gridCol w:w="761"/>
        <w:gridCol w:w="168"/>
        <w:gridCol w:w="162"/>
        <w:gridCol w:w="162"/>
        <w:gridCol w:w="627"/>
        <w:gridCol w:w="1200"/>
        <w:gridCol w:w="195"/>
      </w:tblGrid>
      <w:tr>
        <w:trPr/>
        <w:tc>
          <w:tcPr>
            <w:tcW w:w="81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 стр. 4 гр. 4 табл. 2000 – медицинский аборт</w:t>
            </w:r>
            <w:r>
              <w:rPr>
                <w:color w:val="FF0000"/>
              </w:rPr>
              <w:t>, проведенный по медицинским  показаниям</w:t>
            </w:r>
            <w:r>
              <w:rPr>
                <w:b/>
              </w:rPr>
              <w:t xml:space="preserve">: 1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, из них медикаментозным методом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, </w:t>
            </w:r>
          </w:p>
        </w:tc>
      </w:tr>
      <w:tr>
        <w:trPr/>
        <w:tc>
          <w:tcPr>
            <w:tcW w:w="7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из числа абортов по медицинским показаниям проведено в возрастной группе:  до 14 лет 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, 15 -17 лет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76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из числа абортов  по медицинским показаниям проведено в связи с выявленными врожденными пороками развития плода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8"/>
        <w:gridCol w:w="1031"/>
        <w:gridCol w:w="2444"/>
        <w:gridCol w:w="1027"/>
        <w:gridCol w:w="270"/>
      </w:tblGrid>
      <w:tr>
        <w:trPr/>
        <w:tc>
          <w:tcPr>
            <w:tcW w:w="10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1 гр.6 табл. 2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Код по ОКЕИ: человек –792</w:t>
      </w:r>
    </w:p>
    <w:tbl>
      <w:tblPr>
        <w:tblW w:w="10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8"/>
        <w:gridCol w:w="1010"/>
        <w:gridCol w:w="266"/>
      </w:tblGrid>
      <w:tr>
        <w:trPr/>
        <w:tc>
          <w:tcPr>
            <w:tcW w:w="9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/>
        <w:t>Код по ОКЕИ: человек –792</w:t>
      </w:r>
    </w:p>
    <w:tbl>
      <w:tblPr>
        <w:tblW w:w="137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8"/>
        <w:gridCol w:w="953"/>
        <w:gridCol w:w="477"/>
        <w:gridCol w:w="953"/>
        <w:gridCol w:w="442"/>
        <w:gridCol w:w="915"/>
        <w:gridCol w:w="1462"/>
        <w:gridCol w:w="1043"/>
        <w:gridCol w:w="208"/>
        <w:gridCol w:w="1548"/>
        <w:gridCol w:w="1043"/>
        <w:gridCol w:w="208"/>
      </w:tblGrid>
      <w:tr>
        <w:trPr/>
        <w:tc>
          <w:tcPr>
            <w:tcW w:w="59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ложнения, вызванные абортом (из стр. 1 гр. 4 табл. </w:t>
            </w:r>
            <w:r>
              <w:rPr>
                <w:lang w:val="en-US"/>
              </w:rPr>
              <w:t>2</w:t>
            </w:r>
            <w:r>
              <w:rPr/>
              <w:t xml:space="preserve">000): всего  </w:t>
            </w: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6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8"/>
        <w:gridCol w:w="1018"/>
        <w:gridCol w:w="2999"/>
        <w:gridCol w:w="1020"/>
        <w:gridCol w:w="1901"/>
        <w:gridCol w:w="912"/>
        <w:gridCol w:w="252"/>
      </w:tblGrid>
      <w:tr>
        <w:trPr/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Число женщин, умерших от 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информ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лицо,  уполномоченно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статистическу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имен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каз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Годовую форму федерального статистического наблюдения № 13 «Сведения  о беременности с абортивным исходом» (далее - Форма) предоставляют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юридические лица - медицинские организации, оказывающие акушерско-гинекологическую помощь во время беременности, родов и в послеродовом периоде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местного самоуправления, осуществляющие полномочия в сфере охраны здоровья;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ы исполнительной власти субъекта Российской Федерации, осуществляющие полномочия в сфере охраны здоровь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рган местного самоуправления, осуществляющий полномочия в сфере охраны здоровья, предоставляет отчет по каждой подведомственной организации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, в территориальный орган Росстата по установленному им адресу - 25 марта года, следующего за отчетным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&lt;1&gt; Примечание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Руководитель юридического лица назначает должностных лиц, уполномоченных предоставлять сведения по форме от имени юридического лица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Основным источником информации при составлении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 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szCs w:val="28"/>
        </w:rPr>
        <w:t xml:space="preserve">В </w:t>
      </w:r>
      <w:r>
        <w:rPr>
          <w:b/>
          <w:szCs w:val="28"/>
        </w:rPr>
        <w:t>таблице 1000</w:t>
      </w:r>
      <w:r>
        <w:rPr>
          <w:szCs w:val="28"/>
        </w:rPr>
        <w:t xml:space="preserve"> отражаются сведения о беременности с абортивным исходом  в срок до 12 недель. В графе 4 показывается общее число беременностей с абортивным исходом в срок до 12 недель, в графах 5 – </w:t>
      </w:r>
      <w:hyperlink r:id="rId2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В таблице 2000 отражаются сведения о беременности с абортивным исходом в срок с 12 до 22 недель. В графе 4 показывается общее число беременностей с абортивным исходом в срок с 12 до 22 недель, в графах 5 – </w:t>
      </w:r>
      <w:hyperlink r:id="rId7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– распределение по возрастам. Графа 4 равна сумме граф 5, </w:t>
      </w:r>
      <w:hyperlink r:id="rId8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9</w:t>
        </w:r>
      </w:hyperlink>
      <w:r>
        <w:rPr>
          <w:szCs w:val="28"/>
        </w:rPr>
        <w:t>. Из графы 4 выделяются: беременность с абортивным исходом у первобеременных (графа 10), у ВИЧ-инфицированных (графа 11)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 xml:space="preserve">Согласно Международной классификации болезней 10-го пересмотра и правилам кодирования  «неудачная попытка аборта </w:t>
      </w:r>
      <w:bookmarkStart w:id="80" w:name="_GoBack"/>
      <w:bookmarkEnd w:id="80"/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>07)»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Normal"/>
        <w:autoSpaceDE w:val="false"/>
        <w:spacing w:before="200" w:after="0"/>
        <w:ind w:firstLine="540"/>
        <w:rPr>
          <w:szCs w:val="28"/>
        </w:rPr>
      </w:pPr>
      <w:r>
        <w:rPr>
          <w:szCs w:val="28"/>
        </w:rPr>
        <w:t>В Форме отражаются сведения о методах выполнения медицинского аборта, осложнениях, вызванных абортом, и числе женщин, умерших от беременности с абортивным исходо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szCs w:val="28"/>
        </w:rPr>
        <w:t>Заполненная 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decimal"/>
      <w:lvlText w:val="(%1)"/>
      <w:lvlJc w:val="left"/>
      <w:pPr>
        <w:tabs>
          <w:tab w:val="num" w:pos="708"/>
        </w:tabs>
        <w:ind w:left="12185" w:hanging="11745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A6B7438194C4FD9EF676857140F02DCDAF2F1D56F50BC38F30C6AD99D99BD714169E08A911147C74FO" TargetMode="External"/><Relationship Id="rId3" Type="http://schemas.openxmlformats.org/officeDocument/2006/relationships/hyperlink" Target="consultantplus://offline/ref=B13A6B7438194C4FD9EF676857140F02DCDAF2F1D56F50BC38F30C6AD99D99BD714169E08A911146C748O" TargetMode="External"/><Relationship Id="rId4" Type="http://schemas.openxmlformats.org/officeDocument/2006/relationships/hyperlink" Target="consultantplus://offline/ref=B13A6B7438194C4FD9EF676857140F02DCDAF2F1D56F50BC38F30C6AD99D99BD714169E08A911146C747O" TargetMode="External"/><Relationship Id="rId5" Type="http://schemas.openxmlformats.org/officeDocument/2006/relationships/hyperlink" Target="consultantplus://offline/ref=B13A6B7438194C4FD9EF676857140F02DCDAF2F1D56F50BC38F30C6AD99D99BD714169E08A911146C746O" TargetMode="External"/><Relationship Id="rId6" Type="http://schemas.openxmlformats.org/officeDocument/2006/relationships/hyperlink" Target="consultantplus://offline/ref=B13A6B7438194C4FD9EF676857140F02DCDAF2F1D56F50BC38F30C6AD99D99BD714169E08A911147C74FO" TargetMode="External"/><Relationship Id="rId7" Type="http://schemas.openxmlformats.org/officeDocument/2006/relationships/hyperlink" Target="consultantplus://offline/ref=B13A6B7438194C4FD9EF676857140F02DCDAF2F1D56F50BC38F30C6AD99D99BD714169E08A911147C74FO" TargetMode="External"/><Relationship Id="rId8" Type="http://schemas.openxmlformats.org/officeDocument/2006/relationships/hyperlink" Target="consultantplus://offline/ref=B13A6B7438194C4FD9EF676857140F02DCDAF2F1D56F50BC38F30C6AD99D99BD714169E08A911146C748O" TargetMode="External"/><Relationship Id="rId9" Type="http://schemas.openxmlformats.org/officeDocument/2006/relationships/hyperlink" Target="consultantplus://offline/ref=B13A6B7438194C4FD9EF676857140F02DCDAF2F1D56F50BC38F30C6AD99D99BD714169E08A911146C747O" TargetMode="External"/><Relationship Id="rId10" Type="http://schemas.openxmlformats.org/officeDocument/2006/relationships/hyperlink" Target="consultantplus://offline/ref=B13A6B7438194C4FD9EF676857140F02DCDAF2F1D56F50BC38F30C6AD99D99BD714169E08A911146C746O" TargetMode="External"/><Relationship Id="rId11" Type="http://schemas.openxmlformats.org/officeDocument/2006/relationships/hyperlink" Target="consultantplus://offline/ref=B13A6B7438194C4FD9EF676857140F02DCDAF2F1D56F50BC38F30C6AD99D99BD714169E08A911147C74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33:00Z</dcterms:created>
  <dc:creator>GusevaEV</dc:creator>
  <dc:description/>
  <cp:keywords/>
  <dc:language>en-US</dc:language>
  <cp:lastModifiedBy>OMO5</cp:lastModifiedBy>
  <cp:lastPrinted>2017-12-13T16:00:00Z</cp:lastPrinted>
  <dcterms:modified xsi:type="dcterms:W3CDTF">2019-02-05T05:33:00Z</dcterms:modified>
  <cp:revision>2</cp:revision>
  <dc:subject/>
  <dc:title>ФЕДЕРАЛЬНОЕ ГОСУДАРСТВЕННОЕ СТАТИСТИЧЕСКОЕ НАБЛЮДЕНИЕ</dc:title>
</cp:coreProperties>
</file>