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 (юр. Лиц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z2000_010_04"/>
            <w:bookmarkEnd w:id="0"/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z2000_010_05"/>
            <w:bookmarkEnd w:id="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z2000_010_07"/>
            <w:bookmarkStart w:id="3" w:name="z2000_010_06"/>
            <w:bookmarkEnd w:id="2"/>
            <w:bookmarkEnd w:id="3"/>
            <w:r>
              <w:rPr>
                <w:b/>
                <w:bCs/>
              </w:rPr>
              <w:t>Число коек для беременных и рожениц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4" w:name="z2000_020_04"/>
            <w:bookmarkEnd w:id="4"/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z2000_020_05"/>
            <w:bookmarkEnd w:id="5"/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z2000_020_07"/>
            <w:bookmarkStart w:id="7" w:name="z2000_020_06"/>
            <w:bookmarkEnd w:id="6"/>
            <w:bookmarkEnd w:id="7"/>
            <w:r>
              <w:rPr>
                <w:b/>
                <w:bCs/>
              </w:rPr>
              <w:t>Число коек патологии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z2000_022_04"/>
            <w:bookmarkEnd w:id="8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9" w:name="z2000_022_05"/>
            <w:bookmarkEnd w:id="9"/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0" w:name="z2000_022_07"/>
            <w:bookmarkStart w:id="11" w:name="z2000_022_06"/>
            <w:bookmarkEnd w:id="10"/>
            <w:bookmarkEnd w:id="11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z2000_030_04"/>
            <w:bookmarkEnd w:id="1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3" w:name="z2000_030_05"/>
            <w:bookmarkEnd w:id="13"/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14" w:name="z2000_030_07"/>
            <w:bookmarkStart w:id="15" w:name="z2000_030_06"/>
            <w:bookmarkEnd w:id="14"/>
            <w:bookmarkEnd w:id="15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6" w:name="z2000_031_04"/>
            <w:bookmarkEnd w:id="16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7" w:name="z2000_031_05"/>
            <w:bookmarkEnd w:id="17"/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rFonts w:eastAsia="Calibri"/>
                <w:bCs/>
              </w:rPr>
            </w:pPr>
            <w:bookmarkStart w:id="18" w:name="z2000_031_07"/>
            <w:bookmarkStart w:id="19" w:name="z2000_031_06"/>
            <w:bookmarkEnd w:id="18"/>
            <w:bookmarkEnd w:id="19"/>
            <w:r>
              <w:rPr>
                <w:rFonts w:eastAsia="Calibri"/>
                <w:bCs/>
              </w:rPr>
              <w:t>родилось живыми  у женщин после ЭКО (из стр. 3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2000_311_04"/>
            <w:bookmarkStart w:id="21" w:name="z2000_311_04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2000_311_05"/>
            <w:bookmarkStart w:id="23" w:name="z2000_311_05"/>
            <w:bookmarkEnd w:id="2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24" w:name="z2000_311_07"/>
            <w:bookmarkStart w:id="25" w:name="z2000_311_06"/>
            <w:bookmarkEnd w:id="24"/>
            <w:bookmarkEnd w:id="25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дилось мертвыми у женщин после ЭКО (из стр. 6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7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968365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4112"/>
                              <w:gridCol w:w="781"/>
                              <w:gridCol w:w="184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И. о. главного врача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ойко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0.75pt;mso-wrap-distance-left:9pt;mso-wrap-distance-right:9pt;mso-wrap-distance-top:0pt;mso-wrap-distance-bottom:0pt;margin-top:-2.5pt;mso-position-vertical-relative:text;margin-left:14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3"/>
                        <w:gridCol w:w="4112"/>
                        <w:gridCol w:w="781"/>
                        <w:gridCol w:w="184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И. о. главного врача</w:t>
                            </w:r>
                          </w:p>
                        </w:tc>
                        <w:tc>
                          <w:tcPr>
                            <w:tcW w:w="41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ойко Дмитрий Александрович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91210</wp:posOffset>
                </wp:positionV>
                <wp:extent cx="6934835" cy="1619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9"/>
                              <w:gridCol w:w="2100"/>
                              <w:gridCol w:w="250"/>
                              <w:gridCol w:w="2380"/>
                              <w:gridCol w:w="250"/>
                              <w:gridCol w:w="2282"/>
                            </w:tblGrid>
                            <w:tr>
                              <w:trPr>
                                <w:tblHeader w:val="true"/>
                                <w:trHeight w:val="46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47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Старш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 xml:space="preserve">медицинский статистик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Васильева М. 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8 (34551) 6-57-0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single"/>
                                        <w:lang w:val="en-US"/>
                                      </w:rPr>
                                      <w:t>ob4-omo@med-to.ru</w:t>
                                    </w:r>
                                  </w:hyperlink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9»  января 2019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127.55pt;mso-wrap-distance-left:9pt;mso-wrap-distance-right:9pt;mso-wrap-distance-top:0pt;mso-wrap-distance-bottom:0pt;margin-top:62.3pt;mso-position-vertical-relative:text;margin-left:10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9"/>
                        <w:gridCol w:w="2100"/>
                        <w:gridCol w:w="250"/>
                        <w:gridCol w:w="2380"/>
                        <w:gridCol w:w="250"/>
                        <w:gridCol w:w="2282"/>
                      </w:tblGrid>
                      <w:tr>
                        <w:trPr>
                          <w:tblHeader w:val="true"/>
                          <w:trHeight w:val="46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47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Старший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медицинский статистик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</w:rPr>
                              <w:t>Васильева М. 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8 (34551) 6-57-01</w:t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u w:val="single"/>
                                  <w:lang w:val="en-US"/>
                                </w:rPr>
                                <w:t>ob4-omo@med-to.ru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9»  января 2019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1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2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yperlink" Target="mailto:ob4-omo@med-to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05:00Z</dcterms:created>
  <dc:creator>IMM</dc:creator>
  <dc:description/>
  <cp:keywords/>
  <dc:language>en-US</dc:language>
  <cp:lastModifiedBy>OMO6</cp:lastModifiedBy>
  <cp:lastPrinted>2019-01-19T17:30:00Z</cp:lastPrinted>
  <dcterms:modified xsi:type="dcterms:W3CDTF">2019-01-19T12:31:00Z</dcterms:modified>
  <cp:revision>4</cp:revision>
  <dc:subject/>
  <dc:title>ФЕДЕРАЛЬНОЕ  ГОСУДАРСТВНЕННОЕ СТАТИСТИЧЕСКОЕ НАБЛЮДЕНИЕ</dc:title>
</cp:coreProperties>
</file>