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9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9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98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1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8"/>
            <w:bookmarkEnd w:id="15"/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09"/>
            <w:bookmarkEnd w:id="16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0"/>
            <w:bookmarkEnd w:id="17"/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1"/>
            <w:bookmarkEnd w:id="18"/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2"/>
            <w:bookmarkEnd w:id="19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3"/>
            <w:bookmarkEnd w:id="20"/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4"/>
            <w:bookmarkEnd w:id="21"/>
            <w:r>
              <w:rPr>
                <w:sz w:val="18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z2120_001_15"/>
            <w:bookmarkStart w:id="23" w:name="z2120_001_15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6"/>
            <w:bookmarkEnd w:id="24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z2120_001_17"/>
            <w:bookmarkStart w:id="26" w:name="z2120_001_17"/>
            <w:bookmarkEnd w:id="2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18"/>
            <w:bookmarkEnd w:id="27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z2120_001_19"/>
            <w:bookmarkStart w:id="29" w:name="z2120_001_19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20"/>
            <w:bookmarkStart w:id="31" w:name="z2120_001_20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1"/>
            <w:bookmarkStart w:id="33" w:name="z2120_001_21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2"/>
            <w:bookmarkEnd w:id="34"/>
            <w:r>
              <w:rPr>
                <w:sz w:val="18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5" w:name="z2120_001_23"/>
            <w:bookmarkEnd w:id="35"/>
            <w:r>
              <w:rPr>
                <w:sz w:val="18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1_04"/>
            <w:bookmarkEnd w:id="36"/>
            <w:r>
              <w:rPr/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9_04"/>
            <w:bookmarkEnd w:id="37"/>
            <w:r>
              <w:rPr/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2_04"/>
            <w:bookmarkEnd w:id="38"/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10_04"/>
            <w:bookmarkEnd w:id="39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03_04"/>
            <w:bookmarkStart w:id="41" w:name="z2130_003_04"/>
            <w:bookmarkEnd w:id="4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1_04"/>
            <w:bookmarkStart w:id="43" w:name="z2130_011_04"/>
            <w:bookmarkEnd w:id="4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" w:name="z2130_004_04"/>
            <w:bookmarkStart w:id="45" w:name="z2130_004_04"/>
            <w:bookmarkEnd w:id="4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130_005_04"/>
            <w:bookmarkEnd w:id="46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" w:name="z2130_006_04"/>
            <w:bookmarkEnd w:id="47"/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130_007_04"/>
            <w:bookmarkEnd w:id="48"/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" w:name="z2130_015_04"/>
            <w:bookmarkStart w:id="50" w:name="z2130_015_04"/>
            <w:bookmarkEnd w:id="50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0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1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211_001_04"/>
            <w:bookmarkEnd w:id="51"/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211_016_04"/>
            <w:bookmarkStart w:id="53" w:name="z2211_016_04"/>
            <w:bookmarkEnd w:id="5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2_04"/>
            <w:bookmarkEnd w:id="54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17_04"/>
            <w:bookmarkStart w:id="56" w:name="z2211_017_04"/>
            <w:bookmarkEnd w:id="56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03_04"/>
            <w:bookmarkStart w:id="58" w:name="z2211_003_04"/>
            <w:bookmarkEnd w:id="5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18_04"/>
            <w:bookmarkStart w:id="60" w:name="z2211_018_04"/>
            <w:bookmarkEnd w:id="60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04_04"/>
            <w:bookmarkStart w:id="62" w:name="z2211_004_04"/>
            <w:bookmarkEnd w:id="6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19_04"/>
            <w:bookmarkEnd w:id="63"/>
            <w:r>
              <w:rPr/>
              <w:t>1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05_04"/>
            <w:bookmarkStart w:id="65" w:name="z2211_005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20_04"/>
            <w:bookmarkStart w:id="67" w:name="z2211_020_04"/>
            <w:bookmarkEnd w:id="67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211_006_04"/>
            <w:bookmarkStart w:id="69" w:name="z2211_006_04"/>
            <w:bookmarkEnd w:id="6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0" w:name="z2211_021_04"/>
            <w:bookmarkEnd w:id="70"/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07_04"/>
            <w:bookmarkStart w:id="72" w:name="z2211_007_04"/>
            <w:bookmarkEnd w:id="7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3" w:name="z2211_022_04"/>
            <w:bookmarkEnd w:id="73"/>
            <w:r>
              <w:rPr/>
              <w:t>3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211_008_04"/>
            <w:bookmarkStart w:id="75" w:name="z2211_008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6" w:name="z2211_023_04"/>
            <w:bookmarkStart w:id="77" w:name="z2211_023_04"/>
            <w:bookmarkEnd w:id="7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09_04"/>
            <w:bookmarkStart w:id="79" w:name="z2211_009_04"/>
            <w:bookmarkEnd w:id="7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24_04"/>
            <w:bookmarkStart w:id="81" w:name="z2211_024_04"/>
            <w:bookmarkEnd w:id="8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2" w:name="z2211_010_04"/>
            <w:bookmarkStart w:id="83" w:name="z2211_010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4" w:name="z2211_025_04"/>
            <w:bookmarkStart w:id="85" w:name="z2211_025_04"/>
            <w:bookmarkEnd w:id="8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6" w:name="z2211_011_04"/>
            <w:bookmarkEnd w:id="86"/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7" w:name="z2211_026_04"/>
            <w:bookmarkStart w:id="88" w:name="z2211_026_04"/>
            <w:bookmarkEnd w:id="8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11_012_04"/>
            <w:bookmarkEnd w:id="89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27_04"/>
            <w:bookmarkStart w:id="91" w:name="z2211_027_04"/>
            <w:bookmarkEnd w:id="9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13_04"/>
            <w:bookmarkStart w:id="93" w:name="z2211_013_04"/>
            <w:bookmarkEnd w:id="9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28_04"/>
            <w:bookmarkStart w:id="95" w:name="z2211_028_04"/>
            <w:bookmarkEnd w:id="9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6" w:name="z2211_014_04"/>
            <w:bookmarkEnd w:id="96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7" w:name="z2211_029_04"/>
            <w:bookmarkStart w:id="98" w:name="z2211_029_04"/>
            <w:bookmarkEnd w:id="9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99" w:name="z2211_015_04"/>
            <w:bookmarkStart w:id="100" w:name="z2211_015_04"/>
            <w:bookmarkEnd w:id="10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1" w:name="z2245_001_03"/>
            <w:bookmarkEnd w:id="101"/>
            <w:r>
              <w:rPr/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1_04"/>
            <w:bookmarkStart w:id="103" w:name="z2245_001_04"/>
            <w:bookmarkEnd w:id="1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1_05"/>
            <w:bookmarkStart w:id="105" w:name="z2245_001_05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1_06"/>
            <w:bookmarkStart w:id="107" w:name="z2245_001_06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8" w:name="z2245_001_07"/>
            <w:bookmarkEnd w:id="10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9" w:name="z2245_001_08"/>
            <w:bookmarkEnd w:id="109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0" w:name="z2245_001_09"/>
            <w:bookmarkEnd w:id="110"/>
            <w:r>
              <w:rPr>
                <w:sz w:val="18"/>
                <w:szCs w:val="18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1_10"/>
            <w:bookmarkEnd w:id="111"/>
            <w:r>
              <w:rPr>
                <w:sz w:val="18"/>
                <w:szCs w:val="18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2" w:name="z2245_001_11"/>
            <w:bookmarkEnd w:id="112"/>
            <w:r>
              <w:rPr>
                <w:sz w:val="18"/>
                <w:szCs w:val="18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12"/>
            <w:bookmarkEnd w:id="113"/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1_13"/>
            <w:bookmarkEnd w:id="114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1_14"/>
            <w:bookmarkStart w:id="116" w:name="z2245_001_14"/>
            <w:bookmarkEnd w:id="116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7" w:name="z2245_002_03"/>
            <w:bookmarkStart w:id="118" w:name="z2245_002_03"/>
            <w:bookmarkEnd w:id="11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2_04"/>
            <w:bookmarkStart w:id="120" w:name="z2245_002_04"/>
            <w:bookmarkEnd w:id="12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2_05"/>
            <w:bookmarkStart w:id="122" w:name="z2245_002_05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2_06"/>
            <w:bookmarkStart w:id="124" w:name="z2245_002_06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2_07"/>
            <w:bookmarkStart w:id="126" w:name="z2245_002_07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2_08"/>
            <w:bookmarkStart w:id="128" w:name="z2245_002_08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2_09"/>
            <w:bookmarkStart w:id="130" w:name="z2245_002_09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2_10"/>
            <w:bookmarkStart w:id="132" w:name="z2245_002_10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11"/>
            <w:bookmarkStart w:id="134" w:name="z2245_002_11"/>
            <w:bookmarkEnd w:id="13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12"/>
            <w:bookmarkStart w:id="136" w:name="z2245_002_12"/>
            <w:bookmarkEnd w:id="13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13"/>
            <w:bookmarkStart w:id="138" w:name="z2245_002_13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2_14"/>
            <w:bookmarkStart w:id="140" w:name="z2245_002_14"/>
            <w:bookmarkEnd w:id="14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1" w:name="z2245_003_03"/>
            <w:bookmarkStart w:id="142" w:name="z2245_003_03"/>
            <w:bookmarkEnd w:id="14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3_04"/>
            <w:bookmarkStart w:id="144" w:name="z2245_003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3_05"/>
            <w:bookmarkStart w:id="146" w:name="z2245_003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3_06"/>
            <w:bookmarkStart w:id="148" w:name="z2245_003_06"/>
            <w:bookmarkEnd w:id="1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3_07"/>
            <w:bookmarkStart w:id="150" w:name="z2245_003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3_08"/>
            <w:bookmarkStart w:id="152" w:name="z2245_003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3_09"/>
            <w:bookmarkStart w:id="154" w:name="z2245_003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3_10"/>
            <w:bookmarkStart w:id="156" w:name="z2245_003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3_11"/>
            <w:bookmarkStart w:id="158" w:name="z2245_003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3_12"/>
            <w:bookmarkStart w:id="160" w:name="z2245_003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13"/>
            <w:bookmarkStart w:id="162" w:name="z2245_003_13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3_14"/>
            <w:bookmarkStart w:id="164" w:name="z2245_003_14"/>
            <w:bookmarkEnd w:id="16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5" w:name="z2245_004_03"/>
            <w:bookmarkStart w:id="166" w:name="z2245_004_03"/>
            <w:bookmarkEnd w:id="16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4_04"/>
            <w:bookmarkStart w:id="168" w:name="z2245_004_04"/>
            <w:bookmarkEnd w:id="16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4_05"/>
            <w:bookmarkStart w:id="170" w:name="z2245_004_05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06"/>
            <w:bookmarkStart w:id="172" w:name="z2245_004_06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07"/>
            <w:bookmarkStart w:id="174" w:name="z2245_004_07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4_08"/>
            <w:bookmarkStart w:id="176" w:name="z2245_004_08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4_09"/>
            <w:bookmarkStart w:id="178" w:name="z2245_004_09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4_10"/>
            <w:bookmarkStart w:id="180" w:name="z2245_004_10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2245_004_11"/>
            <w:bookmarkStart w:id="182" w:name="z2245_004_11"/>
            <w:bookmarkEnd w:id="18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4_12"/>
            <w:bookmarkStart w:id="184" w:name="z2245_004_12"/>
            <w:bookmarkEnd w:id="18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4_13"/>
            <w:bookmarkStart w:id="186" w:name="z2245_004_13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4_14"/>
            <w:bookmarkStart w:id="188" w:name="z2245_004_14"/>
            <w:bookmarkEnd w:id="18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89" w:name="z2245_005_03"/>
            <w:bookmarkStart w:id="190" w:name="z2245_005_03"/>
            <w:bookmarkEnd w:id="19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5_04"/>
            <w:bookmarkStart w:id="192" w:name="z2245_005_04"/>
            <w:bookmarkEnd w:id="19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5_05"/>
            <w:bookmarkStart w:id="194" w:name="z2245_005_05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5" w:name="z2245_005_06"/>
            <w:bookmarkStart w:id="196" w:name="z2245_005_06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7" w:name="z2245_005_07"/>
            <w:bookmarkStart w:id="198" w:name="z2245_005_07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" w:name="z2245_005_08"/>
            <w:bookmarkStart w:id="200" w:name="z2245_005_08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" w:name="z2245_005_09"/>
            <w:bookmarkStart w:id="202" w:name="z2245_005_09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3" w:name="z2245_005_10"/>
            <w:bookmarkStart w:id="204" w:name="z2245_005_10"/>
            <w:bookmarkEnd w:id="2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5_11"/>
            <w:bookmarkStart w:id="206" w:name="z2245_005_11"/>
            <w:bookmarkEnd w:id="20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12"/>
            <w:bookmarkStart w:id="208" w:name="z2245_005_12"/>
            <w:bookmarkEnd w:id="20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" w:name="z2245_005_13"/>
            <w:bookmarkStart w:id="210" w:name="z2245_005_13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" w:name="z2245_005_14"/>
            <w:bookmarkStart w:id="212" w:name="z2245_005_14"/>
            <w:bookmarkEnd w:id="212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3" w:name="z2245_006_03"/>
            <w:bookmarkStart w:id="214" w:name="z2245_006_03"/>
            <w:bookmarkEnd w:id="21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" w:name="z2245_006_04"/>
            <w:bookmarkStart w:id="216" w:name="z2245_006_04"/>
            <w:bookmarkEnd w:id="2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6_05"/>
            <w:bookmarkStart w:id="218" w:name="z2245_006_05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6_06"/>
            <w:bookmarkStart w:id="220" w:name="z2245_006_06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6_07"/>
            <w:bookmarkStart w:id="222" w:name="z2245_006_07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6_08"/>
            <w:bookmarkStart w:id="224" w:name="z2245_006_08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6_09"/>
            <w:bookmarkStart w:id="226" w:name="z2245_006_09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7" w:name="z2245_006_10"/>
            <w:bookmarkStart w:id="228" w:name="z2245_006_10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2245_006_11"/>
            <w:bookmarkStart w:id="230" w:name="z2245_006_11"/>
            <w:bookmarkEnd w:id="23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" w:name="z2245_006_12"/>
            <w:bookmarkStart w:id="232" w:name="z2245_006_12"/>
            <w:bookmarkEnd w:id="23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3" w:name="z2245_006_13"/>
            <w:bookmarkStart w:id="234" w:name="z2245_006_13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" w:name="z2245_006_14"/>
            <w:bookmarkStart w:id="236" w:name="z2245_006_14"/>
            <w:bookmarkEnd w:id="236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7" w:name="z2246_001_01"/>
            <w:bookmarkEnd w:id="237"/>
            <w:r>
              <w:rPr/>
              <w:t>77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8" w:name="z2246_001_02"/>
            <w:bookmarkEnd w:id="238"/>
            <w:r>
              <w:rPr/>
              <w:t>74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9" w:name="z2246_001_03"/>
            <w:bookmarkEnd w:id="239"/>
            <w:r>
              <w:rPr/>
              <w:t>91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0" w:name="z2246_001_04"/>
            <w:bookmarkEnd w:id="240"/>
            <w:r>
              <w:rPr/>
              <w:t>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2247_001_01"/>
            <w:bookmarkStart w:id="242" w:name="z2247_001_01"/>
            <w:bookmarkEnd w:id="242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3" w:name="z2248_001_01"/>
            <w:bookmarkEnd w:id="243"/>
            <w:r>
              <w:rPr/>
              <w:t>2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4" w:name="z2248_001_02"/>
            <w:bookmarkEnd w:id="244"/>
            <w:r>
              <w:rPr/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5" w:name="z2248_001_03"/>
            <w:bookmarkStart w:id="246" w:name="z2248_001_03"/>
            <w:bookmarkEnd w:id="24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2248_001_04"/>
            <w:bookmarkStart w:id="248" w:name="z2248_001_04"/>
            <w:bookmarkEnd w:id="248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9" w:name="z2248_001_05"/>
            <w:bookmarkStart w:id="250" w:name="z2248_001_05"/>
            <w:bookmarkEnd w:id="250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2248_001_06"/>
            <w:bookmarkStart w:id="252" w:name="z2248_001_06"/>
            <w:bookmarkEnd w:id="252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2249_001_01"/>
            <w:bookmarkStart w:id="254" w:name="z2249_001_01"/>
            <w:bookmarkEnd w:id="254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5" w:name="z2250_001_04"/>
            <w:bookmarkStart w:id="256" w:name="z2250_001_04"/>
            <w:bookmarkEnd w:id="2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7" w:name="z2250_001_05"/>
            <w:bookmarkStart w:id="258" w:name="z2250_001_05"/>
            <w:bookmarkEnd w:id="2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9" w:name="z2250_001_06"/>
            <w:bookmarkStart w:id="260" w:name="z2250_001_06"/>
            <w:bookmarkEnd w:id="260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1" w:name="z2250_002_04"/>
            <w:bookmarkStart w:id="262" w:name="z2250_002_04"/>
            <w:bookmarkEnd w:id="2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3" w:name="z2250_002_05"/>
            <w:bookmarkStart w:id="264" w:name="z2250_002_05"/>
            <w:bookmarkEnd w:id="2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5" w:name="z2250_002_06"/>
            <w:bookmarkStart w:id="266" w:name="z2250_002_06"/>
            <w:bookmarkEnd w:id="2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021_04"/>
            <w:bookmarkStart w:id="268" w:name="z2250_021_04"/>
            <w:bookmarkEnd w:id="2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9" w:name="z2250_021_05"/>
            <w:bookmarkStart w:id="270" w:name="z2250_021_05"/>
            <w:bookmarkEnd w:id="2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21_06"/>
            <w:bookmarkStart w:id="272" w:name="z2250_021_06"/>
            <w:bookmarkEnd w:id="27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211_04"/>
            <w:bookmarkStart w:id="274" w:name="z2250_211_04"/>
            <w:bookmarkEnd w:id="2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211_05"/>
            <w:bookmarkStart w:id="276" w:name="z2250_211_05"/>
            <w:bookmarkEnd w:id="2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211_06"/>
            <w:bookmarkStart w:id="278" w:name="z2250_211_06"/>
            <w:bookmarkEnd w:id="27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22_04"/>
            <w:bookmarkStart w:id="280" w:name="z2250_022_04"/>
            <w:bookmarkEnd w:id="2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22_05"/>
            <w:bookmarkStart w:id="282" w:name="z2250_022_05"/>
            <w:bookmarkEnd w:id="2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22_06"/>
            <w:bookmarkStart w:id="284" w:name="z2250_022_06"/>
            <w:bookmarkEnd w:id="28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23_04"/>
            <w:bookmarkStart w:id="286" w:name="z2250_023_04"/>
            <w:bookmarkEnd w:id="2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3_05"/>
            <w:bookmarkStart w:id="288" w:name="z2250_023_05"/>
            <w:bookmarkEnd w:id="2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23_06"/>
            <w:bookmarkStart w:id="290" w:name="z2250_023_06"/>
            <w:bookmarkEnd w:id="2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24_04"/>
            <w:bookmarkStart w:id="292" w:name="z2250_024_04"/>
            <w:bookmarkEnd w:id="2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24_05"/>
            <w:bookmarkStart w:id="294" w:name="z2250_024_05"/>
            <w:bookmarkEnd w:id="2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24_06"/>
            <w:bookmarkStart w:id="296" w:name="z2250_024_06"/>
            <w:bookmarkEnd w:id="2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25_04"/>
            <w:bookmarkStart w:id="298" w:name="z2250_025_04"/>
            <w:bookmarkEnd w:id="2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25_05"/>
            <w:bookmarkStart w:id="300" w:name="z2250_025_05"/>
            <w:bookmarkEnd w:id="3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25_06"/>
            <w:bookmarkStart w:id="302" w:name="z2250_025_06"/>
            <w:bookmarkEnd w:id="3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26_04"/>
            <w:bookmarkStart w:id="304" w:name="z2250_026_04"/>
            <w:bookmarkEnd w:id="3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5" w:name="z2250_026_05"/>
            <w:bookmarkStart w:id="306" w:name="z2250_026_05"/>
            <w:bookmarkEnd w:id="3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7" w:name="z2250_026_06"/>
            <w:bookmarkStart w:id="308" w:name="z2250_026_06"/>
            <w:bookmarkEnd w:id="30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9" w:name="z2250_027_04"/>
            <w:bookmarkStart w:id="310" w:name="z2250_027_04"/>
            <w:bookmarkEnd w:id="3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1" w:name="z2250_027_05"/>
            <w:bookmarkStart w:id="312" w:name="z2250_027_05"/>
            <w:bookmarkEnd w:id="3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27_06"/>
            <w:bookmarkStart w:id="314" w:name="z2250_027_06"/>
            <w:bookmarkEnd w:id="314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028_04"/>
            <w:bookmarkStart w:id="316" w:name="z2250_045_04"/>
            <w:bookmarkStart w:id="317" w:name="z2250_028_04"/>
            <w:bookmarkStart w:id="318" w:name="z2250_045_04"/>
            <w:bookmarkEnd w:id="317"/>
            <w:bookmarkEnd w:id="3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50_028_05"/>
            <w:bookmarkStart w:id="320" w:name="z2250_028_05"/>
            <w:bookmarkEnd w:id="3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50_028_06"/>
            <w:bookmarkStart w:id="322" w:name="z2250_028_06"/>
            <w:bookmarkEnd w:id="322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50_281_04"/>
            <w:bookmarkStart w:id="324" w:name="z2250_281_04"/>
            <w:bookmarkEnd w:id="3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50_281_05"/>
            <w:bookmarkStart w:id="326" w:name="z2250_281_05"/>
            <w:bookmarkEnd w:id="3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50_281_06"/>
            <w:bookmarkStart w:id="328" w:name="z2250_281_06"/>
            <w:bookmarkEnd w:id="32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9" w:name="z2250_029_04"/>
            <w:bookmarkStart w:id="330" w:name="z2250_029_04"/>
            <w:bookmarkEnd w:id="3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50_029_05"/>
            <w:bookmarkStart w:id="332" w:name="z2250_029_05"/>
            <w:bookmarkEnd w:id="3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3" w:name="z2250_029_06"/>
            <w:bookmarkStart w:id="334" w:name="z2250_029_06"/>
            <w:bookmarkEnd w:id="33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50_003_04"/>
            <w:bookmarkStart w:id="336" w:name="z2250_003_04"/>
            <w:bookmarkEnd w:id="3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50_003_05"/>
            <w:bookmarkStart w:id="338" w:name="z2250_003_05"/>
            <w:bookmarkEnd w:id="3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50_003_06"/>
            <w:bookmarkStart w:id="340" w:name="z2250_003_06"/>
            <w:bookmarkEnd w:id="34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50_004_04"/>
            <w:bookmarkStart w:id="342" w:name="z2250_004_04"/>
            <w:bookmarkEnd w:id="3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3" w:name="z2250_004_05"/>
            <w:bookmarkStart w:id="344" w:name="z2250_004_05"/>
            <w:bookmarkEnd w:id="3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50_004_06"/>
            <w:bookmarkStart w:id="346" w:name="z2250_004_06"/>
            <w:bookmarkEnd w:id="3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50_005_04"/>
            <w:bookmarkStart w:id="348" w:name="z2250_005_04"/>
            <w:bookmarkEnd w:id="3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50_005_05"/>
            <w:bookmarkStart w:id="350" w:name="z2250_005_05"/>
            <w:bookmarkEnd w:id="3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1" w:name="z2250_005_06"/>
            <w:bookmarkStart w:id="352" w:name="z2250_005_06"/>
            <w:bookmarkEnd w:id="352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3" w:name="z2260_001_04"/>
            <w:bookmarkEnd w:id="353"/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4" w:name="z2260_001_05"/>
            <w:bookmarkEnd w:id="354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5" w:name="z2260_001_06"/>
            <w:bookmarkStart w:id="356" w:name="z2260_001_06"/>
            <w:bookmarkEnd w:id="35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7" w:name="z2260_001_07"/>
            <w:bookmarkStart w:id="358" w:name="z2260_001_07"/>
            <w:bookmarkEnd w:id="35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9" w:name="z2260_001_08"/>
            <w:bookmarkStart w:id="360" w:name="z2260_001_08"/>
            <w:bookmarkEnd w:id="3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60_001_09"/>
            <w:bookmarkStart w:id="362" w:name="z2260_001_09"/>
            <w:bookmarkEnd w:id="36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3" w:name="z2260_002_04"/>
            <w:bookmarkStart w:id="364" w:name="z2260_002_04"/>
            <w:bookmarkEnd w:id="36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5" w:name="z2260_002_05"/>
            <w:bookmarkStart w:id="366" w:name="z2260_002_05"/>
            <w:bookmarkEnd w:id="3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7" w:name="z2260_002_06"/>
            <w:bookmarkStart w:id="368" w:name="z2260_002_06"/>
            <w:bookmarkEnd w:id="3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9" w:name="z2260_002_07"/>
            <w:bookmarkStart w:id="370" w:name="z2260_002_07"/>
            <w:bookmarkEnd w:id="37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1" w:name="z2260_002_08"/>
            <w:bookmarkStart w:id="372" w:name="z2260_002_08"/>
            <w:bookmarkEnd w:id="3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3" w:name="z2260_002_09"/>
            <w:bookmarkStart w:id="374" w:name="z2260_002_09"/>
            <w:bookmarkEnd w:id="37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5" w:name="z2260_003_04"/>
            <w:bookmarkStart w:id="376" w:name="z2260_003_04"/>
            <w:bookmarkEnd w:id="37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7" w:name="z2260_003_05"/>
            <w:bookmarkStart w:id="378" w:name="z2260_003_05"/>
            <w:bookmarkEnd w:id="3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03_06"/>
            <w:bookmarkStart w:id="380" w:name="z2260_003_06"/>
            <w:bookmarkEnd w:id="38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1" w:name="z2260_003_07"/>
            <w:bookmarkStart w:id="382" w:name="z2260_003_07"/>
            <w:bookmarkEnd w:id="38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3" w:name="z2260_003_08"/>
            <w:bookmarkStart w:id="384" w:name="z2260_003_08"/>
            <w:bookmarkEnd w:id="3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03_09"/>
            <w:bookmarkStart w:id="386" w:name="z2260_003_09"/>
            <w:bookmarkEnd w:id="38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7" w:name="z2260_004_04"/>
            <w:bookmarkEnd w:id="387"/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8" w:name="z2260_004_05"/>
            <w:bookmarkEnd w:id="388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04_06"/>
            <w:bookmarkStart w:id="390" w:name="z2260_004_06"/>
            <w:bookmarkEnd w:id="39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004_07"/>
            <w:bookmarkStart w:id="392" w:name="z2260_004_07"/>
            <w:bookmarkEnd w:id="39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004_08"/>
            <w:bookmarkStart w:id="394" w:name="z2260_004_08"/>
            <w:bookmarkEnd w:id="3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004_09"/>
            <w:bookmarkStart w:id="396" w:name="z2260_004_09"/>
            <w:bookmarkEnd w:id="39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7" w:name="z2260_041_04"/>
            <w:bookmarkEnd w:id="397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8" w:name="z2260_041_05"/>
            <w:bookmarkEnd w:id="398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041_06"/>
            <w:bookmarkStart w:id="400" w:name="z2260_041_06"/>
            <w:bookmarkEnd w:id="40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041_07"/>
            <w:bookmarkStart w:id="402" w:name="z2260_041_07"/>
            <w:bookmarkEnd w:id="40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041_08"/>
            <w:bookmarkStart w:id="404" w:name="z2260_041_08"/>
            <w:bookmarkEnd w:id="4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41_09"/>
            <w:bookmarkStart w:id="406" w:name="z2260_041_09"/>
            <w:bookmarkEnd w:id="406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7" w:name="z2260_042_04"/>
            <w:bookmarkEnd w:id="407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42_05"/>
            <w:bookmarkStart w:id="409" w:name="z2260_042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42_06"/>
            <w:bookmarkStart w:id="411" w:name="z2260_042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42_07"/>
            <w:bookmarkStart w:id="413" w:name="z2260_042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42_08"/>
            <w:bookmarkStart w:id="415" w:name="z2260_042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042_09"/>
            <w:bookmarkStart w:id="417" w:name="z2260_042_09"/>
            <w:bookmarkEnd w:id="4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21_04"/>
            <w:bookmarkStart w:id="419" w:name="z2260_421_04"/>
            <w:bookmarkEnd w:id="4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21_05"/>
            <w:bookmarkStart w:id="421" w:name="z2260_421_05"/>
            <w:bookmarkEnd w:id="4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21_06"/>
            <w:bookmarkStart w:id="423" w:name="z2260_421_06"/>
            <w:bookmarkEnd w:id="4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21_07"/>
            <w:bookmarkStart w:id="425" w:name="z2260_421_07"/>
            <w:bookmarkEnd w:id="4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21_08"/>
            <w:bookmarkStart w:id="427" w:name="z2260_421_08"/>
            <w:bookmarkEnd w:id="4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421_09"/>
            <w:bookmarkStart w:id="429" w:name="z2260_421_09"/>
            <w:bookmarkEnd w:id="42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043_04"/>
            <w:bookmarkStart w:id="431" w:name="z2260_043_04"/>
            <w:bookmarkEnd w:id="43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43_05"/>
            <w:bookmarkStart w:id="433" w:name="z2260_043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043_06"/>
            <w:bookmarkStart w:id="435" w:name="z2260_043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43_07"/>
            <w:bookmarkStart w:id="437" w:name="z2260_043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3_08"/>
            <w:bookmarkStart w:id="439" w:name="z2260_043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43_09"/>
            <w:bookmarkStart w:id="441" w:name="z2260_043_09"/>
            <w:bookmarkEnd w:id="44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2" w:name="z2260_044_04"/>
            <w:bookmarkEnd w:id="442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3" w:name="z2260_044_05"/>
            <w:bookmarkStart w:id="444" w:name="z2260_044_05"/>
            <w:bookmarkEnd w:id="44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5" w:name="z2260_044_06"/>
            <w:bookmarkStart w:id="446" w:name="z2260_044_06"/>
            <w:bookmarkEnd w:id="44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7" w:name="z2260_044_07"/>
            <w:bookmarkStart w:id="448" w:name="z2260_044_07"/>
            <w:bookmarkEnd w:id="44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044_08"/>
            <w:bookmarkStart w:id="450" w:name="z2260_044_08"/>
            <w:bookmarkEnd w:id="4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1" w:name="z2260_044_09"/>
            <w:bookmarkStart w:id="452" w:name="z2260_044_09"/>
            <w:bookmarkEnd w:id="45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3" w:name="z2260_441_04"/>
            <w:bookmarkEnd w:id="45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41_05"/>
            <w:bookmarkStart w:id="455" w:name="z2260_441_05"/>
            <w:bookmarkEnd w:id="4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41_06"/>
            <w:bookmarkStart w:id="457" w:name="z2260_441_06"/>
            <w:bookmarkEnd w:id="4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1_07"/>
            <w:bookmarkStart w:id="459" w:name="z2260_441_07"/>
            <w:bookmarkEnd w:id="4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1_08"/>
            <w:bookmarkStart w:id="461" w:name="z2260_441_08"/>
            <w:bookmarkEnd w:id="4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1_09"/>
            <w:bookmarkStart w:id="463" w:name="z2260_441_09"/>
            <w:bookmarkEnd w:id="463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2_04"/>
            <w:bookmarkStart w:id="465" w:name="z2260_442_04"/>
            <w:bookmarkEnd w:id="4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2_05"/>
            <w:bookmarkStart w:id="467" w:name="z2260_442_05"/>
            <w:bookmarkEnd w:id="4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2_06"/>
            <w:bookmarkStart w:id="469" w:name="z2260_442_06"/>
            <w:bookmarkEnd w:id="4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2_07"/>
            <w:bookmarkStart w:id="471" w:name="z2260_442_07"/>
            <w:bookmarkEnd w:id="4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2_08"/>
            <w:bookmarkStart w:id="473" w:name="z2260_442_08"/>
            <w:bookmarkEnd w:id="4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2_09"/>
            <w:bookmarkStart w:id="475" w:name="z2260_442_09"/>
            <w:bookmarkEnd w:id="475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3_04"/>
            <w:bookmarkStart w:id="477" w:name="z2260_443_04"/>
            <w:bookmarkEnd w:id="4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3_05"/>
            <w:bookmarkStart w:id="479" w:name="z2260_443_05"/>
            <w:bookmarkEnd w:id="4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3_06"/>
            <w:bookmarkStart w:id="481" w:name="z2260_443_06"/>
            <w:bookmarkEnd w:id="4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3_07"/>
            <w:bookmarkStart w:id="483" w:name="z2260_443_07"/>
            <w:bookmarkEnd w:id="4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3_08"/>
            <w:bookmarkStart w:id="485" w:name="z2260_443_08"/>
            <w:bookmarkEnd w:id="4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3_09"/>
            <w:bookmarkStart w:id="487" w:name="z2260_443_09"/>
            <w:bookmarkEnd w:id="4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4_04"/>
            <w:bookmarkStart w:id="489" w:name="z2260_444_04"/>
            <w:bookmarkEnd w:id="4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4_05"/>
            <w:bookmarkStart w:id="491" w:name="z2260_444_05"/>
            <w:bookmarkEnd w:id="4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4_06"/>
            <w:bookmarkStart w:id="493" w:name="z2260_444_06"/>
            <w:bookmarkEnd w:id="4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4_07"/>
            <w:bookmarkStart w:id="495" w:name="z2260_444_07"/>
            <w:bookmarkEnd w:id="4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44_08"/>
            <w:bookmarkStart w:id="497" w:name="z2260_444_08"/>
            <w:bookmarkEnd w:id="4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44_09"/>
            <w:bookmarkStart w:id="499" w:name="z2260_444_09"/>
            <w:bookmarkEnd w:id="499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5_04"/>
            <w:bookmarkStart w:id="501" w:name="z2260_045_04"/>
            <w:bookmarkEnd w:id="5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5_05"/>
            <w:bookmarkStart w:id="503" w:name="z2260_045_05"/>
            <w:bookmarkEnd w:id="5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5_06"/>
            <w:bookmarkStart w:id="505" w:name="z2260_045_06"/>
            <w:bookmarkEnd w:id="5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5_07"/>
            <w:bookmarkStart w:id="507" w:name="z2260_045_07"/>
            <w:bookmarkEnd w:id="5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045_08"/>
            <w:bookmarkStart w:id="509" w:name="z2260_045_08"/>
            <w:bookmarkEnd w:id="5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045_09"/>
            <w:bookmarkStart w:id="511" w:name="z2260_045_09"/>
            <w:bookmarkEnd w:id="51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51_04"/>
            <w:bookmarkStart w:id="513" w:name="z2260_451_04"/>
            <w:bookmarkEnd w:id="5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51_05"/>
            <w:bookmarkStart w:id="515" w:name="z2260_451_05"/>
            <w:bookmarkEnd w:id="5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51_06"/>
            <w:bookmarkStart w:id="517" w:name="z2260_451_06"/>
            <w:bookmarkEnd w:id="5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51_07"/>
            <w:bookmarkStart w:id="519" w:name="z2260_451_07"/>
            <w:bookmarkEnd w:id="5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51_08"/>
            <w:bookmarkStart w:id="521" w:name="z2260_451_08"/>
            <w:bookmarkEnd w:id="5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51_09"/>
            <w:bookmarkStart w:id="523" w:name="z2260_451_09"/>
            <w:bookmarkEnd w:id="52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4" w:name="z2260_046_04"/>
            <w:bookmarkStart w:id="525" w:name="z2260_046_04"/>
            <w:bookmarkEnd w:id="52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6" w:name="z2260_046_05"/>
            <w:bookmarkStart w:id="527" w:name="z2260_046_05"/>
            <w:bookmarkEnd w:id="52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6"/>
            <w:bookmarkStart w:id="529" w:name="z2260_046_06"/>
            <w:bookmarkEnd w:id="5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7"/>
            <w:bookmarkStart w:id="531" w:name="z2260_046_07"/>
            <w:bookmarkEnd w:id="53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2" w:name="z2260_046_08"/>
            <w:bookmarkStart w:id="533" w:name="z2260_046_08"/>
            <w:bookmarkEnd w:id="5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4" w:name="z2260_046_09"/>
            <w:bookmarkStart w:id="535" w:name="z2260_046_09"/>
            <w:bookmarkEnd w:id="53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47_04"/>
            <w:bookmarkStart w:id="537" w:name="z2260_047_04"/>
            <w:bookmarkEnd w:id="53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47_05"/>
            <w:bookmarkStart w:id="539" w:name="z2260_047_05"/>
            <w:bookmarkEnd w:id="5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7_06"/>
            <w:bookmarkStart w:id="541" w:name="z2260_047_06"/>
            <w:bookmarkEnd w:id="54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7_07"/>
            <w:bookmarkStart w:id="543" w:name="z2260_047_07"/>
            <w:bookmarkEnd w:id="54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7_08"/>
            <w:bookmarkStart w:id="545" w:name="z2260_047_08"/>
            <w:bookmarkEnd w:id="5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7_09"/>
            <w:bookmarkStart w:id="547" w:name="z2260_047_09"/>
            <w:bookmarkEnd w:id="54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8_04"/>
            <w:bookmarkStart w:id="549" w:name="z2260_048_04"/>
            <w:bookmarkEnd w:id="54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8_05"/>
            <w:bookmarkStart w:id="551" w:name="z2260_048_05"/>
            <w:bookmarkEnd w:id="55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8_06"/>
            <w:bookmarkStart w:id="553" w:name="z2260_048_06"/>
            <w:bookmarkEnd w:id="55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8_07"/>
            <w:bookmarkStart w:id="555" w:name="z2260_048_07"/>
            <w:bookmarkEnd w:id="5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8_08"/>
            <w:bookmarkStart w:id="557" w:name="z2260_048_08"/>
            <w:bookmarkEnd w:id="5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8_09"/>
            <w:bookmarkStart w:id="559" w:name="z2260_048_09"/>
            <w:bookmarkEnd w:id="559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9_04"/>
            <w:bookmarkStart w:id="561" w:name="z2260_049_04"/>
            <w:bookmarkEnd w:id="56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9_05"/>
            <w:bookmarkStart w:id="563" w:name="z2260_049_05"/>
            <w:bookmarkEnd w:id="5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9_06"/>
            <w:bookmarkStart w:id="565" w:name="z2260_049_06"/>
            <w:bookmarkEnd w:id="5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9_07"/>
            <w:bookmarkStart w:id="567" w:name="z2260_049_07"/>
            <w:bookmarkEnd w:id="5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049_08"/>
            <w:bookmarkStart w:id="569" w:name="z2260_049_08"/>
            <w:bookmarkEnd w:id="5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049_09"/>
            <w:bookmarkStart w:id="571" w:name="z2260_049_09"/>
            <w:bookmarkEnd w:id="57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410_04"/>
            <w:bookmarkStart w:id="573" w:name="z2260_410_04"/>
            <w:bookmarkEnd w:id="57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410_05"/>
            <w:bookmarkStart w:id="575" w:name="z2260_410_05"/>
            <w:bookmarkEnd w:id="5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10_06"/>
            <w:bookmarkStart w:id="577" w:name="z2260_410_06"/>
            <w:bookmarkEnd w:id="5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410_07"/>
            <w:bookmarkStart w:id="579" w:name="z2260_410_07"/>
            <w:bookmarkEnd w:id="5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410_08"/>
            <w:bookmarkStart w:id="581" w:name="z2260_410_08"/>
            <w:bookmarkEnd w:id="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410_09"/>
            <w:bookmarkStart w:id="583" w:name="z2260_410_09"/>
            <w:bookmarkEnd w:id="58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005_04"/>
            <w:bookmarkStart w:id="585" w:name="z2260_005_04"/>
            <w:bookmarkEnd w:id="58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005_05"/>
            <w:bookmarkStart w:id="587" w:name="z2260_005_05"/>
            <w:bookmarkEnd w:id="58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05_06"/>
            <w:bookmarkStart w:id="589" w:name="z2260_005_06"/>
            <w:bookmarkEnd w:id="5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05_07"/>
            <w:bookmarkStart w:id="591" w:name="z2260_005_07"/>
            <w:bookmarkEnd w:id="5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05_08"/>
            <w:bookmarkStart w:id="593" w:name="z2260_005_08"/>
            <w:bookmarkEnd w:id="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05_09"/>
            <w:bookmarkStart w:id="595" w:name="z2260_005_09"/>
            <w:bookmarkEnd w:id="59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06_04"/>
            <w:bookmarkStart w:id="597" w:name="z2260_006_04"/>
            <w:bookmarkEnd w:id="59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06_05"/>
            <w:bookmarkStart w:id="599" w:name="z2260_006_05"/>
            <w:bookmarkEnd w:id="59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006_06"/>
            <w:bookmarkStart w:id="601" w:name="z2260_006_06"/>
            <w:bookmarkEnd w:id="6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06_07"/>
            <w:bookmarkStart w:id="603" w:name="z2260_006_07"/>
            <w:bookmarkEnd w:id="6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06_08"/>
            <w:bookmarkStart w:id="605" w:name="z2260_006_08"/>
            <w:bookmarkEnd w:id="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06_09"/>
            <w:bookmarkStart w:id="607" w:name="z2260_006_09"/>
            <w:bookmarkEnd w:id="60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8" w:name="z2260_007_04"/>
            <w:bookmarkEnd w:id="608"/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9" w:name="z2260_007_05"/>
            <w:bookmarkEnd w:id="60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007_06"/>
            <w:bookmarkStart w:id="611" w:name="z2260_007_06"/>
            <w:bookmarkEnd w:id="6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007_07"/>
            <w:bookmarkStart w:id="613" w:name="z2260_007_07"/>
            <w:bookmarkEnd w:id="6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007_08"/>
            <w:bookmarkStart w:id="615" w:name="z2260_007_08"/>
            <w:bookmarkEnd w:id="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007_09"/>
            <w:bookmarkStart w:id="617" w:name="z2260_007_09"/>
            <w:bookmarkEnd w:id="617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4:00Z</dcterms:created>
  <dc:creator>Пользователь</dc:creator>
  <dc:description/>
  <cp:keywords/>
  <dc:language>en-US</dc:language>
  <cp:lastModifiedBy>OMO5</cp:lastModifiedBy>
  <cp:lastPrinted>2015-11-25T12:19:00Z</cp:lastPrinted>
  <dcterms:modified xsi:type="dcterms:W3CDTF">2019-02-05T05:44:00Z</dcterms:modified>
  <cp:revision>2</cp:revision>
  <dc:subject/>
  <dc:title>ФЕДЕРАЛЬНОЕ СТАТИСТИЧЕСКОЕ НАБЛЮДЕНИЕ</dc:title>
</cp:coreProperties>
</file>