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" w:name="z1000_001_04"/>
            <w:bookmarkEnd w:id="5"/>
            <w:r>
              <w:rPr>
                <w:b/>
                <w:bCs/>
                <w:sz w:val="18"/>
              </w:rPr>
              <w:t>9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8" w:name="z1000_001_06"/>
            <w:bookmarkEnd w:id="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9" w:name="z1000_001_07"/>
            <w:bookmarkEnd w:id="9"/>
            <w:r>
              <w:rPr>
                <w:b/>
                <w:bCs/>
                <w:sz w:val="18"/>
              </w:rPr>
              <w:t>9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0" w:name="z1000_001_08"/>
            <w:bookmarkEnd w:id="1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09"/>
            <w:bookmarkStart w:id="12" w:name="z1000_001_09"/>
            <w:bookmarkEnd w:id="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3" w:name="z1000_001_10"/>
            <w:bookmarkEnd w:id="1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4" w:name="z1000_001_11"/>
            <w:bookmarkEnd w:id="14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5" w:name="z1000_002_04"/>
            <w:bookmarkEnd w:id="15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2_05"/>
            <w:bookmarkStart w:id="17" w:name="z1000_002_05"/>
            <w:bookmarkEnd w:id="1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8" w:name="z1000_002_06"/>
            <w:bookmarkEnd w:id="1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9" w:name="z1000_002_07"/>
            <w:bookmarkEnd w:id="19"/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2_08"/>
            <w:bookmarkStart w:id="21" w:name="z1000_002_08"/>
            <w:bookmarkEnd w:id="2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2_09"/>
            <w:bookmarkStart w:id="23" w:name="z1000_002_09"/>
            <w:bookmarkEnd w:id="2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2_10"/>
            <w:bookmarkStart w:id="25" w:name="z1000_002_10"/>
            <w:bookmarkEnd w:id="2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2_11"/>
            <w:bookmarkStart w:id="27" w:name="z1000_002_11"/>
            <w:bookmarkEnd w:id="27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28" w:name="z1000_003_04"/>
            <w:bookmarkEnd w:id="28"/>
            <w:r>
              <w:rPr>
                <w:b/>
                <w:bCs/>
                <w:sz w:val="18"/>
              </w:rPr>
              <w:t>7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3_05"/>
            <w:bookmarkStart w:id="30" w:name="z1000_003_05"/>
            <w:bookmarkEnd w:id="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1" w:name="z1000_003_06"/>
            <w:bookmarkEnd w:id="3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2" w:name="z1000_003_07"/>
            <w:bookmarkEnd w:id="32"/>
            <w:r>
              <w:rPr>
                <w:b/>
                <w:bCs/>
                <w:sz w:val="18"/>
              </w:rPr>
              <w:t>7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3" w:name="z1000_003_08"/>
            <w:bookmarkEnd w:id="3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3_09"/>
            <w:bookmarkStart w:id="35" w:name="z1000_003_09"/>
            <w:bookmarkEnd w:id="35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6" w:name="z1000_003_10"/>
            <w:bookmarkEnd w:id="3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7" w:name="z1000_003_11"/>
            <w:bookmarkEnd w:id="37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38" w:name="z1000_011_14"/>
            <w:bookmarkEnd w:id="38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" w:name="z1000_008_04"/>
            <w:bookmarkStart w:id="40" w:name="z1000_011_04"/>
            <w:bookmarkStart w:id="41" w:name="z1000_008_04"/>
            <w:bookmarkStart w:id="42" w:name="z1000_011_04"/>
            <w:bookmarkEnd w:id="41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8_05"/>
            <w:bookmarkStart w:id="44" w:name="z1000_008_05"/>
            <w:bookmarkEnd w:id="4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8_06"/>
            <w:bookmarkStart w:id="46" w:name="z1000_008_06"/>
            <w:bookmarkEnd w:id="4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8_07"/>
            <w:bookmarkStart w:id="48" w:name="z1000_008_07"/>
            <w:bookmarkEnd w:id="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8_08"/>
            <w:bookmarkStart w:id="50" w:name="z1000_008_08"/>
            <w:bookmarkEnd w:id="5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8_09"/>
            <w:bookmarkStart w:id="52" w:name="z1000_008_09"/>
            <w:bookmarkEnd w:id="5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8_10"/>
            <w:bookmarkStart w:id="54" w:name="z1000_008_10"/>
            <w:bookmarkEnd w:id="5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8_11"/>
            <w:bookmarkStart w:id="56" w:name="z1000_008_11"/>
            <w:bookmarkEnd w:id="5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57" w:name="z1000_012_14"/>
            <w:bookmarkEnd w:id="57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9_04"/>
            <w:bookmarkStart w:id="59" w:name="z1000_012_04"/>
            <w:bookmarkStart w:id="60" w:name="z1000_009_04"/>
            <w:bookmarkStart w:id="61" w:name="z1000_012_04"/>
            <w:bookmarkEnd w:id="60"/>
            <w:bookmarkEnd w:id="6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9_05"/>
            <w:bookmarkStart w:id="63" w:name="z1000_009_05"/>
            <w:bookmarkEnd w:id="63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9_06"/>
            <w:bookmarkStart w:id="65" w:name="z1000_009_06"/>
            <w:bookmarkEnd w:id="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9_07"/>
            <w:bookmarkStart w:id="67" w:name="z1000_009_07"/>
            <w:bookmarkEnd w:id="6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9_08"/>
            <w:bookmarkStart w:id="69" w:name="z1000_009_08"/>
            <w:bookmarkEnd w:id="6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9_09"/>
            <w:bookmarkStart w:id="71" w:name="z1000_009_09"/>
            <w:bookmarkEnd w:id="7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9_10"/>
            <w:bookmarkStart w:id="73" w:name="z1000_009_10"/>
            <w:bookmarkEnd w:id="7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9_11"/>
            <w:bookmarkStart w:id="75" w:name="z1000_009_11"/>
            <w:bookmarkEnd w:id="75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9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6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76" w:name="_GoBack"/>
      <w:bookmarkEnd w:id="76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12:00Z</dcterms:created>
  <dc:creator>GusevaEV</dc:creator>
  <dc:description/>
  <cp:keywords/>
  <dc:language>en-US</dc:language>
  <cp:lastModifiedBy>OMO5</cp:lastModifiedBy>
  <cp:lastPrinted>2017-12-13T16:00:00Z</cp:lastPrinted>
  <dcterms:modified xsi:type="dcterms:W3CDTF">2019-01-21T09:12:00Z</dcterms:modified>
  <cp:revision>2</cp:revision>
  <dc:subject/>
  <dc:title>ФЕДЕРАЛЬНОЕ ГОСУДАРСТВЕННОЕ СТАТИСТИЧЕСКОЕ НАБЛЮДЕНИЕ</dc:title>
</cp:coreProperties>
</file>