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3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90</w:t>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0</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1</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0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0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4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05</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06</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7</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06</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7</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3" w:name="z1100_004_03"/>
            <w:bookmarkEnd w:id="23"/>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4" w:name="z1100_004_04"/>
            <w:bookmarkEnd w:id="24"/>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5" w:name="z1100_004_05"/>
            <w:bookmarkEnd w:id="25"/>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6" w:name="z1100_005_06"/>
            <w:bookmarkStart w:id="27" w:name="z1100_005_07"/>
            <w:bookmarkEnd w:id="26"/>
            <w:bookmarkEnd w:id="27"/>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5_03"/>
            <w:bookmarkStart w:id="29" w:name="z1100_005_03"/>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0" w:name="z1100_005_04"/>
            <w:bookmarkStart w:id="31" w:name="z1100_005_04"/>
            <w:bookmarkEnd w:id="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5"/>
            <w:bookmarkStart w:id="33" w:name="z1100_005_05"/>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4" w:name="z1100_006_06"/>
            <w:bookmarkStart w:id="35" w:name="z1100_006_07"/>
            <w:bookmarkEnd w:id="34"/>
            <w:bookmarkEnd w:id="35"/>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6_03"/>
            <w:bookmarkStart w:id="37" w:name="z1100_006_03"/>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8" w:name="z1100_006_04"/>
            <w:bookmarkStart w:id="39" w:name="z1100_006_04"/>
            <w:bookmarkEnd w:id="3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5"/>
            <w:bookmarkStart w:id="41" w:name="z1100_006_05"/>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2" w:name="z1100_007_06"/>
            <w:bookmarkStart w:id="43" w:name="z1100_007_07"/>
            <w:bookmarkEnd w:id="42"/>
            <w:bookmarkEnd w:id="43"/>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7_03"/>
            <w:bookmarkStart w:id="45" w:name="z1100_007_03"/>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6" w:name="z1100_007_04"/>
            <w:bookmarkEnd w:id="46"/>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7" w:name="z1100_007_05"/>
            <w:bookmarkStart w:id="48" w:name="z1100_007_05"/>
            <w:bookmarkEnd w:id="4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9" w:name="z1100_008_06"/>
            <w:bookmarkStart w:id="50" w:name="z1100_008_07"/>
            <w:bookmarkEnd w:id="49"/>
            <w:bookmarkEnd w:id="50"/>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8_03"/>
            <w:bookmarkStart w:id="52" w:name="z1100_008_03"/>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3" w:name="z1100_008_04"/>
            <w:bookmarkStart w:id="54" w:name="z1100_008_04"/>
            <w:bookmarkEnd w:id="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5"/>
            <w:bookmarkStart w:id="56" w:name="z1100_008_05"/>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7" w:name="z1100_009_06"/>
            <w:bookmarkStart w:id="58" w:name="z1100_009_07"/>
            <w:bookmarkEnd w:id="57"/>
            <w:bookmarkEnd w:id="58"/>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9_03"/>
            <w:bookmarkStart w:id="60" w:name="z1100_009_03"/>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1" w:name="z1100_009_04"/>
            <w:bookmarkStart w:id="62" w:name="z1100_009_04"/>
            <w:bookmarkEnd w:id="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5"/>
            <w:bookmarkStart w:id="64" w:name="z1100_009_05"/>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5" w:name="z1100_010_06"/>
            <w:bookmarkStart w:id="66" w:name="z1100_010_07"/>
            <w:bookmarkEnd w:id="65"/>
            <w:bookmarkEnd w:id="66"/>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10_03"/>
            <w:bookmarkStart w:id="68" w:name="z1100_010_03"/>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9" w:name="z1100_010_04"/>
            <w:bookmarkStart w:id="70" w:name="z1100_010_04"/>
            <w:bookmarkEnd w:id="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5"/>
            <w:bookmarkStart w:id="72" w:name="z1100_010_05"/>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3" w:name="z1100_011_06"/>
            <w:bookmarkStart w:id="74" w:name="z1100_011_07"/>
            <w:bookmarkEnd w:id="73"/>
            <w:bookmarkEnd w:id="74"/>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5" w:name="z1100_011_03"/>
            <w:bookmarkEnd w:id="75"/>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6" w:name="z1100_011_04"/>
            <w:bookmarkStart w:id="77" w:name="z1100_011_04"/>
            <w:bookmarkEnd w:id="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8" w:name="z1100_011_05"/>
            <w:bookmarkStart w:id="79" w:name="z1100_011_05"/>
            <w:bookmarkEnd w:id="7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0" w:name="z1100_012_06"/>
            <w:bookmarkStart w:id="81" w:name="z1100_012_07"/>
            <w:bookmarkEnd w:id="80"/>
            <w:bookmarkEnd w:id="81"/>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2" w:name="z1100_012_03"/>
            <w:bookmarkStart w:id="83" w:name="z1100_012_03"/>
            <w:bookmarkEnd w:id="8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4" w:name="z1100_012_04"/>
            <w:bookmarkStart w:id="85" w:name="z1100_012_04"/>
            <w:bookmarkEnd w:id="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6" w:name="z1100_012_05"/>
            <w:bookmarkStart w:id="87" w:name="z1100_012_05"/>
            <w:bookmarkEnd w:id="8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8" w:name="z1100_013_06"/>
            <w:bookmarkStart w:id="89" w:name="z1100_013_07"/>
            <w:bookmarkEnd w:id="88"/>
            <w:bookmarkEnd w:id="89"/>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0" w:name="z1100_013_03"/>
            <w:bookmarkEnd w:id="90"/>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3_04"/>
            <w:bookmarkStart w:id="92" w:name="z1100_013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3" w:name="z1100_013_05"/>
            <w:bookmarkEnd w:id="93"/>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4" w:name="z1100_014_06"/>
            <w:bookmarkStart w:id="95" w:name="z1100_014_07"/>
            <w:bookmarkEnd w:id="94"/>
            <w:bookmarkEnd w:id="95"/>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6" w:name="z1100_014_03"/>
            <w:bookmarkStart w:id="97" w:name="z1100_014_03"/>
            <w:bookmarkEnd w:id="9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8" w:name="z1100_014_04"/>
            <w:bookmarkStart w:id="99" w:name="z1100_014_04"/>
            <w:bookmarkEnd w:id="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4_05"/>
            <w:bookmarkStart w:id="101" w:name="z1100_014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5_06"/>
            <w:bookmarkStart w:id="103" w:name="z1100_015_07"/>
            <w:bookmarkEnd w:id="102"/>
            <w:bookmarkEnd w:id="103"/>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4" w:name="z1100_015_03"/>
            <w:bookmarkStart w:id="105" w:name="z1100_015_03"/>
            <w:bookmarkEnd w:id="10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6" w:name="z1100_015_04"/>
            <w:bookmarkStart w:id="107" w:name="z1100_015_04"/>
            <w:bookmarkEnd w:id="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8" w:name="z1100_015_05"/>
            <w:bookmarkStart w:id="109" w:name="z1100_015_05"/>
            <w:bookmarkEnd w:id="10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0" w:name="z1100_016_06"/>
            <w:bookmarkStart w:id="111" w:name="z1100_016_07"/>
            <w:bookmarkEnd w:id="110"/>
            <w:bookmarkEnd w:id="111"/>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12" w:name="z1100_016_03"/>
            <w:bookmarkEnd w:id="112"/>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3" w:name="z1100_016_04"/>
            <w:bookmarkStart w:id="114" w:name="z1100_016_04"/>
            <w:bookmarkEnd w:id="1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5" w:name="z1100_016_05"/>
            <w:bookmarkStart w:id="116" w:name="z1100_016_05"/>
            <w:bookmarkEnd w:id="1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2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1_04"/>
            <w:bookmarkEnd w:id="117"/>
            <w:r>
              <w:rPr>
                <w:b/>
                <w:sz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1_05"/>
            <w:bookmarkEnd w:id="118"/>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9" w:name="z1003_001_06"/>
            <w:bookmarkEnd w:id="119"/>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0" w:name="z1003_001_07"/>
            <w:bookmarkEnd w:id="120"/>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1" w:name="z1003_001_08"/>
            <w:bookmarkStart w:id="122" w:name="z1003_001_08"/>
            <w:bookmarkEnd w:id="1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3" w:name="z1003_001_09"/>
            <w:bookmarkEnd w:id="123"/>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4" w:name="z1003_001_10"/>
            <w:bookmarkEnd w:id="124"/>
            <w:r>
              <w:rPr>
                <w:b/>
                <w:sz w:val="20"/>
              </w:rPr>
              <w:t>1</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5" w:name="z1003_002_04"/>
            <w:bookmarkEnd w:id="125"/>
            <w:r>
              <w:rPr>
                <w:b/>
                <w:sz w:val="20"/>
              </w:rPr>
              <w:t>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6" w:name="z1003_002_05"/>
            <w:bookmarkEnd w:id="126"/>
            <w:r>
              <w:rPr>
                <w:b/>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7" w:name="z1003_002_06"/>
            <w:bookmarkEnd w:id="127"/>
            <w:r>
              <w:rPr>
                <w:b/>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8" w:name="z1003_002_07"/>
            <w:bookmarkEnd w:id="128"/>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2_08"/>
            <w:bookmarkStart w:id="130" w:name="z1003_002_08"/>
            <w:bookmarkEnd w:id="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1" w:name="z1003_002_09"/>
            <w:bookmarkEnd w:id="131"/>
            <w:r>
              <w:rPr>
                <w:b/>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2" w:name="z1003_002_10"/>
            <w:bookmarkStart w:id="133" w:name="z1003_002_10"/>
            <w:bookmarkEnd w:id="13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4" w:name="z1003_003_04"/>
            <w:bookmarkStart w:id="135" w:name="z1003_003_04"/>
            <w:bookmarkEnd w:id="13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6" w:name="z1003_003_05"/>
            <w:bookmarkStart w:id="137" w:name="z1003_003_05"/>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8" w:name="z1003_003_06"/>
            <w:bookmarkStart w:id="139" w:name="z1003_003_06"/>
            <w:bookmarkEnd w:id="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0" w:name="z1003_003_07"/>
            <w:bookmarkStart w:id="141" w:name="z1003_003_07"/>
            <w:bookmarkEnd w:id="1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2" w:name="z1003_003_08"/>
            <w:bookmarkStart w:id="143" w:name="z1003_003_08"/>
            <w:bookmarkEnd w:id="1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4" w:name="z1003_003_09"/>
            <w:bookmarkStart w:id="145" w:name="z1003_003_09"/>
            <w:bookmarkEnd w:id="1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6" w:name="z1003_003_10"/>
            <w:bookmarkStart w:id="147" w:name="z1003_003_10"/>
            <w:bookmarkEnd w:id="14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8" w:name="z1003_004_04"/>
            <w:bookmarkStart w:id="149" w:name="z1003_004_04"/>
            <w:bookmarkEnd w:id="14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0" w:name="z1003_004_05"/>
            <w:bookmarkStart w:id="151" w:name="z1003_004_05"/>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2" w:name="z1003_004_06"/>
            <w:bookmarkStart w:id="153" w:name="z1003_004_06"/>
            <w:bookmarkEnd w:id="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4" w:name="z1003_004_07"/>
            <w:bookmarkStart w:id="155" w:name="z1003_004_07"/>
            <w:bookmarkEnd w:id="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6" w:name="z1003_004_08"/>
            <w:bookmarkStart w:id="157" w:name="z1003_004_08"/>
            <w:bookmarkEnd w:id="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8" w:name="z1003_004_09"/>
            <w:bookmarkStart w:id="159" w:name="z1003_004_09"/>
            <w:bookmarkEnd w:id="1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0" w:name="z1003_004_10"/>
            <w:bookmarkStart w:id="161" w:name="z1003_004_10"/>
            <w:bookmarkEnd w:id="161"/>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2" w:name="z1003_005_04"/>
            <w:bookmarkStart w:id="163" w:name="z1003_005_04"/>
            <w:bookmarkEnd w:id="16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4" w:name="z1003_005_05"/>
            <w:bookmarkStart w:id="165" w:name="z1003_005_05"/>
            <w:bookmarkEnd w:id="1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6" w:name="z1003_005_06"/>
            <w:bookmarkStart w:id="167" w:name="z1003_005_06"/>
            <w:bookmarkEnd w:id="1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8" w:name="z1003_005_07"/>
            <w:bookmarkStart w:id="169" w:name="z1003_005_07"/>
            <w:bookmarkEnd w:id="1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0" w:name="z1003_005_08"/>
            <w:bookmarkStart w:id="171" w:name="z1003_005_08"/>
            <w:bookmarkEnd w:id="1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2" w:name="z1003_005_09"/>
            <w:bookmarkStart w:id="173" w:name="z1003_005_09"/>
            <w:bookmarkEnd w:id="1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4" w:name="z1003_005_10"/>
            <w:bookmarkStart w:id="175" w:name="z1003_005_10"/>
            <w:bookmarkEnd w:id="17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6" w:name="z1003_006_04"/>
            <w:bookmarkStart w:id="177" w:name="z1003_006_04"/>
            <w:bookmarkEnd w:id="17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8" w:name="z1003_006_05"/>
            <w:bookmarkStart w:id="179" w:name="z1003_006_05"/>
            <w:bookmarkEnd w:id="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0" w:name="z1003_006_06"/>
            <w:bookmarkStart w:id="181" w:name="z1003_006_06"/>
            <w:bookmarkEnd w:id="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2" w:name="z1003_006_07"/>
            <w:bookmarkStart w:id="183" w:name="z1003_006_07"/>
            <w:bookmarkEnd w:id="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4" w:name="z1003_006_08"/>
            <w:bookmarkStart w:id="185" w:name="z1003_006_08"/>
            <w:bookmarkEnd w:id="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6" w:name="z1003_006_09"/>
            <w:bookmarkStart w:id="187" w:name="z1003_006_09"/>
            <w:bookmarkEnd w:id="1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8" w:name="z1003_006_10"/>
            <w:bookmarkStart w:id="189" w:name="z1003_006_10"/>
            <w:bookmarkEnd w:id="189"/>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0" w:name="z1003_007_04"/>
            <w:bookmarkEnd w:id="190"/>
            <w:r>
              <w:rPr>
                <w:b/>
                <w:sz w:val="20"/>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1" w:name="z1003_007_05"/>
            <w:bookmarkEnd w:id="191"/>
            <w:r>
              <w:rPr>
                <w:b/>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2" w:name="z1003_007_06"/>
            <w:bookmarkEnd w:id="192"/>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3" w:name="z1003_007_07"/>
            <w:bookmarkStart w:id="194" w:name="z1003_007_07"/>
            <w:bookmarkEnd w:id="1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5" w:name="z1003_007_08"/>
            <w:bookmarkStart w:id="196" w:name="z1003_007_08"/>
            <w:bookmarkEnd w:id="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7_09"/>
            <w:bookmarkStart w:id="198" w:name="z1003_007_09"/>
            <w:bookmarkEnd w:id="1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7_10"/>
            <w:bookmarkStart w:id="200" w:name="z1003_007_10"/>
            <w:bookmarkEnd w:id="20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08_04"/>
            <w:bookmarkEnd w:id="201"/>
            <w:r>
              <w:rPr>
                <w:b/>
                <w:sz w:val="20"/>
              </w:rPr>
              <w:t>1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2" w:name="z1003_008_05"/>
            <w:bookmarkEnd w:id="202"/>
            <w:r>
              <w:rPr>
                <w:b/>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3" w:name="z1003_008_06"/>
            <w:bookmarkEnd w:id="203"/>
            <w:r>
              <w:rPr>
                <w:b/>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8_07"/>
            <w:bookmarkEnd w:id="204"/>
            <w:r>
              <w:rPr>
                <w:b/>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8_08"/>
            <w:bookmarkEnd w:id="205"/>
            <w:r>
              <w:rPr>
                <w:b/>
                <w:sz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6" w:name="z1003_008_09"/>
            <w:bookmarkEnd w:id="206"/>
            <w:r>
              <w:rPr>
                <w:b/>
                <w:sz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7" w:name="z1003_008_10"/>
            <w:bookmarkEnd w:id="207"/>
            <w:r>
              <w:rPr>
                <w:b/>
                <w:sz w:val="20"/>
              </w:rPr>
              <w:t>5</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8" w:name="z1003_009_04"/>
            <w:bookmarkStart w:id="209" w:name="z1003_009_04"/>
            <w:bookmarkEnd w:id="20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0" w:name="z1003_009_05"/>
            <w:bookmarkStart w:id="211" w:name="z1003_009_05"/>
            <w:bookmarkEnd w:id="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2" w:name="z1003_009_06"/>
            <w:bookmarkStart w:id="213" w:name="z1003_009_06"/>
            <w:bookmarkEnd w:id="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4" w:name="z1003_009_07"/>
            <w:bookmarkStart w:id="215" w:name="z1003_009_07"/>
            <w:bookmarkEnd w:id="2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6" w:name="z1003_009_08"/>
            <w:bookmarkStart w:id="217" w:name="z1003_009_08"/>
            <w:bookmarkEnd w:id="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8" w:name="z1003_009_09"/>
            <w:bookmarkStart w:id="219" w:name="z1003_009_09"/>
            <w:bookmarkEnd w:id="2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0" w:name="z1003_009_10"/>
            <w:bookmarkStart w:id="221" w:name="z1003_009_10"/>
            <w:bookmarkEnd w:id="221"/>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2" w:name="z1003_010_04"/>
            <w:bookmarkStart w:id="223" w:name="z1003_010_04"/>
            <w:bookmarkEnd w:id="22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4" w:name="z1003_010_05"/>
            <w:bookmarkStart w:id="225" w:name="z1003_010_05"/>
            <w:bookmarkEnd w:id="22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6" w:name="z1003_010_06"/>
            <w:bookmarkStart w:id="227" w:name="z1003_010_06"/>
            <w:bookmarkEnd w:id="22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8" w:name="z1003_010_07"/>
            <w:bookmarkStart w:id="229" w:name="z1003_010_07"/>
            <w:bookmarkEnd w:id="2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0" w:name="z1003_010_08"/>
            <w:bookmarkStart w:id="231" w:name="z1003_010_08"/>
            <w:bookmarkEnd w:id="2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2" w:name="z1003_010_09"/>
            <w:bookmarkStart w:id="233" w:name="z1003_010_09"/>
            <w:bookmarkEnd w:id="2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4" w:name="z1003_010_10"/>
            <w:bookmarkStart w:id="235" w:name="z1003_010_10"/>
            <w:bookmarkEnd w:id="235"/>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6" w:name="z1003_011_04"/>
            <w:bookmarkStart w:id="237" w:name="z1003_011_04"/>
            <w:bookmarkEnd w:id="23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8" w:name="z1003_011_05"/>
            <w:bookmarkStart w:id="239" w:name="z1003_011_05"/>
            <w:bookmarkEnd w:id="2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0" w:name="z1003_011_06"/>
            <w:bookmarkStart w:id="241" w:name="z1003_011_06"/>
            <w:bookmarkEnd w:id="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2" w:name="z1003_011_07"/>
            <w:bookmarkStart w:id="243" w:name="z1003_011_07"/>
            <w:bookmarkEnd w:id="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4" w:name="z1003_011_08"/>
            <w:bookmarkStart w:id="245" w:name="z1003_011_08"/>
            <w:bookmarkEnd w:id="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6" w:name="z1003_011_09"/>
            <w:bookmarkStart w:id="247" w:name="z1003_011_09"/>
            <w:bookmarkEnd w:id="2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8" w:name="z1003_011_10"/>
            <w:bookmarkStart w:id="249" w:name="z1003_011_10"/>
            <w:bookmarkEnd w:id="24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50" w:name="z1003_012_04"/>
            <w:bookmarkEnd w:id="250"/>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1" w:name="z1003_012_05"/>
            <w:bookmarkStart w:id="252" w:name="z1003_012_05"/>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2_06"/>
            <w:bookmarkStart w:id="254" w:name="z1003_012_06"/>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2_07"/>
            <w:bookmarkStart w:id="256" w:name="z1003_012_07"/>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57" w:name="z1003_012_08"/>
            <w:bookmarkEnd w:id="257"/>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8" w:name="z1003_012_09"/>
            <w:bookmarkStart w:id="259" w:name="z1003_012_09"/>
            <w:bookmarkEnd w:id="2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0" w:name="z1003_012_10"/>
            <w:bookmarkStart w:id="261" w:name="z1003_012_10"/>
            <w:bookmarkEnd w:id="261"/>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493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1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57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5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5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26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6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6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7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3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79</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3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3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4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84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4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4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3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5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8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z w:val="20"/>
                <w:lang w:val="en-US"/>
              </w:rPr>
            </w:pPr>
            <w:r>
              <w:rPr>
                <w:sz w:val="20"/>
                <w:lang w:val="en-US"/>
              </w:rPr>
              <w:t>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5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5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10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107</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5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530</w:t>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9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9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2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1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1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0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4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6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5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3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53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64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24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3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53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64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0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0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9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7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7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4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2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0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7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73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4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2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trike/>
                <w:sz w:val="20"/>
                <w:lang w:val="en-US"/>
              </w:rPr>
            </w:pPr>
            <w:r>
              <w:rPr>
                <w:strike/>
                <w:sz w:val="20"/>
                <w:lang w:val="en-US"/>
              </w:rPr>
              <w:t>20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trike/>
                <w:sz w:val="20"/>
              </w:rPr>
            </w:pPr>
            <w:r>
              <w:rPr>
                <w:strike/>
                <w:sz w:val="20"/>
              </w:rPr>
              <w:t>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2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sz w:val="20"/>
              </w:rPr>
            </w:pPr>
            <w:r>
              <w:rPr>
                <w:sz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36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57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0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8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0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6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3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3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7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7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3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3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7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72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306</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1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1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9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8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3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7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7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5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8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21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0</w:t>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9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59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5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5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332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9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17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17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7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79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5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45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1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1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0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1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6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6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31250</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31250</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351</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351</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0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5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0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4052</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4052</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768</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3284</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815</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676</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52</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5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297</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297</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990</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3820</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56</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1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7</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4</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6</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9</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5</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7</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0</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w:t>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lang w:val="en-US" w:eastAsia="en-US"/>
              </w:rPr>
            </w:pPr>
            <w:r>
              <w:rPr>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8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4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4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21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21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5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2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4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8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23</w:t>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18</w:t>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18</w:t>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81</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1254</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646</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312</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12</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62" w:name="z2400_001_01"/>
            <w:bookmarkEnd w:id="262"/>
            <w:r>
              <w:rPr>
                <w:b/>
                <w:sz w:val="22"/>
                <w:szCs w:val="22"/>
              </w:rPr>
              <w:t>168</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63" w:name="z2400_001_02"/>
            <w:bookmarkEnd w:id="263"/>
            <w:r>
              <w:rPr>
                <w:b/>
                <w:sz w:val="22"/>
                <w:szCs w:val="22"/>
              </w:rPr>
              <w:t>48</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64" w:name="z2400_001_03"/>
            <w:bookmarkEnd w:id="264"/>
            <w:r>
              <w:rPr>
                <w:b/>
                <w:sz w:val="22"/>
                <w:szCs w:val="22"/>
              </w:rPr>
              <w:t>89</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65" w:name="z2400_001_04"/>
            <w:bookmarkStart w:id="266" w:name="z2400_001_04"/>
            <w:bookmarkEnd w:id="266"/>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88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5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9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88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5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94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0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1</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70</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188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5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940</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02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229</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5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407.97</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55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407.97</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5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56.51</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5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5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665.65</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55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9407.97</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8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9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985.81</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3</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7" w:name="z2710_001_03"/>
            <w:bookmarkEnd w:id="267"/>
            <w:r>
              <w:rPr>
                <w:b/>
                <w:bCs/>
                <w:sz w:val="18"/>
                <w:szCs w:val="18"/>
              </w:rPr>
              <w:t>7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68" w:name="z2710_001_04"/>
            <w:bookmarkEnd w:id="268"/>
            <w:r>
              <w:rPr>
                <w:b/>
                <w:bCs/>
                <w:sz w:val="18"/>
                <w:szCs w:val="18"/>
                <w:lang w:val="en-US"/>
              </w:rPr>
              <w:t>5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69" w:name="z2710_001_06"/>
            <w:bookmarkStart w:id="270" w:name="z2710_001_05"/>
            <w:bookmarkStart w:id="271" w:name="z2710_001_06"/>
            <w:bookmarkStart w:id="272" w:name="z2710_001_05"/>
            <w:bookmarkEnd w:id="271"/>
            <w:bookmarkEnd w:id="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3" w:name="z2710_001_07"/>
            <w:bookmarkStart w:id="274" w:name="z2710_001_07"/>
            <w:bookmarkEnd w:id="2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5" w:name="z2710_001_08"/>
            <w:bookmarkStart w:id="276" w:name="z2710_001_08"/>
            <w:bookmarkEnd w:id="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7" w:name="z2710_001_09"/>
            <w:bookmarkEnd w:id="277"/>
            <w:r>
              <w:rPr>
                <w:b/>
                <w:bCs/>
                <w:sz w:val="18"/>
                <w:szCs w:val="18"/>
              </w:rPr>
              <w:t>37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8" w:name="z2710_001_10"/>
            <w:bookmarkEnd w:id="278"/>
            <w:r>
              <w:rPr>
                <w:b/>
                <w:bCs/>
                <w:sz w:val="18"/>
                <w:szCs w:val="18"/>
              </w:rPr>
              <w:t>3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79" w:name="z2710_001_11"/>
            <w:bookmarkEnd w:id="279"/>
            <w:r>
              <w:rPr>
                <w:b/>
                <w:bCs/>
                <w:sz w:val="18"/>
                <w:szCs w:val="18"/>
              </w:rPr>
              <w:t>1310</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0" w:name="z2710_004_03"/>
            <w:bookmarkEnd w:id="280"/>
            <w:r>
              <w:rPr>
                <w:b/>
                <w:bCs/>
                <w:sz w:val="18"/>
                <w:szCs w:val="18"/>
              </w:rPr>
              <w:t>2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1" w:name="z2710_004_04"/>
            <w:bookmarkEnd w:id="281"/>
            <w:r>
              <w:rPr>
                <w:b/>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2710_004_06"/>
            <w:bookmarkStart w:id="283" w:name="z2710_004_05"/>
            <w:bookmarkStart w:id="284" w:name="z2710_004_06"/>
            <w:bookmarkStart w:id="285" w:name="z2710_004_05"/>
            <w:bookmarkEnd w:id="284"/>
            <w:bookmarkEnd w:id="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2710_004_07"/>
            <w:bookmarkStart w:id="287" w:name="z2710_004_07"/>
            <w:bookmarkEnd w:id="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2710_004_08"/>
            <w:bookmarkStart w:id="289" w:name="z2710_004_08"/>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0" w:name="z2710_004_09"/>
            <w:bookmarkEnd w:id="290"/>
            <w:r>
              <w:rPr>
                <w:b/>
                <w:bCs/>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4_10"/>
            <w:bookmarkEnd w:id="291"/>
            <w:r>
              <w:rPr>
                <w:b/>
                <w:bCs/>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4_11"/>
            <w:bookmarkEnd w:id="292"/>
            <w:r>
              <w:rPr>
                <w:b/>
                <w:bCs/>
                <w:sz w:val="18"/>
                <w:szCs w:val="18"/>
              </w:rPr>
              <w:t>2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5_03"/>
            <w:bookmarkEnd w:id="293"/>
            <w:r>
              <w:rPr>
                <w:b/>
                <w:bCs/>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94" w:name="z2710_005_04"/>
            <w:bookmarkEnd w:id="294"/>
            <w:r>
              <w:rPr>
                <w:b/>
                <w:bCs/>
                <w:sz w:val="18"/>
                <w:szCs w:val="18"/>
                <w:lang w:val="en-US"/>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5" w:name="z2710_005_06"/>
            <w:bookmarkStart w:id="296" w:name="z2710_005_05"/>
            <w:bookmarkStart w:id="297" w:name="z2710_005_06"/>
            <w:bookmarkStart w:id="298" w:name="z2710_005_05"/>
            <w:bookmarkEnd w:id="297"/>
            <w:bookmarkEnd w:id="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 w:name="z2710_005_07"/>
            <w:bookmarkStart w:id="300" w:name="z2710_005_07"/>
            <w:bookmarkEnd w:id="3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 w:name="z2710_005_08"/>
            <w:bookmarkStart w:id="302" w:name="z2710_005_08"/>
            <w:bookmarkEnd w:id="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3" w:name="z2710_005_09"/>
            <w:bookmarkEnd w:id="303"/>
            <w:r>
              <w:rPr>
                <w:b/>
                <w:bCs/>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4" w:name="z2710_005_10"/>
            <w:bookmarkEnd w:id="304"/>
            <w:r>
              <w:rPr>
                <w:b/>
                <w:bCs/>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5" w:name="z2710_005_11"/>
            <w:bookmarkEnd w:id="305"/>
            <w:r>
              <w:rPr>
                <w:b/>
                <w:bCs/>
                <w:sz w:val="18"/>
                <w:szCs w:val="18"/>
              </w:rPr>
              <w:t>3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06" w:name="z2710_006_03"/>
            <w:bookmarkEnd w:id="306"/>
            <w:r>
              <w:rPr>
                <w:b/>
                <w:bCs/>
                <w:sz w:val="18"/>
                <w:szCs w:val="18"/>
              </w:rPr>
              <w:t>7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307" w:name="z2710_006_04"/>
            <w:bookmarkEnd w:id="307"/>
            <w:r>
              <w:rPr>
                <w:b/>
                <w:bCs/>
                <w:sz w:val="18"/>
                <w:szCs w:val="18"/>
                <w:lang w:val="en-US"/>
              </w:rPr>
              <w:t>5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8" w:name="z2710_006_06"/>
            <w:bookmarkStart w:id="309" w:name="z2710_006_05"/>
            <w:bookmarkStart w:id="310" w:name="z2710_006_06"/>
            <w:bookmarkStart w:id="311" w:name="z2710_006_05"/>
            <w:bookmarkEnd w:id="310"/>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2" w:name="z2710_006_07"/>
            <w:bookmarkStart w:id="313" w:name="z2710_006_07"/>
            <w:bookmarkEnd w:id="3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4" w:name="z2710_006_08"/>
            <w:bookmarkStart w:id="315" w:name="z2710_006_08"/>
            <w:bookmarkEnd w:id="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16" w:name="z2710_006_09"/>
            <w:bookmarkEnd w:id="316"/>
            <w:r>
              <w:rPr>
                <w:b/>
                <w:bCs/>
                <w:sz w:val="18"/>
                <w:szCs w:val="18"/>
              </w:rPr>
              <w:t>37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17" w:name="z2710_006_10"/>
            <w:bookmarkEnd w:id="317"/>
            <w:r>
              <w:rPr>
                <w:b/>
                <w:bCs/>
                <w:sz w:val="18"/>
                <w:szCs w:val="18"/>
              </w:rPr>
              <w:t>3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318" w:name="z2710_006_11"/>
            <w:bookmarkEnd w:id="318"/>
            <w:r>
              <w:rPr>
                <w:b/>
                <w:bCs/>
                <w:sz w:val="18"/>
                <w:szCs w:val="18"/>
              </w:rPr>
              <w:t>131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7_03"/>
            <w:bookmarkStart w:id="320" w:name="z2710_007_03"/>
            <w:bookmarkEnd w:id="3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21" w:name="z2710_007_04"/>
            <w:bookmarkStart w:id="322" w:name="z2710_007_04"/>
            <w:bookmarkEnd w:id="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23" w:name="z2710_007_06"/>
            <w:bookmarkStart w:id="324" w:name="z2710_007_05"/>
            <w:bookmarkStart w:id="325" w:name="z2710_007_06"/>
            <w:bookmarkStart w:id="326" w:name="z2710_007_05"/>
            <w:bookmarkEnd w:id="325"/>
            <w:bookmarkEnd w:id="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27" w:name="z2710_007_07"/>
            <w:bookmarkStart w:id="328" w:name="z2710_007_07"/>
            <w:bookmarkEnd w:id="3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29" w:name="z2710_007_08"/>
            <w:bookmarkStart w:id="330" w:name="z2710_007_08"/>
            <w:bookmarkEnd w:id="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31" w:name="z2710_007_09"/>
            <w:bookmarkStart w:id="332" w:name="z2710_007_09"/>
            <w:bookmarkEnd w:id="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33" w:name="z2710_007_10"/>
            <w:bookmarkStart w:id="334" w:name="z2710_007_10"/>
            <w:bookmarkEnd w:id="3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35" w:name="z2710_007_11"/>
            <w:bookmarkStart w:id="336" w:name="z2710_007_11"/>
            <w:bookmarkEnd w:id="33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58</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7" w:name="z2710_001_12"/>
            <w:bookmarkEnd w:id="337"/>
            <w:r>
              <w:rPr>
                <w:b/>
                <w:bCs/>
                <w:sz w:val="18"/>
                <w:szCs w:val="18"/>
              </w:rPr>
              <w:t>2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2710_001_13"/>
            <w:bookmarkEnd w:id="338"/>
            <w:r>
              <w:rPr>
                <w:b/>
                <w:bCs/>
                <w:sz w:val="18"/>
                <w:szCs w:val="18"/>
              </w:rPr>
              <w:t>1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2710_001_14"/>
            <w:bookmarkEnd w:id="339"/>
            <w:r>
              <w:rPr>
                <w:b/>
                <w:bCs/>
                <w:sz w:val="18"/>
                <w:szCs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2710_001_15"/>
            <w:bookmarkEnd w:id="340"/>
            <w:r>
              <w:rPr>
                <w:b/>
                <w:bCs/>
                <w:sz w:val="18"/>
                <w:szCs w:val="18"/>
              </w:rPr>
              <w:t>11078.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 w:name="z2710_001_16"/>
            <w:bookmarkStart w:id="342" w:name="z2710_001_16"/>
            <w:bookmarkEnd w:id="34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3" w:name="z2710_004_12"/>
            <w:bookmarkEnd w:id="343"/>
            <w:r>
              <w:rPr>
                <w:b/>
                <w:bCs/>
                <w:sz w:val="18"/>
                <w:szCs w:val="18"/>
              </w:rPr>
              <w:t>1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4" w:name="z2710_004_13"/>
            <w:bookmarkEnd w:id="344"/>
            <w:r>
              <w:rPr>
                <w:b/>
                <w:bCs/>
                <w:sz w:val="18"/>
                <w:szCs w:val="18"/>
              </w:rPr>
              <w:t>7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5" w:name="z2710_004_14"/>
            <w:bookmarkEnd w:id="345"/>
            <w:r>
              <w:rPr>
                <w:b/>
                <w:bCs/>
                <w:sz w:val="18"/>
                <w:szCs w:val="18"/>
              </w:rPr>
              <w:t>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6" w:name="z2710_004_15"/>
            <w:bookmarkEnd w:id="346"/>
            <w:r>
              <w:rPr>
                <w:b/>
                <w:bCs/>
                <w:sz w:val="18"/>
                <w:szCs w:val="18"/>
              </w:rPr>
              <w:t>310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4_16"/>
            <w:bookmarkStart w:id="348" w:name="z2710_004_16"/>
            <w:bookmarkEnd w:id="34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9" w:name="z2710_005_12"/>
            <w:bookmarkEnd w:id="349"/>
            <w:r>
              <w:rPr>
                <w:b/>
                <w:bCs/>
                <w:sz w:val="18"/>
                <w:szCs w:val="18"/>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0" w:name="z2710_005_13"/>
            <w:bookmarkEnd w:id="350"/>
            <w:r>
              <w:rPr>
                <w:b/>
                <w:bCs/>
                <w:sz w:val="18"/>
                <w:szCs w:val="18"/>
              </w:rPr>
              <w:t>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1" w:name="z2710_005_14"/>
            <w:bookmarkEnd w:id="351"/>
            <w:r>
              <w:rPr>
                <w:b/>
                <w:bCs/>
                <w:sz w:val="18"/>
                <w:szCs w:val="1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2" w:name="z2710_005_15"/>
            <w:bookmarkEnd w:id="352"/>
            <w:r>
              <w:rPr>
                <w:b/>
                <w:bCs/>
                <w:sz w:val="18"/>
                <w:szCs w:val="18"/>
              </w:rPr>
              <w:t>3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 w:name="z2710_005_16"/>
            <w:bookmarkStart w:id="354" w:name="z2710_005_16"/>
            <w:bookmarkEnd w:id="35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5" w:name="z2710_006_12"/>
            <w:bookmarkEnd w:id="355"/>
            <w:r>
              <w:rPr>
                <w:b/>
                <w:bCs/>
                <w:sz w:val="18"/>
                <w:szCs w:val="18"/>
              </w:rPr>
              <w:t>2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6" w:name="z2710_006_13"/>
            <w:bookmarkEnd w:id="356"/>
            <w:r>
              <w:rPr>
                <w:b/>
                <w:bCs/>
                <w:sz w:val="18"/>
                <w:szCs w:val="18"/>
              </w:rPr>
              <w:t>1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7" w:name="z2710_006_14"/>
            <w:bookmarkEnd w:id="357"/>
            <w:r>
              <w:rPr>
                <w:b/>
                <w:bCs/>
                <w:sz w:val="18"/>
                <w:szCs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8" w:name="z2710_006_15"/>
            <w:bookmarkEnd w:id="358"/>
            <w:r>
              <w:rPr>
                <w:b/>
                <w:bCs/>
                <w:sz w:val="18"/>
                <w:szCs w:val="18"/>
              </w:rPr>
              <w:t>11078.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 w:name="z2710_006_16"/>
            <w:bookmarkStart w:id="360" w:name="z2710_006_16"/>
            <w:bookmarkEnd w:id="3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 w:name="z2710_007_12"/>
            <w:bookmarkStart w:id="362" w:name="z2710_007_12"/>
            <w:bookmarkEnd w:id="3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 w:name="z2710_007_13"/>
            <w:bookmarkStart w:id="364" w:name="z2710_007_13"/>
            <w:bookmarkEnd w:id="3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 w:name="z2710_007_14"/>
            <w:bookmarkStart w:id="366" w:name="z2710_007_14"/>
            <w:bookmarkEnd w:id="366"/>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 w:name="z2710_007_15"/>
            <w:bookmarkStart w:id="368" w:name="z2710_007_15"/>
            <w:bookmarkEnd w:id="3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 w:name="z2710_007_16"/>
            <w:bookmarkStart w:id="370" w:name="z2710_007_16"/>
            <w:bookmarkEnd w:id="37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588.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9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9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8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8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5</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7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9</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3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6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6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31</w:t>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44</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9</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45.021</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9</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7.0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7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48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54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2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7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4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7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4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7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3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8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4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0</w:t>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2</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94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3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18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7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7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4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212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1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48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115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12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1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8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5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6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24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9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6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3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9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7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0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1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2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3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0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71" w:name="z5125_001_03"/>
            <w:bookmarkEnd w:id="371"/>
            <w:r>
              <w:rPr>
                <w:b/>
                <w:sz w:val="20"/>
              </w:rPr>
              <w:t>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72" w:name="z5125_001_04"/>
            <w:bookmarkEnd w:id="372"/>
            <w:r>
              <w:rPr>
                <w:b/>
                <w:sz w:val="20"/>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73" w:name="z5125_001_05"/>
            <w:bookmarkEnd w:id="373"/>
            <w:r>
              <w:rPr>
                <w:b/>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74" w:name="z5125_001_06"/>
            <w:bookmarkEnd w:id="374"/>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5" w:name="z5125_001_07"/>
            <w:bookmarkStart w:id="376" w:name="z5125_001_07"/>
            <w:bookmarkEnd w:id="3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7" w:name="z5125_001_08"/>
            <w:bookmarkStart w:id="378" w:name="z5125_001_08"/>
            <w:bookmarkEnd w:id="3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79" w:name="z5125_001_09"/>
            <w:bookmarkStart w:id="380" w:name="z5125_001_09"/>
            <w:bookmarkEnd w:id="38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1" w:name="z5125_002_03"/>
            <w:bookmarkStart w:id="382" w:name="z5125_002_03"/>
            <w:bookmarkEnd w:id="3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3" w:name="z5125_002_04"/>
            <w:bookmarkStart w:id="384" w:name="z5125_002_04"/>
            <w:bookmarkEnd w:id="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5" w:name="z5125_002_05"/>
            <w:bookmarkStart w:id="386" w:name="z5125_002_05"/>
            <w:bookmarkEnd w:id="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7" w:name="z5125_002_06"/>
            <w:bookmarkStart w:id="388" w:name="z5125_002_06"/>
            <w:bookmarkEnd w:id="3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9" w:name="z5125_002_07"/>
            <w:bookmarkStart w:id="390" w:name="z5125_002_07"/>
            <w:bookmarkEnd w:id="3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1" w:name="z5125_002_08"/>
            <w:bookmarkStart w:id="392" w:name="z5125_002_08"/>
            <w:bookmarkEnd w:id="3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3" w:name="z5125_002_09"/>
            <w:bookmarkStart w:id="394" w:name="z5125_002_09"/>
            <w:bookmarkEnd w:id="39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5" w:name="z5118_001_03"/>
            <w:bookmarkEnd w:id="395"/>
            <w:r>
              <w:rPr>
                <w:b/>
                <w:bCs/>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6" w:name="z5118_001_04"/>
            <w:bookmarkEnd w:id="396"/>
            <w:r>
              <w:rPr>
                <w:b/>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7" w:name="z5118_001_05"/>
            <w:bookmarkEnd w:id="397"/>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5118_001_06"/>
            <w:bookmarkStart w:id="399" w:name="z5118_001_06"/>
            <w:bookmarkEnd w:id="3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0" w:name="z5118_011_03"/>
            <w:bookmarkEnd w:id="400"/>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1" w:name="z5118_011_04"/>
            <w:bookmarkEnd w:id="401"/>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2" w:name="z5118_011_05"/>
            <w:bookmarkEnd w:id="402"/>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5118_011_06"/>
            <w:bookmarkStart w:id="404" w:name="z5118_011_06"/>
            <w:bookmarkEnd w:id="40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5" w:name="z5118_012_03"/>
            <w:bookmarkEnd w:id="405"/>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6" w:name="z5118_012_04"/>
            <w:bookmarkEnd w:id="406"/>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7" w:name="z5118_012_05"/>
            <w:bookmarkEnd w:id="407"/>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5118_012_06"/>
            <w:bookmarkStart w:id="409" w:name="z5118_012_06"/>
            <w:bookmarkEnd w:id="4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2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4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86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9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6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9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2</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410" w:name="z5302_001_02"/>
            <w:bookmarkEnd w:id="410"/>
            <w:r>
              <w:rPr>
                <w:b/>
                <w:bCs/>
                <w:sz w:val="18"/>
                <w:szCs w:val="18"/>
              </w:rPr>
              <w:t>6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2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11" w:name="z5302_001_03"/>
            <w:bookmarkStart w:id="412" w:name="z5302_001_03"/>
            <w:bookmarkEnd w:id="4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2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2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9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4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2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1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6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7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9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95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62</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990</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550</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440</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3875</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063</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620</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192</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2913</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9084</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911</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291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6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8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13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1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53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3" w:name="z7000_001_03"/>
            <w:bookmarkEnd w:id="413"/>
            <w:r>
              <w:rPr>
                <w:b/>
                <w:bCs/>
                <w:sz w:val="18"/>
                <w:szCs w:val="18"/>
              </w:rPr>
              <w:t>10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7000_001_04"/>
            <w:bookmarkStart w:id="415" w:name="z7000_001_04"/>
            <w:bookmarkEnd w:id="4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6" w:name="z7000_001_05"/>
            <w:bookmarkEnd w:id="416"/>
            <w:r>
              <w:rPr>
                <w:b/>
                <w:bCs/>
                <w:sz w:val="18"/>
                <w:szCs w:val="18"/>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7000_001_06"/>
            <w:bookmarkStart w:id="418" w:name="z7000_001_06"/>
            <w:bookmarkEnd w:id="4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9" w:name="z7000_001_07"/>
            <w:bookmarkEnd w:id="419"/>
            <w:r>
              <w:rPr>
                <w:b/>
                <w:bCs/>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7000_001_08"/>
            <w:bookmarkStart w:id="421" w:name="z7000_001_08"/>
            <w:bookmarkEnd w:id="42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7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7000_003_03"/>
            <w:bookmarkStart w:id="423" w:name="z7000_003_03"/>
            <w:bookmarkEnd w:id="42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7000_003_04"/>
            <w:bookmarkStart w:id="425" w:name="z7000_003_04"/>
            <w:bookmarkEnd w:id="4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7000_003_05"/>
            <w:bookmarkStart w:id="427" w:name="z7000_003_05"/>
            <w:bookmarkEnd w:id="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7000_003_06"/>
            <w:bookmarkStart w:id="429" w:name="z7000_003_06"/>
            <w:bookmarkEnd w:id="4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7000_003_07"/>
            <w:bookmarkStart w:id="431" w:name="z7000_003_07"/>
            <w:bookmarkEnd w:id="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7000_003_08"/>
            <w:bookmarkStart w:id="433" w:name="z7000_003_08"/>
            <w:bookmarkEnd w:id="43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4" w:name="z7000_004_03"/>
            <w:bookmarkEnd w:id="434"/>
            <w:r>
              <w:rPr>
                <w:b/>
                <w:bCs/>
                <w:sz w:val="18"/>
                <w:szCs w:val="18"/>
              </w:rPr>
              <w:t>5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7000_004_04"/>
            <w:bookmarkStart w:id="436" w:name="z7000_004_04"/>
            <w:bookmarkEnd w:id="4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37" w:name="z7000_004_05"/>
            <w:bookmarkEnd w:id="437"/>
            <w:r>
              <w:rPr>
                <w:b/>
                <w:bCs/>
                <w:sz w:val="18"/>
                <w:szCs w:val="18"/>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7000_004_06"/>
            <w:bookmarkStart w:id="439" w:name="z7000_004_06"/>
            <w:bookmarkEnd w:id="43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40" w:name="z7000_004_07"/>
            <w:bookmarkEnd w:id="440"/>
            <w:r>
              <w:rPr>
                <w:b/>
                <w:bCs/>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7000_004_08"/>
            <w:bookmarkStart w:id="442" w:name="z7000_004_08"/>
            <w:bookmarkEnd w:id="44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43" w:name="z7000_009_03"/>
            <w:bookmarkEnd w:id="443"/>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7000_009_04"/>
            <w:bookmarkStart w:id="445" w:name="z7000_009_04"/>
            <w:bookmarkEnd w:id="4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7000_009_05"/>
            <w:bookmarkStart w:id="447" w:name="z7000_009_05"/>
            <w:bookmarkEnd w:id="4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7000_009_06"/>
            <w:bookmarkStart w:id="449" w:name="z7000_009_06"/>
            <w:bookmarkEnd w:id="4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50" w:name="z7000_009_07"/>
            <w:bookmarkEnd w:id="450"/>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 w:name="z7000_009_08"/>
            <w:bookmarkStart w:id="452" w:name="z7000_009_08"/>
            <w:bookmarkEnd w:id="45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 w:name="z7000_091_03"/>
            <w:bookmarkStart w:id="454" w:name="z7000_091_03"/>
            <w:bookmarkEnd w:id="45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 w:name="z7000_091_04"/>
            <w:bookmarkStart w:id="456" w:name="z7000_091_04"/>
            <w:bookmarkEnd w:id="4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 w:name="z7000_091_05"/>
            <w:bookmarkStart w:id="458" w:name="z7000_091_05"/>
            <w:bookmarkEnd w:id="4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 w:name="z7000_091_06"/>
            <w:bookmarkStart w:id="460" w:name="z7000_091_06"/>
            <w:bookmarkEnd w:id="46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 w:name="z7000_091_07"/>
            <w:bookmarkStart w:id="462" w:name="z7000_091_07"/>
            <w:bookmarkEnd w:id="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7000_091_08"/>
            <w:bookmarkStart w:id="464" w:name="z7000_091_08"/>
            <w:bookmarkEnd w:id="46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7000_092_03"/>
            <w:bookmarkStart w:id="466" w:name="z7000_092_03"/>
            <w:bookmarkEnd w:id="46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7000_092_04"/>
            <w:bookmarkStart w:id="468" w:name="z7000_092_04"/>
            <w:bookmarkEnd w:id="4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7000_092_05"/>
            <w:bookmarkStart w:id="470" w:name="z7000_092_05"/>
            <w:bookmarkEnd w:id="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7000_092_06"/>
            <w:bookmarkStart w:id="472" w:name="z7000_092_06"/>
            <w:bookmarkEnd w:id="47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7000_092_07"/>
            <w:bookmarkStart w:id="474" w:name="z7000_092_07"/>
            <w:bookmarkEnd w:id="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7000_092_08"/>
            <w:bookmarkStart w:id="476" w:name="z7000_092_08"/>
            <w:bookmarkEnd w:id="47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77" w:name="z7000_093_03"/>
            <w:bookmarkEnd w:id="477"/>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7000_093_04"/>
            <w:bookmarkStart w:id="479" w:name="z7000_093_04"/>
            <w:bookmarkEnd w:id="4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7000_093_05"/>
            <w:bookmarkStart w:id="481" w:name="z7000_093_05"/>
            <w:bookmarkEnd w:id="4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7000_093_06"/>
            <w:bookmarkStart w:id="483" w:name="z7000_093_06"/>
            <w:bookmarkEnd w:id="48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84" w:name="z7000_093_07"/>
            <w:bookmarkEnd w:id="484"/>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7000_093_08"/>
            <w:bookmarkStart w:id="486" w:name="z7000_093_08"/>
            <w:bookmarkEnd w:id="48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 w:name="z7000_094_03"/>
            <w:bookmarkStart w:id="488" w:name="z7000_094_03"/>
            <w:bookmarkEnd w:id="48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 w:name="z7000_094_04"/>
            <w:bookmarkStart w:id="490" w:name="z7000_094_04"/>
            <w:bookmarkEnd w:id="49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7000_094_05"/>
            <w:bookmarkStart w:id="492" w:name="z7000_094_05"/>
            <w:bookmarkEnd w:id="4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7000_094_06"/>
            <w:bookmarkStart w:id="494" w:name="z7000_094_06"/>
            <w:bookmarkEnd w:id="49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 w:name="z7000_094_07"/>
            <w:bookmarkStart w:id="496" w:name="z7000_094_07"/>
            <w:bookmarkEnd w:id="4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 w:name="z7000_094_08"/>
            <w:bookmarkStart w:id="498" w:name="z7000_094_08"/>
            <w:bookmarkEnd w:id="49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95_03"/>
            <w:bookmarkStart w:id="500" w:name="z7000_095_03"/>
            <w:bookmarkEnd w:id="50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95_04"/>
            <w:bookmarkStart w:id="502" w:name="z7000_095_04"/>
            <w:bookmarkEnd w:id="5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95_05"/>
            <w:bookmarkStart w:id="504" w:name="z7000_095_05"/>
            <w:bookmarkEnd w:id="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95_06"/>
            <w:bookmarkStart w:id="506" w:name="z7000_095_06"/>
            <w:bookmarkEnd w:id="5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95_07"/>
            <w:bookmarkStart w:id="508" w:name="z7000_095_07"/>
            <w:bookmarkEnd w:id="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95_08"/>
            <w:bookmarkStart w:id="510" w:name="z7000_095_08"/>
            <w:bookmarkEnd w:id="51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96_03"/>
            <w:bookmarkStart w:id="512" w:name="z7000_096_03"/>
            <w:bookmarkEnd w:id="51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3" w:name="z7000_096_04"/>
            <w:bookmarkStart w:id="514" w:name="z7000_096_04"/>
            <w:bookmarkEnd w:id="5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96_05"/>
            <w:bookmarkStart w:id="516" w:name="z7000_096_05"/>
            <w:bookmarkEnd w:id="5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96_06"/>
            <w:bookmarkStart w:id="518" w:name="z7000_096_06"/>
            <w:bookmarkEnd w:id="5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96_07"/>
            <w:bookmarkStart w:id="520" w:name="z7000_096_07"/>
            <w:bookmarkEnd w:id="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1" w:name="z7000_096_08"/>
            <w:bookmarkStart w:id="522" w:name="z7000_096_08"/>
            <w:bookmarkEnd w:id="52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7</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89.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1.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14.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5.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59.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69.1</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523" w:name="_GoBack"/>
      <w:bookmarkEnd w:id="523"/>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7:00Z</dcterms:created>
  <dc:creator>555</dc:creator>
  <dc:description/>
  <cp:keywords/>
  <dc:language>en-US</dc:language>
  <cp:lastModifiedBy>OMO5</cp:lastModifiedBy>
  <cp:lastPrinted>2016-12-26T16:19:00Z</cp:lastPrinted>
  <dcterms:modified xsi:type="dcterms:W3CDTF">2019-01-30T06:17:00Z</dcterms:modified>
  <cp:revision>2</cp:revision>
  <dc:subject/>
  <dc:title>ФЕДЕРАЛЬНОЕ ГОСУДАРСТВЕННОЕ СТАТИСТИЧЕСКОЕ НАБЛЮДЕНИЕ</dc:title>
</cp:coreProperties>
</file>