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8 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4» (г.Ишим) (г. Ишим и Ишимский район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Россия, Тюменская область, г. Ишим, ул. Республики, д.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94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0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35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92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29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39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8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8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8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8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8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z2120_001_15"/>
            <w:bookmarkStart w:id="22" w:name="z2120_001_15"/>
            <w:bookmarkEnd w:id="2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6"/>
            <w:bookmarkEnd w:id="23"/>
            <w:r>
              <w:rPr>
                <w:sz w:val="18"/>
              </w:rPr>
              <w:t>8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17"/>
            <w:bookmarkStart w:id="25" w:name="z2120_001_17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8"/>
            <w:bookmarkEnd w:id="26"/>
            <w:r>
              <w:rPr>
                <w:sz w:val="18"/>
              </w:rPr>
              <w:t>8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9"/>
            <w:bookmarkStart w:id="28" w:name="z2120_001_19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0"/>
            <w:bookmarkEnd w:id="29"/>
            <w:r>
              <w:rPr>
                <w:sz w:val="18"/>
              </w:rPr>
              <w:t>8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21"/>
            <w:bookmarkStart w:id="31" w:name="z2120_001_21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2"/>
            <w:bookmarkStart w:id="33" w:name="z2120_001_22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z2120_001_23"/>
            <w:bookmarkStart w:id="35" w:name="z2120_001_23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1_04"/>
            <w:bookmarkEnd w:id="36"/>
            <w:r>
              <w:rPr/>
              <w:t>1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9_04"/>
            <w:bookmarkEnd w:id="37"/>
            <w:r>
              <w:rPr/>
              <w:t>1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2_04"/>
            <w:bookmarkEnd w:id="38"/>
            <w:r>
              <w:rPr/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10_04"/>
            <w:bookmarkEnd w:id="39"/>
            <w:r>
              <w:rPr/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3_04"/>
            <w:bookmarkEnd w:id="40"/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11_04"/>
            <w:bookmarkEnd w:id="41"/>
            <w:r>
              <w:rPr/>
              <w:t>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04_04"/>
            <w:bookmarkStart w:id="43" w:name="z2130_004_04"/>
            <w:bookmarkEnd w:id="4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130_005_04"/>
            <w:bookmarkEnd w:id="44"/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06_04"/>
            <w:bookmarkEnd w:id="45"/>
            <w:r>
              <w:rPr/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130_007_04"/>
            <w:bookmarkEnd w:id="46"/>
            <w:r>
              <w:rPr/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" w:name="z2130_015_04"/>
            <w:bookmarkStart w:id="48" w:name="z2130_015_04"/>
            <w:bookmarkEnd w:id="48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11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636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6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9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64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1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18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211_001_04"/>
            <w:bookmarkEnd w:id="49"/>
            <w:r>
              <w:rPr/>
              <w:t>16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211_016_04"/>
            <w:bookmarkEnd w:id="50"/>
            <w:r>
              <w:rPr/>
              <w:t>2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" w:name="z2211_002_04"/>
            <w:bookmarkEnd w:id="51"/>
            <w:r>
              <w:rPr/>
              <w:t>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" w:name="z2211_017_04"/>
            <w:bookmarkStart w:id="53" w:name="z2211_017_04"/>
            <w:bookmarkEnd w:id="53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03_04"/>
            <w:bookmarkEnd w:id="54"/>
            <w:r>
              <w:rPr/>
              <w:t>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18_04"/>
            <w:bookmarkStart w:id="56" w:name="z2211_018_04"/>
            <w:bookmarkEnd w:id="56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" w:name="z2211_004_04"/>
            <w:bookmarkStart w:id="58" w:name="z2211_004_04"/>
            <w:bookmarkEnd w:id="5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19_04"/>
            <w:bookmarkEnd w:id="59"/>
            <w:r>
              <w:rPr/>
              <w:t>6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" w:name="z2211_005_04"/>
            <w:bookmarkEnd w:id="60"/>
            <w:r>
              <w:rPr/>
              <w:t>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20_04"/>
            <w:bookmarkStart w:id="62" w:name="z2211_020_04"/>
            <w:bookmarkEnd w:id="62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06_04"/>
            <w:bookmarkEnd w:id="63"/>
            <w:r>
              <w:rPr/>
              <w:t>2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21_04"/>
            <w:bookmarkStart w:id="65" w:name="z2211_021_04"/>
            <w:bookmarkEnd w:id="65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6" w:name="z2211_007_04"/>
            <w:bookmarkEnd w:id="66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7" w:name="z2211_022_04"/>
            <w:bookmarkEnd w:id="67"/>
            <w:r>
              <w:rPr/>
              <w:t>30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211_008_04"/>
            <w:bookmarkStart w:id="69" w:name="z2211_008_04"/>
            <w:bookmarkEnd w:id="6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0" w:name="z2211_023_04"/>
            <w:bookmarkEnd w:id="70"/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09_04"/>
            <w:bookmarkStart w:id="72" w:name="z2211_009_04"/>
            <w:bookmarkEnd w:id="7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3" w:name="z2211_024_04"/>
            <w:bookmarkStart w:id="74" w:name="z2211_024_04"/>
            <w:bookmarkEnd w:id="74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5" w:name="z2211_010_04"/>
            <w:bookmarkEnd w:id="75"/>
            <w:r>
              <w:rPr/>
              <w:t>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6" w:name="z2211_025_04"/>
            <w:bookmarkStart w:id="77" w:name="z2211_025_04"/>
            <w:bookmarkEnd w:id="7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8" w:name="z2211_011_04"/>
            <w:bookmarkEnd w:id="78"/>
            <w:r>
              <w:rPr/>
              <w:t>1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9" w:name="z2211_026_04"/>
            <w:bookmarkStart w:id="80" w:name="z2211_026_04"/>
            <w:bookmarkEnd w:id="8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1" w:name="z2211_012_04"/>
            <w:bookmarkEnd w:id="81"/>
            <w:r>
              <w:rPr/>
              <w:t>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2" w:name="z2211_027_04"/>
            <w:bookmarkStart w:id="83" w:name="z2211_027_04"/>
            <w:bookmarkEnd w:id="83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4" w:name="z2211_013_04"/>
            <w:bookmarkEnd w:id="84"/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5" w:name="z2211_028_04"/>
            <w:bookmarkStart w:id="86" w:name="z2211_028_04"/>
            <w:bookmarkEnd w:id="86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7" w:name="z2211_014_04"/>
            <w:bookmarkEnd w:id="87"/>
            <w:r>
              <w:rPr/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29_04"/>
            <w:bookmarkStart w:id="89" w:name="z2211_029_04"/>
            <w:bookmarkEnd w:id="8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0" w:name="z2211_015_04"/>
            <w:bookmarkEnd w:id="90"/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2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1" w:name="z2245_001_03"/>
            <w:bookmarkEnd w:id="91"/>
            <w:r>
              <w:rPr/>
              <w:t>16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2" w:name="z2245_001_04"/>
            <w:bookmarkEnd w:id="92"/>
            <w:r>
              <w:rPr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3" w:name="z2245_001_05"/>
            <w:bookmarkEnd w:id="9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4" w:name="z2245_001_06"/>
            <w:bookmarkEnd w:id="94"/>
            <w:r>
              <w:rPr>
                <w:sz w:val="18"/>
                <w:szCs w:val="18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5" w:name="z2245_001_07"/>
            <w:bookmarkEnd w:id="95"/>
            <w:r>
              <w:rPr>
                <w:sz w:val="18"/>
                <w:szCs w:val="18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6" w:name="z2245_001_08"/>
            <w:bookmarkEnd w:id="96"/>
            <w:r>
              <w:rPr>
                <w:sz w:val="18"/>
                <w:szCs w:val="18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7" w:name="z2245_001_09"/>
            <w:bookmarkEnd w:id="97"/>
            <w:r>
              <w:rPr>
                <w:sz w:val="18"/>
                <w:szCs w:val="18"/>
              </w:rPr>
              <w:t>3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8" w:name="z2245_001_10"/>
            <w:bookmarkEnd w:id="98"/>
            <w:r>
              <w:rPr>
                <w:sz w:val="18"/>
                <w:szCs w:val="18"/>
              </w:rPr>
              <w:t>6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9" w:name="z2245_001_11"/>
            <w:bookmarkEnd w:id="99"/>
            <w:r>
              <w:rPr>
                <w:sz w:val="18"/>
                <w:szCs w:val="18"/>
              </w:rPr>
              <w:t>4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0" w:name="z2245_001_12"/>
            <w:bookmarkEnd w:id="100"/>
            <w:r>
              <w:rPr>
                <w:sz w:val="18"/>
                <w:szCs w:val="18"/>
              </w:rPr>
              <w:t>1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1" w:name="z2245_001_13"/>
            <w:bookmarkEnd w:id="101"/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2" w:name="z2245_001_14"/>
            <w:bookmarkEnd w:id="102"/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3" w:name="z2245_002_03"/>
            <w:bookmarkStart w:id="104" w:name="z2245_002_03"/>
            <w:bookmarkEnd w:id="10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5" w:name="z2245_002_04"/>
            <w:bookmarkStart w:id="106" w:name="z2245_002_04"/>
            <w:bookmarkEnd w:id="10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2_05"/>
            <w:bookmarkStart w:id="108" w:name="z2245_002_05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2_06"/>
            <w:bookmarkStart w:id="110" w:name="z2245_002_06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2245_002_07"/>
            <w:bookmarkStart w:id="112" w:name="z2245_002_07"/>
            <w:bookmarkEnd w:id="1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" w:name="z2245_002_08"/>
            <w:bookmarkStart w:id="114" w:name="z2245_002_08"/>
            <w:bookmarkEnd w:id="1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2_09"/>
            <w:bookmarkStart w:id="116" w:name="z2245_002_09"/>
            <w:bookmarkEnd w:id="1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7" w:name="z2245_002_10"/>
            <w:bookmarkStart w:id="118" w:name="z2245_002_10"/>
            <w:bookmarkEnd w:id="1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2_11"/>
            <w:bookmarkStart w:id="120" w:name="z2245_002_11"/>
            <w:bookmarkEnd w:id="12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2245_002_12"/>
            <w:bookmarkStart w:id="122" w:name="z2245_002_12"/>
            <w:bookmarkEnd w:id="12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2_13"/>
            <w:bookmarkStart w:id="124" w:name="z2245_002_13"/>
            <w:bookmarkEnd w:id="1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2_14"/>
            <w:bookmarkStart w:id="126" w:name="z2245_002_14"/>
            <w:bookmarkEnd w:id="12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7" w:name="z2245_003_03"/>
            <w:bookmarkStart w:id="128" w:name="z2245_003_03"/>
            <w:bookmarkEnd w:id="12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3_04"/>
            <w:bookmarkStart w:id="130" w:name="z2245_003_04"/>
            <w:bookmarkEnd w:id="13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3_05"/>
            <w:bookmarkStart w:id="132" w:name="z2245_003_05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3_06"/>
            <w:bookmarkStart w:id="134" w:name="z2245_003_06"/>
            <w:bookmarkEnd w:id="1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3_07"/>
            <w:bookmarkStart w:id="136" w:name="z2245_003_07"/>
            <w:bookmarkEnd w:id="1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3_08"/>
            <w:bookmarkStart w:id="138" w:name="z2245_003_08"/>
            <w:bookmarkEnd w:id="1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3_09"/>
            <w:bookmarkStart w:id="140" w:name="z2245_003_09"/>
            <w:bookmarkEnd w:id="1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3_10"/>
            <w:bookmarkStart w:id="142" w:name="z2245_003_10"/>
            <w:bookmarkEnd w:id="1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3_11"/>
            <w:bookmarkStart w:id="144" w:name="z2245_003_11"/>
            <w:bookmarkEnd w:id="14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3_12"/>
            <w:bookmarkStart w:id="146" w:name="z2245_003_12"/>
            <w:bookmarkEnd w:id="14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3_13"/>
            <w:bookmarkStart w:id="148" w:name="z2245_003_13"/>
            <w:bookmarkEnd w:id="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3_14"/>
            <w:bookmarkStart w:id="150" w:name="z2245_003_14"/>
            <w:bookmarkEnd w:id="15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51" w:name="z2245_004_03"/>
            <w:bookmarkStart w:id="152" w:name="z2245_004_03"/>
            <w:bookmarkEnd w:id="15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4_04"/>
            <w:bookmarkStart w:id="154" w:name="z2245_004_04"/>
            <w:bookmarkEnd w:id="15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4_05"/>
            <w:bookmarkStart w:id="156" w:name="z2245_004_05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4_06"/>
            <w:bookmarkStart w:id="158" w:name="z2245_004_06"/>
            <w:bookmarkEnd w:id="15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4_07"/>
            <w:bookmarkStart w:id="160" w:name="z2245_004_07"/>
            <w:bookmarkEnd w:id="16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4_08"/>
            <w:bookmarkStart w:id="162" w:name="z2245_004_08"/>
            <w:bookmarkEnd w:id="1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4_09"/>
            <w:bookmarkStart w:id="164" w:name="z2245_004_09"/>
            <w:bookmarkEnd w:id="1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5" w:name="z2245_004_10"/>
            <w:bookmarkStart w:id="166" w:name="z2245_004_10"/>
            <w:bookmarkEnd w:id="1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4_11"/>
            <w:bookmarkStart w:id="168" w:name="z2245_004_11"/>
            <w:bookmarkEnd w:id="16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4_12"/>
            <w:bookmarkStart w:id="170" w:name="z2245_004_12"/>
            <w:bookmarkEnd w:id="17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4_13"/>
            <w:bookmarkStart w:id="172" w:name="z2245_004_13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4_14"/>
            <w:bookmarkStart w:id="174" w:name="z2245_004_14"/>
            <w:bookmarkEnd w:id="17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75" w:name="z2245_005_03"/>
            <w:bookmarkEnd w:id="175"/>
            <w:r>
              <w:rPr/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5_04"/>
            <w:bookmarkStart w:id="177" w:name="z2245_005_04"/>
            <w:bookmarkEnd w:id="1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5_05"/>
            <w:bookmarkStart w:id="179" w:name="z2245_005_05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0" w:name="z2245_005_06"/>
            <w:bookmarkEnd w:id="180"/>
            <w:r>
              <w:rPr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1" w:name="z2245_005_07"/>
            <w:bookmarkEnd w:id="181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2" w:name="z2245_005_08"/>
            <w:bookmarkEnd w:id="182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3" w:name="z2245_005_09"/>
            <w:bookmarkEnd w:id="18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4" w:name="z2245_005_10"/>
            <w:bookmarkEnd w:id="184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5_11"/>
            <w:bookmarkStart w:id="186" w:name="z2245_005_11"/>
            <w:bookmarkEnd w:id="18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7" w:name="z2245_005_12"/>
            <w:bookmarkEnd w:id="187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8" w:name="z2245_005_13"/>
            <w:bookmarkEnd w:id="188"/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z2245_005_14"/>
            <w:bookmarkStart w:id="190" w:name="z2245_005_14"/>
            <w:bookmarkEnd w:id="190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91" w:name="z2245_006_03"/>
            <w:bookmarkEnd w:id="191"/>
            <w:r>
              <w:rPr/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6_04"/>
            <w:bookmarkStart w:id="193" w:name="z2245_006_04"/>
            <w:bookmarkEnd w:id="19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6_05"/>
            <w:bookmarkStart w:id="195" w:name="z2245_006_05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6" w:name="z2245_006_06"/>
            <w:bookmarkEnd w:id="196"/>
            <w:r>
              <w:rPr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7" w:name="z2245_006_07"/>
            <w:bookmarkEnd w:id="197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8" w:name="z2245_006_08"/>
            <w:bookmarkEnd w:id="198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9" w:name="z2245_006_09"/>
            <w:bookmarkEnd w:id="199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00" w:name="z2245_006_10"/>
            <w:bookmarkEnd w:id="200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1" w:name="z2245_006_11"/>
            <w:bookmarkStart w:id="202" w:name="z2245_006_11"/>
            <w:bookmarkEnd w:id="20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03" w:name="z2245_006_12"/>
            <w:bookmarkEnd w:id="203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04" w:name="z2245_006_13"/>
            <w:bookmarkEnd w:id="204"/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" w:name="z2245_006_14"/>
            <w:bookmarkStart w:id="206" w:name="z2245_006_14"/>
            <w:bookmarkEnd w:id="206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7" w:name="z2246_001_01"/>
            <w:bookmarkEnd w:id="207"/>
            <w:r>
              <w:rPr/>
              <w:t>1366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8" w:name="z2246_001_02"/>
            <w:bookmarkEnd w:id="208"/>
            <w:r>
              <w:rPr/>
              <w:t>1333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9" w:name="z2246_001_03"/>
            <w:bookmarkEnd w:id="209"/>
            <w:r>
              <w:rPr/>
              <w:t>1611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10" w:name="z2246_001_04"/>
            <w:bookmarkEnd w:id="210"/>
            <w:r>
              <w:rPr/>
              <w:t>16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11" w:name="z2247_001_01"/>
            <w:bookmarkEnd w:id="211"/>
            <w:r>
              <w:rPr/>
              <w:t>48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12" w:name="z2248_001_01"/>
            <w:bookmarkEnd w:id="212"/>
            <w:r>
              <w:rPr/>
              <w:t>29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13" w:name="z2248_001_02"/>
            <w:bookmarkEnd w:id="213"/>
            <w:r>
              <w:rPr/>
              <w:t>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4" w:name="z2248_001_03"/>
            <w:bookmarkStart w:id="215" w:name="z2248_001_03"/>
            <w:bookmarkEnd w:id="215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2248_001_04"/>
            <w:bookmarkStart w:id="217" w:name="z2248_001_04"/>
            <w:bookmarkEnd w:id="217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8" w:name="z2248_001_05"/>
            <w:bookmarkStart w:id="219" w:name="z2248_001_05"/>
            <w:bookmarkEnd w:id="219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2248_001_06"/>
            <w:bookmarkStart w:id="221" w:name="z2248_001_06"/>
            <w:bookmarkEnd w:id="221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2249_001_01"/>
            <w:bookmarkStart w:id="223" w:name="z2249_001_01"/>
            <w:bookmarkEnd w:id="223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24" w:name="z2250_001_04"/>
            <w:bookmarkEnd w:id="224"/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5" w:name="z2250_001_05"/>
            <w:bookmarkStart w:id="226" w:name="z2250_001_05"/>
            <w:bookmarkEnd w:id="2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7" w:name="z2250_001_06"/>
            <w:bookmarkStart w:id="228" w:name="z2250_001_06"/>
            <w:bookmarkEnd w:id="228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29" w:name="z2250_002_04"/>
            <w:bookmarkEnd w:id="229"/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0" w:name="z2250_002_05"/>
            <w:bookmarkStart w:id="231" w:name="z2250_002_05"/>
            <w:bookmarkEnd w:id="2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2" w:name="z2250_002_06"/>
            <w:bookmarkStart w:id="233" w:name="z2250_002_06"/>
            <w:bookmarkEnd w:id="23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4" w:name="z2250_021_04"/>
            <w:bookmarkStart w:id="235" w:name="z2250_021_04"/>
            <w:bookmarkEnd w:id="2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6" w:name="z2250_021_05"/>
            <w:bookmarkStart w:id="237" w:name="z2250_021_05"/>
            <w:bookmarkEnd w:id="23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8" w:name="z2250_021_06"/>
            <w:bookmarkStart w:id="239" w:name="z2250_021_06"/>
            <w:bookmarkEnd w:id="239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0" w:name="z2250_211_04"/>
            <w:bookmarkStart w:id="241" w:name="z2250_211_04"/>
            <w:bookmarkEnd w:id="2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2" w:name="z2250_211_05"/>
            <w:bookmarkStart w:id="243" w:name="z2250_211_05"/>
            <w:bookmarkEnd w:id="2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4" w:name="z2250_211_06"/>
            <w:bookmarkStart w:id="245" w:name="z2250_211_06"/>
            <w:bookmarkEnd w:id="245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46" w:name="z2250_022_04"/>
            <w:bookmarkEnd w:id="246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7" w:name="z2250_022_05"/>
            <w:bookmarkStart w:id="248" w:name="z2250_022_05"/>
            <w:bookmarkEnd w:id="2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9" w:name="z2250_022_06"/>
            <w:bookmarkStart w:id="250" w:name="z2250_022_06"/>
            <w:bookmarkEnd w:id="25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1" w:name="z2250_023_04"/>
            <w:bookmarkStart w:id="252" w:name="z2250_023_04"/>
            <w:bookmarkEnd w:id="2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3" w:name="z2250_023_05"/>
            <w:bookmarkStart w:id="254" w:name="z2250_023_05"/>
            <w:bookmarkEnd w:id="2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5" w:name="z2250_023_06"/>
            <w:bookmarkStart w:id="256" w:name="z2250_023_06"/>
            <w:bookmarkEnd w:id="25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57" w:name="z2250_024_04"/>
            <w:bookmarkEnd w:id="257"/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24_05"/>
            <w:bookmarkStart w:id="259" w:name="z2250_024_05"/>
            <w:bookmarkEnd w:id="2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24_06"/>
            <w:bookmarkStart w:id="261" w:name="z2250_024_06"/>
            <w:bookmarkEnd w:id="26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25_04"/>
            <w:bookmarkStart w:id="263" w:name="z2250_025_04"/>
            <w:bookmarkEnd w:id="2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25_05"/>
            <w:bookmarkStart w:id="265" w:name="z2250_025_05"/>
            <w:bookmarkEnd w:id="2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5_06"/>
            <w:bookmarkStart w:id="267" w:name="z2250_025_06"/>
            <w:bookmarkEnd w:id="26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026_04"/>
            <w:bookmarkStart w:id="269" w:name="z2250_026_04"/>
            <w:bookmarkEnd w:id="2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026_05"/>
            <w:bookmarkStart w:id="271" w:name="z2250_026_05"/>
            <w:bookmarkEnd w:id="2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026_06"/>
            <w:bookmarkStart w:id="273" w:name="z2250_026_06"/>
            <w:bookmarkEnd w:id="27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027_04"/>
            <w:bookmarkStart w:id="275" w:name="z2250_027_04"/>
            <w:bookmarkEnd w:id="2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027_05"/>
            <w:bookmarkStart w:id="277" w:name="z2250_027_05"/>
            <w:bookmarkEnd w:id="27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8" w:name="z2250_027_06"/>
            <w:bookmarkStart w:id="279" w:name="z2250_027_06"/>
            <w:bookmarkEnd w:id="279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0" w:name="z2250_028_04"/>
            <w:bookmarkStart w:id="281" w:name="z2250_045_04"/>
            <w:bookmarkStart w:id="282" w:name="z2250_028_04"/>
            <w:bookmarkStart w:id="283" w:name="z2250_045_04"/>
            <w:bookmarkEnd w:id="282"/>
            <w:bookmarkEnd w:id="28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28_05"/>
            <w:bookmarkStart w:id="285" w:name="z2250_028_05"/>
            <w:bookmarkEnd w:id="28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28_06"/>
            <w:bookmarkStart w:id="287" w:name="z2250_028_06"/>
            <w:bookmarkEnd w:id="28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281_04"/>
            <w:bookmarkStart w:id="289" w:name="z2250_281_04"/>
            <w:bookmarkEnd w:id="2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281_05"/>
            <w:bookmarkStart w:id="291" w:name="z2250_281_05"/>
            <w:bookmarkEnd w:id="2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281_06"/>
            <w:bookmarkStart w:id="293" w:name="z2250_281_06"/>
            <w:bookmarkEnd w:id="29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29_04"/>
            <w:bookmarkStart w:id="295" w:name="z2250_029_04"/>
            <w:bookmarkEnd w:id="2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29_05"/>
            <w:bookmarkStart w:id="297" w:name="z2250_029_05"/>
            <w:bookmarkEnd w:id="29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8" w:name="z2250_029_06"/>
            <w:bookmarkStart w:id="299" w:name="z2250_029_06"/>
            <w:bookmarkEnd w:id="29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003_04"/>
            <w:bookmarkStart w:id="301" w:name="z2250_003_04"/>
            <w:bookmarkEnd w:id="30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03_05"/>
            <w:bookmarkStart w:id="303" w:name="z2250_003_05"/>
            <w:bookmarkEnd w:id="3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03_06"/>
            <w:bookmarkStart w:id="305" w:name="z2250_003_06"/>
            <w:bookmarkEnd w:id="30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04_04"/>
            <w:bookmarkStart w:id="307" w:name="z2250_004_04"/>
            <w:bookmarkEnd w:id="30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04_05"/>
            <w:bookmarkStart w:id="309" w:name="z2250_004_05"/>
            <w:bookmarkEnd w:id="30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04_06"/>
            <w:bookmarkStart w:id="311" w:name="z2250_004_06"/>
            <w:bookmarkEnd w:id="31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2" w:name="z2250_005_04"/>
            <w:bookmarkEnd w:id="312"/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3" w:name="z2250_005_05"/>
            <w:bookmarkStart w:id="314" w:name="z2250_005_05"/>
            <w:bookmarkEnd w:id="31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5" w:name="z2250_005_06"/>
            <w:bookmarkStart w:id="316" w:name="z2250_005_06"/>
            <w:bookmarkEnd w:id="316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7" w:name="z2260_001_04"/>
            <w:bookmarkEnd w:id="317"/>
            <w:r>
              <w:rPr/>
              <w:t>8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8" w:name="z2260_001_05"/>
            <w:bookmarkEnd w:id="318"/>
            <w:r>
              <w:rPr/>
              <w:t>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9" w:name="z2260_001_06"/>
            <w:bookmarkStart w:id="320" w:name="z2260_001_06"/>
            <w:bookmarkEnd w:id="32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1" w:name="z2260_001_07"/>
            <w:bookmarkStart w:id="322" w:name="z2260_001_07"/>
            <w:bookmarkEnd w:id="32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60_001_08"/>
            <w:bookmarkStart w:id="324" w:name="z2260_001_08"/>
            <w:bookmarkEnd w:id="3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5" w:name="z2260_001_09"/>
            <w:bookmarkEnd w:id="325"/>
            <w:r>
              <w:rPr/>
              <w:t>1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6" w:name="z2260_002_04"/>
            <w:bookmarkStart w:id="327" w:name="z2260_002_04"/>
            <w:bookmarkEnd w:id="3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28" w:name="z2260_002_05"/>
            <w:bookmarkStart w:id="329" w:name="z2260_002_05"/>
            <w:bookmarkEnd w:id="3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30" w:name="z2260_002_06"/>
            <w:bookmarkStart w:id="331" w:name="z2260_002_06"/>
            <w:bookmarkEnd w:id="3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32" w:name="z2260_002_07"/>
            <w:bookmarkStart w:id="333" w:name="z2260_002_07"/>
            <w:bookmarkEnd w:id="3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34" w:name="z2260_002_08"/>
            <w:bookmarkStart w:id="335" w:name="z2260_002_08"/>
            <w:bookmarkEnd w:id="3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36" w:name="z2260_002_09"/>
            <w:bookmarkStart w:id="337" w:name="z2260_002_09"/>
            <w:bookmarkEnd w:id="33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60_003_04"/>
            <w:bookmarkStart w:id="339" w:name="z2260_003_04"/>
            <w:bookmarkEnd w:id="3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60_003_05"/>
            <w:bookmarkStart w:id="341" w:name="z2260_003_05"/>
            <w:bookmarkEnd w:id="3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60_003_06"/>
            <w:bookmarkStart w:id="343" w:name="z2260_003_06"/>
            <w:bookmarkEnd w:id="3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60_003_07"/>
            <w:bookmarkStart w:id="345" w:name="z2260_003_07"/>
            <w:bookmarkEnd w:id="3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60_003_08"/>
            <w:bookmarkStart w:id="347" w:name="z2260_003_08"/>
            <w:bookmarkEnd w:id="3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60_003_09"/>
            <w:bookmarkStart w:id="349" w:name="z2260_003_09"/>
            <w:bookmarkEnd w:id="34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0" w:name="z2260_004_04"/>
            <w:bookmarkEnd w:id="350"/>
            <w:r>
              <w:rPr/>
              <w:t>11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1" w:name="z2260_004_05"/>
            <w:bookmarkEnd w:id="351"/>
            <w:r>
              <w:rPr/>
              <w:t>2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60_004_06"/>
            <w:bookmarkStart w:id="353" w:name="z2260_004_06"/>
            <w:bookmarkEnd w:id="35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04_07"/>
            <w:bookmarkStart w:id="355" w:name="z2260_004_07"/>
            <w:bookmarkEnd w:id="35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004_08"/>
            <w:bookmarkStart w:id="357" w:name="z2260_004_08"/>
            <w:bookmarkEnd w:id="3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8" w:name="z2260_004_09"/>
            <w:bookmarkEnd w:id="358"/>
            <w:r>
              <w:rPr/>
              <w:t>13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9" w:name="z2260_041_04"/>
            <w:bookmarkEnd w:id="359"/>
            <w:r>
              <w:rPr/>
              <w:t>1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0" w:name="z2260_041_05"/>
            <w:bookmarkEnd w:id="360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1" w:name="z2260_041_06"/>
            <w:bookmarkStart w:id="362" w:name="z2260_041_06"/>
            <w:bookmarkEnd w:id="3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3" w:name="z2260_041_07"/>
            <w:bookmarkStart w:id="364" w:name="z2260_041_07"/>
            <w:bookmarkEnd w:id="3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5" w:name="z2260_041_08"/>
            <w:bookmarkStart w:id="366" w:name="z2260_041_08"/>
            <w:bookmarkEnd w:id="3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7" w:name="z2260_041_09"/>
            <w:bookmarkStart w:id="368" w:name="z2260_041_09"/>
            <w:bookmarkEnd w:id="368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9" w:name="z2260_042_04"/>
            <w:bookmarkEnd w:id="369"/>
            <w:r>
              <w:rPr/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042_05"/>
            <w:bookmarkStart w:id="371" w:name="z2260_042_05"/>
            <w:bookmarkEnd w:id="3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60_042_06"/>
            <w:bookmarkStart w:id="373" w:name="z2260_042_06"/>
            <w:bookmarkEnd w:id="3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60_042_07"/>
            <w:bookmarkStart w:id="375" w:name="z2260_042_07"/>
            <w:bookmarkEnd w:id="3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042_08"/>
            <w:bookmarkStart w:id="377" w:name="z2260_042_08"/>
            <w:bookmarkEnd w:id="3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042_09"/>
            <w:bookmarkStart w:id="379" w:name="z2260_042_09"/>
            <w:bookmarkEnd w:id="37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421_04"/>
            <w:bookmarkStart w:id="381" w:name="z2260_421_04"/>
            <w:bookmarkEnd w:id="38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60_421_05"/>
            <w:bookmarkStart w:id="383" w:name="z2260_421_05"/>
            <w:bookmarkEnd w:id="3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4" w:name="z2260_421_06"/>
            <w:bookmarkStart w:id="385" w:name="z2260_421_06"/>
            <w:bookmarkEnd w:id="3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6" w:name="z2260_421_07"/>
            <w:bookmarkStart w:id="387" w:name="z2260_421_07"/>
            <w:bookmarkEnd w:id="3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421_08"/>
            <w:bookmarkStart w:id="389" w:name="z2260_421_08"/>
            <w:bookmarkEnd w:id="3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421_09"/>
            <w:bookmarkStart w:id="391" w:name="z2260_421_09"/>
            <w:bookmarkEnd w:id="39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2" w:name="z2260_043_04"/>
            <w:bookmarkEnd w:id="392"/>
            <w:r>
              <w:rPr/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3" w:name="z2260_043_05"/>
            <w:bookmarkEnd w:id="393"/>
            <w:r>
              <w:rPr/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60_043_06"/>
            <w:bookmarkStart w:id="395" w:name="z2260_043_06"/>
            <w:bookmarkEnd w:id="39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60_043_07"/>
            <w:bookmarkStart w:id="397" w:name="z2260_043_07"/>
            <w:bookmarkEnd w:id="39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043_08"/>
            <w:bookmarkStart w:id="399" w:name="z2260_043_08"/>
            <w:bookmarkEnd w:id="3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0" w:name="z2260_043_09"/>
            <w:bookmarkEnd w:id="400"/>
            <w:r>
              <w:rPr/>
              <w:t>1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1" w:name="z2260_044_04"/>
            <w:bookmarkEnd w:id="401"/>
            <w:r>
              <w:rPr/>
              <w:t>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2" w:name="z2260_044_05"/>
            <w:bookmarkEnd w:id="402"/>
            <w:r>
              <w:rPr/>
              <w:t>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044_06"/>
            <w:bookmarkStart w:id="404" w:name="z2260_044_06"/>
            <w:bookmarkEnd w:id="40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044_07"/>
            <w:bookmarkStart w:id="406" w:name="z2260_044_07"/>
            <w:bookmarkEnd w:id="40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044_08"/>
            <w:bookmarkStart w:id="408" w:name="z2260_044_08"/>
            <w:bookmarkEnd w:id="4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044_09"/>
            <w:bookmarkStart w:id="410" w:name="z2260_044_09"/>
            <w:bookmarkEnd w:id="41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1" w:name="z2260_441_04"/>
            <w:bookmarkEnd w:id="411"/>
            <w:r>
              <w:rPr/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2" w:name="z2260_441_05"/>
            <w:bookmarkEnd w:id="412"/>
            <w:r>
              <w:rPr/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3" w:name="z2260_441_06"/>
            <w:bookmarkStart w:id="414" w:name="z2260_441_06"/>
            <w:bookmarkEnd w:id="41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5" w:name="z2260_441_07"/>
            <w:bookmarkStart w:id="416" w:name="z2260_441_07"/>
            <w:bookmarkEnd w:id="41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7" w:name="z2260_441_08"/>
            <w:bookmarkStart w:id="418" w:name="z2260_441_08"/>
            <w:bookmarkEnd w:id="4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9" w:name="z2260_441_09"/>
            <w:bookmarkStart w:id="420" w:name="z2260_441_09"/>
            <w:bookmarkEnd w:id="420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1" w:name="z2260_442_04"/>
            <w:bookmarkEnd w:id="421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2" w:name="z2260_442_05"/>
            <w:bookmarkEnd w:id="422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442_06"/>
            <w:bookmarkStart w:id="424" w:name="z2260_442_06"/>
            <w:bookmarkEnd w:id="42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442_07"/>
            <w:bookmarkStart w:id="426" w:name="z2260_442_07"/>
            <w:bookmarkEnd w:id="42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442_08"/>
            <w:bookmarkStart w:id="428" w:name="z2260_442_08"/>
            <w:bookmarkEnd w:id="4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442_09"/>
            <w:bookmarkStart w:id="430" w:name="z2260_442_09"/>
            <w:bookmarkEnd w:id="430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1" w:name="z2260_443_04"/>
            <w:bookmarkEnd w:id="431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443_05"/>
            <w:bookmarkStart w:id="433" w:name="z2260_443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443_06"/>
            <w:bookmarkStart w:id="435" w:name="z2260_443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443_07"/>
            <w:bookmarkStart w:id="437" w:name="z2260_443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443_08"/>
            <w:bookmarkStart w:id="439" w:name="z2260_443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443_09"/>
            <w:bookmarkStart w:id="441" w:name="z2260_443_09"/>
            <w:bookmarkEnd w:id="44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444_04"/>
            <w:bookmarkStart w:id="443" w:name="z2260_444_04"/>
            <w:bookmarkEnd w:id="44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444_05"/>
            <w:bookmarkStart w:id="445" w:name="z2260_444_05"/>
            <w:bookmarkEnd w:id="44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444_06"/>
            <w:bookmarkStart w:id="447" w:name="z2260_444_06"/>
            <w:bookmarkEnd w:id="44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444_07"/>
            <w:bookmarkStart w:id="449" w:name="z2260_444_07"/>
            <w:bookmarkEnd w:id="44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444_08"/>
            <w:bookmarkStart w:id="451" w:name="z2260_444_08"/>
            <w:bookmarkEnd w:id="4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444_09"/>
            <w:bookmarkStart w:id="453" w:name="z2260_444_09"/>
            <w:bookmarkEnd w:id="453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4" w:name="z2260_045_04"/>
            <w:bookmarkEnd w:id="454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5" w:name="z2260_045_05"/>
            <w:bookmarkEnd w:id="455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045_06"/>
            <w:bookmarkStart w:id="457" w:name="z2260_045_06"/>
            <w:bookmarkEnd w:id="4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045_07"/>
            <w:bookmarkStart w:id="459" w:name="z2260_045_07"/>
            <w:bookmarkEnd w:id="4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045_08"/>
            <w:bookmarkStart w:id="461" w:name="z2260_045_08"/>
            <w:bookmarkEnd w:id="4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045_09"/>
            <w:bookmarkStart w:id="463" w:name="z2260_045_09"/>
            <w:bookmarkEnd w:id="4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51_04"/>
            <w:bookmarkStart w:id="465" w:name="z2260_451_04"/>
            <w:bookmarkEnd w:id="4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51_05"/>
            <w:bookmarkStart w:id="467" w:name="z2260_451_05"/>
            <w:bookmarkEnd w:id="4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51_06"/>
            <w:bookmarkStart w:id="469" w:name="z2260_451_06"/>
            <w:bookmarkEnd w:id="4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51_07"/>
            <w:bookmarkStart w:id="471" w:name="z2260_451_07"/>
            <w:bookmarkEnd w:id="4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51_08"/>
            <w:bookmarkStart w:id="473" w:name="z2260_451_08"/>
            <w:bookmarkEnd w:id="4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51_09"/>
            <w:bookmarkStart w:id="475" w:name="z2260_451_09"/>
            <w:bookmarkEnd w:id="47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76" w:name="z2260_046_04"/>
            <w:bookmarkEnd w:id="476"/>
            <w:r>
              <w:rPr>
                <w:lang w:val="en-US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77" w:name="z2260_046_05"/>
            <w:bookmarkEnd w:id="477"/>
            <w:r>
              <w:rPr>
                <w:lang w:val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8" w:name="z2260_046_06"/>
            <w:bookmarkStart w:id="479" w:name="z2260_046_06"/>
            <w:bookmarkEnd w:id="47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80" w:name="z2260_046_07"/>
            <w:bookmarkStart w:id="481" w:name="z2260_046_07"/>
            <w:bookmarkEnd w:id="48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82" w:name="z2260_046_08"/>
            <w:bookmarkStart w:id="483" w:name="z2260_046_08"/>
            <w:bookmarkEnd w:id="4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84" w:name="z2260_046_09"/>
            <w:bookmarkStart w:id="485" w:name="z2260_046_09"/>
            <w:bookmarkEnd w:id="48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7_04"/>
            <w:bookmarkStart w:id="487" w:name="z2260_047_04"/>
            <w:bookmarkEnd w:id="48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047_05"/>
            <w:bookmarkStart w:id="489" w:name="z2260_047_05"/>
            <w:bookmarkEnd w:id="4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047_06"/>
            <w:bookmarkStart w:id="491" w:name="z2260_047_06"/>
            <w:bookmarkEnd w:id="4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047_07"/>
            <w:bookmarkStart w:id="493" w:name="z2260_047_07"/>
            <w:bookmarkEnd w:id="4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047_08"/>
            <w:bookmarkStart w:id="495" w:name="z2260_047_08"/>
            <w:bookmarkEnd w:id="4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7_09"/>
            <w:bookmarkStart w:id="497" w:name="z2260_047_09"/>
            <w:bookmarkEnd w:id="49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8" w:name="z2260_048_04"/>
            <w:bookmarkEnd w:id="498"/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9" w:name="z2260_048_05"/>
            <w:bookmarkEnd w:id="499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8_06"/>
            <w:bookmarkStart w:id="501" w:name="z2260_048_06"/>
            <w:bookmarkEnd w:id="50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8_07"/>
            <w:bookmarkStart w:id="503" w:name="z2260_048_07"/>
            <w:bookmarkEnd w:id="5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8_08"/>
            <w:bookmarkStart w:id="505" w:name="z2260_048_08"/>
            <w:bookmarkEnd w:id="5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8_09"/>
            <w:bookmarkStart w:id="507" w:name="z2260_048_09"/>
            <w:bookmarkEnd w:id="50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8" w:name="z2260_049_04"/>
            <w:bookmarkEnd w:id="508"/>
            <w:r>
              <w:rPr/>
              <w:t>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9" w:name="z2260_049_05"/>
            <w:bookmarkEnd w:id="509"/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049_06"/>
            <w:bookmarkStart w:id="511" w:name="z2260_049_06"/>
            <w:bookmarkEnd w:id="5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49_07"/>
            <w:bookmarkStart w:id="513" w:name="z2260_049_07"/>
            <w:bookmarkEnd w:id="5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049_08"/>
            <w:bookmarkStart w:id="515" w:name="z2260_049_08"/>
            <w:bookmarkEnd w:id="5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049_09"/>
            <w:bookmarkStart w:id="517" w:name="z2260_049_09"/>
            <w:bookmarkEnd w:id="51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8" w:name="z2260_410_04"/>
            <w:bookmarkEnd w:id="518"/>
            <w:r>
              <w:rPr/>
              <w:t>1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9" w:name="z2260_410_05"/>
            <w:bookmarkEnd w:id="519"/>
            <w:r>
              <w:rPr/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10_06"/>
            <w:bookmarkStart w:id="521" w:name="z2260_410_06"/>
            <w:bookmarkEnd w:id="5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10_07"/>
            <w:bookmarkStart w:id="523" w:name="z2260_410_07"/>
            <w:bookmarkEnd w:id="5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10_08"/>
            <w:bookmarkStart w:id="525" w:name="z2260_410_08"/>
            <w:bookmarkEnd w:id="5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10_09"/>
            <w:bookmarkStart w:id="527" w:name="z2260_410_09"/>
            <w:bookmarkEnd w:id="52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8" w:name="z2260_005_04"/>
            <w:bookmarkEnd w:id="528"/>
            <w:r>
              <w:rPr/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9" w:name="z2260_005_05"/>
            <w:bookmarkEnd w:id="529"/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005_06"/>
            <w:bookmarkStart w:id="531" w:name="z2260_005_06"/>
            <w:bookmarkEnd w:id="5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005_07"/>
            <w:bookmarkStart w:id="533" w:name="z2260_005_07"/>
            <w:bookmarkEnd w:id="5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005_08"/>
            <w:bookmarkStart w:id="535" w:name="z2260_005_08"/>
            <w:bookmarkEnd w:id="5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05_09"/>
            <w:bookmarkStart w:id="537" w:name="z2260_005_09"/>
            <w:bookmarkEnd w:id="53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8" w:name="z2260_006_04"/>
            <w:bookmarkEnd w:id="538"/>
            <w:r>
              <w:rPr/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9" w:name="z2260_006_05"/>
            <w:bookmarkEnd w:id="539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06_06"/>
            <w:bookmarkStart w:id="541" w:name="z2260_006_06"/>
            <w:bookmarkEnd w:id="54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06_07"/>
            <w:bookmarkStart w:id="543" w:name="z2260_006_07"/>
            <w:bookmarkEnd w:id="54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06_08"/>
            <w:bookmarkStart w:id="545" w:name="z2260_006_08"/>
            <w:bookmarkEnd w:id="5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06_09"/>
            <w:bookmarkStart w:id="547" w:name="z2260_006_09"/>
            <w:bookmarkEnd w:id="54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8" w:name="z2260_007_04"/>
            <w:bookmarkEnd w:id="548"/>
            <w:r>
              <w:rPr/>
              <w:t>12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9" w:name="z2260_007_05"/>
            <w:bookmarkEnd w:id="549"/>
            <w:r>
              <w:rPr/>
              <w:t>2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07_06"/>
            <w:bookmarkStart w:id="551" w:name="z2260_007_06"/>
            <w:bookmarkEnd w:id="5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07_07"/>
            <w:bookmarkStart w:id="553" w:name="z2260_007_07"/>
            <w:bookmarkEnd w:id="5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07_08"/>
            <w:bookmarkStart w:id="555" w:name="z2260_007_08"/>
            <w:bookmarkEnd w:id="5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56" w:name="z2260_007_09"/>
            <w:bookmarkEnd w:id="556"/>
            <w:r>
              <w:rPr/>
              <w:t>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968365" cy="263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ойко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2.5pt;mso-position-vertical-relative:text;margin-left:13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йко Дмитри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1210</wp:posOffset>
                </wp:positionV>
                <wp:extent cx="6934835" cy="1473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9"/>
                              <w:gridCol w:w="2100"/>
                              <w:gridCol w:w="250"/>
                              <w:gridCol w:w="2380"/>
                              <w:gridCol w:w="250"/>
                              <w:gridCol w:w="2282"/>
                            </w:tblGrid>
                            <w:tr>
                              <w:trPr>
                                <w:tblHeader w:val="true"/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47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медицинский статистик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single"/>
                                        <w:lang w:val="en-US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116pt;mso-wrap-distance-left:9pt;mso-wrap-distance-right:9pt;mso-wrap-distance-top:0pt;mso-wrap-distance-bottom:0pt;margin-top:62.3pt;mso-position-vertical-relative:text;margin-left:10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9"/>
                        <w:gridCol w:w="2100"/>
                        <w:gridCol w:w="250"/>
                        <w:gridCol w:w="2380"/>
                        <w:gridCol w:w="250"/>
                        <w:gridCol w:w="2282"/>
                      </w:tblGrid>
                      <w:tr>
                        <w:trPr>
                          <w:tblHeader w:val="true"/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47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медицинский статистик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  <w:lang w:val="en-US"/>
                                </w:rPr>
                                <w:t>ob4-omo@med-to.ru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4"/>
      <w:headerReference w:type="first" r:id="rId5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9:00Z</dcterms:created>
  <dc:creator>Пользователь</dc:creator>
  <dc:description/>
  <cp:keywords/>
  <dc:language>en-US</dc:language>
  <cp:lastModifiedBy>1</cp:lastModifiedBy>
  <cp:lastPrinted>2019-01-23T11:12:00Z</cp:lastPrinted>
  <dcterms:modified xsi:type="dcterms:W3CDTF">2019-01-23T06:12:00Z</dcterms:modified>
  <cp:revision>5</cp:revision>
  <dc:subject/>
  <dc:title>ФЕДЕРАЛЬНОЕ СТАТИСТИЧЕСКОЕ НАБЛЮДЕНИЕ</dc:title>
</cp:coreProperties>
</file>