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5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5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2018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 xml:space="preserve">ГБУЗ ТО «Областная больница №4» (г. Ишим) </w:t>
            </w:r>
            <w:r>
              <w:rPr>
                <w:b/>
              </w:rPr>
              <w:t>(свод по юр. лицу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  </w:t>
            </w:r>
            <w:r>
              <w:rPr/>
              <w:t>627750  Россия,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6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60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50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0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1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4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2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1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3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 Главного вра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 Д.А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9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Д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3:00Z</dcterms:created>
  <dc:creator>Admin</dc:creator>
  <dc:description/>
  <cp:keywords/>
  <dc:language>en-US</dc:language>
  <cp:lastModifiedBy>OMO2</cp:lastModifiedBy>
  <cp:lastPrinted>2014-10-16T16:00:00Z</cp:lastPrinted>
  <dcterms:modified xsi:type="dcterms:W3CDTF">2019-01-19T12:15:00Z</dcterms:modified>
  <cp:revision>4</cp:revision>
  <dc:subject/>
  <dc:title>ПРИКАЗ</dc:title>
</cp:coreProperties>
</file>