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91">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2">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93">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94">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Наименование отчитывающейся организации </w:t>
            </w:r>
            <w:r>
              <w:rPr>
                <w:sz w:val="20"/>
              </w:rPr>
              <w:t xml:space="preserve">  ГБУЗ ТО «Областная больница №4» (г. Ишим) филиал №4 Карасуль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620 Россия Тюменская область, Ишимский район п. Октябрьский ул. Ленина 60</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1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5</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13</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89</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1</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89</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21</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 w:name="z1100_002_03"/>
            <w:bookmarkStart w:id="8" w:name="z1100_002_03"/>
            <w:bookmarkEnd w:id="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 w:name="z1100_002_04"/>
            <w:bookmarkStart w:id="10" w:name="z1100_002_04"/>
            <w:bookmarkEnd w:id="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 w:name="z1100_002_05"/>
            <w:bookmarkStart w:id="12" w:name="z1100_002_05"/>
            <w:bookmarkEnd w:id="1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 w:name="z1100_003_06"/>
            <w:bookmarkStart w:id="14" w:name="z1100_003_07"/>
            <w:bookmarkEnd w:id="13"/>
            <w:bookmarkEnd w:id="14"/>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3"/>
            <w:bookmarkStart w:id="16" w:name="z1100_003_03"/>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7" w:name="z1100_003_04"/>
            <w:bookmarkStart w:id="18" w:name="z1100_003_04"/>
            <w:bookmarkEnd w:id="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9" w:name="z1100_003_05"/>
            <w:bookmarkStart w:id="20" w:name="z1100_003_05"/>
            <w:bookmarkEnd w:id="2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1" w:name="z1100_004_06"/>
            <w:bookmarkStart w:id="22" w:name="z1100_004_07"/>
            <w:bookmarkEnd w:id="21"/>
            <w:bookmarkEnd w:id="22"/>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3" w:name="z1100_004_03"/>
            <w:bookmarkStart w:id="24" w:name="z1100_004_03"/>
            <w:bookmarkEnd w:id="2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5" w:name="z1100_004_04"/>
            <w:bookmarkStart w:id="26" w:name="z1100_004_04"/>
            <w:bookmarkEnd w:id="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7" w:name="z1100_004_05"/>
            <w:bookmarkStart w:id="28" w:name="z1100_004_05"/>
            <w:bookmarkEnd w:id="2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9" w:name="z1100_005_06"/>
            <w:bookmarkStart w:id="30" w:name="z1100_005_07"/>
            <w:bookmarkEnd w:id="29"/>
            <w:bookmarkEnd w:id="30"/>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1" w:name="z1100_005_03"/>
            <w:bookmarkStart w:id="32" w:name="z1100_005_03"/>
            <w:bookmarkEnd w:id="3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3" w:name="z1100_005_04"/>
            <w:bookmarkStart w:id="34" w:name="z1100_005_04"/>
            <w:bookmarkEnd w:id="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5" w:name="z1100_005_05"/>
            <w:bookmarkStart w:id="36" w:name="z1100_005_05"/>
            <w:bookmarkEnd w:id="3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7" w:name="z1100_006_06"/>
            <w:bookmarkStart w:id="38" w:name="z1100_006_07"/>
            <w:bookmarkEnd w:id="37"/>
            <w:bookmarkEnd w:id="38"/>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9" w:name="z1100_006_03"/>
            <w:bookmarkStart w:id="40" w:name="z1100_006_03"/>
            <w:bookmarkEnd w:id="4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1" w:name="z1100_006_04"/>
            <w:bookmarkStart w:id="42" w:name="z1100_006_04"/>
            <w:bookmarkEnd w:id="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3" w:name="z1100_006_05"/>
            <w:bookmarkStart w:id="44" w:name="z1100_006_05"/>
            <w:bookmarkEnd w:id="4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5" w:name="z1100_007_06"/>
            <w:bookmarkStart w:id="46" w:name="z1100_007_07"/>
            <w:bookmarkEnd w:id="45"/>
            <w:bookmarkEnd w:id="46"/>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7" w:name="z1100_007_03"/>
            <w:bookmarkStart w:id="48" w:name="z1100_007_03"/>
            <w:bookmarkEnd w:id="4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9" w:name="z1100_007_04"/>
            <w:bookmarkEnd w:id="49"/>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0" w:name="z1100_007_05"/>
            <w:bookmarkStart w:id="51" w:name="z1100_007_05"/>
            <w:bookmarkEnd w:id="5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2" w:name="z1100_008_06"/>
            <w:bookmarkStart w:id="53" w:name="z1100_008_07"/>
            <w:bookmarkEnd w:id="52"/>
            <w:bookmarkEnd w:id="53"/>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4" w:name="z1100_008_03"/>
            <w:bookmarkStart w:id="55" w:name="z1100_008_03"/>
            <w:bookmarkEnd w:id="5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6" w:name="z1100_008_04"/>
            <w:bookmarkStart w:id="57" w:name="z1100_008_04"/>
            <w:bookmarkEnd w:id="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8" w:name="z1100_008_05"/>
            <w:bookmarkStart w:id="59" w:name="z1100_008_05"/>
            <w:bookmarkEnd w:id="5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0" w:name="z1100_009_06"/>
            <w:bookmarkStart w:id="61" w:name="z1100_009_07"/>
            <w:bookmarkEnd w:id="60"/>
            <w:bookmarkEnd w:id="61"/>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2" w:name="z1100_009_03"/>
            <w:bookmarkStart w:id="63" w:name="z1100_009_03"/>
            <w:bookmarkEnd w:id="6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4" w:name="z1100_009_04"/>
            <w:bookmarkStart w:id="65" w:name="z1100_009_04"/>
            <w:bookmarkEnd w:id="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6" w:name="z1100_009_05"/>
            <w:bookmarkStart w:id="67" w:name="z1100_009_05"/>
            <w:bookmarkEnd w:id="6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8" w:name="z1100_010_06"/>
            <w:bookmarkStart w:id="69" w:name="z1100_010_07"/>
            <w:bookmarkEnd w:id="68"/>
            <w:bookmarkEnd w:id="69"/>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0" w:name="z1100_010_03"/>
            <w:bookmarkStart w:id="71" w:name="z1100_010_03"/>
            <w:bookmarkEnd w:id="7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2" w:name="z1100_010_04"/>
            <w:bookmarkStart w:id="73" w:name="z1100_010_04"/>
            <w:bookmarkEnd w:id="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4" w:name="z1100_010_05"/>
            <w:bookmarkStart w:id="75" w:name="z1100_010_05"/>
            <w:bookmarkEnd w:id="7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6" w:name="z1100_011_06"/>
            <w:bookmarkStart w:id="77" w:name="z1100_011_07"/>
            <w:bookmarkEnd w:id="76"/>
            <w:bookmarkEnd w:id="77"/>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8" w:name="z1100_011_03"/>
            <w:bookmarkStart w:id="79" w:name="z1100_011_03"/>
            <w:bookmarkEnd w:id="7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0" w:name="z1100_011_04"/>
            <w:bookmarkStart w:id="81" w:name="z1100_011_04"/>
            <w:bookmarkEnd w:id="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2" w:name="z1100_011_05"/>
            <w:bookmarkStart w:id="83" w:name="z1100_011_05"/>
            <w:bookmarkEnd w:id="8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4" w:name="z1100_012_06"/>
            <w:bookmarkStart w:id="85" w:name="z1100_012_07"/>
            <w:bookmarkEnd w:id="84"/>
            <w:bookmarkEnd w:id="85"/>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6" w:name="z1100_012_03"/>
            <w:bookmarkStart w:id="87" w:name="z1100_012_03"/>
            <w:bookmarkEnd w:id="8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8" w:name="z1100_012_04"/>
            <w:bookmarkStart w:id="89" w:name="z1100_012_04"/>
            <w:bookmarkEnd w:id="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0" w:name="z1100_012_05"/>
            <w:bookmarkStart w:id="91" w:name="z1100_012_05"/>
            <w:bookmarkEnd w:id="9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2" w:name="z1100_013_06"/>
            <w:bookmarkStart w:id="93" w:name="z1100_013_07"/>
            <w:bookmarkEnd w:id="92"/>
            <w:bookmarkEnd w:id="93"/>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4" w:name="z1100_013_03"/>
            <w:bookmarkStart w:id="95" w:name="z1100_013_03"/>
            <w:bookmarkEnd w:id="9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6" w:name="z1100_013_04"/>
            <w:bookmarkStart w:id="97" w:name="z1100_013_04"/>
            <w:bookmarkEnd w:id="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8" w:name="z1100_013_05"/>
            <w:bookmarkStart w:id="99" w:name="z1100_013_05"/>
            <w:bookmarkEnd w:id="9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0" w:name="z1100_014_06"/>
            <w:bookmarkStart w:id="101" w:name="z1100_014_07"/>
            <w:bookmarkEnd w:id="100"/>
            <w:bookmarkEnd w:id="101"/>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2" w:name="z1100_014_03"/>
            <w:bookmarkStart w:id="103" w:name="z1100_014_03"/>
            <w:bookmarkEnd w:id="10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4" w:name="z1100_014_04"/>
            <w:bookmarkStart w:id="105" w:name="z1100_014_04"/>
            <w:bookmarkEnd w:id="1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6" w:name="z1100_014_05"/>
            <w:bookmarkStart w:id="107" w:name="z1100_014_05"/>
            <w:bookmarkEnd w:id="10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8" w:name="z1100_015_06"/>
            <w:bookmarkStart w:id="109" w:name="z1100_015_07"/>
            <w:bookmarkEnd w:id="108"/>
            <w:bookmarkEnd w:id="109"/>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0" w:name="z1100_015_03"/>
            <w:bookmarkStart w:id="111" w:name="z1100_015_03"/>
            <w:bookmarkEnd w:id="11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2" w:name="z1100_015_04"/>
            <w:bookmarkStart w:id="113" w:name="z1100_015_04"/>
            <w:bookmarkEnd w:id="1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4" w:name="z1100_015_05"/>
            <w:bookmarkStart w:id="115" w:name="z1100_015_05"/>
            <w:bookmarkEnd w:id="11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6" w:name="z1100_016_06"/>
            <w:bookmarkStart w:id="117" w:name="z1100_016_07"/>
            <w:bookmarkEnd w:id="116"/>
            <w:bookmarkEnd w:id="117"/>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8" w:name="z1100_016_03"/>
            <w:bookmarkStart w:id="119" w:name="z1100_016_03"/>
            <w:bookmarkEnd w:id="11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0" w:name="z1100_016_04"/>
            <w:bookmarkStart w:id="121" w:name="z1100_016_04"/>
            <w:bookmarkEnd w:id="1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2" w:name="z1100_016_05"/>
            <w:bookmarkStart w:id="123" w:name="z1100_016_05"/>
            <w:bookmarkEnd w:id="12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4" w:name="z1003_001_04"/>
            <w:bookmarkEnd w:id="124"/>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5" w:name="z1003_001_05"/>
            <w:bookmarkStart w:id="126" w:name="z1003_001_05"/>
            <w:bookmarkEnd w:id="1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7" w:name="z1003_001_06"/>
            <w:bookmarkStart w:id="128" w:name="z1003_001_06"/>
            <w:bookmarkEnd w:id="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1_07"/>
            <w:bookmarkStart w:id="130" w:name="z1003_001_07"/>
            <w:bookmarkEnd w:id="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1" w:name="z1003_001_08"/>
            <w:bookmarkStart w:id="132" w:name="z1003_001_08"/>
            <w:bookmarkEnd w:id="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3" w:name="z1003_001_09"/>
            <w:bookmarkStart w:id="134" w:name="z1003_001_09"/>
            <w:bookmarkEnd w:id="1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5" w:name="z1003_001_10"/>
            <w:bookmarkEnd w:id="135"/>
            <w:r>
              <w:rPr>
                <w:b/>
                <w:sz w:val="20"/>
              </w:rPr>
              <w:t>1</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36" w:name="z1003_002_04"/>
            <w:bookmarkEnd w:id="136"/>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7" w:name="z1003_002_05"/>
            <w:bookmarkStart w:id="138" w:name="z1003_002_05"/>
            <w:bookmarkEnd w:id="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9" w:name="z1003_002_06"/>
            <w:bookmarkStart w:id="140" w:name="z1003_002_06"/>
            <w:bookmarkEnd w:id="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1" w:name="z1003_002_07"/>
            <w:bookmarkStart w:id="142" w:name="z1003_002_07"/>
            <w:bookmarkEnd w:id="1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3" w:name="z1003_002_08"/>
            <w:bookmarkStart w:id="144" w:name="z1003_002_08"/>
            <w:bookmarkEnd w:id="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5" w:name="z1003_002_09"/>
            <w:bookmarkStart w:id="146" w:name="z1003_002_09"/>
            <w:bookmarkEnd w:id="1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47" w:name="z1003_002_10"/>
            <w:bookmarkEnd w:id="147"/>
            <w:r>
              <w:rPr>
                <w:b/>
                <w:sz w:val="20"/>
              </w:rPr>
              <w:t>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8" w:name="z1003_003_04"/>
            <w:bookmarkStart w:id="149" w:name="z1003_003_04"/>
            <w:bookmarkEnd w:id="14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0" w:name="z1003_003_05"/>
            <w:bookmarkStart w:id="151" w:name="z1003_003_05"/>
            <w:bookmarkEnd w:id="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2" w:name="z1003_003_06"/>
            <w:bookmarkStart w:id="153" w:name="z1003_003_06"/>
            <w:bookmarkEnd w:id="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4" w:name="z1003_003_07"/>
            <w:bookmarkStart w:id="155" w:name="z1003_003_07"/>
            <w:bookmarkEnd w:id="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6" w:name="z1003_003_08"/>
            <w:bookmarkStart w:id="157" w:name="z1003_003_08"/>
            <w:bookmarkEnd w:id="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8" w:name="z1003_003_09"/>
            <w:bookmarkStart w:id="159" w:name="z1003_003_09"/>
            <w:bookmarkEnd w:id="1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0" w:name="z1003_003_10"/>
            <w:bookmarkStart w:id="161" w:name="z1003_003_10"/>
            <w:bookmarkEnd w:id="161"/>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2" w:name="z1003_004_04"/>
            <w:bookmarkStart w:id="163" w:name="z1003_004_04"/>
            <w:bookmarkEnd w:id="16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4" w:name="z1003_004_05"/>
            <w:bookmarkStart w:id="165" w:name="z1003_004_05"/>
            <w:bookmarkEnd w:id="1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6" w:name="z1003_004_06"/>
            <w:bookmarkStart w:id="167" w:name="z1003_004_06"/>
            <w:bookmarkEnd w:id="1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8" w:name="z1003_004_07"/>
            <w:bookmarkStart w:id="169" w:name="z1003_004_07"/>
            <w:bookmarkEnd w:id="1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0" w:name="z1003_004_08"/>
            <w:bookmarkStart w:id="171" w:name="z1003_004_08"/>
            <w:bookmarkEnd w:id="1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2" w:name="z1003_004_09"/>
            <w:bookmarkStart w:id="173" w:name="z1003_004_09"/>
            <w:bookmarkEnd w:id="1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4" w:name="z1003_004_10"/>
            <w:bookmarkStart w:id="175" w:name="z1003_004_10"/>
            <w:bookmarkEnd w:id="175"/>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6" w:name="z1003_005_04"/>
            <w:bookmarkStart w:id="177" w:name="z1003_005_04"/>
            <w:bookmarkEnd w:id="17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78" w:name="z1003_005_05"/>
            <w:bookmarkStart w:id="179" w:name="z1003_005_05"/>
            <w:bookmarkEnd w:id="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0" w:name="z1003_005_06"/>
            <w:bookmarkStart w:id="181" w:name="z1003_005_06"/>
            <w:bookmarkEnd w:id="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2" w:name="z1003_005_07"/>
            <w:bookmarkStart w:id="183" w:name="z1003_005_07"/>
            <w:bookmarkEnd w:id="1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4" w:name="z1003_005_08"/>
            <w:bookmarkStart w:id="185" w:name="z1003_005_08"/>
            <w:bookmarkEnd w:id="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6" w:name="z1003_005_09"/>
            <w:bookmarkStart w:id="187" w:name="z1003_005_09"/>
            <w:bookmarkEnd w:id="1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8" w:name="z1003_005_10"/>
            <w:bookmarkStart w:id="189" w:name="z1003_005_10"/>
            <w:bookmarkEnd w:id="189"/>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0" w:name="z1003_006_04"/>
            <w:bookmarkStart w:id="191" w:name="z1003_006_04"/>
            <w:bookmarkEnd w:id="19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2" w:name="z1003_006_05"/>
            <w:bookmarkStart w:id="193" w:name="z1003_006_05"/>
            <w:bookmarkEnd w:id="19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4" w:name="z1003_006_06"/>
            <w:bookmarkStart w:id="195" w:name="z1003_006_06"/>
            <w:bookmarkEnd w:id="19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6" w:name="z1003_006_07"/>
            <w:bookmarkStart w:id="197" w:name="z1003_006_07"/>
            <w:bookmarkEnd w:id="19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8" w:name="z1003_006_08"/>
            <w:bookmarkStart w:id="199" w:name="z1003_006_08"/>
            <w:bookmarkEnd w:id="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0" w:name="z1003_006_09"/>
            <w:bookmarkStart w:id="201" w:name="z1003_006_09"/>
            <w:bookmarkEnd w:id="2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2" w:name="z1003_006_10"/>
            <w:bookmarkStart w:id="203" w:name="z1003_006_10"/>
            <w:bookmarkEnd w:id="203"/>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07_04"/>
            <w:bookmarkEnd w:id="204"/>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5" w:name="z1003_007_05"/>
            <w:bookmarkEnd w:id="205"/>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6" w:name="z1003_007_06"/>
            <w:bookmarkStart w:id="207" w:name="z1003_007_06"/>
            <w:bookmarkEnd w:id="20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8" w:name="z1003_007_07"/>
            <w:bookmarkStart w:id="209" w:name="z1003_007_07"/>
            <w:bookmarkEnd w:id="20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0" w:name="z1003_007_08"/>
            <w:bookmarkStart w:id="211" w:name="z1003_007_08"/>
            <w:bookmarkEnd w:id="2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2" w:name="z1003_007_09"/>
            <w:bookmarkStart w:id="213" w:name="z1003_007_09"/>
            <w:bookmarkEnd w:id="2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4" w:name="z1003_007_10"/>
            <w:bookmarkStart w:id="215" w:name="z1003_007_10"/>
            <w:bookmarkEnd w:id="21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6" w:name="z1003_008_04"/>
            <w:bookmarkEnd w:id="216"/>
            <w:r>
              <w:rPr>
                <w:b/>
                <w:sz w:val="20"/>
              </w:rPr>
              <w:t>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7" w:name="z1003_008_05"/>
            <w:bookmarkEnd w:id="217"/>
            <w:r>
              <w:rPr>
                <w:b/>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8" w:name="z1003_008_06"/>
            <w:bookmarkEnd w:id="218"/>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9" w:name="z1003_008_07"/>
            <w:bookmarkEnd w:id="219"/>
            <w:r>
              <w:rPr>
                <w:b/>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0" w:name="z1003_008_08"/>
            <w:bookmarkEnd w:id="220"/>
            <w:r>
              <w:rPr>
                <w:b/>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1" w:name="z1003_008_09"/>
            <w:bookmarkEnd w:id="221"/>
            <w:r>
              <w:rPr>
                <w:b/>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2" w:name="z1003_008_10"/>
            <w:bookmarkEnd w:id="222"/>
            <w:r>
              <w:rPr>
                <w:b/>
                <w:sz w:val="20"/>
              </w:rPr>
              <w:t>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3" w:name="z1003_009_04"/>
            <w:bookmarkStart w:id="224" w:name="z1003_009_04"/>
            <w:bookmarkEnd w:id="22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5" w:name="z1003_009_05"/>
            <w:bookmarkStart w:id="226" w:name="z1003_009_05"/>
            <w:bookmarkEnd w:id="2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7" w:name="z1003_009_06"/>
            <w:bookmarkStart w:id="228" w:name="z1003_009_06"/>
            <w:bookmarkEnd w:id="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29" w:name="z1003_009_07"/>
            <w:bookmarkStart w:id="230" w:name="z1003_009_07"/>
            <w:bookmarkEnd w:id="2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1" w:name="z1003_009_08"/>
            <w:bookmarkStart w:id="232" w:name="z1003_009_08"/>
            <w:bookmarkEnd w:id="2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3" w:name="z1003_009_09"/>
            <w:bookmarkStart w:id="234" w:name="z1003_009_09"/>
            <w:bookmarkEnd w:id="2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5" w:name="z1003_009_10"/>
            <w:bookmarkStart w:id="236" w:name="z1003_009_10"/>
            <w:bookmarkEnd w:id="23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7" w:name="z1003_010_04"/>
            <w:bookmarkStart w:id="238" w:name="z1003_010_04"/>
            <w:bookmarkEnd w:id="23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9" w:name="z1003_010_05"/>
            <w:bookmarkStart w:id="240" w:name="z1003_010_05"/>
            <w:bookmarkEnd w:id="2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1" w:name="z1003_010_06"/>
            <w:bookmarkStart w:id="242" w:name="z1003_010_06"/>
            <w:bookmarkEnd w:id="2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3" w:name="z1003_010_07"/>
            <w:bookmarkStart w:id="244" w:name="z1003_010_07"/>
            <w:bookmarkEnd w:id="2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5" w:name="z1003_010_08"/>
            <w:bookmarkStart w:id="246" w:name="z1003_010_08"/>
            <w:bookmarkEnd w:id="2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7" w:name="z1003_010_09"/>
            <w:bookmarkStart w:id="248" w:name="z1003_010_09"/>
            <w:bookmarkEnd w:id="2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49" w:name="z1003_010_10"/>
            <w:bookmarkStart w:id="250" w:name="z1003_010_10"/>
            <w:bookmarkEnd w:id="25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1" w:name="z1003_011_04"/>
            <w:bookmarkStart w:id="252" w:name="z1003_011_04"/>
            <w:bookmarkEnd w:id="25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3" w:name="z1003_011_05"/>
            <w:bookmarkStart w:id="254" w:name="z1003_011_05"/>
            <w:bookmarkEnd w:id="2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5" w:name="z1003_011_06"/>
            <w:bookmarkStart w:id="256" w:name="z1003_011_06"/>
            <w:bookmarkEnd w:id="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7" w:name="z1003_011_07"/>
            <w:bookmarkStart w:id="258" w:name="z1003_011_07"/>
            <w:bookmarkEnd w:id="2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9" w:name="z1003_011_08"/>
            <w:bookmarkStart w:id="260" w:name="z1003_011_08"/>
            <w:bookmarkEnd w:id="2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1" w:name="z1003_011_09"/>
            <w:bookmarkStart w:id="262" w:name="z1003_011_09"/>
            <w:bookmarkEnd w:id="2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3" w:name="z1003_011_10"/>
            <w:bookmarkStart w:id="264" w:name="z1003_011_10"/>
            <w:bookmarkEnd w:id="26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5" w:name="z1003_012_04"/>
            <w:bookmarkStart w:id="266" w:name="z1003_012_04"/>
            <w:bookmarkEnd w:id="26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7" w:name="z1003_012_05"/>
            <w:bookmarkStart w:id="268" w:name="z1003_012_05"/>
            <w:bookmarkEnd w:id="2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9" w:name="z1003_012_06"/>
            <w:bookmarkStart w:id="270" w:name="z1003_012_06"/>
            <w:bookmarkEnd w:id="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1" w:name="z1003_012_07"/>
            <w:bookmarkStart w:id="272" w:name="z1003_012_07"/>
            <w:bookmarkEnd w:id="2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3" w:name="z1003_012_08"/>
            <w:bookmarkStart w:id="274" w:name="z1003_012_08"/>
            <w:bookmarkEnd w:id="2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5" w:name="z1003_012_09"/>
            <w:bookmarkStart w:id="276" w:name="z1003_012_09"/>
            <w:bookmarkEnd w:id="2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77" w:name="z1003_012_10"/>
            <w:bookmarkStart w:id="278" w:name="z1003_012_10"/>
            <w:bookmarkEnd w:id="278"/>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3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93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9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7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1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4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48</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1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1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1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1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6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6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6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6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6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4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0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399</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2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6202</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6202</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2399</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2399</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napToGrid w:val="false"/>
              <w:spacing w:before="60" w:after="0"/>
              <w:rPr>
                <w:sz w:val="20"/>
              </w:rPr>
            </w:pPr>
            <w:r>
              <w:rPr>
                <w:sz w:val="20"/>
              </w:rPr>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60" w:after="0"/>
              <w:rPr>
                <w:sz w:val="20"/>
              </w:rPr>
            </w:pPr>
            <w:r>
              <w:rPr>
                <w:sz w:val="20"/>
              </w:rPr>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napToGrid w:val="false"/>
              <w:spacing w:before="60" w:after="0"/>
              <w:rPr>
                <w:sz w:val="20"/>
              </w:rPr>
            </w:pPr>
            <w:r>
              <w:rPr>
                <w:sz w:val="20"/>
              </w:rPr>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napToGrid w:val="false"/>
              <w:spacing w:before="60" w:after="0"/>
              <w:rPr>
                <w:sz w:val="20"/>
              </w:rPr>
            </w:pPr>
            <w:r>
              <w:rPr>
                <w:sz w:val="20"/>
              </w:rPr>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napToGrid w:val="false"/>
              <w:spacing w:before="60" w:after="0"/>
              <w:rPr>
                <w:sz w:val="20"/>
              </w:rPr>
            </w:pPr>
            <w:r>
              <w:rPr>
                <w:sz w:val="20"/>
              </w:rPr>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napToGrid w:val="false"/>
              <w:spacing w:before="60" w:after="0"/>
              <w:rPr>
                <w:sz w:val="20"/>
              </w:rPr>
            </w:pPr>
            <w:r>
              <w:rPr>
                <w:sz w:val="20"/>
              </w:rPr>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napToGrid w:val="false"/>
              <w:spacing w:before="60" w:after="0"/>
              <w:rPr>
                <w:sz w:val="20"/>
              </w:rPr>
            </w:pPr>
            <w:r>
              <w:rPr>
                <w:sz w:val="20"/>
              </w:rPr>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napToGrid w:val="false"/>
              <w:spacing w:before="60" w:after="0"/>
              <w:rPr>
                <w:sz w:val="22"/>
                <w:szCs w:val="22"/>
              </w:rPr>
            </w:pPr>
            <w:r>
              <w:rPr>
                <w:sz w:val="22"/>
                <w:szCs w:val="22"/>
              </w:rPr>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napToGrid w:val="false"/>
              <w:spacing w:before="60" w:after="0"/>
              <w:rPr>
                <w:sz w:val="22"/>
                <w:szCs w:val="22"/>
              </w:rPr>
            </w:pPr>
            <w:r>
              <w:rPr>
                <w:sz w:val="22"/>
                <w:szCs w:val="22"/>
              </w:rPr>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napToGrid w:val="false"/>
              <w:spacing w:before="60" w:after="0"/>
              <w:rPr>
                <w:sz w:val="22"/>
                <w:szCs w:val="22"/>
              </w:rPr>
            </w:pPr>
            <w:r>
              <w:rPr>
                <w:sz w:val="22"/>
                <w:szCs w:val="22"/>
              </w:rPr>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napToGrid w:val="false"/>
              <w:spacing w:before="60" w:after="0"/>
              <w:rPr>
                <w:sz w:val="22"/>
                <w:szCs w:val="22"/>
              </w:rPr>
            </w:pPr>
            <w:r>
              <w:rPr>
                <w:sz w:val="22"/>
                <w:szCs w:val="22"/>
              </w:rPr>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79" w:name="z2400_001_01"/>
            <w:bookmarkStart w:id="280" w:name="z2400_001_01"/>
            <w:bookmarkEnd w:id="280"/>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81" w:name="z2400_001_02"/>
            <w:bookmarkStart w:id="282" w:name="z2400_001_02"/>
            <w:bookmarkEnd w:id="282"/>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83" w:name="z2400_001_03"/>
            <w:bookmarkStart w:id="284" w:name="z2400_001_03"/>
            <w:bookmarkEnd w:id="284"/>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85" w:name="z2400_001_04"/>
            <w:bookmarkStart w:id="286" w:name="z2400_001_04"/>
            <w:bookmarkEnd w:id="286"/>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4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24</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4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5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24</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88</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4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0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24</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3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7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6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45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78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784</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4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27</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784</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711</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87" w:name="z2710_001_03"/>
            <w:bookmarkStart w:id="288" w:name="z2710_001_03"/>
            <w:bookmarkEnd w:id="2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89" w:name="z2710_001_04"/>
            <w:bookmarkStart w:id="290" w:name="z2710_001_04"/>
            <w:bookmarkEnd w:id="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91" w:name="z2710_001_06"/>
            <w:bookmarkStart w:id="292" w:name="z2710_001_05"/>
            <w:bookmarkStart w:id="293" w:name="z2710_001_06"/>
            <w:bookmarkStart w:id="294" w:name="z2710_001_05"/>
            <w:bookmarkEnd w:id="293"/>
            <w:bookmarkEnd w:id="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5" w:name="z2710_001_07"/>
            <w:bookmarkStart w:id="296" w:name="z2710_001_07"/>
            <w:bookmarkEnd w:id="2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7" w:name="z2710_001_08"/>
            <w:bookmarkStart w:id="298" w:name="z2710_001_08"/>
            <w:bookmarkEnd w:id="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99" w:name="z2710_001_09"/>
            <w:bookmarkStart w:id="300" w:name="z2710_001_09"/>
            <w:bookmarkEnd w:id="3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1" w:name="z2710_001_10"/>
            <w:bookmarkStart w:id="302" w:name="z2710_001_10"/>
            <w:bookmarkEnd w:id="3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3" w:name="z2710_001_11"/>
            <w:bookmarkStart w:id="304" w:name="z2710_001_11"/>
            <w:bookmarkEnd w:id="30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 w:name="z2710_004_03"/>
            <w:bookmarkStart w:id="306" w:name="z2710_004_03"/>
            <w:bookmarkEnd w:id="3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 w:name="z2710_004_04"/>
            <w:bookmarkStart w:id="308" w:name="z2710_004_04"/>
            <w:bookmarkEnd w:id="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 w:name="z2710_004_06"/>
            <w:bookmarkStart w:id="310" w:name="z2710_004_05"/>
            <w:bookmarkStart w:id="311" w:name="z2710_004_06"/>
            <w:bookmarkStart w:id="312" w:name="z2710_004_05"/>
            <w:bookmarkEnd w:id="311"/>
            <w:bookmarkEnd w:id="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2710_004_07"/>
            <w:bookmarkStart w:id="314" w:name="z2710_004_07"/>
            <w:bookmarkEnd w:id="3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 w:name="z2710_004_08"/>
            <w:bookmarkStart w:id="316" w:name="z2710_004_08"/>
            <w:bookmarkEnd w:id="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 w:name="z2710_004_09"/>
            <w:bookmarkStart w:id="318" w:name="z2710_004_09"/>
            <w:bookmarkEnd w:id="3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 w:name="z2710_004_10"/>
            <w:bookmarkStart w:id="320" w:name="z2710_004_10"/>
            <w:bookmarkEnd w:id="3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 w:name="z2710_004_11"/>
            <w:bookmarkStart w:id="322" w:name="z2710_004_11"/>
            <w:bookmarkEnd w:id="32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 w:name="z2710_005_03"/>
            <w:bookmarkStart w:id="324" w:name="z2710_005_03"/>
            <w:bookmarkEnd w:id="3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5" w:name="z2710_005_04"/>
            <w:bookmarkStart w:id="326" w:name="z2710_005_04"/>
            <w:bookmarkEnd w:id="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7" w:name="z2710_005_06"/>
            <w:bookmarkStart w:id="328" w:name="z2710_005_05"/>
            <w:bookmarkStart w:id="329" w:name="z2710_005_06"/>
            <w:bookmarkStart w:id="330" w:name="z2710_005_05"/>
            <w:bookmarkEnd w:id="329"/>
            <w:bookmarkEnd w:id="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2710_005_07"/>
            <w:bookmarkStart w:id="332" w:name="z2710_005_07"/>
            <w:bookmarkEnd w:id="3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 w:name="z2710_005_08"/>
            <w:bookmarkStart w:id="334" w:name="z2710_005_08"/>
            <w:bookmarkEnd w:id="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 w:name="z2710_005_09"/>
            <w:bookmarkStart w:id="336" w:name="z2710_005_09"/>
            <w:bookmarkEnd w:id="3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 w:name="z2710_005_10"/>
            <w:bookmarkStart w:id="338" w:name="z2710_005_10"/>
            <w:bookmarkEnd w:id="3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 w:name="z2710_005_11"/>
            <w:bookmarkStart w:id="340" w:name="z2710_005_11"/>
            <w:bookmarkEnd w:id="340"/>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41" w:name="z2710_006_03"/>
            <w:bookmarkStart w:id="342" w:name="z2710_006_03"/>
            <w:bookmarkEnd w:id="3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43" w:name="z2710_006_04"/>
            <w:bookmarkStart w:id="344" w:name="z2710_006_04"/>
            <w:bookmarkEnd w:id="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45" w:name="z2710_006_06"/>
            <w:bookmarkStart w:id="346" w:name="z2710_006_05"/>
            <w:bookmarkStart w:id="347" w:name="z2710_006_06"/>
            <w:bookmarkStart w:id="348" w:name="z2710_006_05"/>
            <w:bookmarkEnd w:id="347"/>
            <w:bookmarkEnd w:id="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49" w:name="z2710_006_07"/>
            <w:bookmarkStart w:id="350" w:name="z2710_006_07"/>
            <w:bookmarkEnd w:id="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1" w:name="z2710_006_08"/>
            <w:bookmarkStart w:id="352" w:name="z2710_006_08"/>
            <w:bookmarkEnd w:id="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3" w:name="z2710_006_09"/>
            <w:bookmarkStart w:id="354" w:name="z2710_006_09"/>
            <w:bookmarkEnd w:id="3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5" w:name="z2710_006_10"/>
            <w:bookmarkStart w:id="356" w:name="z2710_006_10"/>
            <w:bookmarkEnd w:id="3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7" w:name="z2710_006_11"/>
            <w:bookmarkStart w:id="358" w:name="z2710_006_11"/>
            <w:bookmarkEnd w:id="358"/>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9" w:name="z2710_007_03"/>
            <w:bookmarkStart w:id="360" w:name="z2710_007_03"/>
            <w:bookmarkEnd w:id="3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1" w:name="z2710_007_04"/>
            <w:bookmarkStart w:id="362" w:name="z2710_007_04"/>
            <w:bookmarkEnd w:id="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3" w:name="z2710_007_06"/>
            <w:bookmarkStart w:id="364" w:name="z2710_007_05"/>
            <w:bookmarkStart w:id="365" w:name="z2710_007_06"/>
            <w:bookmarkStart w:id="366" w:name="z2710_007_05"/>
            <w:bookmarkEnd w:id="365"/>
            <w:bookmarkEnd w:id="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7" w:name="z2710_007_07"/>
            <w:bookmarkStart w:id="368" w:name="z2710_007_07"/>
            <w:bookmarkEnd w:id="3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9" w:name="z2710_007_08"/>
            <w:bookmarkStart w:id="370" w:name="z2710_007_08"/>
            <w:bookmarkEnd w:id="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1" w:name="z2710_007_09"/>
            <w:bookmarkStart w:id="372" w:name="z2710_007_09"/>
            <w:bookmarkEnd w:id="3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3" w:name="z2710_007_10"/>
            <w:bookmarkStart w:id="374" w:name="z2710_007_10"/>
            <w:bookmarkEnd w:id="3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5" w:name="z2710_007_11"/>
            <w:bookmarkStart w:id="376" w:name="z2710_007_11"/>
            <w:bookmarkEnd w:id="37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 w:name="z2710_001_12"/>
            <w:bookmarkStart w:id="378" w:name="z2710_001_12"/>
            <w:bookmarkEnd w:id="3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 w:name="z2710_001_13"/>
            <w:bookmarkStart w:id="380" w:name="z2710_001_13"/>
            <w:bookmarkEnd w:id="3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 w:name="z2710_001_14"/>
            <w:bookmarkStart w:id="382" w:name="z2710_001_14"/>
            <w:bookmarkEnd w:id="38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 w:name="z2710_001_15"/>
            <w:bookmarkStart w:id="384" w:name="z2710_001_15"/>
            <w:bookmarkEnd w:id="3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 w:name="z2710_001_16"/>
            <w:bookmarkStart w:id="386" w:name="z2710_001_16"/>
            <w:bookmarkEnd w:id="38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 w:name="z2710_004_12"/>
            <w:bookmarkStart w:id="388" w:name="z2710_004_12"/>
            <w:bookmarkEnd w:id="3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2710_004_13"/>
            <w:bookmarkStart w:id="390" w:name="z2710_004_13"/>
            <w:bookmarkEnd w:id="3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2710_004_14"/>
            <w:bookmarkStart w:id="392" w:name="z2710_004_14"/>
            <w:bookmarkEnd w:id="39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2710_004_15"/>
            <w:bookmarkStart w:id="394" w:name="z2710_004_15"/>
            <w:bookmarkEnd w:id="3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2710_004_16"/>
            <w:bookmarkStart w:id="396" w:name="z2710_004_16"/>
            <w:bookmarkEnd w:id="39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2710_005_12"/>
            <w:bookmarkStart w:id="398" w:name="z2710_005_12"/>
            <w:bookmarkEnd w:id="3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2710_005_13"/>
            <w:bookmarkStart w:id="400" w:name="z2710_005_13"/>
            <w:bookmarkEnd w:id="4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2710_005_14"/>
            <w:bookmarkStart w:id="402" w:name="z2710_005_14"/>
            <w:bookmarkEnd w:id="40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2710_005_15"/>
            <w:bookmarkStart w:id="404" w:name="z2710_005_15"/>
            <w:bookmarkEnd w:id="4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2710_005_16"/>
            <w:bookmarkStart w:id="406" w:name="z2710_005_16"/>
            <w:bookmarkEnd w:id="40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2710_006_12"/>
            <w:bookmarkStart w:id="408" w:name="z2710_006_12"/>
            <w:bookmarkEnd w:id="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2710_006_13"/>
            <w:bookmarkStart w:id="410" w:name="z2710_006_13"/>
            <w:bookmarkEnd w:id="4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2710_006_14"/>
            <w:bookmarkStart w:id="412" w:name="z2710_006_14"/>
            <w:bookmarkEnd w:id="41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2710_006_15"/>
            <w:bookmarkStart w:id="414" w:name="z2710_006_15"/>
            <w:bookmarkEnd w:id="4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2710_006_16"/>
            <w:bookmarkStart w:id="416" w:name="z2710_006_16"/>
            <w:bookmarkEnd w:id="41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2710_007_12"/>
            <w:bookmarkStart w:id="418" w:name="z2710_007_12"/>
            <w:bookmarkEnd w:id="4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2710_007_13"/>
            <w:bookmarkStart w:id="420" w:name="z2710_007_13"/>
            <w:bookmarkEnd w:id="4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2710_007_14"/>
            <w:bookmarkStart w:id="422" w:name="z2710_007_14"/>
            <w:bookmarkEnd w:id="42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2710_007_15"/>
            <w:bookmarkStart w:id="424" w:name="z2710_007_15"/>
            <w:bookmarkEnd w:id="4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2710_007_16"/>
            <w:bookmarkStart w:id="426" w:name="z2710_007_16"/>
            <w:bookmarkEnd w:id="42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7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2"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7" w:name="z5125_001_03"/>
            <w:bookmarkStart w:id="428" w:name="z5125_001_03"/>
            <w:bookmarkEnd w:id="4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9" w:name="z5125_001_04"/>
            <w:bookmarkStart w:id="430" w:name="z5125_001_04"/>
            <w:bookmarkEnd w:id="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1" w:name="z5125_001_05"/>
            <w:bookmarkStart w:id="432" w:name="z5125_001_05"/>
            <w:bookmarkEnd w:id="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3" w:name="z5125_001_06"/>
            <w:bookmarkStart w:id="434" w:name="z5125_001_06"/>
            <w:bookmarkEnd w:id="4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5" w:name="z5125_001_07"/>
            <w:bookmarkStart w:id="436" w:name="z5125_001_07"/>
            <w:bookmarkEnd w:id="4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7" w:name="z5125_001_08"/>
            <w:bookmarkStart w:id="438" w:name="z5125_001_08"/>
            <w:bookmarkEnd w:id="4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9" w:name="z5125_001_09"/>
            <w:bookmarkStart w:id="440" w:name="z5125_001_09"/>
            <w:bookmarkEnd w:id="44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1" w:name="z5125_002_03"/>
            <w:bookmarkStart w:id="442" w:name="z5125_002_03"/>
            <w:bookmarkEnd w:id="4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3" w:name="z5125_002_04"/>
            <w:bookmarkStart w:id="444" w:name="z5125_002_04"/>
            <w:bookmarkEnd w:id="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5" w:name="z5125_002_05"/>
            <w:bookmarkStart w:id="446" w:name="z5125_002_05"/>
            <w:bookmarkEnd w:id="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7" w:name="z5125_002_06"/>
            <w:bookmarkStart w:id="448" w:name="z5125_002_06"/>
            <w:bookmarkEnd w:id="4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9" w:name="z5125_002_07"/>
            <w:bookmarkStart w:id="450" w:name="z5125_002_07"/>
            <w:bookmarkEnd w:id="4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1" w:name="z5125_002_08"/>
            <w:bookmarkStart w:id="452" w:name="z5125_002_08"/>
            <w:bookmarkEnd w:id="4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3" w:name="z5125_002_09"/>
            <w:bookmarkStart w:id="454" w:name="z5125_002_09"/>
            <w:bookmarkEnd w:id="45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 w:name="z5118_001_03"/>
            <w:bookmarkStart w:id="456" w:name="z5118_001_03"/>
            <w:bookmarkEnd w:id="45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 w:name="z5118_001_04"/>
            <w:bookmarkStart w:id="458" w:name="z5118_001_04"/>
            <w:bookmarkEnd w:id="4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 w:name="z5118_001_05"/>
            <w:bookmarkStart w:id="460" w:name="z5118_001_05"/>
            <w:bookmarkEnd w:id="46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 w:name="z5118_001_06"/>
            <w:bookmarkStart w:id="462" w:name="z5118_001_06"/>
            <w:bookmarkEnd w:id="46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 w:name="z5118_011_03"/>
            <w:bookmarkStart w:id="464" w:name="z5118_011_03"/>
            <w:bookmarkEnd w:id="46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 w:name="z5118_011_04"/>
            <w:bookmarkStart w:id="466" w:name="z5118_011_04"/>
            <w:bookmarkEnd w:id="4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 w:name="z5118_011_05"/>
            <w:bookmarkStart w:id="468" w:name="z5118_011_05"/>
            <w:bookmarkEnd w:id="4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 w:name="z5118_011_06"/>
            <w:bookmarkStart w:id="470" w:name="z5118_011_06"/>
            <w:bookmarkEnd w:id="4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5118_012_03"/>
            <w:bookmarkStart w:id="472" w:name="z5118_012_03"/>
            <w:bookmarkEnd w:id="47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5118_012_04"/>
            <w:bookmarkStart w:id="474" w:name="z5118_012_04"/>
            <w:bookmarkEnd w:id="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5118_012_05"/>
            <w:bookmarkStart w:id="476" w:name="z5118_012_05"/>
            <w:bookmarkEnd w:id="4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 w:name="z5118_012_06"/>
            <w:bookmarkStart w:id="478" w:name="z5118_012_06"/>
            <w:bookmarkEnd w:id="4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479" w:name="z5302_001_02"/>
            <w:bookmarkEnd w:id="479"/>
            <w:r>
              <w:rPr>
                <w:b/>
                <w:bCs/>
                <w:sz w:val="18"/>
                <w:szCs w:val="18"/>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80" w:name="z5302_001_03"/>
            <w:bookmarkStart w:id="481" w:name="z5302_001_03"/>
            <w:bookmarkEnd w:id="48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82" w:name="z7000_001_03"/>
            <w:bookmarkEnd w:id="482"/>
            <w:r>
              <w:rPr>
                <w:b/>
                <w:bCs/>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 w:name="z7000_001_04"/>
            <w:bookmarkStart w:id="484" w:name="z7000_001_04"/>
            <w:bookmarkEnd w:id="4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 w:name="z7000_001_05"/>
            <w:bookmarkStart w:id="486" w:name="z7000_001_05"/>
            <w:bookmarkEnd w:id="4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 w:name="z7000_001_06"/>
            <w:bookmarkStart w:id="488" w:name="z7000_001_06"/>
            <w:bookmarkEnd w:id="48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89" w:name="z7000_001_07"/>
            <w:bookmarkEnd w:id="489"/>
            <w:r>
              <w:rPr>
                <w:b/>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7000_001_08"/>
            <w:bookmarkStart w:id="491" w:name="z7000_001_08"/>
            <w:bookmarkEnd w:id="49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7000_003_03"/>
            <w:bookmarkStart w:id="493" w:name="z7000_003_03"/>
            <w:bookmarkEnd w:id="49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7000_003_04"/>
            <w:bookmarkStart w:id="495" w:name="z7000_003_04"/>
            <w:bookmarkEnd w:id="4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7000_003_05"/>
            <w:bookmarkStart w:id="497" w:name="z7000_003_05"/>
            <w:bookmarkEnd w:id="4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7000_003_06"/>
            <w:bookmarkStart w:id="499" w:name="z7000_003_06"/>
            <w:bookmarkEnd w:id="49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7000_003_07"/>
            <w:bookmarkStart w:id="501" w:name="z7000_003_07"/>
            <w:bookmarkEnd w:id="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7000_003_08"/>
            <w:bookmarkStart w:id="503" w:name="z7000_003_08"/>
            <w:bookmarkEnd w:id="50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04" w:name="z7000_004_03"/>
            <w:bookmarkEnd w:id="504"/>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04_04"/>
            <w:bookmarkStart w:id="506" w:name="z7000_004_04"/>
            <w:bookmarkEnd w:id="5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04_05"/>
            <w:bookmarkStart w:id="508" w:name="z7000_004_05"/>
            <w:bookmarkEnd w:id="5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04_06"/>
            <w:bookmarkStart w:id="510" w:name="z7000_004_06"/>
            <w:bookmarkEnd w:id="51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11" w:name="z7000_004_07"/>
            <w:bookmarkEnd w:id="511"/>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7000_004_08"/>
            <w:bookmarkStart w:id="513" w:name="z7000_004_08"/>
            <w:bookmarkEnd w:id="51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14" w:name="z7000_009_03"/>
            <w:bookmarkEnd w:id="514"/>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5" w:name="z7000_009_04"/>
            <w:bookmarkStart w:id="516" w:name="z7000_009_04"/>
            <w:bookmarkEnd w:id="5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7" w:name="z7000_009_05"/>
            <w:bookmarkStart w:id="518" w:name="z7000_009_05"/>
            <w:bookmarkEnd w:id="5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9" w:name="z7000_009_06"/>
            <w:bookmarkStart w:id="520" w:name="z7000_009_06"/>
            <w:bookmarkEnd w:id="52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21" w:name="z7000_009_07"/>
            <w:bookmarkEnd w:id="521"/>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7000_009_08"/>
            <w:bookmarkStart w:id="523" w:name="z7000_009_08"/>
            <w:bookmarkEnd w:id="52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7000_091_03"/>
            <w:bookmarkStart w:id="525" w:name="z7000_091_03"/>
            <w:bookmarkEnd w:id="525"/>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7000_091_04"/>
            <w:bookmarkStart w:id="527" w:name="z7000_091_04"/>
            <w:bookmarkEnd w:id="5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7000_091_05"/>
            <w:bookmarkStart w:id="529" w:name="z7000_091_05"/>
            <w:bookmarkEnd w:id="5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7000_091_06"/>
            <w:bookmarkStart w:id="531" w:name="z7000_091_06"/>
            <w:bookmarkEnd w:id="53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7000_091_07"/>
            <w:bookmarkStart w:id="533" w:name="z7000_091_07"/>
            <w:bookmarkEnd w:id="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7000_091_08"/>
            <w:bookmarkStart w:id="535" w:name="z7000_091_08"/>
            <w:bookmarkEnd w:id="53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7000_092_03"/>
            <w:bookmarkStart w:id="537" w:name="z7000_092_03"/>
            <w:bookmarkEnd w:id="537"/>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7000_092_04"/>
            <w:bookmarkStart w:id="539" w:name="z7000_092_04"/>
            <w:bookmarkEnd w:id="5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7000_092_05"/>
            <w:bookmarkStart w:id="541" w:name="z7000_092_05"/>
            <w:bookmarkEnd w:id="5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7000_092_06"/>
            <w:bookmarkStart w:id="543" w:name="z7000_092_06"/>
            <w:bookmarkEnd w:id="54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7000_092_07"/>
            <w:bookmarkStart w:id="545" w:name="z7000_092_07"/>
            <w:bookmarkEnd w:id="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7000_092_08"/>
            <w:bookmarkStart w:id="547" w:name="z7000_092_08"/>
            <w:bookmarkEnd w:id="54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48" w:name="z7000_093_03"/>
            <w:bookmarkEnd w:id="548"/>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 w:name="z7000_093_04"/>
            <w:bookmarkStart w:id="550" w:name="z7000_093_04"/>
            <w:bookmarkEnd w:id="55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 w:name="z7000_093_05"/>
            <w:bookmarkStart w:id="552" w:name="z7000_093_05"/>
            <w:bookmarkEnd w:id="5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 w:name="z7000_093_06"/>
            <w:bookmarkStart w:id="554" w:name="z7000_093_06"/>
            <w:bookmarkEnd w:id="5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55" w:name="z7000_093_07"/>
            <w:bookmarkEnd w:id="555"/>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7000_093_08"/>
            <w:bookmarkStart w:id="557" w:name="z7000_093_08"/>
            <w:bookmarkEnd w:id="55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7000_094_03"/>
            <w:bookmarkStart w:id="559" w:name="z7000_094_03"/>
            <w:bookmarkEnd w:id="559"/>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7000_094_04"/>
            <w:bookmarkStart w:id="561" w:name="z7000_094_04"/>
            <w:bookmarkEnd w:id="5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7000_094_05"/>
            <w:bookmarkStart w:id="563" w:name="z7000_094_05"/>
            <w:bookmarkEnd w:id="5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7000_094_06"/>
            <w:bookmarkStart w:id="565" w:name="z7000_094_06"/>
            <w:bookmarkEnd w:id="56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7000_094_07"/>
            <w:bookmarkStart w:id="567" w:name="z7000_094_07"/>
            <w:bookmarkEnd w:id="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7000_094_08"/>
            <w:bookmarkStart w:id="569" w:name="z7000_094_08"/>
            <w:bookmarkEnd w:id="56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7000_095_03"/>
            <w:bookmarkStart w:id="571" w:name="z7000_095_03"/>
            <w:bookmarkEnd w:id="571"/>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7000_095_04"/>
            <w:bookmarkStart w:id="573" w:name="z7000_095_04"/>
            <w:bookmarkEnd w:id="5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7000_095_05"/>
            <w:bookmarkStart w:id="575" w:name="z7000_095_05"/>
            <w:bookmarkEnd w:id="5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7000_095_06"/>
            <w:bookmarkStart w:id="577" w:name="z7000_095_06"/>
            <w:bookmarkEnd w:id="5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7000_095_07"/>
            <w:bookmarkStart w:id="579" w:name="z7000_095_07"/>
            <w:bookmarkEnd w:id="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7000_095_08"/>
            <w:bookmarkStart w:id="581" w:name="z7000_095_08"/>
            <w:bookmarkEnd w:id="58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7000_096_03"/>
            <w:bookmarkStart w:id="583" w:name="z7000_096_03"/>
            <w:bookmarkEnd w:id="583"/>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7000_096_04"/>
            <w:bookmarkStart w:id="585" w:name="z7000_096_04"/>
            <w:bookmarkEnd w:id="5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7000_096_05"/>
            <w:bookmarkStart w:id="587" w:name="z7000_096_05"/>
            <w:bookmarkEnd w:id="5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7000_096_06"/>
            <w:bookmarkStart w:id="589" w:name="z7000_096_06"/>
            <w:bookmarkEnd w:id="5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7000_096_07"/>
            <w:bookmarkStart w:id="591" w:name="z7000_096_07"/>
            <w:bookmarkEnd w:id="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7000_096_08"/>
            <w:bookmarkStart w:id="593" w:name="z7000_096_08"/>
            <w:bookmarkEnd w:id="59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3</w:t>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2</w:t>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1</w:t>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2</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1</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4.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761.1</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left" w:pos="6420" w:leader="none"/>
        </w:tabs>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outlineLvl w:val="0"/>
        <w:rPr/>
      </w:pPr>
      <w:r>
        <w:rPr>
          <w:b/>
          <w:sz w:val="20"/>
        </w:rPr>
        <w:t xml:space="preserve"> </w:t>
      </w: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0"/>
        </w:rPr>
      </w:pPr>
      <w:r>
        <w:rPr>
          <w:sz w:val="2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5"/>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 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 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5"/>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5"/>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rPr>
          <w:sz w:val="20"/>
        </w:rPr>
      </w:pPr>
      <w:r>
        <w:rPr>
          <w:sz w:val="20"/>
        </w:rPr>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09:00Z</dcterms:created>
  <dc:creator>555</dc:creator>
  <dc:description/>
  <cp:keywords/>
  <dc:language>en-US</dc:language>
  <cp:lastModifiedBy>admin</cp:lastModifiedBy>
  <cp:lastPrinted>2016-12-26T16:19:00Z</cp:lastPrinted>
  <dcterms:modified xsi:type="dcterms:W3CDTF">2019-01-19T11:46:00Z</dcterms:modified>
  <cp:revision>6</cp:revision>
  <dc:subject/>
  <dc:title>ФЕДЕРАЛЬНОЕ ГОСУДАРСТВЕННОЕ СТАТИСТИЧЕСКОЕ НАБЛЮДЕНИЕ</dc:title>
</cp:coreProperties>
</file>