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jc w:val="left"/>
              <w:rPr>
                <w:sz w:val="24"/>
                <w:szCs w:val="24"/>
              </w:rPr>
            </w:pPr>
            <w:bookmarkStart w:id="0" w:name="z0001_000_00"/>
            <w:bookmarkEnd w:id="0"/>
            <w:r>
              <w:rPr>
                <w:sz w:val="24"/>
                <w:szCs w:val="24"/>
              </w:rPr>
              <w:t>2018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 xml:space="preserve">ГБУЗ ТО «Областная больница №4» (г.Ишим) </w:t>
            </w:r>
            <w:r>
              <w:rPr>
                <w:b/>
                <w:szCs w:val="24"/>
              </w:rPr>
              <w:t>(Свод по юр лицу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чтовый адрес: </w:t>
            </w:r>
            <w:r>
              <w:rPr/>
              <w:t>627750 Россия Тюменская область, г.Ишим, ул.Республики,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76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4"/>
            <w:bookmarkEnd w:id="1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5"/>
            <w:bookmarkEnd w:id="1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6"/>
            <w:bookmarkEnd w:id="1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" w:name="z1000_002_05"/>
            <w:bookmarkEnd w:id="15"/>
            <w:r>
              <w:rPr>
                <w:b/>
                <w:bCs/>
                <w:sz w:val="18"/>
              </w:rPr>
              <w:t>8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2_06"/>
            <w:bookmarkEnd w:id="16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2_07"/>
            <w:bookmarkStart w:id="18" w:name="z1000_002_07"/>
            <w:bookmarkEnd w:id="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8"/>
            <w:bookmarkEnd w:id="1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9"/>
            <w:bookmarkEnd w:id="2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10"/>
            <w:bookmarkEnd w:id="2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11"/>
            <w:bookmarkEnd w:id="2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2"/>
            <w:bookmarkEnd w:id="2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3"/>
            <w:bookmarkEnd w:id="2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4"/>
            <w:bookmarkEnd w:id="2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5"/>
            <w:bookmarkEnd w:id="2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6"/>
            <w:bookmarkEnd w:id="2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5_05"/>
            <w:bookmarkEnd w:id="28"/>
            <w:r>
              <w:rPr>
                <w:b/>
                <w:bCs/>
                <w:sz w:val="18"/>
              </w:rPr>
              <w:t>3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5_06"/>
            <w:bookmarkEnd w:id="2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5_07"/>
            <w:bookmarkStart w:id="31" w:name="z1000_005_07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5_08"/>
            <w:bookmarkStart w:id="33" w:name="z1000_005_08"/>
            <w:bookmarkEnd w:id="3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" w:name="z1000_005_09"/>
            <w:bookmarkEnd w:id="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10"/>
            <w:bookmarkStart w:id="36" w:name="z1000_005_10"/>
            <w:bookmarkEnd w:id="3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11"/>
            <w:bookmarkStart w:id="38" w:name="z1000_005_11"/>
            <w:bookmarkEnd w:id="3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12"/>
            <w:bookmarkStart w:id="40" w:name="z1000_005_12"/>
            <w:bookmarkEnd w:id="4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" w:name="z1000_005_13"/>
            <w:bookmarkEnd w:id="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14"/>
            <w:bookmarkStart w:id="43" w:name="z1000_005_14"/>
            <w:bookmarkEnd w:id="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" w:name="z1000_005_15"/>
            <w:bookmarkEnd w:id="4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" w:name="z1000_005_16"/>
            <w:bookmarkEnd w:id="4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" w:name="z1000_006_05"/>
            <w:bookmarkEnd w:id="46"/>
            <w:r>
              <w:rPr>
                <w:b/>
                <w:bCs/>
                <w:sz w:val="18"/>
              </w:rPr>
              <w:t>2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" w:name="z1000_006_06"/>
            <w:bookmarkEnd w:id="4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6_07"/>
            <w:bookmarkStart w:id="49" w:name="z1000_006_07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6_08"/>
            <w:bookmarkStart w:id="51" w:name="z1000_006_08"/>
            <w:bookmarkEnd w:id="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6_09"/>
            <w:bookmarkStart w:id="53" w:name="z1000_006_09"/>
            <w:bookmarkEnd w:id="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6_10"/>
            <w:bookmarkStart w:id="55" w:name="z1000_006_10"/>
            <w:bookmarkEnd w:id="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" w:name="z1000_006_11"/>
            <w:bookmarkEnd w:id="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12"/>
            <w:bookmarkStart w:id="58" w:name="z1000_006_12"/>
            <w:bookmarkEnd w:id="5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" w:name="z1000_006_13"/>
            <w:bookmarkEnd w:id="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14"/>
            <w:bookmarkStart w:id="61" w:name="z1000_006_14"/>
            <w:bookmarkEnd w:id="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15"/>
            <w:bookmarkStart w:id="63" w:name="z1000_006_15"/>
            <w:bookmarkEnd w:id="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16"/>
            <w:bookmarkStart w:id="65" w:name="z1000_006_16"/>
            <w:bookmarkEnd w:id="6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" w:name="z1000_009_05"/>
            <w:bookmarkEnd w:id="66"/>
            <w:r>
              <w:rPr>
                <w:b/>
                <w:bCs/>
                <w:sz w:val="18"/>
              </w:rPr>
              <w:t>36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" w:name="z1000_009_06"/>
            <w:bookmarkEnd w:id="67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9_07"/>
            <w:bookmarkStart w:id="69" w:name="z1000_009_07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" w:name="z1000_009_08"/>
            <w:bookmarkEnd w:id="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" w:name="z1000_009_09"/>
            <w:bookmarkEnd w:id="7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" w:name="z1000_009_10"/>
            <w:bookmarkEnd w:id="7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" w:name="z1000_009_11"/>
            <w:bookmarkEnd w:id="7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" w:name="z1000_009_12"/>
            <w:bookmarkEnd w:id="7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" w:name="z1000_009_13"/>
            <w:bookmarkEnd w:id="7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" w:name="z1000_009_14"/>
            <w:bookmarkEnd w:id="76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15"/>
            <w:bookmarkEnd w:id="7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16"/>
            <w:bookmarkEnd w:id="78"/>
            <w:r>
              <w:rPr>
                <w:b/>
                <w:bCs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" w:name="z1000_010_05"/>
            <w:bookmarkEnd w:id="79"/>
            <w:r>
              <w:rPr>
                <w:b/>
                <w:bCs/>
                <w:sz w:val="18"/>
              </w:rPr>
              <w:t>57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" w:name="z1000_010_06"/>
            <w:bookmarkEnd w:id="80"/>
            <w:r>
              <w:rPr>
                <w:b/>
                <w:bCs/>
                <w:sz w:val="18"/>
              </w:rPr>
              <w:t>2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10_07"/>
            <w:bookmarkStart w:id="82" w:name="z1000_010_07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10_08"/>
            <w:bookmarkEnd w:id="8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10_09"/>
            <w:bookmarkEnd w:id="8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10_10"/>
            <w:bookmarkEnd w:id="85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10_11"/>
            <w:bookmarkEnd w:id="86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10_12"/>
            <w:bookmarkEnd w:id="87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10_13"/>
            <w:bookmarkEnd w:id="88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10_14"/>
            <w:bookmarkEnd w:id="89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15"/>
            <w:bookmarkEnd w:id="9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16"/>
            <w:bookmarkEnd w:id="91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11_05"/>
            <w:bookmarkEnd w:id="92"/>
            <w:r>
              <w:rPr>
                <w:b/>
                <w:bCs/>
                <w:sz w:val="18"/>
              </w:rPr>
              <w:t>26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11_06"/>
            <w:bookmarkEnd w:id="93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1_07"/>
            <w:bookmarkStart w:id="95" w:name="z1000_011_07"/>
            <w:bookmarkEnd w:id="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11_08"/>
            <w:bookmarkStart w:id="97" w:name="z1000_011_08"/>
            <w:bookmarkEnd w:id="9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1_09"/>
            <w:bookmarkStart w:id="99" w:name="z1000_011_09"/>
            <w:bookmarkEnd w:id="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1_10"/>
            <w:bookmarkEnd w:id="10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1_11"/>
            <w:bookmarkEnd w:id="10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1_12"/>
            <w:bookmarkStart w:id="103" w:name="z1000_011_12"/>
            <w:bookmarkEnd w:id="1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13"/>
            <w:bookmarkEnd w:id="10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1_14"/>
            <w:bookmarkEnd w:id="10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" w:name="z1000_011_15"/>
            <w:bookmarkEnd w:id="10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" w:name="z1000_011_16"/>
            <w:bookmarkEnd w:id="107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2_05"/>
            <w:bookmarkEnd w:id="108"/>
            <w:r>
              <w:rPr>
                <w:b/>
                <w:bCs/>
                <w:sz w:val="18"/>
              </w:rPr>
              <w:t>35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2_06"/>
            <w:bookmarkEnd w:id="109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2_07"/>
            <w:bookmarkStart w:id="111" w:name="z1000_012_07"/>
            <w:bookmarkEnd w:id="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2_08"/>
            <w:bookmarkStart w:id="113" w:name="z1000_012_08"/>
            <w:bookmarkEnd w:id="11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2_09"/>
            <w:bookmarkStart w:id="115" w:name="z1000_012_09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2_10"/>
            <w:bookmarkEnd w:id="11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2_11"/>
            <w:bookmarkEnd w:id="11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2_12"/>
            <w:bookmarkEnd w:id="11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2_13"/>
            <w:bookmarkEnd w:id="11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14"/>
            <w:bookmarkEnd w:id="120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15"/>
            <w:bookmarkEnd w:id="12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2" w:name="z1000_012_16"/>
            <w:bookmarkEnd w:id="122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3" w:name="z1000_013_05"/>
            <w:bookmarkEnd w:id="123"/>
            <w:r>
              <w:rPr>
                <w:b/>
                <w:bCs/>
                <w:sz w:val="18"/>
              </w:rPr>
              <w:t>1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3_06"/>
            <w:bookmarkEnd w:id="12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13_07"/>
            <w:bookmarkStart w:id="126" w:name="z1000_013_07"/>
            <w:bookmarkEnd w:id="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3_08"/>
            <w:bookmarkEnd w:id="1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3_09"/>
            <w:bookmarkStart w:id="129" w:name="z1000_013_09"/>
            <w:bookmarkEnd w:id="1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3_10"/>
            <w:bookmarkEnd w:id="1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013_11"/>
            <w:bookmarkStart w:id="132" w:name="z1000_013_11"/>
            <w:bookmarkEnd w:id="13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3_12"/>
            <w:bookmarkEnd w:id="1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3_13"/>
            <w:bookmarkStart w:id="135" w:name="z1000_013_13"/>
            <w:bookmarkEnd w:id="1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3_14"/>
            <w:bookmarkStart w:id="137" w:name="z1000_013_14"/>
            <w:bookmarkEnd w:id="1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3_15"/>
            <w:bookmarkEnd w:id="1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3_16"/>
            <w:bookmarkEnd w:id="13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4_05"/>
            <w:bookmarkEnd w:id="140"/>
            <w:r>
              <w:rPr>
                <w:b/>
                <w:bCs/>
                <w:sz w:val="18"/>
              </w:rPr>
              <w:t>5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1" w:name="z1000_014_06"/>
            <w:bookmarkEnd w:id="14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4_07"/>
            <w:bookmarkStart w:id="143" w:name="z1000_014_07"/>
            <w:bookmarkEnd w:id="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4" w:name="z1000_014_08"/>
            <w:bookmarkEnd w:id="14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4_09"/>
            <w:bookmarkStart w:id="146" w:name="z1000_014_09"/>
            <w:bookmarkEnd w:id="14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14_10"/>
            <w:bookmarkStart w:id="148" w:name="z1000_014_10"/>
            <w:bookmarkEnd w:id="14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4_11"/>
            <w:bookmarkEnd w:id="14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4_12"/>
            <w:bookmarkEnd w:id="1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1" w:name="z1000_014_13"/>
            <w:bookmarkEnd w:id="15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2" w:name="z1000_014_14"/>
            <w:bookmarkEnd w:id="1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14_15"/>
            <w:bookmarkStart w:id="154" w:name="z1000_014_15"/>
            <w:bookmarkEnd w:id="1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14_16"/>
            <w:bookmarkStart w:id="156" w:name="z1000_014_16"/>
            <w:bookmarkEnd w:id="156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7" w:name="z1000_015_05"/>
            <w:bookmarkEnd w:id="157"/>
            <w:r>
              <w:rPr>
                <w:b/>
                <w:bCs/>
                <w:sz w:val="18"/>
              </w:rPr>
              <w:t>3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5_06"/>
            <w:bookmarkEnd w:id="158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15_07"/>
            <w:bookmarkStart w:id="160" w:name="z1000_015_07"/>
            <w:bookmarkEnd w:id="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5_08"/>
            <w:bookmarkEnd w:id="1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5_09"/>
            <w:bookmarkEnd w:id="16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5_10"/>
            <w:bookmarkEnd w:id="1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5_11"/>
            <w:bookmarkStart w:id="165" w:name="z1000_015_11"/>
            <w:bookmarkEnd w:id="1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6" w:name="z1000_015_12"/>
            <w:bookmarkEnd w:id="16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7" w:name="z1000_015_13"/>
            <w:bookmarkEnd w:id="1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8" w:name="z1000_015_14"/>
            <w:bookmarkEnd w:id="16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9" w:name="z1000_015_15"/>
            <w:bookmarkEnd w:id="16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0" w:name="z1000_015_16"/>
            <w:bookmarkEnd w:id="17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1" w:name="z1000_016_05"/>
            <w:bookmarkEnd w:id="171"/>
            <w:r>
              <w:rPr>
                <w:b/>
                <w:bCs/>
                <w:sz w:val="18"/>
              </w:rPr>
              <w:t>2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2" w:name="z1000_016_06"/>
            <w:bookmarkEnd w:id="17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6_07"/>
            <w:bookmarkStart w:id="174" w:name="z1000_016_07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16_08"/>
            <w:bookmarkStart w:id="176" w:name="z1000_016_08"/>
            <w:bookmarkEnd w:id="17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6_09"/>
            <w:bookmarkEnd w:id="17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6_10"/>
            <w:bookmarkEnd w:id="17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6_11"/>
            <w:bookmarkEnd w:id="17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6_12"/>
            <w:bookmarkEnd w:id="18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6_13"/>
            <w:bookmarkEnd w:id="1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2" w:name="z1000_016_14"/>
            <w:bookmarkEnd w:id="1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16_15"/>
            <w:bookmarkStart w:id="184" w:name="z1000_016_15"/>
            <w:bookmarkEnd w:id="1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6_16"/>
            <w:bookmarkEnd w:id="18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9_05"/>
            <w:bookmarkEnd w:id="186"/>
            <w:r>
              <w:rPr>
                <w:b/>
                <w:bCs/>
                <w:sz w:val="18"/>
              </w:rPr>
              <w:t>2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7" w:name="z1000_019_06"/>
            <w:bookmarkEnd w:id="18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9_07"/>
            <w:bookmarkStart w:id="189" w:name="z1000_019_07"/>
            <w:bookmarkEnd w:id="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0" w:name="z1000_019_08"/>
            <w:bookmarkEnd w:id="1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1" w:name="z1000_019_09"/>
            <w:bookmarkEnd w:id="19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9_10"/>
            <w:bookmarkEnd w:id="1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19_11"/>
            <w:bookmarkStart w:id="194" w:name="z1000_019_11"/>
            <w:bookmarkEnd w:id="19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9_12"/>
            <w:bookmarkEnd w:id="1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9_13"/>
            <w:bookmarkEnd w:id="19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9_14"/>
            <w:bookmarkEnd w:id="19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9_15"/>
            <w:bookmarkEnd w:id="19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9_16"/>
            <w:bookmarkEnd w:id="19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0" w:name="z1000_020_05"/>
            <w:bookmarkEnd w:id="200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1" w:name="z1000_020_06"/>
            <w:bookmarkEnd w:id="20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20_07"/>
            <w:bookmarkStart w:id="203" w:name="z1000_020_07"/>
            <w:bookmarkEnd w:id="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20_08"/>
            <w:bookmarkStart w:id="205" w:name="z1000_020_08"/>
            <w:bookmarkEnd w:id="2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6" w:name="z1000_020_09"/>
            <w:bookmarkEnd w:id="2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7" w:name="z1000_020_10"/>
            <w:bookmarkEnd w:id="20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20_11"/>
            <w:bookmarkStart w:id="209" w:name="z1000_020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20_12"/>
            <w:bookmarkEnd w:id="2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20_13"/>
            <w:bookmarkEnd w:id="2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20_14"/>
            <w:bookmarkStart w:id="213" w:name="z1000_020_14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20_15"/>
            <w:bookmarkStart w:id="215" w:name="z1000_020_15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6" w:name="z1000_020_16"/>
            <w:bookmarkEnd w:id="21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21_05"/>
            <w:bookmarkStart w:id="218" w:name="z1000_021_05"/>
            <w:bookmarkEnd w:id="2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21_06"/>
            <w:bookmarkStart w:id="220" w:name="z1000_021_06"/>
            <w:bookmarkEnd w:id="22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21_07"/>
            <w:bookmarkStart w:id="222" w:name="z1000_021_07"/>
            <w:bookmarkEnd w:id="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21_08"/>
            <w:bookmarkStart w:id="224" w:name="z1000_021_08"/>
            <w:bookmarkEnd w:id="22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21_09"/>
            <w:bookmarkStart w:id="226" w:name="z1000_021_09"/>
            <w:bookmarkEnd w:id="2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21_10"/>
            <w:bookmarkStart w:id="228" w:name="z1000_021_10"/>
            <w:bookmarkEnd w:id="22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21_11"/>
            <w:bookmarkStart w:id="230" w:name="z1000_021_11"/>
            <w:bookmarkEnd w:id="2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21_12"/>
            <w:bookmarkStart w:id="232" w:name="z1000_021_12"/>
            <w:bookmarkEnd w:id="2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21_13"/>
            <w:bookmarkStart w:id="234" w:name="z1000_021_13"/>
            <w:bookmarkEnd w:id="2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21_14"/>
            <w:bookmarkStart w:id="236" w:name="z1000_021_14"/>
            <w:bookmarkEnd w:id="2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21_15"/>
            <w:bookmarkStart w:id="238" w:name="z1000_021_15"/>
            <w:bookmarkEnd w:id="2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21_16"/>
            <w:bookmarkStart w:id="240" w:name="z1000_021_16"/>
            <w:bookmarkEnd w:id="24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22_05"/>
            <w:bookmarkStart w:id="242" w:name="z1000_022_05"/>
            <w:bookmarkEnd w:id="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22_06"/>
            <w:bookmarkStart w:id="244" w:name="z1000_022_06"/>
            <w:bookmarkEnd w:id="24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22_07"/>
            <w:bookmarkStart w:id="246" w:name="z1000_022_07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22_08"/>
            <w:bookmarkStart w:id="248" w:name="z1000_022_08"/>
            <w:bookmarkEnd w:id="24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022_09"/>
            <w:bookmarkStart w:id="250" w:name="z1000_022_09"/>
            <w:bookmarkEnd w:id="2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22_10"/>
            <w:bookmarkStart w:id="252" w:name="z1000_022_10"/>
            <w:bookmarkEnd w:id="25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22_11"/>
            <w:bookmarkStart w:id="254" w:name="z1000_022_11"/>
            <w:bookmarkEnd w:id="25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22_12"/>
            <w:bookmarkStart w:id="256" w:name="z1000_022_12"/>
            <w:bookmarkEnd w:id="2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22_13"/>
            <w:bookmarkStart w:id="258" w:name="z1000_022_13"/>
            <w:bookmarkEnd w:id="2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022_14"/>
            <w:bookmarkStart w:id="260" w:name="z1000_022_14"/>
            <w:bookmarkEnd w:id="26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1000_022_15"/>
            <w:bookmarkStart w:id="262" w:name="z1000_022_15"/>
            <w:bookmarkEnd w:id="2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022_16"/>
            <w:bookmarkStart w:id="264" w:name="z1000_022_16"/>
            <w:bookmarkEnd w:id="26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5" w:name="z1000_023_05"/>
            <w:bookmarkEnd w:id="265"/>
            <w:r>
              <w:rPr>
                <w:b/>
                <w:bCs/>
                <w:sz w:val="18"/>
              </w:rPr>
              <w:t>14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6" w:name="z1000_023_06"/>
            <w:bookmarkEnd w:id="266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7" w:name="z1000_023_07"/>
            <w:bookmarkEnd w:id="2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8" w:name="z1000_023_08"/>
            <w:bookmarkEnd w:id="26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9" w:name="z1000_023_09"/>
            <w:bookmarkEnd w:id="26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0" w:name="z1000_023_10"/>
            <w:bookmarkEnd w:id="27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1" w:name="z1000_023_11"/>
            <w:bookmarkEnd w:id="27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2" w:name="z1000_023_12"/>
            <w:bookmarkEnd w:id="27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3" w:name="z1000_023_13"/>
            <w:bookmarkEnd w:id="27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4" w:name="z1000_023_14"/>
            <w:bookmarkEnd w:id="27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5" w:name="z1000_023_15"/>
            <w:bookmarkEnd w:id="27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6" w:name="z1000_023_16"/>
            <w:bookmarkEnd w:id="276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7" w:name="z1000_024_05"/>
            <w:bookmarkEnd w:id="277"/>
            <w:r>
              <w:rPr>
                <w:b/>
                <w:bCs/>
                <w:sz w:val="18"/>
              </w:rPr>
              <w:t>17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8" w:name="z1000_024_06"/>
            <w:bookmarkEnd w:id="278"/>
            <w:r>
              <w:rPr>
                <w:b/>
                <w:bCs/>
                <w:sz w:val="18"/>
              </w:rPr>
              <w:t>1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1000_024_07"/>
            <w:bookmarkStart w:id="280" w:name="z1000_024_07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1" w:name="z1000_024_08"/>
            <w:bookmarkEnd w:id="28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2" w:name="z1000_024_09"/>
            <w:bookmarkEnd w:id="28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3" w:name="z1000_024_10"/>
            <w:bookmarkEnd w:id="283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4_11"/>
            <w:bookmarkEnd w:id="284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4_12"/>
            <w:bookmarkEnd w:id="285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4_13"/>
            <w:bookmarkEnd w:id="286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4_14"/>
            <w:bookmarkEnd w:id="28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4_15"/>
            <w:bookmarkEnd w:id="28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4_16"/>
            <w:bookmarkEnd w:id="289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7_05"/>
            <w:bookmarkEnd w:id="290"/>
            <w:r>
              <w:rPr>
                <w:b/>
                <w:bCs/>
                <w:sz w:val="18"/>
              </w:rPr>
              <w:t>8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1" w:name="z1000_027_06"/>
            <w:bookmarkEnd w:id="291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7_07"/>
            <w:bookmarkStart w:id="293" w:name="z1000_027_07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7_08"/>
            <w:bookmarkEnd w:id="29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7_09"/>
            <w:bookmarkEnd w:id="29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7_10"/>
            <w:bookmarkEnd w:id="29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7" w:name="z1000_027_11"/>
            <w:bookmarkEnd w:id="29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7_12"/>
            <w:bookmarkEnd w:id="29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7_13"/>
            <w:bookmarkEnd w:id="29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7_14"/>
            <w:bookmarkEnd w:id="30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7_15"/>
            <w:bookmarkEnd w:id="30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7_16"/>
            <w:bookmarkEnd w:id="302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8_05"/>
            <w:bookmarkEnd w:id="303"/>
            <w:r>
              <w:rPr>
                <w:b/>
                <w:bCs/>
                <w:sz w:val="18"/>
              </w:rPr>
              <w:t>10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4" w:name="z1000_028_06"/>
            <w:bookmarkEnd w:id="304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1000_028_07"/>
            <w:bookmarkStart w:id="306" w:name="z1000_028_07"/>
            <w:bookmarkEnd w:id="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028_08"/>
            <w:bookmarkStart w:id="308" w:name="z1000_028_08"/>
            <w:bookmarkEnd w:id="3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8_09"/>
            <w:bookmarkEnd w:id="30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8_10"/>
            <w:bookmarkEnd w:id="31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8_11"/>
            <w:bookmarkEnd w:id="31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8_12"/>
            <w:bookmarkEnd w:id="31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8_13"/>
            <w:bookmarkEnd w:id="31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8_14"/>
            <w:bookmarkEnd w:id="31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8_15"/>
            <w:bookmarkEnd w:id="31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8_16"/>
            <w:bookmarkEnd w:id="316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9_05"/>
            <w:bookmarkEnd w:id="317"/>
            <w:r>
              <w:rPr>
                <w:b/>
                <w:bCs/>
                <w:sz w:val="18"/>
              </w:rPr>
              <w:t>5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9_06"/>
            <w:bookmarkEnd w:id="318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029_07"/>
            <w:bookmarkStart w:id="320" w:name="z1000_029_07"/>
            <w:bookmarkEnd w:id="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9_08"/>
            <w:bookmarkEnd w:id="32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9_09"/>
            <w:bookmarkEnd w:id="32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9_10"/>
            <w:bookmarkEnd w:id="32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9_11"/>
            <w:bookmarkEnd w:id="32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9_12"/>
            <w:bookmarkEnd w:id="32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9_13"/>
            <w:bookmarkEnd w:id="32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9_14"/>
            <w:bookmarkEnd w:id="32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9_15"/>
            <w:bookmarkEnd w:id="32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9_16"/>
            <w:bookmarkEnd w:id="32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30_05"/>
            <w:bookmarkEnd w:id="330"/>
            <w:r>
              <w:rPr>
                <w:b/>
                <w:bCs/>
                <w:sz w:val="18"/>
              </w:rPr>
              <w:t>6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30_06"/>
            <w:bookmarkEnd w:id="331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30_07"/>
            <w:bookmarkEnd w:id="3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30_08"/>
            <w:bookmarkEnd w:id="3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30_09"/>
            <w:bookmarkEnd w:id="33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30_10"/>
            <w:bookmarkEnd w:id="33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30_11"/>
            <w:bookmarkEnd w:id="33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30_12"/>
            <w:bookmarkEnd w:id="33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30_13"/>
            <w:bookmarkEnd w:id="33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30_14"/>
            <w:bookmarkEnd w:id="33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30_15"/>
            <w:bookmarkEnd w:id="34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30_16"/>
            <w:bookmarkEnd w:id="341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31_05"/>
            <w:bookmarkEnd w:id="342"/>
            <w:r>
              <w:rPr>
                <w:b/>
                <w:bCs/>
                <w:sz w:val="18"/>
              </w:rPr>
              <w:t>82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31_06"/>
            <w:bookmarkEnd w:id="343"/>
            <w:r>
              <w:rPr>
                <w:b/>
                <w:bCs/>
                <w:sz w:val="18"/>
              </w:rPr>
              <w:t>4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31_07"/>
            <w:bookmarkStart w:id="345" w:name="z1000_031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31_08"/>
            <w:bookmarkEnd w:id="3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31_09"/>
            <w:bookmarkEnd w:id="34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31_10"/>
            <w:bookmarkEnd w:id="34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1_11"/>
            <w:bookmarkEnd w:id="349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1_12"/>
            <w:bookmarkEnd w:id="350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1_13"/>
            <w:bookmarkEnd w:id="351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1_14"/>
            <w:bookmarkEnd w:id="352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31_15"/>
            <w:bookmarkEnd w:id="353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31_16"/>
            <w:bookmarkEnd w:id="354"/>
            <w:r>
              <w:rPr>
                <w:b/>
                <w:bCs/>
                <w:sz w:val="18"/>
              </w:rPr>
              <w:t>5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32_05"/>
            <w:bookmarkEnd w:id="355"/>
            <w:r>
              <w:rPr>
                <w:b/>
                <w:bCs/>
                <w:sz w:val="18"/>
              </w:rPr>
              <w:t>76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2_06"/>
            <w:bookmarkEnd w:id="356"/>
            <w:r>
              <w:rPr>
                <w:b/>
                <w:bCs/>
                <w:sz w:val="18"/>
              </w:rPr>
              <w:t>5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032_07"/>
            <w:bookmarkStart w:id="358" w:name="z1000_032_07"/>
            <w:bookmarkEnd w:id="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32_08"/>
            <w:bookmarkEnd w:id="35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32_09"/>
            <w:bookmarkEnd w:id="36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32_10"/>
            <w:bookmarkEnd w:id="36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2" w:name="z1000_032_11"/>
            <w:bookmarkEnd w:id="362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2_12"/>
            <w:bookmarkEnd w:id="363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2_13"/>
            <w:bookmarkEnd w:id="364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2_14"/>
            <w:bookmarkEnd w:id="365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2_15"/>
            <w:bookmarkEnd w:id="366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2_16"/>
            <w:bookmarkEnd w:id="367"/>
            <w:r>
              <w:rPr>
                <w:b/>
                <w:bCs/>
                <w:sz w:val="18"/>
              </w:rPr>
              <w:t>5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7_05"/>
            <w:bookmarkEnd w:id="368"/>
            <w:r>
              <w:rPr>
                <w:b/>
                <w:bCs/>
                <w:sz w:val="18"/>
              </w:rPr>
              <w:t>25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7_06"/>
            <w:bookmarkEnd w:id="369"/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37_07"/>
            <w:bookmarkStart w:id="371" w:name="z1000_037_07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37_08"/>
            <w:bookmarkStart w:id="373" w:name="z1000_037_08"/>
            <w:bookmarkEnd w:id="37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37_09"/>
            <w:bookmarkStart w:id="375" w:name="z1000_037_09"/>
            <w:bookmarkEnd w:id="3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7_10"/>
            <w:bookmarkStart w:id="377" w:name="z1000_037_10"/>
            <w:bookmarkEnd w:id="37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7_11"/>
            <w:bookmarkEnd w:id="3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7_12"/>
            <w:bookmarkEnd w:id="37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7_13"/>
            <w:bookmarkEnd w:id="38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7_14"/>
            <w:bookmarkEnd w:id="381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7_15"/>
            <w:bookmarkEnd w:id="382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7_16"/>
            <w:bookmarkEnd w:id="383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4" w:name="z1000_038_05"/>
            <w:bookmarkEnd w:id="384"/>
            <w:r>
              <w:rPr>
                <w:b/>
                <w:bCs/>
                <w:sz w:val="18"/>
              </w:rPr>
              <w:t>7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38_06"/>
            <w:bookmarkEnd w:id="385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38_07"/>
            <w:bookmarkStart w:id="387" w:name="z1000_038_07"/>
            <w:bookmarkEnd w:id="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8_08"/>
            <w:bookmarkStart w:id="389" w:name="z1000_038_08"/>
            <w:bookmarkEnd w:id="38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38_09"/>
            <w:bookmarkStart w:id="391" w:name="z1000_038_09"/>
            <w:bookmarkEnd w:id="3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8_10"/>
            <w:bookmarkStart w:id="393" w:name="z1000_038_10"/>
            <w:bookmarkEnd w:id="39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38_11"/>
            <w:bookmarkStart w:id="395" w:name="z1000_038_11"/>
            <w:bookmarkEnd w:id="39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8_12"/>
            <w:bookmarkEnd w:id="39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8_13"/>
            <w:bookmarkEnd w:id="39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8_14"/>
            <w:bookmarkEnd w:id="39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9" w:name="z1000_038_15"/>
            <w:bookmarkEnd w:id="39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0" w:name="z1000_038_16"/>
            <w:bookmarkEnd w:id="400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1" w:name="z1000_039_05"/>
            <w:bookmarkEnd w:id="401"/>
            <w:r>
              <w:rPr>
                <w:b/>
                <w:bCs/>
                <w:sz w:val="18"/>
              </w:rPr>
              <w:t>14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2" w:name="z1000_039_06"/>
            <w:bookmarkEnd w:id="402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039_07"/>
            <w:bookmarkStart w:id="404" w:name="z1000_039_07"/>
            <w:bookmarkEnd w:id="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39_08"/>
            <w:bookmarkEnd w:id="4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39_09"/>
            <w:bookmarkEnd w:id="4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39_10"/>
            <w:bookmarkEnd w:id="4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9_11"/>
            <w:bookmarkEnd w:id="4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9_12"/>
            <w:bookmarkEnd w:id="40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9_13"/>
            <w:bookmarkEnd w:id="41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9_14"/>
            <w:bookmarkEnd w:id="41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39_15"/>
            <w:bookmarkEnd w:id="41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39_16"/>
            <w:bookmarkEnd w:id="413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40_05"/>
            <w:bookmarkEnd w:id="414"/>
            <w:r>
              <w:rPr>
                <w:b/>
                <w:bCs/>
                <w:sz w:val="18"/>
              </w:rPr>
              <w:t>12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40_06"/>
            <w:bookmarkEnd w:id="415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40_07"/>
            <w:bookmarkStart w:id="417" w:name="z1000_040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40_08"/>
            <w:bookmarkEnd w:id="4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40_09"/>
            <w:bookmarkStart w:id="420" w:name="z1000_040_09"/>
            <w:bookmarkEnd w:id="4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40_10"/>
            <w:bookmarkEnd w:id="42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40_11"/>
            <w:bookmarkEnd w:id="42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40_12"/>
            <w:bookmarkEnd w:id="42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40_13"/>
            <w:bookmarkEnd w:id="42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40_14"/>
            <w:bookmarkEnd w:id="42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40_15"/>
            <w:bookmarkEnd w:id="42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40_16"/>
            <w:bookmarkEnd w:id="427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41_05"/>
            <w:bookmarkEnd w:id="428"/>
            <w:r>
              <w:rPr>
                <w:b/>
                <w:bCs/>
                <w:sz w:val="18"/>
              </w:rPr>
              <w:t>163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41_06"/>
            <w:bookmarkEnd w:id="429"/>
            <w:r>
              <w:rPr>
                <w:b/>
                <w:bCs/>
                <w:sz w:val="18"/>
              </w:rPr>
              <w:t>19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41_07"/>
            <w:bookmarkEnd w:id="430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41_08"/>
            <w:bookmarkEnd w:id="431"/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41_09"/>
            <w:bookmarkEnd w:id="432"/>
            <w:r>
              <w:rPr>
                <w:b/>
                <w:bCs/>
                <w:sz w:val="18"/>
              </w:rPr>
              <w:t>2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41_10"/>
            <w:bookmarkEnd w:id="433"/>
            <w:r>
              <w:rPr>
                <w:b/>
                <w:bCs/>
                <w:sz w:val="18"/>
              </w:rPr>
              <w:t>3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41_11"/>
            <w:bookmarkEnd w:id="434"/>
            <w:r>
              <w:rPr>
                <w:b/>
                <w:bCs/>
                <w:sz w:val="18"/>
              </w:rPr>
              <w:t>2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41_12"/>
            <w:bookmarkEnd w:id="435"/>
            <w:r>
              <w:rPr>
                <w:b/>
                <w:bCs/>
                <w:sz w:val="18"/>
              </w:rPr>
              <w:t>1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41_13"/>
            <w:bookmarkEnd w:id="436"/>
            <w:r>
              <w:rPr>
                <w:b/>
                <w:bCs/>
                <w:sz w:val="18"/>
              </w:rPr>
              <w:t>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1_14"/>
            <w:bookmarkEnd w:id="437"/>
            <w:r>
              <w:rPr>
                <w:b/>
                <w:bCs/>
                <w:sz w:val="18"/>
              </w:rPr>
              <w:t>1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1_15"/>
            <w:bookmarkEnd w:id="438"/>
            <w:r>
              <w:rPr>
                <w:b/>
                <w:bCs/>
                <w:sz w:val="18"/>
              </w:rPr>
              <w:t>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1_16"/>
            <w:bookmarkEnd w:id="439"/>
            <w:r>
              <w:rPr>
                <w:b/>
                <w:bCs/>
                <w:sz w:val="18"/>
              </w:rPr>
              <w:t>8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2_05"/>
            <w:bookmarkEnd w:id="440"/>
            <w:r>
              <w:rPr>
                <w:b/>
                <w:bCs/>
                <w:sz w:val="18"/>
              </w:rPr>
              <w:t>239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2_06"/>
            <w:bookmarkEnd w:id="441"/>
            <w:r>
              <w:rPr>
                <w:b/>
                <w:bCs/>
                <w:sz w:val="18"/>
              </w:rPr>
              <w:t>28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2_07"/>
            <w:bookmarkEnd w:id="442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2_08"/>
            <w:bookmarkEnd w:id="443"/>
            <w:r>
              <w:rPr>
                <w:b/>
                <w:bCs/>
                <w:sz w:val="18"/>
              </w:rPr>
              <w:t>18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2_09"/>
            <w:bookmarkEnd w:id="444"/>
            <w:r>
              <w:rPr>
                <w:b/>
                <w:bCs/>
                <w:sz w:val="18"/>
              </w:rPr>
              <w:t>2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2_10"/>
            <w:bookmarkEnd w:id="445"/>
            <w:r>
              <w:rPr>
                <w:b/>
                <w:bCs/>
                <w:sz w:val="18"/>
              </w:rPr>
              <w:t>4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2_11"/>
            <w:bookmarkEnd w:id="446"/>
            <w:r>
              <w:rPr>
                <w:b/>
                <w:bCs/>
                <w:sz w:val="18"/>
              </w:rPr>
              <w:t>48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2_12"/>
            <w:bookmarkEnd w:id="447"/>
            <w:r>
              <w:rPr>
                <w:b/>
                <w:bCs/>
                <w:sz w:val="18"/>
              </w:rPr>
              <w:t>4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2_13"/>
            <w:bookmarkEnd w:id="448"/>
            <w:r>
              <w:rPr>
                <w:b/>
                <w:bCs/>
                <w:sz w:val="18"/>
              </w:rPr>
              <w:t>3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2_14"/>
            <w:bookmarkEnd w:id="449"/>
            <w:r>
              <w:rPr>
                <w:b/>
                <w:bCs/>
                <w:sz w:val="18"/>
              </w:rPr>
              <w:t>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2_15"/>
            <w:bookmarkEnd w:id="450"/>
            <w:r>
              <w:rPr>
                <w:b/>
                <w:bCs/>
                <w:sz w:val="18"/>
              </w:rPr>
              <w:t>2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2_16"/>
            <w:bookmarkEnd w:id="451"/>
            <w:r>
              <w:rPr>
                <w:b/>
                <w:bCs/>
                <w:sz w:val="18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3_05"/>
            <w:bookmarkEnd w:id="452"/>
            <w:r>
              <w:rPr>
                <w:b/>
                <w:bCs/>
                <w:sz w:val="18"/>
              </w:rPr>
              <w:t>127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3_06"/>
            <w:bookmarkEnd w:id="453"/>
            <w:r>
              <w:rPr>
                <w:b/>
                <w:bCs/>
                <w:sz w:val="18"/>
              </w:rPr>
              <w:t>15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3_07"/>
            <w:bookmarkEnd w:id="454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3_08"/>
            <w:bookmarkEnd w:id="455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3_09"/>
            <w:bookmarkEnd w:id="456"/>
            <w:r>
              <w:rPr>
                <w:b/>
                <w:bCs/>
                <w:sz w:val="18"/>
              </w:rPr>
              <w:t>2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3_10"/>
            <w:bookmarkEnd w:id="457"/>
            <w:r>
              <w:rPr>
                <w:b/>
                <w:bCs/>
                <w:sz w:val="18"/>
              </w:rPr>
              <w:t>2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3_11"/>
            <w:bookmarkEnd w:id="458"/>
            <w:r>
              <w:rPr>
                <w:b/>
                <w:bCs/>
                <w:sz w:val="18"/>
              </w:rPr>
              <w:t>2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3_12"/>
            <w:bookmarkEnd w:id="459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3_13"/>
            <w:bookmarkEnd w:id="460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3_14"/>
            <w:bookmarkEnd w:id="461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3_15"/>
            <w:bookmarkEnd w:id="462"/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3_16"/>
            <w:bookmarkEnd w:id="463"/>
            <w:r>
              <w:rPr>
                <w:b/>
                <w:bCs/>
                <w:sz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4_05"/>
            <w:bookmarkEnd w:id="464"/>
            <w:r>
              <w:rPr>
                <w:b/>
                <w:bCs/>
                <w:sz w:val="18"/>
              </w:rPr>
              <w:t>186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4_06"/>
            <w:bookmarkEnd w:id="465"/>
            <w:r>
              <w:rPr>
                <w:b/>
                <w:bCs/>
                <w:sz w:val="18"/>
              </w:rPr>
              <w:t>22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4_07"/>
            <w:bookmarkEnd w:id="466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4_08"/>
            <w:bookmarkEnd w:id="467"/>
            <w:r>
              <w:rPr>
                <w:b/>
                <w:bCs/>
                <w:sz w:val="18"/>
              </w:rPr>
              <w:t>1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4_09"/>
            <w:bookmarkEnd w:id="468"/>
            <w:r>
              <w:rPr>
                <w:b/>
                <w:bCs/>
                <w:sz w:val="18"/>
              </w:rPr>
              <w:t>2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4_10"/>
            <w:bookmarkEnd w:id="469"/>
            <w:r>
              <w:rPr>
                <w:b/>
                <w:bCs/>
                <w:sz w:val="18"/>
              </w:rPr>
              <w:t>3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4_11"/>
            <w:bookmarkEnd w:id="470"/>
            <w:r>
              <w:rPr>
                <w:b/>
                <w:bCs/>
                <w:sz w:val="18"/>
              </w:rPr>
              <w:t>3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44_12"/>
            <w:bookmarkEnd w:id="471"/>
            <w:r>
              <w:rPr>
                <w:b/>
                <w:bCs/>
                <w:sz w:val="18"/>
              </w:rPr>
              <w:t>3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44_13"/>
            <w:bookmarkEnd w:id="472"/>
            <w:r>
              <w:rPr>
                <w:b/>
                <w:bCs/>
                <w:sz w:val="18"/>
              </w:rPr>
              <w:t>2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44_14"/>
            <w:bookmarkEnd w:id="473"/>
            <w:r>
              <w:rPr>
                <w:b/>
                <w:bCs/>
                <w:sz w:val="18"/>
              </w:rPr>
              <w:t>2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44_15"/>
            <w:bookmarkEnd w:id="474"/>
            <w:r>
              <w:rPr>
                <w:b/>
                <w:bCs/>
                <w:sz w:val="18"/>
              </w:rPr>
              <w:t>1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44_16"/>
            <w:bookmarkEnd w:id="475"/>
            <w:r>
              <w:rPr>
                <w:b/>
                <w:bCs/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47_05"/>
            <w:bookmarkStart w:id="477" w:name="z1000_047_05"/>
            <w:bookmarkEnd w:id="47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47_06"/>
            <w:bookmarkStart w:id="479" w:name="z1000_047_06"/>
            <w:bookmarkEnd w:id="4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47_07"/>
            <w:bookmarkStart w:id="481" w:name="z1000_047_07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47_08"/>
            <w:bookmarkStart w:id="483" w:name="z1000_047_08"/>
            <w:bookmarkEnd w:id="4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47_09"/>
            <w:bookmarkStart w:id="485" w:name="z1000_047_09"/>
            <w:bookmarkEnd w:id="4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47_10"/>
            <w:bookmarkStart w:id="487" w:name="z1000_047_10"/>
            <w:bookmarkEnd w:id="4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47_11"/>
            <w:bookmarkStart w:id="489" w:name="z1000_047_11"/>
            <w:bookmarkEnd w:id="4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47_12"/>
            <w:bookmarkStart w:id="491" w:name="z1000_047_12"/>
            <w:bookmarkEnd w:id="4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47_13"/>
            <w:bookmarkStart w:id="493" w:name="z1000_047_13"/>
            <w:bookmarkEnd w:id="4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47_14"/>
            <w:bookmarkStart w:id="495" w:name="z1000_047_14"/>
            <w:bookmarkEnd w:id="4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47_15"/>
            <w:bookmarkStart w:id="497" w:name="z1000_047_15"/>
            <w:bookmarkEnd w:id="4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47_16"/>
            <w:bookmarkStart w:id="499" w:name="z1000_047_16"/>
            <w:bookmarkEnd w:id="4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48_05"/>
            <w:bookmarkStart w:id="501" w:name="z1000_048_05"/>
            <w:bookmarkEnd w:id="501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48_06"/>
            <w:bookmarkStart w:id="503" w:name="z1000_048_06"/>
            <w:bookmarkEnd w:id="5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48_07"/>
            <w:bookmarkStart w:id="505" w:name="z1000_048_07"/>
            <w:bookmarkEnd w:id="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48_08"/>
            <w:bookmarkStart w:id="507" w:name="z1000_048_08"/>
            <w:bookmarkEnd w:id="5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48_09"/>
            <w:bookmarkStart w:id="509" w:name="z1000_048_09"/>
            <w:bookmarkEnd w:id="5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48_10"/>
            <w:bookmarkStart w:id="511" w:name="z1000_048_10"/>
            <w:bookmarkEnd w:id="5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48_11"/>
            <w:bookmarkStart w:id="513" w:name="z1000_048_11"/>
            <w:bookmarkEnd w:id="5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48_12"/>
            <w:bookmarkStart w:id="515" w:name="z1000_048_12"/>
            <w:bookmarkEnd w:id="5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48_13"/>
            <w:bookmarkStart w:id="517" w:name="z1000_048_13"/>
            <w:bookmarkEnd w:id="5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48_14"/>
            <w:bookmarkStart w:id="519" w:name="z1000_048_14"/>
            <w:bookmarkEnd w:id="5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48_15"/>
            <w:bookmarkStart w:id="521" w:name="z1000_048_15"/>
            <w:bookmarkEnd w:id="5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48_16"/>
            <w:bookmarkStart w:id="523" w:name="z1000_048_16"/>
            <w:bookmarkEnd w:id="5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4" w:name="z1000_049_05"/>
            <w:bookmarkEnd w:id="524"/>
            <w:r>
              <w:rPr>
                <w:b/>
                <w:bCs/>
                <w:sz w:val="18"/>
              </w:rPr>
              <w:t>7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5" w:name="z1000_049_06"/>
            <w:bookmarkEnd w:id="525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49_07"/>
            <w:bookmarkStart w:id="527" w:name="z1000_049_07"/>
            <w:bookmarkEnd w:id="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9_08"/>
            <w:bookmarkStart w:id="529" w:name="z1000_049_08"/>
            <w:bookmarkEnd w:id="52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49_09"/>
            <w:bookmarkEnd w:id="53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49_10"/>
            <w:bookmarkEnd w:id="53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49_11"/>
            <w:bookmarkEnd w:id="53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49_12"/>
            <w:bookmarkEnd w:id="53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49_13"/>
            <w:bookmarkEnd w:id="53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49_14"/>
            <w:bookmarkEnd w:id="53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9_15"/>
            <w:bookmarkEnd w:id="53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7" w:name="z1000_049_16"/>
            <w:bookmarkEnd w:id="537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50_05"/>
            <w:bookmarkEnd w:id="538"/>
            <w:r>
              <w:rPr>
                <w:b/>
                <w:bCs/>
                <w:sz w:val="18"/>
              </w:rPr>
              <w:t>6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50_06"/>
            <w:bookmarkEnd w:id="539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50_07"/>
            <w:bookmarkStart w:id="541" w:name="z1000_050_07"/>
            <w:bookmarkEnd w:id="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50_08"/>
            <w:bookmarkEnd w:id="5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50_09"/>
            <w:bookmarkEnd w:id="54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50_10"/>
            <w:bookmarkEnd w:id="54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50_11"/>
            <w:bookmarkEnd w:id="54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50_12"/>
            <w:bookmarkEnd w:id="54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50_13"/>
            <w:bookmarkEnd w:id="54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50_14"/>
            <w:bookmarkEnd w:id="54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50_15"/>
            <w:bookmarkEnd w:id="5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50_16"/>
            <w:bookmarkEnd w:id="550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57_05"/>
            <w:bookmarkEnd w:id="551"/>
            <w:r>
              <w:rPr>
                <w:b/>
                <w:bCs/>
                <w:sz w:val="18"/>
              </w:rPr>
              <w:t>46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57_06"/>
            <w:bookmarkEnd w:id="552"/>
            <w:r>
              <w:rPr>
                <w:b/>
                <w:bCs/>
                <w:sz w:val="18"/>
              </w:rPr>
              <w:t>2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57_07"/>
            <w:bookmarkEnd w:id="5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57_08"/>
            <w:bookmarkEnd w:id="554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57_09"/>
            <w:bookmarkEnd w:id="55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57_10"/>
            <w:bookmarkEnd w:id="556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57_11"/>
            <w:bookmarkEnd w:id="557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57_12"/>
            <w:bookmarkEnd w:id="558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57_13"/>
            <w:bookmarkEnd w:id="559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57_14"/>
            <w:bookmarkEnd w:id="560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57_15"/>
            <w:bookmarkEnd w:id="561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57_16"/>
            <w:bookmarkEnd w:id="562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58_05"/>
            <w:bookmarkEnd w:id="563"/>
            <w:r>
              <w:rPr>
                <w:b/>
                <w:bCs/>
                <w:sz w:val="18"/>
              </w:rPr>
              <w:t>35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58_06"/>
            <w:bookmarkEnd w:id="564"/>
            <w:r>
              <w:rPr>
                <w:b/>
                <w:bCs/>
                <w:sz w:val="18"/>
              </w:rPr>
              <w:t>2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58_07"/>
            <w:bookmarkEnd w:id="5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58_08"/>
            <w:bookmarkEnd w:id="56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58_09"/>
            <w:bookmarkEnd w:id="567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58_10"/>
            <w:bookmarkEnd w:id="568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58_11"/>
            <w:bookmarkEnd w:id="569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8_12"/>
            <w:bookmarkEnd w:id="570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58_13"/>
            <w:bookmarkEnd w:id="571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58_14"/>
            <w:bookmarkEnd w:id="572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58_15"/>
            <w:bookmarkEnd w:id="57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58_16"/>
            <w:bookmarkEnd w:id="574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65_05"/>
            <w:bookmarkEnd w:id="575"/>
            <w:r>
              <w:rPr>
                <w:b/>
                <w:bCs/>
                <w:sz w:val="18"/>
              </w:rPr>
              <w:t>17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65_06"/>
            <w:bookmarkEnd w:id="576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65_07"/>
            <w:bookmarkEnd w:id="57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65_08"/>
            <w:bookmarkEnd w:id="57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65_09"/>
            <w:bookmarkEnd w:id="579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65_10"/>
            <w:bookmarkEnd w:id="58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65_11"/>
            <w:bookmarkEnd w:id="58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65_12"/>
            <w:bookmarkEnd w:id="58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65_13"/>
            <w:bookmarkEnd w:id="58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65_14"/>
            <w:bookmarkEnd w:id="58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65_15"/>
            <w:bookmarkEnd w:id="58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65_16"/>
            <w:bookmarkEnd w:id="58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66_05"/>
            <w:bookmarkEnd w:id="587"/>
            <w:r>
              <w:rPr>
                <w:b/>
                <w:bCs/>
                <w:sz w:val="18"/>
              </w:rPr>
              <w:t>13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66_06"/>
            <w:bookmarkEnd w:id="588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066_07"/>
            <w:bookmarkStart w:id="590" w:name="z1000_066_07"/>
            <w:bookmarkEnd w:id="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66_08"/>
            <w:bookmarkEnd w:id="5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66_09"/>
            <w:bookmarkEnd w:id="59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66_10"/>
            <w:bookmarkEnd w:id="59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66_11"/>
            <w:bookmarkEnd w:id="59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66_12"/>
            <w:bookmarkEnd w:id="595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66_13"/>
            <w:bookmarkEnd w:id="59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66_14"/>
            <w:bookmarkEnd w:id="597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66_15"/>
            <w:bookmarkEnd w:id="59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66_16"/>
            <w:bookmarkEnd w:id="59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69_05"/>
            <w:bookmarkEnd w:id="600"/>
            <w:r>
              <w:rPr>
                <w:b/>
                <w:bCs/>
                <w:sz w:val="18"/>
              </w:rPr>
              <w:t>218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69_06"/>
            <w:bookmarkEnd w:id="601"/>
            <w:r>
              <w:rPr>
                <w:b/>
                <w:bCs/>
                <w:sz w:val="18"/>
              </w:rPr>
              <w:t>1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69_07"/>
            <w:bookmarkEnd w:id="60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69_08"/>
            <w:bookmarkEnd w:id="603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69_09"/>
            <w:bookmarkEnd w:id="604"/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69_10"/>
            <w:bookmarkEnd w:id="605"/>
            <w:r>
              <w:rPr>
                <w:b/>
                <w:bCs/>
                <w:sz w:val="18"/>
              </w:rPr>
              <w:t>2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69_11"/>
            <w:bookmarkEnd w:id="606"/>
            <w:r>
              <w:rPr>
                <w:b/>
                <w:bCs/>
                <w:sz w:val="18"/>
              </w:rPr>
              <w:t>24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69_12"/>
            <w:bookmarkEnd w:id="607"/>
            <w:r>
              <w:rPr>
                <w:b/>
                <w:bCs/>
                <w:sz w:val="18"/>
              </w:rPr>
              <w:t>1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69_13"/>
            <w:bookmarkEnd w:id="608"/>
            <w:r>
              <w:rPr>
                <w:b/>
                <w:bCs/>
                <w:sz w:val="18"/>
              </w:rPr>
              <w:t>1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69_14"/>
            <w:bookmarkEnd w:id="609"/>
            <w:r>
              <w:rPr>
                <w:b/>
                <w:bCs/>
                <w:sz w:val="18"/>
              </w:rPr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69_15"/>
            <w:bookmarkEnd w:id="610"/>
            <w:r>
              <w:rPr>
                <w:b/>
                <w:bCs/>
                <w:sz w:val="18"/>
              </w:rPr>
              <w:t>2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69_16"/>
            <w:bookmarkEnd w:id="611"/>
            <w:r>
              <w:rPr>
                <w:b/>
                <w:bCs/>
                <w:sz w:val="18"/>
              </w:rPr>
              <w:t>7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70_05"/>
            <w:bookmarkEnd w:id="612"/>
            <w:r>
              <w:rPr>
                <w:b/>
                <w:bCs/>
                <w:sz w:val="18"/>
              </w:rPr>
              <w:t>244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70_06"/>
            <w:bookmarkEnd w:id="613"/>
            <w:r>
              <w:rPr>
                <w:b/>
                <w:bCs/>
                <w:sz w:val="18"/>
              </w:rPr>
              <w:t>15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70_07"/>
            <w:bookmarkEnd w:id="61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70_08"/>
            <w:bookmarkEnd w:id="615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70_09"/>
            <w:bookmarkEnd w:id="616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70_10"/>
            <w:bookmarkEnd w:id="617"/>
            <w:r>
              <w:rPr>
                <w:b/>
                <w:bCs/>
                <w:sz w:val="18"/>
              </w:rPr>
              <w:t>1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70_11"/>
            <w:bookmarkEnd w:id="618"/>
            <w:r>
              <w:rPr>
                <w:b/>
                <w:bCs/>
                <w:sz w:val="18"/>
              </w:rPr>
              <w:t>2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70_12"/>
            <w:bookmarkEnd w:id="619"/>
            <w:r>
              <w:rPr>
                <w:b/>
                <w:bCs/>
                <w:sz w:val="18"/>
              </w:rPr>
              <w:t>30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70_13"/>
            <w:bookmarkEnd w:id="620"/>
            <w:r>
              <w:rPr>
                <w:b/>
                <w:bCs/>
                <w:sz w:val="18"/>
              </w:rPr>
              <w:t>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70_14"/>
            <w:bookmarkEnd w:id="621"/>
            <w:r>
              <w:rPr>
                <w:b/>
                <w:bCs/>
                <w:sz w:val="18"/>
              </w:rPr>
              <w:t>2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70_15"/>
            <w:bookmarkEnd w:id="622"/>
            <w:r>
              <w:rPr>
                <w:b/>
                <w:bCs/>
                <w:sz w:val="18"/>
              </w:rPr>
              <w:t>1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70_16"/>
            <w:bookmarkEnd w:id="623"/>
            <w:r>
              <w:rPr>
                <w:b/>
                <w:bCs/>
                <w:sz w:val="18"/>
              </w:rPr>
              <w:t>4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73_05"/>
            <w:bookmarkEnd w:id="624"/>
            <w:r>
              <w:rPr>
                <w:b/>
                <w:bCs/>
                <w:sz w:val="18"/>
              </w:rPr>
              <w:t>1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73_06"/>
            <w:bookmarkEnd w:id="625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73_07"/>
            <w:bookmarkStart w:id="627" w:name="z1000_073_07"/>
            <w:bookmarkEnd w:id="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73_08"/>
            <w:bookmarkEnd w:id="6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73_09"/>
            <w:bookmarkEnd w:id="62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73_10"/>
            <w:bookmarkEnd w:id="63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73_11"/>
            <w:bookmarkEnd w:id="63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73_12"/>
            <w:bookmarkEnd w:id="63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3_13"/>
            <w:bookmarkEnd w:id="63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3_14"/>
            <w:bookmarkEnd w:id="634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73_15"/>
            <w:bookmarkEnd w:id="635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73_16"/>
            <w:bookmarkEnd w:id="636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4_05"/>
            <w:bookmarkEnd w:id="637"/>
            <w:r>
              <w:rPr>
                <w:b/>
                <w:bCs/>
                <w:sz w:val="18"/>
              </w:rPr>
              <w:t>45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74_06"/>
            <w:bookmarkEnd w:id="638"/>
            <w:r>
              <w:rPr>
                <w:b/>
                <w:bCs/>
                <w:sz w:val="18"/>
              </w:rPr>
              <w:t>42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74_07"/>
            <w:bookmarkEnd w:id="6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74_08"/>
            <w:bookmarkEnd w:id="640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74_09"/>
            <w:bookmarkEnd w:id="641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4_10"/>
            <w:bookmarkEnd w:id="642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74_11"/>
            <w:bookmarkEnd w:id="643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74_12"/>
            <w:bookmarkEnd w:id="644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74_13"/>
            <w:bookmarkEnd w:id="645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4_14"/>
            <w:bookmarkEnd w:id="646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4_15"/>
            <w:bookmarkEnd w:id="64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74_16"/>
            <w:bookmarkEnd w:id="648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78_05"/>
            <w:bookmarkEnd w:id="649"/>
            <w:r>
              <w:rPr>
                <w:b/>
                <w:bCs/>
                <w:sz w:val="18"/>
              </w:rPr>
              <w:t>40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8_06"/>
            <w:bookmarkEnd w:id="650"/>
            <w:r>
              <w:rPr>
                <w:b/>
                <w:bCs/>
                <w:sz w:val="18"/>
              </w:rPr>
              <w:t>3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8_07"/>
            <w:bookmarkEnd w:id="65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8_08"/>
            <w:bookmarkEnd w:id="652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8_09"/>
            <w:bookmarkEnd w:id="653"/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8_10"/>
            <w:bookmarkEnd w:id="654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78_11"/>
            <w:bookmarkEnd w:id="655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78_12"/>
            <w:bookmarkEnd w:id="656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78_13"/>
            <w:bookmarkEnd w:id="6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78_14"/>
            <w:bookmarkStart w:id="659" w:name="z1000_078_14"/>
            <w:bookmarkEnd w:id="6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78_15"/>
            <w:bookmarkStart w:id="661" w:name="z1000_078_15"/>
            <w:bookmarkEnd w:id="6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78_16"/>
            <w:bookmarkStart w:id="663" w:name="z1000_078_16"/>
            <w:bookmarkEnd w:id="66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79_05"/>
            <w:bookmarkEnd w:id="66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79_06"/>
            <w:bookmarkEnd w:id="6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79_07"/>
            <w:bookmarkStart w:id="667" w:name="z1000_079_07"/>
            <w:bookmarkEnd w:id="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79_08"/>
            <w:bookmarkEnd w:id="6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1000_079_09"/>
            <w:bookmarkStart w:id="670" w:name="z1000_079_09"/>
            <w:bookmarkEnd w:id="6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1000_079_10"/>
            <w:bookmarkStart w:id="672" w:name="z1000_079_10"/>
            <w:bookmarkEnd w:id="67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1000_079_11"/>
            <w:bookmarkStart w:id="674" w:name="z1000_079_11"/>
            <w:bookmarkEnd w:id="67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1000_079_12"/>
            <w:bookmarkStart w:id="676" w:name="z1000_079_12"/>
            <w:bookmarkEnd w:id="6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1000_079_13"/>
            <w:bookmarkStart w:id="678" w:name="z1000_079_13"/>
            <w:bookmarkEnd w:id="6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079_14"/>
            <w:bookmarkStart w:id="680" w:name="z1000_079_14"/>
            <w:bookmarkEnd w:id="6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1000_079_15"/>
            <w:bookmarkStart w:id="682" w:name="z1000_079_15"/>
            <w:bookmarkEnd w:id="6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079_16"/>
            <w:bookmarkStart w:id="684" w:name="z1000_079_16"/>
            <w:bookmarkEnd w:id="684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80_05"/>
            <w:bookmarkEnd w:id="685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80_06"/>
            <w:bookmarkEnd w:id="68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1000_080_07"/>
            <w:bookmarkStart w:id="688" w:name="z1000_080_07"/>
            <w:bookmarkEnd w:id="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80_08"/>
            <w:bookmarkEnd w:id="6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80_09"/>
            <w:bookmarkStart w:id="691" w:name="z1000_080_09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80_10"/>
            <w:bookmarkStart w:id="693" w:name="z1000_080_10"/>
            <w:bookmarkEnd w:id="69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80_11"/>
            <w:bookmarkEnd w:id="6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80_12"/>
            <w:bookmarkStart w:id="696" w:name="z1000_080_12"/>
            <w:bookmarkEnd w:id="69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080_13"/>
            <w:bookmarkStart w:id="698" w:name="z1000_080_13"/>
            <w:bookmarkEnd w:id="6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80_14"/>
            <w:bookmarkEnd w:id="69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80_15"/>
            <w:bookmarkEnd w:id="7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1000_080_16"/>
            <w:bookmarkStart w:id="702" w:name="z1000_080_16"/>
            <w:bookmarkEnd w:id="70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83_05"/>
            <w:bookmarkEnd w:id="703"/>
            <w:r>
              <w:rPr>
                <w:b/>
                <w:bCs/>
                <w:sz w:val="18"/>
              </w:rPr>
              <w:t>195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83_06"/>
            <w:bookmarkEnd w:id="704"/>
            <w:r>
              <w:rPr>
                <w:b/>
                <w:bCs/>
                <w:sz w:val="18"/>
              </w:rPr>
              <w:t>6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83_07"/>
            <w:bookmarkEnd w:id="70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83_08"/>
            <w:bookmarkEnd w:id="706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83_09"/>
            <w:bookmarkEnd w:id="707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83_10"/>
            <w:bookmarkEnd w:id="708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83_11"/>
            <w:bookmarkEnd w:id="709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83_12"/>
            <w:bookmarkEnd w:id="710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83_13"/>
            <w:bookmarkEnd w:id="711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83_14"/>
            <w:bookmarkEnd w:id="712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83_15"/>
            <w:bookmarkEnd w:id="713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83_16"/>
            <w:bookmarkEnd w:id="714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84_05"/>
            <w:bookmarkEnd w:id="715"/>
            <w:r>
              <w:rPr>
                <w:b/>
                <w:bCs/>
                <w:sz w:val="18"/>
              </w:rPr>
              <w:t>123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84_06"/>
            <w:bookmarkEnd w:id="716"/>
            <w:r>
              <w:rPr>
                <w:b/>
                <w:bCs/>
                <w:sz w:val="18"/>
              </w:rPr>
              <w:t>4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1000_084_07"/>
            <w:bookmarkStart w:id="718" w:name="z1000_084_07"/>
            <w:bookmarkEnd w:id="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84_08"/>
            <w:bookmarkEnd w:id="71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84_09"/>
            <w:bookmarkEnd w:id="720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84_10"/>
            <w:bookmarkEnd w:id="721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84_11"/>
            <w:bookmarkEnd w:id="722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84_12"/>
            <w:bookmarkEnd w:id="723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84_13"/>
            <w:bookmarkEnd w:id="724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84_14"/>
            <w:bookmarkEnd w:id="725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84_15"/>
            <w:bookmarkEnd w:id="726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84_16"/>
            <w:bookmarkEnd w:id="727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93_05"/>
            <w:bookmarkEnd w:id="728"/>
            <w:r>
              <w:rPr>
                <w:b/>
                <w:bCs/>
                <w:sz w:val="18"/>
              </w:rPr>
              <w:t>817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93_06"/>
            <w:bookmarkEnd w:id="729"/>
            <w:r>
              <w:rPr>
                <w:b/>
                <w:bCs/>
                <w:sz w:val="18"/>
              </w:rPr>
              <w:t>54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93_07"/>
            <w:bookmarkEnd w:id="730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93_08"/>
            <w:bookmarkEnd w:id="731"/>
            <w:r>
              <w:rPr>
                <w:b/>
                <w:bCs/>
                <w:sz w:val="18"/>
              </w:rPr>
              <w:t>3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93_09"/>
            <w:bookmarkEnd w:id="732"/>
            <w:r>
              <w:rPr>
                <w:b/>
                <w:bCs/>
                <w:sz w:val="18"/>
              </w:rPr>
              <w:t>54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93_10"/>
            <w:bookmarkEnd w:id="733"/>
            <w:r>
              <w:rPr>
                <w:b/>
                <w:bCs/>
                <w:sz w:val="18"/>
              </w:rPr>
              <w:t>8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93_11"/>
            <w:bookmarkEnd w:id="734"/>
            <w:r>
              <w:rPr>
                <w:b/>
                <w:bCs/>
                <w:sz w:val="18"/>
              </w:rPr>
              <w:t>7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93_12"/>
            <w:bookmarkEnd w:id="735"/>
            <w:r>
              <w:rPr>
                <w:b/>
                <w:bCs/>
                <w:sz w:val="18"/>
              </w:rPr>
              <w:t>6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93_13"/>
            <w:bookmarkEnd w:id="736"/>
            <w:r>
              <w:rPr>
                <w:b/>
                <w:bCs/>
                <w:sz w:val="18"/>
              </w:rPr>
              <w:t>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93_14"/>
            <w:bookmarkEnd w:id="737"/>
            <w:r>
              <w:rPr>
                <w:b/>
                <w:bCs/>
                <w:sz w:val="18"/>
              </w:rPr>
              <w:t>6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93_15"/>
            <w:bookmarkEnd w:id="738"/>
            <w:r>
              <w:rPr>
                <w:b/>
                <w:bCs/>
                <w:sz w:val="18"/>
              </w:rPr>
              <w:t>7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93_16"/>
            <w:bookmarkEnd w:id="739"/>
            <w:r>
              <w:rPr>
                <w:b/>
                <w:bCs/>
                <w:sz w:val="18"/>
              </w:rPr>
              <w:t>27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94_05"/>
            <w:bookmarkEnd w:id="740"/>
            <w:r>
              <w:rPr>
                <w:b/>
                <w:bCs/>
                <w:sz w:val="18"/>
              </w:rPr>
              <w:t>926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94_06"/>
            <w:bookmarkEnd w:id="741"/>
            <w:r>
              <w:rPr>
                <w:b/>
                <w:bCs/>
                <w:sz w:val="18"/>
              </w:rPr>
              <w:t>7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94_07"/>
            <w:bookmarkEnd w:id="742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94_08"/>
            <w:bookmarkEnd w:id="743"/>
            <w:r>
              <w:rPr>
                <w:b/>
                <w:bCs/>
                <w:sz w:val="18"/>
              </w:rPr>
              <w:t>3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94_09"/>
            <w:bookmarkEnd w:id="744"/>
            <w:r>
              <w:rPr>
                <w:b/>
                <w:bCs/>
                <w:sz w:val="18"/>
              </w:rPr>
              <w:t>6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94_10"/>
            <w:bookmarkEnd w:id="745"/>
            <w:r>
              <w:rPr>
                <w:b/>
                <w:bCs/>
                <w:sz w:val="18"/>
              </w:rPr>
              <w:t>9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94_11"/>
            <w:bookmarkEnd w:id="746"/>
            <w:r>
              <w:rPr>
                <w:b/>
                <w:bCs/>
                <w:sz w:val="18"/>
              </w:rPr>
              <w:t>10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94_12"/>
            <w:bookmarkEnd w:id="747"/>
            <w:r>
              <w:rPr>
                <w:b/>
                <w:bCs/>
                <w:sz w:val="18"/>
              </w:rPr>
              <w:t>11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94_13"/>
            <w:bookmarkEnd w:id="748"/>
            <w:r>
              <w:rPr>
                <w:b/>
                <w:bCs/>
                <w:sz w:val="18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94_14"/>
            <w:bookmarkEnd w:id="749"/>
            <w:r>
              <w:rPr>
                <w:b/>
                <w:bCs/>
                <w:sz w:val="18"/>
              </w:rPr>
              <w:t>9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94_15"/>
            <w:bookmarkEnd w:id="750"/>
            <w:r>
              <w:rPr>
                <w:b/>
                <w:bCs/>
                <w:sz w:val="18"/>
              </w:rPr>
              <w:t>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94_16"/>
            <w:bookmarkEnd w:id="751"/>
            <w:r>
              <w:rPr>
                <w:b/>
                <w:bCs/>
                <w:sz w:val="18"/>
              </w:rPr>
              <w:t>23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95_05"/>
            <w:bookmarkEnd w:id="752"/>
            <w:r>
              <w:rPr>
                <w:b/>
                <w:bCs/>
                <w:sz w:val="18"/>
              </w:rPr>
              <w:t>1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95_06"/>
            <w:bookmarkEnd w:id="753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95_07"/>
            <w:bookmarkStart w:id="755" w:name="z1000_095_07"/>
            <w:bookmarkEnd w:id="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95_08"/>
            <w:bookmarkEnd w:id="75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5_09"/>
            <w:bookmarkEnd w:id="75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95_10"/>
            <w:bookmarkEnd w:id="75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95_11"/>
            <w:bookmarkEnd w:id="75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95_12"/>
            <w:bookmarkEnd w:id="76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95_13"/>
            <w:bookmarkEnd w:id="7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95_14"/>
            <w:bookmarkStart w:id="763" w:name="z1000_095_14"/>
            <w:bookmarkEnd w:id="7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95_15"/>
            <w:bookmarkStart w:id="765" w:name="z1000_095_15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95_16"/>
            <w:bookmarkStart w:id="767" w:name="z1000_095_16"/>
            <w:bookmarkEnd w:id="7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6_05"/>
            <w:bookmarkEnd w:id="768"/>
            <w:r>
              <w:rPr>
                <w:b/>
                <w:bCs/>
                <w:sz w:val="18"/>
              </w:rPr>
              <w:t>46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6_06"/>
            <w:bookmarkEnd w:id="769"/>
            <w:r>
              <w:rPr>
                <w:b/>
                <w:bCs/>
                <w:sz w:val="18"/>
              </w:rPr>
              <w:t>5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6_07"/>
            <w:bookmarkEnd w:id="77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6_08"/>
            <w:bookmarkEnd w:id="77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6_09"/>
            <w:bookmarkEnd w:id="772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6_10"/>
            <w:bookmarkEnd w:id="773"/>
            <w:r>
              <w:rPr>
                <w:b/>
                <w:bCs/>
                <w:sz w:val="18"/>
              </w:rPr>
              <w:t>1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6_11"/>
            <w:bookmarkEnd w:id="774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6_12"/>
            <w:bookmarkEnd w:id="775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6_13"/>
            <w:bookmarkEnd w:id="776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6_14"/>
            <w:bookmarkEnd w:id="777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6_15"/>
            <w:bookmarkEnd w:id="77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096_16"/>
            <w:bookmarkStart w:id="780" w:name="z1000_096_16"/>
            <w:bookmarkEnd w:id="78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97_05"/>
            <w:bookmarkEnd w:id="781"/>
            <w:r>
              <w:rPr>
                <w:b/>
                <w:bCs/>
                <w:sz w:val="18"/>
              </w:rPr>
              <w:t>189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97_06"/>
            <w:bookmarkEnd w:id="782"/>
            <w:r>
              <w:rPr>
                <w:b/>
                <w:bCs/>
                <w:sz w:val="18"/>
              </w:rPr>
              <w:t>23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97_07"/>
            <w:bookmarkEnd w:id="78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97_08"/>
            <w:bookmarkEnd w:id="784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97_09"/>
            <w:bookmarkEnd w:id="785"/>
            <w:r>
              <w:rPr>
                <w:b/>
                <w:bCs/>
                <w:sz w:val="18"/>
              </w:rPr>
              <w:t>48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97_10"/>
            <w:bookmarkEnd w:id="786"/>
            <w:r>
              <w:rPr>
                <w:b/>
                <w:bCs/>
                <w:sz w:val="18"/>
              </w:rPr>
              <w:t>7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97_11"/>
            <w:bookmarkEnd w:id="787"/>
            <w:r>
              <w:rPr>
                <w:b/>
                <w:bCs/>
                <w:sz w:val="18"/>
              </w:rPr>
              <w:t>5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97_12"/>
            <w:bookmarkEnd w:id="788"/>
            <w:r>
              <w:rPr>
                <w:b/>
                <w:bCs/>
                <w:sz w:val="18"/>
              </w:rPr>
              <w:t>3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97_13"/>
            <w:bookmarkEnd w:id="789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97_14"/>
            <w:bookmarkEnd w:id="79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97_15"/>
            <w:bookmarkEnd w:id="79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97_16"/>
            <w:bookmarkEnd w:id="792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98_05"/>
            <w:bookmarkStart w:id="794" w:name="z1000_098_05"/>
            <w:bookmarkEnd w:id="7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098_06"/>
            <w:bookmarkStart w:id="796" w:name="z1000_098_06"/>
            <w:bookmarkEnd w:id="79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098_07"/>
            <w:bookmarkStart w:id="798" w:name="z1000_098_07"/>
            <w:bookmarkEnd w:id="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98_08"/>
            <w:bookmarkStart w:id="800" w:name="z1000_098_08"/>
            <w:bookmarkEnd w:id="80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98_09"/>
            <w:bookmarkStart w:id="802" w:name="z1000_098_09"/>
            <w:bookmarkEnd w:id="80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098_10"/>
            <w:bookmarkStart w:id="804" w:name="z1000_098_10"/>
            <w:bookmarkEnd w:id="80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098_11"/>
            <w:bookmarkStart w:id="806" w:name="z1000_098_11"/>
            <w:bookmarkEnd w:id="80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098_12"/>
            <w:bookmarkStart w:id="808" w:name="z1000_098_12"/>
            <w:bookmarkEnd w:id="8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098_13"/>
            <w:bookmarkStart w:id="810" w:name="z1000_098_13"/>
            <w:bookmarkEnd w:id="8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098_14"/>
            <w:bookmarkStart w:id="812" w:name="z1000_098_14"/>
            <w:bookmarkEnd w:id="8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098_15"/>
            <w:bookmarkStart w:id="814" w:name="z1000_098_15"/>
            <w:bookmarkEnd w:id="8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1000_098_16"/>
            <w:bookmarkStart w:id="816" w:name="z1000_098_16"/>
            <w:bookmarkEnd w:id="81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99_05"/>
            <w:bookmarkStart w:id="818" w:name="z1000_099_05"/>
            <w:bookmarkEnd w:id="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99_06"/>
            <w:bookmarkStart w:id="820" w:name="z1000_099_06"/>
            <w:bookmarkEnd w:id="82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99_07"/>
            <w:bookmarkStart w:id="822" w:name="z1000_099_07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99_08"/>
            <w:bookmarkStart w:id="824" w:name="z1000_099_08"/>
            <w:bookmarkEnd w:id="82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99_09"/>
            <w:bookmarkStart w:id="826" w:name="z1000_099_09"/>
            <w:bookmarkEnd w:id="8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99_10"/>
            <w:bookmarkStart w:id="828" w:name="z1000_099_10"/>
            <w:bookmarkEnd w:id="82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1000_099_11"/>
            <w:bookmarkStart w:id="830" w:name="z1000_099_11"/>
            <w:bookmarkEnd w:id="8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099_12"/>
            <w:bookmarkStart w:id="832" w:name="z1000_099_12"/>
            <w:bookmarkEnd w:id="8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099_13"/>
            <w:bookmarkStart w:id="834" w:name="z1000_099_13"/>
            <w:bookmarkEnd w:id="8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099_14"/>
            <w:bookmarkStart w:id="836" w:name="z1000_099_14"/>
            <w:bookmarkEnd w:id="8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099_15"/>
            <w:bookmarkStart w:id="838" w:name="z1000_099_15"/>
            <w:bookmarkEnd w:id="8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099_16"/>
            <w:bookmarkStart w:id="840" w:name="z1000_099_16"/>
            <w:bookmarkEnd w:id="84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100_05"/>
            <w:bookmarkStart w:id="842" w:name="z1000_100_05"/>
            <w:bookmarkEnd w:id="8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100_06"/>
            <w:bookmarkStart w:id="844" w:name="z1000_100_06"/>
            <w:bookmarkEnd w:id="84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100_07"/>
            <w:bookmarkStart w:id="846" w:name="z1000_100_07"/>
            <w:bookmarkEnd w:id="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100_08"/>
            <w:bookmarkStart w:id="848" w:name="z1000_100_08"/>
            <w:bookmarkEnd w:id="84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100_09"/>
            <w:bookmarkStart w:id="850" w:name="z1000_100_09"/>
            <w:bookmarkEnd w:id="8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100_10"/>
            <w:bookmarkStart w:id="852" w:name="z1000_100_10"/>
            <w:bookmarkEnd w:id="85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100_11"/>
            <w:bookmarkStart w:id="854" w:name="z1000_100_11"/>
            <w:bookmarkEnd w:id="85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100_12"/>
            <w:bookmarkStart w:id="856" w:name="z1000_100_12"/>
            <w:bookmarkEnd w:id="8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1000_100_13"/>
            <w:bookmarkStart w:id="858" w:name="z1000_100_13"/>
            <w:bookmarkEnd w:id="8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100_14"/>
            <w:bookmarkStart w:id="860" w:name="z1000_100_14"/>
            <w:bookmarkEnd w:id="86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100_15"/>
            <w:bookmarkStart w:id="862" w:name="z1000_100_15"/>
            <w:bookmarkEnd w:id="8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100_16"/>
            <w:bookmarkStart w:id="864" w:name="z1000_100_16"/>
            <w:bookmarkEnd w:id="86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101_05"/>
            <w:bookmarkStart w:id="866" w:name="z1000_101_05"/>
            <w:bookmarkEnd w:id="8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101_06"/>
            <w:bookmarkStart w:id="868" w:name="z1000_101_06"/>
            <w:bookmarkEnd w:id="86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101_07"/>
            <w:bookmarkStart w:id="870" w:name="z1000_101_07"/>
            <w:bookmarkEnd w:id="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1000_101_08"/>
            <w:bookmarkStart w:id="872" w:name="z1000_101_08"/>
            <w:bookmarkEnd w:id="87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1000_101_09"/>
            <w:bookmarkStart w:id="874" w:name="z1000_101_09"/>
            <w:bookmarkEnd w:id="8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101_10"/>
            <w:bookmarkStart w:id="876" w:name="z1000_101_10"/>
            <w:bookmarkEnd w:id="87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1000_101_11"/>
            <w:bookmarkStart w:id="878" w:name="z1000_101_11"/>
            <w:bookmarkEnd w:id="87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1000_101_12"/>
            <w:bookmarkStart w:id="880" w:name="z1000_101_12"/>
            <w:bookmarkEnd w:id="88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1000_101_13"/>
            <w:bookmarkStart w:id="882" w:name="z1000_101_13"/>
            <w:bookmarkEnd w:id="8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1000_101_14"/>
            <w:bookmarkStart w:id="884" w:name="z1000_101_14"/>
            <w:bookmarkEnd w:id="8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1000_101_15"/>
            <w:bookmarkStart w:id="886" w:name="z1000_101_15"/>
            <w:bookmarkEnd w:id="88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1000_101_16"/>
            <w:bookmarkStart w:id="888" w:name="z1000_101_16"/>
            <w:bookmarkEnd w:id="88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102_05"/>
            <w:bookmarkEnd w:id="889"/>
            <w:r>
              <w:rPr>
                <w:b/>
                <w:bCs/>
                <w:sz w:val="18"/>
              </w:rPr>
              <w:t>864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102_06"/>
            <w:bookmarkEnd w:id="890"/>
            <w:r>
              <w:rPr>
                <w:b/>
                <w:bCs/>
                <w:sz w:val="18"/>
              </w:rPr>
              <w:t>6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102_07"/>
            <w:bookmarkEnd w:id="891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102_08"/>
            <w:bookmarkEnd w:id="892"/>
            <w:r>
              <w:rPr>
                <w:b/>
                <w:bCs/>
                <w:sz w:val="18"/>
              </w:rPr>
              <w:t>3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102_09"/>
            <w:bookmarkEnd w:id="893"/>
            <w:r>
              <w:rPr>
                <w:b/>
                <w:bCs/>
                <w:sz w:val="18"/>
              </w:rPr>
              <w:t>66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102_10"/>
            <w:bookmarkEnd w:id="894"/>
            <w:r>
              <w:rPr>
                <w:b/>
                <w:bCs/>
                <w:sz w:val="18"/>
              </w:rPr>
              <w:t>10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102_11"/>
            <w:bookmarkEnd w:id="895"/>
            <w:r>
              <w:rPr>
                <w:b/>
                <w:bCs/>
                <w:sz w:val="18"/>
              </w:rPr>
              <w:t>9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102_12"/>
            <w:bookmarkEnd w:id="896"/>
            <w:r>
              <w:rPr>
                <w:b/>
                <w:bCs/>
                <w:sz w:val="18"/>
              </w:rPr>
              <w:t>68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102_13"/>
            <w:bookmarkEnd w:id="897"/>
            <w:r>
              <w:rPr>
                <w:b/>
                <w:bCs/>
                <w:sz w:val="18"/>
              </w:rPr>
              <w:t>6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8" w:name="z1000_102_14"/>
            <w:bookmarkEnd w:id="898"/>
            <w:r>
              <w:rPr>
                <w:b/>
                <w:bCs/>
                <w:sz w:val="18"/>
              </w:rPr>
              <w:t>6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9" w:name="z1000_102_15"/>
            <w:bookmarkEnd w:id="899"/>
            <w:r>
              <w:rPr>
                <w:b/>
                <w:bCs/>
                <w:sz w:val="18"/>
              </w:rPr>
              <w:t>7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102_16"/>
            <w:bookmarkEnd w:id="900"/>
            <w:r>
              <w:rPr>
                <w:b/>
                <w:bCs/>
                <w:sz w:val="18"/>
              </w:rPr>
              <w:t>27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103_05"/>
            <w:bookmarkEnd w:id="901"/>
            <w:r>
              <w:rPr>
                <w:b/>
                <w:bCs/>
                <w:sz w:val="18"/>
              </w:rPr>
              <w:t>1115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103_06"/>
            <w:bookmarkEnd w:id="902"/>
            <w:r>
              <w:rPr>
                <w:b/>
                <w:bCs/>
                <w:sz w:val="18"/>
              </w:rPr>
              <w:t>94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103_07"/>
            <w:bookmarkEnd w:id="903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103_08"/>
            <w:bookmarkEnd w:id="904"/>
            <w:r>
              <w:rPr>
                <w:b/>
                <w:bCs/>
                <w:sz w:val="18"/>
              </w:rPr>
              <w:t>39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103_09"/>
            <w:bookmarkEnd w:id="905"/>
            <w:r>
              <w:rPr>
                <w:b/>
                <w:bCs/>
                <w:sz w:val="18"/>
              </w:rPr>
              <w:t>11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103_10"/>
            <w:bookmarkEnd w:id="906"/>
            <w:r>
              <w:rPr>
                <w:b/>
                <w:bCs/>
                <w:sz w:val="18"/>
              </w:rPr>
              <w:t>17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103_11"/>
            <w:bookmarkEnd w:id="907"/>
            <w:r>
              <w:rPr>
                <w:b/>
                <w:bCs/>
                <w:sz w:val="18"/>
              </w:rPr>
              <w:t>16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103_12"/>
            <w:bookmarkEnd w:id="908"/>
            <w:r>
              <w:rPr>
                <w:b/>
                <w:bCs/>
                <w:sz w:val="18"/>
              </w:rPr>
              <w:t>15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103_13"/>
            <w:bookmarkEnd w:id="909"/>
            <w:r>
              <w:rPr>
                <w:b/>
                <w:bCs/>
                <w:sz w:val="18"/>
              </w:rPr>
              <w:t>11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103_14"/>
            <w:bookmarkEnd w:id="910"/>
            <w:r>
              <w:rPr>
                <w:b/>
                <w:bCs/>
                <w:sz w:val="18"/>
              </w:rPr>
              <w:t>10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1" w:name="z1000_103_15"/>
            <w:bookmarkEnd w:id="911"/>
            <w:r>
              <w:rPr>
                <w:b/>
                <w:bCs/>
                <w:sz w:val="18"/>
              </w:rPr>
              <w:t>6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2" w:name="z1000_103_16"/>
            <w:bookmarkEnd w:id="912"/>
            <w:r>
              <w:rPr>
                <w:b/>
                <w:bCs/>
                <w:sz w:val="18"/>
              </w:rPr>
              <w:t>24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104_05"/>
            <w:bookmarkEnd w:id="913"/>
            <w:r>
              <w:rPr>
                <w:b/>
                <w:bCs/>
                <w:sz w:val="18"/>
              </w:rPr>
              <w:t>993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104_06"/>
            <w:bookmarkEnd w:id="914"/>
            <w:r>
              <w:rPr>
                <w:b/>
                <w:bCs/>
                <w:sz w:val="18"/>
              </w:rPr>
              <w:t>7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104_07"/>
            <w:bookmarkEnd w:id="91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104_08"/>
            <w:bookmarkEnd w:id="916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104_09"/>
            <w:bookmarkEnd w:id="917"/>
            <w:r>
              <w:rPr>
                <w:b/>
                <w:bCs/>
                <w:sz w:val="18"/>
              </w:rPr>
              <w:t>2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104_10"/>
            <w:bookmarkEnd w:id="918"/>
            <w:r>
              <w:rPr>
                <w:b/>
                <w:bCs/>
                <w:sz w:val="18"/>
              </w:rPr>
              <w:t>2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9" w:name="z1000_104_11"/>
            <w:bookmarkEnd w:id="919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104_12"/>
            <w:bookmarkEnd w:id="920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1000_104_13"/>
            <w:bookmarkStart w:id="922" w:name="z1000_104_13"/>
            <w:bookmarkEnd w:id="9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1000_104_14"/>
            <w:bookmarkStart w:id="924" w:name="z1000_104_14"/>
            <w:bookmarkEnd w:id="9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1000_104_15"/>
            <w:bookmarkStart w:id="926" w:name="z1000_104_15"/>
            <w:bookmarkEnd w:id="9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1000_104_16"/>
            <w:bookmarkStart w:id="928" w:name="z1000_104_16"/>
            <w:bookmarkEnd w:id="928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о. главного вра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Д.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«19»  января  2019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0"/>
        </w:rPr>
      </w:pPr>
      <w:r>
        <w:rPr>
          <w:rFonts w:cs="Times New Roman"/>
          <w:color w:val="FF0000"/>
          <w:sz w:val="22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4:00Z</dcterms:created>
  <dc:creator>Alper</dc:creator>
  <dc:description/>
  <cp:keywords/>
  <dc:language>en-US</dc:language>
  <cp:lastModifiedBy>admin</cp:lastModifiedBy>
  <cp:lastPrinted>2014-11-19T12:08:00Z</cp:lastPrinted>
  <dcterms:modified xsi:type="dcterms:W3CDTF">2019-01-19T11:29:00Z</dcterms:modified>
  <cp:revision>3</cp:revision>
  <dc:subject/>
  <dc:title>?????????????  ???????????????? ?????????????? ??????????</dc:title>
</cp:coreProperties>
</file>