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190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-0.15pt;mso-position-vertical-relative:text;margin-left: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ТЯХ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НВАЛИДАХ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за  20__  г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8890</wp:posOffset>
                      </wp:positionV>
                      <wp:extent cx="1429385" cy="1701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55pt;margin-top:-0.7pt;width:112.5pt;height:13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9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</w:t>
            </w:r>
            <w:r>
              <w:rPr>
                <w:color w:val="000000"/>
                <w:sz w:val="20"/>
              </w:rPr>
              <w:t>охраны здоровья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Style12"/>
              <w:spacing w:lineRule="exact" w:line="180" w:before="4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2235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0.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br/>
              <w:br/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12.2016 № 8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93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trike/>
          <w:color w:val="FF0000"/>
        </w:rPr>
      </w:pPr>
      <w:r>
        <w:br w:type="page"/>
      </w:r>
      <w:r>
        <w:rPr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  <w:sz w:val="20"/>
        </w:rPr>
        <w:t>(1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          </w:t>
      </w:r>
      <w:r>
        <w:rPr>
          <w:sz w:val="20"/>
          <w:lang w:val="en-US" w:eastAsia="en-US"/>
        </w:rPr>
        <w:t>Код по ОКЕИ: человек</w:t>
      </w:r>
      <w:r>
        <w:rPr>
          <w:sz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0"/>
          <w:lang w:val="en-US" w:eastAsia="en-US"/>
        </w:rPr>
        <w:t></w:t>
      </w:r>
      <w:r>
        <w:rPr>
          <w:sz w:val="20"/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hanging="0"/>
              <w:jc w:val="center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0" w:name="z1000_001_04"/>
            <w:bookmarkEnd w:id="0"/>
            <w:r>
              <w:rPr>
                <w:b/>
                <w:bCs/>
              </w:rPr>
              <w:t>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" w:name="z1000_001_05"/>
            <w:bookmarkEnd w:id="1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1000_001_06"/>
            <w:bookmarkStart w:id="3" w:name="z1000_001_06"/>
            <w:bookmarkEnd w:id="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0" w:name="z1000_002_04"/>
            <w:bookmarkEnd w:id="10"/>
            <w:r>
              <w:rPr>
                <w:b/>
                <w:bCs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11" w:name="z1000_002_05"/>
            <w:bookmarkEnd w:id="11"/>
            <w:r>
              <w:rPr>
                <w:b/>
                <w:bCs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2_06"/>
            <w:bookmarkStart w:id="13" w:name="z1000_002_06"/>
            <w:bookmarkEnd w:id="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7"/>
            <w:bookmarkStart w:id="15" w:name="z1000_002_07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2_08"/>
            <w:bookmarkStart w:id="17" w:name="z1000_002_08"/>
            <w:bookmarkEnd w:id="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2_09"/>
            <w:bookmarkStart w:id="19" w:name="z1000_002_09"/>
            <w:bookmarkEnd w:id="1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0" w:name="z1000_003_04"/>
            <w:bookmarkEnd w:id="20"/>
            <w:r>
              <w:rPr>
                <w:b/>
                <w:bCs/>
              </w:rPr>
              <w:t>1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21" w:name="z1000_003_05"/>
            <w:bookmarkEnd w:id="21"/>
            <w:r>
              <w:rPr>
                <w:b/>
                <w:bCs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3_06"/>
            <w:bookmarkStart w:id="23" w:name="z1000_003_06"/>
            <w:bookmarkEnd w:id="2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3_07"/>
            <w:bookmarkStart w:id="25" w:name="z1000_003_07"/>
            <w:bookmarkEnd w:id="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3_08"/>
            <w:bookmarkStart w:id="27" w:name="z1000_003_08"/>
            <w:bookmarkEnd w:id="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3_09"/>
            <w:bookmarkStart w:id="29" w:name="z1000_003_09"/>
            <w:bookmarkEnd w:id="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0" w:name="z1000_004_04"/>
            <w:bookmarkEnd w:id="30"/>
            <w:r>
              <w:rPr>
                <w:b/>
                <w:bCs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31" w:name="z1000_004_05"/>
            <w:bookmarkEnd w:id="31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4_06"/>
            <w:bookmarkStart w:id="33" w:name="z1000_004_06"/>
            <w:bookmarkEnd w:id="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4_07"/>
            <w:bookmarkStart w:id="35" w:name="z1000_004_07"/>
            <w:bookmarkEnd w:id="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4_08"/>
            <w:bookmarkStart w:id="37" w:name="z1000_004_08"/>
            <w:bookmarkEnd w:id="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4_09"/>
            <w:bookmarkStart w:id="39" w:name="z1000_004_09"/>
            <w:bookmarkEnd w:id="3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0" w:name="z1000_005_04"/>
            <w:bookmarkEnd w:id="40"/>
            <w:r>
              <w:rPr>
                <w:b/>
                <w:bCs/>
              </w:rPr>
              <w:t>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41" w:name="z1000_005_05"/>
            <w:bookmarkEnd w:id="41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5_06"/>
            <w:bookmarkStart w:id="43" w:name="z1000_005_06"/>
            <w:bookmarkEnd w:id="4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5_07"/>
            <w:bookmarkStart w:id="45" w:name="z1000_005_07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5_08"/>
            <w:bookmarkStart w:id="47" w:name="z1000_005_08"/>
            <w:bookmarkEnd w:id="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5_09"/>
            <w:bookmarkStart w:id="49" w:name="z1000_005_09"/>
            <w:bookmarkEnd w:id="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0" w:name="z1000_006_04"/>
            <w:bookmarkEnd w:id="50"/>
            <w:r>
              <w:rPr>
                <w:b/>
                <w:bCs/>
              </w:rPr>
              <w:t>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51" w:name="z1000_006_05"/>
            <w:bookmarkEnd w:id="51"/>
            <w:r>
              <w:rPr>
                <w:b/>
                <w:bCs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6_06"/>
            <w:bookmarkStart w:id="53" w:name="z1000_006_06"/>
            <w:bookmarkEnd w:id="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6_07"/>
            <w:bookmarkStart w:id="55" w:name="z1000_006_07"/>
            <w:bookmarkEnd w:id="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6_08"/>
            <w:bookmarkStart w:id="57" w:name="z1000_006_08"/>
            <w:bookmarkEnd w:id="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6_09"/>
            <w:bookmarkStart w:id="59" w:name="z1000_006_09"/>
            <w:bookmarkEnd w:id="5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0" w:name="z1000_007_04"/>
            <w:bookmarkEnd w:id="60"/>
            <w:r>
              <w:rPr>
                <w:b/>
                <w:bCs/>
              </w:rPr>
              <w:t>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61" w:name="z1000_007_05"/>
            <w:bookmarkEnd w:id="61"/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7_06"/>
            <w:bookmarkStart w:id="63" w:name="z1000_007_06"/>
            <w:bookmarkEnd w:id="6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7_07"/>
            <w:bookmarkStart w:id="65" w:name="z1000_007_07"/>
            <w:bookmarkEnd w:id="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7_08"/>
            <w:bookmarkStart w:id="67" w:name="z1000_007_08"/>
            <w:bookmarkEnd w:id="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7_09"/>
            <w:bookmarkStart w:id="69" w:name="z1000_007_09"/>
            <w:bookmarkEnd w:id="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0" w:name="z1000_008_04"/>
            <w:bookmarkEnd w:id="70"/>
            <w:r>
              <w:rPr>
                <w:b/>
                <w:bCs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71" w:name="z1000_008_05"/>
            <w:bookmarkEnd w:id="71"/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8_06"/>
            <w:bookmarkStart w:id="73" w:name="z1000_008_06"/>
            <w:bookmarkEnd w:id="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8_07"/>
            <w:bookmarkStart w:id="75" w:name="z1000_008_07"/>
            <w:bookmarkEnd w:id="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8_08"/>
            <w:bookmarkStart w:id="77" w:name="z1000_008_08"/>
            <w:bookmarkEnd w:id="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8_09"/>
            <w:bookmarkStart w:id="79" w:name="z1000_008_09"/>
            <w:bookmarkEnd w:id="7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0" w:name="z1000_009_04"/>
            <w:bookmarkEnd w:id="80"/>
            <w:r>
              <w:rPr>
                <w:b/>
                <w:bCs/>
              </w:rPr>
              <w:t>2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81" w:name="z1000_009_05"/>
            <w:bookmarkEnd w:id="81"/>
            <w:r>
              <w:rPr>
                <w:b/>
                <w:bCs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9_06"/>
            <w:bookmarkStart w:id="83" w:name="z1000_009_06"/>
            <w:bookmarkEnd w:id="8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9_07"/>
            <w:bookmarkStart w:id="85" w:name="z1000_009_07"/>
            <w:bookmarkEnd w:id="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9_08"/>
            <w:bookmarkStart w:id="87" w:name="z1000_009_08"/>
            <w:bookmarkEnd w:id="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9_09"/>
            <w:bookmarkStart w:id="89" w:name="z1000_009_09"/>
            <w:bookmarkEnd w:id="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0" w:name="z1000_010_04"/>
            <w:bookmarkEnd w:id="90"/>
            <w:r>
              <w:rPr>
                <w:b/>
                <w:bCs/>
              </w:rPr>
              <w:t>1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bookmarkStart w:id="91" w:name="z1000_010_05"/>
            <w:bookmarkEnd w:id="91"/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10_06"/>
            <w:bookmarkStart w:id="93" w:name="z1000_010_06"/>
            <w:bookmarkEnd w:id="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10_07"/>
            <w:bookmarkStart w:id="95" w:name="z1000_010_07"/>
            <w:bookmarkEnd w:id="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10_08"/>
            <w:bookmarkStart w:id="97" w:name="z1000_010_08"/>
            <w:bookmarkEnd w:id="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10_09"/>
            <w:bookmarkStart w:id="99" w:name="z1000_010_09"/>
            <w:bookmarkEnd w:id="9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ересмотра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0" w:name="Z2000_001_04"/>
            <w:bookmarkEnd w:id="100"/>
            <w:r>
              <w:rPr>
                <w:b/>
                <w:bCs/>
                <w:sz w:val="20"/>
              </w:rPr>
              <w:t>2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1" w:name="Z2000_001_05"/>
            <w:bookmarkEnd w:id="101"/>
            <w:r>
              <w:rPr>
                <w:b/>
                <w:bCs/>
                <w:sz w:val="20"/>
              </w:rPr>
              <w:t>1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" w:name="Z2000_001_06"/>
            <w:bookmarkEnd w:id="102"/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3" w:name="Z2000_001_07"/>
            <w:bookmarkEnd w:id="103"/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4" w:name="Z2000_001_08"/>
            <w:bookmarkEnd w:id="104"/>
            <w:r>
              <w:rPr>
                <w:b/>
                <w:bCs/>
                <w:sz w:val="20"/>
              </w:rPr>
              <w:t>1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" w:name="Z2000_001_09"/>
            <w:bookmarkEnd w:id="105"/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6" w:name="Z2000_001_10"/>
            <w:bookmarkEnd w:id="106"/>
            <w:r>
              <w:rPr>
                <w:b/>
                <w:bCs/>
                <w:sz w:val="20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7" w:name="Z2000_001_11"/>
            <w:bookmarkEnd w:id="107"/>
            <w:r>
              <w:rPr>
                <w:b/>
                <w:bCs/>
                <w:sz w:val="20"/>
              </w:rPr>
              <w:t>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8" w:name="Z2000_001_12"/>
            <w:bookmarkEnd w:id="108"/>
            <w:r>
              <w:rPr>
                <w:b/>
                <w:bCs/>
                <w:sz w:val="20"/>
              </w:rPr>
              <w:t>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9" w:name="Z2000_001_13"/>
            <w:bookmarkEnd w:id="109"/>
            <w:r>
              <w:rPr>
                <w:b/>
                <w:bCs/>
                <w:sz w:val="20"/>
              </w:rPr>
              <w:t>2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2000_020_04"/>
            <w:bookmarkStart w:id="111" w:name="Z2000_020_04"/>
            <w:bookmarkEnd w:id="1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2000_020_05"/>
            <w:bookmarkStart w:id="113" w:name="Z2000_020_05"/>
            <w:bookmarkEnd w:id="1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" w:name="Z2000_020_06"/>
            <w:bookmarkStart w:id="115" w:name="Z2000_020_06"/>
            <w:bookmarkEnd w:id="1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" w:name="Z2000_020_07"/>
            <w:bookmarkStart w:id="117" w:name="Z2000_020_07"/>
            <w:bookmarkEnd w:id="1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2000_020_08"/>
            <w:bookmarkStart w:id="119" w:name="Z2000_020_08"/>
            <w:bookmarkEnd w:id="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2000_020_09"/>
            <w:bookmarkStart w:id="121" w:name="Z2000_020_09"/>
            <w:bookmarkEnd w:id="1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2000_020_10"/>
            <w:bookmarkStart w:id="123" w:name="Z2000_020_10"/>
            <w:bookmarkEnd w:id="1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2000_020_11"/>
            <w:bookmarkStart w:id="125" w:name="Z2000_020_11"/>
            <w:bookmarkEnd w:id="1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2000_020_12"/>
            <w:bookmarkStart w:id="127" w:name="Z2000_020_12"/>
            <w:bookmarkEnd w:id="1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2000_020_13"/>
            <w:bookmarkStart w:id="129" w:name="Z2000_020_13"/>
            <w:bookmarkEnd w:id="12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0" w:name="Z2000_021_04"/>
            <w:bookmarkStart w:id="131" w:name="Z2000_021_04"/>
            <w:bookmarkEnd w:id="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2000_021_05"/>
            <w:bookmarkStart w:id="133" w:name="Z2000_021_05"/>
            <w:bookmarkEnd w:id="1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2000_021_06"/>
            <w:bookmarkStart w:id="135" w:name="Z2000_021_06"/>
            <w:bookmarkEnd w:id="1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2000_021_07"/>
            <w:bookmarkStart w:id="137" w:name="Z2000_021_07"/>
            <w:bookmarkEnd w:id="1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2000_021_08"/>
            <w:bookmarkStart w:id="139" w:name="Z2000_021_08"/>
            <w:bookmarkEnd w:id="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2000_021_09"/>
            <w:bookmarkStart w:id="141" w:name="Z2000_021_09"/>
            <w:bookmarkEnd w:id="1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2000_021_10"/>
            <w:bookmarkStart w:id="143" w:name="Z2000_021_10"/>
            <w:bookmarkEnd w:id="1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2000_021_11"/>
            <w:bookmarkStart w:id="145" w:name="Z2000_021_11"/>
            <w:bookmarkEnd w:id="1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2000_021_12"/>
            <w:bookmarkStart w:id="147" w:name="Z2000_021_12"/>
            <w:bookmarkEnd w:id="1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2000_021_13"/>
            <w:bookmarkStart w:id="149" w:name="Z2000_021_13"/>
            <w:bookmarkEnd w:id="14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2000_022_04"/>
            <w:bookmarkStart w:id="151" w:name="Z2000_022_04"/>
            <w:bookmarkEnd w:id="1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2000_022_05"/>
            <w:bookmarkStart w:id="153" w:name="Z2000_022_05"/>
            <w:bookmarkEnd w:id="1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2000_022_06"/>
            <w:bookmarkStart w:id="155" w:name="Z2000_022_06"/>
            <w:bookmarkEnd w:id="1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2000_022_07"/>
            <w:bookmarkStart w:id="157" w:name="Z2000_022_07"/>
            <w:bookmarkEnd w:id="1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" w:name="Z2000_022_08"/>
            <w:bookmarkStart w:id="159" w:name="Z2000_022_08"/>
            <w:bookmarkEnd w:id="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2000_022_09"/>
            <w:bookmarkStart w:id="161" w:name="Z2000_022_09"/>
            <w:bookmarkEnd w:id="1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2000_022_10"/>
            <w:bookmarkStart w:id="163" w:name="Z2000_022_10"/>
            <w:bookmarkEnd w:id="1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2000_022_11"/>
            <w:bookmarkStart w:id="165" w:name="Z2000_022_11"/>
            <w:bookmarkEnd w:id="1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2000_022_12"/>
            <w:bookmarkStart w:id="167" w:name="Z2000_022_12"/>
            <w:bookmarkEnd w:id="1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2000_022_13"/>
            <w:bookmarkStart w:id="169" w:name="Z2000_022_13"/>
            <w:bookmarkEnd w:id="16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2000_023_04"/>
            <w:bookmarkStart w:id="171" w:name="Z2000_023_04"/>
            <w:bookmarkEnd w:id="1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2000_023_05"/>
            <w:bookmarkStart w:id="173" w:name="Z2000_023_05"/>
            <w:bookmarkEnd w:id="1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2000_023_06"/>
            <w:bookmarkStart w:id="175" w:name="Z2000_023_06"/>
            <w:bookmarkEnd w:id="1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2000_023_07"/>
            <w:bookmarkStart w:id="177" w:name="Z2000_023_07"/>
            <w:bookmarkEnd w:id="1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2000_023_08"/>
            <w:bookmarkStart w:id="179" w:name="Z2000_023_08"/>
            <w:bookmarkEnd w:id="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2000_023_09"/>
            <w:bookmarkStart w:id="181" w:name="Z2000_023_09"/>
            <w:bookmarkEnd w:id="1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2000_023_10"/>
            <w:bookmarkStart w:id="183" w:name="Z2000_023_10"/>
            <w:bookmarkEnd w:id="1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2000_023_11"/>
            <w:bookmarkStart w:id="185" w:name="Z2000_023_11"/>
            <w:bookmarkEnd w:id="1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2000_023_12"/>
            <w:bookmarkStart w:id="187" w:name="Z2000_023_12"/>
            <w:bookmarkEnd w:id="1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2000_023_13"/>
            <w:bookmarkStart w:id="189" w:name="Z2000_023_13"/>
            <w:bookmarkEnd w:id="18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0" w:name="Z2000_030_04"/>
            <w:bookmarkEnd w:id="190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1" w:name="Z2000_030_05"/>
            <w:bookmarkEnd w:id="19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2" w:name="Z2000_030_06"/>
            <w:bookmarkEnd w:id="19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3" w:name="Z2000_030_07"/>
            <w:bookmarkEnd w:id="19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4" w:name="Z2000_030_08"/>
            <w:bookmarkEnd w:id="19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5" w:name="Z2000_030_09"/>
            <w:bookmarkEnd w:id="19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" w:name="Z2000_030_10"/>
            <w:bookmarkStart w:id="197" w:name="Z2000_030_10"/>
            <w:bookmarkEnd w:id="1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" w:name="Z2000_030_11"/>
            <w:bookmarkStart w:id="199" w:name="Z2000_030_11"/>
            <w:bookmarkEnd w:id="1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" w:name="Z2000_030_12"/>
            <w:bookmarkStart w:id="201" w:name="Z2000_030_12"/>
            <w:bookmarkEnd w:id="2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" w:name="Z2000_030_13"/>
            <w:bookmarkStart w:id="203" w:name="Z2000_030_13"/>
            <w:bookmarkEnd w:id="2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81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4" w:name="Z2000_031_04"/>
            <w:bookmarkEnd w:id="20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5" w:name="Z2000_031_05"/>
            <w:bookmarkEnd w:id="20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6" w:name="Z2000_031_06"/>
            <w:bookmarkEnd w:id="20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7" w:name="Z2000_031_07"/>
            <w:bookmarkEnd w:id="20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8" w:name="Z2000_031_08"/>
            <w:bookmarkEnd w:id="20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09" w:name="Z2000_031_09"/>
            <w:bookmarkEnd w:id="20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2000_031_10"/>
            <w:bookmarkStart w:id="211" w:name="Z2000_031_10"/>
            <w:bookmarkEnd w:id="2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" w:name="Z2000_031_11"/>
            <w:bookmarkStart w:id="213" w:name="Z2000_031_11"/>
            <w:bookmarkEnd w:id="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" w:name="Z2000_031_12"/>
            <w:bookmarkStart w:id="215" w:name="Z2000_031_12"/>
            <w:bookmarkEnd w:id="2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2000_031_13"/>
            <w:bookmarkStart w:id="217" w:name="Z2000_031_13"/>
            <w:bookmarkEnd w:id="21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5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8" w:name="Z2000_040_04"/>
            <w:bookmarkEnd w:id="218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" w:name="Z2000_040_05"/>
            <w:bookmarkStart w:id="220" w:name="Z2000_040_05"/>
            <w:bookmarkEnd w:id="2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" w:name="Z2000_040_06"/>
            <w:bookmarkStart w:id="222" w:name="Z2000_040_06"/>
            <w:bookmarkEnd w:id="2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" w:name="Z2000_040_07"/>
            <w:bookmarkStart w:id="224" w:name="Z2000_040_07"/>
            <w:bookmarkEnd w:id="2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25" w:name="Z2000_040_08"/>
            <w:bookmarkEnd w:id="22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2000_040_09"/>
            <w:bookmarkStart w:id="227" w:name="Z2000_040_09"/>
            <w:bookmarkEnd w:id="2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28" w:name="Z2000_040_10"/>
            <w:bookmarkEnd w:id="22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" w:name="Z2000_040_11"/>
            <w:bookmarkStart w:id="230" w:name="Z2000_040_11"/>
            <w:bookmarkEnd w:id="2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" w:name="Z2000_040_12"/>
            <w:bookmarkStart w:id="232" w:name="Z2000_040_12"/>
            <w:bookmarkEnd w:id="23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" w:name="Z2000_040_13"/>
            <w:bookmarkStart w:id="234" w:name="Z2000_040_13"/>
            <w:bookmarkEnd w:id="23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5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35" w:name="Z2000_041_04"/>
            <w:bookmarkEnd w:id="23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2000_041_05"/>
            <w:bookmarkStart w:id="237" w:name="Z2000_041_05"/>
            <w:bookmarkEnd w:id="2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2000_041_06"/>
            <w:bookmarkStart w:id="239" w:name="Z2000_041_06"/>
            <w:bookmarkEnd w:id="2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" w:name="Z2000_041_07"/>
            <w:bookmarkStart w:id="241" w:name="Z2000_041_07"/>
            <w:bookmarkEnd w:id="2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2" w:name="Z2000_041_08"/>
            <w:bookmarkEnd w:id="24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" w:name="Z2000_041_09"/>
            <w:bookmarkStart w:id="244" w:name="Z2000_041_09"/>
            <w:bookmarkEnd w:id="2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45" w:name="Z2000_041_10"/>
            <w:bookmarkEnd w:id="24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" w:name="Z2000_041_11"/>
            <w:bookmarkStart w:id="247" w:name="Z2000_041_11"/>
            <w:bookmarkEnd w:id="2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41_12"/>
            <w:bookmarkStart w:id="249" w:name="Z2000_041_12"/>
            <w:bookmarkEnd w:id="2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41_13"/>
            <w:bookmarkStart w:id="251" w:name="Z2000_041_13"/>
            <w:bookmarkEnd w:id="25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2" w:name="Z2000_050_04"/>
            <w:bookmarkEnd w:id="252"/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3" w:name="Z2000_050_05"/>
            <w:bookmarkEnd w:id="253"/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4" w:name="Z2000_050_06"/>
            <w:bookmarkEnd w:id="25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5" w:name="Z2000_050_07"/>
            <w:bookmarkEnd w:id="25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6" w:name="Z2000_050_08"/>
            <w:bookmarkEnd w:id="256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7" w:name="Z2000_050_09"/>
            <w:bookmarkEnd w:id="25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8" w:name="Z2000_050_10"/>
            <w:bookmarkEnd w:id="25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59" w:name="Z2000_050_11"/>
            <w:bookmarkEnd w:id="259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60" w:name="Z2000_050_12"/>
            <w:bookmarkEnd w:id="260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1" w:name="Z2000_050_13"/>
            <w:bookmarkStart w:id="262" w:name="Z2000_050_13"/>
            <w:bookmarkEnd w:id="2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3" w:name="Z2000_051_04"/>
            <w:bookmarkStart w:id="264" w:name="Z2000_051_04"/>
            <w:bookmarkEnd w:id="2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5" w:name="Z2000_051_05"/>
            <w:bookmarkStart w:id="266" w:name="Z2000_051_05"/>
            <w:bookmarkEnd w:id="2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7" w:name="Z2000_051_06"/>
            <w:bookmarkStart w:id="268" w:name="Z2000_051_06"/>
            <w:bookmarkEnd w:id="2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9" w:name="Z2000_051_07"/>
            <w:bookmarkStart w:id="270" w:name="Z2000_051_07"/>
            <w:bookmarkEnd w:id="2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1" w:name="Z2000_051_08"/>
            <w:bookmarkStart w:id="272" w:name="Z2000_051_08"/>
            <w:bookmarkEnd w:id="2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3" w:name="Z2000_051_09"/>
            <w:bookmarkStart w:id="274" w:name="Z2000_051_09"/>
            <w:bookmarkEnd w:id="2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5" w:name="Z2000_051_10"/>
            <w:bookmarkStart w:id="276" w:name="Z2000_051_10"/>
            <w:bookmarkEnd w:id="2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7" w:name="Z2000_051_11"/>
            <w:bookmarkStart w:id="278" w:name="Z2000_051_11"/>
            <w:bookmarkEnd w:id="2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9" w:name="Z2000_051_12"/>
            <w:bookmarkStart w:id="280" w:name="Z2000_051_12"/>
            <w:bookmarkEnd w:id="2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" w:name="Z2000_051_13"/>
            <w:bookmarkStart w:id="282" w:name="Z2000_051_13"/>
            <w:bookmarkEnd w:id="2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3" w:name="Z2000_052_04"/>
            <w:bookmarkEnd w:id="283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4" w:name="Z2000_052_05"/>
            <w:bookmarkEnd w:id="284"/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5" w:name="Z2000_052_06"/>
            <w:bookmarkEnd w:id="28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6" w:name="Z2000_052_07"/>
            <w:bookmarkEnd w:id="28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7" w:name="Z2000_052_08"/>
            <w:bookmarkEnd w:id="28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8" w:name="Z2000_052_09"/>
            <w:bookmarkEnd w:id="28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89" w:name="Z2000_052_10"/>
            <w:bookmarkEnd w:id="28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0" w:name="Z2000_052_11"/>
            <w:bookmarkEnd w:id="290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1" w:name="Z2000_052_12"/>
            <w:bookmarkEnd w:id="291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000_052_13"/>
            <w:bookmarkStart w:id="293" w:name="Z2000_052_13"/>
            <w:bookmarkEnd w:id="29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4" w:name="Z2000_060_04"/>
            <w:bookmarkEnd w:id="294"/>
            <w:r>
              <w:rPr>
                <w:b/>
                <w:bCs/>
                <w:sz w:val="20"/>
              </w:rPr>
              <w:t>1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5" w:name="Z2000_060_05"/>
            <w:bookmarkEnd w:id="295"/>
            <w:r>
              <w:rPr>
                <w:b/>
                <w:bCs/>
                <w:sz w:val="20"/>
              </w:rPr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6" w:name="Z2000_060_06"/>
            <w:bookmarkEnd w:id="296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" w:name="Z2000_060_07"/>
            <w:bookmarkStart w:id="298" w:name="Z2000_060_07"/>
            <w:bookmarkEnd w:id="2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99" w:name="Z2000_060_08"/>
            <w:bookmarkEnd w:id="299"/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0" w:name="Z2000_060_09"/>
            <w:bookmarkEnd w:id="300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1" w:name="Z2000_060_10"/>
            <w:bookmarkEnd w:id="301"/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2" w:name="Z2000_060_11"/>
            <w:bookmarkEnd w:id="302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3" w:name="Z2000_060_12"/>
            <w:bookmarkEnd w:id="303"/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4" w:name="Z2000_060_13"/>
            <w:bookmarkEnd w:id="304"/>
            <w:r>
              <w:rPr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5" w:name="Z2000_061_04"/>
            <w:bookmarkEnd w:id="305"/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6" w:name="Z2000_061_05"/>
            <w:bookmarkEnd w:id="306"/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7" w:name="Z2000_061_06"/>
            <w:bookmarkEnd w:id="30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000_061_07"/>
            <w:bookmarkStart w:id="309" w:name="Z2000_061_07"/>
            <w:bookmarkEnd w:id="3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0" w:name="Z2000_061_08"/>
            <w:bookmarkEnd w:id="310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1" w:name="Z2000_061_09"/>
            <w:bookmarkEnd w:id="311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2" w:name="Z2000_061_10"/>
            <w:bookmarkEnd w:id="312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3" w:name="Z2000_061_11"/>
            <w:bookmarkEnd w:id="313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4" w:name="Z2000_061_12"/>
            <w:bookmarkEnd w:id="314"/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5" w:name="Z2000_061_13"/>
            <w:bookmarkEnd w:id="315"/>
            <w:r>
              <w:rPr>
                <w:b/>
                <w:bCs/>
                <w:sz w:val="20"/>
              </w:rPr>
              <w:t>1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6" w:name="Z2000_611_04"/>
            <w:bookmarkEnd w:id="316"/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7" w:name="Z2000_611_05"/>
            <w:bookmarkEnd w:id="31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2000_611_06"/>
            <w:bookmarkStart w:id="319" w:name="Z2000_611_06"/>
            <w:bookmarkEnd w:id="3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2000_611_07"/>
            <w:bookmarkStart w:id="321" w:name="Z2000_611_07"/>
            <w:bookmarkEnd w:id="3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2" w:name="Z2000_611_08"/>
            <w:bookmarkEnd w:id="322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3" w:name="Z2000_611_09"/>
            <w:bookmarkEnd w:id="32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4" w:name="Z2000_611_10"/>
            <w:bookmarkEnd w:id="324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5" w:name="Z2000_611_11"/>
            <w:bookmarkEnd w:id="32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000_611_12"/>
            <w:bookmarkStart w:id="327" w:name="Z2000_611_12"/>
            <w:bookmarkEnd w:id="3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000_611_13"/>
            <w:bookmarkStart w:id="329" w:name="Z2000_611_13"/>
            <w:bookmarkEnd w:id="32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0" w:name="Z2000_070_04"/>
            <w:bookmarkEnd w:id="330"/>
            <w:r>
              <w:rPr>
                <w:b/>
                <w:bCs/>
                <w:sz w:val="20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1" w:name="Z2000_070_05"/>
            <w:bookmarkEnd w:id="331"/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2" w:name="Z2000_070_06"/>
            <w:bookmarkEnd w:id="332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3" w:name="Z2000_070_07"/>
            <w:bookmarkEnd w:id="333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4" w:name="Z2000_070_08"/>
            <w:bookmarkEnd w:id="334"/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5" w:name="Z2000_070_09"/>
            <w:bookmarkEnd w:id="335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6" w:name="Z2000_070_10"/>
            <w:bookmarkEnd w:id="336"/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7" w:name="Z2000_070_11"/>
            <w:bookmarkEnd w:id="337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8" w:name="Z2000_070_12"/>
            <w:bookmarkEnd w:id="338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39" w:name="Z2000_070_13"/>
            <w:bookmarkEnd w:id="339"/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0" w:name="Z2000_071_04"/>
            <w:bookmarkEnd w:id="34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1" w:name="Z2000_071_05"/>
            <w:bookmarkEnd w:id="34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2" w:name="Z2000_071_06"/>
            <w:bookmarkEnd w:id="34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3" w:name="Z2000_071_07"/>
            <w:bookmarkEnd w:id="34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000_071_08"/>
            <w:bookmarkStart w:id="345" w:name="Z2000_071_08"/>
            <w:bookmarkEnd w:id="3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71_09"/>
            <w:bookmarkStart w:id="347" w:name="Z2000_071_09"/>
            <w:bookmarkEnd w:id="3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71_10"/>
            <w:bookmarkStart w:id="349" w:name="Z2000_071_10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0" w:name="Z2000_071_11"/>
            <w:bookmarkEnd w:id="35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1" w:name="Z2000_071_12"/>
            <w:bookmarkStart w:id="352" w:name="Z2000_071_12"/>
            <w:bookmarkEnd w:id="35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3" w:name="Z2000_071_13"/>
            <w:bookmarkStart w:id="354" w:name="Z2000_071_13"/>
            <w:bookmarkEnd w:id="35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5" w:name="Z2000_072_04"/>
            <w:bookmarkStart w:id="356" w:name="Z2000_072_04"/>
            <w:bookmarkEnd w:id="3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7" w:name="Z2000_072_05"/>
            <w:bookmarkStart w:id="358" w:name="Z2000_072_05"/>
            <w:bookmarkEnd w:id="35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9" w:name="Z2000_072_06"/>
            <w:bookmarkStart w:id="360" w:name="Z2000_072_06"/>
            <w:bookmarkEnd w:id="3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1" w:name="Z2000_072_07"/>
            <w:bookmarkStart w:id="362" w:name="Z2000_072_07"/>
            <w:bookmarkEnd w:id="3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3" w:name="Z2000_072_08"/>
            <w:bookmarkStart w:id="364" w:name="Z2000_072_08"/>
            <w:bookmarkEnd w:id="3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5" w:name="Z2000_072_09"/>
            <w:bookmarkStart w:id="366" w:name="Z2000_072_09"/>
            <w:bookmarkEnd w:id="3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7" w:name="Z2000_072_10"/>
            <w:bookmarkStart w:id="368" w:name="Z2000_072_10"/>
            <w:bookmarkEnd w:id="3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9" w:name="Z2000_072_11"/>
            <w:bookmarkStart w:id="370" w:name="Z2000_072_11"/>
            <w:bookmarkEnd w:id="3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1" w:name="Z2000_072_12"/>
            <w:bookmarkStart w:id="372" w:name="Z2000_072_12"/>
            <w:bookmarkEnd w:id="37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3" w:name="Z2000_072_13"/>
            <w:bookmarkStart w:id="374" w:name="Z2000_072_13"/>
            <w:bookmarkEnd w:id="37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75" w:name="Z2000_073_04"/>
            <w:bookmarkEnd w:id="37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000_073_05"/>
            <w:bookmarkStart w:id="377" w:name="Z2000_073_05"/>
            <w:bookmarkEnd w:id="3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2000_073_06"/>
            <w:bookmarkStart w:id="379" w:name="Z2000_073_06"/>
            <w:bookmarkEnd w:id="3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000_073_07"/>
            <w:bookmarkStart w:id="381" w:name="Z2000_073_07"/>
            <w:bookmarkEnd w:id="3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000_073_08"/>
            <w:bookmarkStart w:id="383" w:name="Z2000_073_08"/>
            <w:bookmarkEnd w:id="3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000_073_09"/>
            <w:bookmarkStart w:id="385" w:name="Z2000_073_09"/>
            <w:bookmarkEnd w:id="3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6" w:name="Z2000_073_10"/>
            <w:bookmarkEnd w:id="38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7" w:name="Z2000_073_11"/>
            <w:bookmarkStart w:id="388" w:name="Z2000_073_11"/>
            <w:bookmarkEnd w:id="3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89" w:name="Z2000_073_12"/>
            <w:bookmarkEnd w:id="38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000_073_13"/>
            <w:bookmarkStart w:id="391" w:name="Z2000_073_13"/>
            <w:bookmarkEnd w:id="39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2" w:name="Z2000_074_04"/>
            <w:bookmarkEnd w:id="392"/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3" w:name="Z2000_074_05"/>
            <w:bookmarkEnd w:id="393"/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4" w:name="Z2000_074_06"/>
            <w:bookmarkEnd w:id="394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5" w:name="Z2000_074_07"/>
            <w:bookmarkEnd w:id="39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6" w:name="Z2000_074_08"/>
            <w:bookmarkEnd w:id="396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7" w:name="Z2000_074_09"/>
            <w:bookmarkEnd w:id="397"/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8" w:name="Z2000_074_10"/>
            <w:bookmarkEnd w:id="398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99" w:name="Z2000_074_11"/>
            <w:bookmarkEnd w:id="399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0" w:name="Z2000_074_12"/>
            <w:bookmarkEnd w:id="40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1" w:name="Z2000_074_13"/>
            <w:bookmarkEnd w:id="401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2" w:name="Z2000_075_04"/>
            <w:bookmarkEnd w:id="402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3" w:name="Z2000_075_05"/>
            <w:bookmarkEnd w:id="40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4" w:name="Z2000_075_06"/>
            <w:bookmarkEnd w:id="40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5" w:name="Z2000_075_07"/>
            <w:bookmarkEnd w:id="40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6" w:name="Z2000_075_08"/>
            <w:bookmarkEnd w:id="406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07" w:name="Z2000_075_09"/>
            <w:bookmarkEnd w:id="40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075_10"/>
            <w:bookmarkStart w:id="409" w:name="Z2000_075_10"/>
            <w:bookmarkEnd w:id="4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075_11"/>
            <w:bookmarkStart w:id="411" w:name="Z2000_075_11"/>
            <w:bookmarkEnd w:id="4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075_12"/>
            <w:bookmarkStart w:id="413" w:name="Z2000_075_12"/>
            <w:bookmarkEnd w:id="4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000_075_13"/>
            <w:bookmarkStart w:id="415" w:name="Z2000_075_13"/>
            <w:bookmarkEnd w:id="41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6" w:name="Z2000_080_04"/>
            <w:bookmarkEnd w:id="41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17" w:name="Z2000_080_05"/>
            <w:bookmarkEnd w:id="41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000_080_06"/>
            <w:bookmarkStart w:id="419" w:name="Z2000_080_06"/>
            <w:bookmarkEnd w:id="4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000_080_07"/>
            <w:bookmarkStart w:id="421" w:name="Z2000_080_07"/>
            <w:bookmarkEnd w:id="4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2" w:name="Z2000_080_08"/>
            <w:bookmarkEnd w:id="42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3" w:name="Z2000_080_09"/>
            <w:bookmarkEnd w:id="42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2000_080_10"/>
            <w:bookmarkStart w:id="425" w:name="Z2000_080_10"/>
            <w:bookmarkEnd w:id="4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6" w:name="Z2000_080_11"/>
            <w:bookmarkEnd w:id="42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27" w:name="Z2000_080_12"/>
            <w:bookmarkEnd w:id="42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000_080_13"/>
            <w:bookmarkStart w:id="429" w:name="Z2000_080_13"/>
            <w:bookmarkEnd w:id="42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0" w:name="Z2000_090_04"/>
            <w:bookmarkEnd w:id="430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1" w:name="Z2000_090_05"/>
            <w:bookmarkEnd w:id="431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2" w:name="Z2000_090_06"/>
            <w:bookmarkEnd w:id="43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3" w:name="Z2000_090_07"/>
            <w:bookmarkEnd w:id="43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4" w:name="Z2000_090_08"/>
            <w:bookmarkEnd w:id="434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5" w:name="Z2000_090_09"/>
            <w:bookmarkEnd w:id="43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6" w:name="Z2000_090_10"/>
            <w:bookmarkEnd w:id="436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7" w:name="Z2000_090_11"/>
            <w:bookmarkEnd w:id="437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8" w:name="Z2000_090_12"/>
            <w:bookmarkEnd w:id="43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39" w:name="Z2000_090_13"/>
            <w:bookmarkEnd w:id="439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90.</w:t>
            </w:r>
            <w:r>
              <w:rPr>
                <w:sz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0" w:name="Z2000_100_04"/>
            <w:bookmarkEnd w:id="44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1" w:name="Z2000_100_05"/>
            <w:bookmarkEnd w:id="44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100_06"/>
            <w:bookmarkStart w:id="443" w:name="Z2000_100_06"/>
            <w:bookmarkEnd w:id="4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000_100_07"/>
            <w:bookmarkStart w:id="445" w:name="Z2000_100_07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46" w:name="Z2000_100_08"/>
            <w:bookmarkEnd w:id="44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7" w:name="Z2000_100_09"/>
            <w:bookmarkStart w:id="448" w:name="Z2000_100_09"/>
            <w:bookmarkEnd w:id="4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9" w:name="Z2000_100_10"/>
            <w:bookmarkStart w:id="450" w:name="Z2000_100_10"/>
            <w:bookmarkEnd w:id="4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1" w:name="Z2000_100_11"/>
            <w:bookmarkStart w:id="452" w:name="Z2000_100_11"/>
            <w:bookmarkEnd w:id="4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3" w:name="Z2000_100_12"/>
            <w:bookmarkEnd w:id="45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4" w:name="Z2000_100_13"/>
            <w:bookmarkEnd w:id="454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5" w:name="Z2000_110_04"/>
            <w:bookmarkEnd w:id="45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6" w:name="Z2000_110_05"/>
            <w:bookmarkEnd w:id="45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57" w:name="Z2000_110_06"/>
            <w:bookmarkEnd w:id="45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2000_110_07"/>
            <w:bookmarkStart w:id="459" w:name="Z2000_110_07"/>
            <w:bookmarkEnd w:id="4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2000_110_08"/>
            <w:bookmarkStart w:id="461" w:name="Z2000_110_08"/>
            <w:bookmarkEnd w:id="4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2000_110_09"/>
            <w:bookmarkStart w:id="463" w:name="Z2000_110_09"/>
            <w:bookmarkEnd w:id="4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2000_110_10"/>
            <w:bookmarkStart w:id="465" w:name="Z2000_110_10"/>
            <w:bookmarkEnd w:id="4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66" w:name="Z2000_110_11"/>
            <w:bookmarkEnd w:id="46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7" w:name="Z2000_110_12"/>
            <w:bookmarkStart w:id="468" w:name="Z2000_110_12"/>
            <w:bookmarkEnd w:id="4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9" w:name="Z2000_110_13"/>
            <w:bookmarkStart w:id="470" w:name="Z2000_110_13"/>
            <w:bookmarkEnd w:id="47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5,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1" w:name="Z2000_111_04"/>
            <w:bookmarkStart w:id="472" w:name="Z2000_111_04"/>
            <w:bookmarkEnd w:id="4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73" w:name="Z2000_111_05"/>
            <w:bookmarkEnd w:id="47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2000_111_06"/>
            <w:bookmarkStart w:id="475" w:name="Z2000_111_06"/>
            <w:bookmarkEnd w:id="4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111_07"/>
            <w:bookmarkStart w:id="477" w:name="Z2000_111_07"/>
            <w:bookmarkEnd w:id="4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000_111_08"/>
            <w:bookmarkStart w:id="479" w:name="Z2000_111_08"/>
            <w:bookmarkEnd w:id="4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000_111_09"/>
            <w:bookmarkStart w:id="481" w:name="Z2000_111_09"/>
            <w:bookmarkEnd w:id="4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000_111_10"/>
            <w:bookmarkStart w:id="483" w:name="Z2000_111_10"/>
            <w:bookmarkEnd w:id="4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84" w:name="Z2000_111_11"/>
            <w:bookmarkEnd w:id="48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5" w:name="Z2000_111_12"/>
            <w:bookmarkStart w:id="486" w:name="Z2000_111_12"/>
            <w:bookmarkEnd w:id="4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7" w:name="Z2000_111_13"/>
            <w:bookmarkStart w:id="488" w:name="Z2000_111_13"/>
            <w:bookmarkEnd w:id="48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9" w:name="Z2000_120_04"/>
            <w:bookmarkStart w:id="490" w:name="Z2000_120_04"/>
            <w:bookmarkEnd w:id="4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1" w:name="Z2000_120_05"/>
            <w:bookmarkEnd w:id="49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000_120_06"/>
            <w:bookmarkStart w:id="493" w:name="Z2000_120_06"/>
            <w:bookmarkEnd w:id="4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494" w:name="Z2000_120_07"/>
            <w:bookmarkEnd w:id="49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5" w:name="Z2000_120_08"/>
            <w:bookmarkStart w:id="496" w:name="Z2000_120_08"/>
            <w:bookmarkEnd w:id="4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7" w:name="Z2000_120_09"/>
            <w:bookmarkStart w:id="498" w:name="Z2000_120_09"/>
            <w:bookmarkEnd w:id="49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2000_120_10"/>
            <w:bookmarkStart w:id="500" w:name="Z2000_120_10"/>
            <w:bookmarkEnd w:id="5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01" w:name="Z2000_120_11"/>
            <w:bookmarkEnd w:id="50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120_12"/>
            <w:bookmarkStart w:id="503" w:name="Z2000_120_12"/>
            <w:bookmarkEnd w:id="5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120_13"/>
            <w:bookmarkStart w:id="505" w:name="Z2000_120_13"/>
            <w:bookmarkEnd w:id="5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000_121_04"/>
            <w:bookmarkStart w:id="507" w:name="Z2000_121_04"/>
            <w:bookmarkEnd w:id="5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08" w:name="Z2000_121_05"/>
            <w:bookmarkEnd w:id="50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9" w:name="Z2000_121_06"/>
            <w:bookmarkStart w:id="510" w:name="Z2000_121_06"/>
            <w:bookmarkEnd w:id="5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11" w:name="Z2000_121_07"/>
            <w:bookmarkEnd w:id="51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121_08"/>
            <w:bookmarkStart w:id="513" w:name="Z2000_121_08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121_09"/>
            <w:bookmarkStart w:id="515" w:name="Z2000_121_09"/>
            <w:bookmarkEnd w:id="5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121_10"/>
            <w:bookmarkStart w:id="517" w:name="Z2000_121_10"/>
            <w:bookmarkEnd w:id="5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121_11"/>
            <w:bookmarkStart w:id="519" w:name="Z2000_121_11"/>
            <w:bookmarkEnd w:id="5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121_12"/>
            <w:bookmarkStart w:id="521" w:name="Z2000_121_12"/>
            <w:bookmarkEnd w:id="5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121_13"/>
            <w:bookmarkStart w:id="523" w:name="Z2000_121_13"/>
            <w:bookmarkEnd w:id="5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24" w:name="Z2000_122_04"/>
            <w:bookmarkStart w:id="525" w:name="Z2000_122_04"/>
            <w:bookmarkEnd w:id="5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122_05"/>
            <w:bookmarkStart w:id="527" w:name="Z2000_122_05"/>
            <w:bookmarkEnd w:id="5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122_06"/>
            <w:bookmarkStart w:id="529" w:name="Z2000_122_06"/>
            <w:bookmarkEnd w:id="5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122_07"/>
            <w:bookmarkStart w:id="531" w:name="Z2000_122_07"/>
            <w:bookmarkEnd w:id="5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122_08"/>
            <w:bookmarkStart w:id="533" w:name="Z2000_122_08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122_09"/>
            <w:bookmarkStart w:id="535" w:name="Z2000_122_09"/>
            <w:bookmarkEnd w:id="5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122_10"/>
            <w:bookmarkStart w:id="537" w:name="Z2000_122_10"/>
            <w:bookmarkEnd w:id="5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122_11"/>
            <w:bookmarkStart w:id="539" w:name="Z2000_122_11"/>
            <w:bookmarkEnd w:id="5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122_12"/>
            <w:bookmarkStart w:id="541" w:name="Z2000_122_12"/>
            <w:bookmarkEnd w:id="5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000_122_13"/>
            <w:bookmarkStart w:id="543" w:name="Z2000_122_13"/>
            <w:bookmarkEnd w:id="543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44" w:name="Z2000_130_04"/>
            <w:bookmarkEnd w:id="54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5" w:name="Z2000_130_05"/>
            <w:bookmarkStart w:id="546" w:name="Z2000_130_05"/>
            <w:bookmarkEnd w:id="5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7" w:name="Z2000_130_06"/>
            <w:bookmarkStart w:id="548" w:name="Z2000_130_06"/>
            <w:bookmarkEnd w:id="5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9" w:name="Z2000_130_07"/>
            <w:bookmarkStart w:id="550" w:name="Z2000_130_07"/>
            <w:bookmarkEnd w:id="5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1" w:name="Z2000_130_08"/>
            <w:bookmarkStart w:id="552" w:name="Z2000_130_08"/>
            <w:bookmarkEnd w:id="5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3" w:name="Z2000_130_09"/>
            <w:bookmarkStart w:id="554" w:name="Z2000_130_09"/>
            <w:bookmarkEnd w:id="5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5" w:name="Z2000_130_10"/>
            <w:bookmarkEnd w:id="55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000_130_11"/>
            <w:bookmarkStart w:id="557" w:name="Z2000_130_11"/>
            <w:bookmarkEnd w:id="5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000_130_12"/>
            <w:bookmarkStart w:id="559" w:name="Z2000_130_12"/>
            <w:bookmarkEnd w:id="5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2000_130_13"/>
            <w:bookmarkStart w:id="561" w:name="Z2000_130_13"/>
            <w:bookmarkEnd w:id="56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62" w:name="Z2000_131_04"/>
            <w:bookmarkEnd w:id="56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3" w:name="Z2000_131_05"/>
            <w:bookmarkStart w:id="564" w:name="Z2000_131_05"/>
            <w:bookmarkEnd w:id="56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5" w:name="Z2000_131_06"/>
            <w:bookmarkStart w:id="566" w:name="Z2000_131_06"/>
            <w:bookmarkEnd w:id="5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7" w:name="Z2000_131_07"/>
            <w:bookmarkStart w:id="568" w:name="Z2000_131_07"/>
            <w:bookmarkEnd w:id="5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9" w:name="Z2000_131_08"/>
            <w:bookmarkStart w:id="570" w:name="Z2000_131_08"/>
            <w:bookmarkEnd w:id="5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1" w:name="Z2000_131_09"/>
            <w:bookmarkStart w:id="572" w:name="Z2000_131_09"/>
            <w:bookmarkEnd w:id="57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73" w:name="Z2000_131_10"/>
            <w:bookmarkEnd w:id="57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000_131_11"/>
            <w:bookmarkStart w:id="575" w:name="Z2000_131_11"/>
            <w:bookmarkEnd w:id="5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131_12"/>
            <w:bookmarkStart w:id="577" w:name="Z2000_131_12"/>
            <w:bookmarkEnd w:id="5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000_131_13"/>
            <w:bookmarkStart w:id="579" w:name="Z2000_131_13"/>
            <w:bookmarkEnd w:id="5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0" w:name="Z2000_140_04"/>
            <w:bookmarkEnd w:id="58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1" w:name="Z2000_140_05"/>
            <w:bookmarkEnd w:id="581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000_140_06"/>
            <w:bookmarkStart w:id="583" w:name="Z2000_140_06"/>
            <w:bookmarkEnd w:id="5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000_140_07"/>
            <w:bookmarkStart w:id="585" w:name="Z2000_140_07"/>
            <w:bookmarkEnd w:id="5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6" w:name="Z2000_140_08"/>
            <w:bookmarkEnd w:id="58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7" w:name="Z2000_140_09"/>
            <w:bookmarkEnd w:id="58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8" w:name="Z2000_140_10"/>
            <w:bookmarkEnd w:id="58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89" w:name="Z2000_140_11"/>
            <w:bookmarkEnd w:id="58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140_12"/>
            <w:bookmarkStart w:id="591" w:name="Z2000_140_12"/>
            <w:bookmarkEnd w:id="5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92" w:name="Z2000_140_13"/>
            <w:bookmarkEnd w:id="592"/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3" w:name="Z2000_141_04"/>
            <w:bookmarkStart w:id="594" w:name="Z2000_141_04"/>
            <w:bookmarkEnd w:id="5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5" w:name="Z2000_141_05"/>
            <w:bookmarkStart w:id="596" w:name="Z2000_141_05"/>
            <w:bookmarkEnd w:id="59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7" w:name="Z2000_141_06"/>
            <w:bookmarkStart w:id="598" w:name="Z2000_141_06"/>
            <w:bookmarkEnd w:id="5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9" w:name="Z2000_141_07"/>
            <w:bookmarkStart w:id="600" w:name="Z2000_141_07"/>
            <w:bookmarkEnd w:id="6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1" w:name="Z2000_141_08"/>
            <w:bookmarkStart w:id="602" w:name="Z2000_141_08"/>
            <w:bookmarkEnd w:id="6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3" w:name="Z2000_141_09"/>
            <w:bookmarkStart w:id="604" w:name="Z2000_141_09"/>
            <w:bookmarkEnd w:id="60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5" w:name="Z2000_141_10"/>
            <w:bookmarkStart w:id="606" w:name="Z2000_141_10"/>
            <w:bookmarkEnd w:id="6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7" w:name="Z2000_141_11"/>
            <w:bookmarkStart w:id="608" w:name="Z2000_141_11"/>
            <w:bookmarkEnd w:id="6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9" w:name="Z2000_141_12"/>
            <w:bookmarkStart w:id="610" w:name="Z2000_141_12"/>
            <w:bookmarkEnd w:id="6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1" w:name="Z2000_141_13"/>
            <w:bookmarkStart w:id="612" w:name="Z2000_141_13"/>
            <w:bookmarkEnd w:id="61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3" w:name="Z2000_142_04"/>
            <w:bookmarkStart w:id="614" w:name="Z2000_142_04"/>
            <w:bookmarkEnd w:id="6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15" w:name="Z2000_142_05"/>
            <w:bookmarkEnd w:id="61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142_06"/>
            <w:bookmarkStart w:id="617" w:name="Z2000_142_06"/>
            <w:bookmarkEnd w:id="6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142_07"/>
            <w:bookmarkStart w:id="619" w:name="Z2000_142_07"/>
            <w:bookmarkEnd w:id="6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142_08"/>
            <w:bookmarkStart w:id="621" w:name="Z2000_142_08"/>
            <w:bookmarkEnd w:id="6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2" w:name="Z2000_142_09"/>
            <w:bookmarkEnd w:id="62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3" w:name="Z2000_142_10"/>
            <w:bookmarkStart w:id="624" w:name="Z2000_142_10"/>
            <w:bookmarkEnd w:id="6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25" w:name="Z2000_142_11"/>
            <w:bookmarkEnd w:id="62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142_12"/>
            <w:bookmarkStart w:id="627" w:name="Z2000_142_12"/>
            <w:bookmarkEnd w:id="6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142_13"/>
            <w:bookmarkStart w:id="629" w:name="Z2000_142_13"/>
            <w:bookmarkEnd w:id="62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143_04"/>
            <w:bookmarkStart w:id="631" w:name="Z2000_143_04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32" w:name="Z2000_143_05"/>
            <w:bookmarkEnd w:id="63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3" w:name="Z2000_143_06"/>
            <w:bookmarkStart w:id="634" w:name="Z2000_143_06"/>
            <w:bookmarkEnd w:id="6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5" w:name="Z2000_143_07"/>
            <w:bookmarkStart w:id="636" w:name="Z2000_143_07"/>
            <w:bookmarkEnd w:id="6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7" w:name="Z2000_143_08"/>
            <w:bookmarkStart w:id="638" w:name="Z2000_143_08"/>
            <w:bookmarkEnd w:id="6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9" w:name="Z2000_143_09"/>
            <w:bookmarkStart w:id="640" w:name="Z2000_143_09"/>
            <w:bookmarkEnd w:id="6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1" w:name="Z2000_143_10"/>
            <w:bookmarkStart w:id="642" w:name="Z2000_143_10"/>
            <w:bookmarkEnd w:id="6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3" w:name="Z2000_143_11"/>
            <w:bookmarkStart w:id="644" w:name="Z2000_143_11"/>
            <w:bookmarkEnd w:id="6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5" w:name="Z2000_143_12"/>
            <w:bookmarkStart w:id="646" w:name="Z2000_143_12"/>
            <w:bookmarkEnd w:id="6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47" w:name="Z2000_143_13"/>
            <w:bookmarkEnd w:id="64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48" w:name="Z2000_144_04"/>
            <w:bookmarkEnd w:id="64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49" w:name="Z2000_144_05"/>
            <w:bookmarkEnd w:id="649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2000_144_06"/>
            <w:bookmarkStart w:id="651" w:name="Z2000_144_06"/>
            <w:bookmarkEnd w:id="6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2000_144_07"/>
            <w:bookmarkStart w:id="653" w:name="Z2000_144_07"/>
            <w:bookmarkEnd w:id="6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2000_144_08"/>
            <w:bookmarkStart w:id="655" w:name="Z2000_144_08"/>
            <w:bookmarkEnd w:id="6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6" w:name="Z2000_144_09"/>
            <w:bookmarkEnd w:id="65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7" w:name="Z2000_144_10"/>
            <w:bookmarkEnd w:id="65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58" w:name="Z2000_144_11"/>
            <w:bookmarkEnd w:id="65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9" w:name="Z2000_144_12"/>
            <w:bookmarkStart w:id="660" w:name="Z2000_144_12"/>
            <w:bookmarkEnd w:id="6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1" w:name="Z2000_144_13"/>
            <w:bookmarkStart w:id="662" w:name="Z2000_144_13"/>
            <w:bookmarkEnd w:id="6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63" w:name="Z2000_150_04"/>
            <w:bookmarkEnd w:id="66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64" w:name="Z2000_150_05"/>
            <w:bookmarkEnd w:id="66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5" w:name="Z2000_150_06"/>
            <w:bookmarkStart w:id="666" w:name="Z2000_150_06"/>
            <w:bookmarkEnd w:id="6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7" w:name="Z2000_150_07"/>
            <w:bookmarkStart w:id="668" w:name="Z2000_150_07"/>
            <w:bookmarkEnd w:id="6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9" w:name="Z2000_150_08"/>
            <w:bookmarkStart w:id="670" w:name="Z2000_150_08"/>
            <w:bookmarkEnd w:id="6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1" w:name="Z2000_150_09"/>
            <w:bookmarkStart w:id="672" w:name="Z2000_150_09"/>
            <w:bookmarkEnd w:id="67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73" w:name="Z2000_150_10"/>
            <w:bookmarkEnd w:id="67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74" w:name="Z2000_150_11"/>
            <w:bookmarkEnd w:id="67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675" w:name="Z2000_150_12"/>
            <w:bookmarkEnd w:id="67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150_13"/>
            <w:bookmarkStart w:id="677" w:name="Z2000_150_13"/>
            <w:bookmarkEnd w:id="67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78" w:name="Z2000_151_04"/>
            <w:bookmarkEnd w:id="67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79" w:name="Z2000_151_05"/>
            <w:bookmarkEnd w:id="67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2000_151_06"/>
            <w:bookmarkStart w:id="681" w:name="Z2000_151_06"/>
            <w:bookmarkEnd w:id="6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2000_151_07"/>
            <w:bookmarkStart w:id="683" w:name="Z2000_151_07"/>
            <w:bookmarkEnd w:id="6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2000_151_08"/>
            <w:bookmarkStart w:id="685" w:name="Z2000_151_08"/>
            <w:bookmarkEnd w:id="6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2000_151_09"/>
            <w:bookmarkStart w:id="687" w:name="Z2000_151_09"/>
            <w:bookmarkEnd w:id="6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88" w:name="Z2000_151_10"/>
            <w:bookmarkEnd w:id="68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689" w:name="Z2000_151_11"/>
            <w:bookmarkEnd w:id="68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2000_151_12"/>
            <w:bookmarkStart w:id="691" w:name="Z2000_151_12"/>
            <w:bookmarkEnd w:id="6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2000_151_13"/>
            <w:bookmarkStart w:id="693" w:name="Z2000_151_13"/>
            <w:bookmarkEnd w:id="69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160_04"/>
            <w:bookmarkStart w:id="695" w:name="Z2000_160_04"/>
            <w:bookmarkEnd w:id="6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160_05"/>
            <w:bookmarkStart w:id="697" w:name="Z2000_160_05"/>
            <w:bookmarkEnd w:id="6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2000_160_06"/>
            <w:bookmarkStart w:id="699" w:name="Z2000_160_06"/>
            <w:bookmarkEnd w:id="6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2000_160_07"/>
            <w:bookmarkStart w:id="701" w:name="Z2000_160_07"/>
            <w:bookmarkEnd w:id="7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2000_160_08"/>
            <w:bookmarkStart w:id="703" w:name="Z2000_160_08"/>
            <w:bookmarkEnd w:id="7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2000_160_09"/>
            <w:bookmarkStart w:id="705" w:name="Z2000_160_09"/>
            <w:bookmarkEnd w:id="7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2000_160_10"/>
            <w:bookmarkStart w:id="707" w:name="Z2000_160_10"/>
            <w:bookmarkEnd w:id="7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2000_160_11"/>
            <w:bookmarkStart w:id="709" w:name="Z2000_160_11"/>
            <w:bookmarkEnd w:id="7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2000_160_12"/>
            <w:bookmarkStart w:id="711" w:name="Z2000_160_12"/>
            <w:bookmarkEnd w:id="7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160_13"/>
            <w:bookmarkStart w:id="713" w:name="Z2000_160_13"/>
            <w:bookmarkEnd w:id="71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5-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170_04"/>
            <w:bookmarkStart w:id="715" w:name="Z2000_170_04"/>
            <w:bookmarkEnd w:id="7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170_05"/>
            <w:bookmarkStart w:id="717" w:name="Z2000_170_05"/>
            <w:bookmarkEnd w:id="7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170_06"/>
            <w:bookmarkStart w:id="719" w:name="Z2000_170_06"/>
            <w:bookmarkEnd w:id="7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170_07"/>
            <w:bookmarkStart w:id="721" w:name="Z2000_170_07"/>
            <w:bookmarkEnd w:id="7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170_08"/>
            <w:bookmarkStart w:id="723" w:name="Z2000_170_08"/>
            <w:bookmarkEnd w:id="7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170_09"/>
            <w:bookmarkStart w:id="725" w:name="Z2000_170_09"/>
            <w:bookmarkEnd w:id="7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170_10"/>
            <w:bookmarkStart w:id="727" w:name="Z2000_170_10"/>
            <w:bookmarkEnd w:id="7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170_11"/>
            <w:bookmarkStart w:id="729" w:name="Z2000_170_11"/>
            <w:bookmarkEnd w:id="7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2000_170_12"/>
            <w:bookmarkStart w:id="731" w:name="Z2000_170_12"/>
            <w:bookmarkEnd w:id="7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170_13"/>
            <w:bookmarkStart w:id="733" w:name="Z2000_170_13"/>
            <w:bookmarkEnd w:id="73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4" w:name="Z2000_180_04"/>
            <w:bookmarkEnd w:id="734"/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5" w:name="Z2000_180_05"/>
            <w:bookmarkEnd w:id="735"/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6" w:name="Z2000_180_06"/>
            <w:bookmarkEnd w:id="736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7" w:name="Z2000_180_07"/>
            <w:bookmarkEnd w:id="737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8" w:name="Z2000_180_08"/>
            <w:bookmarkEnd w:id="738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39" w:name="Z2000_180_09"/>
            <w:bookmarkEnd w:id="739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0" w:name="Z2000_180_10"/>
            <w:bookmarkEnd w:id="74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1" w:name="Z2000_180_11"/>
            <w:bookmarkEnd w:id="741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2" w:name="Z2000_180_12"/>
            <w:bookmarkEnd w:id="74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3" w:name="Z2000_180_13"/>
            <w:bookmarkEnd w:id="743"/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4" w:name="Z2000_181_04"/>
            <w:bookmarkEnd w:id="74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45" w:name="Z2000_181_05"/>
            <w:bookmarkEnd w:id="745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2000_181_06"/>
            <w:bookmarkStart w:id="747" w:name="Z2000_181_06"/>
            <w:bookmarkEnd w:id="7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2000_181_07"/>
            <w:bookmarkStart w:id="749" w:name="Z2000_181_07"/>
            <w:bookmarkEnd w:id="7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2000_181_08"/>
            <w:bookmarkStart w:id="751" w:name="Z2000_181_08"/>
            <w:bookmarkEnd w:id="7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2" w:name="Z2000_181_09"/>
            <w:bookmarkEnd w:id="75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3" w:name="Z2000_181_10"/>
            <w:bookmarkEnd w:id="75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4" w:name="Z2000_181_11"/>
            <w:bookmarkEnd w:id="75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5" w:name="Z2000_181_12"/>
            <w:bookmarkEnd w:id="75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6" w:name="Z2000_181_13"/>
            <w:bookmarkEnd w:id="756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7" w:name="Z2000_182_04"/>
            <w:bookmarkEnd w:id="75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8" w:name="Z2000_182_05"/>
            <w:bookmarkEnd w:id="758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9" w:name="Z2000_182_06"/>
            <w:bookmarkStart w:id="760" w:name="Z2000_182_06"/>
            <w:bookmarkEnd w:id="7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1" w:name="Z2000_182_07"/>
            <w:bookmarkStart w:id="762" w:name="Z2000_182_07"/>
            <w:bookmarkEnd w:id="7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3" w:name="Z2000_182_08"/>
            <w:bookmarkEnd w:id="76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4" w:name="Z2000_182_09"/>
            <w:bookmarkEnd w:id="76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5" w:name="Z2000_182_10"/>
            <w:bookmarkStart w:id="766" w:name="Z2000_182_10"/>
            <w:bookmarkEnd w:id="7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7" w:name="Z2000_182_11"/>
            <w:bookmarkEnd w:id="76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2000_182_12"/>
            <w:bookmarkStart w:id="769" w:name="Z2000_182_12"/>
            <w:bookmarkEnd w:id="7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2000_182_13"/>
            <w:bookmarkStart w:id="771" w:name="Z2000_182_13"/>
            <w:bookmarkEnd w:id="77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2" w:name="Z2000_183_04"/>
            <w:bookmarkEnd w:id="772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3" w:name="Z2000_183_05"/>
            <w:bookmarkEnd w:id="773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4" w:name="Z2000_183_06"/>
            <w:bookmarkEnd w:id="77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5" w:name="Z2000_183_07"/>
            <w:bookmarkEnd w:id="77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6" w:name="Z2000_183_08"/>
            <w:bookmarkEnd w:id="776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77" w:name="Z2000_183_09"/>
            <w:bookmarkEnd w:id="77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183_10"/>
            <w:bookmarkStart w:id="779" w:name="Z2000_183_10"/>
            <w:bookmarkEnd w:id="7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0" w:name="Z2000_183_11"/>
            <w:bookmarkEnd w:id="78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1" w:name="Z2000_183_12"/>
            <w:bookmarkStart w:id="782" w:name="Z2000_183_12"/>
            <w:bookmarkEnd w:id="7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3" w:name="Z2000_183_13"/>
            <w:bookmarkStart w:id="784" w:name="Z2000_183_13"/>
            <w:bookmarkEnd w:id="78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5" w:name="Z2000_190_04"/>
            <w:bookmarkEnd w:id="78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6" w:name="Z2000_190_05"/>
            <w:bookmarkEnd w:id="78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87" w:name="Z2000_190_06"/>
            <w:bookmarkEnd w:id="78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2000_190_07"/>
            <w:bookmarkStart w:id="789" w:name="Z2000_190_07"/>
            <w:bookmarkEnd w:id="7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2000_190_08"/>
            <w:bookmarkStart w:id="791" w:name="Z2000_190_08"/>
            <w:bookmarkEnd w:id="7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92" w:name="Z2000_190_09"/>
            <w:bookmarkEnd w:id="79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93" w:name="Z2000_190_10"/>
            <w:bookmarkEnd w:id="79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94" w:name="Z2000_190_11"/>
            <w:bookmarkEnd w:id="79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bookmarkStart w:id="795" w:name="Z2000_190_12"/>
            <w:bookmarkEnd w:id="79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2000_190_13"/>
            <w:bookmarkStart w:id="797" w:name="Z2000_190_13"/>
            <w:bookmarkEnd w:id="797"/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Style13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федерального статистического наблюдения № 19 «Сведения о детях-инвалидах» (далее - Форма), составляется всеми медицинскими организациями - юридическими лицами, входящими в номенклатуру медицинских организаций и оказывающими медицинскую помощь детям (приказ Минздрава России от 6 августа 2013 г. № 529н «Об утверждении номенклатуры медицинских организаций», зарегистрирован Министерством юстиции Российской Федерации 13.09.2013 № 29950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.  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</w:t>
      </w:r>
      <w:r>
        <w:rPr/>
        <w:t xml:space="preserve">то указывается фактическое местонахождение респондента (почтовый адрес). </w:t>
      </w:r>
      <w:r>
        <w:rPr>
          <w:color w:val="000000"/>
          <w:szCs w:val="24"/>
        </w:rPr>
        <w:t>Почтовый адрес указывается по местонахождению основной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</w:t>
      </w:r>
      <w:r>
        <w:rPr>
          <w:rFonts w:eastAsia="Calibri"/>
          <w:szCs w:val="24"/>
          <w:lang w:eastAsia="en-US"/>
        </w:rPr>
        <w:t xml:space="preserve">Росстата </w:t>
      </w:r>
      <w:hyperlink r:id="rId2"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statreg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gks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>
          <w:b/>
          <w:b/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436"/>
        <w:jc w:val="both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6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 Знак Знак7"/>
    <w:qFormat/>
    <w:rPr>
      <w:sz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8">
    <w:name w:val=" Знак Знак8"/>
    <w:qFormat/>
    <w:rPr>
      <w:b/>
    </w:rPr>
  </w:style>
  <w:style w:type="character" w:styleId="11">
    <w:name w:val="Знак1 Знак"/>
    <w:qFormat/>
    <w:rPr>
      <w:rFonts w:ascii="Arial" w:hAnsi="Arial" w:cs="Arial"/>
    </w:rPr>
  </w:style>
  <w:style w:type="character" w:styleId="5">
    <w:name w:val=" Знак Знак5"/>
    <w:qFormat/>
    <w:rPr/>
  </w:style>
  <w:style w:type="character" w:styleId="Style11">
    <w:name w:val=" Знак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exact" w:line="180" w:before="60" w:after="0"/>
      <w:jc w:val="center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10:00Z</dcterms:created>
  <dc:creator>555</dc:creator>
  <dc:description/>
  <cp:keywords/>
  <dc:language>en-US</dc:language>
  <cp:lastModifiedBy>1</cp:lastModifiedBy>
  <cp:lastPrinted>2016-12-15T16:42:00Z</cp:lastPrinted>
  <dcterms:modified xsi:type="dcterms:W3CDTF">2019-01-25T05:10:00Z</dcterms:modified>
  <cp:revision>2</cp:revision>
  <dc:subject/>
  <dc:title>ФЕДЕРАЛЬНОЕ ГОСУДАРСТВЕННОЕ СТАТИСТИЧЕСКОЕ НАБЛЮДЕНИЕ</dc:title>
</cp:coreProperties>
</file>