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en-US"/>
                              </w:rPr>
                              <w:t>2015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en-US"/>
                        </w:rPr>
                        <w:t>2015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№4» (г.Ишим) Объединенный филиал №2  Викуловская Районная Больница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70 Тюм обл, Викуловский район, С Викулово,Ул К. Маркса,120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42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7:00Z</dcterms:created>
  <dc:creator>Reanimator 98</dc:creator>
  <dc:description/>
  <cp:keywords/>
  <dc:language>en-US</dc:language>
  <cp:lastModifiedBy>stat8</cp:lastModifiedBy>
  <dcterms:modified xsi:type="dcterms:W3CDTF">2016-01-21T05:07:00Z</dcterms:modified>
  <cp:revision>7</cp:revision>
  <dc:subject/>
  <dc:title/>
</cp:coreProperties>
</file>