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w:t>
            </w:r>
            <w:r>
              <w:rPr>
                <w:sz w:val="20"/>
                <w:lang w:val="en-US"/>
              </w:rPr>
              <w:t>15</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Объединенный филиал №2 Викуловская районная больница, Озернинская врачебная амбулатория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lang w:val="en-US"/>
              </w:rPr>
              <w:t>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7</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sz w:val="20"/>
        </w:rPr>
        <w:t>Коды по ОКЕИ: человек – 792, единица</w:t>
      </w:r>
      <w:r>
        <w:rPr/>
        <w:t xml:space="preserve">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7_04"/>
            <w:bookmarkStart w:id="52" w:name="z1100_007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4"/>
            <w:bookmarkEnd w:id="225"/>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5"/>
            <w:bookmarkStart w:id="227" w:name="z1003_008_05"/>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6"/>
            <w:bookmarkEnd w:id="228"/>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7"/>
            <w:bookmarkEnd w:id="2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08"/>
            <w:bookmarkEnd w:id="23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9"/>
            <w:bookmarkStart w:id="232" w:name="z1003_008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10"/>
            <w:bookmarkStart w:id="234" w:name="z1003_008_10"/>
            <w:bookmarkEnd w:id="23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4"/>
            <w:bookmarkStart w:id="236" w:name="z1003_009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5"/>
            <w:bookmarkStart w:id="238" w:name="z1003_009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6"/>
            <w:bookmarkStart w:id="240" w:name="z1003_009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7"/>
            <w:bookmarkStart w:id="242" w:name="z1003_009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8"/>
            <w:bookmarkStart w:id="244" w:name="z1003_009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9"/>
            <w:bookmarkStart w:id="246" w:name="z1003_009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10"/>
            <w:bookmarkStart w:id="248" w:name="z1003_009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4"/>
            <w:bookmarkStart w:id="250" w:name="z1003_010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5"/>
            <w:bookmarkStart w:id="252" w:name="z1003_010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6"/>
            <w:bookmarkStart w:id="254" w:name="z1003_010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7"/>
            <w:bookmarkStart w:id="256" w:name="z1003_010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8"/>
            <w:bookmarkStart w:id="258" w:name="z1003_010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9"/>
            <w:bookmarkStart w:id="260" w:name="z1003_010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10"/>
            <w:bookmarkStart w:id="262" w:name="z1003_010_10"/>
            <w:bookmarkEnd w:id="2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4"/>
            <w:bookmarkStart w:id="264" w:name="z1003_011_04"/>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5"/>
            <w:bookmarkStart w:id="266" w:name="z1003_011_05"/>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6"/>
            <w:bookmarkStart w:id="268" w:name="z1003_011_06"/>
            <w:bookmarkEnd w:id="2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7"/>
            <w:bookmarkStart w:id="270" w:name="z1003_011_07"/>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8"/>
            <w:bookmarkStart w:id="272" w:name="z1003_011_08"/>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9"/>
            <w:bookmarkStart w:id="274" w:name="z1003_011_09"/>
            <w:bookmarkEnd w:id="2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10"/>
            <w:bookmarkStart w:id="276" w:name="z1003_011_10"/>
            <w:bookmarkEnd w:id="2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4"/>
            <w:bookmarkStart w:id="278" w:name="z1003_012_04"/>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5"/>
            <w:bookmarkStart w:id="280" w:name="z1003_012_05"/>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6"/>
            <w:bookmarkStart w:id="282" w:name="z1003_012_06"/>
            <w:bookmarkEnd w:id="2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7"/>
            <w:bookmarkStart w:id="284" w:name="z1003_012_07"/>
            <w:bookmarkEnd w:id="2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8"/>
            <w:bookmarkStart w:id="286" w:name="z1003_012_08"/>
            <w:bookmarkEnd w:id="2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9"/>
            <w:bookmarkStart w:id="288" w:name="z1003_012_09"/>
            <w:bookmarkEnd w:id="2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10"/>
            <w:bookmarkStart w:id="290" w:name="z1003_012_10"/>
            <w:bookmarkEnd w:id="29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5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7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11</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61</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100</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2.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2.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2.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28.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54.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4.4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09.04</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Заведующий объединенным </w:t>
            </w:r>
          </w:p>
          <w:p>
            <w:pPr>
              <w:pStyle w:val="Normal"/>
              <w:rPr>
                <w:sz w:val="18"/>
                <w:szCs w:val="18"/>
              </w:rPr>
            </w:pPr>
            <w:r>
              <w:rPr>
                <w:sz w:val="18"/>
                <w:szCs w:val="18"/>
              </w:rPr>
              <w:t>филиалом №2</w:t>
            </w:r>
          </w:p>
          <w:p>
            <w:pPr>
              <w:pStyle w:val="Normal"/>
              <w:tabs>
                <w:tab w:val="clear" w:pos="708"/>
                <w:tab w:val="left" w:pos="4486" w:leader="none"/>
              </w:tabs>
              <w:rPr>
                <w:sz w:val="18"/>
                <w:szCs w:val="18"/>
              </w:rPr>
            </w:pPr>
            <w:r>
              <w:rPr>
                <w:sz w:val="18"/>
                <w:szCs w:val="18"/>
              </w:rPr>
            </w:r>
          </w:p>
          <w:p>
            <w:pPr>
              <w:pStyle w:val="Normal"/>
              <w:tabs>
                <w:tab w:val="clear" w:pos="708"/>
                <w:tab w:val="left" w:pos="4486" w:leader="none"/>
              </w:tabs>
              <w:rPr>
                <w:sz w:val="18"/>
                <w:szCs w:val="18"/>
              </w:rPr>
            </w:pPr>
            <w:r>
              <w:rPr>
                <w:sz w:val="18"/>
                <w:szCs w:val="18"/>
              </w:rPr>
              <w:t xml:space="preserve">                                                                          </w:t>
            </w:r>
            <w:r>
              <w:rPr>
                <w:sz w:val="18"/>
                <w:szCs w:val="18"/>
              </w:rPr>
              <w:t>Лещук Д. И..</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7) 2-39-9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1" w:name="_GoBack"/>
      <w:bookmarkEnd w:id="291"/>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20:00Z</dcterms:created>
  <dc:creator>555</dc:creator>
  <dc:description/>
  <cp:keywords/>
  <dc:language>en-US</dc:language>
  <cp:lastModifiedBy>omo10</cp:lastModifiedBy>
  <cp:lastPrinted>2016-01-22T20:12:00Z</cp:lastPrinted>
  <dcterms:modified xsi:type="dcterms:W3CDTF">2016-01-22T17:21:00Z</dcterms:modified>
  <cp:revision>3</cp:revision>
  <dc:subject/>
  <dc:title>ФЕДЕРАЛЬНОЕ ГОСУДАРСТВЕННОЕ СТАТИСТИЧЕСКОЕ НАБЛЮДЕНИЕ</dc:title>
</cp:coreProperties>
</file>