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w:t>
            </w:r>
            <w:r>
              <w:rPr>
                <w:sz w:val="20"/>
                <w:lang w:val="en-US"/>
              </w:rPr>
              <w:t>15</w:t>
            </w:r>
            <w:r>
              <w:rPr>
                <w:sz w:val="20"/>
              </w:rPr>
              <w:t xml:space="preserve">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Карасульская участковая больница</w:t>
            </w:r>
          </w:p>
        </w:tc>
      </w:tr>
      <w:tr>
        <w:trPr>
          <w:trHeight w:val="71"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54</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1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6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19</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8</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9</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58</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9</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 w:name="z1100_002_03"/>
            <w:bookmarkStart w:id="8" w:name="z1100_002_03"/>
            <w:bookmarkEnd w:id="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 w:name="z1100_002_04"/>
            <w:bookmarkStart w:id="10" w:name="z1100_002_04"/>
            <w:bookmarkEnd w:id="1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 w:name="z1100_002_05"/>
            <w:bookmarkStart w:id="12" w:name="z1100_002_05"/>
            <w:bookmarkEnd w:id="1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3" w:name="z1100_003_06"/>
            <w:bookmarkStart w:id="14" w:name="z1100_003_07"/>
            <w:bookmarkEnd w:id="13"/>
            <w:bookmarkEnd w:id="14"/>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3"/>
            <w:bookmarkStart w:id="16" w:name="z1100_003_03"/>
            <w:bookmarkEnd w:id="1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7" w:name="z1100_003_04"/>
            <w:bookmarkStart w:id="18" w:name="z1100_003_04"/>
            <w:bookmarkEnd w:id="1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9" w:name="z1100_003_05"/>
            <w:bookmarkStart w:id="20" w:name="z1100_003_05"/>
            <w:bookmarkEnd w:id="2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1" w:name="z1100_004_06"/>
            <w:bookmarkStart w:id="22" w:name="z1100_004_07"/>
            <w:bookmarkEnd w:id="21"/>
            <w:bookmarkEnd w:id="22"/>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3" w:name="z1100_004_03"/>
            <w:bookmarkStart w:id="24" w:name="z1100_004_03"/>
            <w:bookmarkEnd w:id="2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4_04"/>
            <w:bookmarkStart w:id="26" w:name="z1100_004_04"/>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7" w:name="z1100_004_05"/>
            <w:bookmarkStart w:id="28" w:name="z1100_004_05"/>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9" w:name="z1100_005_06"/>
            <w:bookmarkStart w:id="30" w:name="z1100_005_07"/>
            <w:bookmarkEnd w:id="29"/>
            <w:bookmarkEnd w:id="30"/>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1" w:name="z1100_005_03"/>
            <w:bookmarkStart w:id="32" w:name="z1100_005_03"/>
            <w:bookmarkEnd w:id="3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3" w:name="z1100_005_04"/>
            <w:bookmarkStart w:id="34" w:name="z1100_005_04"/>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5" w:name="z1100_005_05"/>
            <w:bookmarkStart w:id="36" w:name="z1100_005_05"/>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7" w:name="z1100_006_06"/>
            <w:bookmarkStart w:id="38" w:name="z1100_006_07"/>
            <w:bookmarkEnd w:id="37"/>
            <w:bookmarkEnd w:id="38"/>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9" w:name="z1100_006_03"/>
            <w:bookmarkStart w:id="40" w:name="z1100_006_03"/>
            <w:bookmarkEnd w:id="4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1" w:name="z1100_006_04"/>
            <w:bookmarkStart w:id="42" w:name="z1100_006_04"/>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3" w:name="z1100_006_05"/>
            <w:bookmarkStart w:id="44" w:name="z1100_006_05"/>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5" w:name="z1100_007_06"/>
            <w:bookmarkStart w:id="46" w:name="z1100_007_07"/>
            <w:bookmarkEnd w:id="45"/>
            <w:bookmarkEnd w:id="46"/>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7" w:name="z1100_007_03"/>
            <w:bookmarkStart w:id="48" w:name="z1100_007_03"/>
            <w:bookmarkEnd w:id="4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9" w:name="z1100_007_04"/>
            <w:bookmarkStart w:id="50" w:name="z1100_007_04"/>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1" w:name="z1100_007_05"/>
            <w:bookmarkStart w:id="52" w:name="z1100_007_05"/>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3" w:name="z1100_008_06"/>
            <w:bookmarkStart w:id="54" w:name="z1100_008_07"/>
            <w:bookmarkEnd w:id="53"/>
            <w:bookmarkEnd w:id="54"/>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5" w:name="z1100_008_03"/>
            <w:bookmarkStart w:id="56" w:name="z1100_008_03"/>
            <w:bookmarkEnd w:id="5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7" w:name="z1100_008_04"/>
            <w:bookmarkStart w:id="58" w:name="z1100_008_04"/>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9" w:name="z1100_008_05"/>
            <w:bookmarkStart w:id="60" w:name="z1100_008_05"/>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1" w:name="z1100_009_06"/>
            <w:bookmarkStart w:id="62" w:name="z1100_009_07"/>
            <w:bookmarkEnd w:id="61"/>
            <w:bookmarkEnd w:id="62"/>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3" w:name="z1100_009_03"/>
            <w:bookmarkStart w:id="64" w:name="z1100_009_03"/>
            <w:bookmarkEnd w:id="6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5" w:name="z1100_009_04"/>
            <w:bookmarkStart w:id="66" w:name="z1100_009_04"/>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7" w:name="z1100_009_05"/>
            <w:bookmarkStart w:id="68" w:name="z1100_009_05"/>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9" w:name="z1100_010_06"/>
            <w:bookmarkStart w:id="70" w:name="z1100_010_07"/>
            <w:bookmarkEnd w:id="69"/>
            <w:bookmarkEnd w:id="70"/>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1" w:name="z1100_010_03"/>
            <w:bookmarkStart w:id="72" w:name="z1100_010_03"/>
            <w:bookmarkEnd w:id="7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3" w:name="z1100_010_04"/>
            <w:bookmarkStart w:id="74" w:name="z1100_010_04"/>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5" w:name="z1100_010_05"/>
            <w:bookmarkStart w:id="76" w:name="z1100_010_05"/>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7" w:name="z1100_011_06"/>
            <w:bookmarkStart w:id="78" w:name="z1100_011_07"/>
            <w:bookmarkEnd w:id="77"/>
            <w:bookmarkEnd w:id="78"/>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9" w:name="z1100_011_03"/>
            <w:bookmarkStart w:id="80" w:name="z1100_011_03"/>
            <w:bookmarkEnd w:id="8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1" w:name="z1100_011_04"/>
            <w:bookmarkStart w:id="82" w:name="z1100_011_04"/>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3" w:name="z1100_011_05"/>
            <w:bookmarkStart w:id="84" w:name="z1100_011_05"/>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5" w:name="z1100_012_06"/>
            <w:bookmarkStart w:id="86" w:name="z1100_012_07"/>
            <w:bookmarkEnd w:id="85"/>
            <w:bookmarkEnd w:id="86"/>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7" w:name="z1100_012_03"/>
            <w:bookmarkStart w:id="88" w:name="z1100_012_03"/>
            <w:bookmarkEnd w:id="8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9" w:name="z1100_012_04"/>
            <w:bookmarkStart w:id="90" w:name="z1100_012_04"/>
            <w:bookmarkEnd w:id="9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1" w:name="z1100_012_05"/>
            <w:bookmarkStart w:id="92" w:name="z1100_012_05"/>
            <w:bookmarkEnd w:id="9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3" w:name="z1100_013_06"/>
            <w:bookmarkStart w:id="94" w:name="z1100_013_07"/>
            <w:bookmarkEnd w:id="93"/>
            <w:bookmarkEnd w:id="94"/>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3_03"/>
            <w:bookmarkStart w:id="96" w:name="z1100_013_03"/>
            <w:bookmarkEnd w:id="9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7" w:name="z1100_013_04"/>
            <w:bookmarkStart w:id="98" w:name="z1100_013_04"/>
            <w:bookmarkEnd w:id="9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9" w:name="z1100_013_05"/>
            <w:bookmarkStart w:id="100" w:name="z1100_013_05"/>
            <w:bookmarkEnd w:id="10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1" w:name="z1100_014_06"/>
            <w:bookmarkStart w:id="102" w:name="z1100_014_07"/>
            <w:bookmarkEnd w:id="101"/>
            <w:bookmarkEnd w:id="102"/>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3" w:name="z1100_014_03"/>
            <w:bookmarkStart w:id="104" w:name="z1100_014_03"/>
            <w:bookmarkEnd w:id="10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4_04"/>
            <w:bookmarkStart w:id="106" w:name="z1100_014_04"/>
            <w:bookmarkEnd w:id="10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4_05"/>
            <w:bookmarkStart w:id="108" w:name="z1100_014_05"/>
            <w:bookmarkEnd w:id="10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5_06"/>
            <w:bookmarkStart w:id="110" w:name="z1100_015_07"/>
            <w:bookmarkEnd w:id="109"/>
            <w:bookmarkEnd w:id="110"/>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1" w:name="z1100_015_03"/>
            <w:bookmarkStart w:id="112" w:name="z1100_015_03"/>
            <w:bookmarkEnd w:id="11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3" w:name="z1100_015_04"/>
            <w:bookmarkStart w:id="114" w:name="z1100_015_04"/>
            <w:bookmarkEnd w:id="1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5" w:name="z1100_015_05"/>
            <w:bookmarkStart w:id="116" w:name="z1100_015_05"/>
            <w:bookmarkEnd w:id="11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7" w:name="z1100_016_06"/>
            <w:bookmarkStart w:id="118" w:name="z1100_016_07"/>
            <w:bookmarkEnd w:id="117"/>
            <w:bookmarkEnd w:id="118"/>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9" w:name="z1100_016_03"/>
            <w:bookmarkStart w:id="120" w:name="z1100_016_03"/>
            <w:bookmarkEnd w:id="12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1" w:name="z1100_016_04"/>
            <w:bookmarkStart w:id="122" w:name="z1100_016_04"/>
            <w:bookmarkEnd w:id="12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3" w:name="z1100_016_05"/>
            <w:bookmarkStart w:id="124" w:name="z1100_016_05"/>
            <w:bookmarkEnd w:id="12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3.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9.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0</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jc w:val="center"/>
              <w:rPr>
                <w:b/>
                <w:b/>
                <w:sz w:val="20"/>
              </w:rPr>
            </w:pPr>
            <w:r>
              <w:rPr>
                <w:b/>
                <w:sz w:val="20"/>
              </w:rPr>
              <w:t>1</w:t>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jc w:val="center"/>
              <w:rPr>
                <w:b/>
                <w:b/>
                <w:sz w:val="20"/>
              </w:rPr>
            </w:pPr>
            <w:r>
              <w:rPr>
                <w:b/>
                <w:sz w:val="20"/>
              </w:rPr>
              <w:t>2</w:t>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1_04"/>
            <w:bookmarkEnd w:id="12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1_05"/>
            <w:bookmarkStart w:id="127" w:name="z1003_001_05"/>
            <w:bookmarkEnd w:id="12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6"/>
            <w:bookmarkStart w:id="129" w:name="z1003_001_06"/>
            <w:bookmarkEnd w:id="12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7"/>
            <w:bookmarkStart w:id="131" w:name="z1003_001_07"/>
            <w:bookmarkEnd w:id="1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8"/>
            <w:bookmarkStart w:id="133" w:name="z1003_001_08"/>
            <w:bookmarkEnd w:id="13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4" w:name="z1003_001_09"/>
            <w:bookmarkEnd w:id="134"/>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10"/>
            <w:bookmarkStart w:id="136" w:name="z1003_001_10"/>
            <w:bookmarkEnd w:id="13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7" w:name="z1003_002_04"/>
            <w:bookmarkEnd w:id="13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2_05"/>
            <w:bookmarkStart w:id="139" w:name="z1003_002_05"/>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2_06"/>
            <w:bookmarkStart w:id="141" w:name="z1003_002_06"/>
            <w:bookmarkEnd w:id="1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7"/>
            <w:bookmarkStart w:id="143" w:name="z1003_002_07"/>
            <w:bookmarkEnd w:id="1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2_08"/>
            <w:bookmarkStart w:id="145" w:name="z1003_002_08"/>
            <w:bookmarkEnd w:id="1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6" w:name="z1003_002_09"/>
            <w:bookmarkEnd w:id="146"/>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10"/>
            <w:bookmarkStart w:id="148" w:name="z1003_002_10"/>
            <w:bookmarkEnd w:id="14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9" w:name="z1003_003_04"/>
            <w:bookmarkStart w:id="150" w:name="z1003_003_04"/>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1" w:name="z1003_003_05"/>
            <w:bookmarkStart w:id="152" w:name="z1003_003_05"/>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3_06"/>
            <w:bookmarkStart w:id="154" w:name="z1003_003_06"/>
            <w:bookmarkEnd w:id="1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7"/>
            <w:bookmarkStart w:id="156" w:name="z1003_003_07"/>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8"/>
            <w:bookmarkStart w:id="158" w:name="z1003_003_08"/>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9"/>
            <w:bookmarkStart w:id="160" w:name="z1003_003_09"/>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10"/>
            <w:bookmarkStart w:id="162" w:name="z1003_003_10"/>
            <w:bookmarkEnd w:id="16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3" w:name="z1003_004_04"/>
            <w:bookmarkStart w:id="164" w:name="z1003_004_04"/>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5" w:name="z1003_004_05"/>
            <w:bookmarkStart w:id="166" w:name="z1003_004_05"/>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7" w:name="z1003_004_06"/>
            <w:bookmarkStart w:id="168" w:name="z1003_004_06"/>
            <w:bookmarkEnd w:id="1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7"/>
            <w:bookmarkStart w:id="170" w:name="z1003_004_07"/>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8"/>
            <w:bookmarkStart w:id="172" w:name="z1003_004_08"/>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9"/>
            <w:bookmarkStart w:id="174" w:name="z1003_004_09"/>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10"/>
            <w:bookmarkStart w:id="176" w:name="z1003_004_10"/>
            <w:bookmarkEnd w:id="17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7" w:name="z1003_005_04"/>
            <w:bookmarkStart w:id="178" w:name="z1003_005_04"/>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9" w:name="z1003_005_05"/>
            <w:bookmarkStart w:id="180" w:name="z1003_005_05"/>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1" w:name="z1003_005_06"/>
            <w:bookmarkStart w:id="182" w:name="z1003_005_06"/>
            <w:bookmarkEnd w:id="1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7"/>
            <w:bookmarkStart w:id="184" w:name="z1003_005_07"/>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8"/>
            <w:bookmarkStart w:id="186" w:name="z1003_005_08"/>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9"/>
            <w:bookmarkStart w:id="188" w:name="z1003_005_09"/>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10"/>
            <w:bookmarkStart w:id="190" w:name="z1003_005_10"/>
            <w:bookmarkEnd w:id="19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1" w:name="z1003_006_04"/>
            <w:bookmarkStart w:id="192" w:name="z1003_006_04"/>
            <w:bookmarkEnd w:id="19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6_05"/>
            <w:bookmarkStart w:id="194" w:name="z1003_006_05"/>
            <w:bookmarkEnd w:id="19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6_06"/>
            <w:bookmarkStart w:id="196" w:name="z1003_006_06"/>
            <w:bookmarkEnd w:id="19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7"/>
            <w:bookmarkStart w:id="198" w:name="z1003_006_07"/>
            <w:bookmarkEnd w:id="19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8"/>
            <w:bookmarkStart w:id="200" w:name="z1003_006_08"/>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9"/>
            <w:bookmarkStart w:id="202" w:name="z1003_006_09"/>
            <w:bookmarkEnd w:id="20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10"/>
            <w:bookmarkStart w:id="204" w:name="z1003_006_10"/>
            <w:bookmarkEnd w:id="20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5" w:name="z1003_007_04"/>
            <w:bookmarkEnd w:id="20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6" w:name="z1003_007_05"/>
            <w:bookmarkEnd w:id="20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7_06"/>
            <w:bookmarkStart w:id="208" w:name="z1003_007_06"/>
            <w:bookmarkEnd w:id="20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7_07"/>
            <w:bookmarkStart w:id="210" w:name="z1003_007_07"/>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8"/>
            <w:bookmarkStart w:id="212" w:name="z1003_007_08"/>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9"/>
            <w:bookmarkStart w:id="214" w:name="z1003_007_09"/>
            <w:bookmarkEnd w:id="21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10"/>
            <w:bookmarkStart w:id="216" w:name="z1003_007_10"/>
            <w:bookmarkEnd w:id="21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7" w:name="z1003_008_04"/>
            <w:bookmarkEnd w:id="217"/>
            <w:r>
              <w:rPr>
                <w:b/>
                <w:sz w:val="18"/>
              </w:rPr>
              <w:t>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8" w:name="z1003_008_05"/>
            <w:bookmarkEnd w:id="21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9" w:name="z1003_008_06"/>
            <w:bookmarkEnd w:id="219"/>
            <w:r>
              <w:rPr>
                <w:b/>
                <w:sz w:val="18"/>
              </w:rPr>
              <w:t>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08_07"/>
            <w:bookmarkEnd w:id="220"/>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08_08"/>
            <w:bookmarkEnd w:id="221"/>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2" w:name="z1003_008_09"/>
            <w:bookmarkEnd w:id="222"/>
            <w:r>
              <w:rPr>
                <w:b/>
                <w:sz w:val="18"/>
              </w:rPr>
              <w:t>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08_10"/>
            <w:bookmarkStart w:id="224" w:name="z1003_008_10"/>
            <w:bookmarkEnd w:id="22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5" w:name="z1003_009_04"/>
            <w:bookmarkStart w:id="226" w:name="z1003_009_04"/>
            <w:bookmarkEnd w:id="2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7" w:name="z1003_009_05"/>
            <w:bookmarkStart w:id="228" w:name="z1003_009_05"/>
            <w:bookmarkEnd w:id="2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9" w:name="z1003_009_06"/>
            <w:bookmarkStart w:id="230" w:name="z1003_009_06"/>
            <w:bookmarkEnd w:id="2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1" w:name="z1003_009_07"/>
            <w:bookmarkStart w:id="232" w:name="z1003_009_07"/>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09_08"/>
            <w:bookmarkStart w:id="234" w:name="z1003_009_08"/>
            <w:bookmarkEnd w:id="2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09_09"/>
            <w:bookmarkStart w:id="236" w:name="z1003_009_09"/>
            <w:bookmarkEnd w:id="23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10"/>
            <w:bookmarkStart w:id="238" w:name="z1003_009_10"/>
            <w:bookmarkEnd w:id="23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9" w:name="z1003_010_04"/>
            <w:bookmarkStart w:id="240" w:name="z1003_010_04"/>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1" w:name="z1003_010_05"/>
            <w:bookmarkStart w:id="242" w:name="z1003_010_05"/>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3" w:name="z1003_010_06"/>
            <w:bookmarkStart w:id="244" w:name="z1003_010_06"/>
            <w:bookmarkEnd w:id="2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5" w:name="z1003_010_07"/>
            <w:bookmarkStart w:id="246" w:name="z1003_010_07"/>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7" w:name="z1003_010_08"/>
            <w:bookmarkStart w:id="248" w:name="z1003_010_08"/>
            <w:bookmarkEnd w:id="2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0_09"/>
            <w:bookmarkStart w:id="250" w:name="z1003_010_09"/>
            <w:bookmarkEnd w:id="25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10"/>
            <w:bookmarkStart w:id="252" w:name="z1003_010_10"/>
            <w:bookmarkEnd w:id="25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3" w:name="z1003_011_04"/>
            <w:bookmarkStart w:id="254" w:name="z1003_011_04"/>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5" w:name="z1003_011_05"/>
            <w:bookmarkStart w:id="256" w:name="z1003_011_05"/>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7" w:name="z1003_011_06"/>
            <w:bookmarkStart w:id="258" w:name="z1003_011_06"/>
            <w:bookmarkEnd w:id="2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9" w:name="z1003_011_07"/>
            <w:bookmarkStart w:id="260" w:name="z1003_011_07"/>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1" w:name="z1003_011_08"/>
            <w:bookmarkStart w:id="262" w:name="z1003_011_08"/>
            <w:bookmarkEnd w:id="2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3" w:name="z1003_011_09"/>
            <w:bookmarkStart w:id="264" w:name="z1003_011_09"/>
            <w:bookmarkEnd w:id="26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10"/>
            <w:bookmarkStart w:id="266" w:name="z1003_011_10"/>
            <w:bookmarkEnd w:id="26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7" w:name="z1003_012_04"/>
            <w:bookmarkStart w:id="268" w:name="z1003_012_04"/>
            <w:bookmarkEnd w:id="2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9" w:name="z1003_012_05"/>
            <w:bookmarkStart w:id="270" w:name="z1003_012_05"/>
            <w:bookmarkEnd w:id="2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1" w:name="z1003_012_06"/>
            <w:bookmarkStart w:id="272" w:name="z1003_012_06"/>
            <w:bookmarkEnd w:id="27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3" w:name="z1003_012_07"/>
            <w:bookmarkStart w:id="274" w:name="z1003_012_07"/>
            <w:bookmarkEnd w:id="2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5" w:name="z1003_012_08"/>
            <w:bookmarkStart w:id="276" w:name="z1003_012_08"/>
            <w:bookmarkEnd w:id="2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7" w:name="z1003_012_09"/>
            <w:bookmarkStart w:id="278" w:name="z1003_012_09"/>
            <w:bookmarkEnd w:id="27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10"/>
            <w:bookmarkStart w:id="280" w:name="z1003_012_10"/>
            <w:bookmarkEnd w:id="280"/>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5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5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7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7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88</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0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0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5486</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5486</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461</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461</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sz w:val="20"/>
        </w:rPr>
        <w:t xml:space="preserve"> 64</w:t>
      </w:r>
      <w:r>
        <w:rPr/>
        <w:t>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3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3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snapToGrid w:val="false"/>
              <w:jc w:val="center"/>
              <w:rPr>
                <w:b/>
                <w:b/>
                <w:bCs/>
                <w:sz w:val="20"/>
              </w:rPr>
            </w:pPr>
            <w:r>
              <w:rPr>
                <w:b/>
                <w:bCs/>
                <w:sz w:val="20"/>
              </w:rPr>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3.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6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92.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979.55</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Муромцева Г.В.</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81" w:name="_GoBack"/>
      <w:bookmarkEnd w:id="281"/>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r>
        <w:br w:type="page"/>
      </w:r>
    </w:p>
    <w:p>
      <w:pPr>
        <w:pStyle w:val="Normal"/>
        <w:numPr>
          <w:ilvl w:val="0"/>
          <w:numId w:val="0"/>
        </w:numPr>
        <w:spacing w:lineRule="exact" w:line="260" w:before="60" w:after="60"/>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29:00Z</dcterms:created>
  <dc:creator>555</dc:creator>
  <dc:description/>
  <cp:keywords/>
  <dc:language>en-US</dc:language>
  <cp:lastModifiedBy>omo10</cp:lastModifiedBy>
  <cp:lastPrinted>2016-01-22T17:59:00Z</cp:lastPrinted>
  <dcterms:modified xsi:type="dcterms:W3CDTF">2016-01-22T15:00:00Z</dcterms:modified>
  <cp:revision>3</cp:revision>
  <dc:subject/>
  <dc:title>ФЕДЕРАЛЬНОЕ ГОСУДАРСТВЕННОЕ СТАТИСТИЧЕСКОЕ НАБЛЮДЕНИЕ</dc:title>
</cp:coreProperties>
</file>