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         </w:t>
            </w:r>
            <w:r>
              <w:rPr/>
              <w:t>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3"/>
            <w:bookmarkStart w:id="17" w:name="z1000_001_13"/>
            <w:bookmarkEnd w:id="17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" w:name="z1000_001_14"/>
            <w:bookmarkEnd w:id="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15"/>
            <w:bookmarkStart w:id="20" w:name="z1000_001_15"/>
            <w:bookmarkEnd w:id="20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16"/>
            <w:bookmarkStart w:id="22" w:name="z1000_001_16"/>
            <w:bookmarkEnd w:id="2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05"/>
            <w:bookmarkEnd w:id="2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06"/>
            <w:bookmarkEnd w:id="2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" w:name="z1000_002_08"/>
            <w:bookmarkEnd w:id="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" w:name="z1000_002_09"/>
            <w:bookmarkEnd w:id="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10"/>
            <w:bookmarkStart w:id="30" w:name="z1000_002_10"/>
            <w:bookmarkEnd w:id="3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11"/>
            <w:bookmarkStart w:id="32" w:name="z1000_002_11"/>
            <w:bookmarkEnd w:id="3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12"/>
            <w:bookmarkStart w:id="34" w:name="z1000_002_12"/>
            <w:bookmarkEnd w:id="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13"/>
            <w:bookmarkStart w:id="36" w:name="z1000_002_13"/>
            <w:bookmarkEnd w:id="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14"/>
            <w:bookmarkStart w:id="38" w:name="z1000_002_14"/>
            <w:bookmarkEnd w:id="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5"/>
            <w:bookmarkStart w:id="40" w:name="z1000_002_15"/>
            <w:bookmarkEnd w:id="4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6"/>
            <w:bookmarkStart w:id="42" w:name="z1000_002_16"/>
            <w:bookmarkEnd w:id="4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05"/>
            <w:bookmarkStart w:id="44" w:name="z1000_005_05"/>
            <w:bookmarkEnd w:id="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06"/>
            <w:bookmarkStart w:id="46" w:name="z1000_005_06"/>
            <w:bookmarkEnd w:id="4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07"/>
            <w:bookmarkStart w:id="48" w:name="z1000_005_07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08"/>
            <w:bookmarkStart w:id="50" w:name="z1000_005_08"/>
            <w:bookmarkEnd w:id="5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09"/>
            <w:bookmarkStart w:id="52" w:name="z1000_005_09"/>
            <w:bookmarkEnd w:id="5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5_10"/>
            <w:bookmarkStart w:id="54" w:name="z1000_005_10"/>
            <w:bookmarkEnd w:id="5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5_11"/>
            <w:bookmarkStart w:id="56" w:name="z1000_005_11"/>
            <w:bookmarkEnd w:id="5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5_12"/>
            <w:bookmarkStart w:id="58" w:name="z1000_005_12"/>
            <w:bookmarkEnd w:id="5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5_13"/>
            <w:bookmarkStart w:id="60" w:name="z1000_005_13"/>
            <w:bookmarkEnd w:id="6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5_14"/>
            <w:bookmarkStart w:id="62" w:name="z1000_005_14"/>
            <w:bookmarkEnd w:id="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5_15"/>
            <w:bookmarkStart w:id="64" w:name="z1000_005_15"/>
            <w:bookmarkEnd w:id="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5_16"/>
            <w:bookmarkStart w:id="66" w:name="z1000_005_16"/>
            <w:bookmarkEnd w:id="6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05"/>
            <w:bookmarkStart w:id="68" w:name="z1000_006_05"/>
            <w:bookmarkEnd w:id="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06"/>
            <w:bookmarkStart w:id="70" w:name="z1000_006_06"/>
            <w:bookmarkEnd w:id="7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07"/>
            <w:bookmarkStart w:id="72" w:name="z1000_006_07"/>
            <w:bookmarkEnd w:id="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08"/>
            <w:bookmarkStart w:id="74" w:name="z1000_006_08"/>
            <w:bookmarkEnd w:id="7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09"/>
            <w:bookmarkStart w:id="76" w:name="z1000_006_09"/>
            <w:bookmarkEnd w:id="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6_10"/>
            <w:bookmarkStart w:id="78" w:name="z1000_006_10"/>
            <w:bookmarkEnd w:id="7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6_11"/>
            <w:bookmarkStart w:id="80" w:name="z1000_006_11"/>
            <w:bookmarkEnd w:id="8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6_12"/>
            <w:bookmarkStart w:id="82" w:name="z1000_006_12"/>
            <w:bookmarkEnd w:id="8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6_13"/>
            <w:bookmarkStart w:id="84" w:name="z1000_006_13"/>
            <w:bookmarkEnd w:id="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6_14"/>
            <w:bookmarkStart w:id="86" w:name="z1000_006_14"/>
            <w:bookmarkEnd w:id="8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6_15"/>
            <w:bookmarkStart w:id="88" w:name="z1000_006_15"/>
            <w:bookmarkEnd w:id="8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6_16"/>
            <w:bookmarkStart w:id="90" w:name="z1000_006_16"/>
            <w:bookmarkEnd w:id="9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09_05"/>
            <w:bookmarkEnd w:id="91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" w:name="z1000_009_06"/>
            <w:bookmarkEnd w:id="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9_07"/>
            <w:bookmarkStart w:id="94" w:name="z1000_009_07"/>
            <w:bookmarkEnd w:id="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9_08"/>
            <w:bookmarkStart w:id="96" w:name="z1000_009_08"/>
            <w:bookmarkEnd w:id="9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9_09"/>
            <w:bookmarkStart w:id="98" w:name="z1000_009_09"/>
            <w:bookmarkEnd w:id="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09_10"/>
            <w:bookmarkEnd w:id="9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11"/>
            <w:bookmarkStart w:id="101" w:name="z1000_009_11"/>
            <w:bookmarkEnd w:id="1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9_12"/>
            <w:bookmarkStart w:id="103" w:name="z1000_009_12"/>
            <w:bookmarkEnd w:id="1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9_13"/>
            <w:bookmarkStart w:id="105" w:name="z1000_009_13"/>
            <w:bookmarkEnd w:id="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9_14"/>
            <w:bookmarkStart w:id="107" w:name="z1000_009_14"/>
            <w:bookmarkEnd w:id="1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9_15"/>
            <w:bookmarkStart w:id="109" w:name="z1000_009_15"/>
            <w:bookmarkEnd w:id="1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9_16"/>
            <w:bookmarkStart w:id="111" w:name="z1000_009_16"/>
            <w:bookmarkEnd w:id="1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0_05"/>
            <w:bookmarkEnd w:id="112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0_06"/>
            <w:bookmarkEnd w:id="1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0_07"/>
            <w:bookmarkStart w:id="115" w:name="z1000_010_07"/>
            <w:bookmarkEnd w:id="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0_08"/>
            <w:bookmarkStart w:id="117" w:name="z1000_010_08"/>
            <w:bookmarkEnd w:id="11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0_09"/>
            <w:bookmarkStart w:id="119" w:name="z1000_010_09"/>
            <w:bookmarkEnd w:id="1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0_10"/>
            <w:bookmarkStart w:id="121" w:name="z1000_010_10"/>
            <w:bookmarkEnd w:id="12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2" w:name="z1000_010_11"/>
            <w:bookmarkEnd w:id="1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010_12"/>
            <w:bookmarkStart w:id="124" w:name="z1000_010_12"/>
            <w:bookmarkEnd w:id="12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10_13"/>
            <w:bookmarkStart w:id="126" w:name="z1000_010_13"/>
            <w:bookmarkEnd w:id="1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1000_010_14"/>
            <w:bookmarkStart w:id="128" w:name="z1000_010_14"/>
            <w:bookmarkEnd w:id="1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0_15"/>
            <w:bookmarkEnd w:id="12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0_16"/>
            <w:bookmarkStart w:id="131" w:name="z1000_010_16"/>
            <w:bookmarkEnd w:id="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1_05"/>
            <w:bookmarkStart w:id="133" w:name="z1000_011_05"/>
            <w:bookmarkEnd w:id="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1_06"/>
            <w:bookmarkStart w:id="135" w:name="z1000_011_06"/>
            <w:bookmarkEnd w:id="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1_07"/>
            <w:bookmarkStart w:id="137" w:name="z1000_011_07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1_08"/>
            <w:bookmarkStart w:id="139" w:name="z1000_011_08"/>
            <w:bookmarkEnd w:id="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1_09"/>
            <w:bookmarkStart w:id="141" w:name="z1000_011_09"/>
            <w:bookmarkEnd w:id="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1_10"/>
            <w:bookmarkStart w:id="143" w:name="z1000_011_10"/>
            <w:bookmarkEnd w:id="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1_11"/>
            <w:bookmarkStart w:id="145" w:name="z1000_011_11"/>
            <w:bookmarkEnd w:id="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1_12"/>
            <w:bookmarkStart w:id="147" w:name="z1000_011_12"/>
            <w:bookmarkEnd w:id="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1_13"/>
            <w:bookmarkStart w:id="149" w:name="z1000_011_13"/>
            <w:bookmarkEnd w:id="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1_14"/>
            <w:bookmarkStart w:id="151" w:name="z1000_011_14"/>
            <w:bookmarkEnd w:id="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1_15"/>
            <w:bookmarkStart w:id="153" w:name="z1000_011_15"/>
            <w:bookmarkEnd w:id="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1_16"/>
            <w:bookmarkStart w:id="155" w:name="z1000_011_16"/>
            <w:bookmarkEnd w:id="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6" w:name="z1000_012_05"/>
            <w:bookmarkEnd w:id="15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7" w:name="z1000_012_06"/>
            <w:bookmarkEnd w:id="1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2_07"/>
            <w:bookmarkStart w:id="159" w:name="z1000_012_07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2_08"/>
            <w:bookmarkStart w:id="161" w:name="z1000_012_08"/>
            <w:bookmarkEnd w:id="16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2_09"/>
            <w:bookmarkStart w:id="163" w:name="z1000_012_09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2_10"/>
            <w:bookmarkStart w:id="165" w:name="z1000_012_10"/>
            <w:bookmarkEnd w:id="16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6" w:name="z1000_012_11"/>
            <w:bookmarkEnd w:id="1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2_12"/>
            <w:bookmarkStart w:id="168" w:name="z1000_012_12"/>
            <w:bookmarkEnd w:id="1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012_13"/>
            <w:bookmarkStart w:id="170" w:name="z1000_012_13"/>
            <w:bookmarkEnd w:id="1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1000_012_14"/>
            <w:bookmarkStart w:id="172" w:name="z1000_012_14"/>
            <w:bookmarkEnd w:id="1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2_15"/>
            <w:bookmarkStart w:id="174" w:name="z1000_012_15"/>
            <w:bookmarkEnd w:id="1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12_16"/>
            <w:bookmarkStart w:id="176" w:name="z1000_012_16"/>
            <w:bookmarkEnd w:id="17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1000_013_05"/>
            <w:bookmarkStart w:id="178" w:name="z1000_013_05"/>
            <w:bookmarkEnd w:id="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13_06"/>
            <w:bookmarkStart w:id="180" w:name="z1000_013_06"/>
            <w:bookmarkEnd w:id="18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1000_013_07"/>
            <w:bookmarkStart w:id="182" w:name="z1000_013_07"/>
            <w:bookmarkEnd w:id="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13_08"/>
            <w:bookmarkStart w:id="184" w:name="z1000_013_08"/>
            <w:bookmarkEnd w:id="18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1000_013_09"/>
            <w:bookmarkStart w:id="186" w:name="z1000_013_09"/>
            <w:bookmarkEnd w:id="18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13_10"/>
            <w:bookmarkStart w:id="188" w:name="z1000_013_10"/>
            <w:bookmarkEnd w:id="18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13_11"/>
            <w:bookmarkStart w:id="190" w:name="z1000_013_11"/>
            <w:bookmarkEnd w:id="19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13_12"/>
            <w:bookmarkStart w:id="192" w:name="z1000_013_12"/>
            <w:bookmarkEnd w:id="19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13_13"/>
            <w:bookmarkStart w:id="194" w:name="z1000_013_13"/>
            <w:bookmarkEnd w:id="1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13_14"/>
            <w:bookmarkStart w:id="196" w:name="z1000_013_14"/>
            <w:bookmarkEnd w:id="1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13_15"/>
            <w:bookmarkStart w:id="198" w:name="z1000_013_15"/>
            <w:bookmarkEnd w:id="19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13_16"/>
            <w:bookmarkStart w:id="200" w:name="z1000_013_16"/>
            <w:bookmarkEnd w:id="20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14_05"/>
            <w:bookmarkStart w:id="202" w:name="z1000_014_05"/>
            <w:bookmarkEnd w:id="2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014_06"/>
            <w:bookmarkStart w:id="204" w:name="z1000_014_06"/>
            <w:bookmarkEnd w:id="20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14_07"/>
            <w:bookmarkStart w:id="206" w:name="z1000_014_07"/>
            <w:bookmarkEnd w:id="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014_08"/>
            <w:bookmarkStart w:id="208" w:name="z1000_014_08"/>
            <w:bookmarkEnd w:id="2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014_09"/>
            <w:bookmarkStart w:id="210" w:name="z1000_014_09"/>
            <w:bookmarkEnd w:id="2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014_10"/>
            <w:bookmarkStart w:id="212" w:name="z1000_014_10"/>
            <w:bookmarkEnd w:id="21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1000_014_11"/>
            <w:bookmarkStart w:id="214" w:name="z1000_014_11"/>
            <w:bookmarkEnd w:id="21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4_12"/>
            <w:bookmarkStart w:id="216" w:name="z1000_014_12"/>
            <w:bookmarkEnd w:id="21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14_13"/>
            <w:bookmarkStart w:id="218" w:name="z1000_014_13"/>
            <w:bookmarkEnd w:id="2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14_14"/>
            <w:bookmarkStart w:id="220" w:name="z1000_014_14"/>
            <w:bookmarkEnd w:id="2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014_15"/>
            <w:bookmarkStart w:id="222" w:name="z1000_014_15"/>
            <w:bookmarkEnd w:id="2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14_16"/>
            <w:bookmarkStart w:id="224" w:name="z1000_014_16"/>
            <w:bookmarkEnd w:id="224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15_05"/>
            <w:bookmarkEnd w:id="225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6" w:name="z1000_015_06"/>
            <w:bookmarkEnd w:id="2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15_07"/>
            <w:bookmarkStart w:id="228" w:name="z1000_015_07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15_08"/>
            <w:bookmarkStart w:id="230" w:name="z1000_015_08"/>
            <w:bookmarkEnd w:id="23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15_09"/>
            <w:bookmarkStart w:id="232" w:name="z1000_015_09"/>
            <w:bookmarkEnd w:id="2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15_10"/>
            <w:bookmarkStart w:id="234" w:name="z1000_015_10"/>
            <w:bookmarkEnd w:id="23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15_11"/>
            <w:bookmarkStart w:id="236" w:name="z1000_015_11"/>
            <w:bookmarkEnd w:id="23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15_12"/>
            <w:bookmarkStart w:id="238" w:name="z1000_015_12"/>
            <w:bookmarkEnd w:id="2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9" w:name="z1000_015_13"/>
            <w:bookmarkEnd w:id="23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5_14"/>
            <w:bookmarkStart w:id="241" w:name="z1000_015_14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2" w:name="z1000_015_15"/>
            <w:bookmarkEnd w:id="2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15_16"/>
            <w:bookmarkStart w:id="244" w:name="z1000_015_16"/>
            <w:bookmarkEnd w:id="244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5" w:name="z1000_016_05"/>
            <w:bookmarkEnd w:id="245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6" w:name="z1000_016_06"/>
            <w:bookmarkEnd w:id="24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16_07"/>
            <w:bookmarkStart w:id="248" w:name="z1000_016_07"/>
            <w:bookmarkEnd w:id="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016_08"/>
            <w:bookmarkStart w:id="250" w:name="z1000_016_08"/>
            <w:bookmarkEnd w:id="25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16_09"/>
            <w:bookmarkStart w:id="252" w:name="z1000_016_09"/>
            <w:bookmarkEnd w:id="25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16_10"/>
            <w:bookmarkStart w:id="254" w:name="z1000_016_10"/>
            <w:bookmarkEnd w:id="25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5" w:name="z1000_016_11"/>
            <w:bookmarkEnd w:id="2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6" w:name="z1000_016_12"/>
            <w:bookmarkEnd w:id="2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16_13"/>
            <w:bookmarkStart w:id="258" w:name="z1000_016_13"/>
            <w:bookmarkEnd w:id="2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9" w:name="z1000_016_14"/>
            <w:bookmarkEnd w:id="25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6_15"/>
            <w:bookmarkStart w:id="261" w:name="z1000_016_15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6_16"/>
            <w:bookmarkStart w:id="263" w:name="z1000_016_16"/>
            <w:bookmarkEnd w:id="2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4" w:name="z1000_019_05"/>
            <w:bookmarkEnd w:id="264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5" w:name="z1000_019_06"/>
            <w:bookmarkEnd w:id="26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9_07"/>
            <w:bookmarkStart w:id="267" w:name="z1000_019_07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9_08"/>
            <w:bookmarkStart w:id="269" w:name="z1000_019_08"/>
            <w:bookmarkEnd w:id="2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9_09"/>
            <w:bookmarkStart w:id="271" w:name="z1000_019_09"/>
            <w:bookmarkEnd w:id="2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9_10"/>
            <w:bookmarkStart w:id="273" w:name="z1000_019_10"/>
            <w:bookmarkEnd w:id="27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9_11"/>
            <w:bookmarkStart w:id="275" w:name="z1000_019_11"/>
            <w:bookmarkEnd w:id="27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9_12"/>
            <w:bookmarkStart w:id="277" w:name="z1000_019_12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8" w:name="z1000_019_13"/>
            <w:bookmarkEnd w:id="27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1000_019_14"/>
            <w:bookmarkStart w:id="280" w:name="z1000_019_14"/>
            <w:bookmarkEnd w:id="28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1" w:name="z1000_019_15"/>
            <w:bookmarkEnd w:id="2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9_16"/>
            <w:bookmarkStart w:id="283" w:name="z1000_019_16"/>
            <w:bookmarkEnd w:id="28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0_05"/>
            <w:bookmarkEnd w:id="284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0_06"/>
            <w:bookmarkEnd w:id="28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0_07"/>
            <w:bookmarkStart w:id="287" w:name="z1000_020_07"/>
            <w:bookmarkEnd w:id="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0_08"/>
            <w:bookmarkStart w:id="289" w:name="z1000_020_08"/>
            <w:bookmarkEnd w:id="28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0_09"/>
            <w:bookmarkStart w:id="291" w:name="z1000_020_09"/>
            <w:bookmarkEnd w:id="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0_10"/>
            <w:bookmarkStart w:id="293" w:name="z1000_020_10"/>
            <w:bookmarkEnd w:id="29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4" w:name="z1000_020_11"/>
            <w:bookmarkEnd w:id="2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5" w:name="z1000_020_12"/>
            <w:bookmarkEnd w:id="2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0_13"/>
            <w:bookmarkStart w:id="297" w:name="z1000_020_13"/>
            <w:bookmarkEnd w:id="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0_14"/>
            <w:bookmarkEnd w:id="2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1000_020_15"/>
            <w:bookmarkStart w:id="300" w:name="z1000_020_15"/>
            <w:bookmarkEnd w:id="3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020_16"/>
            <w:bookmarkStart w:id="302" w:name="z1000_020_16"/>
            <w:bookmarkEnd w:id="30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1000_021_05"/>
            <w:bookmarkStart w:id="304" w:name="z1000_021_05"/>
            <w:bookmarkEnd w:id="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1000_021_06"/>
            <w:bookmarkStart w:id="306" w:name="z1000_021_06"/>
            <w:bookmarkEnd w:id="30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021_07"/>
            <w:bookmarkStart w:id="308" w:name="z1000_021_07"/>
            <w:bookmarkEnd w:id="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1000_021_08"/>
            <w:bookmarkStart w:id="310" w:name="z1000_021_08"/>
            <w:bookmarkEnd w:id="31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1000_021_09"/>
            <w:bookmarkStart w:id="312" w:name="z1000_021_09"/>
            <w:bookmarkEnd w:id="31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1000_021_10"/>
            <w:bookmarkStart w:id="314" w:name="z1000_021_10"/>
            <w:bookmarkEnd w:id="31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021_11"/>
            <w:bookmarkStart w:id="316" w:name="z1000_021_11"/>
            <w:bookmarkEnd w:id="31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021_12"/>
            <w:bookmarkStart w:id="318" w:name="z1000_021_12"/>
            <w:bookmarkEnd w:id="31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021_13"/>
            <w:bookmarkStart w:id="320" w:name="z1000_021_13"/>
            <w:bookmarkEnd w:id="3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1000_021_14"/>
            <w:bookmarkStart w:id="322" w:name="z1000_021_14"/>
            <w:bookmarkEnd w:id="32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1000_021_15"/>
            <w:bookmarkStart w:id="324" w:name="z1000_021_15"/>
            <w:bookmarkEnd w:id="3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1000_021_16"/>
            <w:bookmarkStart w:id="326" w:name="z1000_021_16"/>
            <w:bookmarkEnd w:id="326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1000_022_05"/>
            <w:bookmarkStart w:id="328" w:name="z1000_022_05"/>
            <w:bookmarkEnd w:id="3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1000_022_06"/>
            <w:bookmarkStart w:id="330" w:name="z1000_022_06"/>
            <w:bookmarkEnd w:id="33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1000_022_07"/>
            <w:bookmarkStart w:id="332" w:name="z1000_022_07"/>
            <w:bookmarkEnd w:id="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1000_022_08"/>
            <w:bookmarkStart w:id="334" w:name="z1000_022_08"/>
            <w:bookmarkEnd w:id="33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1000_022_09"/>
            <w:bookmarkStart w:id="336" w:name="z1000_022_09"/>
            <w:bookmarkEnd w:id="33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1000_022_10"/>
            <w:bookmarkStart w:id="338" w:name="z1000_022_10"/>
            <w:bookmarkEnd w:id="33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1000_022_11"/>
            <w:bookmarkStart w:id="340" w:name="z1000_022_11"/>
            <w:bookmarkEnd w:id="34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1000_022_12"/>
            <w:bookmarkStart w:id="342" w:name="z1000_022_12"/>
            <w:bookmarkEnd w:id="34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1000_022_13"/>
            <w:bookmarkStart w:id="344" w:name="z1000_022_13"/>
            <w:bookmarkEnd w:id="34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1000_022_14"/>
            <w:bookmarkStart w:id="346" w:name="z1000_022_14"/>
            <w:bookmarkEnd w:id="3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022_15"/>
            <w:bookmarkStart w:id="348" w:name="z1000_022_15"/>
            <w:bookmarkEnd w:id="3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1000_022_16"/>
            <w:bookmarkStart w:id="350" w:name="z1000_022_16"/>
            <w:bookmarkEnd w:id="35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3_05"/>
            <w:bookmarkEnd w:id="351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3_06"/>
            <w:bookmarkEnd w:id="35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1000_023_07"/>
            <w:bookmarkStart w:id="354" w:name="z1000_023_07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23_08"/>
            <w:bookmarkEnd w:id="3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23_09"/>
            <w:bookmarkEnd w:id="35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3_10"/>
            <w:bookmarkEnd w:id="35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23_11"/>
            <w:bookmarkStart w:id="359" w:name="z1000_023_11"/>
            <w:bookmarkEnd w:id="35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23_12"/>
            <w:bookmarkStart w:id="361" w:name="z1000_023_12"/>
            <w:bookmarkEnd w:id="3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23_13"/>
            <w:bookmarkStart w:id="363" w:name="z1000_023_13"/>
            <w:bookmarkEnd w:id="3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23_14"/>
            <w:bookmarkStart w:id="365" w:name="z1000_023_14"/>
            <w:bookmarkEnd w:id="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23_15"/>
            <w:bookmarkStart w:id="367" w:name="z1000_023_15"/>
            <w:bookmarkEnd w:id="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3_16"/>
            <w:bookmarkStart w:id="369" w:name="z1000_023_16"/>
            <w:bookmarkEnd w:id="36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24_05"/>
            <w:bookmarkEnd w:id="370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24_06"/>
            <w:bookmarkEnd w:id="37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4_07"/>
            <w:bookmarkStart w:id="373" w:name="z1000_024_07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4_08"/>
            <w:bookmarkStart w:id="375" w:name="z1000_024_08"/>
            <w:bookmarkEnd w:id="3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24_09"/>
            <w:bookmarkEnd w:id="37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1000_024_10"/>
            <w:bookmarkStart w:id="378" w:name="z1000_024_10"/>
            <w:bookmarkEnd w:id="37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1000_024_11"/>
            <w:bookmarkStart w:id="380" w:name="z1000_024_11"/>
            <w:bookmarkEnd w:id="38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24_12"/>
            <w:bookmarkEnd w:id="3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24_13"/>
            <w:bookmarkEnd w:id="3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24_14"/>
            <w:bookmarkEnd w:id="38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4_15"/>
            <w:bookmarkStart w:id="385" w:name="z1000_024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4_16"/>
            <w:bookmarkStart w:id="387" w:name="z1000_024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8" w:name="z1000_027_05"/>
            <w:bookmarkEnd w:id="388"/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9" w:name="z1000_027_06"/>
            <w:bookmarkEnd w:id="3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27_07"/>
            <w:bookmarkStart w:id="391" w:name="z1000_027_07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27_08"/>
            <w:bookmarkStart w:id="393" w:name="z1000_027_08"/>
            <w:bookmarkEnd w:id="39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27_09"/>
            <w:bookmarkEnd w:id="3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1000_027_10"/>
            <w:bookmarkStart w:id="396" w:name="z1000_027_10"/>
            <w:bookmarkEnd w:id="39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1000_027_11"/>
            <w:bookmarkStart w:id="398" w:name="z1000_027_11"/>
            <w:bookmarkEnd w:id="39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027_12"/>
            <w:bookmarkStart w:id="400" w:name="z1000_027_12"/>
            <w:bookmarkEnd w:id="40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027_13"/>
            <w:bookmarkStart w:id="402" w:name="z1000_027_13"/>
            <w:bookmarkEnd w:id="4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3" w:name="z1000_027_14"/>
            <w:bookmarkEnd w:id="40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27_15"/>
            <w:bookmarkStart w:id="405" w:name="z1000_027_15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27_16"/>
            <w:bookmarkStart w:id="407" w:name="z1000_027_16"/>
            <w:bookmarkEnd w:id="4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28_05"/>
            <w:bookmarkEnd w:id="408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28_06"/>
            <w:bookmarkEnd w:id="40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28_07"/>
            <w:bookmarkStart w:id="411" w:name="z1000_028_07"/>
            <w:bookmarkEnd w:id="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28_08"/>
            <w:bookmarkStart w:id="413" w:name="z1000_028_08"/>
            <w:bookmarkEnd w:id="41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28_09"/>
            <w:bookmarkStart w:id="415" w:name="z1000_028_09"/>
            <w:bookmarkEnd w:id="4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28_10"/>
            <w:bookmarkEnd w:id="4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28_11"/>
            <w:bookmarkEnd w:id="4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28_12"/>
            <w:bookmarkStart w:id="419" w:name="z1000_028_12"/>
            <w:bookmarkEnd w:id="4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28_13"/>
            <w:bookmarkStart w:id="421" w:name="z1000_028_13"/>
            <w:bookmarkEnd w:id="4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28_14"/>
            <w:bookmarkEnd w:id="42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1000_028_15"/>
            <w:bookmarkStart w:id="424" w:name="z1000_028_15"/>
            <w:bookmarkEnd w:id="42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1000_028_16"/>
            <w:bookmarkStart w:id="426" w:name="z1000_028_16"/>
            <w:bookmarkEnd w:id="426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29_05"/>
            <w:bookmarkEnd w:id="42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29_06"/>
            <w:bookmarkEnd w:id="4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1000_029_07"/>
            <w:bookmarkStart w:id="430" w:name="z1000_029_07"/>
            <w:bookmarkEnd w:id="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1000_029_08"/>
            <w:bookmarkStart w:id="432" w:name="z1000_029_08"/>
            <w:bookmarkEnd w:id="43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1000_029_09"/>
            <w:bookmarkStart w:id="434" w:name="z1000_029_09"/>
            <w:bookmarkEnd w:id="4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1000_029_10"/>
            <w:bookmarkStart w:id="436" w:name="z1000_029_10"/>
            <w:bookmarkEnd w:id="43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1000_029_11"/>
            <w:bookmarkStart w:id="438" w:name="z1000_029_11"/>
            <w:bookmarkEnd w:id="43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29_12"/>
            <w:bookmarkEnd w:id="4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29_13"/>
            <w:bookmarkStart w:id="441" w:name="z1000_029_13"/>
            <w:bookmarkEnd w:id="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29_14"/>
            <w:bookmarkStart w:id="443" w:name="z1000_029_14"/>
            <w:bookmarkEnd w:id="4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29_15"/>
            <w:bookmarkStart w:id="445" w:name="z1000_029_15"/>
            <w:bookmarkEnd w:id="4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29_16"/>
            <w:bookmarkStart w:id="447" w:name="z1000_029_16"/>
            <w:bookmarkEnd w:id="447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30_05"/>
            <w:bookmarkStart w:id="449" w:name="z1000_030_05"/>
            <w:bookmarkEnd w:id="4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30_06"/>
            <w:bookmarkStart w:id="451" w:name="z1000_030_06"/>
            <w:bookmarkEnd w:id="4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30_07"/>
            <w:bookmarkStart w:id="453" w:name="z1000_030_07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30_08"/>
            <w:bookmarkStart w:id="455" w:name="z1000_030_08"/>
            <w:bookmarkEnd w:id="4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30_09"/>
            <w:bookmarkStart w:id="457" w:name="z1000_030_09"/>
            <w:bookmarkEnd w:id="4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30_10"/>
            <w:bookmarkStart w:id="459" w:name="z1000_030_10"/>
            <w:bookmarkEnd w:id="4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30_11"/>
            <w:bookmarkStart w:id="461" w:name="z1000_030_11"/>
            <w:bookmarkEnd w:id="4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30_12"/>
            <w:bookmarkStart w:id="463" w:name="z1000_030_12"/>
            <w:bookmarkEnd w:id="4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30_13"/>
            <w:bookmarkStart w:id="465" w:name="z1000_030_13"/>
            <w:bookmarkEnd w:id="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30_14"/>
            <w:bookmarkStart w:id="467" w:name="z1000_030_14"/>
            <w:bookmarkEnd w:id="4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30_15"/>
            <w:bookmarkStart w:id="469" w:name="z1000_030_15"/>
            <w:bookmarkEnd w:id="4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30_16"/>
            <w:bookmarkStart w:id="471" w:name="z1000_030_16"/>
            <w:bookmarkEnd w:id="4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31_05"/>
            <w:bookmarkEnd w:id="472"/>
            <w:r>
              <w:rPr>
                <w:b/>
                <w:bCs/>
                <w:sz w:val="18"/>
              </w:rPr>
              <w:t>3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31_06"/>
            <w:bookmarkEnd w:id="473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31_07"/>
            <w:bookmarkStart w:id="475" w:name="z1000_031_07"/>
            <w:bookmarkEnd w:id="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31_08"/>
            <w:bookmarkStart w:id="477" w:name="z1000_031_08"/>
            <w:bookmarkEnd w:id="47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31_09"/>
            <w:bookmarkStart w:id="479" w:name="z1000_031_09"/>
            <w:bookmarkEnd w:id="4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31_10"/>
            <w:bookmarkEnd w:id="4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31_11"/>
            <w:bookmarkEnd w:id="4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31_12"/>
            <w:bookmarkEnd w:id="48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31_13"/>
            <w:bookmarkEnd w:id="48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31_14"/>
            <w:bookmarkEnd w:id="48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31_15"/>
            <w:bookmarkEnd w:id="48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31_16"/>
            <w:bookmarkEnd w:id="486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32_05"/>
            <w:bookmarkEnd w:id="487"/>
            <w:r>
              <w:rPr>
                <w:b/>
                <w:bCs/>
                <w:sz w:val="18"/>
              </w:rPr>
              <w:t>5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32_06"/>
            <w:bookmarkEnd w:id="488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32_07"/>
            <w:bookmarkStart w:id="490" w:name="z1000_032_07"/>
            <w:bookmarkEnd w:id="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032_08"/>
            <w:bookmarkStart w:id="492" w:name="z1000_032_08"/>
            <w:bookmarkEnd w:id="49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3" w:name="z1000_032_09"/>
            <w:bookmarkEnd w:id="4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4" w:name="z1000_032_10"/>
            <w:bookmarkEnd w:id="49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5" w:name="z1000_032_11"/>
            <w:bookmarkEnd w:id="49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6" w:name="z1000_032_12"/>
            <w:bookmarkEnd w:id="49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32_13"/>
            <w:bookmarkEnd w:id="49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32_14"/>
            <w:bookmarkEnd w:id="49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9" w:name="z1000_032_15"/>
            <w:bookmarkEnd w:id="49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0" w:name="z1000_032_16"/>
            <w:bookmarkEnd w:id="500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1" w:name="z1000_037_05"/>
            <w:bookmarkEnd w:id="501"/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2" w:name="z1000_037_06"/>
            <w:bookmarkEnd w:id="50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37_07"/>
            <w:bookmarkStart w:id="504" w:name="z1000_037_07"/>
            <w:bookmarkEnd w:id="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37_08"/>
            <w:bookmarkStart w:id="506" w:name="z1000_037_08"/>
            <w:bookmarkEnd w:id="5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1000_037_09"/>
            <w:bookmarkStart w:id="508" w:name="z1000_037_09"/>
            <w:bookmarkEnd w:id="5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37_10"/>
            <w:bookmarkStart w:id="510" w:name="z1000_037_10"/>
            <w:bookmarkEnd w:id="51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37_11"/>
            <w:bookmarkStart w:id="512" w:name="z1000_037_11"/>
            <w:bookmarkEnd w:id="51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37_12"/>
            <w:bookmarkStart w:id="514" w:name="z1000_037_12"/>
            <w:bookmarkEnd w:id="5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37_13"/>
            <w:bookmarkStart w:id="516" w:name="z1000_037_13"/>
            <w:bookmarkEnd w:id="5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37_14"/>
            <w:bookmarkEnd w:id="51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8" w:name="z1000_037_15"/>
            <w:bookmarkEnd w:id="51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37_16"/>
            <w:bookmarkStart w:id="520" w:name="z1000_037_16"/>
            <w:bookmarkEnd w:id="52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38_05"/>
            <w:bookmarkEnd w:id="521"/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2" w:name="z1000_038_06"/>
            <w:bookmarkEnd w:id="52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038_07"/>
            <w:bookmarkStart w:id="524" w:name="z1000_038_07"/>
            <w:bookmarkEnd w:id="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038_08"/>
            <w:bookmarkStart w:id="526" w:name="z1000_038_08"/>
            <w:bookmarkEnd w:id="5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038_09"/>
            <w:bookmarkStart w:id="528" w:name="z1000_038_09"/>
            <w:bookmarkEnd w:id="5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038_10"/>
            <w:bookmarkStart w:id="530" w:name="z1000_038_10"/>
            <w:bookmarkEnd w:id="53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038_11"/>
            <w:bookmarkStart w:id="532" w:name="z1000_038_11"/>
            <w:bookmarkEnd w:id="53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038_12"/>
            <w:bookmarkStart w:id="534" w:name="z1000_038_12"/>
            <w:bookmarkEnd w:id="5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1000_038_13"/>
            <w:bookmarkStart w:id="536" w:name="z1000_038_13"/>
            <w:bookmarkEnd w:id="5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038_14"/>
            <w:bookmarkStart w:id="538" w:name="z1000_038_14"/>
            <w:bookmarkEnd w:id="5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38_15"/>
            <w:bookmarkEnd w:id="53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38_16"/>
            <w:bookmarkEnd w:id="54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39_05"/>
            <w:bookmarkEnd w:id="541"/>
            <w:r>
              <w:rPr>
                <w:b/>
                <w:bCs/>
                <w:sz w:val="18"/>
              </w:rPr>
              <w:t>1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39_06"/>
            <w:bookmarkEnd w:id="54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039_07"/>
            <w:bookmarkStart w:id="544" w:name="z1000_039_07"/>
            <w:bookmarkEnd w:id="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1000_039_08"/>
            <w:bookmarkStart w:id="546" w:name="z1000_039_08"/>
            <w:bookmarkEnd w:id="54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1000_039_09"/>
            <w:bookmarkStart w:id="548" w:name="z1000_039_09"/>
            <w:bookmarkEnd w:id="5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1000_039_10"/>
            <w:bookmarkStart w:id="550" w:name="z1000_039_10"/>
            <w:bookmarkEnd w:id="55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1000_039_11"/>
            <w:bookmarkStart w:id="552" w:name="z1000_039_11"/>
            <w:bookmarkEnd w:id="55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39_12"/>
            <w:bookmarkEnd w:id="5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39_13"/>
            <w:bookmarkStart w:id="555" w:name="z1000_039_13"/>
            <w:bookmarkEnd w:id="5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39_14"/>
            <w:bookmarkStart w:id="557" w:name="z1000_039_14"/>
            <w:bookmarkEnd w:id="5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8" w:name="z1000_039_15"/>
            <w:bookmarkEnd w:id="55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39_16"/>
            <w:bookmarkEnd w:id="559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40_05"/>
            <w:bookmarkEnd w:id="560"/>
            <w:r>
              <w:rPr>
                <w:b/>
                <w:bCs/>
                <w:sz w:val="18"/>
              </w:rPr>
              <w:t>2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40_06"/>
            <w:bookmarkEnd w:id="56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40_07"/>
            <w:bookmarkStart w:id="563" w:name="z1000_040_07"/>
            <w:bookmarkEnd w:id="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40_08"/>
            <w:bookmarkStart w:id="565" w:name="z1000_040_08"/>
            <w:bookmarkEnd w:id="56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40_09"/>
            <w:bookmarkStart w:id="567" w:name="z1000_040_09"/>
            <w:bookmarkEnd w:id="5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40_10"/>
            <w:bookmarkStart w:id="569" w:name="z1000_040_10"/>
            <w:bookmarkEnd w:id="56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40_11"/>
            <w:bookmarkStart w:id="571" w:name="z1000_040_11"/>
            <w:bookmarkEnd w:id="57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2" w:name="z1000_040_12"/>
            <w:bookmarkEnd w:id="57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40_13"/>
            <w:bookmarkEnd w:id="57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40_14"/>
            <w:bookmarkEnd w:id="57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40_15"/>
            <w:bookmarkEnd w:id="57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40_16"/>
            <w:bookmarkEnd w:id="57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41_05"/>
            <w:bookmarkEnd w:id="577"/>
            <w:r>
              <w:rPr>
                <w:b/>
                <w:bCs/>
                <w:sz w:val="18"/>
              </w:rPr>
              <w:t>3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41_06"/>
            <w:bookmarkEnd w:id="578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041_07"/>
            <w:bookmarkStart w:id="580" w:name="z1000_041_07"/>
            <w:bookmarkEnd w:id="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41_08"/>
            <w:bookmarkEnd w:id="5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41_09"/>
            <w:bookmarkEnd w:id="58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41_10"/>
            <w:bookmarkEnd w:id="58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41_11"/>
            <w:bookmarkEnd w:id="58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41_12"/>
            <w:bookmarkEnd w:id="58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41_13"/>
            <w:bookmarkEnd w:id="5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41_14"/>
            <w:bookmarkEnd w:id="58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41_15"/>
            <w:bookmarkEnd w:id="58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41_16"/>
            <w:bookmarkEnd w:id="589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42_05"/>
            <w:bookmarkEnd w:id="590"/>
            <w:r>
              <w:rPr>
                <w:b/>
                <w:bCs/>
                <w:sz w:val="18"/>
              </w:rPr>
              <w:t>7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42_06"/>
            <w:bookmarkEnd w:id="591"/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42_07"/>
            <w:bookmarkStart w:id="593" w:name="z1000_042_07"/>
            <w:bookmarkEnd w:id="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42_08"/>
            <w:bookmarkEnd w:id="59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42_09"/>
            <w:bookmarkEnd w:id="595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6" w:name="z1000_042_10"/>
            <w:bookmarkEnd w:id="596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7" w:name="z1000_042_11"/>
            <w:bookmarkEnd w:id="59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42_12"/>
            <w:bookmarkEnd w:id="59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42_13"/>
            <w:bookmarkEnd w:id="59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42_14"/>
            <w:bookmarkEnd w:id="60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42_15"/>
            <w:bookmarkEnd w:id="60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42_16"/>
            <w:bookmarkEnd w:id="602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43_05"/>
            <w:bookmarkEnd w:id="603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43_06"/>
            <w:bookmarkEnd w:id="60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1000_043_07"/>
            <w:bookmarkStart w:id="606" w:name="z1000_043_07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43_08"/>
            <w:bookmarkEnd w:id="6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43_09"/>
            <w:bookmarkEnd w:id="6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9" w:name="z1000_043_10"/>
            <w:bookmarkEnd w:id="60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0" w:name="z1000_043_11"/>
            <w:bookmarkEnd w:id="61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43_12"/>
            <w:bookmarkEnd w:id="6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43_13"/>
            <w:bookmarkEnd w:id="6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43_14"/>
            <w:bookmarkEnd w:id="61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43_15"/>
            <w:bookmarkStart w:id="615" w:name="z1000_043_15"/>
            <w:bookmarkEnd w:id="6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43_16"/>
            <w:bookmarkEnd w:id="61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44_05"/>
            <w:bookmarkEnd w:id="617"/>
            <w:r>
              <w:rPr>
                <w:b/>
                <w:bCs/>
                <w:sz w:val="18"/>
              </w:rPr>
              <w:t>3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44_06"/>
            <w:bookmarkEnd w:id="618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1000_044_07"/>
            <w:bookmarkStart w:id="620" w:name="z1000_044_07"/>
            <w:bookmarkEnd w:id="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44_08"/>
            <w:bookmarkEnd w:id="62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44_09"/>
            <w:bookmarkEnd w:id="62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3" w:name="z1000_044_10"/>
            <w:bookmarkEnd w:id="62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44_11"/>
            <w:bookmarkEnd w:id="62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44_12"/>
            <w:bookmarkEnd w:id="62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44_13"/>
            <w:bookmarkEnd w:id="62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44_14"/>
            <w:bookmarkEnd w:id="62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44_15"/>
            <w:bookmarkEnd w:id="62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44_16"/>
            <w:bookmarkEnd w:id="629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47_05"/>
            <w:bookmarkStart w:id="631" w:name="z1000_047_05"/>
            <w:bookmarkEnd w:id="631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47_06"/>
            <w:bookmarkStart w:id="633" w:name="z1000_047_06"/>
            <w:bookmarkEnd w:id="63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47_07"/>
            <w:bookmarkStart w:id="635" w:name="z1000_047_07"/>
            <w:bookmarkEnd w:id="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47_08"/>
            <w:bookmarkStart w:id="637" w:name="z1000_047_08"/>
            <w:bookmarkEnd w:id="6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47_09"/>
            <w:bookmarkStart w:id="639" w:name="z1000_047_09"/>
            <w:bookmarkEnd w:id="6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47_10"/>
            <w:bookmarkStart w:id="641" w:name="z1000_047_10"/>
            <w:bookmarkEnd w:id="6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47_11"/>
            <w:bookmarkStart w:id="643" w:name="z1000_047_11"/>
            <w:bookmarkEnd w:id="6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47_12"/>
            <w:bookmarkStart w:id="645" w:name="z1000_047_12"/>
            <w:bookmarkEnd w:id="6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47_13"/>
            <w:bookmarkStart w:id="647" w:name="z1000_047_13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47_14"/>
            <w:bookmarkStart w:id="649" w:name="z1000_047_14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47_15"/>
            <w:bookmarkStart w:id="651" w:name="z1000_047_15"/>
            <w:bookmarkEnd w:id="6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47_16"/>
            <w:bookmarkStart w:id="653" w:name="z1000_047_16"/>
            <w:bookmarkEnd w:id="65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48_05"/>
            <w:bookmarkStart w:id="655" w:name="z1000_048_05"/>
            <w:bookmarkEnd w:id="65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48_06"/>
            <w:bookmarkStart w:id="657" w:name="z1000_048_06"/>
            <w:bookmarkEnd w:id="65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48_07"/>
            <w:bookmarkStart w:id="659" w:name="z1000_048_07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48_08"/>
            <w:bookmarkStart w:id="661" w:name="z1000_048_08"/>
            <w:bookmarkEnd w:id="66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48_09"/>
            <w:bookmarkStart w:id="663" w:name="z1000_048_09"/>
            <w:bookmarkEnd w:id="6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48_10"/>
            <w:bookmarkStart w:id="665" w:name="z1000_048_10"/>
            <w:bookmarkEnd w:id="66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48_11"/>
            <w:bookmarkStart w:id="667" w:name="z1000_048_11"/>
            <w:bookmarkEnd w:id="66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48_12"/>
            <w:bookmarkStart w:id="669" w:name="z1000_048_12"/>
            <w:bookmarkEnd w:id="6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48_13"/>
            <w:bookmarkStart w:id="671" w:name="z1000_048_13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48_14"/>
            <w:bookmarkStart w:id="673" w:name="z1000_048_14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48_15"/>
            <w:bookmarkStart w:id="675" w:name="z1000_048_15"/>
            <w:bookmarkEnd w:id="6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48_16"/>
            <w:bookmarkStart w:id="677" w:name="z1000_048_16"/>
            <w:bookmarkEnd w:id="67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49_05"/>
            <w:bookmarkStart w:id="679" w:name="z1000_049_05"/>
            <w:bookmarkEnd w:id="6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49_06"/>
            <w:bookmarkStart w:id="681" w:name="z1000_049_06"/>
            <w:bookmarkEnd w:id="68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49_07"/>
            <w:bookmarkStart w:id="683" w:name="z1000_049_07"/>
            <w:bookmarkEnd w:id="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49_08"/>
            <w:bookmarkStart w:id="685" w:name="z1000_049_08"/>
            <w:bookmarkEnd w:id="6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49_09"/>
            <w:bookmarkStart w:id="687" w:name="z1000_049_09"/>
            <w:bookmarkEnd w:id="6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49_10"/>
            <w:bookmarkStart w:id="689" w:name="z1000_049_10"/>
            <w:bookmarkEnd w:id="6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49_11"/>
            <w:bookmarkStart w:id="691" w:name="z1000_049_11"/>
            <w:bookmarkEnd w:id="6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49_12"/>
            <w:bookmarkStart w:id="693" w:name="z1000_049_12"/>
            <w:bookmarkEnd w:id="6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49_13"/>
            <w:bookmarkStart w:id="695" w:name="z1000_049_13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49_14"/>
            <w:bookmarkStart w:id="697" w:name="z1000_049_14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49_15"/>
            <w:bookmarkStart w:id="699" w:name="z1000_049_15"/>
            <w:bookmarkEnd w:id="6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49_16"/>
            <w:bookmarkStart w:id="701" w:name="z1000_049_16"/>
            <w:bookmarkEnd w:id="70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50_05"/>
            <w:bookmarkEnd w:id="702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50_06"/>
            <w:bookmarkEnd w:id="70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50_07"/>
            <w:bookmarkStart w:id="705" w:name="z1000_05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50_08"/>
            <w:bookmarkStart w:id="707" w:name="z1000_05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50_09"/>
            <w:bookmarkStart w:id="709" w:name="z1000_05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50_10"/>
            <w:bookmarkStart w:id="711" w:name="z1000_050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50_11"/>
            <w:bookmarkEnd w:id="7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050_12"/>
            <w:bookmarkStart w:id="714" w:name="z1000_050_12"/>
            <w:bookmarkEnd w:id="7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1000_050_13"/>
            <w:bookmarkStart w:id="716" w:name="z1000_050_13"/>
            <w:bookmarkEnd w:id="7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1000_050_14"/>
            <w:bookmarkStart w:id="718" w:name="z1000_050_14"/>
            <w:bookmarkEnd w:id="7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1000_050_15"/>
            <w:bookmarkStart w:id="720" w:name="z1000_050_15"/>
            <w:bookmarkEnd w:id="72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050_16"/>
            <w:bookmarkStart w:id="722" w:name="z1000_050_16"/>
            <w:bookmarkEnd w:id="722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57_05"/>
            <w:bookmarkEnd w:id="723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57_06"/>
            <w:bookmarkEnd w:id="72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1000_057_07"/>
            <w:bookmarkStart w:id="726" w:name="z1000_057_07"/>
            <w:bookmarkEnd w:id="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7" w:name="z1000_057_08"/>
            <w:bookmarkEnd w:id="7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57_09"/>
            <w:bookmarkStart w:id="729" w:name="z1000_057_09"/>
            <w:bookmarkEnd w:id="7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57_10"/>
            <w:bookmarkEnd w:id="73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1000_057_11"/>
            <w:bookmarkStart w:id="732" w:name="z1000_057_11"/>
            <w:bookmarkEnd w:id="73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57_12"/>
            <w:bookmarkEnd w:id="7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57_13"/>
            <w:bookmarkEnd w:id="73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1000_057_14"/>
            <w:bookmarkStart w:id="736" w:name="z1000_057_14"/>
            <w:bookmarkEnd w:id="7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1000_057_15"/>
            <w:bookmarkStart w:id="738" w:name="z1000_057_15"/>
            <w:bookmarkEnd w:id="7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57_16"/>
            <w:bookmarkEnd w:id="739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58_05"/>
            <w:bookmarkEnd w:id="740"/>
            <w:r>
              <w:rPr>
                <w:b/>
                <w:bCs/>
                <w:sz w:val="18"/>
              </w:rPr>
              <w:t>1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58_06"/>
            <w:bookmarkEnd w:id="74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58_07"/>
            <w:bookmarkStart w:id="743" w:name="z1000_058_07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58_08"/>
            <w:bookmarkStart w:id="745" w:name="z1000_058_08"/>
            <w:bookmarkEnd w:id="7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58_09"/>
            <w:bookmarkStart w:id="747" w:name="z1000_058_09"/>
            <w:bookmarkEnd w:id="7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58_10"/>
            <w:bookmarkStart w:id="749" w:name="z1000_058_10"/>
            <w:bookmarkEnd w:id="74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58_11"/>
            <w:bookmarkEnd w:id="7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58_12"/>
            <w:bookmarkEnd w:id="7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58_13"/>
            <w:bookmarkEnd w:id="7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58_14"/>
            <w:bookmarkEnd w:id="75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58_15"/>
            <w:bookmarkEnd w:id="75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1000_058_16"/>
            <w:bookmarkStart w:id="756" w:name="z1000_058_16"/>
            <w:bookmarkEnd w:id="756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65_05"/>
            <w:bookmarkEnd w:id="757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65_06"/>
            <w:bookmarkEnd w:id="75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1000_065_07"/>
            <w:bookmarkStart w:id="760" w:name="z1000_065_07"/>
            <w:bookmarkEnd w:id="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1000_065_08"/>
            <w:bookmarkStart w:id="762" w:name="z1000_065_08"/>
            <w:bookmarkEnd w:id="76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65_09"/>
            <w:bookmarkEnd w:id="7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65_10"/>
            <w:bookmarkEnd w:id="7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1000_065_11"/>
            <w:bookmarkStart w:id="766" w:name="z1000_065_11"/>
            <w:bookmarkEnd w:id="7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1000_065_12"/>
            <w:bookmarkStart w:id="768" w:name="z1000_065_12"/>
            <w:bookmarkEnd w:id="7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1000_065_13"/>
            <w:bookmarkStart w:id="770" w:name="z1000_065_13"/>
            <w:bookmarkEnd w:id="7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65_14"/>
            <w:bookmarkEnd w:id="77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1000_065_15"/>
            <w:bookmarkStart w:id="773" w:name="z1000_065_15"/>
            <w:bookmarkEnd w:id="7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65_16"/>
            <w:bookmarkStart w:id="775" w:name="z1000_065_16"/>
            <w:bookmarkEnd w:id="7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66_05"/>
            <w:bookmarkEnd w:id="776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66_06"/>
            <w:bookmarkEnd w:id="77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66_07"/>
            <w:bookmarkStart w:id="779" w:name="z1000_066_07"/>
            <w:bookmarkEnd w:id="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66_08"/>
            <w:bookmarkStart w:id="781" w:name="z1000_066_08"/>
            <w:bookmarkEnd w:id="78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66_09"/>
            <w:bookmarkStart w:id="783" w:name="z1000_066_09"/>
            <w:bookmarkEnd w:id="7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66_10"/>
            <w:bookmarkEnd w:id="78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066_11"/>
            <w:bookmarkStart w:id="786" w:name="z1000_066_11"/>
            <w:bookmarkEnd w:id="78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7" w:name="z1000_066_12"/>
            <w:bookmarkEnd w:id="78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8" w:name="z1000_066_13"/>
            <w:bookmarkEnd w:id="78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9" w:name="z1000_066_14"/>
            <w:bookmarkEnd w:id="7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66_15"/>
            <w:bookmarkStart w:id="791" w:name="z1000_066_15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66_16"/>
            <w:bookmarkStart w:id="793" w:name="z1000_066_16"/>
            <w:bookmarkEnd w:id="79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69_05"/>
            <w:bookmarkEnd w:id="794"/>
            <w:r>
              <w:rPr>
                <w:b/>
                <w:bCs/>
                <w:sz w:val="18"/>
              </w:rPr>
              <w:t>5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69_06"/>
            <w:bookmarkEnd w:id="795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69_07"/>
            <w:bookmarkStart w:id="797" w:name="z1000_069_07"/>
            <w:bookmarkEnd w:id="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8" w:name="z1000_069_08"/>
            <w:bookmarkEnd w:id="79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9" w:name="z1000_069_09"/>
            <w:bookmarkEnd w:id="79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0" w:name="z1000_069_10"/>
            <w:bookmarkEnd w:id="80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1" w:name="z1000_069_11"/>
            <w:bookmarkEnd w:id="80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2" w:name="z1000_069_12"/>
            <w:bookmarkEnd w:id="80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69_13"/>
            <w:bookmarkEnd w:id="80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69_14"/>
            <w:bookmarkEnd w:id="80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5" w:name="z1000_069_15"/>
            <w:bookmarkEnd w:id="80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69_16"/>
            <w:bookmarkEnd w:id="806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70_05"/>
            <w:bookmarkEnd w:id="807"/>
            <w:r>
              <w:rPr>
                <w:b/>
                <w:bCs/>
                <w:sz w:val="18"/>
              </w:rPr>
              <w:t>5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70_06"/>
            <w:bookmarkEnd w:id="808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070_07"/>
            <w:bookmarkStart w:id="810" w:name="z1000_070_07"/>
            <w:bookmarkEnd w:id="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070_08"/>
            <w:bookmarkStart w:id="812" w:name="z1000_070_08"/>
            <w:bookmarkEnd w:id="81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70_09"/>
            <w:bookmarkEnd w:id="8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4" w:name="z1000_070_10"/>
            <w:bookmarkEnd w:id="8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70_11"/>
            <w:bookmarkEnd w:id="81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70_12"/>
            <w:bookmarkEnd w:id="81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7" w:name="z1000_070_13"/>
            <w:bookmarkEnd w:id="81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8" w:name="z1000_070_14"/>
            <w:bookmarkEnd w:id="81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9" w:name="z1000_070_15"/>
            <w:bookmarkEnd w:id="81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0" w:name="z1000_070_16"/>
            <w:bookmarkEnd w:id="820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1" w:name="z1000_073_05"/>
            <w:bookmarkEnd w:id="821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2" w:name="z1000_073_06"/>
            <w:bookmarkEnd w:id="82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73_07"/>
            <w:bookmarkStart w:id="824" w:name="z1000_073_07"/>
            <w:bookmarkEnd w:id="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5" w:name="z1000_073_08"/>
            <w:bookmarkEnd w:id="8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6" w:name="z1000_073_09"/>
            <w:bookmarkEnd w:id="82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73_10"/>
            <w:bookmarkStart w:id="828" w:name="z1000_073_10"/>
            <w:bookmarkEnd w:id="82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1000_073_11"/>
            <w:bookmarkStart w:id="830" w:name="z1000_073_11"/>
            <w:bookmarkEnd w:id="8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073_12"/>
            <w:bookmarkStart w:id="832" w:name="z1000_073_12"/>
            <w:bookmarkEnd w:id="8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073_13"/>
            <w:bookmarkStart w:id="834" w:name="z1000_073_13"/>
            <w:bookmarkEnd w:id="8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073_14"/>
            <w:bookmarkStart w:id="836" w:name="z1000_073_14"/>
            <w:bookmarkEnd w:id="8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7" w:name="z1000_073_15"/>
            <w:bookmarkEnd w:id="83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8" w:name="z1000_073_16"/>
            <w:bookmarkEnd w:id="838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9" w:name="z1000_074_05"/>
            <w:bookmarkEnd w:id="839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0" w:name="z1000_074_06"/>
            <w:bookmarkEnd w:id="84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074_07"/>
            <w:bookmarkStart w:id="842" w:name="z1000_074_07"/>
            <w:bookmarkEnd w:id="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074_08"/>
            <w:bookmarkStart w:id="844" w:name="z1000_074_08"/>
            <w:bookmarkEnd w:id="84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5" w:name="z1000_074_09"/>
            <w:bookmarkEnd w:id="84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74_10"/>
            <w:bookmarkStart w:id="847" w:name="z1000_074_10"/>
            <w:bookmarkEnd w:id="8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8" w:name="z1000_074_11"/>
            <w:bookmarkEnd w:id="84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074_12"/>
            <w:bookmarkStart w:id="850" w:name="z1000_074_12"/>
            <w:bookmarkEnd w:id="8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1" w:name="z1000_074_13"/>
            <w:bookmarkEnd w:id="85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2" w:name="z1000_074_14"/>
            <w:bookmarkEnd w:id="85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074_15"/>
            <w:bookmarkStart w:id="854" w:name="z1000_074_15"/>
            <w:bookmarkEnd w:id="8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5" w:name="z1000_074_16"/>
            <w:bookmarkEnd w:id="85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6" w:name="z1000_078_05"/>
            <w:bookmarkEnd w:id="856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7" w:name="z1000_078_06"/>
            <w:bookmarkEnd w:id="85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78_07"/>
            <w:bookmarkStart w:id="859" w:name="z1000_078_07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0" w:name="z1000_078_08"/>
            <w:bookmarkEnd w:id="86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1" w:name="z1000_078_09"/>
            <w:bookmarkEnd w:id="8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2" w:name="z1000_078_10"/>
            <w:bookmarkEnd w:id="8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3" w:name="z1000_078_11"/>
            <w:bookmarkEnd w:id="8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78_12"/>
            <w:bookmarkStart w:id="865" w:name="z1000_078_12"/>
            <w:bookmarkEnd w:id="8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78_13"/>
            <w:bookmarkStart w:id="867" w:name="z1000_078_13"/>
            <w:bookmarkEnd w:id="8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78_14"/>
            <w:bookmarkStart w:id="869" w:name="z1000_078_14"/>
            <w:bookmarkEnd w:id="8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78_15"/>
            <w:bookmarkStart w:id="871" w:name="z1000_078_15"/>
            <w:bookmarkEnd w:id="8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78_16"/>
            <w:bookmarkStart w:id="873" w:name="z1000_078_16"/>
            <w:bookmarkEnd w:id="87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79_05"/>
            <w:bookmarkStart w:id="875" w:name="z1000_079_05"/>
            <w:bookmarkEnd w:id="87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79_06"/>
            <w:bookmarkStart w:id="877" w:name="z1000_079_06"/>
            <w:bookmarkEnd w:id="877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79_07"/>
            <w:bookmarkStart w:id="879" w:name="z1000_079_07"/>
            <w:bookmarkEnd w:id="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79_08"/>
            <w:bookmarkStart w:id="881" w:name="z1000_079_08"/>
            <w:bookmarkEnd w:id="88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79_09"/>
            <w:bookmarkStart w:id="883" w:name="z1000_079_09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79_10"/>
            <w:bookmarkStart w:id="885" w:name="z1000_079_10"/>
            <w:bookmarkEnd w:id="88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79_11"/>
            <w:bookmarkStart w:id="887" w:name="z1000_079_11"/>
            <w:bookmarkEnd w:id="88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79_12"/>
            <w:bookmarkStart w:id="889" w:name="z1000_079_12"/>
            <w:bookmarkEnd w:id="8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79_13"/>
            <w:bookmarkStart w:id="891" w:name="z1000_079_13"/>
            <w:bookmarkEnd w:id="8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79_14"/>
            <w:bookmarkStart w:id="893" w:name="z1000_079_14"/>
            <w:bookmarkEnd w:id="8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79_15"/>
            <w:bookmarkStart w:id="895" w:name="z1000_079_15"/>
            <w:bookmarkEnd w:id="8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79_16"/>
            <w:bookmarkStart w:id="897" w:name="z1000_079_16"/>
            <w:bookmarkEnd w:id="89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80_05"/>
            <w:bookmarkStart w:id="899" w:name="z1000_080_05"/>
            <w:bookmarkEnd w:id="89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80_06"/>
            <w:bookmarkStart w:id="901" w:name="z1000_080_06"/>
            <w:bookmarkEnd w:id="901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80_07"/>
            <w:bookmarkStart w:id="903" w:name="z1000_080_07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80_08"/>
            <w:bookmarkStart w:id="905" w:name="z1000_080_08"/>
            <w:bookmarkEnd w:id="9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80_09"/>
            <w:bookmarkStart w:id="907" w:name="z1000_080_09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80_10"/>
            <w:bookmarkStart w:id="909" w:name="z1000_080_10"/>
            <w:bookmarkEnd w:id="90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80_11"/>
            <w:bookmarkStart w:id="911" w:name="z1000_080_11"/>
            <w:bookmarkEnd w:id="91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80_12"/>
            <w:bookmarkStart w:id="913" w:name="z1000_080_12"/>
            <w:bookmarkEnd w:id="9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80_13"/>
            <w:bookmarkStart w:id="915" w:name="z1000_080_13"/>
            <w:bookmarkEnd w:id="9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080_14"/>
            <w:bookmarkStart w:id="917" w:name="z1000_080_14"/>
            <w:bookmarkEnd w:id="9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80_15"/>
            <w:bookmarkStart w:id="919" w:name="z1000_080_15"/>
            <w:bookmarkEnd w:id="9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80_16"/>
            <w:bookmarkStart w:id="921" w:name="z1000_080_16"/>
            <w:bookmarkEnd w:id="92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083_05"/>
            <w:bookmarkEnd w:id="922"/>
            <w:r>
              <w:rPr>
                <w:b/>
                <w:bCs/>
                <w:sz w:val="18"/>
              </w:rPr>
              <w:t>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083_06"/>
            <w:bookmarkEnd w:id="923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83_07"/>
            <w:bookmarkStart w:id="925" w:name="z1000_083_07"/>
            <w:bookmarkEnd w:id="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6" w:name="z1000_083_08"/>
            <w:bookmarkEnd w:id="92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7" w:name="z1000_083_09"/>
            <w:bookmarkEnd w:id="92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083_10"/>
            <w:bookmarkEnd w:id="92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083_11"/>
            <w:bookmarkEnd w:id="92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083_12"/>
            <w:bookmarkEnd w:id="93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083_13"/>
            <w:bookmarkEnd w:id="93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083_14"/>
            <w:bookmarkEnd w:id="93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083_15"/>
            <w:bookmarkEnd w:id="93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83_16"/>
            <w:bookmarkStart w:id="935" w:name="z1000_083_16"/>
            <w:bookmarkEnd w:id="935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084_05"/>
            <w:bookmarkEnd w:id="936"/>
            <w:r>
              <w:rPr>
                <w:b/>
                <w:bCs/>
                <w:sz w:val="18"/>
              </w:rPr>
              <w:t>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084_06"/>
            <w:bookmarkEnd w:id="93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84_07"/>
            <w:bookmarkStart w:id="939" w:name="z1000_084_07"/>
            <w:bookmarkEnd w:id="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84_08"/>
            <w:bookmarkStart w:id="941" w:name="z1000_084_08"/>
            <w:bookmarkEnd w:id="9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2" w:name="z1000_084_09"/>
            <w:bookmarkEnd w:id="94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084_10"/>
            <w:bookmarkEnd w:id="94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084_11"/>
            <w:bookmarkEnd w:id="94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084_12"/>
            <w:bookmarkEnd w:id="94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6" w:name="z1000_084_13"/>
            <w:bookmarkEnd w:id="94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7" w:name="z1000_084_14"/>
            <w:bookmarkEnd w:id="94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8" w:name="z1000_084_15"/>
            <w:bookmarkEnd w:id="9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1000_084_16"/>
            <w:bookmarkStart w:id="950" w:name="z1000_084_16"/>
            <w:bookmarkEnd w:id="95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1" w:name="z1000_093_05"/>
            <w:bookmarkEnd w:id="951"/>
            <w:r>
              <w:rPr>
                <w:b/>
                <w:bCs/>
                <w:sz w:val="18"/>
              </w:rPr>
              <w:t>20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2" w:name="z1000_093_06"/>
            <w:bookmarkEnd w:id="952"/>
            <w:r>
              <w:rPr>
                <w:b/>
                <w:bCs/>
                <w:sz w:val="18"/>
              </w:rPr>
              <w:t>1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1000_093_07"/>
            <w:bookmarkStart w:id="954" w:name="z1000_093_07"/>
            <w:bookmarkEnd w:id="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5" w:name="z1000_093_08"/>
            <w:bookmarkEnd w:id="95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6" w:name="z1000_093_09"/>
            <w:bookmarkEnd w:id="956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7" w:name="z1000_093_10"/>
            <w:bookmarkEnd w:id="957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8" w:name="z1000_093_11"/>
            <w:bookmarkEnd w:id="958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9" w:name="z1000_093_12"/>
            <w:bookmarkEnd w:id="959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0" w:name="z1000_093_13"/>
            <w:bookmarkEnd w:id="96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1" w:name="z1000_093_14"/>
            <w:bookmarkEnd w:id="96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2" w:name="z1000_093_15"/>
            <w:bookmarkEnd w:id="962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3" w:name="z1000_093_16"/>
            <w:bookmarkEnd w:id="963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4" w:name="z1000_094_05"/>
            <w:bookmarkEnd w:id="964"/>
            <w:r>
              <w:rPr>
                <w:b/>
                <w:bCs/>
                <w:sz w:val="18"/>
              </w:rPr>
              <w:t>28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5" w:name="z1000_094_06"/>
            <w:bookmarkEnd w:id="965"/>
            <w:r>
              <w:rPr>
                <w:b/>
                <w:bCs/>
                <w:sz w:val="18"/>
              </w:rPr>
              <w:t>2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94_07"/>
            <w:bookmarkStart w:id="967" w:name="z1000_094_07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8" w:name="z1000_094_08"/>
            <w:bookmarkEnd w:id="96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9" w:name="z1000_094_09"/>
            <w:bookmarkEnd w:id="96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0" w:name="z1000_094_10"/>
            <w:bookmarkEnd w:id="970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1" w:name="z1000_094_11"/>
            <w:bookmarkEnd w:id="971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2" w:name="z1000_094_12"/>
            <w:bookmarkEnd w:id="972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3" w:name="z1000_094_13"/>
            <w:bookmarkEnd w:id="973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4" w:name="z1000_094_14"/>
            <w:bookmarkEnd w:id="974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5" w:name="z1000_094_15"/>
            <w:bookmarkEnd w:id="975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6" w:name="z1000_094_16"/>
            <w:bookmarkEnd w:id="976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7" w:name="z1000_095_05"/>
            <w:bookmarkEnd w:id="97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8" w:name="z1000_095_06"/>
            <w:bookmarkEnd w:id="9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1000_095_07"/>
            <w:bookmarkStart w:id="980" w:name="z1000_095_07"/>
            <w:bookmarkEnd w:id="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1000_095_08"/>
            <w:bookmarkStart w:id="982" w:name="z1000_095_08"/>
            <w:bookmarkEnd w:id="98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3" w:name="z1000_095_09"/>
            <w:bookmarkEnd w:id="98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95_10"/>
            <w:bookmarkStart w:id="985" w:name="z1000_095_10"/>
            <w:bookmarkEnd w:id="98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95_11"/>
            <w:bookmarkStart w:id="987" w:name="z1000_095_11"/>
            <w:bookmarkEnd w:id="98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95_12"/>
            <w:bookmarkStart w:id="989" w:name="z1000_095_12"/>
            <w:bookmarkEnd w:id="9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95_13"/>
            <w:bookmarkStart w:id="991" w:name="z1000_095_13"/>
            <w:bookmarkEnd w:id="9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95_14"/>
            <w:bookmarkStart w:id="993" w:name="z1000_095_14"/>
            <w:bookmarkEnd w:id="9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95_15"/>
            <w:bookmarkStart w:id="995" w:name="z1000_095_15"/>
            <w:bookmarkEnd w:id="9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95_16"/>
            <w:bookmarkStart w:id="997" w:name="z1000_095_16"/>
            <w:bookmarkEnd w:id="99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8" w:name="z1000_096_05"/>
            <w:bookmarkEnd w:id="998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9" w:name="z1000_096_06"/>
            <w:bookmarkEnd w:id="999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96_07"/>
            <w:bookmarkStart w:id="1001" w:name="z1000_096_07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96_08"/>
            <w:bookmarkStart w:id="1003" w:name="z1000_096_08"/>
            <w:bookmarkEnd w:id="10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4" w:name="z1000_096_09"/>
            <w:bookmarkEnd w:id="100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5" w:name="z1000_096_10"/>
            <w:bookmarkEnd w:id="100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6" w:name="z1000_096_11"/>
            <w:bookmarkEnd w:id="100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1000_096_12"/>
            <w:bookmarkStart w:id="1008" w:name="z1000_096_12"/>
            <w:bookmarkEnd w:id="10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9" w:name="z1000_096_13"/>
            <w:bookmarkEnd w:id="100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0" w:name="z1000_096_14"/>
            <w:bookmarkEnd w:id="10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1000_096_15"/>
            <w:bookmarkStart w:id="1012" w:name="z1000_096_15"/>
            <w:bookmarkEnd w:id="101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1000_096_16"/>
            <w:bookmarkStart w:id="1014" w:name="z1000_096_16"/>
            <w:bookmarkEnd w:id="101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5" w:name="z1000_097_05"/>
            <w:bookmarkEnd w:id="1015"/>
            <w:r>
              <w:rPr>
                <w:b/>
                <w:bCs/>
                <w:sz w:val="18"/>
              </w:rPr>
              <w:t>5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6" w:name="z1000_097_06"/>
            <w:bookmarkEnd w:id="1016"/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1000_097_07"/>
            <w:bookmarkStart w:id="1018" w:name="z1000_097_07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9" w:name="z1000_097_08"/>
            <w:bookmarkEnd w:id="101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0" w:name="z1000_097_09"/>
            <w:bookmarkEnd w:id="1020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1" w:name="z1000_097_10"/>
            <w:bookmarkEnd w:id="102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2" w:name="z1000_097_11"/>
            <w:bookmarkEnd w:id="102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3" w:name="z1000_097_12"/>
            <w:bookmarkEnd w:id="102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4" w:name="z1000_097_13"/>
            <w:bookmarkEnd w:id="102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1000_097_14"/>
            <w:bookmarkStart w:id="1026" w:name="z1000_097_14"/>
            <w:bookmarkEnd w:id="10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7" w:name="z1000_097_15"/>
            <w:bookmarkEnd w:id="102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97_16"/>
            <w:bookmarkStart w:id="1029" w:name="z1000_097_16"/>
            <w:bookmarkEnd w:id="102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98_05"/>
            <w:bookmarkStart w:id="1031" w:name="z1000_098_05"/>
            <w:bookmarkEnd w:id="10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98_06"/>
            <w:bookmarkStart w:id="1033" w:name="z1000_098_06"/>
            <w:bookmarkEnd w:id="103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98_07"/>
            <w:bookmarkStart w:id="1035" w:name="z1000_098_07"/>
            <w:bookmarkEnd w:id="1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98_08"/>
            <w:bookmarkStart w:id="1037" w:name="z1000_098_08"/>
            <w:bookmarkEnd w:id="10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98_09"/>
            <w:bookmarkStart w:id="1039" w:name="z1000_098_09"/>
            <w:bookmarkEnd w:id="10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98_10"/>
            <w:bookmarkStart w:id="1041" w:name="z1000_098_10"/>
            <w:bookmarkEnd w:id="10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98_11"/>
            <w:bookmarkStart w:id="1043" w:name="z1000_098_11"/>
            <w:bookmarkEnd w:id="10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98_12"/>
            <w:bookmarkStart w:id="1045" w:name="z1000_098_12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98_13"/>
            <w:bookmarkStart w:id="1047" w:name="z1000_098_13"/>
            <w:bookmarkEnd w:id="10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98_14"/>
            <w:bookmarkStart w:id="1049" w:name="z1000_098_14"/>
            <w:bookmarkEnd w:id="10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98_15"/>
            <w:bookmarkStart w:id="1051" w:name="z1000_098_15"/>
            <w:bookmarkEnd w:id="10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98_16"/>
            <w:bookmarkStart w:id="1053" w:name="z1000_098_16"/>
            <w:bookmarkEnd w:id="105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99_05"/>
            <w:bookmarkStart w:id="1055" w:name="z1000_099_05"/>
            <w:bookmarkEnd w:id="10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99_06"/>
            <w:bookmarkStart w:id="1057" w:name="z1000_099_06"/>
            <w:bookmarkEnd w:id="105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99_07"/>
            <w:bookmarkStart w:id="1059" w:name="z1000_099_07"/>
            <w:bookmarkEnd w:id="1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99_08"/>
            <w:bookmarkStart w:id="1061" w:name="z1000_099_08"/>
            <w:bookmarkEnd w:id="106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99_09"/>
            <w:bookmarkStart w:id="1063" w:name="z1000_099_09"/>
            <w:bookmarkEnd w:id="10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99_10"/>
            <w:bookmarkStart w:id="1065" w:name="z1000_099_10"/>
            <w:bookmarkEnd w:id="106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99_11"/>
            <w:bookmarkStart w:id="1067" w:name="z1000_099_11"/>
            <w:bookmarkEnd w:id="106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99_12"/>
            <w:bookmarkStart w:id="1069" w:name="z1000_099_12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99_13"/>
            <w:bookmarkStart w:id="1071" w:name="z1000_099_13"/>
            <w:bookmarkEnd w:id="10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99_14"/>
            <w:bookmarkStart w:id="1073" w:name="z1000_099_14"/>
            <w:bookmarkEnd w:id="10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99_15"/>
            <w:bookmarkStart w:id="1075" w:name="z1000_099_15"/>
            <w:bookmarkEnd w:id="10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99_16"/>
            <w:bookmarkStart w:id="1077" w:name="z1000_099_16"/>
            <w:bookmarkEnd w:id="107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100_05"/>
            <w:bookmarkStart w:id="1079" w:name="z1000_100_05"/>
            <w:bookmarkEnd w:id="10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100_06"/>
            <w:bookmarkStart w:id="1081" w:name="z1000_100_06"/>
            <w:bookmarkEnd w:id="108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100_07"/>
            <w:bookmarkStart w:id="1083" w:name="z1000_100_07"/>
            <w:bookmarkEnd w:id="1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100_08"/>
            <w:bookmarkStart w:id="1085" w:name="z1000_100_08"/>
            <w:bookmarkEnd w:id="10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100_09"/>
            <w:bookmarkStart w:id="1087" w:name="z1000_100_09"/>
            <w:bookmarkEnd w:id="10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100_10"/>
            <w:bookmarkStart w:id="1089" w:name="z1000_100_10"/>
            <w:bookmarkEnd w:id="10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100_11"/>
            <w:bookmarkStart w:id="1091" w:name="z1000_100_11"/>
            <w:bookmarkEnd w:id="10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100_12"/>
            <w:bookmarkStart w:id="1093" w:name="z1000_100_12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100_13"/>
            <w:bookmarkStart w:id="1095" w:name="z1000_100_13"/>
            <w:bookmarkEnd w:id="10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100_14"/>
            <w:bookmarkStart w:id="1097" w:name="z1000_100_14"/>
            <w:bookmarkEnd w:id="10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100_15"/>
            <w:bookmarkStart w:id="1099" w:name="z1000_100_15"/>
            <w:bookmarkEnd w:id="10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100_16"/>
            <w:bookmarkStart w:id="1101" w:name="z1000_100_16"/>
            <w:bookmarkEnd w:id="110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101_05"/>
            <w:bookmarkStart w:id="1103" w:name="z1000_101_05"/>
            <w:bookmarkEnd w:id="11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101_06"/>
            <w:bookmarkStart w:id="1105" w:name="z1000_101_06"/>
            <w:bookmarkEnd w:id="110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101_07"/>
            <w:bookmarkStart w:id="1107" w:name="z1000_101_07"/>
            <w:bookmarkEnd w:id="1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101_08"/>
            <w:bookmarkStart w:id="1109" w:name="z1000_101_08"/>
            <w:bookmarkEnd w:id="11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101_09"/>
            <w:bookmarkStart w:id="1111" w:name="z1000_101_09"/>
            <w:bookmarkEnd w:id="11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101_10"/>
            <w:bookmarkStart w:id="1113" w:name="z1000_101_10"/>
            <w:bookmarkEnd w:id="111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101_11"/>
            <w:bookmarkStart w:id="1115" w:name="z1000_101_11"/>
            <w:bookmarkEnd w:id="111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101_12"/>
            <w:bookmarkStart w:id="1117" w:name="z1000_101_12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101_13"/>
            <w:bookmarkStart w:id="1119" w:name="z1000_101_13"/>
            <w:bookmarkEnd w:id="1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101_14"/>
            <w:bookmarkStart w:id="1121" w:name="z1000_101_14"/>
            <w:bookmarkEnd w:id="1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101_15"/>
            <w:bookmarkStart w:id="1123" w:name="z1000_101_15"/>
            <w:bookmarkEnd w:id="11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101_16"/>
            <w:bookmarkStart w:id="1125" w:name="z1000_101_16"/>
            <w:bookmarkEnd w:id="112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6" w:name="z1000_102_05"/>
            <w:bookmarkEnd w:id="1126"/>
            <w:r>
              <w:rPr>
                <w:b/>
                <w:bCs/>
                <w:sz w:val="18"/>
              </w:rPr>
              <w:t>22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7" w:name="z1000_102_06"/>
            <w:bookmarkEnd w:id="1127"/>
            <w:r>
              <w:rPr>
                <w:b/>
                <w:bCs/>
                <w:sz w:val="18"/>
              </w:rPr>
              <w:t>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102_07"/>
            <w:bookmarkStart w:id="1129" w:name="z1000_102_07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0" w:name="z1000_102_08"/>
            <w:bookmarkEnd w:id="113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1" w:name="z1000_102_09"/>
            <w:bookmarkEnd w:id="113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2" w:name="z1000_102_10"/>
            <w:bookmarkEnd w:id="1132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3" w:name="z1000_102_11"/>
            <w:bookmarkEnd w:id="1133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4" w:name="z1000_102_12"/>
            <w:bookmarkEnd w:id="1134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5" w:name="z1000_102_13"/>
            <w:bookmarkEnd w:id="1135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6" w:name="z1000_102_14"/>
            <w:bookmarkEnd w:id="1136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7" w:name="z1000_102_15"/>
            <w:bookmarkEnd w:id="1137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8" w:name="z1000_102_16"/>
            <w:bookmarkEnd w:id="1138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9" w:name="z1000_103_05"/>
            <w:bookmarkEnd w:id="1139"/>
            <w:r>
              <w:rPr>
                <w:b/>
                <w:bCs/>
                <w:sz w:val="18"/>
              </w:rPr>
              <w:t>34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0" w:name="z1000_103_06"/>
            <w:bookmarkEnd w:id="1140"/>
            <w:r>
              <w:rPr>
                <w:b/>
                <w:bCs/>
                <w:sz w:val="18"/>
              </w:rPr>
              <w:t>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" w:name="z1000_103_07"/>
            <w:bookmarkStart w:id="1142" w:name="z1000_103_07"/>
            <w:bookmarkEnd w:id="1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3" w:name="z1000_103_08"/>
            <w:bookmarkEnd w:id="114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4" w:name="z1000_103_09"/>
            <w:bookmarkEnd w:id="1144"/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5" w:name="z1000_103_10"/>
            <w:bookmarkEnd w:id="1145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6" w:name="z1000_103_11"/>
            <w:bookmarkEnd w:id="1146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7" w:name="z1000_103_12"/>
            <w:bookmarkEnd w:id="1147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8" w:name="z1000_103_13"/>
            <w:bookmarkEnd w:id="1148"/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9" w:name="z1000_103_14"/>
            <w:bookmarkEnd w:id="1149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0" w:name="z1000_103_15"/>
            <w:bookmarkEnd w:id="1150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1" w:name="z1000_103_16"/>
            <w:bookmarkEnd w:id="1151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2" w:name="z1000_104_05"/>
            <w:bookmarkEnd w:id="1152"/>
            <w:r>
              <w:rPr>
                <w:b/>
                <w:bCs/>
                <w:sz w:val="18"/>
              </w:rPr>
              <w:t>28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3" w:name="z1000_104_06"/>
            <w:bookmarkEnd w:id="1153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104_07"/>
            <w:bookmarkStart w:id="1155" w:name="z1000_104_07"/>
            <w:bookmarkEnd w:id="1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6" w:name="z1000_104_08"/>
            <w:bookmarkEnd w:id="115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7" w:name="z1000_104_09"/>
            <w:bookmarkEnd w:id="115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8" w:name="z1000_104_10"/>
            <w:bookmarkEnd w:id="115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9" w:name="z1000_104_11"/>
            <w:bookmarkEnd w:id="115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104_12"/>
            <w:bookmarkStart w:id="1161" w:name="z1000_104_12"/>
            <w:bookmarkEnd w:id="11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104_13"/>
            <w:bookmarkStart w:id="1163" w:name="z1000_104_13"/>
            <w:bookmarkEnd w:id="11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104_14"/>
            <w:bookmarkStart w:id="1165" w:name="z1000_104_14"/>
            <w:bookmarkEnd w:id="1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104_15"/>
            <w:bookmarkStart w:id="1167" w:name="z1000_104_15"/>
            <w:bookmarkEnd w:id="1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104_16"/>
            <w:bookmarkStart w:id="1169" w:name="z1000_104_16"/>
            <w:bookmarkEnd w:id="1169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1:00Z</dcterms:created>
  <dc:creator>Alper</dc:creator>
  <dc:description/>
  <cp:keywords/>
  <dc:language>en-US</dc:language>
  <cp:lastModifiedBy>stat13</cp:lastModifiedBy>
  <cp:lastPrinted>2014-11-19T12:08:00Z</cp:lastPrinted>
  <dcterms:modified xsi:type="dcterms:W3CDTF">2016-01-20T05:53:00Z</dcterms:modified>
  <cp:revision>3</cp:revision>
  <dc:subject/>
  <dc:title>?????????????  ???????????????? ?????????????? ??????????</dc:title>
</cp:coreProperties>
</file>