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bookmarkStart w:id="0" w:name="z0001_000_00"/>
            <w:bookmarkEnd w:id="0"/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br/>
              <w:t xml:space="preserve"> 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             №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дов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35"/>
        <w:gridCol w:w="1464"/>
        <w:gridCol w:w="4300"/>
        <w:gridCol w:w="4300"/>
      </w:tblGrid>
      <w:tr>
        <w:trPr>
          <w:trHeight w:val="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отчитывающейся организации                                   </w:t>
            </w:r>
          </w:p>
        </w:tc>
        <w:tc>
          <w:tcPr>
            <w:tcW w:w="10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pacing w:lineRule="exact" w:line="160" w:before="120" w:after="80"/>
              <w:rPr>
                <w:b/>
                <w:b/>
                <w:bCs/>
                <w:color w:val="000000"/>
              </w:rPr>
            </w:pPr>
            <w:bookmarkStart w:id="1" w:name="z0002_000_00"/>
            <w:bookmarkEnd w:id="1"/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ГБУЗ ТО «Областная больница №4» (г. 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color w:val="000000"/>
              </w:rPr>
            </w:pPr>
            <w:r>
              <w:rPr>
                <w:b/>
                <w:color w:val="000000"/>
              </w:rPr>
              <w:t>Почтовый адрес</w:t>
            </w:r>
            <w:r>
              <w:rPr>
                <w:color w:val="000000"/>
              </w:rPr>
              <w:t xml:space="preserve"> 627750 Тюменская область, г. Ишим, ул. 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color w:val="00000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9393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0010)</w:t>
      </w:r>
      <w:r>
        <w:rPr>
          <w:b/>
          <w:color w:val="FF0000"/>
          <w:lang w:val="en-US" w:eastAsia="en-US"/>
        </w:rPr>
        <w:t xml:space="preserve">                                                                      </w:t>
      </w:r>
      <w:r>
        <w:rPr>
          <w:b/>
          <w:color w:val="FF0000"/>
          <w:lang w:val="en-US" w:eastAsia="en-US"/>
        </w:rPr>
        <w:t xml:space="preserve">              </w:t>
      </w:r>
      <w:r>
        <w:rPr>
          <w:b/>
          <w:color w:val="FF0000"/>
          <w:lang w:val="en-US" w:eastAsia="en-US"/>
        </w:rPr>
        <w:t xml:space="preserve">  Код по ОКЕИ: единица – 642</w:t>
      </w:r>
    </w:p>
    <w:tbl>
      <w:tblPr>
        <w:tblW w:w="7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868"/>
        <w:gridCol w:w="603"/>
        <w:gridCol w:w="874"/>
      </w:tblGrid>
      <w:tr>
        <w:trPr/>
        <w:tc>
          <w:tcPr>
            <w:tcW w:w="51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Медицинская организация работает в системе ОМС:  да 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, нет 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color w:val="000000"/>
          <w:sz w:val="22"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- 792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1913"/>
        <w:gridCol w:w="1914"/>
        <w:gridCol w:w="1914"/>
        <w:gridCol w:w="1914"/>
        <w:gridCol w:w="1914"/>
        <w:gridCol w:w="1914"/>
      </w:tblGrid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зраст реебен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л ребен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исло детей-инвалидов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здрава Росс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образования России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0 - 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" w:name="z1000_001_04"/>
            <w:bookmarkEnd w:id="2"/>
            <w:r>
              <w:rPr>
                <w:b/>
                <w:bCs/>
                <w:color w:val="000000"/>
                <w:sz w:val="24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" w:name="z1000_001_05"/>
            <w:bookmarkEnd w:id="3"/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" w:name="z1000_001_09"/>
            <w:bookmarkStart w:id="11" w:name="z1000_001_09"/>
            <w:bookmarkEnd w:id="1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2" w:name="z1000_002_04"/>
            <w:bookmarkEnd w:id="12"/>
            <w:r>
              <w:rPr>
                <w:b/>
                <w:bCs/>
                <w:color w:val="000000"/>
                <w:sz w:val="24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3" w:name="z1000_002_05"/>
            <w:bookmarkEnd w:id="13"/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" w:name="z1000_002_06"/>
            <w:bookmarkStart w:id="15" w:name="z1000_002_06"/>
            <w:bookmarkEnd w:id="1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" w:name="z1000_002_07"/>
            <w:bookmarkStart w:id="17" w:name="z1000_002_07"/>
            <w:bookmarkEnd w:id="1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" w:name="z1000_002_08"/>
            <w:bookmarkStart w:id="19" w:name="z1000_002_08"/>
            <w:bookmarkEnd w:id="1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" w:name="z1000_002_09"/>
            <w:bookmarkStart w:id="21" w:name="z1000_002_09"/>
            <w:bookmarkEnd w:id="2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5 - 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2" w:name="z1000_003_04"/>
            <w:bookmarkEnd w:id="22"/>
            <w:r>
              <w:rPr>
                <w:b/>
                <w:bCs/>
                <w:color w:val="000000"/>
                <w:sz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3" w:name="z1000_003_05"/>
            <w:bookmarkEnd w:id="23"/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" w:name="z1000_003_06"/>
            <w:bookmarkStart w:id="25" w:name="z1000_003_06"/>
            <w:bookmarkEnd w:id="2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" w:name="z1000_003_07"/>
            <w:bookmarkStart w:id="27" w:name="z1000_003_07"/>
            <w:bookmarkEnd w:id="2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" w:name="z1000_003_08"/>
            <w:bookmarkStart w:id="29" w:name="z1000_003_08"/>
            <w:bookmarkEnd w:id="2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" w:name="z1000_003_09"/>
            <w:bookmarkStart w:id="31" w:name="z1000_003_09"/>
            <w:bookmarkEnd w:id="3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2" w:name="z1000_004_04"/>
            <w:bookmarkEnd w:id="32"/>
            <w:r>
              <w:rPr>
                <w:b/>
                <w:bCs/>
                <w:color w:val="000000"/>
                <w:sz w:val="24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3" w:name="z1000_004_05"/>
            <w:bookmarkEnd w:id="33"/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4" w:name="z1000_004_06"/>
            <w:bookmarkStart w:id="35" w:name="z1000_004_06"/>
            <w:bookmarkEnd w:id="3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1000_004_07"/>
            <w:bookmarkStart w:id="37" w:name="z1000_004_07"/>
            <w:bookmarkEnd w:id="3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8" w:name="z1000_004_08"/>
            <w:bookmarkStart w:id="39" w:name="z1000_004_08"/>
            <w:bookmarkEnd w:id="3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0" w:name="z1000_004_09"/>
            <w:bookmarkStart w:id="41" w:name="z1000_004_09"/>
            <w:bookmarkEnd w:id="4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0 - 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2" w:name="z1000_005_04"/>
            <w:bookmarkEnd w:id="42"/>
            <w:r>
              <w:rPr>
                <w:b/>
                <w:bCs/>
                <w:color w:val="000000"/>
                <w:sz w:val="24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3" w:name="z1000_005_05"/>
            <w:bookmarkEnd w:id="43"/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4" w:name="z1000_005_06"/>
            <w:bookmarkStart w:id="45" w:name="z1000_005_06"/>
            <w:bookmarkEnd w:id="4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6" w:name="z1000_005_07"/>
            <w:bookmarkStart w:id="47" w:name="z1000_005_07"/>
            <w:bookmarkEnd w:id="4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8" w:name="z1000_005_08"/>
            <w:bookmarkStart w:id="49" w:name="z1000_005_08"/>
            <w:bookmarkEnd w:id="4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0" w:name="z1000_005_09"/>
            <w:bookmarkStart w:id="51" w:name="z1000_005_09"/>
            <w:bookmarkEnd w:id="5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2" w:name="z1000_006_04"/>
            <w:bookmarkEnd w:id="52"/>
            <w:r>
              <w:rPr>
                <w:b/>
                <w:bCs/>
                <w:color w:val="000000"/>
                <w:sz w:val="24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3" w:name="z1000_006_05"/>
            <w:bookmarkStart w:id="54" w:name="z1000_006_05"/>
            <w:bookmarkEnd w:id="5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5" w:name="z1000_006_06"/>
            <w:bookmarkStart w:id="56" w:name="z1000_006_06"/>
            <w:bookmarkEnd w:id="5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7" w:name="z1000_006_07"/>
            <w:bookmarkStart w:id="58" w:name="z1000_006_07"/>
            <w:bookmarkEnd w:id="5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9" w:name="z1000_006_08"/>
            <w:bookmarkStart w:id="60" w:name="z1000_006_08"/>
            <w:bookmarkEnd w:id="6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1" w:name="z1000_006_09"/>
            <w:bookmarkStart w:id="62" w:name="z1000_006_09"/>
            <w:bookmarkEnd w:id="62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5 –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3" w:name="z1000_007_04"/>
            <w:bookmarkEnd w:id="63"/>
            <w:r>
              <w:rPr>
                <w:b/>
                <w:bCs/>
                <w:color w:val="000000"/>
                <w:sz w:val="24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4" w:name="z1000_007_05"/>
            <w:bookmarkStart w:id="65" w:name="z1000_007_05"/>
            <w:bookmarkEnd w:id="6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6" w:name="z1000_007_06"/>
            <w:bookmarkStart w:id="67" w:name="z1000_007_06"/>
            <w:bookmarkEnd w:id="6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8" w:name="z1000_007_07"/>
            <w:bookmarkStart w:id="69" w:name="z1000_007_07"/>
            <w:bookmarkEnd w:id="6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0" w:name="z1000_007_08"/>
            <w:bookmarkStart w:id="71" w:name="z1000_007_08"/>
            <w:bookmarkEnd w:id="7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2" w:name="z1000_007_09"/>
            <w:bookmarkStart w:id="73" w:name="z1000_007_09"/>
            <w:bookmarkEnd w:id="73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4" w:name="z1000_008_04"/>
            <w:bookmarkEnd w:id="74"/>
            <w:r>
              <w:rPr>
                <w:b/>
                <w:bCs/>
                <w:color w:val="000000"/>
                <w:sz w:val="24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5" w:name="z1000_008_05"/>
            <w:bookmarkEnd w:id="75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6" w:name="z1000_008_06"/>
            <w:bookmarkStart w:id="77" w:name="z1000_008_06"/>
            <w:bookmarkEnd w:id="7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8" w:name="z1000_008_07"/>
            <w:bookmarkStart w:id="79" w:name="z1000_008_07"/>
            <w:bookmarkEnd w:id="7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0" w:name="z1000_008_08"/>
            <w:bookmarkStart w:id="81" w:name="z1000_008_08"/>
            <w:bookmarkEnd w:id="8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2" w:name="z1000_008_09"/>
            <w:bookmarkStart w:id="83" w:name="z1000_008_09"/>
            <w:bookmarkEnd w:id="83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(0-17 </w:t>
            </w:r>
            <w:r>
              <w:rPr>
                <w:color w:val="000000"/>
                <w:sz w:val="24"/>
              </w:rPr>
              <w:t>лет</w:t>
            </w:r>
            <w:r>
              <w:rPr>
                <w:color w:val="000000"/>
                <w:sz w:val="24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4" w:name="z1000_009_04"/>
            <w:bookmarkEnd w:id="84"/>
            <w:r>
              <w:rPr>
                <w:b/>
                <w:bCs/>
                <w:color w:val="000000"/>
                <w:sz w:val="24"/>
              </w:rPr>
              <w:t>2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5" w:name="z1000_009_05"/>
            <w:bookmarkEnd w:id="85"/>
            <w:r>
              <w:rPr>
                <w:b/>
                <w:bCs/>
                <w:color w:val="000000"/>
                <w:sz w:val="24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6" w:name="z1000_009_06"/>
            <w:bookmarkStart w:id="87" w:name="z1000_009_06"/>
            <w:bookmarkEnd w:id="8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8" w:name="z1000_009_07"/>
            <w:bookmarkStart w:id="89" w:name="z1000_009_07"/>
            <w:bookmarkEnd w:id="8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0" w:name="z1000_009_08"/>
            <w:bookmarkStart w:id="91" w:name="z1000_009_08"/>
            <w:bookmarkEnd w:id="9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2" w:name="z1000_009_09"/>
            <w:bookmarkStart w:id="93" w:name="z1000_009_09"/>
            <w:bookmarkEnd w:id="93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4" w:name="z1000_010_04"/>
            <w:bookmarkEnd w:id="94"/>
            <w:r>
              <w:rPr>
                <w:b/>
                <w:bCs/>
                <w:color w:val="000000"/>
                <w:sz w:val="24"/>
              </w:rPr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5" w:name="z1000_010_05"/>
            <w:bookmarkEnd w:id="95"/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6" w:name="z1000_010_06"/>
            <w:bookmarkStart w:id="97" w:name="z1000_010_06"/>
            <w:bookmarkEnd w:id="9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8" w:name="z1000_010_07"/>
            <w:bookmarkStart w:id="99" w:name="z1000_010_07"/>
            <w:bookmarkEnd w:id="9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0" w:name="z1000_010_08"/>
            <w:bookmarkStart w:id="101" w:name="z1000_010_08"/>
            <w:bookmarkEnd w:id="10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2" w:name="z1000_010_09"/>
            <w:bookmarkStart w:id="103" w:name="z1000_010_09"/>
            <w:bookmarkEnd w:id="103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4" w:name="z4000_001_04"/>
            <w:bookmarkEnd w:id="104"/>
            <w:r>
              <w:rPr>
                <w:b/>
                <w:bCs/>
                <w:color w:val="000000"/>
              </w:rPr>
              <w:t>2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5" w:name="z4000_001_05"/>
            <w:bookmarkEnd w:id="105"/>
            <w:r>
              <w:rPr>
                <w:b/>
                <w:bCs/>
                <w:color w:val="000000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6" w:name="z4000_001_06"/>
            <w:bookmarkEnd w:id="106"/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7" w:name="z4000_001_07"/>
            <w:bookmarkEnd w:id="107"/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8" w:name="z4000_001_08"/>
            <w:bookmarkEnd w:id="108"/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9" w:name="z4000_001_09"/>
            <w:bookmarkEnd w:id="109"/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0" w:name="z4000_001_10"/>
            <w:bookmarkEnd w:id="110"/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1" w:name="z4000_001_11"/>
            <w:bookmarkEnd w:id="111"/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2" w:name="z4000_001_12"/>
            <w:bookmarkEnd w:id="112"/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3" w:name="z4000_001_13"/>
            <w:bookmarkEnd w:id="113"/>
            <w:r>
              <w:rPr>
                <w:b/>
                <w:bCs/>
                <w:color w:val="000000"/>
              </w:rPr>
              <w:t>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14" w:name="z4000_020_04"/>
            <w:bookmarkStart w:id="115" w:name="z4000_020_04"/>
            <w:bookmarkEnd w:id="1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6" w:name="z4000_020_05"/>
            <w:bookmarkStart w:id="117" w:name="z4000_020_05"/>
            <w:bookmarkEnd w:id="1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8" w:name="z4000_020_06"/>
            <w:bookmarkStart w:id="119" w:name="z4000_020_06"/>
            <w:bookmarkEnd w:id="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0" w:name="z4000_020_07"/>
            <w:bookmarkStart w:id="121" w:name="z4000_020_07"/>
            <w:bookmarkEnd w:id="1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2" w:name="z4000_020_08"/>
            <w:bookmarkStart w:id="123" w:name="z4000_020_08"/>
            <w:bookmarkEnd w:id="1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4" w:name="z4000_020_09"/>
            <w:bookmarkStart w:id="125" w:name="z4000_020_09"/>
            <w:bookmarkEnd w:id="1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6" w:name="z4000_020_10"/>
            <w:bookmarkStart w:id="127" w:name="z4000_020_10"/>
            <w:bookmarkEnd w:id="1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8" w:name="z4000_020_11"/>
            <w:bookmarkStart w:id="129" w:name="z4000_020_11"/>
            <w:bookmarkEnd w:id="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0" w:name="z4000_020_12"/>
            <w:bookmarkStart w:id="131" w:name="z4000_020_12"/>
            <w:bookmarkEnd w:id="1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2" w:name="z4000_020_13"/>
            <w:bookmarkStart w:id="133" w:name="z4000_020_13"/>
            <w:bookmarkEnd w:id="13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134" w:name="z4000_021_04"/>
            <w:bookmarkStart w:id="135" w:name="z4000_021_04"/>
            <w:bookmarkEnd w:id="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6" w:name="z4000_021_05"/>
            <w:bookmarkStart w:id="137" w:name="z4000_021_05"/>
            <w:bookmarkEnd w:id="1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8" w:name="z4000_021_06"/>
            <w:bookmarkStart w:id="139" w:name="z4000_021_06"/>
            <w:bookmarkEnd w:id="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0" w:name="z4000_021_07"/>
            <w:bookmarkStart w:id="141" w:name="z4000_021_07"/>
            <w:bookmarkEnd w:id="1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2" w:name="z4000_021_08"/>
            <w:bookmarkStart w:id="143" w:name="z4000_021_08"/>
            <w:bookmarkEnd w:id="1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4" w:name="z4000_021_09"/>
            <w:bookmarkStart w:id="145" w:name="z4000_021_09"/>
            <w:bookmarkEnd w:id="1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6" w:name="z4000_021_10"/>
            <w:bookmarkStart w:id="147" w:name="z4000_021_10"/>
            <w:bookmarkEnd w:id="1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8" w:name="z4000_021_11"/>
            <w:bookmarkStart w:id="149" w:name="z4000_021_11"/>
            <w:bookmarkEnd w:id="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0" w:name="z4000_021_12"/>
            <w:bookmarkStart w:id="151" w:name="z4000_021_12"/>
            <w:bookmarkEnd w:id="1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2" w:name="z4000_021_13"/>
            <w:bookmarkStart w:id="153" w:name="z4000_021_13"/>
            <w:bookmarkEnd w:id="15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54" w:name="z4000_022_04"/>
            <w:bookmarkStart w:id="155" w:name="z4000_022_04"/>
            <w:bookmarkEnd w:id="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6" w:name="z4000_022_05"/>
            <w:bookmarkStart w:id="157" w:name="z4000_022_05"/>
            <w:bookmarkEnd w:id="1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8" w:name="z4000_022_06"/>
            <w:bookmarkStart w:id="159" w:name="z4000_022_06"/>
            <w:bookmarkEnd w:id="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0" w:name="z4000_022_07"/>
            <w:bookmarkStart w:id="161" w:name="z4000_022_07"/>
            <w:bookmarkEnd w:id="1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2" w:name="z4000_022_08"/>
            <w:bookmarkStart w:id="163" w:name="z4000_022_08"/>
            <w:bookmarkEnd w:id="1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4" w:name="z4000_022_09"/>
            <w:bookmarkStart w:id="165" w:name="z4000_022_09"/>
            <w:bookmarkEnd w:id="1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6" w:name="z4000_022_10"/>
            <w:bookmarkStart w:id="167" w:name="z4000_022_10"/>
            <w:bookmarkEnd w:id="1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8" w:name="z4000_022_11"/>
            <w:bookmarkStart w:id="169" w:name="z4000_022_11"/>
            <w:bookmarkEnd w:id="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0" w:name="z4000_022_12"/>
            <w:bookmarkStart w:id="171" w:name="z4000_022_12"/>
            <w:bookmarkEnd w:id="1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2" w:name="z4000_022_13"/>
            <w:bookmarkStart w:id="173" w:name="z4000_022_13"/>
            <w:bookmarkEnd w:id="17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74" w:name="z4000_023_04"/>
            <w:bookmarkStart w:id="175" w:name="z4000_023_04"/>
            <w:bookmarkEnd w:id="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6" w:name="z4000_023_05"/>
            <w:bookmarkStart w:id="177" w:name="z4000_023_05"/>
            <w:bookmarkEnd w:id="1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8" w:name="z4000_023_06"/>
            <w:bookmarkStart w:id="179" w:name="z4000_023_06"/>
            <w:bookmarkEnd w:id="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0" w:name="z4000_023_07"/>
            <w:bookmarkStart w:id="181" w:name="z4000_023_07"/>
            <w:bookmarkEnd w:id="1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2" w:name="z4000_023_08"/>
            <w:bookmarkStart w:id="183" w:name="z4000_023_08"/>
            <w:bookmarkEnd w:id="1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4" w:name="z4000_023_09"/>
            <w:bookmarkStart w:id="185" w:name="z4000_023_09"/>
            <w:bookmarkEnd w:id="1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6" w:name="z4000_023_10"/>
            <w:bookmarkStart w:id="187" w:name="z4000_023_10"/>
            <w:bookmarkEnd w:id="1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8" w:name="z4000_023_11"/>
            <w:bookmarkStart w:id="189" w:name="z4000_023_11"/>
            <w:bookmarkEnd w:id="1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0" w:name="z4000_023_12"/>
            <w:bookmarkStart w:id="191" w:name="z4000_023_12"/>
            <w:bookmarkEnd w:id="1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2" w:name="z4000_023_13"/>
            <w:bookmarkStart w:id="193" w:name="z4000_023_13"/>
            <w:bookmarkEnd w:id="19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4" w:name="z4000_030_04"/>
            <w:bookmarkEnd w:id="194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5" w:name="z4000_030_05"/>
            <w:bookmarkEnd w:id="19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6" w:name="z4000_030_06"/>
            <w:bookmarkStart w:id="197" w:name="z4000_030_06"/>
            <w:bookmarkEnd w:id="1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8" w:name="z4000_030_07"/>
            <w:bookmarkStart w:id="199" w:name="z4000_030_07"/>
            <w:bookmarkEnd w:id="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0" w:name="z4000_030_08"/>
            <w:bookmarkEnd w:id="200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1" w:name="z4000_030_09"/>
            <w:bookmarkEnd w:id="20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2" w:name="z4000_030_10"/>
            <w:bookmarkEnd w:id="20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3" w:name="z4000_030_11"/>
            <w:bookmarkEnd w:id="20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4" w:name="z4000_030_12"/>
            <w:bookmarkStart w:id="205" w:name="z4000_030_12"/>
            <w:bookmarkEnd w:id="2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6" w:name="z4000_030_13"/>
            <w:bookmarkStart w:id="207" w:name="z4000_030_13"/>
            <w:bookmarkEnd w:id="20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81-</w:t>
            </w: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8" w:name="z4000_031_04"/>
            <w:bookmarkEnd w:id="208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9" w:name="z4000_031_05"/>
            <w:bookmarkEnd w:id="20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0" w:name="z4000_031_06"/>
            <w:bookmarkStart w:id="211" w:name="z4000_031_06"/>
            <w:bookmarkEnd w:id="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2" w:name="z4000_031_07"/>
            <w:bookmarkStart w:id="213" w:name="z4000_031_07"/>
            <w:bookmarkEnd w:id="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4" w:name="z4000_031_08"/>
            <w:bookmarkEnd w:id="214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5" w:name="z4000_031_09"/>
            <w:bookmarkEnd w:id="21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6" w:name="z4000_031_10"/>
            <w:bookmarkEnd w:id="21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7" w:name="z4000_031_11"/>
            <w:bookmarkEnd w:id="21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8" w:name="z4000_031_12"/>
            <w:bookmarkStart w:id="219" w:name="z4000_031_12"/>
            <w:bookmarkEnd w:id="2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0" w:name="z4000_031_13"/>
            <w:bookmarkStart w:id="221" w:name="z4000_031_13"/>
            <w:bookmarkEnd w:id="22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5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22" w:name="z4000_040_04"/>
            <w:bookmarkEnd w:id="222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3" w:name="z4000_040_05"/>
            <w:bookmarkStart w:id="224" w:name="z4000_040_05"/>
            <w:bookmarkEnd w:id="2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5" w:name="z4000_040_06"/>
            <w:bookmarkStart w:id="226" w:name="z4000_040_06"/>
            <w:bookmarkEnd w:id="2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7" w:name="z4000_040_07"/>
            <w:bookmarkStart w:id="228" w:name="z4000_040_07"/>
            <w:bookmarkEnd w:id="2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29" w:name="z4000_040_08"/>
            <w:bookmarkEnd w:id="22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0" w:name="z4000_040_09"/>
            <w:bookmarkStart w:id="231" w:name="z4000_040_09"/>
            <w:bookmarkEnd w:id="2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2" w:name="z4000_040_10"/>
            <w:bookmarkStart w:id="233" w:name="z4000_040_10"/>
            <w:bookmarkEnd w:id="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4" w:name="z4000_040_11"/>
            <w:bookmarkStart w:id="235" w:name="z4000_040_11"/>
            <w:bookmarkEnd w:id="2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6" w:name="z4000_040_12"/>
            <w:bookmarkStart w:id="237" w:name="z4000_040_12"/>
            <w:bookmarkEnd w:id="2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8" w:name="z4000_040_13"/>
            <w:bookmarkStart w:id="239" w:name="z4000_040_13"/>
            <w:bookmarkEnd w:id="2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5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40" w:name="z4000_041_04"/>
            <w:bookmarkEnd w:id="24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1" w:name="z4000_041_05"/>
            <w:bookmarkStart w:id="242" w:name="z4000_041_05"/>
            <w:bookmarkEnd w:id="2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3" w:name="z4000_041_06"/>
            <w:bookmarkStart w:id="244" w:name="z4000_041_06"/>
            <w:bookmarkEnd w:id="2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5" w:name="z4000_041_07"/>
            <w:bookmarkStart w:id="246" w:name="z4000_041_07"/>
            <w:bookmarkEnd w:id="2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47" w:name="z4000_041_08"/>
            <w:bookmarkEnd w:id="24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8" w:name="z4000_041_09"/>
            <w:bookmarkStart w:id="249" w:name="z4000_041_09"/>
            <w:bookmarkEnd w:id="2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0" w:name="z4000_041_10"/>
            <w:bookmarkStart w:id="251" w:name="z4000_041_10"/>
            <w:bookmarkEnd w:id="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2" w:name="z4000_041_11"/>
            <w:bookmarkStart w:id="253" w:name="z4000_041_11"/>
            <w:bookmarkEnd w:id="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4" w:name="z4000_041_12"/>
            <w:bookmarkStart w:id="255" w:name="z4000_041_12"/>
            <w:bookmarkEnd w:id="2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6" w:name="z4000_041_13"/>
            <w:bookmarkStart w:id="257" w:name="z4000_041_13"/>
            <w:bookmarkEnd w:id="25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58" w:name="z4000_050_04"/>
            <w:bookmarkEnd w:id="258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59" w:name="z4000_050_05"/>
            <w:bookmarkEnd w:id="259"/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0" w:name="z4000_050_06"/>
            <w:bookmarkEnd w:id="26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1" w:name="z4000_050_07"/>
            <w:bookmarkEnd w:id="26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2" w:name="z4000_050_08"/>
            <w:bookmarkEnd w:id="26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3" w:name="z4000_050_09"/>
            <w:bookmarkEnd w:id="263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4" w:name="z4000_050_10"/>
            <w:bookmarkEnd w:id="264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5" w:name="z4000_050_11"/>
            <w:bookmarkEnd w:id="26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6" w:name="z4000_050_12"/>
            <w:bookmarkEnd w:id="26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7" w:name="z4000_050_13"/>
            <w:bookmarkEnd w:id="267"/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68" w:name="z4000_051_04"/>
            <w:bookmarkStart w:id="269" w:name="z4000_051_04"/>
            <w:bookmarkEnd w:id="2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0" w:name="z4000_051_05"/>
            <w:bookmarkEnd w:id="27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1" w:name="z4000_051_06"/>
            <w:bookmarkStart w:id="272" w:name="z4000_051_06"/>
            <w:bookmarkEnd w:id="2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3" w:name="z4000_051_07"/>
            <w:bookmarkStart w:id="274" w:name="z4000_051_07"/>
            <w:bookmarkEnd w:id="2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5" w:name="z4000_051_08"/>
            <w:bookmarkStart w:id="276" w:name="z4000_051_08"/>
            <w:bookmarkEnd w:id="2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7" w:name="z4000_051_09"/>
            <w:bookmarkEnd w:id="27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8" w:name="z4000_051_10"/>
            <w:bookmarkStart w:id="279" w:name="z4000_051_10"/>
            <w:bookmarkEnd w:id="2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0" w:name="z4000_051_11"/>
            <w:bookmarkStart w:id="281" w:name="z4000_051_11"/>
            <w:bookmarkEnd w:id="2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2" w:name="z4000_051_12"/>
            <w:bookmarkStart w:id="283" w:name="z4000_051_12"/>
            <w:bookmarkEnd w:id="2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4" w:name="z4000_051_13"/>
            <w:bookmarkEnd w:id="284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5" w:name="z4000_052_04"/>
            <w:bookmarkEnd w:id="285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6" w:name="z4000_052_05"/>
            <w:bookmarkEnd w:id="286"/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7" w:name="z4000_052_06"/>
            <w:bookmarkStart w:id="288" w:name="z4000_052_06"/>
            <w:bookmarkEnd w:id="2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9" w:name="z4000_052_07"/>
            <w:bookmarkEnd w:id="28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0" w:name="z4000_052_08"/>
            <w:bookmarkStart w:id="291" w:name="z4000_052_08"/>
            <w:bookmarkEnd w:id="2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2" w:name="z4000_052_09"/>
            <w:bookmarkEnd w:id="292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3" w:name="z4000_052_10"/>
            <w:bookmarkEnd w:id="293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4" w:name="z4000_052_11"/>
            <w:bookmarkEnd w:id="29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5" w:name="z4000_052_12"/>
            <w:bookmarkEnd w:id="29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6" w:name="z4000_052_13"/>
            <w:bookmarkEnd w:id="296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7" w:name="z4000_060_04"/>
            <w:bookmarkEnd w:id="297"/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8" w:name="z4000_060_05"/>
            <w:bookmarkEnd w:id="298"/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9" w:name="z4000_060_06"/>
            <w:bookmarkEnd w:id="299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0" w:name="z4000_060_07"/>
            <w:bookmarkEnd w:id="300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1" w:name="z4000_060_08"/>
            <w:bookmarkEnd w:id="301"/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2" w:name="z4000_060_09"/>
            <w:bookmarkEnd w:id="302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3" w:name="z4000_060_10"/>
            <w:bookmarkEnd w:id="303"/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4" w:name="z4000_060_11"/>
            <w:bookmarkEnd w:id="304"/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5" w:name="z4000_060_12"/>
            <w:bookmarkEnd w:id="305"/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6" w:name="z4000_060_13"/>
            <w:bookmarkEnd w:id="306"/>
            <w:r>
              <w:rPr>
                <w:b/>
                <w:bCs/>
                <w:color w:val="000000"/>
              </w:rPr>
              <w:t>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2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4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5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6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9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0-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3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5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8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9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0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31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2(ч),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33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 F38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39, F84.0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7" w:name="z4000_061_04"/>
            <w:bookmarkEnd w:id="307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8" w:name="z4000_061_05"/>
            <w:bookmarkEnd w:id="30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9" w:name="z4000_061_06"/>
            <w:bookmarkEnd w:id="30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0" w:name="z4000_061_07"/>
            <w:bookmarkStart w:id="311" w:name="z4000_061_07"/>
            <w:bookmarkEnd w:id="3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2" w:name="z4000_061_08"/>
            <w:bookmarkEnd w:id="312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3" w:name="z4000_061_09"/>
            <w:bookmarkEnd w:id="31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4" w:name="z4000_061_10"/>
            <w:bookmarkEnd w:id="314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5" w:name="z4000_061_11"/>
            <w:bookmarkEnd w:id="31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6" w:name="z4000_061_12"/>
            <w:bookmarkStart w:id="317" w:name="z4000_061_12"/>
            <w:bookmarkEnd w:id="3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8" w:name="z4000_061_13"/>
            <w:bookmarkStart w:id="319" w:name="z4000_061_13"/>
            <w:bookmarkEnd w:id="319"/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МКБ-10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0" w:name="z4000_062_04"/>
            <w:bookmarkEnd w:id="320"/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1" w:name="z4000_062_05"/>
            <w:bookmarkEnd w:id="321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2" w:name="z4000_062_06"/>
            <w:bookmarkEnd w:id="322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3" w:name="z4000_062_07"/>
            <w:bookmarkEnd w:id="32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4" w:name="z4000_062_08"/>
            <w:bookmarkEnd w:id="324"/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5" w:name="z4000_062_09"/>
            <w:bookmarkEnd w:id="325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6" w:name="z4000_062_10"/>
            <w:bookmarkEnd w:id="32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7" w:name="z4000_062_11"/>
            <w:bookmarkStart w:id="328" w:name="z4000_062_11"/>
            <w:bookmarkEnd w:id="3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9" w:name="z4000_062_12"/>
            <w:bookmarkStart w:id="330" w:name="z4000_062_12"/>
            <w:bookmarkEnd w:id="3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1" w:name="z4000_062_13"/>
            <w:bookmarkStart w:id="332" w:name="z4000_062_13"/>
            <w:bookmarkEnd w:id="33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3" w:name="z4000_063_04"/>
            <w:bookmarkEnd w:id="333"/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4" w:name="z4000_063_05"/>
            <w:bookmarkEnd w:id="334"/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5" w:name="z4000_063_06"/>
            <w:bookmarkStart w:id="336" w:name="z4000_063_06"/>
            <w:bookmarkEnd w:id="3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7" w:name="z4000_063_07"/>
            <w:bookmarkEnd w:id="33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8" w:name="z4000_063_08"/>
            <w:bookmarkEnd w:id="338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9" w:name="z4000_063_09"/>
            <w:bookmarkEnd w:id="339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0" w:name="z4000_063_10"/>
            <w:bookmarkEnd w:id="340"/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1" w:name="z4000_063_11"/>
            <w:bookmarkEnd w:id="341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2" w:name="z4000_063_12"/>
            <w:bookmarkEnd w:id="342"/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3" w:name="z4000_063_13"/>
            <w:bookmarkEnd w:id="343"/>
            <w:r>
              <w:rPr>
                <w:b/>
                <w:bCs/>
                <w:color w:val="000000"/>
              </w:rPr>
              <w:t>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 xml:space="preserve">84.0-4) </w:t>
              <w:br/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4" w:name="z4000_064_04"/>
            <w:bookmarkEnd w:id="344"/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5" w:name="z4000_064_05"/>
            <w:bookmarkEnd w:id="345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6" w:name="z4000_064_06"/>
            <w:bookmarkEnd w:id="346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7" w:name="z4000_064_07"/>
            <w:bookmarkEnd w:id="34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8" w:name="z4000_064_08"/>
            <w:bookmarkEnd w:id="348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9" w:name="z4000_064_09"/>
            <w:bookmarkEnd w:id="349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0" w:name="z4000_064_10"/>
            <w:bookmarkEnd w:id="350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" w:name="z4000_064_11"/>
            <w:bookmarkStart w:id="352" w:name="z4000_064_11"/>
            <w:bookmarkEnd w:id="3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3" w:name="z4000_064_12"/>
            <w:bookmarkEnd w:id="35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" w:name="z4000_064_13"/>
            <w:bookmarkStart w:id="355" w:name="z4000_064_13"/>
            <w:bookmarkEnd w:id="35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6" w:name="z4000_070_04"/>
            <w:bookmarkEnd w:id="356"/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7" w:name="z4000_070_05"/>
            <w:bookmarkEnd w:id="357"/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8" w:name="z4000_070_06"/>
            <w:bookmarkEnd w:id="358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9" w:name="z4000_070_07"/>
            <w:bookmarkEnd w:id="359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0" w:name="z4000_070_08"/>
            <w:bookmarkEnd w:id="360"/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1" w:name="z4000_070_09"/>
            <w:bookmarkEnd w:id="361"/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2" w:name="z4000_070_10"/>
            <w:bookmarkEnd w:id="362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3" w:name="z4000_070_11"/>
            <w:bookmarkEnd w:id="363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4" w:name="z4000_070_12"/>
            <w:bookmarkEnd w:id="364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5" w:name="z4000_070_13"/>
            <w:bookmarkEnd w:id="365"/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66" w:name="z4000_071_04"/>
            <w:bookmarkStart w:id="367" w:name="z4000_071_04"/>
            <w:bookmarkEnd w:id="3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8" w:name="z4000_071_05"/>
            <w:bookmarkEnd w:id="36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9" w:name="z4000_071_06"/>
            <w:bookmarkStart w:id="370" w:name="z4000_071_06"/>
            <w:bookmarkEnd w:id="3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1" w:name="z4000_071_07"/>
            <w:bookmarkStart w:id="372" w:name="z4000_071_07"/>
            <w:bookmarkEnd w:id="3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3" w:name="z4000_071_08"/>
            <w:bookmarkStart w:id="374" w:name="z4000_071_08"/>
            <w:bookmarkEnd w:id="3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5" w:name="z4000_071_09"/>
            <w:bookmarkEnd w:id="37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6" w:name="z4000_071_10"/>
            <w:bookmarkStart w:id="377" w:name="z4000_071_10"/>
            <w:bookmarkEnd w:id="3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8" w:name="z4000_071_11"/>
            <w:bookmarkStart w:id="379" w:name="z4000_071_11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0" w:name="z4000_071_12"/>
            <w:bookmarkStart w:id="381" w:name="z4000_071_12"/>
            <w:bookmarkEnd w:id="3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2" w:name="z4000_071_13"/>
            <w:bookmarkEnd w:id="382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83" w:name="z4000_072_04"/>
            <w:bookmarkStart w:id="384" w:name="z4000_072_04"/>
            <w:bookmarkEnd w:id="3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5" w:name="z4000_072_05"/>
            <w:bookmarkStart w:id="386" w:name="z4000_072_05"/>
            <w:bookmarkEnd w:id="3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7" w:name="z4000_072_06"/>
            <w:bookmarkStart w:id="388" w:name="z4000_072_06"/>
            <w:bookmarkEnd w:id="3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9" w:name="z4000_072_07"/>
            <w:bookmarkStart w:id="390" w:name="z4000_072_07"/>
            <w:bookmarkEnd w:id="3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1" w:name="z4000_072_08"/>
            <w:bookmarkStart w:id="392" w:name="z4000_072_08"/>
            <w:bookmarkEnd w:id="3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3" w:name="z4000_072_09"/>
            <w:bookmarkStart w:id="394" w:name="z4000_072_09"/>
            <w:bookmarkEnd w:id="3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5" w:name="z4000_072_10"/>
            <w:bookmarkStart w:id="396" w:name="z4000_072_10"/>
            <w:bookmarkEnd w:id="3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7" w:name="z4000_072_11"/>
            <w:bookmarkStart w:id="398" w:name="z4000_072_11"/>
            <w:bookmarkEnd w:id="3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9" w:name="z4000_072_12"/>
            <w:bookmarkStart w:id="400" w:name="z4000_072_12"/>
            <w:bookmarkEnd w:id="4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1" w:name="z4000_072_13"/>
            <w:bookmarkStart w:id="402" w:name="z4000_072_13"/>
            <w:bookmarkEnd w:id="4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3" w:name="z4000_073_04"/>
            <w:bookmarkEnd w:id="403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4" w:name="z4000_073_05"/>
            <w:bookmarkEnd w:id="40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5" w:name="z4000_073_06"/>
            <w:bookmarkEnd w:id="40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6" w:name="z4000_073_07"/>
            <w:bookmarkEnd w:id="40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7" w:name="z4000_073_08"/>
            <w:bookmarkStart w:id="408" w:name="z4000_073_08"/>
            <w:bookmarkEnd w:id="4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9" w:name="z4000_073_09"/>
            <w:bookmarkStart w:id="410" w:name="z4000_073_09"/>
            <w:bookmarkEnd w:id="4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1" w:name="z4000_073_10"/>
            <w:bookmarkEnd w:id="41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2" w:name="z4000_073_11"/>
            <w:bookmarkStart w:id="413" w:name="z4000_073_11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4" w:name="z4000_073_12"/>
            <w:bookmarkStart w:id="415" w:name="z4000_073_12"/>
            <w:bookmarkEnd w:id="4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6" w:name="z4000_073_13"/>
            <w:bookmarkStart w:id="417" w:name="z4000_073_13"/>
            <w:bookmarkEnd w:id="41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8" w:name="z4000_074_04"/>
            <w:bookmarkEnd w:id="418"/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9" w:name="z4000_074_05"/>
            <w:bookmarkEnd w:id="419"/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0" w:name="z4000_074_06"/>
            <w:bookmarkEnd w:id="420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1" w:name="z4000_074_07"/>
            <w:bookmarkEnd w:id="421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2" w:name="z4000_074_08"/>
            <w:bookmarkEnd w:id="422"/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3" w:name="z4000_074_09"/>
            <w:bookmarkEnd w:id="423"/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4" w:name="z4000_074_10"/>
            <w:bookmarkEnd w:id="424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5" w:name="z4000_074_11"/>
            <w:bookmarkEnd w:id="425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6" w:name="z4000_074_12"/>
            <w:bookmarkEnd w:id="426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7" w:name="z4000_074_13"/>
            <w:bookmarkEnd w:id="427"/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8" w:name="z4000_075_04"/>
            <w:bookmarkEnd w:id="42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9" w:name="z4000_075_05"/>
            <w:bookmarkStart w:id="430" w:name="z4000_075_05"/>
            <w:bookmarkEnd w:id="4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1" w:name="z4000_075_06"/>
            <w:bookmarkStart w:id="432" w:name="z4000_075_06"/>
            <w:bookmarkEnd w:id="4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3" w:name="z4000_075_07"/>
            <w:bookmarkStart w:id="434" w:name="z4000_075_07"/>
            <w:bookmarkEnd w:id="4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5" w:name="z4000_075_08"/>
            <w:bookmarkEnd w:id="43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6" w:name="z4000_075_09"/>
            <w:bookmarkStart w:id="437" w:name="z4000_075_09"/>
            <w:bookmarkEnd w:id="4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8" w:name="z4000_075_10"/>
            <w:bookmarkStart w:id="439" w:name="z4000_075_10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0" w:name="z4000_075_11"/>
            <w:bookmarkStart w:id="441" w:name="z4000_075_11"/>
            <w:bookmarkEnd w:id="4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2" w:name="z4000_075_12"/>
            <w:bookmarkStart w:id="443" w:name="z4000_075_12"/>
            <w:bookmarkEnd w:id="4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4" w:name="z4000_075_13"/>
            <w:bookmarkStart w:id="445" w:name="z4000_075_13"/>
            <w:bookmarkEnd w:id="4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46" w:name="z4000_080_04"/>
            <w:bookmarkEnd w:id="446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7" w:name="z4000_080_05"/>
            <w:bookmarkStart w:id="448" w:name="z4000_080_05"/>
            <w:bookmarkEnd w:id="4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" w:name="z4000_080_06"/>
            <w:bookmarkStart w:id="450" w:name="z4000_080_06"/>
            <w:bookmarkEnd w:id="4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1" w:name="z4000_080_07"/>
            <w:bookmarkStart w:id="452" w:name="z4000_080_07"/>
            <w:bookmarkEnd w:id="4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3" w:name="z4000_080_08"/>
            <w:bookmarkEnd w:id="45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4" w:name="z4000_080_09"/>
            <w:bookmarkStart w:id="455" w:name="z4000_080_09"/>
            <w:bookmarkEnd w:id="4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6" w:name="z4000_080_10"/>
            <w:bookmarkEnd w:id="45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7" w:name="z4000_080_11"/>
            <w:bookmarkStart w:id="458" w:name="z4000_080_11"/>
            <w:bookmarkEnd w:id="4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9" w:name="z4000_080_12"/>
            <w:bookmarkEnd w:id="45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0" w:name="z4000_080_13"/>
            <w:bookmarkStart w:id="461" w:name="z4000_080_13"/>
            <w:bookmarkEnd w:id="46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6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2" w:name="z4000_090_04"/>
            <w:bookmarkEnd w:id="462"/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3" w:name="z4000_090_05"/>
            <w:bookmarkEnd w:id="463"/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4" w:name="z4000_090_06"/>
            <w:bookmarkEnd w:id="46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5" w:name="z4000_090_07"/>
            <w:bookmarkStart w:id="466" w:name="z4000_090_07"/>
            <w:bookmarkEnd w:id="4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7" w:name="z4000_090_08"/>
            <w:bookmarkEnd w:id="467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8" w:name="z4000_090_09"/>
            <w:bookmarkEnd w:id="468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9" w:name="z4000_090_10"/>
            <w:bookmarkEnd w:id="469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0" w:name="z4000_090_11"/>
            <w:bookmarkEnd w:id="470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1" w:name="z4000_090_12"/>
            <w:bookmarkEnd w:id="471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2" w:name="z4000_090_13"/>
            <w:bookmarkEnd w:id="472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3" w:name="z4000_100_04"/>
            <w:bookmarkEnd w:id="473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4" w:name="z4000_100_05"/>
            <w:bookmarkEnd w:id="47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5" w:name="z4000_100_06"/>
            <w:bookmarkEnd w:id="47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6" w:name="z4000_100_07"/>
            <w:bookmarkStart w:id="477" w:name="z4000_100_07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8" w:name="z4000_100_08"/>
            <w:bookmarkStart w:id="479" w:name="z4000_100_08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0" w:name="z4000_100_09"/>
            <w:bookmarkStart w:id="481" w:name="z4000_100_09"/>
            <w:bookmarkEnd w:id="4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2" w:name="z4000_100_10"/>
            <w:bookmarkEnd w:id="48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3" w:name="z4000_100_11"/>
            <w:bookmarkEnd w:id="48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4" w:name="z4000_100_12"/>
            <w:bookmarkEnd w:id="48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5" w:name="z4000_100_13"/>
            <w:bookmarkStart w:id="486" w:name="z4000_100_13"/>
            <w:bookmarkEnd w:id="48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87" w:name="z4000_110_04"/>
            <w:bookmarkStart w:id="488" w:name="z4000_110_04"/>
            <w:bookmarkEnd w:id="4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9" w:name="z4000_110_05"/>
            <w:bookmarkStart w:id="490" w:name="z4000_110_05"/>
            <w:bookmarkEnd w:id="49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1" w:name="z4000_110_06"/>
            <w:bookmarkStart w:id="492" w:name="z4000_110_06"/>
            <w:bookmarkEnd w:id="4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3" w:name="z4000_110_07"/>
            <w:bookmarkStart w:id="494" w:name="z4000_110_07"/>
            <w:bookmarkEnd w:id="4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5" w:name="z4000_110_08"/>
            <w:bookmarkStart w:id="496" w:name="z4000_110_08"/>
            <w:bookmarkEnd w:id="4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7" w:name="z4000_110_09"/>
            <w:bookmarkStart w:id="498" w:name="z4000_110_09"/>
            <w:bookmarkEnd w:id="49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9" w:name="z4000_110_10"/>
            <w:bookmarkStart w:id="500" w:name="z4000_110_10"/>
            <w:bookmarkEnd w:id="5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1" w:name="z4000_110_11"/>
            <w:bookmarkStart w:id="502" w:name="z4000_110_11"/>
            <w:bookmarkEnd w:id="5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3" w:name="z4000_110_12"/>
            <w:bookmarkStart w:id="504" w:name="z4000_110_12"/>
            <w:bookmarkEnd w:id="5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5" w:name="z4000_110_13"/>
            <w:bookmarkStart w:id="506" w:name="z4000_110_13"/>
            <w:bookmarkEnd w:id="50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5,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07" w:name="z4000_111_04"/>
            <w:bookmarkStart w:id="508" w:name="z4000_111_04"/>
            <w:bookmarkEnd w:id="5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9" w:name="z4000_111_05"/>
            <w:bookmarkStart w:id="510" w:name="z4000_111_05"/>
            <w:bookmarkEnd w:id="5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1" w:name="z4000_111_06"/>
            <w:bookmarkStart w:id="512" w:name="z4000_111_06"/>
            <w:bookmarkEnd w:id="5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3" w:name="z4000_111_07"/>
            <w:bookmarkStart w:id="514" w:name="z4000_111_07"/>
            <w:bookmarkEnd w:id="5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5" w:name="z4000_111_08"/>
            <w:bookmarkStart w:id="516" w:name="z4000_111_08"/>
            <w:bookmarkEnd w:id="5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7" w:name="z4000_111_09"/>
            <w:bookmarkStart w:id="518" w:name="z4000_111_09"/>
            <w:bookmarkEnd w:id="51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9" w:name="z4000_111_10"/>
            <w:bookmarkStart w:id="520" w:name="z4000_111_10"/>
            <w:bookmarkEnd w:id="5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1" w:name="z4000_111_11"/>
            <w:bookmarkStart w:id="522" w:name="z4000_111_11"/>
            <w:bookmarkEnd w:id="5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3" w:name="z4000_111_12"/>
            <w:bookmarkStart w:id="524" w:name="z4000_111_12"/>
            <w:bookmarkEnd w:id="5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5" w:name="z4000_111_13"/>
            <w:bookmarkStart w:id="526" w:name="z4000_111_13"/>
            <w:bookmarkEnd w:id="52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7" w:name="z4000_120_04"/>
            <w:bookmarkEnd w:id="52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8" w:name="z4000_120_05"/>
            <w:bookmarkEnd w:id="52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9" w:name="z4000_120_06"/>
            <w:bookmarkEnd w:id="52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30" w:name="z4000_120_07"/>
            <w:bookmarkEnd w:id="53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1" w:name="z4000_120_08"/>
            <w:bookmarkStart w:id="532" w:name="z4000_120_08"/>
            <w:bookmarkEnd w:id="5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3" w:name="z4000_120_09"/>
            <w:bookmarkStart w:id="534" w:name="z4000_120_09"/>
            <w:bookmarkEnd w:id="5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5" w:name="z4000_120_10"/>
            <w:bookmarkStart w:id="536" w:name="z4000_120_10"/>
            <w:bookmarkEnd w:id="5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7" w:name="z4000_120_11"/>
            <w:bookmarkStart w:id="538" w:name="z4000_120_11"/>
            <w:bookmarkEnd w:id="5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39" w:name="z4000_120_12"/>
            <w:bookmarkEnd w:id="53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0" w:name="z4000_120_13"/>
            <w:bookmarkStart w:id="541" w:name="z4000_120_13"/>
            <w:bookmarkEnd w:id="54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42" w:name="z4000_121_04"/>
            <w:bookmarkStart w:id="543" w:name="z4000_121_04"/>
            <w:bookmarkEnd w:id="5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4" w:name="z4000_121_05"/>
            <w:bookmarkStart w:id="545" w:name="z4000_121_05"/>
            <w:bookmarkEnd w:id="5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6" w:name="z4000_121_06"/>
            <w:bookmarkStart w:id="547" w:name="z4000_121_06"/>
            <w:bookmarkEnd w:id="5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8" w:name="z4000_121_07"/>
            <w:bookmarkStart w:id="549" w:name="z4000_121_07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0" w:name="z4000_121_08"/>
            <w:bookmarkStart w:id="551" w:name="z4000_121_08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2" w:name="z4000_121_09"/>
            <w:bookmarkStart w:id="553" w:name="z4000_121_09"/>
            <w:bookmarkEnd w:id="5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4" w:name="z4000_121_10"/>
            <w:bookmarkStart w:id="555" w:name="z4000_121_10"/>
            <w:bookmarkEnd w:id="5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6" w:name="z4000_121_11"/>
            <w:bookmarkStart w:id="557" w:name="z4000_121_11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8" w:name="z4000_121_12"/>
            <w:bookmarkStart w:id="559" w:name="z4000_121_12"/>
            <w:bookmarkEnd w:id="5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0" w:name="z4000_121_13"/>
            <w:bookmarkStart w:id="561" w:name="z4000_121_13"/>
            <w:bookmarkEnd w:id="56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62" w:name="z4000_122_04"/>
            <w:bookmarkEnd w:id="56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3" w:name="z4000_122_05"/>
            <w:bookmarkStart w:id="564" w:name="z4000_122_05"/>
            <w:bookmarkEnd w:id="5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65" w:name="z4000_122_06"/>
            <w:bookmarkEnd w:id="56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6" w:name="z4000_122_07"/>
            <w:bookmarkStart w:id="567" w:name="z4000_122_07"/>
            <w:bookmarkEnd w:id="5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8" w:name="z4000_122_08"/>
            <w:bookmarkStart w:id="569" w:name="z4000_122_08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0" w:name="z4000_122_09"/>
            <w:bookmarkStart w:id="571" w:name="z4000_122_09"/>
            <w:bookmarkEnd w:id="5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2" w:name="z4000_122_10"/>
            <w:bookmarkStart w:id="573" w:name="z4000_122_10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4" w:name="z4000_122_11"/>
            <w:bookmarkStart w:id="575" w:name="z4000_122_11"/>
            <w:bookmarkEnd w:id="5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6" w:name="z4000_122_12"/>
            <w:bookmarkStart w:id="577" w:name="z4000_122_12"/>
            <w:bookmarkEnd w:id="5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8" w:name="z4000_122_13"/>
            <w:bookmarkStart w:id="579" w:name="z4000_122_13"/>
            <w:bookmarkEnd w:id="579"/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80" w:name="z4000_130_04"/>
            <w:bookmarkEnd w:id="58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81" w:name="z4000_130_05"/>
            <w:bookmarkEnd w:id="58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2" w:name="z4000_130_06"/>
            <w:bookmarkStart w:id="583" w:name="z4000_130_06"/>
            <w:bookmarkEnd w:id="5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4" w:name="z4000_130_07"/>
            <w:bookmarkStart w:id="585" w:name="z4000_130_07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6" w:name="z4000_130_08"/>
            <w:bookmarkStart w:id="587" w:name="z4000_130_08"/>
            <w:bookmarkEnd w:id="5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8" w:name="z4000_130_09"/>
            <w:bookmarkStart w:id="589" w:name="z4000_130_09"/>
            <w:bookmarkEnd w:id="5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0" w:name="z4000_130_10"/>
            <w:bookmarkEnd w:id="59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1" w:name="z4000_130_11"/>
            <w:bookmarkEnd w:id="59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2" w:name="z4000_130_12"/>
            <w:bookmarkStart w:id="593" w:name="z4000_130_12"/>
            <w:bookmarkEnd w:id="5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4" w:name="z4000_130_13"/>
            <w:bookmarkStart w:id="595" w:name="z4000_130_13"/>
            <w:bookmarkEnd w:id="59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6" w:name="z4000_131_04"/>
            <w:bookmarkEnd w:id="59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7" w:name="z4000_131_05"/>
            <w:bookmarkEnd w:id="59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8" w:name="z4000_131_06"/>
            <w:bookmarkStart w:id="599" w:name="z4000_131_06"/>
            <w:bookmarkEnd w:id="5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0" w:name="z4000_131_07"/>
            <w:bookmarkStart w:id="601" w:name="z4000_131_07"/>
            <w:bookmarkEnd w:id="6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2" w:name="z4000_131_08"/>
            <w:bookmarkStart w:id="603" w:name="z4000_131_08"/>
            <w:bookmarkEnd w:id="6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4" w:name="z4000_131_09"/>
            <w:bookmarkStart w:id="605" w:name="z4000_131_09"/>
            <w:bookmarkEnd w:id="6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06" w:name="z4000_131_10"/>
            <w:bookmarkEnd w:id="60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07" w:name="z4000_131_11"/>
            <w:bookmarkEnd w:id="60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8" w:name="z4000_131_12"/>
            <w:bookmarkStart w:id="609" w:name="z4000_131_12"/>
            <w:bookmarkEnd w:id="6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0" w:name="z4000_131_13"/>
            <w:bookmarkStart w:id="611" w:name="z4000_131_13"/>
            <w:bookmarkEnd w:id="61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2" w:name="z4000_140_04"/>
            <w:bookmarkEnd w:id="612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3" w:name="z4000_140_05"/>
            <w:bookmarkEnd w:id="613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4" w:name="z4000_140_06"/>
            <w:bookmarkStart w:id="615" w:name="z4000_140_06"/>
            <w:bookmarkEnd w:id="6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6" w:name="z4000_140_07"/>
            <w:bookmarkEnd w:id="61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7" w:name="z4000_140_08"/>
            <w:bookmarkEnd w:id="617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8" w:name="z4000_140_09"/>
            <w:bookmarkEnd w:id="61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9" w:name="z4000_140_10"/>
            <w:bookmarkStart w:id="620" w:name="z4000_140_10"/>
            <w:bookmarkEnd w:id="6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21" w:name="z4000_140_11"/>
            <w:bookmarkEnd w:id="62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22" w:name="z4000_140_12"/>
            <w:bookmarkEnd w:id="62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3" w:name="z4000_140_13"/>
            <w:bookmarkStart w:id="624" w:name="z4000_140_13"/>
            <w:bookmarkEnd w:id="62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25" w:name="z4000_141_04"/>
            <w:bookmarkStart w:id="626" w:name="z4000_141_04"/>
            <w:bookmarkEnd w:id="6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7" w:name="z4000_141_05"/>
            <w:bookmarkStart w:id="628" w:name="z4000_141_05"/>
            <w:bookmarkEnd w:id="6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9" w:name="z4000_141_06"/>
            <w:bookmarkStart w:id="630" w:name="z4000_141_06"/>
            <w:bookmarkEnd w:id="6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1" w:name="z4000_141_07"/>
            <w:bookmarkStart w:id="632" w:name="z4000_141_07"/>
            <w:bookmarkEnd w:id="6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3" w:name="z4000_141_08"/>
            <w:bookmarkStart w:id="634" w:name="z4000_141_08"/>
            <w:bookmarkEnd w:id="6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5" w:name="z4000_141_09"/>
            <w:bookmarkStart w:id="636" w:name="z4000_141_09"/>
            <w:bookmarkEnd w:id="6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7" w:name="z4000_141_10"/>
            <w:bookmarkStart w:id="638" w:name="z4000_141_10"/>
            <w:bookmarkEnd w:id="6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9" w:name="z4000_141_11"/>
            <w:bookmarkStart w:id="640" w:name="z4000_141_11"/>
            <w:bookmarkEnd w:id="6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1" w:name="z4000_141_12"/>
            <w:bookmarkStart w:id="642" w:name="z4000_141_12"/>
            <w:bookmarkEnd w:id="6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3" w:name="z4000_141_13"/>
            <w:bookmarkStart w:id="644" w:name="z4000_141_13"/>
            <w:bookmarkEnd w:id="64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45" w:name="z4000_142_04"/>
            <w:bookmarkEnd w:id="64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46" w:name="z4000_142_05"/>
            <w:bookmarkEnd w:id="646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7" w:name="z4000_142_06"/>
            <w:bookmarkStart w:id="648" w:name="z4000_142_06"/>
            <w:bookmarkEnd w:id="6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49" w:name="z4000_142_07"/>
            <w:bookmarkEnd w:id="64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50" w:name="z4000_142_08"/>
            <w:bookmarkEnd w:id="65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51" w:name="z4000_142_09"/>
            <w:bookmarkEnd w:id="65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2" w:name="z4000_142_10"/>
            <w:bookmarkStart w:id="653" w:name="z4000_142_10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4" w:name="z4000_142_11"/>
            <w:bookmarkStart w:id="655" w:name="z4000_142_11"/>
            <w:bookmarkEnd w:id="6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6" w:name="z4000_142_12"/>
            <w:bookmarkStart w:id="657" w:name="z4000_142_12"/>
            <w:bookmarkEnd w:id="6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8" w:name="z4000_142_13"/>
            <w:bookmarkStart w:id="659" w:name="z4000_142_13"/>
            <w:bookmarkEnd w:id="6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60" w:name="z4000_143_04"/>
            <w:bookmarkStart w:id="661" w:name="z4000_143_04"/>
            <w:bookmarkEnd w:id="6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2" w:name="z4000_143_05"/>
            <w:bookmarkStart w:id="663" w:name="z4000_143_05"/>
            <w:bookmarkEnd w:id="6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4" w:name="z4000_143_06"/>
            <w:bookmarkStart w:id="665" w:name="z4000_143_06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6" w:name="z4000_143_07"/>
            <w:bookmarkStart w:id="667" w:name="z4000_143_07"/>
            <w:bookmarkEnd w:id="6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8" w:name="z4000_143_08"/>
            <w:bookmarkStart w:id="669" w:name="z4000_143_08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0" w:name="z4000_143_09"/>
            <w:bookmarkStart w:id="671" w:name="z4000_143_09"/>
            <w:bookmarkEnd w:id="6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2" w:name="z4000_143_10"/>
            <w:bookmarkStart w:id="673" w:name="z4000_143_10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4" w:name="z4000_143_11"/>
            <w:bookmarkStart w:id="675" w:name="z4000_143_11"/>
            <w:bookmarkEnd w:id="6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6" w:name="z4000_143_12"/>
            <w:bookmarkStart w:id="677" w:name="z4000_143_12"/>
            <w:bookmarkEnd w:id="6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8" w:name="z4000_143_13"/>
            <w:bookmarkStart w:id="679" w:name="z4000_143_13"/>
            <w:bookmarkEnd w:id="6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0" w:name="z4000_144_04"/>
            <w:bookmarkEnd w:id="68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1" w:name="z4000_144_05"/>
            <w:bookmarkEnd w:id="68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2" w:name="z4000_144_06"/>
            <w:bookmarkStart w:id="683" w:name="z4000_144_06"/>
            <w:bookmarkEnd w:id="6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4" w:name="z4000_144_07"/>
            <w:bookmarkStart w:id="685" w:name="z4000_144_07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6" w:name="z4000_144_08"/>
            <w:bookmarkEnd w:id="68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7" w:name="z4000_144_09"/>
            <w:bookmarkEnd w:id="68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8" w:name="z4000_144_10"/>
            <w:bookmarkStart w:id="689" w:name="z4000_144_10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0" w:name="z4000_144_11"/>
            <w:bookmarkStart w:id="691" w:name="z4000_144_11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2" w:name="z4000_144_12"/>
            <w:bookmarkEnd w:id="69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3" w:name="z4000_144_13"/>
            <w:bookmarkStart w:id="694" w:name="z4000_144_13"/>
            <w:bookmarkEnd w:id="69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95" w:name="z4000_150_04"/>
            <w:bookmarkStart w:id="696" w:name="z4000_150_04"/>
            <w:bookmarkEnd w:id="6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7" w:name="z4000_150_05"/>
            <w:bookmarkEnd w:id="69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8" w:name="z4000_150_06"/>
            <w:bookmarkStart w:id="699" w:name="z4000_150_06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0" w:name="z4000_150_07"/>
            <w:bookmarkStart w:id="701" w:name="z4000_150_07"/>
            <w:bookmarkEnd w:id="7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2" w:name="z4000_150_08"/>
            <w:bookmarkStart w:id="703" w:name="z4000_150_08"/>
            <w:bookmarkEnd w:id="7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4" w:name="z4000_150_09"/>
            <w:bookmarkStart w:id="705" w:name="z4000_150_09"/>
            <w:bookmarkEnd w:id="7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6" w:name="z4000_150_10"/>
            <w:bookmarkStart w:id="707" w:name="z4000_150_10"/>
            <w:bookmarkEnd w:id="7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08" w:name="z4000_150_11"/>
            <w:bookmarkEnd w:id="70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9" w:name="z4000_150_12"/>
            <w:bookmarkStart w:id="710" w:name="z4000_150_12"/>
            <w:bookmarkEnd w:id="7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11" w:name="z4000_150_13"/>
            <w:bookmarkEnd w:id="711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712" w:name="z4000_151_04"/>
            <w:bookmarkStart w:id="713" w:name="z4000_151_04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14" w:name="z4000_151_05"/>
            <w:bookmarkEnd w:id="71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5" w:name="z4000_151_06"/>
            <w:bookmarkStart w:id="716" w:name="z4000_151_06"/>
            <w:bookmarkEnd w:id="7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7" w:name="z4000_151_07"/>
            <w:bookmarkStart w:id="718" w:name="z4000_151_07"/>
            <w:bookmarkEnd w:id="7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9" w:name="z4000_151_08"/>
            <w:bookmarkStart w:id="720" w:name="z4000_151_08"/>
            <w:bookmarkEnd w:id="7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1" w:name="z4000_151_09"/>
            <w:bookmarkStart w:id="722" w:name="z4000_151_09"/>
            <w:bookmarkEnd w:id="7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3" w:name="z4000_151_10"/>
            <w:bookmarkStart w:id="724" w:name="z4000_151_10"/>
            <w:bookmarkEnd w:id="7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25" w:name="z4000_151_11"/>
            <w:bookmarkEnd w:id="72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6" w:name="z4000_151_12"/>
            <w:bookmarkStart w:id="727" w:name="z4000_151_12"/>
            <w:bookmarkEnd w:id="7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28" w:name="z4000_151_13"/>
            <w:bookmarkEnd w:id="728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29" w:name="z4000_160_04"/>
            <w:bookmarkStart w:id="730" w:name="z4000_160_04"/>
            <w:bookmarkEnd w:id="7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1" w:name="z4000_160_05"/>
            <w:bookmarkStart w:id="732" w:name="z4000_160_05"/>
            <w:bookmarkEnd w:id="7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3" w:name="z4000_160_06"/>
            <w:bookmarkStart w:id="734" w:name="z4000_160_06"/>
            <w:bookmarkEnd w:id="7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5" w:name="z4000_160_07"/>
            <w:bookmarkStart w:id="736" w:name="z4000_160_07"/>
            <w:bookmarkEnd w:id="7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7" w:name="z4000_160_08"/>
            <w:bookmarkStart w:id="738" w:name="z4000_160_08"/>
            <w:bookmarkEnd w:id="7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9" w:name="z4000_160_09"/>
            <w:bookmarkStart w:id="740" w:name="z4000_160_09"/>
            <w:bookmarkEnd w:id="7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1" w:name="z4000_160_10"/>
            <w:bookmarkStart w:id="742" w:name="z4000_160_10"/>
            <w:bookmarkEnd w:id="7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3" w:name="z4000_160_11"/>
            <w:bookmarkStart w:id="744" w:name="z4000_160_11"/>
            <w:bookmarkEnd w:id="7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5" w:name="z4000_160_12"/>
            <w:bookmarkStart w:id="746" w:name="z4000_160_12"/>
            <w:bookmarkEnd w:id="7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7" w:name="z4000_160_13"/>
            <w:bookmarkStart w:id="748" w:name="z4000_160_13"/>
            <w:bookmarkEnd w:id="74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49" w:name="z4000_170_04"/>
            <w:bookmarkStart w:id="750" w:name="z4000_170_04"/>
            <w:bookmarkEnd w:id="7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1" w:name="z4000_170_05"/>
            <w:bookmarkStart w:id="752" w:name="z4000_170_05"/>
            <w:bookmarkEnd w:id="75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3" w:name="z4000_170_06"/>
            <w:bookmarkStart w:id="754" w:name="z4000_170_06"/>
            <w:bookmarkEnd w:id="7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5" w:name="z4000_170_07"/>
            <w:bookmarkStart w:id="756" w:name="z4000_170_07"/>
            <w:bookmarkEnd w:id="7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7" w:name="z4000_170_08"/>
            <w:bookmarkStart w:id="758" w:name="z4000_170_08"/>
            <w:bookmarkEnd w:id="7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9" w:name="z4000_170_09"/>
            <w:bookmarkStart w:id="760" w:name="z4000_170_09"/>
            <w:bookmarkEnd w:id="7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1" w:name="z4000_170_10"/>
            <w:bookmarkStart w:id="762" w:name="z4000_170_10"/>
            <w:bookmarkEnd w:id="7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3" w:name="z4000_170_11"/>
            <w:bookmarkStart w:id="764" w:name="z4000_170_11"/>
            <w:bookmarkEnd w:id="7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5" w:name="z4000_170_12"/>
            <w:bookmarkStart w:id="766" w:name="z4000_170_12"/>
            <w:bookmarkEnd w:id="7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7" w:name="z4000_170_13"/>
            <w:bookmarkStart w:id="768" w:name="z4000_170_13"/>
            <w:bookmarkEnd w:id="76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69" w:name="z4000_180_04"/>
            <w:bookmarkEnd w:id="769"/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0" w:name="z4000_180_05"/>
            <w:bookmarkEnd w:id="770"/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1" w:name="z4000_180_06"/>
            <w:bookmarkEnd w:id="771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2" w:name="z4000_180_07"/>
            <w:bookmarkEnd w:id="772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3" w:name="z4000_180_08"/>
            <w:bookmarkEnd w:id="773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4" w:name="z4000_180_09"/>
            <w:bookmarkEnd w:id="774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5" w:name="z4000_180_10"/>
            <w:bookmarkEnd w:id="775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6" w:name="z4000_180_11"/>
            <w:bookmarkEnd w:id="776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7" w:name="z4000_180_12"/>
            <w:bookmarkEnd w:id="777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8" w:name="z4000_180_13"/>
            <w:bookmarkEnd w:id="778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9" w:name="z4000_181_04"/>
            <w:bookmarkEnd w:id="779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0" w:name="z4000_181_05"/>
            <w:bookmarkEnd w:id="780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1" w:name="z4000_181_06"/>
            <w:bookmarkStart w:id="782" w:name="z4000_181_06"/>
            <w:bookmarkEnd w:id="7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3" w:name="z4000_181_07"/>
            <w:bookmarkEnd w:id="78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4" w:name="z4000_181_08"/>
            <w:bookmarkEnd w:id="78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5" w:name="z4000_181_09"/>
            <w:bookmarkEnd w:id="78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6" w:name="z4000_181_10"/>
            <w:bookmarkEnd w:id="78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7" w:name="z4000_181_11"/>
            <w:bookmarkEnd w:id="78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8" w:name="z4000_181_12"/>
            <w:bookmarkStart w:id="789" w:name="z4000_181_12"/>
            <w:bookmarkEnd w:id="7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0" w:name="z4000_181_13"/>
            <w:bookmarkEnd w:id="790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1" w:name="z4000_182_04"/>
            <w:bookmarkEnd w:id="791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2" w:name="z4000_182_05"/>
            <w:bookmarkEnd w:id="792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3" w:name="z4000_182_06"/>
            <w:bookmarkEnd w:id="793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4" w:name="z4000_182_07"/>
            <w:bookmarkEnd w:id="79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5" w:name="z4000_182_08"/>
            <w:bookmarkStart w:id="796" w:name="z4000_182_08"/>
            <w:bookmarkEnd w:id="7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7" w:name="z4000_182_09"/>
            <w:bookmarkEnd w:id="79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8" w:name="z4000_182_10"/>
            <w:bookmarkStart w:id="799" w:name="z4000_182_10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0" w:name="z4000_182_11"/>
            <w:bookmarkEnd w:id="80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1" w:name="z4000_182_12"/>
            <w:bookmarkEnd w:id="80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2" w:name="z4000_182_13"/>
            <w:bookmarkStart w:id="803" w:name="z4000_182_13"/>
            <w:bookmarkEnd w:id="8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4" w:name="z4000_183_04"/>
            <w:bookmarkEnd w:id="804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5" w:name="z4000_183_05"/>
            <w:bookmarkEnd w:id="805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6" w:name="z4000_183_06"/>
            <w:bookmarkEnd w:id="80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7" w:name="z4000_183_07"/>
            <w:bookmarkEnd w:id="80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8" w:name="z4000_183_08"/>
            <w:bookmarkEnd w:id="808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9" w:name="z4000_183_09"/>
            <w:bookmarkEnd w:id="80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0" w:name="z4000_183_10"/>
            <w:bookmarkStart w:id="811" w:name="z4000_183_10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12" w:name="z4000_183_11"/>
            <w:bookmarkEnd w:id="81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3" w:name="z4000_183_12"/>
            <w:bookmarkStart w:id="814" w:name="z4000_183_12"/>
            <w:bookmarkEnd w:id="8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5" w:name="z4000_183_13"/>
            <w:bookmarkStart w:id="816" w:name="z4000_183_13"/>
            <w:bookmarkEnd w:id="81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17" w:name="z4000_190_04"/>
            <w:bookmarkStart w:id="818" w:name="z4000_190_04"/>
            <w:bookmarkEnd w:id="8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19" w:name="z4000_190_05"/>
            <w:bookmarkEnd w:id="819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0" w:name="z4000_190_06"/>
            <w:bookmarkStart w:id="821" w:name="z4000_190_06"/>
            <w:bookmarkEnd w:id="8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2" w:name="z4000_190_07"/>
            <w:bookmarkStart w:id="823" w:name="z4000_190_07"/>
            <w:bookmarkEnd w:id="8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4" w:name="z4000_190_08"/>
            <w:bookmarkStart w:id="825" w:name="z4000_190_08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26" w:name="z4000_190_09"/>
            <w:bookmarkEnd w:id="82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7" w:name="z4000_190_10"/>
            <w:bookmarkStart w:id="828" w:name="z4000_190_10"/>
            <w:bookmarkEnd w:id="8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9" w:name="z4000_190_11"/>
            <w:bookmarkStart w:id="830" w:name="z4000_190_11"/>
            <w:bookmarkEnd w:id="8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1" w:name="z4000_190_12"/>
            <w:bookmarkStart w:id="832" w:name="z4000_190_12"/>
            <w:bookmarkEnd w:id="8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33" w:name="z4000_190_13"/>
            <w:bookmarkEnd w:id="833"/>
            <w:r>
              <w:rPr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426"/>
        <w:gridCol w:w="7"/>
        <w:gridCol w:w="324"/>
        <w:gridCol w:w="425"/>
        <w:gridCol w:w="1511"/>
        <w:gridCol w:w="48"/>
        <w:gridCol w:w="236"/>
        <w:gridCol w:w="3"/>
        <w:gridCol w:w="3"/>
        <w:gridCol w:w="2403"/>
        <w:gridCol w:w="284"/>
        <w:gridCol w:w="559"/>
        <w:gridCol w:w="239"/>
        <w:gridCol w:w="336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Руководитель организации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тов Д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49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подпис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Должностное лицо, ответственное</w:t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49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за составление формы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. главного врача по детств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восёлова М.Г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Ф.И.О.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подпись)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22"/>
                <w:szCs w:val="22"/>
              </w:rPr>
              <w:t>8(34551) 7-35-78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5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sz w:val="18"/>
                  <w:lang w:val="en-US"/>
                </w:rPr>
                <w:t>ob4-omo@med-to.ru</w:t>
              </w:r>
            </w:hyperlink>
            <w:r>
              <w:rPr>
                <w:rFonts w:cs="Arial"/>
                <w:sz w:val="18"/>
                <w:lang w:val="en-US"/>
              </w:rPr>
              <w:t xml:space="preserve"> </w:t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«19»  января 2016 год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 дата составления документа)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7"/>
        <w:rPr>
          <w:rFonts w:ascii="Times New Roman" w:hAnsi="Times New Roman" w:cs="Times New Roman"/>
          <w:color w:val="000000"/>
          <w:sz w:val="10"/>
          <w:szCs w:val="20"/>
        </w:rPr>
      </w:pPr>
      <w:r>
        <w:rPr>
          <w:rFonts w:cs="Times New Roman" w:ascii="Times New Roman" w:hAnsi="Times New Roman"/>
          <w:color w:val="000000"/>
          <w:sz w:val="10"/>
          <w:szCs w:val="20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ия по заполнению формы федерального статистического наблюдения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19 (далее – Форма) </w:t>
      </w:r>
      <w:r>
        <w:rPr>
          <w:color w:val="000000"/>
          <w:sz w:val="24"/>
          <w:szCs w:val="24"/>
        </w:rPr>
        <w:t>составляется всеми медицинскими организациями, входящими в номенклатуру медицинских организаций (</w:t>
      </w:r>
      <w:r>
        <w:rPr>
          <w:color w:val="FF0000"/>
          <w:sz w:val="24"/>
          <w:szCs w:val="24"/>
        </w:rPr>
        <w:t>приказ Минздрава России от 6 августа 2013 г. №529н «Об утверждении номенклатуры медицинских организаций»),</w:t>
      </w:r>
      <w:r>
        <w:rPr>
          <w:color w:val="000000"/>
          <w:sz w:val="24"/>
          <w:szCs w:val="24"/>
        </w:rPr>
        <w:t xml:space="preserve"> оказывающими медицинскую помощь детям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местного самоуправления в сфере охраны здоровья пред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фактический почтовый адрес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5 марта, территориальному органу Росстата в субъекте Российской Федерации по установленному им адресу 20 марта года, следующего за отчетным периодом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13:00Z</dcterms:created>
  <dc:creator>Тимофеева Юлия Леонидовна</dc:creator>
  <dc:description/>
  <cp:keywords/>
  <dc:language>en-US</dc:language>
  <cp:lastModifiedBy>omo10</cp:lastModifiedBy>
  <cp:lastPrinted>2016-01-22T17:12:00Z</cp:lastPrinted>
  <dcterms:modified xsi:type="dcterms:W3CDTF">2016-01-22T14:13:00Z</dcterms:modified>
  <cp:revision>4</cp:revision>
  <dc:subject/>
  <dc:title>ФЕДЕРАЛЬНОЕ ГОСУДАРСТВЕННОЕ СТАТИСТИЧЕСКОЕ НАБЛЮДЕНИЕ</dc:title>
</cp:coreProperties>
</file>