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>ГБУЗ ТО «ОБ№4»(г.Ишим) Объединенный филиал №2 Сорокинская районная больница.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500 Тюменская обл. Сорокинский район. ул. Ленина 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</w:t>
            </w:r>
            <w:r>
              <w:rPr/>
              <w:t>А.Р.Тагиров</w:t>
            </w:r>
            <w:r>
              <w:rPr>
                <w:b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00:00Z</dcterms:created>
  <dc:creator>555</dc:creator>
  <dc:description/>
  <cp:keywords/>
  <dc:language>en-US</dc:language>
  <cp:lastModifiedBy>stat12</cp:lastModifiedBy>
  <dcterms:modified xsi:type="dcterms:W3CDTF">2016-01-19T11:41:00Z</dcterms:modified>
  <cp:revision>3</cp:revision>
  <dc:subject/>
  <dc:title>ФЕДЕРАЛЬНОЕ ГОСУДАРСТВЕННОЕ СТАТИСТИЧЕСКОЕ НАБЛЮДЕНИЕ	</dc:title>
</cp:coreProperties>
</file>