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2000_010_05"/>
            <w:bookmarkStart w:id="2" w:name="z2000_010_05"/>
            <w:bookmarkEnd w:id="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4"/>
            <w:bookmarkEnd w:id="5"/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5"/>
            <w:bookmarkStart w:id="7" w:name="z2000_020_05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5"/>
            <w:bookmarkStart w:id="13" w:name="z2000_022_05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5"/>
            <w:bookmarkStart w:id="19" w:name="z2000_030_05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20" w:name="z2000_030_07"/>
            <w:bookmarkStart w:id="21" w:name="z2000_030_06"/>
            <w:bookmarkEnd w:id="20"/>
            <w:bookmarkEnd w:id="21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4"/>
            <w:bookmarkStart w:id="23" w:name="z2000_031_04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5"/>
            <w:bookmarkStart w:id="25" w:name="z2000_031_05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26" w:name="z2000_031_07"/>
            <w:bookmarkStart w:id="27" w:name="z2000_031_06"/>
            <w:bookmarkEnd w:id="26"/>
            <w:bookmarkEnd w:id="27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2000_311_04"/>
            <w:bookmarkStart w:id="29" w:name="z2000_311_04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5"/>
            <w:bookmarkStart w:id="31" w:name="z2000_311_05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32" w:name="z2000_311_07"/>
            <w:bookmarkStart w:id="33" w:name="z2000_311_06"/>
            <w:bookmarkEnd w:id="32"/>
            <w:bookmarkEnd w:id="3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 w:before="240" w:after="0"/>
        <w:jc w:val="both"/>
        <w:rPr/>
      </w:pPr>
      <w:r>
        <w:rPr/>
      </w:r>
    </w:p>
    <w:tbl>
      <w:tblPr>
        <w:tblW w:w="10314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хлянцев В.А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34:00Z</dcterms:created>
  <dc:creator>IMM</dc:creator>
  <dc:description/>
  <cp:keywords/>
  <dc:language>en-US</dc:language>
  <cp:lastModifiedBy>stat3</cp:lastModifiedBy>
  <cp:lastPrinted>2016-01-21T13:30:00Z</cp:lastPrinted>
  <dcterms:modified xsi:type="dcterms:W3CDTF">2016-01-21T10:31:00Z</dcterms:modified>
  <cp:revision>6</cp:revision>
  <dc:subject/>
  <dc:title>ФЕДЕРАЛЬНОЕ  ГОСУДАРСТВНЕННОЕ СТАТИСТИЧЕСКОЕ НАБЛЮДЕНИЕ</dc:title>
</cp:coreProperties>
</file>