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9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15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ГБУЗ ТО «Областная больница №4» (г.Ишим) Объединенный филиал №3 Армизонская районная больница</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Тюменская область, г.Ишим, ул.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sz w:val="20"/>
          <w:lang w:val="en-US" w:eastAsia="en-US"/>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398</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7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8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3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77</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30</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77</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30</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77</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3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7" w:name="z1100_002_03"/>
            <w:bookmarkEnd w:id="7"/>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 w:name="z1100_002_04"/>
            <w:bookmarkEnd w:id="8"/>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 w:name="z1100_002_05"/>
            <w:bookmarkEnd w:id="9"/>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 w:name="z1100_003_06"/>
            <w:bookmarkStart w:id="11" w:name="z1100_003_07"/>
            <w:bookmarkEnd w:id="10"/>
            <w:bookmarkEnd w:id="11"/>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 w:name="z1100_003_03"/>
            <w:bookmarkStart w:id="13" w:name="z1100_003_03"/>
            <w:bookmarkEnd w:id="1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4" w:name="z1100_003_04"/>
            <w:bookmarkStart w:id="15" w:name="z1100_003_04"/>
            <w:bookmarkEnd w:id="1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6" w:name="z1100_003_05"/>
            <w:bookmarkStart w:id="17" w:name="z1100_003_05"/>
            <w:bookmarkEnd w:id="1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8" w:name="z1100_004_06"/>
            <w:bookmarkStart w:id="19" w:name="z1100_004_07"/>
            <w:bookmarkEnd w:id="18"/>
            <w:bookmarkEnd w:id="19"/>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0" w:name="z1100_004_03"/>
            <w:bookmarkEnd w:id="20"/>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1" w:name="z1100_004_04"/>
            <w:bookmarkEnd w:id="21"/>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2" w:name="z1100_004_05"/>
            <w:bookmarkEnd w:id="22"/>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3" w:name="z1100_005_06"/>
            <w:bookmarkStart w:id="24" w:name="z1100_005_07"/>
            <w:bookmarkEnd w:id="23"/>
            <w:bookmarkEnd w:id="24"/>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5" w:name="z1100_005_03"/>
            <w:bookmarkStart w:id="26" w:name="z1100_005_03"/>
            <w:bookmarkEnd w:id="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7" w:name="z1100_005_04"/>
            <w:bookmarkStart w:id="28" w:name="z1100_005_04"/>
            <w:bookmarkEnd w:id="2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9" w:name="z1100_005_05"/>
            <w:bookmarkStart w:id="30" w:name="z1100_005_05"/>
            <w:bookmarkEnd w:id="3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1" w:name="z1100_006_06"/>
            <w:bookmarkStart w:id="32" w:name="z1100_006_07"/>
            <w:bookmarkEnd w:id="31"/>
            <w:bookmarkEnd w:id="32"/>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3" w:name="z1100_006_03"/>
            <w:bookmarkStart w:id="34" w:name="z1100_006_03"/>
            <w:bookmarkEnd w:id="3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5" w:name="z1100_006_04"/>
            <w:bookmarkStart w:id="36" w:name="z1100_006_04"/>
            <w:bookmarkEnd w:id="3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7" w:name="z1100_006_05"/>
            <w:bookmarkStart w:id="38" w:name="z1100_006_05"/>
            <w:bookmarkEnd w:id="3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9" w:name="z1100_007_06"/>
            <w:bookmarkStart w:id="40" w:name="z1100_007_07"/>
            <w:bookmarkEnd w:id="39"/>
            <w:bookmarkEnd w:id="40"/>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7_03"/>
            <w:bookmarkStart w:id="42" w:name="z1100_007_03"/>
            <w:bookmarkEnd w:id="4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3" w:name="z1100_007_04"/>
            <w:bookmarkStart w:id="44" w:name="z1100_007_04"/>
            <w:bookmarkEnd w:id="4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7_05"/>
            <w:bookmarkStart w:id="46" w:name="z1100_007_05"/>
            <w:bookmarkEnd w:id="4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7" w:name="z1100_008_06"/>
            <w:bookmarkStart w:id="48" w:name="z1100_008_07"/>
            <w:bookmarkEnd w:id="47"/>
            <w:bookmarkEnd w:id="48"/>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8_03"/>
            <w:bookmarkStart w:id="50" w:name="z1100_008_03"/>
            <w:bookmarkEnd w:id="5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1" w:name="z1100_008_04"/>
            <w:bookmarkStart w:id="52" w:name="z1100_008_04"/>
            <w:bookmarkEnd w:id="5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8_05"/>
            <w:bookmarkStart w:id="54" w:name="z1100_008_05"/>
            <w:bookmarkEnd w:id="5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5" w:name="z1100_009_06"/>
            <w:bookmarkStart w:id="56" w:name="z1100_009_07"/>
            <w:bookmarkEnd w:id="55"/>
            <w:bookmarkEnd w:id="56"/>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9_03"/>
            <w:bookmarkStart w:id="58" w:name="z1100_009_03"/>
            <w:bookmarkEnd w:id="5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9" w:name="z1100_009_04"/>
            <w:bookmarkStart w:id="60" w:name="z1100_009_04"/>
            <w:bookmarkEnd w:id="6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09_05"/>
            <w:bookmarkStart w:id="62" w:name="z1100_009_05"/>
            <w:bookmarkEnd w:id="6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3" w:name="z1100_010_06"/>
            <w:bookmarkStart w:id="64" w:name="z1100_010_07"/>
            <w:bookmarkEnd w:id="63"/>
            <w:bookmarkEnd w:id="64"/>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10_03"/>
            <w:bookmarkStart w:id="66" w:name="z1100_010_03"/>
            <w:bookmarkEnd w:id="6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7" w:name="z1100_010_04"/>
            <w:bookmarkStart w:id="68" w:name="z1100_010_04"/>
            <w:bookmarkEnd w:id="6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10_05"/>
            <w:bookmarkStart w:id="70" w:name="z1100_010_05"/>
            <w:bookmarkEnd w:id="7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1" w:name="z1100_011_06"/>
            <w:bookmarkStart w:id="72" w:name="z1100_011_07"/>
            <w:bookmarkEnd w:id="71"/>
            <w:bookmarkEnd w:id="72"/>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1_03"/>
            <w:bookmarkStart w:id="74" w:name="z1100_011_03"/>
            <w:bookmarkEnd w:id="7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5" w:name="z1100_011_04"/>
            <w:bookmarkStart w:id="76" w:name="z1100_011_04"/>
            <w:bookmarkEnd w:id="7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1_05"/>
            <w:bookmarkStart w:id="78" w:name="z1100_011_05"/>
            <w:bookmarkEnd w:id="7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9" w:name="z1100_012_06"/>
            <w:bookmarkStart w:id="80" w:name="z1100_012_07"/>
            <w:bookmarkEnd w:id="79"/>
            <w:bookmarkEnd w:id="80"/>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2_03"/>
            <w:bookmarkStart w:id="82" w:name="z1100_012_03"/>
            <w:bookmarkEnd w:id="8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3" w:name="z1100_012_04"/>
            <w:bookmarkStart w:id="84" w:name="z1100_012_04"/>
            <w:bookmarkEnd w:id="8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5" w:name="z1100_012_05"/>
            <w:bookmarkStart w:id="86" w:name="z1100_012_05"/>
            <w:bookmarkEnd w:id="8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7" w:name="z1100_013_06"/>
            <w:bookmarkStart w:id="88" w:name="z1100_013_07"/>
            <w:bookmarkEnd w:id="87"/>
            <w:bookmarkEnd w:id="88"/>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9" w:name="z1100_013_03"/>
            <w:bookmarkEnd w:id="89"/>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0" w:name="z1100_013_04"/>
            <w:bookmarkStart w:id="91" w:name="z1100_013_04"/>
            <w:bookmarkEnd w:id="9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2" w:name="z1100_013_05"/>
            <w:bookmarkStart w:id="93" w:name="z1100_013_05"/>
            <w:bookmarkEnd w:id="9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4" w:name="z1100_014_06"/>
            <w:bookmarkStart w:id="95" w:name="z1100_014_07"/>
            <w:bookmarkEnd w:id="94"/>
            <w:bookmarkEnd w:id="95"/>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6" w:name="z1100_014_03"/>
            <w:bookmarkStart w:id="97" w:name="z1100_014_03"/>
            <w:bookmarkEnd w:id="9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8" w:name="z1100_014_04"/>
            <w:bookmarkStart w:id="99" w:name="z1100_014_04"/>
            <w:bookmarkEnd w:id="99"/>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0" w:name="z1100_014_05"/>
            <w:bookmarkStart w:id="101" w:name="z1100_014_05"/>
            <w:bookmarkEnd w:id="10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2" w:name="z1100_015_06"/>
            <w:bookmarkStart w:id="103" w:name="z1100_015_07"/>
            <w:bookmarkEnd w:id="102"/>
            <w:bookmarkEnd w:id="103"/>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04" w:name="z1100_015_03"/>
            <w:bookmarkEnd w:id="104"/>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5" w:name="z1100_015_04"/>
            <w:bookmarkStart w:id="106" w:name="z1100_015_04"/>
            <w:bookmarkEnd w:id="10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7" w:name="z1100_015_05"/>
            <w:bookmarkStart w:id="108" w:name="z1100_015_05"/>
            <w:bookmarkEnd w:id="10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9" w:name="z1100_016_06"/>
            <w:bookmarkStart w:id="110" w:name="z1100_016_07"/>
            <w:bookmarkEnd w:id="109"/>
            <w:bookmarkEnd w:id="110"/>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1" w:name="z1100_016_03"/>
            <w:bookmarkEnd w:id="111"/>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2" w:name="z1100_016_04"/>
            <w:bookmarkStart w:id="113" w:name="z1100_016_04"/>
            <w:bookmarkEnd w:id="11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4" w:name="z1100_016_05"/>
            <w:bookmarkStart w:id="115" w:name="z1100_016_05"/>
            <w:bookmarkEnd w:id="11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5.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5</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1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2.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9</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1_04"/>
            <w:bookmarkEnd w:id="116"/>
            <w:r>
              <w:rPr>
                <w:b/>
                <w:sz w:val="18"/>
              </w:rPr>
              <w:t>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1_05"/>
            <w:bookmarkEnd w:id="117"/>
            <w:r>
              <w:rPr>
                <w:b/>
                <w:sz w:val="18"/>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1_06"/>
            <w:bookmarkEnd w:id="118"/>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1_07"/>
            <w:bookmarkEnd w:id="119"/>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0" w:name="z1003_001_08"/>
            <w:bookmarkStart w:id="121" w:name="z1003_001_08"/>
            <w:bookmarkEnd w:id="121"/>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2" w:name="z1003_001_09"/>
            <w:bookmarkStart w:id="123" w:name="z1003_001_09"/>
            <w:bookmarkEnd w:id="123"/>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4" w:name="z1003_001_10"/>
            <w:bookmarkEnd w:id="124"/>
            <w:r>
              <w:rPr>
                <w:b/>
                <w:sz w:val="18"/>
              </w:rPr>
              <w:t>3</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5" w:name="z1003_002_04"/>
            <w:bookmarkEnd w:id="125"/>
            <w:r>
              <w:rPr>
                <w:b/>
                <w:sz w:val="18"/>
              </w:rPr>
              <w:t>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6" w:name="z1003_002_05"/>
            <w:bookmarkEnd w:id="126"/>
            <w:r>
              <w:rPr>
                <w:b/>
                <w:sz w:val="18"/>
              </w:rPr>
              <w:t>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7" w:name="z1003_002_06"/>
            <w:bookmarkEnd w:id="127"/>
            <w:r>
              <w:rPr>
                <w:b/>
                <w:sz w:val="18"/>
              </w:rPr>
              <w:t>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8" w:name="z1003_002_07"/>
            <w:bookmarkEnd w:id="12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9" w:name="z1003_002_08"/>
            <w:bookmarkStart w:id="130" w:name="z1003_002_08"/>
            <w:bookmarkEnd w:id="1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1" w:name="z1003_002_09"/>
            <w:bookmarkEnd w:id="131"/>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32" w:name="z1003_002_10"/>
            <w:bookmarkEnd w:id="132"/>
            <w:r>
              <w:rPr>
                <w:b/>
                <w:sz w:val="18"/>
              </w:rPr>
              <w:t>3</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3" w:name="z1003_003_04"/>
            <w:bookmarkStart w:id="134" w:name="z1003_003_04"/>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5" w:name="z1003_003_05"/>
            <w:bookmarkStart w:id="136" w:name="z1003_003_05"/>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7" w:name="z1003_003_06"/>
            <w:bookmarkStart w:id="138" w:name="z1003_003_06"/>
            <w:bookmarkEnd w:id="13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9" w:name="z1003_003_07"/>
            <w:bookmarkStart w:id="140" w:name="z1003_003_07"/>
            <w:bookmarkEnd w:id="1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1" w:name="z1003_003_08"/>
            <w:bookmarkStart w:id="142" w:name="z1003_003_08"/>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3" w:name="z1003_003_09"/>
            <w:bookmarkStart w:id="144" w:name="z1003_003_09"/>
            <w:bookmarkEnd w:id="14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45" w:name="z1003_003_10"/>
            <w:bookmarkStart w:id="146" w:name="z1003_003_10"/>
            <w:bookmarkEnd w:id="14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47" w:name="z1003_004_04"/>
            <w:bookmarkEnd w:id="14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8" w:name="z1003_004_05"/>
            <w:bookmarkStart w:id="149" w:name="z1003_004_05"/>
            <w:bookmarkEnd w:id="14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50" w:name="z1003_004_06"/>
            <w:bookmarkEnd w:id="150"/>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4_07"/>
            <w:bookmarkStart w:id="152" w:name="z1003_004_07"/>
            <w:bookmarkEnd w:id="15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4_08"/>
            <w:bookmarkStart w:id="154" w:name="z1003_004_08"/>
            <w:bookmarkEnd w:id="1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5" w:name="z1003_004_09"/>
            <w:bookmarkStart w:id="156" w:name="z1003_004_09"/>
            <w:bookmarkEnd w:id="15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7" w:name="z1003_004_10"/>
            <w:bookmarkStart w:id="158" w:name="z1003_004_10"/>
            <w:bookmarkEnd w:id="158"/>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9" w:name="z1003_005_04"/>
            <w:bookmarkStart w:id="160" w:name="z1003_005_04"/>
            <w:bookmarkEnd w:id="1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5_05"/>
            <w:bookmarkStart w:id="162" w:name="z1003_005_05"/>
            <w:bookmarkEnd w:id="1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5_06"/>
            <w:bookmarkStart w:id="164" w:name="z1003_005_06"/>
            <w:bookmarkEnd w:id="16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5_07"/>
            <w:bookmarkStart w:id="166" w:name="z1003_005_07"/>
            <w:bookmarkEnd w:id="16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5_08"/>
            <w:bookmarkStart w:id="168" w:name="z1003_005_08"/>
            <w:bookmarkEnd w:id="1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9" w:name="z1003_005_09"/>
            <w:bookmarkStart w:id="170" w:name="z1003_005_09"/>
            <w:bookmarkEnd w:id="17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71" w:name="z1003_005_10"/>
            <w:bookmarkStart w:id="172" w:name="z1003_005_10"/>
            <w:bookmarkEnd w:id="17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6_04"/>
            <w:bookmarkStart w:id="174" w:name="z1003_006_04"/>
            <w:bookmarkEnd w:id="1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6_05"/>
            <w:bookmarkStart w:id="176" w:name="z1003_006_05"/>
            <w:bookmarkEnd w:id="1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6_06"/>
            <w:bookmarkStart w:id="178" w:name="z1003_006_06"/>
            <w:bookmarkEnd w:id="17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6_07"/>
            <w:bookmarkStart w:id="180" w:name="z1003_006_07"/>
            <w:bookmarkEnd w:id="18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6_08"/>
            <w:bookmarkStart w:id="182" w:name="z1003_006_08"/>
            <w:bookmarkEnd w:id="1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3" w:name="z1003_006_09"/>
            <w:bookmarkStart w:id="184" w:name="z1003_006_09"/>
            <w:bookmarkEnd w:id="18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5" w:name="z1003_006_10"/>
            <w:bookmarkStart w:id="186" w:name="z1003_006_10"/>
            <w:bookmarkEnd w:id="186"/>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7" w:name="z1003_007_04"/>
            <w:bookmarkEnd w:id="187"/>
            <w:r>
              <w:rPr>
                <w:b/>
                <w:sz w:val="18"/>
              </w:rPr>
              <w:t>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8" w:name="z1003_007_05"/>
            <w:bookmarkEnd w:id="188"/>
            <w:r>
              <w:rPr>
                <w:b/>
                <w:sz w:val="18"/>
              </w:rPr>
              <w:t>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9" w:name="z1003_007_06"/>
            <w:bookmarkStart w:id="190" w:name="z1003_007_06"/>
            <w:bookmarkEnd w:id="19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1" w:name="z1003_007_07"/>
            <w:bookmarkStart w:id="192" w:name="z1003_007_07"/>
            <w:bookmarkEnd w:id="19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3" w:name="z1003_007_08"/>
            <w:bookmarkStart w:id="194" w:name="z1003_007_08"/>
            <w:bookmarkEnd w:id="19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5" w:name="z1003_007_09"/>
            <w:bookmarkEnd w:id="195"/>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6" w:name="z1003_007_10"/>
            <w:bookmarkStart w:id="197" w:name="z1003_007_10"/>
            <w:bookmarkEnd w:id="197"/>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8" w:name="z1003_008_04"/>
            <w:bookmarkEnd w:id="198"/>
            <w:r>
              <w:rPr>
                <w:b/>
                <w:sz w:val="18"/>
              </w:rPr>
              <w:t>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9" w:name="z1003_008_05"/>
            <w:bookmarkEnd w:id="199"/>
            <w:r>
              <w:rPr>
                <w:b/>
                <w:sz w:val="18"/>
              </w:rPr>
              <w:t>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0" w:name="z1003_008_06"/>
            <w:bookmarkEnd w:id="200"/>
            <w:r>
              <w:rPr>
                <w:b/>
                <w:sz w:val="18"/>
              </w:rPr>
              <w:t>1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1" w:name="z1003_008_07"/>
            <w:bookmarkEnd w:id="201"/>
            <w:r>
              <w:rPr>
                <w:b/>
                <w:sz w:val="18"/>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2" w:name="z1003_008_08"/>
            <w:bookmarkEnd w:id="202"/>
            <w:r>
              <w:rPr>
                <w:b/>
                <w:sz w:val="18"/>
              </w:rPr>
              <w:t>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3" w:name="z1003_008_09"/>
            <w:bookmarkEnd w:id="203"/>
            <w:r>
              <w:rPr>
                <w:b/>
                <w:sz w:val="18"/>
              </w:rPr>
              <w:t>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4" w:name="z1003_008_10"/>
            <w:bookmarkEnd w:id="204"/>
            <w:r>
              <w:rPr>
                <w:b/>
                <w:sz w:val="18"/>
              </w:rPr>
              <w:t>7</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5" w:name="z1003_009_04"/>
            <w:bookmarkStart w:id="206" w:name="z1003_009_04"/>
            <w:bookmarkEnd w:id="20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7" w:name="z1003_009_05"/>
            <w:bookmarkStart w:id="208" w:name="z1003_009_05"/>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9" w:name="z1003_009_06"/>
            <w:bookmarkStart w:id="210" w:name="z1003_009_06"/>
            <w:bookmarkEnd w:id="21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1" w:name="z1003_009_07"/>
            <w:bookmarkStart w:id="212" w:name="z1003_009_07"/>
            <w:bookmarkEnd w:id="21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3" w:name="z1003_009_08"/>
            <w:bookmarkStart w:id="214" w:name="z1003_009_08"/>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5" w:name="z1003_009_09"/>
            <w:bookmarkStart w:id="216" w:name="z1003_009_09"/>
            <w:bookmarkEnd w:id="21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7" w:name="z1003_009_10"/>
            <w:bookmarkStart w:id="218" w:name="z1003_009_10"/>
            <w:bookmarkEnd w:id="21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9" w:name="z1003_010_04"/>
            <w:bookmarkStart w:id="220" w:name="z1003_010_04"/>
            <w:bookmarkEnd w:id="22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1" w:name="z1003_010_05"/>
            <w:bookmarkStart w:id="222" w:name="z1003_010_05"/>
            <w:bookmarkEnd w:id="22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10_06"/>
            <w:bookmarkStart w:id="224" w:name="z1003_010_06"/>
            <w:bookmarkEnd w:id="22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10_07"/>
            <w:bookmarkStart w:id="226" w:name="z1003_010_07"/>
            <w:bookmarkEnd w:id="2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7" w:name="z1003_010_08"/>
            <w:bookmarkStart w:id="228" w:name="z1003_010_08"/>
            <w:bookmarkEnd w:id="2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9" w:name="z1003_010_09"/>
            <w:bookmarkStart w:id="230" w:name="z1003_010_09"/>
            <w:bookmarkEnd w:id="23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1" w:name="z1003_010_10"/>
            <w:bookmarkStart w:id="232" w:name="z1003_010_10"/>
            <w:bookmarkEnd w:id="23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3" w:name="z1003_011_04"/>
            <w:bookmarkStart w:id="234" w:name="z1003_011_04"/>
            <w:bookmarkEnd w:id="2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11_05"/>
            <w:bookmarkStart w:id="236" w:name="z1003_011_05"/>
            <w:bookmarkEnd w:id="2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11_06"/>
            <w:bookmarkStart w:id="238" w:name="z1003_011_06"/>
            <w:bookmarkEnd w:id="23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11_07"/>
            <w:bookmarkStart w:id="240" w:name="z1003_011_07"/>
            <w:bookmarkEnd w:id="2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11_08"/>
            <w:bookmarkStart w:id="242" w:name="z1003_011_08"/>
            <w:bookmarkEnd w:id="2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11_09"/>
            <w:bookmarkStart w:id="244" w:name="z1003_011_09"/>
            <w:bookmarkEnd w:id="24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5" w:name="z1003_011_10"/>
            <w:bookmarkStart w:id="246" w:name="z1003_011_10"/>
            <w:bookmarkEnd w:id="24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7" w:name="z1003_012_04"/>
            <w:bookmarkStart w:id="248" w:name="z1003_012_04"/>
            <w:bookmarkEnd w:id="2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9" w:name="z1003_012_05"/>
            <w:bookmarkStart w:id="250" w:name="z1003_012_05"/>
            <w:bookmarkEnd w:id="2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2_06"/>
            <w:bookmarkStart w:id="252" w:name="z1003_012_06"/>
            <w:bookmarkEnd w:id="2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2_07"/>
            <w:bookmarkStart w:id="254" w:name="z1003_012_07"/>
            <w:bookmarkEnd w:id="2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2_08"/>
            <w:bookmarkStart w:id="256" w:name="z1003_012_08"/>
            <w:bookmarkEnd w:id="2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2_09"/>
            <w:bookmarkStart w:id="258" w:name="z1003_012_09"/>
            <w:bookmarkEnd w:id="25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9" w:name="z1003_012_10"/>
            <w:bookmarkStart w:id="260" w:name="z1003_012_10"/>
            <w:bookmarkEnd w:id="260"/>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1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2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1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5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1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9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9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9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2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6</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6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2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2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2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2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7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5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4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4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2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3</w:t>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165</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7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jc w:val="center"/>
              <w:rPr>
                <w:b/>
                <w:b/>
                <w:sz w:val="20"/>
                <w:lang w:val="en-US" w:eastAsia="en-US"/>
              </w:rPr>
            </w:pPr>
            <w:r>
              <w:rPr>
                <w:b/>
                <w:sz w:val="20"/>
                <w:lang w:val="en-US" w:eastAsia="en-US"/>
              </w:rPr>
              <w:t>1427</w:t>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jc w:val="center"/>
              <w:rPr>
                <w:b/>
                <w:b/>
                <w:sz w:val="20"/>
                <w:lang w:val="en-US" w:eastAsia="en-US"/>
              </w:rPr>
            </w:pPr>
            <w:r>
              <w:rPr>
                <w:b/>
                <w:sz w:val="20"/>
                <w:lang w:val="en-US" w:eastAsia="en-US"/>
              </w:rPr>
              <w:t>496</w:t>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28</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30</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0</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0</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16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29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0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2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8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74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9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14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79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38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3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16533</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16533</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001</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001</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0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8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4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4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3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0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8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4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0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8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4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3109</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3109</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462</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2647</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538</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1017</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09</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jc w:val="center"/>
              <w:rPr>
                <w:b/>
                <w:b/>
                <w:bCs/>
                <w:sz w:val="20"/>
              </w:rPr>
            </w:pPr>
            <w:r>
              <w:rPr>
                <w:b/>
                <w:bCs/>
                <w:sz w:val="20"/>
              </w:rPr>
              <w:t>540</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540</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jc w:val="center"/>
              <w:rPr>
                <w:b/>
                <w:b/>
                <w:bCs/>
                <w:sz w:val="20"/>
              </w:rPr>
            </w:pPr>
            <w:r>
              <w:rPr>
                <w:b/>
                <w:bCs/>
                <w:sz w:val="20"/>
              </w:rPr>
              <w:t>33</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33</w:t>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9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1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0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78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4</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9</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4</w:t>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3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8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9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5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15</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13</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13</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65</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1001</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887</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88</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2</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8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3</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8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3</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7</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8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3</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1</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79</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79</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60</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7</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79</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82</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3</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2"/>
                <w:szCs w:val="22"/>
              </w:rPr>
            </w:pPr>
            <w:r>
              <w:rPr>
                <w:b/>
                <w:sz w:val="22"/>
                <w:szCs w:val="22"/>
              </w:rPr>
              <w:t>17</w:t>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70</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9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2</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03</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78</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47</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t xml:space="preserve"> 69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9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2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2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59</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97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88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97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65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03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65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2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9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76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65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70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0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2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7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27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2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3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3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7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0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1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16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2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4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59</w:t>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19</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1</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1</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71</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9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2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2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8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40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77</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764</w:t>
            </w:r>
          </w:p>
        </w:tc>
        <w:tc>
          <w:tcPr>
            <w:tcW w:w="3119"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3384</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491</w:t>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8564</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6381</w:t>
            </w:r>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4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64</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7</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jc w:val="center"/>
              <w:rPr>
                <w:b/>
                <w:b/>
                <w:bCs/>
                <w:sz w:val="20"/>
              </w:rPr>
            </w:pPr>
            <w:r>
              <w:rPr>
                <w:b/>
                <w:bCs/>
                <w:sz w:val="20"/>
              </w:rPr>
              <w:t>5</w:t>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snapToGrid w:val="false"/>
              <w:jc w:val="center"/>
              <w:rPr>
                <w:b/>
                <w:b/>
                <w:bCs/>
                <w:sz w:val="20"/>
              </w:rPr>
            </w:pPr>
            <w:r>
              <w:rPr>
                <w:b/>
                <w:bCs/>
                <w:sz w:val="20"/>
              </w:rPr>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snapToGrid w:val="false"/>
              <w:jc w:val="center"/>
              <w:rPr>
                <w:b/>
                <w:b/>
                <w:sz w:val="20"/>
              </w:rPr>
            </w:pPr>
            <w:r>
              <w:rPr>
                <w:b/>
                <w:sz w:val="20"/>
              </w:rPr>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jc w:val="center"/>
              <w:rPr>
                <w:b/>
                <w:b/>
                <w:sz w:val="20"/>
              </w:rPr>
            </w:pPr>
            <w:r>
              <w:rPr>
                <w:b/>
                <w:sz w:val="20"/>
              </w:rPr>
              <w:t>1</w:t>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snapToGrid w:val="false"/>
              <w:jc w:val="center"/>
              <w:rPr>
                <w:b/>
                <w:b/>
                <w:sz w:val="20"/>
              </w:rPr>
            </w:pPr>
            <w:r>
              <w:rPr>
                <w:b/>
                <w:sz w:val="20"/>
              </w:rPr>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75.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48.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36.6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68.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28.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356.93</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2</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3</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2</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2</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5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2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3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25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8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2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tbl>
      <w:tblPr>
        <w:tblW w:w="14175" w:type="dxa"/>
        <w:jc w:val="left"/>
        <w:tblInd w:w="-142" w:type="dxa"/>
        <w:tblLayout w:type="fixed"/>
        <w:tblCellMar>
          <w:top w:w="0" w:type="dxa"/>
          <w:left w:w="108" w:type="dxa"/>
          <w:bottom w:w="0" w:type="dxa"/>
          <w:right w:w="108" w:type="dxa"/>
        </w:tblCellMar>
      </w:tblPr>
      <w:tblGrid>
        <w:gridCol w:w="6379"/>
        <w:gridCol w:w="2410"/>
        <w:gridCol w:w="283"/>
        <w:gridCol w:w="2694"/>
        <w:gridCol w:w="283"/>
        <w:gridCol w:w="2126"/>
      </w:tblGrid>
      <w:tr>
        <w:trPr>
          <w:tblHeader w:val="true"/>
          <w:cantSplit w:val="true"/>
        </w:trPr>
        <w:tc>
          <w:tcPr>
            <w:tcW w:w="6379" w:type="dxa"/>
            <w:tcBorders/>
          </w:tcPr>
          <w:p>
            <w:pPr>
              <w:pStyle w:val="Style15"/>
              <w:jc w:val="both"/>
              <w:rPr>
                <w:sz w:val="18"/>
                <w:szCs w:val="18"/>
              </w:rPr>
            </w:pPr>
            <w:r>
              <w:rPr>
                <w:sz w:val="18"/>
                <w:szCs w:val="18"/>
              </w:rPr>
              <w:t>Руководитель организации</w:t>
            </w:r>
          </w:p>
        </w:tc>
        <w:tc>
          <w:tcPr>
            <w:tcW w:w="2410" w:type="dxa"/>
            <w:tcBorders>
              <w:bottom w:val="single" w:sz="4" w:space="0" w:color="000000"/>
            </w:tcBorders>
          </w:tcPr>
          <w:p>
            <w:pPr>
              <w:pStyle w:val="Normal"/>
              <w:jc w:val="center"/>
              <w:rPr>
                <w:sz w:val="18"/>
                <w:szCs w:val="18"/>
              </w:rPr>
            </w:pPr>
            <w:r>
              <w:rPr>
                <w:sz w:val="18"/>
                <w:szCs w:val="18"/>
              </w:rPr>
              <w:t>Главный врач</w:t>
            </w:r>
          </w:p>
        </w:tc>
        <w:tc>
          <w:tcPr>
            <w:tcW w:w="283" w:type="dxa"/>
            <w:tcBorders/>
          </w:tcPr>
          <w:p>
            <w:pPr>
              <w:pStyle w:val="Normal"/>
              <w:snapToGrid w:val="false"/>
              <w:rPr>
                <w:sz w:val="18"/>
                <w:szCs w:val="18"/>
              </w:rPr>
            </w:pPr>
            <w:r>
              <w:rPr>
                <w:sz w:val="18"/>
                <w:szCs w:val="18"/>
              </w:rPr>
            </w:r>
          </w:p>
        </w:tc>
        <w:tc>
          <w:tcPr>
            <w:tcW w:w="2694" w:type="dxa"/>
            <w:tcBorders>
              <w:bottom w:val="single" w:sz="4" w:space="0" w:color="000000"/>
            </w:tcBorders>
          </w:tcPr>
          <w:p>
            <w:pPr>
              <w:pStyle w:val="Normal"/>
              <w:jc w:val="center"/>
              <w:rPr>
                <w:sz w:val="18"/>
                <w:szCs w:val="18"/>
              </w:rPr>
            </w:pPr>
            <w:r>
              <w:rPr>
                <w:sz w:val="18"/>
                <w:szCs w:val="18"/>
              </w:rPr>
              <w:t>Бутов Д.И.</w:t>
            </w:r>
          </w:p>
        </w:tc>
        <w:tc>
          <w:tcPr>
            <w:tcW w:w="283" w:type="dxa"/>
            <w:tcBorders/>
          </w:tcPr>
          <w:p>
            <w:pPr>
              <w:pStyle w:val="Normal"/>
              <w:snapToGrid w:val="false"/>
              <w:rPr>
                <w:sz w:val="18"/>
                <w:szCs w:val="18"/>
              </w:rPr>
            </w:pPr>
            <w:r>
              <w:rPr>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r>
      <w:tr>
        <w:trPr>
          <w:cantSplit w:val="true"/>
        </w:trPr>
        <w:tc>
          <w:tcPr>
            <w:tcW w:w="6379" w:type="dxa"/>
            <w:tcBorders/>
          </w:tcPr>
          <w:p>
            <w:pPr>
              <w:pStyle w:val="Style15"/>
              <w:snapToGrid w:val="false"/>
              <w:jc w:val="both"/>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cantSplit w:val="true"/>
        </w:trPr>
        <w:tc>
          <w:tcPr>
            <w:tcW w:w="6379" w:type="dxa"/>
            <w:tcBorders/>
          </w:tcPr>
          <w:p>
            <w:pPr>
              <w:pStyle w:val="Style15"/>
              <w:snapToGrid w:val="false"/>
              <w:jc w:val="both"/>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rPr>
                <w:sz w:val="18"/>
                <w:szCs w:val="18"/>
              </w:rPr>
            </w:pPr>
            <w:r>
              <w:rPr>
                <w:sz w:val="18"/>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rPr>
                <w:sz w:val="18"/>
                <w:szCs w:val="18"/>
              </w:rPr>
            </w:pPr>
            <w:r>
              <w:rPr>
                <w:sz w:val="18"/>
                <w:szCs w:val="18"/>
              </w:rPr>
              <w:t>Заведующий объединенным                                                               филиалом №3                                             Вихлянцев В.А.</w:t>
            </w:r>
          </w:p>
        </w:tc>
        <w:tc>
          <w:tcPr>
            <w:tcW w:w="2409" w:type="dxa"/>
            <w:gridSpan w:val="2"/>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должность)</w:t>
            </w:r>
          </w:p>
        </w:tc>
        <w:tc>
          <w:tcPr>
            <w:tcW w:w="283" w:type="dxa"/>
            <w:tcBorders/>
          </w:tcPr>
          <w:p>
            <w:pPr>
              <w:pStyle w:val="Normal"/>
              <w:snapToGrid w:val="false"/>
              <w:rPr>
                <w:sz w:val="18"/>
                <w:szCs w:val="18"/>
              </w:rPr>
            </w:pPr>
            <w:r>
              <w:rPr>
                <w:sz w:val="18"/>
                <w:szCs w:val="18"/>
              </w:rPr>
            </w:r>
          </w:p>
        </w:tc>
        <w:tc>
          <w:tcPr>
            <w:tcW w:w="2694"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одпись)</w:t>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5387" w:type="dxa"/>
            <w:gridSpan w:val="3"/>
            <w:tcBorders/>
          </w:tcPr>
          <w:p>
            <w:pPr>
              <w:pStyle w:val="Normal"/>
              <w:snapToGrid w:val="false"/>
              <w:rPr>
                <w:sz w:val="18"/>
                <w:szCs w:val="18"/>
              </w:rPr>
            </w:pPr>
            <w:r>
              <w:rPr>
                <w:sz w:val="18"/>
                <w:szCs w:val="18"/>
              </w:rPr>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r>
        <w:trPr>
          <w:trHeight w:val="235" w:hRule="atLeast"/>
          <w:cantSplit w:val="true"/>
        </w:trPr>
        <w:tc>
          <w:tcPr>
            <w:tcW w:w="6379"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8 (34547) 2-45-44</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u w:val="single"/>
              </w:rPr>
            </w:pPr>
            <w:r>
              <w:rPr>
                <w:sz w:val="18"/>
                <w:szCs w:val="18"/>
                <w:u w:val="single"/>
              </w:rPr>
              <w:t>«19»  января  2016 год</w:t>
            </w:r>
          </w:p>
        </w:tc>
        <w:tc>
          <w:tcPr>
            <w:tcW w:w="283" w:type="dxa"/>
            <w:tcBorders/>
          </w:tcPr>
          <w:p>
            <w:pPr>
              <w:pStyle w:val="Normal"/>
              <w:snapToGrid w:val="false"/>
              <w:rPr>
                <w:sz w:val="18"/>
                <w:szCs w:val="18"/>
                <w:u w:val="single"/>
              </w:rPr>
            </w:pPr>
            <w:r>
              <w:rPr>
                <w:sz w:val="18"/>
                <w:szCs w:val="18"/>
                <w:u w:val="single"/>
              </w:rPr>
            </w:r>
          </w:p>
        </w:tc>
        <w:tc>
          <w:tcPr>
            <w:tcW w:w="2126" w:type="dxa"/>
            <w:tcBorders/>
          </w:tcPr>
          <w:p>
            <w:pPr>
              <w:pStyle w:val="Normal"/>
              <w:snapToGrid w:val="false"/>
              <w:rPr>
                <w:sz w:val="18"/>
                <w:szCs w:val="18"/>
              </w:rPr>
            </w:pPr>
            <w:r>
              <w:rPr>
                <w:sz w:val="18"/>
                <w:szCs w:val="18"/>
              </w:rPr>
            </w:r>
          </w:p>
        </w:tc>
      </w:tr>
      <w:tr>
        <w:trPr>
          <w:cantSplit w:val="true"/>
        </w:trPr>
        <w:tc>
          <w:tcPr>
            <w:tcW w:w="6379" w:type="dxa"/>
            <w:tcBorders/>
          </w:tcPr>
          <w:p>
            <w:pPr>
              <w:pStyle w:val="Normal"/>
              <w:snapToGrid w:val="false"/>
              <w:rPr>
                <w:sz w:val="18"/>
                <w:szCs w:val="18"/>
              </w:rPr>
            </w:pPr>
            <w:r>
              <w:rPr>
                <w:sz w:val="18"/>
                <w:szCs w:val="18"/>
              </w:rPr>
            </w:r>
          </w:p>
        </w:tc>
        <w:tc>
          <w:tcPr>
            <w:tcW w:w="2410" w:type="dxa"/>
            <w:tcBorders>
              <w:top w:val="single" w:sz="4" w:space="0" w:color="000000"/>
            </w:tcBorders>
          </w:tcPr>
          <w:p>
            <w:pPr>
              <w:pStyle w:val="Normal"/>
              <w:jc w:val="center"/>
              <w:rPr>
                <w:sz w:val="18"/>
                <w:szCs w:val="18"/>
              </w:rPr>
            </w:pPr>
            <w:r>
              <w:rPr>
                <w:sz w:val="18"/>
                <w:szCs w:val="18"/>
              </w:rPr>
              <w:t>(номер контактного телефона)</w:t>
            </w:r>
          </w:p>
        </w:tc>
        <w:tc>
          <w:tcPr>
            <w:tcW w:w="283" w:type="dxa"/>
            <w:tcBorders/>
          </w:tcPr>
          <w:p>
            <w:pPr>
              <w:pStyle w:val="Normal"/>
              <w:snapToGrid w:val="false"/>
              <w:rPr>
                <w:sz w:val="18"/>
                <w:szCs w:val="18"/>
              </w:rPr>
            </w:pPr>
            <w:r>
              <w:rPr>
                <w:sz w:val="18"/>
                <w:szCs w:val="18"/>
              </w:rPr>
            </w:r>
          </w:p>
        </w:tc>
        <w:tc>
          <w:tcPr>
            <w:tcW w:w="2694" w:type="dxa"/>
            <w:tcBorders/>
          </w:tcPr>
          <w:p>
            <w:pPr>
              <w:pStyle w:val="Normal"/>
              <w:jc w:val="center"/>
              <w:rPr>
                <w:sz w:val="18"/>
                <w:szCs w:val="18"/>
              </w:rPr>
            </w:pPr>
            <w:r>
              <w:rPr>
                <w:sz w:val="18"/>
                <w:szCs w:val="18"/>
              </w:rPr>
              <w:t>(дата составления</w:t>
            </w:r>
          </w:p>
          <w:p>
            <w:pPr>
              <w:pStyle w:val="Normal"/>
              <w:jc w:val="center"/>
              <w:rPr>
                <w:sz w:val="18"/>
                <w:szCs w:val="18"/>
              </w:rPr>
            </w:pPr>
            <w:r>
              <w:rPr>
                <w:sz w:val="18"/>
                <w:szCs w:val="18"/>
              </w:rPr>
              <w:t>документа)</w:t>
            </w:r>
          </w:p>
        </w:tc>
        <w:tc>
          <w:tcPr>
            <w:tcW w:w="283" w:type="dxa"/>
            <w:tcBorders/>
          </w:tcPr>
          <w:p>
            <w:pPr>
              <w:pStyle w:val="Normal"/>
              <w:snapToGrid w:val="false"/>
              <w:rPr>
                <w:sz w:val="18"/>
                <w:szCs w:val="18"/>
              </w:rPr>
            </w:pPr>
            <w:r>
              <w:rPr>
                <w:sz w:val="18"/>
                <w:szCs w:val="18"/>
              </w:rPr>
            </w:r>
          </w:p>
        </w:tc>
        <w:tc>
          <w:tcPr>
            <w:tcW w:w="2126" w:type="dxa"/>
            <w:tcBorders/>
          </w:tcPr>
          <w:p>
            <w:pPr>
              <w:pStyle w:val="Normal"/>
              <w:snapToGrid w:val="false"/>
              <w:rPr>
                <w:sz w:val="18"/>
                <w:szCs w:val="18"/>
              </w:rPr>
            </w:pPr>
            <w:r>
              <w:rPr>
                <w:sz w:val="18"/>
                <w:szCs w:val="18"/>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61" w:name="_GoBack"/>
      <w:bookmarkEnd w:id="261"/>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numPr>
          <w:ilvl w:val="0"/>
          <w:numId w:val="0"/>
        </w:numPr>
        <w:spacing w:lineRule="exact" w:line="260" w:before="60" w:after="60"/>
        <w:jc w:val="center"/>
        <w:outlineLvl w:val="2"/>
        <w:rPr>
          <w:b/>
          <w:b/>
          <w:bCs/>
          <w:sz w:val="22"/>
          <w:szCs w:val="22"/>
          <w:lang w:val="en-US" w:eastAsia="en-US"/>
        </w:rPr>
      </w:pPr>
      <w:r>
        <w:rPr>
          <w:b/>
          <w:bCs/>
          <w:sz w:val="22"/>
          <w:szCs w:val="22"/>
          <w:lang w:val="en-US" w:eastAsia="en-US"/>
        </w:rPr>
      </w:r>
      <w:r>
        <w:br w:type="page"/>
      </w:r>
    </w:p>
    <w:p>
      <w:pPr>
        <w:pStyle w:val="Normal"/>
        <w:numPr>
          <w:ilvl w:val="0"/>
          <w:numId w:val="0"/>
        </w:numPr>
        <w:spacing w:lineRule="exact" w:line="260" w:before="60" w:after="60"/>
        <w:jc w:val="center"/>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18:00Z</dcterms:created>
  <dc:creator>555</dc:creator>
  <dc:description/>
  <cp:keywords/>
  <dc:language>en-US</dc:language>
  <cp:lastModifiedBy>OMO5</cp:lastModifiedBy>
  <cp:lastPrinted>2015-10-28T10:57:00Z</cp:lastPrinted>
  <dcterms:modified xsi:type="dcterms:W3CDTF">2016-01-22T14:30:00Z</dcterms:modified>
  <cp:revision>5</cp:revision>
  <dc:subject/>
  <dc:title>ФЕДЕРАЛЬНОЕ ГОСУДАРСТВЕННОЕ СТАТИСТИЧЕСКОЕ НАБЛЮДЕНИЕ</dc:title>
</cp:coreProperties>
</file>