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>
                <w:lang w:val="en-US"/>
              </w:rPr>
            </w:pPr>
            <w:bookmarkStart w:id="0" w:name="z0001_000_00"/>
            <w:bookmarkEnd w:id="0"/>
            <w:r>
              <w:rPr>
                <w:lang w:val="en-US"/>
              </w:rPr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10"/>
            <w:bookmarkStart w:id="9" w:name="z1000_001_10"/>
            <w:bookmarkEnd w:id="9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1"/>
            <w:bookmarkStart w:id="11" w:name="z1000_001_11"/>
            <w:bookmarkEnd w:id="11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2"/>
            <w:bookmarkStart w:id="13" w:name="z1000_001_12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3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4"/>
            <w:bookmarkStart w:id="16" w:name="z1000_001_14"/>
            <w:bookmarkEnd w:id="16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5"/>
            <w:bookmarkStart w:id="18" w:name="z1000_001_15"/>
            <w:bookmarkEnd w:id="18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16"/>
            <w:bookmarkStart w:id="20" w:name="z1000_001_16"/>
            <w:bookmarkEnd w:id="2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5"/>
            <w:bookmarkEnd w:id="21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06"/>
            <w:bookmarkEnd w:id="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2_07"/>
            <w:bookmarkStart w:id="24" w:name="z1000_002_07"/>
            <w:bookmarkEnd w:id="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08"/>
            <w:bookmarkStart w:id="26" w:name="z1000_002_08"/>
            <w:bookmarkEnd w:id="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09"/>
            <w:bookmarkStart w:id="28" w:name="z1000_002_09"/>
            <w:bookmarkEnd w:id="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0"/>
            <w:bookmarkEnd w:id="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11"/>
            <w:bookmarkStart w:id="31" w:name="z1000_002_11"/>
            <w:bookmarkEnd w:id="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12"/>
            <w:bookmarkStart w:id="33" w:name="z1000_002_12"/>
            <w:bookmarkEnd w:id="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" w:name="z1000_002_13"/>
            <w:bookmarkEnd w:id="3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" w:name="z1000_002_14"/>
            <w:bookmarkEnd w:id="3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15"/>
            <w:bookmarkStart w:id="37" w:name="z1000_002_15"/>
            <w:bookmarkEnd w:id="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6"/>
            <w:bookmarkStart w:id="39" w:name="z1000_002_16"/>
            <w:bookmarkEnd w:id="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05"/>
            <w:bookmarkStart w:id="41" w:name="z1000_005_05"/>
            <w:bookmarkEnd w:id="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06"/>
            <w:bookmarkStart w:id="43" w:name="z1000_005_06"/>
            <w:bookmarkEnd w:id="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7"/>
            <w:bookmarkStart w:id="45" w:name="z1000_005_07"/>
            <w:bookmarkEnd w:id="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08"/>
            <w:bookmarkStart w:id="47" w:name="z1000_005_08"/>
            <w:bookmarkEnd w:id="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09"/>
            <w:bookmarkStart w:id="49" w:name="z1000_005_09"/>
            <w:bookmarkEnd w:id="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0"/>
            <w:bookmarkStart w:id="51" w:name="z1000_005_10"/>
            <w:bookmarkEnd w:id="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11"/>
            <w:bookmarkStart w:id="53" w:name="z1000_005_11"/>
            <w:bookmarkEnd w:id="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12"/>
            <w:bookmarkStart w:id="55" w:name="z1000_005_12"/>
            <w:bookmarkEnd w:id="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5_13"/>
            <w:bookmarkStart w:id="57" w:name="z1000_005_13"/>
            <w:bookmarkEnd w:id="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5_14"/>
            <w:bookmarkStart w:id="59" w:name="z1000_005_14"/>
            <w:bookmarkEnd w:id="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5_15"/>
            <w:bookmarkStart w:id="61" w:name="z1000_005_15"/>
            <w:bookmarkEnd w:id="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5_16"/>
            <w:bookmarkStart w:id="63" w:name="z1000_005_16"/>
            <w:bookmarkEnd w:id="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5"/>
            <w:bookmarkStart w:id="65" w:name="z1000_006_05"/>
            <w:bookmarkEnd w:id="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06"/>
            <w:bookmarkStart w:id="67" w:name="z1000_006_06"/>
            <w:bookmarkEnd w:id="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07"/>
            <w:bookmarkStart w:id="69" w:name="z1000_006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08"/>
            <w:bookmarkStart w:id="71" w:name="z1000_006_08"/>
            <w:bookmarkEnd w:id="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09"/>
            <w:bookmarkStart w:id="73" w:name="z1000_006_09"/>
            <w:bookmarkEnd w:id="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6_10"/>
            <w:bookmarkStart w:id="75" w:name="z1000_006_10"/>
            <w:bookmarkEnd w:id="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11"/>
            <w:bookmarkStart w:id="77" w:name="z1000_006_11"/>
            <w:bookmarkEnd w:id="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12"/>
            <w:bookmarkStart w:id="79" w:name="z1000_006_12"/>
            <w:bookmarkEnd w:id="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6_13"/>
            <w:bookmarkStart w:id="81" w:name="z1000_006_13"/>
            <w:bookmarkEnd w:id="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6_14"/>
            <w:bookmarkStart w:id="83" w:name="z1000_006_14"/>
            <w:bookmarkEnd w:id="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6_15"/>
            <w:bookmarkStart w:id="85" w:name="z1000_006_15"/>
            <w:bookmarkEnd w:id="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6_16"/>
            <w:bookmarkStart w:id="87" w:name="z1000_006_16"/>
            <w:bookmarkEnd w:id="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05"/>
            <w:bookmarkEnd w:id="88"/>
            <w:r>
              <w:rPr>
                <w:b/>
                <w:bCs/>
                <w:sz w:val="18"/>
              </w:rPr>
              <w:t>5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06"/>
            <w:bookmarkEnd w:id="8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9_07"/>
            <w:bookmarkStart w:id="91" w:name="z1000_009_07"/>
            <w:bookmarkEnd w:id="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09_08"/>
            <w:bookmarkEnd w:id="9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" w:name="z1000_009_09"/>
            <w:bookmarkEnd w:id="9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09_10"/>
            <w:bookmarkEnd w:id="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9_11"/>
            <w:bookmarkStart w:id="96" w:name="z1000_009_11"/>
            <w:bookmarkEnd w:id="9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9_12"/>
            <w:bookmarkStart w:id="98" w:name="z1000_009_12"/>
            <w:bookmarkEnd w:id="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09_13"/>
            <w:bookmarkEnd w:id="9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09_14"/>
            <w:bookmarkEnd w:id="10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09_15"/>
            <w:bookmarkEnd w:id="1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9_16"/>
            <w:bookmarkStart w:id="103" w:name="z1000_009_16"/>
            <w:bookmarkEnd w:id="1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0_05"/>
            <w:bookmarkEnd w:id="104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0_06"/>
            <w:bookmarkEnd w:id="10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0_07"/>
            <w:bookmarkStart w:id="107" w:name="z1000_010_07"/>
            <w:bookmarkEnd w:id="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0_08"/>
            <w:bookmarkStart w:id="109" w:name="z1000_010_08"/>
            <w:bookmarkEnd w:id="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" w:name="z1000_010_09"/>
            <w:bookmarkEnd w:id="1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0_10"/>
            <w:bookmarkEnd w:id="1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0_11"/>
            <w:bookmarkEnd w:id="1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0_12"/>
            <w:bookmarkEnd w:id="1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0_13"/>
            <w:bookmarkStart w:id="115" w:name="z1000_010_13"/>
            <w:bookmarkEnd w:id="1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0_14"/>
            <w:bookmarkEnd w:id="11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0_15"/>
            <w:bookmarkEnd w:id="1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0_16"/>
            <w:bookmarkStart w:id="119" w:name="z1000_010_16"/>
            <w:bookmarkEnd w:id="1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0" w:name="z1000_011_05"/>
            <w:bookmarkEnd w:id="120"/>
            <w:r>
              <w:rPr>
                <w:b/>
                <w:bCs/>
                <w:sz w:val="18"/>
              </w:rPr>
              <w:t>3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1" w:name="z1000_011_06"/>
            <w:bookmarkEnd w:id="1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1_07"/>
            <w:bookmarkStart w:id="123" w:name="z1000_011_07"/>
            <w:bookmarkEnd w:id="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8"/>
            <w:bookmarkStart w:id="125" w:name="z1000_011_08"/>
            <w:bookmarkEnd w:id="1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1_09"/>
            <w:bookmarkStart w:id="127" w:name="z1000_011_09"/>
            <w:bookmarkEnd w:id="1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1_10"/>
            <w:bookmarkStart w:id="129" w:name="z1000_011_10"/>
            <w:bookmarkEnd w:id="12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1_11"/>
            <w:bookmarkStart w:id="131" w:name="z1000_011_11"/>
            <w:bookmarkEnd w:id="1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1_12"/>
            <w:bookmarkStart w:id="133" w:name="z1000_011_12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4" w:name="z1000_011_13"/>
            <w:bookmarkEnd w:id="13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1000_011_14"/>
            <w:bookmarkStart w:id="136" w:name="z1000_011_14"/>
            <w:bookmarkEnd w:id="1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1_15"/>
            <w:bookmarkEnd w:id="1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1_16"/>
            <w:bookmarkStart w:id="139" w:name="z1000_011_16"/>
            <w:bookmarkEnd w:id="1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0" w:name="z1000_012_05"/>
            <w:bookmarkEnd w:id="140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2_06"/>
            <w:bookmarkEnd w:id="1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2_07"/>
            <w:bookmarkStart w:id="143" w:name="z1000_012_07"/>
            <w:bookmarkEnd w:id="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2_08"/>
            <w:bookmarkStart w:id="145" w:name="z1000_012_08"/>
            <w:bookmarkEnd w:id="1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2_09"/>
            <w:bookmarkStart w:id="147" w:name="z1000_012_09"/>
            <w:bookmarkEnd w:id="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2_10"/>
            <w:bookmarkStart w:id="149" w:name="z1000_012_10"/>
            <w:bookmarkEnd w:id="14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2_11"/>
            <w:bookmarkStart w:id="151" w:name="z1000_012_11"/>
            <w:bookmarkEnd w:id="15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2_12"/>
            <w:bookmarkStart w:id="153" w:name="z1000_012_12"/>
            <w:bookmarkEnd w:id="1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2_13"/>
            <w:bookmarkStart w:id="155" w:name="z1000_012_13"/>
            <w:bookmarkEnd w:id="1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6" w:name="z1000_012_14"/>
            <w:bookmarkEnd w:id="1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12_15"/>
            <w:bookmarkStart w:id="158" w:name="z1000_012_15"/>
            <w:bookmarkEnd w:id="1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2_16"/>
            <w:bookmarkStart w:id="160" w:name="z1000_012_16"/>
            <w:bookmarkEnd w:id="16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3_05"/>
            <w:bookmarkEnd w:id="16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3_06"/>
            <w:bookmarkEnd w:id="1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013_07"/>
            <w:bookmarkStart w:id="164" w:name="z1000_013_07"/>
            <w:bookmarkEnd w:id="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013_08"/>
            <w:bookmarkStart w:id="166" w:name="z1000_013_08"/>
            <w:bookmarkEnd w:id="16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3_09"/>
            <w:bookmarkStart w:id="168" w:name="z1000_013_09"/>
            <w:bookmarkEnd w:id="1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3_10"/>
            <w:bookmarkStart w:id="170" w:name="z1000_013_10"/>
            <w:bookmarkEnd w:id="17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3_11"/>
            <w:bookmarkStart w:id="172" w:name="z1000_013_11"/>
            <w:bookmarkEnd w:id="17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3_12"/>
            <w:bookmarkStart w:id="174" w:name="z1000_013_12"/>
            <w:bookmarkEnd w:id="1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3_13"/>
            <w:bookmarkEnd w:id="1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3_14"/>
            <w:bookmarkEnd w:id="17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13_15"/>
            <w:bookmarkStart w:id="178" w:name="z1000_013_15"/>
            <w:bookmarkEnd w:id="1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3_16"/>
            <w:bookmarkStart w:id="180" w:name="z1000_013_16"/>
            <w:bookmarkEnd w:id="18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4_05"/>
            <w:bookmarkEnd w:id="18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2" w:name="z1000_014_06"/>
            <w:bookmarkEnd w:id="1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4_07"/>
            <w:bookmarkStart w:id="184" w:name="z1000_014_07"/>
            <w:bookmarkEnd w:id="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1000_014_08"/>
            <w:bookmarkStart w:id="186" w:name="z1000_014_08"/>
            <w:bookmarkEnd w:id="1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4_09"/>
            <w:bookmarkStart w:id="188" w:name="z1000_014_09"/>
            <w:bookmarkEnd w:id="1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4_10"/>
            <w:bookmarkStart w:id="190" w:name="z1000_014_10"/>
            <w:bookmarkEnd w:id="19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4_11"/>
            <w:bookmarkStart w:id="192" w:name="z1000_014_11"/>
            <w:bookmarkEnd w:id="19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4_12"/>
            <w:bookmarkEnd w:id="1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4_13"/>
            <w:bookmarkStart w:id="195" w:name="z1000_014_13"/>
            <w:bookmarkEnd w:id="1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4_14"/>
            <w:bookmarkEnd w:id="1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14_15"/>
            <w:bookmarkStart w:id="198" w:name="z1000_014_15"/>
            <w:bookmarkEnd w:id="1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4_16"/>
            <w:bookmarkStart w:id="200" w:name="z1000_014_16"/>
            <w:bookmarkEnd w:id="200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1" w:name="z1000_015_05"/>
            <w:bookmarkEnd w:id="201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5_06"/>
            <w:bookmarkEnd w:id="20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15_07"/>
            <w:bookmarkStart w:id="204" w:name="z1000_015_07"/>
            <w:bookmarkEnd w:id="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5_08"/>
            <w:bookmarkStart w:id="206" w:name="z1000_015_08"/>
            <w:bookmarkEnd w:id="2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015_09"/>
            <w:bookmarkStart w:id="208" w:name="z1000_015_09"/>
            <w:bookmarkEnd w:id="2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9" w:name="z1000_015_10"/>
            <w:bookmarkEnd w:id="2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0" w:name="z1000_015_11"/>
            <w:bookmarkEnd w:id="2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15_12"/>
            <w:bookmarkEnd w:id="2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15_13"/>
            <w:bookmarkEnd w:id="2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15_14"/>
            <w:bookmarkEnd w:id="2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4" w:name="z1000_015_15"/>
            <w:bookmarkEnd w:id="2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5_16"/>
            <w:bookmarkStart w:id="216" w:name="z1000_015_16"/>
            <w:bookmarkEnd w:id="216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16_05"/>
            <w:bookmarkEnd w:id="217"/>
            <w:r>
              <w:rPr>
                <w:b/>
                <w:bCs/>
                <w:sz w:val="18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8" w:name="z1000_016_06"/>
            <w:bookmarkEnd w:id="2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6_07"/>
            <w:bookmarkStart w:id="220" w:name="z1000_016_07"/>
            <w:bookmarkEnd w:id="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1" w:name="z1000_016_08"/>
            <w:bookmarkEnd w:id="2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6_09"/>
            <w:bookmarkStart w:id="223" w:name="z1000_016_09"/>
            <w:bookmarkEnd w:id="2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4" w:name="z1000_016_10"/>
            <w:bookmarkEnd w:id="2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16_11"/>
            <w:bookmarkEnd w:id="2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16_12"/>
            <w:bookmarkEnd w:id="2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16_13"/>
            <w:bookmarkEnd w:id="2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8" w:name="z1000_016_14"/>
            <w:bookmarkEnd w:id="2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6_15"/>
            <w:bookmarkStart w:id="230" w:name="z1000_016_15"/>
            <w:bookmarkEnd w:id="2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16_16"/>
            <w:bookmarkStart w:id="232" w:name="z1000_016_16"/>
            <w:bookmarkEnd w:id="23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9_05"/>
            <w:bookmarkStart w:id="234" w:name="z1000_019_05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19_06"/>
            <w:bookmarkStart w:id="236" w:name="z1000_019_06"/>
            <w:bookmarkEnd w:id="23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19_07"/>
            <w:bookmarkStart w:id="238" w:name="z1000_019_07"/>
            <w:bookmarkEnd w:id="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19_08"/>
            <w:bookmarkStart w:id="240" w:name="z1000_019_08"/>
            <w:bookmarkEnd w:id="2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19_09"/>
            <w:bookmarkStart w:id="242" w:name="z1000_019_09"/>
            <w:bookmarkEnd w:id="2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19_10"/>
            <w:bookmarkStart w:id="244" w:name="z1000_019_10"/>
            <w:bookmarkEnd w:id="2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19_11"/>
            <w:bookmarkStart w:id="246" w:name="z1000_019_11"/>
            <w:bookmarkEnd w:id="24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19_12"/>
            <w:bookmarkStart w:id="248" w:name="z1000_019_12"/>
            <w:bookmarkEnd w:id="2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19_13"/>
            <w:bookmarkStart w:id="250" w:name="z1000_019_13"/>
            <w:bookmarkEnd w:id="2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19_14"/>
            <w:bookmarkStart w:id="252" w:name="z1000_019_14"/>
            <w:bookmarkEnd w:id="2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19_15"/>
            <w:bookmarkStart w:id="254" w:name="z1000_019_15"/>
            <w:bookmarkEnd w:id="2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19_16"/>
            <w:bookmarkStart w:id="256" w:name="z1000_019_16"/>
            <w:bookmarkEnd w:id="25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7" w:name="z1000_020_05"/>
            <w:bookmarkEnd w:id="257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8" w:name="z1000_020_06"/>
            <w:bookmarkEnd w:id="25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20_07"/>
            <w:bookmarkStart w:id="260" w:name="z1000_020_07"/>
            <w:bookmarkEnd w:id="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1" w:name="z1000_020_08"/>
            <w:bookmarkEnd w:id="2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0_09"/>
            <w:bookmarkStart w:id="263" w:name="z1000_020_09"/>
            <w:bookmarkEnd w:id="2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4" w:name="z1000_020_10"/>
            <w:bookmarkEnd w:id="2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020_11"/>
            <w:bookmarkStart w:id="266" w:name="z1000_020_11"/>
            <w:bookmarkEnd w:id="2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020_12"/>
            <w:bookmarkStart w:id="268" w:name="z1000_020_12"/>
            <w:bookmarkEnd w:id="2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0_13"/>
            <w:bookmarkEnd w:id="2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0_14"/>
            <w:bookmarkStart w:id="271" w:name="z1000_020_14"/>
            <w:bookmarkEnd w:id="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0_15"/>
            <w:bookmarkStart w:id="273" w:name="z1000_020_15"/>
            <w:bookmarkEnd w:id="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0_16"/>
            <w:bookmarkStart w:id="275" w:name="z1000_020_16"/>
            <w:bookmarkEnd w:id="2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1_05"/>
            <w:bookmarkStart w:id="277" w:name="z1000_021_05"/>
            <w:bookmarkEnd w:id="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1_06"/>
            <w:bookmarkStart w:id="279" w:name="z1000_021_06"/>
            <w:bookmarkEnd w:id="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1_07"/>
            <w:bookmarkStart w:id="281" w:name="z1000_021_07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1_08"/>
            <w:bookmarkStart w:id="283" w:name="z1000_021_08"/>
            <w:bookmarkEnd w:id="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1_09"/>
            <w:bookmarkStart w:id="285" w:name="z1000_021_09"/>
            <w:bookmarkEnd w:id="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1_10"/>
            <w:bookmarkStart w:id="287" w:name="z1000_021_10"/>
            <w:bookmarkEnd w:id="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1_11"/>
            <w:bookmarkStart w:id="289" w:name="z1000_021_11"/>
            <w:bookmarkEnd w:id="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1_12"/>
            <w:bookmarkStart w:id="291" w:name="z1000_021_12"/>
            <w:bookmarkEnd w:id="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1_13"/>
            <w:bookmarkStart w:id="293" w:name="z1000_021_13"/>
            <w:bookmarkEnd w:id="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1_14"/>
            <w:bookmarkStart w:id="295" w:name="z1000_021_14"/>
            <w:bookmarkEnd w:id="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1_15"/>
            <w:bookmarkStart w:id="297" w:name="z1000_021_15"/>
            <w:bookmarkEnd w:id="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1_16"/>
            <w:bookmarkStart w:id="299" w:name="z1000_021_16"/>
            <w:bookmarkEnd w:id="2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2_05"/>
            <w:bookmarkEnd w:id="30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2_06"/>
            <w:bookmarkEnd w:id="30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22_07"/>
            <w:bookmarkStart w:id="303" w:name="z1000_022_07"/>
            <w:bookmarkEnd w:id="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2_08"/>
            <w:bookmarkStart w:id="305" w:name="z1000_022_08"/>
            <w:bookmarkEnd w:id="3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22_09"/>
            <w:bookmarkStart w:id="307" w:name="z1000_022_09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2_10"/>
            <w:bookmarkStart w:id="309" w:name="z1000_022_10"/>
            <w:bookmarkEnd w:id="30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2_11"/>
            <w:bookmarkStart w:id="311" w:name="z1000_022_11"/>
            <w:bookmarkEnd w:id="31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22_12"/>
            <w:bookmarkStart w:id="313" w:name="z1000_022_12"/>
            <w:bookmarkEnd w:id="3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2_13"/>
            <w:bookmarkEnd w:id="3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022_14"/>
            <w:bookmarkStart w:id="316" w:name="z1000_022_14"/>
            <w:bookmarkEnd w:id="3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2_15"/>
            <w:bookmarkStart w:id="318" w:name="z1000_022_15"/>
            <w:bookmarkEnd w:id="3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2_16"/>
            <w:bookmarkEnd w:id="31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3_05"/>
            <w:bookmarkEnd w:id="320"/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3_06"/>
            <w:bookmarkEnd w:id="32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3_07"/>
            <w:bookmarkStart w:id="323" w:name="z1000_023_07"/>
            <w:bookmarkEnd w:id="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23_08"/>
            <w:bookmarkStart w:id="325" w:name="z1000_023_08"/>
            <w:bookmarkEnd w:id="32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3_09"/>
            <w:bookmarkEnd w:id="3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3_10"/>
            <w:bookmarkEnd w:id="3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3_11"/>
            <w:bookmarkEnd w:id="32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3_12"/>
            <w:bookmarkEnd w:id="32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3_13"/>
            <w:bookmarkEnd w:id="3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3_14"/>
            <w:bookmarkEnd w:id="3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3_15"/>
            <w:bookmarkStart w:id="333" w:name="z1000_023_15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3_16"/>
            <w:bookmarkStart w:id="335" w:name="z1000_023_16"/>
            <w:bookmarkEnd w:id="3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4_05"/>
            <w:bookmarkEnd w:id="336"/>
            <w:r>
              <w:rPr>
                <w:b/>
                <w:bCs/>
                <w:sz w:val="18"/>
              </w:rPr>
              <w:t>8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4_06"/>
            <w:bookmarkEnd w:id="337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24_07"/>
            <w:bookmarkStart w:id="339" w:name="z1000_024_07"/>
            <w:bookmarkEnd w:id="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4_08"/>
            <w:bookmarkEnd w:id="34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4_09"/>
            <w:bookmarkEnd w:id="34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4_10"/>
            <w:bookmarkEnd w:id="34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24_11"/>
            <w:bookmarkEnd w:id="34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24_12"/>
            <w:bookmarkEnd w:id="34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24_13"/>
            <w:bookmarkEnd w:id="34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4_14"/>
            <w:bookmarkEnd w:id="34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7" w:name="z1000_024_15"/>
            <w:bookmarkEnd w:id="34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24_16"/>
            <w:bookmarkEnd w:id="34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27_05"/>
            <w:bookmarkEnd w:id="349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7_06"/>
            <w:bookmarkEnd w:id="35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1000_027_07"/>
            <w:bookmarkStart w:id="352" w:name="z1000_027_07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1000_027_08"/>
            <w:bookmarkStart w:id="354" w:name="z1000_027_08"/>
            <w:bookmarkEnd w:id="35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27_09"/>
            <w:bookmarkEnd w:id="3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7_10"/>
            <w:bookmarkEnd w:id="3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7_11"/>
            <w:bookmarkEnd w:id="3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27_12"/>
            <w:bookmarkEnd w:id="3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27_13"/>
            <w:bookmarkEnd w:id="3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27_14"/>
            <w:bookmarkEnd w:id="3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1" w:name="z1000_027_15"/>
            <w:bookmarkEnd w:id="3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27_16"/>
            <w:bookmarkStart w:id="363" w:name="z1000_027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28_05"/>
            <w:bookmarkEnd w:id="364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28_06"/>
            <w:bookmarkEnd w:id="36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8_07"/>
            <w:bookmarkStart w:id="367" w:name="z1000_028_07"/>
            <w:bookmarkEnd w:id="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8_08"/>
            <w:bookmarkStart w:id="369" w:name="z1000_028_08"/>
            <w:bookmarkEnd w:id="3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28_09"/>
            <w:bookmarkEnd w:id="37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28_10"/>
            <w:bookmarkEnd w:id="37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8_11"/>
            <w:bookmarkStart w:id="373" w:name="z1000_028_11"/>
            <w:bookmarkEnd w:id="3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4" w:name="z1000_028_12"/>
            <w:bookmarkEnd w:id="3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28_13"/>
            <w:bookmarkEnd w:id="37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28_14"/>
            <w:bookmarkEnd w:id="37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28_15"/>
            <w:bookmarkEnd w:id="37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8_16"/>
            <w:bookmarkStart w:id="379" w:name="z1000_028_16"/>
            <w:bookmarkEnd w:id="379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29_05"/>
            <w:bookmarkEnd w:id="380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29_06"/>
            <w:bookmarkEnd w:id="38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9_07"/>
            <w:bookmarkStart w:id="383" w:name="z1000_029_07"/>
            <w:bookmarkEnd w:id="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9_08"/>
            <w:bookmarkStart w:id="385" w:name="z1000_029_08"/>
            <w:bookmarkEnd w:id="3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9_09"/>
            <w:bookmarkStart w:id="387" w:name="z1000_029_09"/>
            <w:bookmarkEnd w:id="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29_10"/>
            <w:bookmarkEnd w:id="3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29_11"/>
            <w:bookmarkEnd w:id="3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29_12"/>
            <w:bookmarkEnd w:id="39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029_13"/>
            <w:bookmarkStart w:id="392" w:name="z1000_029_13"/>
            <w:bookmarkEnd w:id="3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3" w:name="z1000_029_14"/>
            <w:bookmarkEnd w:id="3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29_15"/>
            <w:bookmarkEnd w:id="3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1000_029_16"/>
            <w:bookmarkStart w:id="396" w:name="z1000_029_16"/>
            <w:bookmarkEnd w:id="396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0_05"/>
            <w:bookmarkEnd w:id="397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0_06"/>
            <w:bookmarkEnd w:id="39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30_07"/>
            <w:bookmarkStart w:id="400" w:name="z1000_030_07"/>
            <w:bookmarkEnd w:id="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030_08"/>
            <w:bookmarkStart w:id="402" w:name="z1000_030_08"/>
            <w:bookmarkEnd w:id="4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030_09"/>
            <w:bookmarkStart w:id="404" w:name="z1000_030_09"/>
            <w:bookmarkEnd w:id="4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1000_030_10"/>
            <w:bookmarkStart w:id="406" w:name="z1000_030_10"/>
            <w:bookmarkEnd w:id="4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7" w:name="z1000_030_11"/>
            <w:bookmarkEnd w:id="4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0_12"/>
            <w:bookmarkEnd w:id="4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0_13"/>
            <w:bookmarkEnd w:id="4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0_14"/>
            <w:bookmarkEnd w:id="4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0_15"/>
            <w:bookmarkEnd w:id="4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0_16"/>
            <w:bookmarkStart w:id="413" w:name="z1000_030_16"/>
            <w:bookmarkEnd w:id="41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31_05"/>
            <w:bookmarkEnd w:id="414"/>
            <w:r>
              <w:rPr>
                <w:b/>
                <w:bCs/>
                <w:sz w:val="18"/>
              </w:rPr>
              <w:t>5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1_06"/>
            <w:bookmarkEnd w:id="415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31_07"/>
            <w:bookmarkStart w:id="417" w:name="z1000_031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31_08"/>
            <w:bookmarkEnd w:id="4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31_09"/>
            <w:bookmarkEnd w:id="41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31_10"/>
            <w:bookmarkEnd w:id="42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31_11"/>
            <w:bookmarkEnd w:id="4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1_12"/>
            <w:bookmarkEnd w:id="4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1_13"/>
            <w:bookmarkEnd w:id="42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1_14"/>
            <w:bookmarkEnd w:id="42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1_15"/>
            <w:bookmarkEnd w:id="42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1_16"/>
            <w:bookmarkEnd w:id="426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2_05"/>
            <w:bookmarkEnd w:id="427"/>
            <w:r>
              <w:rPr>
                <w:b/>
                <w:bCs/>
                <w:sz w:val="18"/>
              </w:rPr>
              <w:t>8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2_06"/>
            <w:bookmarkEnd w:id="428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032_07"/>
            <w:bookmarkStart w:id="430" w:name="z1000_032_07"/>
            <w:bookmarkEnd w:id="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032_08"/>
            <w:bookmarkStart w:id="432" w:name="z1000_032_08"/>
            <w:bookmarkEnd w:id="4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032_09"/>
            <w:bookmarkStart w:id="434" w:name="z1000_032_09"/>
            <w:bookmarkEnd w:id="4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32_10"/>
            <w:bookmarkEnd w:id="43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32_11"/>
            <w:bookmarkEnd w:id="43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32_12"/>
            <w:bookmarkEnd w:id="43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32_13"/>
            <w:bookmarkEnd w:id="43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32_14"/>
            <w:bookmarkEnd w:id="43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32_15"/>
            <w:bookmarkEnd w:id="44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32_16"/>
            <w:bookmarkEnd w:id="441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37_05"/>
            <w:bookmarkEnd w:id="442"/>
            <w:r>
              <w:rPr>
                <w:b/>
                <w:bCs/>
                <w:sz w:val="18"/>
              </w:rPr>
              <w:t>5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37_06"/>
            <w:bookmarkEnd w:id="44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37_08"/>
            <w:bookmarkStart w:id="447" w:name="z1000_037_08"/>
            <w:bookmarkEnd w:id="4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37_09"/>
            <w:bookmarkEnd w:id="4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1000_037_10"/>
            <w:bookmarkStart w:id="450" w:name="z1000_037_10"/>
            <w:bookmarkEnd w:id="45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37_11"/>
            <w:bookmarkEnd w:id="4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37_12"/>
            <w:bookmarkEnd w:id="4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37_13"/>
            <w:bookmarkEnd w:id="4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7_14"/>
            <w:bookmarkEnd w:id="4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1000_037_15"/>
            <w:bookmarkStart w:id="456" w:name="z1000_037_15"/>
            <w:bookmarkEnd w:id="4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7_16"/>
            <w:bookmarkEnd w:id="45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38_05"/>
            <w:bookmarkEnd w:id="458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38_06"/>
            <w:bookmarkEnd w:id="45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38_07"/>
            <w:bookmarkStart w:id="461" w:name="z1000_038_07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38_08"/>
            <w:bookmarkStart w:id="463" w:name="z1000_038_08"/>
            <w:bookmarkEnd w:id="4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38_09"/>
            <w:bookmarkStart w:id="465" w:name="z1000_038_09"/>
            <w:bookmarkEnd w:id="4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38_10"/>
            <w:bookmarkStart w:id="467" w:name="z1000_038_10"/>
            <w:bookmarkEnd w:id="4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38_11"/>
            <w:bookmarkEnd w:id="4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038_12"/>
            <w:bookmarkStart w:id="470" w:name="z1000_038_12"/>
            <w:bookmarkEnd w:id="4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38_13"/>
            <w:bookmarkEnd w:id="47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38_14"/>
            <w:bookmarkStart w:id="473" w:name="z1000_038_14"/>
            <w:bookmarkEnd w:id="4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38_15"/>
            <w:bookmarkEnd w:id="47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038_16"/>
            <w:bookmarkStart w:id="476" w:name="z1000_038_16"/>
            <w:bookmarkEnd w:id="4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39_05"/>
            <w:bookmarkEnd w:id="477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39_06"/>
            <w:bookmarkEnd w:id="4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1000_039_07"/>
            <w:bookmarkStart w:id="480" w:name="z1000_039_07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1000_039_08"/>
            <w:bookmarkStart w:id="482" w:name="z1000_039_08"/>
            <w:bookmarkEnd w:id="4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039_09"/>
            <w:bookmarkStart w:id="484" w:name="z1000_039_09"/>
            <w:bookmarkEnd w:id="4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039_10"/>
            <w:bookmarkStart w:id="486" w:name="z1000_039_10"/>
            <w:bookmarkEnd w:id="48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039_11"/>
            <w:bookmarkStart w:id="488" w:name="z1000_039_11"/>
            <w:bookmarkEnd w:id="4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39_12"/>
            <w:bookmarkStart w:id="490" w:name="z1000_039_12"/>
            <w:bookmarkEnd w:id="4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39_13"/>
            <w:bookmarkStart w:id="492" w:name="z1000_039_13"/>
            <w:bookmarkEnd w:id="4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1000_039_14"/>
            <w:bookmarkStart w:id="494" w:name="z1000_039_14"/>
            <w:bookmarkEnd w:id="4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39_15"/>
            <w:bookmarkStart w:id="496" w:name="z1000_039_15"/>
            <w:bookmarkEnd w:id="4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39_16"/>
            <w:bookmarkEnd w:id="49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40_05"/>
            <w:bookmarkEnd w:id="498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40_06"/>
            <w:bookmarkEnd w:id="49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0_07"/>
            <w:bookmarkStart w:id="501" w:name="z1000_040_07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40_08"/>
            <w:bookmarkStart w:id="503" w:name="z1000_040_08"/>
            <w:bookmarkEnd w:id="5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40_09"/>
            <w:bookmarkStart w:id="505" w:name="z1000_040_09"/>
            <w:bookmarkEnd w:id="5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40_10"/>
            <w:bookmarkStart w:id="507" w:name="z1000_040_10"/>
            <w:bookmarkEnd w:id="5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40_11"/>
            <w:bookmarkStart w:id="509" w:name="z1000_040_11"/>
            <w:bookmarkEnd w:id="5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0" w:name="z1000_040_12"/>
            <w:bookmarkEnd w:id="5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1" w:name="z1000_040_13"/>
            <w:bookmarkEnd w:id="5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2" w:name="z1000_040_14"/>
            <w:bookmarkEnd w:id="5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40_15"/>
            <w:bookmarkEnd w:id="5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40_16"/>
            <w:bookmarkStart w:id="515" w:name="z1000_040_16"/>
            <w:bookmarkEnd w:id="5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6" w:name="z1000_041_05"/>
            <w:bookmarkEnd w:id="516"/>
            <w:r>
              <w:rPr>
                <w:b/>
                <w:bCs/>
                <w:sz w:val="18"/>
              </w:rPr>
              <w:t>10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41_06"/>
            <w:bookmarkEnd w:id="517"/>
            <w:r>
              <w:rPr>
                <w:b/>
                <w:bCs/>
                <w:sz w:val="18"/>
              </w:rPr>
              <w:t>1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41_07"/>
            <w:bookmarkStart w:id="519" w:name="z1000_041_07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1_08"/>
            <w:bookmarkEnd w:id="52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1_09"/>
            <w:bookmarkEnd w:id="52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41_10"/>
            <w:bookmarkEnd w:id="522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3" w:name="z1000_041_11"/>
            <w:bookmarkEnd w:id="52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4" w:name="z1000_041_12"/>
            <w:bookmarkEnd w:id="52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5" w:name="z1000_041_13"/>
            <w:bookmarkEnd w:id="52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41_14"/>
            <w:bookmarkEnd w:id="526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41_15"/>
            <w:bookmarkEnd w:id="52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8" w:name="z1000_041_16"/>
            <w:bookmarkEnd w:id="528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9" w:name="z1000_042_05"/>
            <w:bookmarkEnd w:id="529"/>
            <w:r>
              <w:rPr>
                <w:b/>
                <w:bCs/>
                <w:sz w:val="18"/>
              </w:rPr>
              <w:t>18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2_06"/>
            <w:bookmarkEnd w:id="530"/>
            <w:r>
              <w:rPr>
                <w:b/>
                <w:bCs/>
                <w:sz w:val="18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42_07"/>
            <w:bookmarkEnd w:id="53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42_08"/>
            <w:bookmarkEnd w:id="53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42_09"/>
            <w:bookmarkEnd w:id="533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42_10"/>
            <w:bookmarkEnd w:id="534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2_11"/>
            <w:bookmarkEnd w:id="535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2_12"/>
            <w:bookmarkEnd w:id="53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42_13"/>
            <w:bookmarkEnd w:id="537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42_14"/>
            <w:bookmarkEnd w:id="538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42_15"/>
            <w:bookmarkEnd w:id="539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2_16"/>
            <w:bookmarkEnd w:id="540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3_05"/>
            <w:bookmarkEnd w:id="541"/>
            <w:r>
              <w:rPr>
                <w:b/>
                <w:bCs/>
                <w:sz w:val="18"/>
              </w:rPr>
              <w:t>4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3_06"/>
            <w:bookmarkEnd w:id="542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043_07"/>
            <w:bookmarkStart w:id="544" w:name="z1000_043_07"/>
            <w:bookmarkEnd w:id="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3_08"/>
            <w:bookmarkEnd w:id="54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3_09"/>
            <w:bookmarkEnd w:id="5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3_10"/>
            <w:bookmarkEnd w:id="54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3_11"/>
            <w:bookmarkEnd w:id="54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3_12"/>
            <w:bookmarkEnd w:id="54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3_13"/>
            <w:bookmarkEnd w:id="55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3_14"/>
            <w:bookmarkEnd w:id="55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3_15"/>
            <w:bookmarkEnd w:id="55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43_16"/>
            <w:bookmarkEnd w:id="55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44_05"/>
            <w:bookmarkEnd w:id="554"/>
            <w:r>
              <w:rPr>
                <w:b/>
                <w:bCs/>
                <w:sz w:val="18"/>
              </w:rPr>
              <w:t>9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4_06"/>
            <w:bookmarkEnd w:id="555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44_07"/>
            <w:bookmarkStart w:id="557" w:name="z1000_044_07"/>
            <w:bookmarkEnd w:id="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4_08"/>
            <w:bookmarkEnd w:id="55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4_09"/>
            <w:bookmarkEnd w:id="55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4_10"/>
            <w:bookmarkEnd w:id="56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4_11"/>
            <w:bookmarkEnd w:id="56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4_12"/>
            <w:bookmarkEnd w:id="56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4_13"/>
            <w:bookmarkEnd w:id="563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4_14"/>
            <w:bookmarkEnd w:id="564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4_15"/>
            <w:bookmarkEnd w:id="56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44_16"/>
            <w:bookmarkEnd w:id="56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047_05"/>
            <w:bookmarkStart w:id="568" w:name="z1000_047_05"/>
            <w:bookmarkEnd w:id="568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1000_047_06"/>
            <w:bookmarkStart w:id="570" w:name="z1000_047_06"/>
            <w:bookmarkEnd w:id="57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047_07"/>
            <w:bookmarkStart w:id="572" w:name="z1000_047_07"/>
            <w:bookmarkEnd w:id="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047_08"/>
            <w:bookmarkStart w:id="574" w:name="z1000_047_08"/>
            <w:bookmarkEnd w:id="5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1000_047_09"/>
            <w:bookmarkStart w:id="576" w:name="z1000_047_09"/>
            <w:bookmarkEnd w:id="5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1000_047_10"/>
            <w:bookmarkStart w:id="578" w:name="z1000_047_10"/>
            <w:bookmarkEnd w:id="57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47_11"/>
            <w:bookmarkStart w:id="580" w:name="z1000_047_11"/>
            <w:bookmarkEnd w:id="58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047_12"/>
            <w:bookmarkStart w:id="582" w:name="z1000_047_12"/>
            <w:bookmarkEnd w:id="58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047_13"/>
            <w:bookmarkStart w:id="584" w:name="z1000_047_13"/>
            <w:bookmarkEnd w:id="5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1000_047_14"/>
            <w:bookmarkStart w:id="586" w:name="z1000_047_14"/>
            <w:bookmarkEnd w:id="58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047_15"/>
            <w:bookmarkStart w:id="588" w:name="z1000_047_15"/>
            <w:bookmarkEnd w:id="58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47_16"/>
            <w:bookmarkStart w:id="590" w:name="z1000_047_16"/>
            <w:bookmarkEnd w:id="59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1000_048_05"/>
            <w:bookmarkStart w:id="592" w:name="z1000_048_05"/>
            <w:bookmarkEnd w:id="592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048_06"/>
            <w:bookmarkStart w:id="594" w:name="z1000_048_06"/>
            <w:bookmarkEnd w:id="59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8_07"/>
            <w:bookmarkStart w:id="596" w:name="z1000_048_07"/>
            <w:bookmarkEnd w:id="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8_08"/>
            <w:bookmarkStart w:id="598" w:name="z1000_048_08"/>
            <w:bookmarkEnd w:id="59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048_09"/>
            <w:bookmarkStart w:id="600" w:name="z1000_048_09"/>
            <w:bookmarkEnd w:id="6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048_10"/>
            <w:bookmarkStart w:id="602" w:name="z1000_048_10"/>
            <w:bookmarkEnd w:id="60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048_11"/>
            <w:bookmarkStart w:id="604" w:name="z1000_048_11"/>
            <w:bookmarkEnd w:id="60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48_12"/>
            <w:bookmarkStart w:id="606" w:name="z1000_048_12"/>
            <w:bookmarkEnd w:id="60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048_13"/>
            <w:bookmarkStart w:id="608" w:name="z1000_048_13"/>
            <w:bookmarkEnd w:id="6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048_14"/>
            <w:bookmarkStart w:id="610" w:name="z1000_048_14"/>
            <w:bookmarkEnd w:id="6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048_15"/>
            <w:bookmarkStart w:id="612" w:name="z1000_048_15"/>
            <w:bookmarkEnd w:id="6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048_16"/>
            <w:bookmarkStart w:id="614" w:name="z1000_048_16"/>
            <w:bookmarkEnd w:id="61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49_05"/>
            <w:bookmarkEnd w:id="615"/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49_06"/>
            <w:bookmarkEnd w:id="61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1000_049_07"/>
            <w:bookmarkStart w:id="618" w:name="z1000_049_07"/>
            <w:bookmarkEnd w:id="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1000_049_08"/>
            <w:bookmarkStart w:id="620" w:name="z1000_049_08"/>
            <w:bookmarkEnd w:id="62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49_09"/>
            <w:bookmarkEnd w:id="6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49_10"/>
            <w:bookmarkStart w:id="623" w:name="z1000_049_10"/>
            <w:bookmarkEnd w:id="6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49_11"/>
            <w:bookmarkEnd w:id="62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049_12"/>
            <w:bookmarkStart w:id="626" w:name="z1000_049_12"/>
            <w:bookmarkEnd w:id="6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049_13"/>
            <w:bookmarkStart w:id="628" w:name="z1000_049_13"/>
            <w:bookmarkEnd w:id="6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49_14"/>
            <w:bookmarkEnd w:id="6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49_15"/>
            <w:bookmarkEnd w:id="6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49_16"/>
            <w:bookmarkEnd w:id="631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50_05"/>
            <w:bookmarkEnd w:id="632"/>
            <w:r>
              <w:rPr>
                <w:b/>
                <w:bCs/>
                <w:sz w:val="18"/>
              </w:rPr>
              <w:t>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50_06"/>
            <w:bookmarkEnd w:id="63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50_07"/>
            <w:bookmarkStart w:id="635" w:name="z1000_050_07"/>
            <w:bookmarkEnd w:id="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50_08"/>
            <w:bookmarkStart w:id="637" w:name="z1000_050_08"/>
            <w:bookmarkEnd w:id="6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50_09"/>
            <w:bookmarkStart w:id="639" w:name="z1000_050_09"/>
            <w:bookmarkEnd w:id="6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50_10"/>
            <w:bookmarkStart w:id="641" w:name="z1000_050_10"/>
            <w:bookmarkEnd w:id="6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50_11"/>
            <w:bookmarkEnd w:id="6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50_12"/>
            <w:bookmarkEnd w:id="64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50_13"/>
            <w:bookmarkStart w:id="645" w:name="z1000_050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50_14"/>
            <w:bookmarkEnd w:id="6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50_15"/>
            <w:bookmarkEnd w:id="6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50_16"/>
            <w:bookmarkStart w:id="649" w:name="z1000_050_16"/>
            <w:bookmarkEnd w:id="64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57_05"/>
            <w:bookmarkEnd w:id="650"/>
            <w:r>
              <w:rPr>
                <w:b/>
                <w:bCs/>
                <w:sz w:val="18"/>
              </w:rPr>
              <w:t>4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57_06"/>
            <w:bookmarkEnd w:id="651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57_07"/>
            <w:bookmarkStart w:id="653" w:name="z1000_057_07"/>
            <w:bookmarkEnd w:id="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57_08"/>
            <w:bookmarkEnd w:id="6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57_09"/>
            <w:bookmarkEnd w:id="65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57_10"/>
            <w:bookmarkEnd w:id="65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57_11"/>
            <w:bookmarkEnd w:id="65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57_12"/>
            <w:bookmarkEnd w:id="65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57_13"/>
            <w:bookmarkEnd w:id="65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57_14"/>
            <w:bookmarkEnd w:id="66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57_15"/>
            <w:bookmarkEnd w:id="66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57_16"/>
            <w:bookmarkEnd w:id="662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58_05"/>
            <w:bookmarkEnd w:id="663"/>
            <w:r>
              <w:rPr>
                <w:b/>
                <w:bCs/>
                <w:sz w:val="18"/>
              </w:rPr>
              <w:t>5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58_06"/>
            <w:bookmarkEnd w:id="664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058_07"/>
            <w:bookmarkStart w:id="666" w:name="z1000_058_07"/>
            <w:bookmarkEnd w:id="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58_08"/>
            <w:bookmarkEnd w:id="6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58_09"/>
            <w:bookmarkEnd w:id="66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58_10"/>
            <w:bookmarkEnd w:id="66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58_11"/>
            <w:bookmarkEnd w:id="67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58_12"/>
            <w:bookmarkEnd w:id="67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58_13"/>
            <w:bookmarkEnd w:id="67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58_14"/>
            <w:bookmarkEnd w:id="67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58_15"/>
            <w:bookmarkEnd w:id="67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1000_058_16"/>
            <w:bookmarkStart w:id="676" w:name="z1000_058_16"/>
            <w:bookmarkEnd w:id="676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65_05"/>
            <w:bookmarkEnd w:id="677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65_06"/>
            <w:bookmarkEnd w:id="678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065_07"/>
            <w:bookmarkStart w:id="680" w:name="z1000_065_07"/>
            <w:bookmarkEnd w:id="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65_08"/>
            <w:bookmarkEnd w:id="6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65_09"/>
            <w:bookmarkEnd w:id="6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065_10"/>
            <w:bookmarkStart w:id="684" w:name="z1000_065_10"/>
            <w:bookmarkEnd w:id="68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65_11"/>
            <w:bookmarkEnd w:id="68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65_12"/>
            <w:bookmarkEnd w:id="6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65_13"/>
            <w:bookmarkEnd w:id="68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8" w:name="z1000_065_14"/>
            <w:bookmarkEnd w:id="68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65_15"/>
            <w:bookmarkEnd w:id="6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65_16"/>
            <w:bookmarkStart w:id="691" w:name="z1000_065_16"/>
            <w:bookmarkEnd w:id="691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66_05"/>
            <w:bookmarkEnd w:id="692"/>
            <w:r>
              <w:rPr>
                <w:b/>
                <w:bCs/>
                <w:sz w:val="18"/>
              </w:rPr>
              <w:t>1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66_06"/>
            <w:bookmarkEnd w:id="693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66_07"/>
            <w:bookmarkStart w:id="695" w:name="z1000_066_07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66_08"/>
            <w:bookmarkStart w:id="697" w:name="z1000_066_08"/>
            <w:bookmarkEnd w:id="69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66_09"/>
            <w:bookmarkEnd w:id="69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66_10"/>
            <w:bookmarkEnd w:id="69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0" w:name="z1000_066_11"/>
            <w:bookmarkEnd w:id="70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66_12"/>
            <w:bookmarkEnd w:id="70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66_13"/>
            <w:bookmarkEnd w:id="70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66_14"/>
            <w:bookmarkEnd w:id="7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66_15"/>
            <w:bookmarkEnd w:id="7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066_16"/>
            <w:bookmarkStart w:id="706" w:name="z1000_066_16"/>
            <w:bookmarkEnd w:id="70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69_05"/>
            <w:bookmarkEnd w:id="707"/>
            <w:r>
              <w:rPr>
                <w:b/>
                <w:bCs/>
                <w:sz w:val="18"/>
              </w:rPr>
              <w:t>32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69_06"/>
            <w:bookmarkEnd w:id="708"/>
            <w:r>
              <w:rPr>
                <w:b/>
                <w:bCs/>
                <w:sz w:val="18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69_07"/>
            <w:bookmarkEnd w:id="7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69_08"/>
            <w:bookmarkEnd w:id="71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69_09"/>
            <w:bookmarkEnd w:id="71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69_10"/>
            <w:bookmarkEnd w:id="71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69_11"/>
            <w:bookmarkEnd w:id="713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69_12"/>
            <w:bookmarkEnd w:id="71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69_13"/>
            <w:bookmarkEnd w:id="71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69_14"/>
            <w:bookmarkEnd w:id="716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69_15"/>
            <w:bookmarkEnd w:id="71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69_16"/>
            <w:bookmarkEnd w:id="718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9" w:name="z1000_070_05"/>
            <w:bookmarkEnd w:id="719"/>
            <w:r>
              <w:rPr>
                <w:b/>
                <w:bCs/>
                <w:sz w:val="18"/>
              </w:rPr>
              <w:t>22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70_06"/>
            <w:bookmarkEnd w:id="720"/>
            <w:r>
              <w:rPr>
                <w:b/>
                <w:bCs/>
                <w:sz w:val="18"/>
              </w:rPr>
              <w:t>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070_07"/>
            <w:bookmarkStart w:id="722" w:name="z1000_070_07"/>
            <w:bookmarkEnd w:id="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70_08"/>
            <w:bookmarkEnd w:id="72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70_09"/>
            <w:bookmarkEnd w:id="7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70_10"/>
            <w:bookmarkEnd w:id="72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6" w:name="z1000_070_11"/>
            <w:bookmarkEnd w:id="72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70_12"/>
            <w:bookmarkEnd w:id="72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70_13"/>
            <w:bookmarkEnd w:id="728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70_14"/>
            <w:bookmarkEnd w:id="729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70_15"/>
            <w:bookmarkEnd w:id="73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70_16"/>
            <w:bookmarkEnd w:id="731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73_05"/>
            <w:bookmarkEnd w:id="732"/>
            <w:r>
              <w:rPr>
                <w:b/>
                <w:bCs/>
                <w:sz w:val="18"/>
              </w:rPr>
              <w:t>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73_06"/>
            <w:bookmarkEnd w:id="73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73_07"/>
            <w:bookmarkStart w:id="735" w:name="z1000_073_07"/>
            <w:bookmarkEnd w:id="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73_08"/>
            <w:bookmarkStart w:id="737" w:name="z1000_073_08"/>
            <w:bookmarkEnd w:id="7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73_09"/>
            <w:bookmarkEnd w:id="7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73_10"/>
            <w:bookmarkEnd w:id="73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73_11"/>
            <w:bookmarkEnd w:id="7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1000_073_12"/>
            <w:bookmarkStart w:id="742" w:name="z1000_073_12"/>
            <w:bookmarkEnd w:id="7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73_13"/>
            <w:bookmarkEnd w:id="74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73_14"/>
            <w:bookmarkEnd w:id="74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73_15"/>
            <w:bookmarkEnd w:id="74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73_16"/>
            <w:bookmarkStart w:id="747" w:name="z1000_073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74_05"/>
            <w:bookmarkEnd w:id="748"/>
            <w:r>
              <w:rPr>
                <w:b/>
                <w:bCs/>
                <w:sz w:val="18"/>
              </w:rPr>
              <w:t>2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74_06"/>
            <w:bookmarkEnd w:id="749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74_07"/>
            <w:bookmarkStart w:id="751" w:name="z1000_074_07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74_08"/>
            <w:bookmarkStart w:id="753" w:name="z1000_074_08"/>
            <w:bookmarkEnd w:id="75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74_09"/>
            <w:bookmarkEnd w:id="7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74_10"/>
            <w:bookmarkEnd w:id="75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74_11"/>
            <w:bookmarkEnd w:id="75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74_12"/>
            <w:bookmarkEnd w:id="75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74_13"/>
            <w:bookmarkEnd w:id="7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74_14"/>
            <w:bookmarkEnd w:id="75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74_15"/>
            <w:bookmarkEnd w:id="7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074_16"/>
            <w:bookmarkStart w:id="762" w:name="z1000_074_16"/>
            <w:bookmarkEnd w:id="762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78_05"/>
            <w:bookmarkEnd w:id="763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78_06"/>
            <w:bookmarkEnd w:id="76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078_07"/>
            <w:bookmarkStart w:id="766" w:name="z1000_078_07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78_08"/>
            <w:bookmarkEnd w:id="7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78_09"/>
            <w:bookmarkEnd w:id="76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78_10"/>
            <w:bookmarkEnd w:id="76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78_11"/>
            <w:bookmarkEnd w:id="77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1000_078_12"/>
            <w:bookmarkStart w:id="772" w:name="z1000_078_12"/>
            <w:bookmarkEnd w:id="77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1000_078_13"/>
            <w:bookmarkStart w:id="774" w:name="z1000_078_13"/>
            <w:bookmarkEnd w:id="7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1000_078_14"/>
            <w:bookmarkStart w:id="776" w:name="z1000_078_14"/>
            <w:bookmarkEnd w:id="7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1000_078_15"/>
            <w:bookmarkStart w:id="778" w:name="z1000_078_15"/>
            <w:bookmarkEnd w:id="77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78_16"/>
            <w:bookmarkStart w:id="780" w:name="z1000_078_16"/>
            <w:bookmarkEnd w:id="780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079_05"/>
            <w:bookmarkStart w:id="782" w:name="z1000_079_05"/>
            <w:bookmarkEnd w:id="78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079_06"/>
            <w:bookmarkStart w:id="784" w:name="z1000_079_06"/>
            <w:bookmarkEnd w:id="784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079_07"/>
            <w:bookmarkStart w:id="786" w:name="z1000_079_07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1000_079_08"/>
            <w:bookmarkStart w:id="788" w:name="z1000_079_08"/>
            <w:bookmarkEnd w:id="78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079_09"/>
            <w:bookmarkStart w:id="790" w:name="z1000_079_09"/>
            <w:bookmarkEnd w:id="7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079_10"/>
            <w:bookmarkStart w:id="792" w:name="z1000_079_10"/>
            <w:bookmarkEnd w:id="79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79_11"/>
            <w:bookmarkStart w:id="794" w:name="z1000_079_11"/>
            <w:bookmarkEnd w:id="79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079_12"/>
            <w:bookmarkStart w:id="796" w:name="z1000_079_12"/>
            <w:bookmarkEnd w:id="7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079_13"/>
            <w:bookmarkStart w:id="798" w:name="z1000_079_13"/>
            <w:bookmarkEnd w:id="7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79_14"/>
            <w:bookmarkStart w:id="800" w:name="z1000_079_14"/>
            <w:bookmarkEnd w:id="8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1000_079_15"/>
            <w:bookmarkStart w:id="802" w:name="z1000_079_15"/>
            <w:bookmarkEnd w:id="8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079_16"/>
            <w:bookmarkStart w:id="804" w:name="z1000_079_16"/>
            <w:bookmarkEnd w:id="804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080_05"/>
            <w:bookmarkStart w:id="806" w:name="z1000_080_05"/>
            <w:bookmarkEnd w:id="806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080_06"/>
            <w:bookmarkStart w:id="808" w:name="z1000_080_06"/>
            <w:bookmarkEnd w:id="808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80_07"/>
            <w:bookmarkStart w:id="810" w:name="z1000_080_07"/>
            <w:bookmarkEnd w:id="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80_08"/>
            <w:bookmarkStart w:id="812" w:name="z1000_080_08"/>
            <w:bookmarkEnd w:id="8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80_09"/>
            <w:bookmarkStart w:id="814" w:name="z1000_080_09"/>
            <w:bookmarkEnd w:id="8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1000_080_10"/>
            <w:bookmarkStart w:id="816" w:name="z1000_080_10"/>
            <w:bookmarkEnd w:id="81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80_11"/>
            <w:bookmarkStart w:id="818" w:name="z1000_080_11"/>
            <w:bookmarkEnd w:id="81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80_12"/>
            <w:bookmarkStart w:id="820" w:name="z1000_080_12"/>
            <w:bookmarkEnd w:id="82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80_13"/>
            <w:bookmarkStart w:id="822" w:name="z1000_080_13"/>
            <w:bookmarkEnd w:id="8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80_14"/>
            <w:bookmarkStart w:id="824" w:name="z1000_080_14"/>
            <w:bookmarkEnd w:id="8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80_15"/>
            <w:bookmarkStart w:id="826" w:name="z1000_080_15"/>
            <w:bookmarkEnd w:id="8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80_16"/>
            <w:bookmarkStart w:id="828" w:name="z1000_080_16"/>
            <w:bookmarkEnd w:id="828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9" w:name="z1000_083_05"/>
            <w:bookmarkEnd w:id="829"/>
            <w:r>
              <w:rPr>
                <w:b/>
                <w:bCs/>
                <w:sz w:val="18"/>
              </w:rPr>
              <w:t>26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0" w:name="z1000_083_06"/>
            <w:bookmarkEnd w:id="830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83_07"/>
            <w:bookmarkStart w:id="832" w:name="z1000_083_07"/>
            <w:bookmarkEnd w:id="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3" w:name="z1000_083_08"/>
            <w:bookmarkEnd w:id="83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4" w:name="z1000_083_09"/>
            <w:bookmarkEnd w:id="83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5" w:name="z1000_083_10"/>
            <w:bookmarkEnd w:id="835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6" w:name="z1000_083_11"/>
            <w:bookmarkEnd w:id="83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7" w:name="z1000_083_12"/>
            <w:bookmarkEnd w:id="83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8" w:name="z1000_083_13"/>
            <w:bookmarkEnd w:id="83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9" w:name="z1000_083_14"/>
            <w:bookmarkEnd w:id="83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0" w:name="z1000_083_15"/>
            <w:bookmarkEnd w:id="84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1" w:name="z1000_083_16"/>
            <w:bookmarkEnd w:id="84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2" w:name="z1000_084_05"/>
            <w:bookmarkEnd w:id="842"/>
            <w:r>
              <w:rPr>
                <w:b/>
                <w:bCs/>
                <w:sz w:val="18"/>
              </w:rPr>
              <w:t>13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3" w:name="z1000_084_06"/>
            <w:bookmarkEnd w:id="843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84_07"/>
            <w:bookmarkStart w:id="845" w:name="z1000_084_07"/>
            <w:bookmarkEnd w:id="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6" w:name="z1000_084_08"/>
            <w:bookmarkEnd w:id="8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7" w:name="z1000_084_09"/>
            <w:bookmarkEnd w:id="84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8" w:name="z1000_084_10"/>
            <w:bookmarkEnd w:id="84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9" w:name="z1000_084_11"/>
            <w:bookmarkEnd w:id="849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0" w:name="z1000_084_12"/>
            <w:bookmarkEnd w:id="85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1" w:name="z1000_084_13"/>
            <w:bookmarkEnd w:id="85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2" w:name="z1000_084_14"/>
            <w:bookmarkEnd w:id="85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3" w:name="z1000_084_15"/>
            <w:bookmarkEnd w:id="85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4" w:name="z1000_084_16"/>
            <w:bookmarkEnd w:id="854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5" w:name="z1000_093_05"/>
            <w:bookmarkEnd w:id="855"/>
            <w:r>
              <w:rPr>
                <w:b/>
                <w:bCs/>
                <w:sz w:val="18"/>
              </w:rPr>
              <w:t>9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93_06"/>
            <w:bookmarkEnd w:id="856"/>
            <w:r>
              <w:rPr>
                <w:b/>
                <w:bCs/>
                <w:sz w:val="18"/>
              </w:rPr>
              <w:t>5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93_07"/>
            <w:bookmarkEnd w:id="8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8" w:name="z1000_093_08"/>
            <w:bookmarkEnd w:id="858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9" w:name="z1000_093_09"/>
            <w:bookmarkEnd w:id="859"/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93_10"/>
            <w:bookmarkEnd w:id="860"/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93_11"/>
            <w:bookmarkEnd w:id="861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93_12"/>
            <w:bookmarkEnd w:id="862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3" w:name="z1000_093_13"/>
            <w:bookmarkEnd w:id="863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4" w:name="z1000_093_14"/>
            <w:bookmarkEnd w:id="864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5" w:name="z1000_093_15"/>
            <w:bookmarkEnd w:id="865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6" w:name="z1000_093_16"/>
            <w:bookmarkEnd w:id="866"/>
            <w:r>
              <w:rPr>
                <w:b/>
                <w:bCs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7" w:name="z1000_094_05"/>
            <w:bookmarkEnd w:id="867"/>
            <w:r>
              <w:rPr>
                <w:b/>
                <w:bCs/>
                <w:sz w:val="18"/>
              </w:rPr>
              <w:t>89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8" w:name="z1000_094_06"/>
            <w:bookmarkEnd w:id="868"/>
            <w:r>
              <w:rPr>
                <w:b/>
                <w:bCs/>
                <w:sz w:val="18"/>
              </w:rPr>
              <w:t>7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9" w:name="z1000_094_07"/>
            <w:bookmarkEnd w:id="86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0" w:name="z1000_094_08"/>
            <w:bookmarkEnd w:id="870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1" w:name="z1000_094_09"/>
            <w:bookmarkEnd w:id="87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2" w:name="z1000_094_10"/>
            <w:bookmarkEnd w:id="872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3" w:name="z1000_094_11"/>
            <w:bookmarkEnd w:id="873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094_12"/>
            <w:bookmarkEnd w:id="874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5" w:name="z1000_094_13"/>
            <w:bookmarkEnd w:id="875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6" w:name="z1000_094_14"/>
            <w:bookmarkEnd w:id="876"/>
            <w:r>
              <w:rPr>
                <w:b/>
                <w:bCs/>
                <w:sz w:val="18"/>
              </w:rPr>
              <w:t>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94_15"/>
            <w:bookmarkEnd w:id="877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094_16"/>
            <w:bookmarkEnd w:id="878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095_05"/>
            <w:bookmarkEnd w:id="87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95_06"/>
            <w:bookmarkEnd w:id="8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1000_095_07"/>
            <w:bookmarkStart w:id="882" w:name="z1000_095_07"/>
            <w:bookmarkEnd w:id="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095_08"/>
            <w:bookmarkStart w:id="884" w:name="z1000_095_08"/>
            <w:bookmarkEnd w:id="88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95_09"/>
            <w:bookmarkEnd w:id="8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95_10"/>
            <w:bookmarkStart w:id="887" w:name="z1000_095_10"/>
            <w:bookmarkEnd w:id="8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95_11"/>
            <w:bookmarkStart w:id="889" w:name="z1000_095_11"/>
            <w:bookmarkEnd w:id="8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95_12"/>
            <w:bookmarkStart w:id="891" w:name="z1000_095_12"/>
            <w:bookmarkEnd w:id="8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95_13"/>
            <w:bookmarkStart w:id="893" w:name="z1000_095_13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95_14"/>
            <w:bookmarkStart w:id="895" w:name="z1000_095_14"/>
            <w:bookmarkEnd w:id="8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95_15"/>
            <w:bookmarkStart w:id="897" w:name="z1000_095_15"/>
            <w:bookmarkEnd w:id="8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95_16"/>
            <w:bookmarkStart w:id="899" w:name="z1000_095_16"/>
            <w:bookmarkEnd w:id="8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6_05"/>
            <w:bookmarkEnd w:id="900"/>
            <w:r>
              <w:rPr>
                <w:b/>
                <w:bCs/>
                <w:sz w:val="18"/>
              </w:rPr>
              <w:t>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6_06"/>
            <w:bookmarkEnd w:id="901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96_07"/>
            <w:bookmarkStart w:id="903" w:name="z1000_096_07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096_08"/>
            <w:bookmarkEnd w:id="9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096_09"/>
            <w:bookmarkEnd w:id="90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6_10"/>
            <w:bookmarkEnd w:id="90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096_11"/>
            <w:bookmarkEnd w:id="90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096_12"/>
            <w:bookmarkEnd w:id="9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096_13"/>
            <w:bookmarkEnd w:id="9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96_14"/>
            <w:bookmarkStart w:id="911" w:name="z1000_096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96_15"/>
            <w:bookmarkStart w:id="913" w:name="z1000_096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96_16"/>
            <w:bookmarkStart w:id="915" w:name="z1000_096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097_05"/>
            <w:bookmarkEnd w:id="916"/>
            <w:r>
              <w:rPr>
                <w:b/>
                <w:bCs/>
                <w:sz w:val="18"/>
              </w:rPr>
              <w:t>17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097_06"/>
            <w:bookmarkEnd w:id="917"/>
            <w:r>
              <w:rPr>
                <w:b/>
                <w:bCs/>
                <w:sz w:val="18"/>
              </w:rPr>
              <w:t>2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97_07"/>
            <w:bookmarkStart w:id="919" w:name="z1000_097_07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097_08"/>
            <w:bookmarkEnd w:id="92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097_09"/>
            <w:bookmarkEnd w:id="921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097_10"/>
            <w:bookmarkEnd w:id="922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097_11"/>
            <w:bookmarkEnd w:id="923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097_12"/>
            <w:bookmarkEnd w:id="92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097_13"/>
            <w:bookmarkEnd w:id="92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97_14"/>
            <w:bookmarkStart w:id="927" w:name="z1000_097_14"/>
            <w:bookmarkEnd w:id="9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097_15"/>
            <w:bookmarkEnd w:id="9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1000_097_16"/>
            <w:bookmarkStart w:id="930" w:name="z1000_097_16"/>
            <w:bookmarkEnd w:id="93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098_05"/>
            <w:bookmarkStart w:id="932" w:name="z1000_098_05"/>
            <w:bookmarkEnd w:id="9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1000_098_06"/>
            <w:bookmarkStart w:id="934" w:name="z1000_098_06"/>
            <w:bookmarkEnd w:id="93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098_07"/>
            <w:bookmarkStart w:id="936" w:name="z1000_098_07"/>
            <w:bookmarkEnd w:id="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098_08"/>
            <w:bookmarkStart w:id="938" w:name="z1000_098_08"/>
            <w:bookmarkEnd w:id="93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098_09"/>
            <w:bookmarkStart w:id="940" w:name="z1000_098_09"/>
            <w:bookmarkEnd w:id="94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1000_098_10"/>
            <w:bookmarkStart w:id="942" w:name="z1000_098_10"/>
            <w:bookmarkEnd w:id="94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098_11"/>
            <w:bookmarkStart w:id="944" w:name="z1000_098_11"/>
            <w:bookmarkEnd w:id="94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098_12"/>
            <w:bookmarkStart w:id="946" w:name="z1000_098_12"/>
            <w:bookmarkEnd w:id="9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098_13"/>
            <w:bookmarkStart w:id="948" w:name="z1000_098_13"/>
            <w:bookmarkEnd w:id="9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1000_098_14"/>
            <w:bookmarkStart w:id="950" w:name="z1000_098_14"/>
            <w:bookmarkEnd w:id="9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1000_098_15"/>
            <w:bookmarkStart w:id="952" w:name="z1000_098_15"/>
            <w:bookmarkEnd w:id="9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098_16"/>
            <w:bookmarkStart w:id="954" w:name="z1000_098_16"/>
            <w:bookmarkEnd w:id="95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1000_099_05"/>
            <w:bookmarkStart w:id="956" w:name="z1000_099_05"/>
            <w:bookmarkEnd w:id="9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1000_099_06"/>
            <w:bookmarkStart w:id="958" w:name="z1000_099_06"/>
            <w:bookmarkEnd w:id="95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099_07"/>
            <w:bookmarkStart w:id="960" w:name="z1000_099_07"/>
            <w:bookmarkEnd w:id="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1000_099_08"/>
            <w:bookmarkStart w:id="962" w:name="z1000_099_08"/>
            <w:bookmarkEnd w:id="9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1000_099_09"/>
            <w:bookmarkStart w:id="964" w:name="z1000_099_09"/>
            <w:bookmarkEnd w:id="96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1000_099_10"/>
            <w:bookmarkStart w:id="966" w:name="z1000_099_10"/>
            <w:bookmarkEnd w:id="96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1000_099_11"/>
            <w:bookmarkStart w:id="968" w:name="z1000_099_11"/>
            <w:bookmarkEnd w:id="96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1000_099_12"/>
            <w:bookmarkStart w:id="970" w:name="z1000_099_12"/>
            <w:bookmarkEnd w:id="9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1000_099_13"/>
            <w:bookmarkStart w:id="972" w:name="z1000_099_13"/>
            <w:bookmarkEnd w:id="9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1000_099_14"/>
            <w:bookmarkStart w:id="974" w:name="z1000_099_14"/>
            <w:bookmarkEnd w:id="9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1000_099_15"/>
            <w:bookmarkStart w:id="976" w:name="z1000_099_15"/>
            <w:bookmarkEnd w:id="9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1000_099_16"/>
            <w:bookmarkStart w:id="978" w:name="z1000_099_16"/>
            <w:bookmarkEnd w:id="97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100_05"/>
            <w:bookmarkStart w:id="980" w:name="z1000_100_05"/>
            <w:bookmarkEnd w:id="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100_06"/>
            <w:bookmarkStart w:id="982" w:name="z1000_100_06"/>
            <w:bookmarkEnd w:id="98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1000_100_07"/>
            <w:bookmarkStart w:id="984" w:name="z1000_100_07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1000_100_08"/>
            <w:bookmarkStart w:id="986" w:name="z1000_100_08"/>
            <w:bookmarkEnd w:id="9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1000_100_09"/>
            <w:bookmarkStart w:id="988" w:name="z1000_100_09"/>
            <w:bookmarkEnd w:id="98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1000_100_10"/>
            <w:bookmarkStart w:id="990" w:name="z1000_100_10"/>
            <w:bookmarkEnd w:id="99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1000_100_11"/>
            <w:bookmarkStart w:id="992" w:name="z1000_100_11"/>
            <w:bookmarkEnd w:id="99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1000_100_12"/>
            <w:bookmarkStart w:id="994" w:name="z1000_100_12"/>
            <w:bookmarkEnd w:id="9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1000_100_13"/>
            <w:bookmarkStart w:id="996" w:name="z1000_100_13"/>
            <w:bookmarkEnd w:id="9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1000_100_14"/>
            <w:bookmarkStart w:id="998" w:name="z1000_100_14"/>
            <w:bookmarkEnd w:id="9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1000_100_15"/>
            <w:bookmarkStart w:id="1000" w:name="z1000_100_15"/>
            <w:bookmarkEnd w:id="10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1000_100_16"/>
            <w:bookmarkStart w:id="1002" w:name="z1000_100_16"/>
            <w:bookmarkEnd w:id="100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1000_101_05"/>
            <w:bookmarkStart w:id="1004" w:name="z1000_101_05"/>
            <w:bookmarkEnd w:id="10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1000_101_06"/>
            <w:bookmarkStart w:id="1006" w:name="z1000_101_06"/>
            <w:bookmarkEnd w:id="100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101_07"/>
            <w:bookmarkStart w:id="1008" w:name="z1000_101_07"/>
            <w:bookmarkEnd w:id="1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1000_101_08"/>
            <w:bookmarkStart w:id="1010" w:name="z1000_101_08"/>
            <w:bookmarkEnd w:id="101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1000_101_09"/>
            <w:bookmarkStart w:id="1012" w:name="z1000_101_09"/>
            <w:bookmarkEnd w:id="10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101_10"/>
            <w:bookmarkStart w:id="1014" w:name="z1000_101_10"/>
            <w:bookmarkEnd w:id="101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1000_101_11"/>
            <w:bookmarkStart w:id="1016" w:name="z1000_101_11"/>
            <w:bookmarkEnd w:id="101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101_12"/>
            <w:bookmarkStart w:id="1018" w:name="z1000_101_12"/>
            <w:bookmarkEnd w:id="10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1000_101_13"/>
            <w:bookmarkStart w:id="1020" w:name="z1000_101_13"/>
            <w:bookmarkEnd w:id="10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1000_101_14"/>
            <w:bookmarkStart w:id="1022" w:name="z1000_101_14"/>
            <w:bookmarkEnd w:id="10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1000_101_15"/>
            <w:bookmarkStart w:id="1024" w:name="z1000_101_15"/>
            <w:bookmarkEnd w:id="10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1000_101_16"/>
            <w:bookmarkStart w:id="1026" w:name="z1000_101_16"/>
            <w:bookmarkEnd w:id="102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7" w:name="z1000_102_05"/>
            <w:bookmarkEnd w:id="1027"/>
            <w:r>
              <w:rPr>
                <w:b/>
                <w:bCs/>
                <w:sz w:val="18"/>
              </w:rPr>
              <w:t>93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8" w:name="z1000_102_06"/>
            <w:bookmarkEnd w:id="1028"/>
            <w:r>
              <w:rPr>
                <w:b/>
                <w:bCs/>
                <w:sz w:val="18"/>
              </w:rPr>
              <w:t>6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9" w:name="z1000_102_07"/>
            <w:bookmarkEnd w:id="10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0" w:name="z1000_102_08"/>
            <w:bookmarkEnd w:id="1030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1" w:name="z1000_102_09"/>
            <w:bookmarkEnd w:id="1031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2" w:name="z1000_102_10"/>
            <w:bookmarkEnd w:id="1032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3" w:name="z1000_102_11"/>
            <w:bookmarkEnd w:id="1033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4" w:name="z1000_102_12"/>
            <w:bookmarkEnd w:id="1034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5" w:name="z1000_102_13"/>
            <w:bookmarkEnd w:id="1035"/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6" w:name="z1000_102_14"/>
            <w:bookmarkEnd w:id="1036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7" w:name="z1000_102_15"/>
            <w:bookmarkEnd w:id="1037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8" w:name="z1000_102_16"/>
            <w:bookmarkEnd w:id="1038"/>
            <w:r>
              <w:rPr>
                <w:b/>
                <w:bCs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9" w:name="z1000_103_05"/>
            <w:bookmarkEnd w:id="1039"/>
            <w:r>
              <w:rPr>
                <w:b/>
                <w:bCs/>
                <w:sz w:val="18"/>
              </w:rPr>
              <w:t>106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0" w:name="z1000_103_06"/>
            <w:bookmarkEnd w:id="1040"/>
            <w:r>
              <w:rPr>
                <w:b/>
                <w:bCs/>
                <w:sz w:val="18"/>
              </w:rPr>
              <w:t>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1" w:name="z1000_103_07"/>
            <w:bookmarkEnd w:id="104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2" w:name="z1000_103_08"/>
            <w:bookmarkEnd w:id="1042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3" w:name="z1000_103_09"/>
            <w:bookmarkEnd w:id="1043"/>
            <w:r>
              <w:rPr>
                <w:b/>
                <w:bCs/>
                <w:sz w:val="18"/>
              </w:rPr>
              <w:t>1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4" w:name="z1000_103_10"/>
            <w:bookmarkEnd w:id="1044"/>
            <w:r>
              <w:rPr>
                <w:b/>
                <w:bCs/>
                <w:sz w:val="18"/>
              </w:rPr>
              <w:t>1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5" w:name="z1000_103_11"/>
            <w:bookmarkEnd w:id="1045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6" w:name="z1000_103_12"/>
            <w:bookmarkEnd w:id="1046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7" w:name="z1000_103_13"/>
            <w:bookmarkEnd w:id="1047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8" w:name="z1000_103_14"/>
            <w:bookmarkEnd w:id="1048"/>
            <w:r>
              <w:rPr>
                <w:b/>
                <w:bCs/>
                <w:sz w:val="18"/>
              </w:rPr>
              <w:t>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9" w:name="z1000_103_15"/>
            <w:bookmarkEnd w:id="1049"/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0" w:name="z1000_103_16"/>
            <w:bookmarkEnd w:id="1050"/>
            <w:r>
              <w:rPr>
                <w:b/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1" w:name="z1000_104_05"/>
            <w:bookmarkEnd w:id="1051"/>
            <w:r>
              <w:rPr>
                <w:b/>
                <w:bCs/>
                <w:sz w:val="18"/>
              </w:rPr>
              <w:t>67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2" w:name="z1000_104_06"/>
            <w:bookmarkEnd w:id="1052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1000_104_07"/>
            <w:bookmarkStart w:id="1054" w:name="z1000_104_07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5" w:name="z1000_104_08"/>
            <w:bookmarkEnd w:id="105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6" w:name="z1000_104_09"/>
            <w:bookmarkEnd w:id="1056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7" w:name="z1000_104_10"/>
            <w:bookmarkEnd w:id="105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8" w:name="z1000_104_11"/>
            <w:bookmarkEnd w:id="105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1000_104_12"/>
            <w:bookmarkStart w:id="1060" w:name="z1000_104_12"/>
            <w:bookmarkEnd w:id="10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1000_104_13"/>
            <w:bookmarkStart w:id="1062" w:name="z1000_104_13"/>
            <w:bookmarkEnd w:id="10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1000_104_14"/>
            <w:bookmarkStart w:id="1064" w:name="z1000_104_14"/>
            <w:bookmarkEnd w:id="10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1000_104_15"/>
            <w:bookmarkStart w:id="1066" w:name="z1000_104_15"/>
            <w:bookmarkEnd w:id="10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1000_104_16"/>
            <w:bookmarkStart w:id="1068" w:name="z1000_104_16"/>
            <w:bookmarkEnd w:id="1068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8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0:00Z</dcterms:created>
  <dc:creator>Alper</dc:creator>
  <dc:description/>
  <cp:keywords/>
  <dc:language>en-US</dc:language>
  <cp:lastModifiedBy>stat8</cp:lastModifiedBy>
  <cp:lastPrinted>2014-11-19T12:08:00Z</cp:lastPrinted>
  <dcterms:modified xsi:type="dcterms:W3CDTF">2016-01-21T05:07:00Z</dcterms:modified>
  <cp:revision>7</cp:revision>
  <dc:subject/>
  <dc:title>?????????????  ???????????????? ?????????????? ??????????</dc:title>
</cp:coreProperties>
</file>