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 ГБУЗТО ОБ№4 Филиал №1 Абатская районная больница 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627540 Тюменская область село Абатское ул Ленина д 54</w:t>
            </w:r>
          </w:p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0" w:name="z2100_001_03"/>
            <w:bookmarkEnd w:id="0"/>
            <w:r>
              <w:rPr>
                <w:b/>
                <w:bCs/>
                <w:sz w:val="20"/>
              </w:rPr>
              <w:t>450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" w:name="z2100_001_04"/>
            <w:bookmarkEnd w:id="1"/>
            <w:r>
              <w:rPr>
                <w:b/>
                <w:bCs/>
                <w:sz w:val="20"/>
              </w:rPr>
              <w:t>42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2" w:name="z2100_001_05"/>
            <w:bookmarkEnd w:id="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3" w:name="z2100_001_06"/>
            <w:bookmarkEnd w:id="3"/>
            <w:r>
              <w:rPr>
                <w:b/>
                <w:bCs/>
                <w:sz w:val="20"/>
              </w:rPr>
              <w:t>385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4" w:name="z2100_002_03"/>
            <w:bookmarkEnd w:id="4"/>
            <w:r>
              <w:rPr>
                <w:b/>
                <w:bCs/>
                <w:sz w:val="20"/>
              </w:rPr>
              <w:t>427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5" w:name="z2100_002_04"/>
            <w:bookmarkEnd w:id="5"/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6" w:name="z2100_002_05"/>
            <w:bookmarkEnd w:id="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7" w:name="z2100_002_06"/>
            <w:bookmarkEnd w:id="7"/>
            <w:r>
              <w:rPr>
                <w:b/>
                <w:bCs/>
                <w:sz w:val="20"/>
              </w:rPr>
              <w:t>341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8" w:name="z2100_003_03"/>
            <w:bookmarkEnd w:id="8"/>
            <w:r>
              <w:rPr>
                <w:b/>
                <w:bCs/>
                <w:sz w:val="20"/>
              </w:rPr>
              <w:t>250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9" w:name="z2100_003_04"/>
            <w:bookmarkEnd w:id="9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2100_003_05"/>
            <w:bookmarkStart w:id="11" w:name="z2100_003_05"/>
            <w:bookmarkEnd w:id="11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2" w:name="z2100_003_06"/>
            <w:bookmarkEnd w:id="12"/>
            <w:r>
              <w:rPr>
                <w:b/>
                <w:bCs/>
                <w:sz w:val="20"/>
              </w:rPr>
              <w:t>2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3" w:name="z2100_004_03"/>
            <w:bookmarkEnd w:id="13"/>
            <w:r>
              <w:rPr>
                <w:b/>
                <w:bCs/>
                <w:sz w:val="20"/>
              </w:rPr>
              <w:t>154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4" w:name="z2100_004_04"/>
            <w:bookmarkEnd w:id="14"/>
            <w:r>
              <w:rPr>
                <w:b/>
                <w:bCs/>
                <w:sz w:val="20"/>
              </w:rPr>
              <w:t>14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5" w:name="z2100_004_05"/>
            <w:bookmarkEnd w:id="1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6" w:name="z2100_004_06"/>
            <w:bookmarkEnd w:id="16"/>
            <w:r>
              <w:rPr>
                <w:b/>
                <w:bCs/>
                <w:sz w:val="20"/>
              </w:rPr>
              <w:t>148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17" w:name="z2201_001_01"/>
            <w:bookmarkEnd w:id="17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</w:t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18" w:name="z2201_001_03"/>
            <w:bookmarkEnd w:id="18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</w:t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19" w:name="z2201_001_06"/>
            <w:bookmarkEnd w:id="19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</w:t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</w:t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</w:t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0" w:name="z2201_001_08"/>
            <w:bookmarkEnd w:id="20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1" w:name="z2202_001_01"/>
            <w:bookmarkEnd w:id="21"/>
            <w:r>
              <w:rPr>
                <w:sz w:val="22"/>
              </w:rPr>
              <w:t xml:space="preserve">  анемией  2 </w:t>
            </w:r>
            <w:bookmarkStart w:id="22" w:name="z2202_001_02"/>
            <w:bookmarkEnd w:id="22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2300_010_04"/>
            <w:bookmarkEnd w:id="23"/>
            <w:r>
              <w:rPr>
                <w:b/>
                <w:bCs/>
                <w:sz w:val="20"/>
              </w:rPr>
              <w:t>44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2300_070_04"/>
            <w:bookmarkEnd w:id="24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5" w:name="z2300_020_04"/>
            <w:bookmarkEnd w:id="2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2300_071_04"/>
            <w:bookmarkStart w:id="27" w:name="z2300_071_04"/>
            <w:bookmarkEnd w:id="27"/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8" w:name="z2300_021_04"/>
            <w:bookmarkEnd w:id="2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" w:name="z2300_080_04"/>
            <w:bookmarkStart w:id="30" w:name="z2300_080_04"/>
            <w:bookmarkEnd w:id="30"/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9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" w:name="z2300_030_04"/>
            <w:bookmarkStart w:id="32" w:name="z2300_030_04"/>
            <w:bookmarkEnd w:id="32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" w:name="z2300_081_04"/>
            <w:bookmarkStart w:id="34" w:name="z2300_081_04"/>
            <w:bookmarkEnd w:id="34"/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5" w:name="z2300_031_04"/>
            <w:bookmarkEnd w:id="3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6" w:name="z2300_090_04"/>
            <w:bookmarkEnd w:id="36"/>
            <w:r>
              <w:rPr>
                <w:b/>
                <w:bCs/>
                <w:sz w:val="20"/>
              </w:rPr>
              <w:t>9</w:t>
            </w:r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</w:t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" w:name="z2300_051_04"/>
            <w:bookmarkStart w:id="38" w:name="z2300_051_04"/>
            <w:bookmarkEnd w:id="38"/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39" w:name="z2400_001_01"/>
            <w:bookmarkEnd w:id="39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</w:t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40" w:name="z2400_001_03"/>
            <w:bookmarkEnd w:id="40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</w:t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41" w:name="z2400_001_04"/>
            <w:bookmarkEnd w:id="41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2" w:name="z2500_001_03"/>
            <w:bookmarkEnd w:id="42"/>
            <w:r>
              <w:rPr>
                <w:b/>
                <w:bCs/>
                <w:sz w:val="20"/>
              </w:rPr>
              <w:t>3858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3" w:name="z2500_001_04"/>
            <w:bookmarkEnd w:id="43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4" w:name="z2500_001_05"/>
            <w:bookmarkEnd w:id="44"/>
            <w:r>
              <w:rPr>
                <w:b/>
                <w:bCs/>
                <w:sz w:val="20"/>
              </w:rPr>
              <w:t>304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" w:name="z2500_001_06"/>
            <w:bookmarkEnd w:id="45"/>
            <w:r>
              <w:rPr>
                <w:b/>
                <w:bCs/>
                <w:sz w:val="20"/>
              </w:rPr>
              <w:t>78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" w:name="z2500_001_07"/>
            <w:bookmarkEnd w:id="46"/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z2500_001_08"/>
            <w:bookmarkEnd w:id="47"/>
            <w:r>
              <w:rPr>
                <w:b/>
                <w:bCs/>
                <w:sz w:val="20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8" w:name="z2500_002_03"/>
            <w:bookmarkEnd w:id="48"/>
            <w:r>
              <w:rPr>
                <w:b/>
                <w:bCs/>
                <w:sz w:val="20"/>
              </w:rPr>
              <w:t>341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9" w:name="z2500_002_04"/>
            <w:bookmarkEnd w:id="4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0" w:name="z2500_002_05"/>
            <w:bookmarkEnd w:id="50"/>
            <w:r>
              <w:rPr>
                <w:b/>
                <w:bCs/>
                <w:sz w:val="20"/>
              </w:rPr>
              <w:t>1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1" w:name="z2500_002_06"/>
            <w:bookmarkEnd w:id="51"/>
            <w:r>
              <w:rPr>
                <w:b/>
                <w:bCs/>
                <w:sz w:val="20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2" w:name="z2500_002_07"/>
            <w:bookmarkEnd w:id="52"/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3" w:name="z2500_002_08"/>
            <w:bookmarkEnd w:id="53"/>
            <w:r>
              <w:rPr>
                <w:b/>
                <w:bCs/>
                <w:sz w:val="20"/>
              </w:rPr>
              <w:t>9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4" w:name="z2500_003_03"/>
            <w:bookmarkEnd w:id="54"/>
            <w:r>
              <w:rPr>
                <w:b/>
                <w:bCs/>
                <w:sz w:val="20"/>
              </w:rPr>
              <w:t>25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" w:name="z2500_003_04"/>
            <w:bookmarkStart w:id="56" w:name="z2500_003_04"/>
            <w:bookmarkEnd w:id="56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7" w:name="z2500_003_05"/>
            <w:bookmarkEnd w:id="57"/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8" w:name="z2500_003_06"/>
            <w:bookmarkEnd w:id="58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" w:name="z2500_003_07"/>
            <w:bookmarkStart w:id="60" w:name="z2500_003_07"/>
            <w:bookmarkEnd w:id="6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1" w:name="z2500_003_08"/>
            <w:bookmarkEnd w:id="61"/>
            <w:r>
              <w:rPr>
                <w:b/>
                <w:bCs/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2" w:name="z2500_004_03"/>
            <w:bookmarkEnd w:id="62"/>
            <w:r>
              <w:rPr>
                <w:b/>
                <w:bCs/>
                <w:sz w:val="20"/>
              </w:rPr>
              <w:t>22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" w:name="z2500_004_04"/>
            <w:bookmarkStart w:id="64" w:name="z2500_004_04"/>
            <w:bookmarkEnd w:id="64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5" w:name="z2500_004_05"/>
            <w:bookmarkEnd w:id="65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6" w:name="z2500_004_06"/>
            <w:bookmarkEnd w:id="66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7" w:name="z2500_004_07"/>
            <w:bookmarkEnd w:id="6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8" w:name="z2500_004_08"/>
            <w:bookmarkEnd w:id="68"/>
            <w:r>
              <w:rPr>
                <w:b/>
                <w:bCs/>
                <w:sz w:val="20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9" w:name="z2500_005_03"/>
            <w:bookmarkEnd w:id="69"/>
            <w:r>
              <w:rPr>
                <w:b/>
                <w:bCs/>
                <w:sz w:val="20"/>
              </w:rPr>
              <w:t>26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0" w:name="z2500_005_04"/>
            <w:bookmarkEnd w:id="7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1" w:name="z2500_005_05"/>
            <w:bookmarkEnd w:id="71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2" w:name="z2500_005_06"/>
            <w:bookmarkEnd w:id="72"/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3" w:name="z2500_005_07"/>
            <w:bookmarkEnd w:id="7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4" w:name="z2500_005_08"/>
            <w:bookmarkEnd w:id="74"/>
            <w:r>
              <w:rPr>
                <w:b/>
                <w:bCs/>
                <w:sz w:val="20"/>
              </w:rPr>
              <w:t>18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5" w:name="z2500_006_03"/>
            <w:bookmarkEnd w:id="75"/>
            <w:r>
              <w:rPr>
                <w:b/>
                <w:bCs/>
                <w:sz w:val="20"/>
              </w:rPr>
              <w:t>22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2500_006_04"/>
            <w:bookmarkStart w:id="77" w:name="z2500_006_04"/>
            <w:bookmarkEnd w:id="7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8" w:name="z2500_006_05"/>
            <w:bookmarkEnd w:id="78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9" w:name="z2500_006_06"/>
            <w:bookmarkEnd w:id="7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0" w:name="z2500_006_07"/>
            <w:bookmarkEnd w:id="8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1" w:name="z2500_006_08"/>
            <w:bookmarkEnd w:id="81"/>
            <w:r>
              <w:rPr>
                <w:b/>
                <w:bCs/>
                <w:sz w:val="20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2" w:name="z2500_007_03"/>
            <w:bookmarkEnd w:id="82"/>
            <w:r>
              <w:rPr>
                <w:b/>
                <w:bCs/>
                <w:sz w:val="20"/>
              </w:rPr>
              <w:t>20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3" w:name="z2500_007_04"/>
            <w:bookmarkEnd w:id="8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4" w:name="z2500_007_05"/>
            <w:bookmarkEnd w:id="84"/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5" w:name="z2500_007_06"/>
            <w:bookmarkEnd w:id="8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6" w:name="z2500_007_07"/>
            <w:bookmarkEnd w:id="86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7" w:name="z2500_007_08"/>
            <w:bookmarkEnd w:id="87"/>
            <w:r>
              <w:rPr>
                <w:b/>
                <w:bCs/>
                <w:sz w:val="20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8" w:name="z2500_008_03"/>
            <w:bookmarkEnd w:id="88"/>
            <w:r>
              <w:rPr>
                <w:b/>
                <w:bCs/>
                <w:sz w:val="20"/>
              </w:rPr>
              <w:t>19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" w:name="z2500_008_04"/>
            <w:bookmarkStart w:id="90" w:name="z2500_008_04"/>
            <w:bookmarkEnd w:id="90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1" w:name="z2500_008_05"/>
            <w:bookmarkEnd w:id="91"/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2" w:name="z2500_008_06"/>
            <w:bookmarkEnd w:id="9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3" w:name="z2500_008_07"/>
            <w:bookmarkEnd w:id="93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" w:name="z2500_008_08"/>
            <w:bookmarkEnd w:id="94"/>
            <w:r>
              <w:rPr>
                <w:b/>
                <w:bCs/>
                <w:sz w:val="20"/>
              </w:rPr>
              <w:t>26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5" w:name="z2500_009_03"/>
            <w:bookmarkEnd w:id="95"/>
            <w:r>
              <w:rPr>
                <w:b/>
                <w:bCs/>
                <w:sz w:val="20"/>
              </w:rPr>
              <w:t>24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6" w:name="z2500_009_04"/>
            <w:bookmarkEnd w:id="96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7" w:name="z2500_009_05"/>
            <w:bookmarkEnd w:id="97"/>
            <w:r>
              <w:rPr>
                <w:b/>
                <w:bCs/>
                <w:sz w:val="20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8" w:name="z2500_009_06"/>
            <w:bookmarkEnd w:id="9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9" w:name="z2500_009_07"/>
            <w:bookmarkEnd w:id="99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0" w:name="z2500_009_08"/>
            <w:bookmarkEnd w:id="100"/>
            <w:r>
              <w:rPr>
                <w:b/>
                <w:bCs/>
                <w:sz w:val="20"/>
              </w:rPr>
              <w:t>18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" w:name="z2500_010_03"/>
            <w:bookmarkStart w:id="102" w:name="z2500_010_03"/>
            <w:bookmarkEnd w:id="102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" w:name="z2500_010_04"/>
            <w:bookmarkStart w:id="104" w:name="z2500_010_04"/>
            <w:bookmarkEnd w:id="104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" w:name="z2500_010_05"/>
            <w:bookmarkStart w:id="106" w:name="z2500_010_05"/>
            <w:bookmarkEnd w:id="106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" w:name="z2500_010_06"/>
            <w:bookmarkStart w:id="108" w:name="z2500_010_06"/>
            <w:bookmarkEnd w:id="10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" w:name="z2500_010_07"/>
            <w:bookmarkStart w:id="110" w:name="z2500_010_07"/>
            <w:bookmarkEnd w:id="11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" w:name="z2500_010_08"/>
            <w:bookmarkStart w:id="112" w:name="z2500_010_08"/>
            <w:bookmarkEnd w:id="112"/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91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1 «Сведения о медицинской помощи детям и подросткам-школьникам» (далее - Форма) заполняется на основании сведений,  содержащихся в первичной учетной  медицинской документации и  </w:t>
      </w:r>
      <w:r>
        <w:rPr>
          <w:bCs/>
        </w:rPr>
        <w:t xml:space="preserve">содержит общие сведения о числе детей и подростков школьников, состоящих на учете в данном учреждении системы Минздравсоцразвития России и/или, проживающих в районе обслуживания данного учреждения; результатах скрининговых обследований и вакцинации новорожденных;  заболеваниях детей первого года жизни и работе с ними; грудном вскармливании; профилактических осмотрах детей и подростков-школьников и выявленных при этом заболева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Форме отражаются данные о числе детей, состоящих на учете в данном учреждении по возрастным группам:  на конец предыдущего года;  поступивших под наблюдение данного учреждения в  отчетном году; выбывших из-под наблюдения в отчетном году; умерших в отчетном году; умерших  в   отчетном   году   вне   лечебного  учреждения («на дому»); состоящих под наблюдением на конец отчетного года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 же указываются данные скрининговых обследований и вакцинации новорожд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заболеваемости детей первого года жизни, в соответствие с МКБ-10, по классам заболеваний и некоторым нозологическим формам, показываются в Форме в соответствующем разделе, так же в Форму включены данные, отражающие характер грудного вскармливания детей и результаты профилактических осмотров определенных возрастных групп детей с учетом периода пребывания и обучения в детских 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сверку первичных учетных медицинских документов с целью выявления и изъятия возможных дублик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 целом по амбулаторно-поликлиническому учреждению (подразделению), оказывающему медицинскую помощь детям, центральной районной (городской) больнице, органу местного самоуправления в сфере здравоохранения 10 января, следующего за отчетным годом. Центральная районная (городская) больница, орган местного самоуправления в сфере здравоохранения сводный отчет – в орган управления здравоохранения субъекта Российской Федерации до 10 февраля следующего за отчетным годом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>в 2-х экземплярах на бумажном и электронном носителе, предоставляется Минздравсоцразвития России до 5 марта следующего за отчетным годом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5:00Z</dcterms:created>
  <dc:creator>555</dc:creator>
  <dc:description/>
  <cp:keywords/>
  <dc:language>en-US</dc:language>
  <cp:lastModifiedBy>dis1</cp:lastModifiedBy>
  <cp:lastPrinted>2016-01-22T12:11:00Z</cp:lastPrinted>
  <dcterms:modified xsi:type="dcterms:W3CDTF">2016-01-22T05:12:00Z</dcterms:modified>
  <cp:revision>5</cp:revision>
  <dc:subject/>
  <dc:title>ФЕДЕРАЛЬНОЕ ГОСУДАРСТВЕННОЕ СТАТИСТИЧЕСКОЕ НАБЛЮДЕНИЕ	</dc:title>
</cp:coreProperties>
</file>