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9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ГБУЗ ТО «Областная больница №4» (г. Ишим) Объединённый филиал №2 Викуловская районная больница, Викуловская </w:t>
            </w:r>
          </w:p>
          <w:p>
            <w:pPr>
              <w:pStyle w:val="Normal"/>
              <w:spacing w:lineRule="exact" w:line="160" w:before="120" w:after="80"/>
              <w:rPr>
                <w:sz w:val="20"/>
              </w:rPr>
            </w:pPr>
            <w:r>
              <w:rPr>
                <w:sz w:val="20"/>
              </w:rPr>
              <w:t>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44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5</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9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0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1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7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95</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6</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8</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46</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8</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3_03"/>
            <w:bookmarkStart w:id="13" w:name="z1100_003_03"/>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4" w:name="z1100_003_04"/>
            <w:bookmarkStart w:id="15" w:name="z1100_003_04"/>
            <w:bookmarkEnd w:id="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5"/>
            <w:bookmarkStart w:id="17" w:name="z1100_003_05"/>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8" w:name="z1100_004_06"/>
            <w:bookmarkStart w:id="19" w:name="z1100_004_07"/>
            <w:bookmarkEnd w:id="18"/>
            <w:bookmarkEnd w:id="19"/>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0" w:name="z1100_004_03"/>
            <w:bookmarkEnd w:id="20"/>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1" w:name="z1100_004_04"/>
            <w:bookmarkEnd w:id="21"/>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2" w:name="z1100_004_05"/>
            <w:bookmarkEnd w:id="22"/>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5_06"/>
            <w:bookmarkStart w:id="24" w:name="z1100_005_07"/>
            <w:bookmarkEnd w:id="23"/>
            <w:bookmarkEnd w:id="24"/>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5_03"/>
            <w:bookmarkStart w:id="26" w:name="z1100_005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5_04"/>
            <w:bookmarkStart w:id="28" w:name="z1100_005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5_05"/>
            <w:bookmarkStart w:id="30" w:name="z1100_005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6_06"/>
            <w:bookmarkStart w:id="32" w:name="z1100_006_07"/>
            <w:bookmarkEnd w:id="31"/>
            <w:bookmarkEnd w:id="32"/>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6_03"/>
            <w:bookmarkStart w:id="34" w:name="z1100_006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6_04"/>
            <w:bookmarkStart w:id="36" w:name="z1100_006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6_05"/>
            <w:bookmarkStart w:id="38" w:name="z1100_006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7_06"/>
            <w:bookmarkStart w:id="40" w:name="z1100_007_07"/>
            <w:bookmarkEnd w:id="39"/>
            <w:bookmarkEnd w:id="40"/>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3"/>
            <w:bookmarkStart w:id="42" w:name="z1100_007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7_04"/>
            <w:bookmarkStart w:id="44" w:name="z1100_007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7_05"/>
            <w:bookmarkStart w:id="46" w:name="z1100_007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8_06"/>
            <w:bookmarkStart w:id="48" w:name="z1100_008_07"/>
            <w:bookmarkEnd w:id="47"/>
            <w:bookmarkEnd w:id="48"/>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3"/>
            <w:bookmarkStart w:id="50" w:name="z1100_008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8_04"/>
            <w:bookmarkStart w:id="52" w:name="z1100_008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8_05"/>
            <w:bookmarkStart w:id="54" w:name="z1100_008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9_06"/>
            <w:bookmarkStart w:id="56" w:name="z1100_009_07"/>
            <w:bookmarkEnd w:id="55"/>
            <w:bookmarkEnd w:id="56"/>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3"/>
            <w:bookmarkStart w:id="58" w:name="z1100_009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9_04"/>
            <w:bookmarkStart w:id="60" w:name="z1100_009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9_05"/>
            <w:bookmarkStart w:id="62" w:name="z1100_009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10_06"/>
            <w:bookmarkStart w:id="64" w:name="z1100_010_07"/>
            <w:bookmarkEnd w:id="63"/>
            <w:bookmarkEnd w:id="64"/>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3"/>
            <w:bookmarkStart w:id="66" w:name="z1100_010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10_04"/>
            <w:bookmarkStart w:id="68" w:name="z1100_010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0_05"/>
            <w:bookmarkStart w:id="70" w:name="z1100_010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1_06"/>
            <w:bookmarkStart w:id="72" w:name="z1100_011_07"/>
            <w:bookmarkEnd w:id="71"/>
            <w:bookmarkEnd w:id="72"/>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3"/>
            <w:bookmarkStart w:id="74" w:name="z1100_011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1_04"/>
            <w:bookmarkStart w:id="76" w:name="z1100_011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1_05"/>
            <w:bookmarkStart w:id="78" w:name="z1100_011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2_06"/>
            <w:bookmarkStart w:id="80" w:name="z1100_012_07"/>
            <w:bookmarkEnd w:id="79"/>
            <w:bookmarkEnd w:id="80"/>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3"/>
            <w:bookmarkStart w:id="82" w:name="z1100_012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2_04"/>
            <w:bookmarkStart w:id="84" w:name="z1100_012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2_05"/>
            <w:bookmarkStart w:id="86" w:name="z1100_012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3_06"/>
            <w:bookmarkStart w:id="88" w:name="z1100_013_07"/>
            <w:bookmarkEnd w:id="87"/>
            <w:bookmarkEnd w:id="88"/>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3"/>
            <w:bookmarkEnd w:id="8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3_04"/>
            <w:bookmarkStart w:id="91" w:name="z1100_013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2" w:name="z1100_013_05"/>
            <w:bookmarkEnd w:id="9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4_06"/>
            <w:bookmarkStart w:id="94" w:name="z1100_014_07"/>
            <w:bookmarkEnd w:id="93"/>
            <w:bookmarkEnd w:id="94"/>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4_03"/>
            <w:bookmarkStart w:id="96" w:name="z1100_014_03"/>
            <w:bookmarkEnd w:id="9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4_04"/>
            <w:bookmarkStart w:id="98" w:name="z1100_014_04"/>
            <w:bookmarkEnd w:id="9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4_05"/>
            <w:bookmarkStart w:id="100" w:name="z1100_014_05"/>
            <w:bookmarkEnd w:id="10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5_06"/>
            <w:bookmarkStart w:id="102" w:name="z1100_015_07"/>
            <w:bookmarkEnd w:id="101"/>
            <w:bookmarkEnd w:id="102"/>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5_03"/>
            <w:bookmarkStart w:id="104" w:name="z1100_015_03"/>
            <w:bookmarkEnd w:id="10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5_04"/>
            <w:bookmarkStart w:id="106" w:name="z1100_015_04"/>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5_05"/>
            <w:bookmarkStart w:id="108" w:name="z1100_015_05"/>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6_06"/>
            <w:bookmarkStart w:id="110" w:name="z1100_016_07"/>
            <w:bookmarkEnd w:id="109"/>
            <w:bookmarkEnd w:id="110"/>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1" w:name="z1100_016_03"/>
            <w:bookmarkEnd w:id="111"/>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2" w:name="z1100_016_04"/>
            <w:bookmarkEnd w:id="112"/>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3" w:name="z1100_016_05"/>
            <w:bookmarkStart w:id="114" w:name="z1100_016_05"/>
            <w:bookmarkEnd w:id="11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7.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7</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4</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2</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4"/>
            <w:bookmarkEnd w:id="115"/>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5"/>
            <w:bookmarkEnd w:id="116"/>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6"/>
            <w:bookmarkEnd w:id="117"/>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8" w:name="z1003_001_07"/>
            <w:bookmarkStart w:id="119" w:name="z1003_001_07"/>
            <w:bookmarkEnd w:id="11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1_08"/>
            <w:bookmarkEnd w:id="120"/>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1" w:name="z1003_001_09"/>
            <w:bookmarkStart w:id="122" w:name="z1003_001_09"/>
            <w:bookmarkEnd w:id="12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1_10"/>
            <w:bookmarkEnd w:id="123"/>
            <w:r>
              <w:rPr>
                <w:b/>
                <w:sz w:val="18"/>
              </w:rPr>
              <w:t>3</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2_04"/>
            <w:bookmarkEnd w:id="124"/>
            <w:r>
              <w:rPr>
                <w:b/>
                <w:sz w:val="18"/>
              </w:rPr>
              <w:t>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5"/>
            <w:bookmarkEnd w:id="125"/>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6" w:name="z1003_002_06"/>
            <w:bookmarkStart w:id="127" w:name="z1003_002_06"/>
            <w:bookmarkEnd w:id="12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7"/>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08"/>
            <w:bookmarkEnd w:id="129"/>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0" w:name="z1003_002_09"/>
            <w:bookmarkEnd w:id="130"/>
            <w:r>
              <w:rPr>
                <w:b/>
                <w:sz w:val="18"/>
              </w:rPr>
              <w:t>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2_10"/>
            <w:bookmarkStart w:id="132" w:name="z1003_002_10"/>
            <w:bookmarkEnd w:id="13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3" w:name="z1003_003_04"/>
            <w:bookmarkEnd w:id="13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4" w:name="z1003_003_05"/>
            <w:bookmarkStart w:id="135" w:name="z1003_003_05"/>
            <w:bookmarkEnd w:id="1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6" w:name="z1003_003_06"/>
            <w:bookmarkStart w:id="137" w:name="z1003_003_06"/>
            <w:bookmarkEnd w:id="13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8" w:name="z1003_003_07"/>
            <w:bookmarkStart w:id="139" w:name="z1003_003_07"/>
            <w:bookmarkEnd w:id="13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40" w:name="z1003_003_08"/>
            <w:bookmarkEnd w:id="14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9"/>
            <w:bookmarkStart w:id="142" w:name="z1003_003_09"/>
            <w:bookmarkEnd w:id="14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10"/>
            <w:bookmarkStart w:id="144" w:name="z1003_003_10"/>
            <w:bookmarkEnd w:id="14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5" w:name="z1003_004_04"/>
            <w:bookmarkEnd w:id="145"/>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6" w:name="z1003_004_05"/>
            <w:bookmarkStart w:id="147" w:name="z1003_004_05"/>
            <w:bookmarkEnd w:id="14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4_06"/>
            <w:bookmarkStart w:id="149" w:name="z1003_004_06"/>
            <w:bookmarkEnd w:id="14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0" w:name="z1003_004_07"/>
            <w:bookmarkEnd w:id="15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8"/>
            <w:bookmarkStart w:id="152" w:name="z1003_004_08"/>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9"/>
            <w:bookmarkStart w:id="154" w:name="z1003_004_09"/>
            <w:bookmarkEnd w:id="15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10"/>
            <w:bookmarkStart w:id="156" w:name="z1003_004_10"/>
            <w:bookmarkEnd w:id="15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5_04"/>
            <w:bookmarkStart w:id="158" w:name="z1003_005_04"/>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5_05"/>
            <w:bookmarkStart w:id="160" w:name="z1003_005_05"/>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5_06"/>
            <w:bookmarkStart w:id="162" w:name="z1003_005_06"/>
            <w:bookmarkEnd w:id="16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7"/>
            <w:bookmarkStart w:id="164" w:name="z1003_005_07"/>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8"/>
            <w:bookmarkStart w:id="166" w:name="z1003_005_08"/>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9"/>
            <w:bookmarkStart w:id="168" w:name="z1003_005_09"/>
            <w:bookmarkEnd w:id="16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10"/>
            <w:bookmarkStart w:id="170" w:name="z1003_005_10"/>
            <w:bookmarkEnd w:id="17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6_04"/>
            <w:bookmarkStart w:id="172" w:name="z1003_006_04"/>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6_05"/>
            <w:bookmarkStart w:id="174" w:name="z1003_006_05"/>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6_06"/>
            <w:bookmarkStart w:id="176" w:name="z1003_006_06"/>
            <w:bookmarkEnd w:id="17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7"/>
            <w:bookmarkStart w:id="178" w:name="z1003_006_07"/>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8"/>
            <w:bookmarkStart w:id="180" w:name="z1003_006_08"/>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9"/>
            <w:bookmarkStart w:id="182" w:name="z1003_006_09"/>
            <w:bookmarkEnd w:id="18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10"/>
            <w:bookmarkStart w:id="184" w:name="z1003_006_10"/>
            <w:bookmarkEnd w:id="18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5" w:name="z1003_007_04"/>
            <w:bookmarkEnd w:id="185"/>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6" w:name="z1003_007_05"/>
            <w:bookmarkEnd w:id="186"/>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7" w:name="z1003_007_06"/>
            <w:bookmarkStart w:id="188" w:name="z1003_007_06"/>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7_07"/>
            <w:bookmarkStart w:id="190" w:name="z1003_007_07"/>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1" w:name="z1003_007_08"/>
            <w:bookmarkStart w:id="192" w:name="z1003_007_08"/>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7_09"/>
            <w:bookmarkStart w:id="194" w:name="z1003_007_09"/>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5" w:name="z1003_007_10"/>
            <w:bookmarkStart w:id="196" w:name="z1003_007_10"/>
            <w:bookmarkEnd w:id="19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08_04"/>
            <w:bookmarkEnd w:id="197"/>
            <w:r>
              <w:rPr>
                <w:b/>
                <w:sz w:val="18"/>
              </w:rPr>
              <w:t>1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08_05"/>
            <w:bookmarkEnd w:id="198"/>
            <w:r>
              <w:rPr>
                <w:b/>
                <w:sz w:val="18"/>
              </w:rPr>
              <w:t>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08_06"/>
            <w:bookmarkEnd w:id="199"/>
            <w:r>
              <w:rPr>
                <w:b/>
                <w:sz w:val="18"/>
              </w:rPr>
              <w:t>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7"/>
            <w:bookmarkEnd w:id="200"/>
            <w:r>
              <w:rPr>
                <w:b/>
                <w:sz w:val="18"/>
              </w:rPr>
              <w:t>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8"/>
            <w:bookmarkEnd w:id="201"/>
            <w:r>
              <w:rPr>
                <w:b/>
                <w:sz w:val="18"/>
              </w:rPr>
              <w:t>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9"/>
            <w:bookmarkEnd w:id="202"/>
            <w:r>
              <w:rPr>
                <w:b/>
                <w:sz w:val="18"/>
              </w:rPr>
              <w:t>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8_10"/>
            <w:bookmarkStart w:id="204" w:name="z1003_008_10"/>
            <w:bookmarkEnd w:id="20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5" w:name="z1003_009_04"/>
            <w:bookmarkStart w:id="206" w:name="z1003_009_04"/>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09_05"/>
            <w:bookmarkStart w:id="208" w:name="z1003_009_05"/>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6"/>
            <w:bookmarkStart w:id="210" w:name="z1003_009_06"/>
            <w:bookmarkEnd w:id="21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7"/>
            <w:bookmarkStart w:id="212" w:name="z1003_009_07"/>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8"/>
            <w:bookmarkStart w:id="214" w:name="z1003_009_08"/>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9"/>
            <w:bookmarkStart w:id="216" w:name="z1003_009_09"/>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10"/>
            <w:bookmarkStart w:id="218" w:name="z1003_009_10"/>
            <w:bookmarkEnd w:id="21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10_04"/>
            <w:bookmarkStart w:id="220" w:name="z1003_010_04"/>
            <w:bookmarkEnd w:id="2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0_05"/>
            <w:bookmarkStart w:id="222" w:name="z1003_010_05"/>
            <w:bookmarkEnd w:id="2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6"/>
            <w:bookmarkStart w:id="224" w:name="z1003_010_06"/>
            <w:bookmarkEnd w:id="22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7"/>
            <w:bookmarkStart w:id="226" w:name="z1003_010_07"/>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8"/>
            <w:bookmarkStart w:id="228" w:name="z1003_010_08"/>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9"/>
            <w:bookmarkStart w:id="230" w:name="z1003_010_09"/>
            <w:bookmarkEnd w:id="2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10"/>
            <w:bookmarkStart w:id="232" w:name="z1003_010_10"/>
            <w:bookmarkEnd w:id="23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11_04"/>
            <w:bookmarkStart w:id="234" w:name="z1003_011_04"/>
            <w:bookmarkEnd w:id="2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11_05"/>
            <w:bookmarkStart w:id="236" w:name="z1003_011_05"/>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6"/>
            <w:bookmarkStart w:id="238" w:name="z1003_011_06"/>
            <w:bookmarkEnd w:id="2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7"/>
            <w:bookmarkStart w:id="240" w:name="z1003_011_07"/>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8"/>
            <w:bookmarkStart w:id="242" w:name="z1003_011_08"/>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9"/>
            <w:bookmarkStart w:id="244" w:name="z1003_011_09"/>
            <w:bookmarkEnd w:id="2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10"/>
            <w:bookmarkStart w:id="246" w:name="z1003_011_10"/>
            <w:bookmarkEnd w:id="24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2_04"/>
            <w:bookmarkStart w:id="248" w:name="z1003_012_04"/>
            <w:bookmarkEnd w:id="2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2_05"/>
            <w:bookmarkStart w:id="250" w:name="z1003_012_05"/>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6"/>
            <w:bookmarkStart w:id="252" w:name="z1003_012_06"/>
            <w:bookmarkEnd w:id="2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07"/>
            <w:bookmarkStart w:id="254" w:name="z1003_012_07"/>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8"/>
            <w:bookmarkStart w:id="256" w:name="z1003_012_08"/>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9"/>
            <w:bookmarkStart w:id="258" w:name="z1003_012_09"/>
            <w:bookmarkEnd w:id="2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10"/>
            <w:bookmarkStart w:id="260" w:name="z1003_012_10"/>
            <w:bookmarkEnd w:id="26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3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2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9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1</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8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7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6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44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4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0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2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9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1</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31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580</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6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6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0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03</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64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648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66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664</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3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7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7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8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8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6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8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8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543</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7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7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4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4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24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24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9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87710</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87710</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8493</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8493</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4526</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4526</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555</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3971</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744</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513</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526</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246</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246</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4526</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4526</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4</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2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3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7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6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4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28</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20</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8</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2</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56</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810</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459</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202</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3</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Cs/>
                <w:sz w:val="20"/>
                <w:lang w:val="en-US" w:eastAsia="en-US"/>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1.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1.3</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2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1</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8</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6</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67</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7</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165</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08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5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0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0</w:t>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6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11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4</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6</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5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1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09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79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92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8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44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1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8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78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8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59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4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6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4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1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7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3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0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5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3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4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3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9</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182</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100</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2</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098</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5417</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81</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6170</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4461</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70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7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17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2</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74.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399.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63.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35.6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16.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589.93</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3</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3</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3</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6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16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4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8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0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6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16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tabs>
          <w:tab w:val="clear" w:pos="708"/>
          <w:tab w:val="left" w:pos="5214" w:leader="none"/>
        </w:tabs>
        <w:rPr>
          <w:sz w:val="20"/>
        </w:rPr>
      </w:pPr>
      <w:r>
        <w:rPr>
          <w:sz w:val="20"/>
        </w:rPr>
        <w:tab/>
        <w:t>Главный врач                                        Д.И. Бутов</w:t>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pacing w:lineRule="exact" w:line="200"/>
              <w:rPr>
                <w:rFonts w:cs="Arial"/>
                <w:sz w:val="20"/>
              </w:rPr>
            </w:pPr>
            <w:r>
              <w:rPr>
                <w:rFonts w:cs="Arial"/>
                <w:sz w:val="20"/>
              </w:rPr>
              <w:t>Заведующий объединённым филиалом</w:t>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pacing w:lineRule="exact" w:line="200"/>
              <w:rPr>
                <w:rFonts w:cs="Arial"/>
                <w:sz w:val="20"/>
              </w:rPr>
            </w:pPr>
            <w:r>
              <w:rPr>
                <w:rFonts w:cs="Arial"/>
                <w:sz w:val="20"/>
              </w:rPr>
              <w:t>Лещук Д.И.</w:t>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8(34557) 2-39-91</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snapToGrid w:val="false"/>
              <w:jc w:val="center"/>
              <w:rPr>
                <w:rFonts w:cs="Arial"/>
                <w:sz w:val="20"/>
              </w:rPr>
            </w:pPr>
            <w:r>
              <w:rPr>
                <w:rFonts w:cs="Arial"/>
                <w:sz w:val="20"/>
              </w:rPr>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pPr>
            <w:r>
              <w:rPr>
                <w:rFonts w:cs="Arial"/>
                <w:sz w:val="20"/>
              </w:rPr>
              <w:t>«19» января 2016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61" w:name="_GoBack"/>
      <w:bookmarkEnd w:id="261"/>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20:00Z</dcterms:created>
  <dc:creator>555</dc:creator>
  <dc:description/>
  <cp:keywords/>
  <dc:language>en-US</dc:language>
  <cp:lastModifiedBy>OMO4</cp:lastModifiedBy>
  <cp:lastPrinted>2016-01-22T19:58:00Z</cp:lastPrinted>
  <dcterms:modified xsi:type="dcterms:W3CDTF">2016-01-22T15:23:00Z</dcterms:modified>
  <cp:revision>5</cp:revision>
  <dc:subject/>
  <dc:title>ФЕДЕРАЛЬНОЕ ГОСУДАРСТВЕННОЕ СТАТИСТИЧЕСКОЕ НАБЛЮДЕНИЕ</dc:title>
</cp:coreProperties>
</file>