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5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ГБУЗ ТО «Областная больница №4» (г.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750 Тюменская область, г.Ишим, ул.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29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106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4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358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45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7"/>
            <w:bookmarkEnd w:id="5"/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6" w:name="z2110_001_08"/>
            <w:bookmarkEnd w:id="6"/>
            <w:r>
              <w:rPr>
                <w:sz w:val="18"/>
              </w:rPr>
              <w:t>64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20_001_01"/>
            <w:bookmarkEnd w:id="7"/>
            <w:r>
              <w:rPr>
                <w:sz w:val="18"/>
              </w:rPr>
              <w:t>13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2"/>
            <w:bookmarkEnd w:id="8"/>
            <w:r>
              <w:rPr>
                <w:sz w:val="18"/>
              </w:rPr>
              <w:t>11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3"/>
            <w:bookmarkEnd w:id="9"/>
            <w:r>
              <w:rPr>
                <w:sz w:val="18"/>
              </w:rPr>
              <w:t>13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4"/>
            <w:bookmarkEnd w:id="10"/>
            <w:r>
              <w:rPr>
                <w:sz w:val="18"/>
              </w:rPr>
              <w:t>13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5"/>
            <w:bookmarkEnd w:id="11"/>
            <w:r>
              <w:rPr>
                <w:sz w:val="18"/>
              </w:rPr>
              <w:t>13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6"/>
            <w:bookmarkEnd w:id="12"/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7"/>
            <w:bookmarkEnd w:id="13"/>
            <w:r>
              <w:rPr>
                <w:sz w:val="18"/>
              </w:rPr>
              <w:t>13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8"/>
            <w:bookmarkEnd w:id="14"/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9"/>
            <w:bookmarkEnd w:id="15"/>
            <w:r>
              <w:rPr>
                <w:sz w:val="18"/>
              </w:rPr>
              <w:t>13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10"/>
            <w:bookmarkEnd w:id="16"/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1"/>
            <w:bookmarkEnd w:id="17"/>
            <w:r>
              <w:rPr>
                <w:sz w:val="18"/>
              </w:rPr>
              <w:t>13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2"/>
            <w:bookmarkEnd w:id="18"/>
            <w:r>
              <w:rPr>
                <w:sz w:val="18"/>
              </w:rPr>
              <w:t>1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3"/>
            <w:bookmarkEnd w:id="19"/>
            <w:r>
              <w:rPr>
                <w:sz w:val="18"/>
              </w:rPr>
              <w:t>13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4"/>
            <w:bookmarkEnd w:id="20"/>
            <w:r>
              <w:rPr>
                <w:sz w:val="18"/>
              </w:rPr>
              <w:t>13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" w:name="z2120_001_15"/>
            <w:bookmarkStart w:id="22" w:name="z2120_001_15"/>
            <w:bookmarkEnd w:id="2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6"/>
            <w:bookmarkEnd w:id="23"/>
            <w:r>
              <w:rPr>
                <w:sz w:val="18"/>
              </w:rPr>
              <w:t>13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z2120_001_17"/>
            <w:bookmarkStart w:id="25" w:name="z2120_001_17"/>
            <w:bookmarkEnd w:id="2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18"/>
            <w:bookmarkEnd w:id="26"/>
            <w:r>
              <w:rPr>
                <w:sz w:val="18"/>
              </w:rPr>
              <w:t>13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" w:name="z2120_001_19"/>
            <w:bookmarkStart w:id="28" w:name="z2120_001_19"/>
            <w:bookmarkEnd w:id="2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20"/>
            <w:bookmarkEnd w:id="29"/>
            <w:r>
              <w:rPr>
                <w:sz w:val="18"/>
              </w:rPr>
              <w:t>13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21"/>
            <w:bookmarkStart w:id="31" w:name="z2120_001_21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z2120_001_22"/>
            <w:bookmarkStart w:id="33" w:name="z2120_001_22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" w:name="z2120_001_23"/>
            <w:bookmarkStart w:id="35" w:name="z2120_001_23"/>
            <w:bookmarkEnd w:id="3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01_04"/>
            <w:bookmarkEnd w:id="36"/>
            <w:r>
              <w:rPr/>
              <w:t>12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9_04"/>
            <w:bookmarkEnd w:id="37"/>
            <w:r>
              <w:rPr/>
              <w:t>1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02_04"/>
            <w:bookmarkEnd w:id="38"/>
            <w:r>
              <w:rPr/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10_04"/>
            <w:bookmarkEnd w:id="39"/>
            <w:r>
              <w:rPr/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" w:name="z2130_003_04"/>
            <w:bookmarkEnd w:id="40"/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" w:name="z2130_011_04"/>
            <w:bookmarkEnd w:id="41"/>
            <w:r>
              <w:rPr/>
              <w:t>4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" w:name="z2130_004_04"/>
            <w:bookmarkEnd w:id="42"/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" w:name="z2130_005_04"/>
            <w:bookmarkEnd w:id="43"/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" w:name="z2130_006_04"/>
            <w:bookmarkEnd w:id="44"/>
            <w:r>
              <w:rPr/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130_007_04"/>
            <w:bookmarkEnd w:id="45"/>
            <w:r>
              <w:rPr/>
              <w:t>1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" w:name="z2130_015_04"/>
            <w:bookmarkStart w:id="47" w:name="z2130_015_04"/>
            <w:bookmarkEnd w:id="47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3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929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4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561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4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2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" w:name="z2211_001_04"/>
            <w:bookmarkEnd w:id="48"/>
            <w:r>
              <w:rPr/>
              <w:t>18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" w:name="z2211_016_04"/>
            <w:bookmarkEnd w:id="49"/>
            <w:r>
              <w:rPr/>
              <w:t>37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" w:name="z2211_002_04"/>
            <w:bookmarkEnd w:id="50"/>
            <w:r>
              <w:rPr/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" w:name="z2211_017_04"/>
            <w:bookmarkStart w:id="52" w:name="z2211_017_04"/>
            <w:bookmarkEnd w:id="52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" w:name="z2211_003_04"/>
            <w:bookmarkEnd w:id="53"/>
            <w:r>
              <w:rPr/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" w:name="z2211_018_04"/>
            <w:bookmarkStart w:id="55" w:name="z2211_018_04"/>
            <w:bookmarkEnd w:id="55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" w:name="z2211_004_04"/>
            <w:bookmarkStart w:id="57" w:name="z2211_004_04"/>
            <w:bookmarkEnd w:id="5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" w:name="z2211_019_04"/>
            <w:bookmarkEnd w:id="58"/>
            <w:r>
              <w:rPr/>
              <w:t>21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" w:name="z2211_005_04"/>
            <w:bookmarkEnd w:id="59"/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" w:name="z2211_020_04"/>
            <w:bookmarkStart w:id="61" w:name="z2211_020_04"/>
            <w:bookmarkEnd w:id="61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2" w:name="z2211_006_04"/>
            <w:bookmarkEnd w:id="62"/>
            <w:r>
              <w:rPr/>
              <w:t>3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3" w:name="z2211_021_04"/>
            <w:bookmarkEnd w:id="63"/>
            <w:r>
              <w:rPr/>
              <w:t>13</w:t>
            </w:r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4" w:name="z2211_007_04"/>
            <w:bookmarkEnd w:id="64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5" w:name="z2211_022_04"/>
            <w:bookmarkEnd w:id="65"/>
            <w:r>
              <w:rPr/>
              <w:t>177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" w:name="z2211_008_04"/>
            <w:bookmarkStart w:id="67" w:name="z2211_008_04"/>
            <w:bookmarkEnd w:id="6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8" w:name="z2211_023_04"/>
            <w:bookmarkEnd w:id="68"/>
            <w:r>
              <w:rPr/>
              <w:t>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9" w:name="z2211_009_04"/>
            <w:bookmarkStart w:id="70" w:name="z2211_009_04"/>
            <w:bookmarkEnd w:id="7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1" w:name="z2211_024_04"/>
            <w:bookmarkStart w:id="72" w:name="z2211_024_04"/>
            <w:bookmarkEnd w:id="7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3" w:name="z2211_010_04"/>
            <w:bookmarkEnd w:id="73"/>
            <w:r>
              <w:rPr/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4" w:name="z2211_025_04"/>
            <w:bookmarkStart w:id="75" w:name="z2211_025_04"/>
            <w:bookmarkEnd w:id="7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6" w:name="z2211_011_04"/>
            <w:bookmarkEnd w:id="76"/>
            <w:r>
              <w:rPr/>
              <w:t>2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7" w:name="z2211_026_04"/>
            <w:bookmarkStart w:id="78" w:name="z2211_026_04"/>
            <w:bookmarkEnd w:id="7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9" w:name="z2211_012_04"/>
            <w:bookmarkEnd w:id="79"/>
            <w:r>
              <w:rPr/>
              <w:t>24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211_027_04"/>
            <w:bookmarkStart w:id="81" w:name="z2211_027_04"/>
            <w:bookmarkEnd w:id="81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2" w:name="z2211_013_04"/>
            <w:bookmarkEnd w:id="82"/>
            <w:r>
              <w:rPr/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3" w:name="z2211_028_04"/>
            <w:bookmarkStart w:id="84" w:name="z2211_028_04"/>
            <w:bookmarkEnd w:id="84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5" w:name="z2211_014_04"/>
            <w:bookmarkEnd w:id="85"/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6" w:name="z2211_029_04"/>
            <w:bookmarkStart w:id="87" w:name="z2211_029_04"/>
            <w:bookmarkEnd w:id="8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8" w:name="z2211_015_04"/>
            <w:bookmarkEnd w:id="88"/>
            <w:r>
              <w:rPr/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68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9" w:name="z2245_001_03"/>
            <w:bookmarkEnd w:id="89"/>
            <w:r>
              <w:rPr/>
              <w:t>19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0" w:name="z2245_001_04"/>
            <w:bookmarkEnd w:id="90"/>
            <w:r>
              <w:rPr>
                <w:sz w:val="18"/>
                <w:szCs w:val="1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1" w:name="z2245_001_05"/>
            <w:bookmarkEnd w:id="91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2" w:name="z2245_001_06"/>
            <w:bookmarkEnd w:id="92"/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3" w:name="z2245_001_07"/>
            <w:bookmarkEnd w:id="93"/>
            <w:r>
              <w:rPr>
                <w:sz w:val="18"/>
                <w:szCs w:val="18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4" w:name="z2245_001_08"/>
            <w:bookmarkEnd w:id="94"/>
            <w:r>
              <w:rPr>
                <w:sz w:val="18"/>
                <w:szCs w:val="18"/>
              </w:rPr>
              <w:t>1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5" w:name="z2245_001_09"/>
            <w:bookmarkEnd w:id="95"/>
            <w:r>
              <w:rPr>
                <w:sz w:val="18"/>
                <w:szCs w:val="18"/>
              </w:rPr>
              <w:t>2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6" w:name="z2245_001_10"/>
            <w:bookmarkEnd w:id="96"/>
            <w:r>
              <w:rPr>
                <w:sz w:val="18"/>
                <w:szCs w:val="18"/>
              </w:rPr>
              <w:t>7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7" w:name="z2245_001_11"/>
            <w:bookmarkEnd w:id="97"/>
            <w:r>
              <w:rPr>
                <w:sz w:val="18"/>
                <w:szCs w:val="18"/>
              </w:rPr>
              <w:t>5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8" w:name="z2245_001_12"/>
            <w:bookmarkEnd w:id="98"/>
            <w:r>
              <w:rPr>
                <w:sz w:val="18"/>
                <w:szCs w:val="18"/>
              </w:rPr>
              <w:t>2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9" w:name="z2245_001_13"/>
            <w:bookmarkEnd w:id="99"/>
            <w:r>
              <w:rPr>
                <w:sz w:val="18"/>
                <w:szCs w:val="1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0" w:name="z2245_001_14"/>
            <w:bookmarkEnd w:id="100"/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1" w:name="z2245_002_03"/>
            <w:bookmarkEnd w:id="101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2" w:name="z2245_002_04"/>
            <w:bookmarkStart w:id="103" w:name="z2245_002_04"/>
            <w:bookmarkEnd w:id="10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4" w:name="z2245_002_05"/>
            <w:bookmarkStart w:id="105" w:name="z2245_002_05"/>
            <w:bookmarkEnd w:id="1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6" w:name="z2245_002_06"/>
            <w:bookmarkEnd w:id="10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7" w:name="z2245_002_07"/>
            <w:bookmarkStart w:id="108" w:name="z2245_002_07"/>
            <w:bookmarkEnd w:id="10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2245_002_08"/>
            <w:bookmarkStart w:id="110" w:name="z2245_002_08"/>
            <w:bookmarkEnd w:id="1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1" w:name="z2245_002_09"/>
            <w:bookmarkStart w:id="112" w:name="z2245_002_09"/>
            <w:bookmarkEnd w:id="1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3" w:name="z2245_002_10"/>
            <w:bookmarkStart w:id="114" w:name="z2245_002_10"/>
            <w:bookmarkEnd w:id="1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" w:name="z2245_002_11"/>
            <w:bookmarkStart w:id="116" w:name="z2245_002_11"/>
            <w:bookmarkEnd w:id="11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7" w:name="z2245_002_12"/>
            <w:bookmarkStart w:id="118" w:name="z2245_002_12"/>
            <w:bookmarkEnd w:id="11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9" w:name="z2245_002_13"/>
            <w:bookmarkEnd w:id="119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0" w:name="z2245_002_14"/>
            <w:bookmarkStart w:id="121" w:name="z2245_002_14"/>
            <w:bookmarkEnd w:id="121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22" w:name="z2245_003_03"/>
            <w:bookmarkEnd w:id="122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" w:name="z2245_003_04"/>
            <w:bookmarkStart w:id="124" w:name="z2245_003_04"/>
            <w:bookmarkEnd w:id="12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5" w:name="z2245_003_05"/>
            <w:bookmarkStart w:id="126" w:name="z2245_003_05"/>
            <w:bookmarkEnd w:id="1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7" w:name="z2245_003_06"/>
            <w:bookmarkEnd w:id="127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8" w:name="z2245_003_07"/>
            <w:bookmarkStart w:id="129" w:name="z2245_003_07"/>
            <w:bookmarkEnd w:id="1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0" w:name="z2245_003_08"/>
            <w:bookmarkStart w:id="131" w:name="z2245_003_08"/>
            <w:bookmarkEnd w:id="1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2" w:name="z2245_003_09"/>
            <w:bookmarkStart w:id="133" w:name="z2245_003_09"/>
            <w:bookmarkEnd w:id="1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" w:name="z2245_003_10"/>
            <w:bookmarkStart w:id="135" w:name="z2245_003_10"/>
            <w:bookmarkEnd w:id="1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" w:name="z2245_003_11"/>
            <w:bookmarkStart w:id="137" w:name="z2245_003_11"/>
            <w:bookmarkEnd w:id="13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8" w:name="z2245_003_12"/>
            <w:bookmarkStart w:id="139" w:name="z2245_003_12"/>
            <w:bookmarkEnd w:id="13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40" w:name="z2245_003_13"/>
            <w:bookmarkEnd w:id="140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1" w:name="z2245_003_14"/>
            <w:bookmarkStart w:id="142" w:name="z2245_003_14"/>
            <w:bookmarkEnd w:id="14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43" w:name="z2245_004_03"/>
            <w:bookmarkEnd w:id="143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4" w:name="z2245_004_04"/>
            <w:bookmarkStart w:id="145" w:name="z2245_004_04"/>
            <w:bookmarkEnd w:id="14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z2245_004_05"/>
            <w:bookmarkStart w:id="147" w:name="z2245_004_05"/>
            <w:bookmarkEnd w:id="1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48" w:name="z2245_004_06"/>
            <w:bookmarkEnd w:id="148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" w:name="z2245_004_07"/>
            <w:bookmarkStart w:id="150" w:name="z2245_004_07"/>
            <w:bookmarkEnd w:id="1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" w:name="z2245_004_08"/>
            <w:bookmarkStart w:id="152" w:name="z2245_004_08"/>
            <w:bookmarkEnd w:id="15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z2245_004_09"/>
            <w:bookmarkStart w:id="154" w:name="z2245_004_09"/>
            <w:bookmarkEnd w:id="15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5" w:name="z2245_004_10"/>
            <w:bookmarkStart w:id="156" w:name="z2245_004_10"/>
            <w:bookmarkEnd w:id="15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2245_004_11"/>
            <w:bookmarkStart w:id="158" w:name="z2245_004_11"/>
            <w:bookmarkEnd w:id="15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" w:name="z2245_004_12"/>
            <w:bookmarkStart w:id="160" w:name="z2245_004_12"/>
            <w:bookmarkEnd w:id="16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1" w:name="z2245_004_13"/>
            <w:bookmarkEnd w:id="161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2" w:name="z2245_004_14"/>
            <w:bookmarkStart w:id="163" w:name="z2245_004_14"/>
            <w:bookmarkEnd w:id="16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64" w:name="z2245_005_03"/>
            <w:bookmarkEnd w:id="164"/>
            <w:r>
              <w:rPr/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5" w:name="z2245_005_04"/>
            <w:bookmarkStart w:id="166" w:name="z2245_005_04"/>
            <w:bookmarkEnd w:id="16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7" w:name="z2245_005_05"/>
            <w:bookmarkStart w:id="168" w:name="z2245_005_05"/>
            <w:bookmarkEnd w:id="1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9" w:name="z2245_005_06"/>
            <w:bookmarkEnd w:id="169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0" w:name="z2245_005_07"/>
            <w:bookmarkEnd w:id="170"/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1" w:name="z2245_005_08"/>
            <w:bookmarkEnd w:id="171"/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2" w:name="z2245_005_09"/>
            <w:bookmarkEnd w:id="172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3" w:name="z2245_005_10"/>
            <w:bookmarkEnd w:id="173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4" w:name="z2245_005_11"/>
            <w:bookmarkEnd w:id="174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5" w:name="z2245_005_12"/>
            <w:bookmarkEnd w:id="175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6" w:name="z2245_005_13"/>
            <w:bookmarkEnd w:id="176"/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" w:name="z2245_005_14"/>
            <w:bookmarkStart w:id="178" w:name="z2245_005_14"/>
            <w:bookmarkEnd w:id="178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79" w:name="z2245_006_03"/>
            <w:bookmarkEnd w:id="179"/>
            <w:r>
              <w:rPr/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0" w:name="z2245_006_04"/>
            <w:bookmarkStart w:id="181" w:name="z2245_006_04"/>
            <w:bookmarkEnd w:id="18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6_05"/>
            <w:bookmarkStart w:id="183" w:name="z2245_006_05"/>
            <w:bookmarkEnd w:id="1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4" w:name="z2245_006_06"/>
            <w:bookmarkEnd w:id="184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5" w:name="z2245_006_07"/>
            <w:bookmarkEnd w:id="185"/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6" w:name="z2245_006_08"/>
            <w:bookmarkEnd w:id="186"/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7" w:name="z2245_006_09"/>
            <w:bookmarkEnd w:id="187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8" w:name="z2245_006_10"/>
            <w:bookmarkEnd w:id="188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9" w:name="z2245_006_11"/>
            <w:bookmarkEnd w:id="189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0" w:name="z2245_006_12"/>
            <w:bookmarkEnd w:id="190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1" w:name="z2245_006_13"/>
            <w:bookmarkEnd w:id="191"/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2" w:name="z2245_006_14"/>
            <w:bookmarkStart w:id="193" w:name="z2245_006_14"/>
            <w:bookmarkEnd w:id="193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4" w:name="z2246_001_01"/>
            <w:bookmarkEnd w:id="194"/>
            <w:r>
              <w:rPr/>
              <w:t>1650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5" w:name="z2246_001_02"/>
            <w:bookmarkEnd w:id="195"/>
            <w:r>
              <w:rPr/>
              <w:t>1586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6" w:name="z2246_001_03"/>
            <w:bookmarkEnd w:id="196"/>
            <w:r>
              <w:rPr/>
              <w:t>1918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7" w:name="z2246_001_04"/>
            <w:bookmarkEnd w:id="197"/>
            <w:r>
              <w:rPr/>
              <w:t>191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198" w:name="z2247_001_01"/>
            <w:bookmarkEnd w:id="198"/>
            <w:r>
              <w:rPr/>
              <w:t>21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9" w:name="z2248_001_01"/>
            <w:bookmarkEnd w:id="199"/>
            <w:r>
              <w:rPr/>
              <w:t>24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00" w:name="z2248_001_02"/>
            <w:bookmarkEnd w:id="200"/>
            <w:r>
              <w:rPr/>
              <w:t>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1" w:name="z2248_001_03"/>
            <w:bookmarkStart w:id="202" w:name="z2248_001_03"/>
            <w:bookmarkEnd w:id="202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3" w:name="z2248_001_04"/>
            <w:bookmarkStart w:id="204" w:name="z2248_001_04"/>
            <w:bookmarkEnd w:id="204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5" w:name="z2248_001_05"/>
            <w:bookmarkStart w:id="206" w:name="z2248_001_05"/>
            <w:bookmarkEnd w:id="206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7" w:name="z2248_001_06"/>
            <w:bookmarkStart w:id="208" w:name="z2248_001_06"/>
            <w:bookmarkEnd w:id="208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9" w:name="z2249_001_01"/>
            <w:bookmarkStart w:id="210" w:name="z2249_001_01"/>
            <w:bookmarkEnd w:id="210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1" w:name="z2250_001_04"/>
            <w:bookmarkEnd w:id="211"/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2" w:name="z2250_001_05"/>
            <w:bookmarkStart w:id="213" w:name="z2250_001_05"/>
            <w:bookmarkEnd w:id="21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4" w:name="z2250_001_06"/>
            <w:bookmarkStart w:id="215" w:name="z2250_001_06"/>
            <w:bookmarkEnd w:id="215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6" w:name="z2250_002_04"/>
            <w:bookmarkEnd w:id="216"/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7" w:name="z2250_002_05"/>
            <w:bookmarkStart w:id="218" w:name="z2250_002_05"/>
            <w:bookmarkEnd w:id="21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9" w:name="z2250_002_06"/>
            <w:bookmarkStart w:id="220" w:name="z2250_002_06"/>
            <w:bookmarkEnd w:id="22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1" w:name="z2250_021_04"/>
            <w:bookmarkStart w:id="222" w:name="z2250_021_04"/>
            <w:bookmarkEnd w:id="22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3" w:name="z2250_021_05"/>
            <w:bookmarkStart w:id="224" w:name="z2250_021_05"/>
            <w:bookmarkEnd w:id="22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5" w:name="z2250_021_06"/>
            <w:bookmarkStart w:id="226" w:name="z2250_021_06"/>
            <w:bookmarkEnd w:id="226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7" w:name="z2250_211_04"/>
            <w:bookmarkStart w:id="228" w:name="z2250_211_04"/>
            <w:bookmarkEnd w:id="22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9" w:name="z2250_211_05"/>
            <w:bookmarkStart w:id="230" w:name="z2250_211_05"/>
            <w:bookmarkEnd w:id="23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1" w:name="z2250_211_06"/>
            <w:bookmarkStart w:id="232" w:name="z2250_211_06"/>
            <w:bookmarkEnd w:id="232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3" w:name="z2250_022_04"/>
            <w:bookmarkStart w:id="234" w:name="z2250_022_04"/>
            <w:bookmarkEnd w:id="23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5" w:name="z2250_022_05"/>
            <w:bookmarkStart w:id="236" w:name="z2250_022_05"/>
            <w:bookmarkEnd w:id="2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7" w:name="z2250_022_06"/>
            <w:bookmarkStart w:id="238" w:name="z2250_022_06"/>
            <w:bookmarkEnd w:id="23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39" w:name="z2250_023_04"/>
            <w:bookmarkEnd w:id="239"/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0" w:name="z2250_023_05"/>
            <w:bookmarkStart w:id="241" w:name="z2250_023_05"/>
            <w:bookmarkEnd w:id="24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2" w:name="z2250_023_06"/>
            <w:bookmarkStart w:id="243" w:name="z2250_023_06"/>
            <w:bookmarkEnd w:id="24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44" w:name="z2250_024_04"/>
            <w:bookmarkEnd w:id="244"/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5" w:name="z2250_024_05"/>
            <w:bookmarkStart w:id="246" w:name="z2250_024_05"/>
            <w:bookmarkEnd w:id="24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7" w:name="z2250_024_06"/>
            <w:bookmarkStart w:id="248" w:name="z2250_024_06"/>
            <w:bookmarkEnd w:id="24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9" w:name="z2250_025_04"/>
            <w:bookmarkStart w:id="250" w:name="z2250_025_04"/>
            <w:bookmarkEnd w:id="25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1" w:name="z2250_025_05"/>
            <w:bookmarkStart w:id="252" w:name="z2250_025_05"/>
            <w:bookmarkEnd w:id="25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3" w:name="z2250_025_06"/>
            <w:bookmarkStart w:id="254" w:name="z2250_025_06"/>
            <w:bookmarkEnd w:id="25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5" w:name="z2250_026_04"/>
            <w:bookmarkStart w:id="256" w:name="z2250_026_04"/>
            <w:bookmarkEnd w:id="2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7" w:name="z2250_026_05"/>
            <w:bookmarkStart w:id="258" w:name="z2250_026_05"/>
            <w:bookmarkEnd w:id="25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9" w:name="z2250_026_06"/>
            <w:bookmarkStart w:id="260" w:name="z2250_026_06"/>
            <w:bookmarkEnd w:id="26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1" w:name="z2250_027_04"/>
            <w:bookmarkStart w:id="262" w:name="z2250_027_04"/>
            <w:bookmarkEnd w:id="2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3" w:name="z2250_027_05"/>
            <w:bookmarkStart w:id="264" w:name="z2250_027_05"/>
            <w:bookmarkEnd w:id="26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5" w:name="z2250_027_06"/>
            <w:bookmarkStart w:id="266" w:name="z2250_027_06"/>
            <w:bookmarkEnd w:id="266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7" w:name="z2250_028_04"/>
            <w:bookmarkStart w:id="268" w:name="z2250_045_04"/>
            <w:bookmarkStart w:id="269" w:name="z2250_028_04"/>
            <w:bookmarkStart w:id="270" w:name="z2250_045_04"/>
            <w:bookmarkEnd w:id="269"/>
            <w:bookmarkEnd w:id="27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1" w:name="z2250_028_05"/>
            <w:bookmarkStart w:id="272" w:name="z2250_028_05"/>
            <w:bookmarkEnd w:id="27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3" w:name="z2250_028_06"/>
            <w:bookmarkStart w:id="274" w:name="z2250_028_06"/>
            <w:bookmarkEnd w:id="27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5" w:name="z2250_281_04"/>
            <w:bookmarkStart w:id="276" w:name="z2250_281_04"/>
            <w:bookmarkEnd w:id="27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7" w:name="z2250_281_05"/>
            <w:bookmarkStart w:id="278" w:name="z2250_281_05"/>
            <w:bookmarkEnd w:id="27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281_06"/>
            <w:bookmarkStart w:id="280" w:name="z2250_281_06"/>
            <w:bookmarkEnd w:id="280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81" w:name="z2250_029_04"/>
            <w:bookmarkEnd w:id="281"/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2" w:name="z2250_029_05"/>
            <w:bookmarkStart w:id="283" w:name="z2250_029_05"/>
            <w:bookmarkEnd w:id="2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4" w:name="z2250_029_06"/>
            <w:bookmarkStart w:id="285" w:name="z2250_029_06"/>
            <w:bookmarkEnd w:id="28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6" w:name="z2250_003_04"/>
            <w:bookmarkStart w:id="287" w:name="z2250_003_04"/>
            <w:bookmarkEnd w:id="28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8" w:name="z2250_003_05"/>
            <w:bookmarkStart w:id="289" w:name="z2250_003_05"/>
            <w:bookmarkEnd w:id="28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0" w:name="z2250_003_06"/>
            <w:bookmarkStart w:id="291" w:name="z2250_003_06"/>
            <w:bookmarkEnd w:id="29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2" w:name="z2250_004_04"/>
            <w:bookmarkStart w:id="293" w:name="z2250_004_04"/>
            <w:bookmarkEnd w:id="29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4" w:name="z2250_004_05"/>
            <w:bookmarkStart w:id="295" w:name="z2250_004_05"/>
            <w:bookmarkEnd w:id="2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6" w:name="z2250_004_06"/>
            <w:bookmarkStart w:id="297" w:name="z2250_004_06"/>
            <w:bookmarkEnd w:id="29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8" w:name="z2250_005_04"/>
            <w:bookmarkEnd w:id="298"/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9" w:name="z2250_005_05"/>
            <w:bookmarkStart w:id="300" w:name="z2250_005_05"/>
            <w:bookmarkEnd w:id="30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1" w:name="z2250_005_06"/>
            <w:bookmarkStart w:id="302" w:name="z2250_005_06"/>
            <w:bookmarkEnd w:id="302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3" w:name="z2260_001_04"/>
            <w:bookmarkEnd w:id="303"/>
            <w:r>
              <w:rPr/>
              <w:t>4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4" w:name="z2260_001_05"/>
            <w:bookmarkEnd w:id="304"/>
            <w:r>
              <w:rPr/>
              <w:t>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5" w:name="z2260_001_06"/>
            <w:bookmarkEnd w:id="305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6" w:name="z2260_001_07"/>
            <w:bookmarkEnd w:id="306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7" w:name="z2260_001_08"/>
            <w:bookmarkEnd w:id="307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8" w:name="z2260_001_09"/>
            <w:bookmarkEnd w:id="308"/>
            <w:r>
              <w:rPr/>
              <w:t>1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9" w:name="z2260_002_04"/>
            <w:bookmarkStart w:id="310" w:name="z2260_002_04"/>
            <w:bookmarkEnd w:id="31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1" w:name="z2260_002_05"/>
            <w:bookmarkStart w:id="312" w:name="z2260_002_05"/>
            <w:bookmarkEnd w:id="31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3" w:name="z2260_002_06"/>
            <w:bookmarkStart w:id="314" w:name="z2260_002_06"/>
            <w:bookmarkEnd w:id="31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5" w:name="z2260_002_07"/>
            <w:bookmarkStart w:id="316" w:name="z2260_002_07"/>
            <w:bookmarkEnd w:id="31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7" w:name="z2260_002_08"/>
            <w:bookmarkStart w:id="318" w:name="z2260_002_08"/>
            <w:bookmarkEnd w:id="31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9" w:name="z2260_002_09"/>
            <w:bookmarkStart w:id="320" w:name="z2260_002_09"/>
            <w:bookmarkEnd w:id="320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1" w:name="z2260_003_04"/>
            <w:bookmarkStart w:id="322" w:name="z2260_003_04"/>
            <w:bookmarkEnd w:id="32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3" w:name="z2260_003_05"/>
            <w:bookmarkStart w:id="324" w:name="z2260_003_05"/>
            <w:bookmarkEnd w:id="32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5" w:name="z2260_003_06"/>
            <w:bookmarkStart w:id="326" w:name="z2260_003_06"/>
            <w:bookmarkEnd w:id="32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7" w:name="z2260_003_07"/>
            <w:bookmarkStart w:id="328" w:name="z2260_003_07"/>
            <w:bookmarkEnd w:id="32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9" w:name="z2260_003_08"/>
            <w:bookmarkStart w:id="330" w:name="z2260_003_08"/>
            <w:bookmarkEnd w:id="3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1" w:name="z2260_003_09"/>
            <w:bookmarkStart w:id="332" w:name="z2260_003_09"/>
            <w:bookmarkEnd w:id="332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3" w:name="z2260_004_04"/>
            <w:bookmarkEnd w:id="333"/>
            <w:r>
              <w:rPr/>
              <w:t>15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4" w:name="z2260_004_05"/>
            <w:bookmarkEnd w:id="334"/>
            <w:r>
              <w:rPr/>
              <w:t>4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5" w:name="z2260_004_06"/>
            <w:bookmarkStart w:id="336" w:name="z2260_004_06"/>
            <w:bookmarkEnd w:id="33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7" w:name="z2260_004_07"/>
            <w:bookmarkStart w:id="338" w:name="z2260_004_07"/>
            <w:bookmarkEnd w:id="33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9" w:name="z2260_004_08"/>
            <w:bookmarkStart w:id="340" w:name="z2260_004_08"/>
            <w:bookmarkEnd w:id="34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1" w:name="z2260_004_09"/>
            <w:bookmarkEnd w:id="341"/>
            <w:r>
              <w:rPr/>
              <w:t>18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2" w:name="z2260_041_04"/>
            <w:bookmarkEnd w:id="342"/>
            <w:r>
              <w:rPr/>
              <w:t>3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3" w:name="z2260_041_05"/>
            <w:bookmarkEnd w:id="343"/>
            <w:r>
              <w:rPr/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60_041_06"/>
            <w:bookmarkStart w:id="345" w:name="z2260_041_06"/>
            <w:bookmarkEnd w:id="3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60_041_07"/>
            <w:bookmarkStart w:id="347" w:name="z2260_041_07"/>
            <w:bookmarkEnd w:id="3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60_041_08"/>
            <w:bookmarkStart w:id="349" w:name="z2260_041_08"/>
            <w:bookmarkEnd w:id="3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60_041_09"/>
            <w:bookmarkStart w:id="351" w:name="z2260_041_09"/>
            <w:bookmarkEnd w:id="35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2" w:name="z2260_042_04"/>
            <w:bookmarkEnd w:id="352"/>
            <w:r>
              <w:rPr/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3" w:name="z2260_042_05"/>
            <w:bookmarkStart w:id="354" w:name="z2260_042_05"/>
            <w:bookmarkEnd w:id="35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5" w:name="z2260_042_06"/>
            <w:bookmarkStart w:id="356" w:name="z2260_042_06"/>
            <w:bookmarkEnd w:id="35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7" w:name="z2260_042_07"/>
            <w:bookmarkStart w:id="358" w:name="z2260_042_07"/>
            <w:bookmarkEnd w:id="35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9" w:name="z2260_042_08"/>
            <w:bookmarkStart w:id="360" w:name="z2260_042_08"/>
            <w:bookmarkEnd w:id="3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1" w:name="z2260_042_09"/>
            <w:bookmarkStart w:id="362" w:name="z2260_042_09"/>
            <w:bookmarkEnd w:id="36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3" w:name="z2260_421_04"/>
            <w:bookmarkEnd w:id="363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4" w:name="z2260_421_05"/>
            <w:bookmarkStart w:id="365" w:name="z2260_421_05"/>
            <w:bookmarkEnd w:id="36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6" w:name="z2260_421_06"/>
            <w:bookmarkStart w:id="367" w:name="z2260_421_06"/>
            <w:bookmarkEnd w:id="3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8" w:name="z2260_421_07"/>
            <w:bookmarkStart w:id="369" w:name="z2260_421_07"/>
            <w:bookmarkEnd w:id="3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0" w:name="z2260_421_08"/>
            <w:bookmarkStart w:id="371" w:name="z2260_421_08"/>
            <w:bookmarkEnd w:id="3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2" w:name="z2260_421_09"/>
            <w:bookmarkStart w:id="373" w:name="z2260_421_09"/>
            <w:bookmarkEnd w:id="37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4" w:name="z2260_043_04"/>
            <w:bookmarkEnd w:id="374"/>
            <w:r>
              <w:rPr/>
              <w:t>1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5" w:name="z2260_043_05"/>
            <w:bookmarkEnd w:id="375"/>
            <w:r>
              <w:rPr/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60_043_06"/>
            <w:bookmarkStart w:id="377" w:name="z2260_043_06"/>
            <w:bookmarkEnd w:id="37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60_043_07"/>
            <w:bookmarkStart w:id="379" w:name="z2260_043_07"/>
            <w:bookmarkEnd w:id="37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0" w:name="z2260_043_08"/>
            <w:bookmarkStart w:id="381" w:name="z2260_043_08"/>
            <w:bookmarkEnd w:id="3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2" w:name="z2260_043_09"/>
            <w:bookmarkEnd w:id="382"/>
            <w:r>
              <w:rPr/>
              <w:t>18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3" w:name="z2260_044_04"/>
            <w:bookmarkEnd w:id="383"/>
            <w:r>
              <w:rPr/>
              <w:t>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4" w:name="z2260_044_05"/>
            <w:bookmarkEnd w:id="384"/>
            <w:r>
              <w:rPr/>
              <w:t>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5" w:name="z2260_044_06"/>
            <w:bookmarkStart w:id="386" w:name="z2260_044_06"/>
            <w:bookmarkEnd w:id="38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7" w:name="z2260_044_07"/>
            <w:bookmarkStart w:id="388" w:name="z2260_044_07"/>
            <w:bookmarkEnd w:id="38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9" w:name="z2260_044_08"/>
            <w:bookmarkStart w:id="390" w:name="z2260_044_08"/>
            <w:bookmarkEnd w:id="39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1" w:name="z2260_044_09"/>
            <w:bookmarkStart w:id="392" w:name="z2260_044_09"/>
            <w:bookmarkEnd w:id="39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3" w:name="z2260_441_04"/>
            <w:bookmarkEnd w:id="393"/>
            <w:r>
              <w:rPr/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4" w:name="z2260_441_05"/>
            <w:bookmarkEnd w:id="394"/>
            <w:r>
              <w:rPr/>
              <w:t>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5" w:name="z2260_441_06"/>
            <w:bookmarkStart w:id="396" w:name="z2260_441_06"/>
            <w:bookmarkEnd w:id="39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7" w:name="z2260_441_07"/>
            <w:bookmarkStart w:id="398" w:name="z2260_441_07"/>
            <w:bookmarkEnd w:id="39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9" w:name="z2260_441_08"/>
            <w:bookmarkStart w:id="400" w:name="z2260_441_08"/>
            <w:bookmarkEnd w:id="4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1" w:name="z2260_441_09"/>
            <w:bookmarkStart w:id="402" w:name="z2260_441_09"/>
            <w:bookmarkEnd w:id="402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3" w:name="z2260_442_04"/>
            <w:bookmarkEnd w:id="403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4" w:name="z2260_442_05"/>
            <w:bookmarkStart w:id="405" w:name="z2260_442_05"/>
            <w:bookmarkEnd w:id="40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442_06"/>
            <w:bookmarkStart w:id="407" w:name="z2260_442_06"/>
            <w:bookmarkEnd w:id="40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442_07"/>
            <w:bookmarkStart w:id="409" w:name="z2260_442_07"/>
            <w:bookmarkEnd w:id="40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442_08"/>
            <w:bookmarkStart w:id="411" w:name="z2260_442_08"/>
            <w:bookmarkEnd w:id="4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442_09"/>
            <w:bookmarkStart w:id="413" w:name="z2260_442_09"/>
            <w:bookmarkEnd w:id="413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443_04"/>
            <w:bookmarkStart w:id="415" w:name="z2260_443_04"/>
            <w:bookmarkEnd w:id="41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443_05"/>
            <w:bookmarkStart w:id="417" w:name="z2260_443_05"/>
            <w:bookmarkEnd w:id="41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443_06"/>
            <w:bookmarkStart w:id="419" w:name="z2260_443_06"/>
            <w:bookmarkEnd w:id="41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0" w:name="z2260_443_07"/>
            <w:bookmarkStart w:id="421" w:name="z2260_443_07"/>
            <w:bookmarkEnd w:id="42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443_08"/>
            <w:bookmarkStart w:id="423" w:name="z2260_443_08"/>
            <w:bookmarkEnd w:id="4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443_09"/>
            <w:bookmarkStart w:id="425" w:name="z2260_443_09"/>
            <w:bookmarkEnd w:id="42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444_04"/>
            <w:bookmarkStart w:id="427" w:name="z2260_444_04"/>
            <w:bookmarkEnd w:id="42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8" w:name="z2260_444_05"/>
            <w:bookmarkStart w:id="429" w:name="z2260_444_05"/>
            <w:bookmarkEnd w:id="42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0" w:name="z2260_444_06"/>
            <w:bookmarkStart w:id="431" w:name="z2260_444_06"/>
            <w:bookmarkEnd w:id="4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444_07"/>
            <w:bookmarkStart w:id="433" w:name="z2260_444_07"/>
            <w:bookmarkEnd w:id="4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444_08"/>
            <w:bookmarkStart w:id="435" w:name="z2260_444_08"/>
            <w:bookmarkEnd w:id="4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444_09"/>
            <w:bookmarkStart w:id="437" w:name="z2260_444_09"/>
            <w:bookmarkEnd w:id="437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045_04"/>
            <w:bookmarkStart w:id="439" w:name="z2260_045_04"/>
            <w:bookmarkEnd w:id="43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045_05"/>
            <w:bookmarkStart w:id="441" w:name="z2260_045_05"/>
            <w:bookmarkEnd w:id="44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045_06"/>
            <w:bookmarkStart w:id="443" w:name="z2260_045_06"/>
            <w:bookmarkEnd w:id="4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045_07"/>
            <w:bookmarkStart w:id="445" w:name="z2260_045_07"/>
            <w:bookmarkEnd w:id="4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045_08"/>
            <w:bookmarkStart w:id="447" w:name="z2260_045_08"/>
            <w:bookmarkEnd w:id="4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045_09"/>
            <w:bookmarkStart w:id="449" w:name="z2260_045_09"/>
            <w:bookmarkEnd w:id="44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451_04"/>
            <w:bookmarkStart w:id="451" w:name="z2260_451_04"/>
            <w:bookmarkEnd w:id="45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451_05"/>
            <w:bookmarkStart w:id="453" w:name="z2260_451_05"/>
            <w:bookmarkEnd w:id="45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451_06"/>
            <w:bookmarkStart w:id="455" w:name="z2260_451_06"/>
            <w:bookmarkEnd w:id="4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451_07"/>
            <w:bookmarkStart w:id="457" w:name="z2260_451_07"/>
            <w:bookmarkEnd w:id="4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451_08"/>
            <w:bookmarkStart w:id="459" w:name="z2260_451_08"/>
            <w:bookmarkEnd w:id="4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51_09"/>
            <w:bookmarkStart w:id="461" w:name="z2260_451_09"/>
            <w:bookmarkEnd w:id="46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62" w:name="z2260_046_04"/>
            <w:bookmarkEnd w:id="462"/>
            <w:r>
              <w:rPr>
                <w:lang w:val="en-US"/>
              </w:rPr>
              <w:t>1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63" w:name="z2260_046_05"/>
            <w:bookmarkEnd w:id="463"/>
            <w:r>
              <w:rPr>
                <w:lang w:val="en-US"/>
              </w:rPr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64" w:name="z2260_046_06"/>
            <w:bookmarkStart w:id="465" w:name="z2260_046_06"/>
            <w:bookmarkEnd w:id="46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66" w:name="z2260_046_07"/>
            <w:bookmarkStart w:id="467" w:name="z2260_046_07"/>
            <w:bookmarkEnd w:id="46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68" w:name="z2260_046_08"/>
            <w:bookmarkStart w:id="469" w:name="z2260_046_08"/>
            <w:bookmarkEnd w:id="4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70" w:name="z2260_046_09"/>
            <w:bookmarkStart w:id="471" w:name="z2260_046_09"/>
            <w:bookmarkEnd w:id="47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2" w:name="z2260_047_04"/>
            <w:bookmarkEnd w:id="472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3" w:name="z2260_047_05"/>
            <w:bookmarkStart w:id="474" w:name="z2260_047_05"/>
            <w:bookmarkEnd w:id="47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5" w:name="z2260_047_06"/>
            <w:bookmarkStart w:id="476" w:name="z2260_047_06"/>
            <w:bookmarkEnd w:id="47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7" w:name="z2260_047_07"/>
            <w:bookmarkStart w:id="478" w:name="z2260_047_07"/>
            <w:bookmarkEnd w:id="47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9" w:name="z2260_047_08"/>
            <w:bookmarkStart w:id="480" w:name="z2260_047_08"/>
            <w:bookmarkEnd w:id="48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1" w:name="z2260_047_09"/>
            <w:bookmarkStart w:id="482" w:name="z2260_047_09"/>
            <w:bookmarkEnd w:id="482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3" w:name="z2260_048_04"/>
            <w:bookmarkEnd w:id="483"/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048_05"/>
            <w:bookmarkStart w:id="485" w:name="z2260_048_05"/>
            <w:bookmarkEnd w:id="48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048_06"/>
            <w:bookmarkStart w:id="487" w:name="z2260_048_06"/>
            <w:bookmarkEnd w:id="48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048_07"/>
            <w:bookmarkStart w:id="489" w:name="z2260_048_07"/>
            <w:bookmarkEnd w:id="48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048_08"/>
            <w:bookmarkStart w:id="491" w:name="z2260_048_08"/>
            <w:bookmarkEnd w:id="4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048_09"/>
            <w:bookmarkStart w:id="493" w:name="z2260_048_09"/>
            <w:bookmarkEnd w:id="493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4" w:name="z2260_049_04"/>
            <w:bookmarkEnd w:id="494"/>
            <w:r>
              <w:rPr/>
              <w:t>2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5" w:name="z2260_049_05"/>
            <w:bookmarkEnd w:id="495"/>
            <w:r>
              <w:rPr/>
              <w:t>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049_06"/>
            <w:bookmarkStart w:id="497" w:name="z2260_049_06"/>
            <w:bookmarkEnd w:id="49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049_07"/>
            <w:bookmarkStart w:id="499" w:name="z2260_049_07"/>
            <w:bookmarkEnd w:id="49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049_08"/>
            <w:bookmarkStart w:id="501" w:name="z2260_049_08"/>
            <w:bookmarkEnd w:id="5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49_09"/>
            <w:bookmarkStart w:id="503" w:name="z2260_049_09"/>
            <w:bookmarkEnd w:id="50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4" w:name="z2260_410_04"/>
            <w:bookmarkEnd w:id="504"/>
            <w:r>
              <w:rPr/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5" w:name="z2260_410_05"/>
            <w:bookmarkEnd w:id="505"/>
            <w:r>
              <w:rPr/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410_06"/>
            <w:bookmarkStart w:id="507" w:name="z2260_410_06"/>
            <w:bookmarkEnd w:id="50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410_07"/>
            <w:bookmarkStart w:id="509" w:name="z2260_410_07"/>
            <w:bookmarkEnd w:id="50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410_08"/>
            <w:bookmarkStart w:id="511" w:name="z2260_410_08"/>
            <w:bookmarkEnd w:id="5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410_09"/>
            <w:bookmarkStart w:id="513" w:name="z2260_410_09"/>
            <w:bookmarkEnd w:id="51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4" w:name="z2260_005_04"/>
            <w:bookmarkEnd w:id="514"/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5" w:name="z2260_005_05"/>
            <w:bookmarkEnd w:id="515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6" w:name="z2260_005_06"/>
            <w:bookmarkEnd w:id="516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7" w:name="z2260_005_07"/>
            <w:bookmarkEnd w:id="517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8" w:name="z2260_005_08"/>
            <w:bookmarkEnd w:id="518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9" w:name="z2260_005_09"/>
            <w:bookmarkStart w:id="520" w:name="z2260_005_09"/>
            <w:bookmarkEnd w:id="52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1" w:name="z2260_006_04"/>
            <w:bookmarkEnd w:id="521"/>
            <w:r>
              <w:rPr/>
              <w:t>4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2" w:name="z2260_006_05"/>
            <w:bookmarkEnd w:id="522"/>
            <w:r>
              <w:rPr/>
              <w:t>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3" w:name="z2260_006_06"/>
            <w:bookmarkStart w:id="524" w:name="z2260_006_06"/>
            <w:bookmarkEnd w:id="52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5" w:name="z2260_006_07"/>
            <w:bookmarkStart w:id="526" w:name="z2260_006_07"/>
            <w:bookmarkEnd w:id="52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7" w:name="z2260_006_08"/>
            <w:bookmarkStart w:id="528" w:name="z2260_006_08"/>
            <w:bookmarkEnd w:id="5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9" w:name="z2260_006_09"/>
            <w:bookmarkStart w:id="530" w:name="z2260_006_09"/>
            <w:bookmarkEnd w:id="53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1" w:name="z2260_007_04"/>
            <w:bookmarkEnd w:id="531"/>
            <w:r>
              <w:rPr/>
              <w:t>20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2" w:name="z2260_007_05"/>
            <w:bookmarkEnd w:id="532"/>
            <w:r>
              <w:rPr/>
              <w:t>5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3" w:name="z2260_007_06"/>
            <w:bookmarkEnd w:id="533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4" w:name="z2260_007_07"/>
            <w:bookmarkEnd w:id="534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5" w:name="z2260_007_08"/>
            <w:bookmarkEnd w:id="535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6" w:name="z2260_007_09"/>
            <w:bookmarkEnd w:id="536"/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Руководитель организации                                                     </w:t>
      </w:r>
      <w:r>
        <w:rPr>
          <w:u w:val="single"/>
        </w:rPr>
        <w:t xml:space="preserve">Бутов  Д.И. </w:t>
      </w:r>
      <w:r>
        <w:rPr/>
        <w:t xml:space="preserve">                                  _____________________                 </w:t>
      </w:r>
    </w:p>
    <w:p>
      <w:pPr>
        <w:pStyle w:val="Normal"/>
        <w:tabs>
          <w:tab w:val="clear" w:pos="708"/>
          <w:tab w:val="left" w:pos="759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(подпись)</w:t>
      </w:r>
    </w:p>
    <w:p>
      <w:pPr>
        <w:pStyle w:val="Normal"/>
        <w:spacing w:before="120" w:after="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spacing w:lineRule="exact" w:line="180" w:before="0" w:after="120"/>
              <w:rPr>
                <w:bCs/>
              </w:rPr>
            </w:pPr>
            <w:r>
              <w:rPr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pacing w:lineRule="exact" w:line="180" w:before="0" w:after="120"/>
              <w:rPr>
                <w:bCs/>
              </w:rPr>
            </w:pPr>
            <w:r>
              <w:rPr>
                <w:bCs/>
              </w:rPr>
              <w:t>Старший медицинский</w:t>
            </w:r>
          </w:p>
          <w:p>
            <w:pPr>
              <w:pStyle w:val="Normal"/>
              <w:widowControl w:val="false"/>
              <w:spacing w:lineRule="exact" w:line="180" w:before="0" w:after="12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Статистик                            Муромцева Г.В. 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212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(Ф.И.О.)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8 (34551) 5-88-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u w:val="single"/>
              </w:rPr>
              <w:t>19_» января __2016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5:00Z</dcterms:created>
  <dc:creator>Пользователь</dc:creator>
  <dc:description/>
  <cp:keywords/>
  <dc:language>en-US</dc:language>
  <cp:lastModifiedBy>OMO3</cp:lastModifiedBy>
  <cp:lastPrinted>2016-01-22T17:07:00Z</cp:lastPrinted>
  <dcterms:modified xsi:type="dcterms:W3CDTF">2016-01-25T06:06:00Z</dcterms:modified>
  <cp:revision>7</cp:revision>
  <dc:subject/>
  <dc:title>ФЕДЕРАЛЬНОЕ СТАТИСТИЧЕСКОЕ НАБЛЮДЕНИЕ</dc:title>
</cp:coreProperties>
</file>