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2015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/>
              <w:t>ГБУЗ ТО ОБ №4 объединенный Филиал №3 Армизонская районная больница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7220 Тюменская область,с.Армизонское,ул.Дзержинского3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/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5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Бутов Д.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Виклянцев.В.А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 xml:space="preserve">83454723513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01  2016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6:00Z</dcterms:created>
  <dc:creator>moskot</dc:creator>
  <dc:description/>
  <cp:keywords/>
  <dc:language>en-US</dc:language>
  <cp:lastModifiedBy>stat13</cp:lastModifiedBy>
  <cp:lastPrinted>2010-11-16T14:44:00Z</cp:lastPrinted>
  <dcterms:modified xsi:type="dcterms:W3CDTF">2016-01-20T05:50:00Z</dcterms:modified>
  <cp:revision>4</cp:revision>
  <dc:subject/>
  <dc:title>ФЕДЕРАЛЬНОЕ ГОСУДАРСТВЕННОЕ СТАТИСТИЧЕСКОЕ НАБЛЮДЕНИЕ</dc:title>
</cp:coreProperties>
</file>