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</w:rPr>
              <w:t xml:space="preserve">627440 с.Бердюжье ул.Земляных 16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31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239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270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20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100_003_05"/>
            <w:bookmarkStart w:id="11" w:name="z2100_003_05"/>
            <w:bookmarkEnd w:id="11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3_06"/>
            <w:bookmarkEnd w:id="12"/>
            <w:r>
              <w:rPr>
                <w:b/>
                <w:bCs/>
                <w:sz w:val="20"/>
              </w:rPr>
              <w:t>1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3"/>
            <w:bookmarkEnd w:id="13"/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4"/>
            <w:bookmarkEnd w:id="14"/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2100_004_05"/>
            <w:bookmarkStart w:id="16" w:name="z2100_004_05"/>
            <w:bookmarkEnd w:id="16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7" w:name="z2100_004_06"/>
            <w:bookmarkEnd w:id="17"/>
            <w:r>
              <w:rPr>
                <w:b/>
                <w:bCs/>
                <w:sz w:val="20"/>
              </w:rPr>
              <w:t>86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8" w:name="z2201_001_01"/>
            <w:bookmarkEnd w:id="18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9" w:name="z2201_001_03"/>
            <w:bookmarkEnd w:id="19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20" w:name="z2201_001_06"/>
            <w:bookmarkEnd w:id="20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1" w:name="z2201_001_08"/>
            <w:bookmarkEnd w:id="21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2" w:name="z2202_001_01"/>
            <w:bookmarkEnd w:id="22"/>
            <w:r>
              <w:rPr>
                <w:sz w:val="22"/>
              </w:rPr>
              <w:t xml:space="preserve">  анемией  2 </w:t>
            </w:r>
            <w:bookmarkStart w:id="23" w:name="z2202_001_02"/>
            <w:bookmarkEnd w:id="23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10_04"/>
            <w:bookmarkEnd w:id="24"/>
            <w:r>
              <w:rPr>
                <w:b/>
                <w:bCs/>
                <w:sz w:val="20"/>
              </w:rPr>
              <w:t>29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70_04"/>
            <w:bookmarkEnd w:id="25"/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6" w:name="z2300_020_04"/>
            <w:bookmarkEnd w:id="2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" w:name="z2300_071_04"/>
            <w:bookmarkStart w:id="28" w:name="z2300_071_04"/>
            <w:bookmarkEnd w:id="28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9" w:name="z2300_021_04"/>
            <w:bookmarkEnd w:id="2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300_080_04"/>
            <w:bookmarkStart w:id="31" w:name="z2300_080_04"/>
            <w:bookmarkEnd w:id="31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300_030_04"/>
            <w:bookmarkStart w:id="33" w:name="z2300_030_04"/>
            <w:bookmarkEnd w:id="3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300_081_04"/>
            <w:bookmarkStart w:id="35" w:name="z2300_081_04"/>
            <w:bookmarkEnd w:id="35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300_031_04"/>
            <w:bookmarkStart w:id="37" w:name="z2300_031_04"/>
            <w:bookmarkEnd w:id="37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8" w:name="z2300_090_04"/>
            <w:bookmarkEnd w:id="38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" w:name="z2300_051_04"/>
            <w:bookmarkStart w:id="40" w:name="z2300_051_04"/>
            <w:bookmarkEnd w:id="40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41" w:name="z2400_001_01"/>
            <w:bookmarkEnd w:id="41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2" w:name="z2400_001_03"/>
            <w:bookmarkEnd w:id="42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3" w:name="z2400_001_04"/>
            <w:bookmarkEnd w:id="43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3"/>
            <w:bookmarkEnd w:id="44"/>
            <w:r>
              <w:rPr>
                <w:b/>
                <w:bCs/>
                <w:sz w:val="20"/>
              </w:rPr>
              <w:t>2393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4"/>
            <w:bookmarkEnd w:id="4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5"/>
            <w:bookmarkEnd w:id="46"/>
            <w:r>
              <w:rPr>
                <w:b/>
                <w:bCs/>
                <w:sz w:val="20"/>
              </w:rPr>
              <w:t>259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6"/>
            <w:bookmarkEnd w:id="47"/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1_07"/>
            <w:bookmarkEnd w:id="4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1_08"/>
            <w:bookmarkEnd w:id="49"/>
            <w:r>
              <w:rPr>
                <w:b/>
                <w:bCs/>
                <w:sz w:val="20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3"/>
            <w:bookmarkEnd w:id="50"/>
            <w:r>
              <w:rPr>
                <w:b/>
                <w:bCs/>
                <w:sz w:val="20"/>
              </w:rPr>
              <w:t>208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4"/>
            <w:bookmarkEnd w:id="5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5"/>
            <w:bookmarkEnd w:id="52"/>
            <w:r>
              <w:rPr>
                <w:b/>
                <w:bCs/>
                <w:sz w:val="20"/>
              </w:rPr>
              <w:t>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6"/>
            <w:bookmarkEnd w:id="53"/>
            <w:r>
              <w:rPr>
                <w:b/>
                <w:bCs/>
                <w:sz w:val="20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2_07"/>
            <w:bookmarkEnd w:id="5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5" w:name="z2500_002_08"/>
            <w:bookmarkEnd w:id="55"/>
            <w:r>
              <w:rPr>
                <w:b/>
                <w:bCs/>
                <w:sz w:val="20"/>
              </w:rPr>
              <w:t>18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3_03"/>
            <w:bookmarkEnd w:id="56"/>
            <w:r>
              <w:rPr>
                <w:b/>
                <w:bCs/>
                <w:sz w:val="20"/>
              </w:rPr>
              <w:t>1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" w:name="z2500_003_04"/>
            <w:bookmarkStart w:id="58" w:name="z2500_003_04"/>
            <w:bookmarkEnd w:id="5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9" w:name="z2500_003_05"/>
            <w:bookmarkEnd w:id="5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0" w:name="z2500_003_06"/>
            <w:bookmarkEnd w:id="6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" w:name="z2500_003_07"/>
            <w:bookmarkStart w:id="62" w:name="z2500_003_07"/>
            <w:bookmarkEnd w:id="6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3_08"/>
            <w:bookmarkEnd w:id="63"/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3"/>
            <w:bookmarkEnd w:id="64"/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" w:name="z2500_004_04"/>
            <w:bookmarkStart w:id="66" w:name="z2500_004_04"/>
            <w:bookmarkEnd w:id="6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5"/>
            <w:bookmarkEnd w:id="67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4_06"/>
            <w:bookmarkEnd w:id="68"/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" w:name="z2500_004_07"/>
            <w:bookmarkStart w:id="70" w:name="z2500_004_07"/>
            <w:bookmarkEnd w:id="7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" w:name="z2500_004_08"/>
            <w:bookmarkStart w:id="72" w:name="z2500_004_08"/>
            <w:bookmarkEnd w:id="72"/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5_03"/>
            <w:bookmarkEnd w:id="73"/>
            <w:r>
              <w:rPr>
                <w:b/>
                <w:bCs/>
                <w:sz w:val="20"/>
              </w:rPr>
              <w:t>1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500_005_04"/>
            <w:bookmarkStart w:id="75" w:name="z2500_005_04"/>
            <w:bookmarkEnd w:id="7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5_05"/>
            <w:bookmarkEnd w:id="76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7" w:name="z2500_005_06"/>
            <w:bookmarkEnd w:id="77"/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500_005_07"/>
            <w:bookmarkStart w:id="79" w:name="z2500_005_07"/>
            <w:bookmarkEnd w:id="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5_08"/>
            <w:bookmarkEnd w:id="80"/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6_03"/>
            <w:bookmarkEnd w:id="81"/>
            <w:r>
              <w:rPr>
                <w:b/>
                <w:bCs/>
                <w:sz w:val="20"/>
              </w:rPr>
              <w:t>15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500_006_04"/>
            <w:bookmarkStart w:id="83" w:name="z2500_006_04"/>
            <w:bookmarkEnd w:id="8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6_05"/>
            <w:bookmarkEnd w:id="84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6_06"/>
            <w:bookmarkEnd w:id="85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500_006_07"/>
            <w:bookmarkStart w:id="87" w:name="z2500_006_07"/>
            <w:bookmarkEnd w:id="8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6_08"/>
            <w:bookmarkEnd w:id="88"/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7_03"/>
            <w:bookmarkEnd w:id="89"/>
            <w:r>
              <w:rPr>
                <w:b/>
                <w:bCs/>
                <w:sz w:val="20"/>
              </w:rPr>
              <w:t>25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500_007_04"/>
            <w:bookmarkStart w:id="91" w:name="z2500_007_04"/>
            <w:bookmarkEnd w:id="9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7_05"/>
            <w:bookmarkEnd w:id="92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7_06"/>
            <w:bookmarkEnd w:id="9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500_007_07"/>
            <w:bookmarkStart w:id="95" w:name="z2500_007_07"/>
            <w:bookmarkEnd w:id="9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7_08"/>
            <w:bookmarkEnd w:id="96"/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08_03"/>
            <w:bookmarkEnd w:id="97"/>
            <w:r>
              <w:rPr>
                <w:b/>
                <w:bCs/>
                <w:sz w:val="20"/>
              </w:rPr>
              <w:t>10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8_04"/>
            <w:bookmarkEnd w:id="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08_05"/>
            <w:bookmarkEnd w:id="99"/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08_06"/>
            <w:bookmarkEnd w:id="1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08_07"/>
            <w:bookmarkEnd w:id="1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08_08"/>
            <w:bookmarkEnd w:id="102"/>
            <w:r>
              <w:rPr>
                <w:b/>
                <w:bCs/>
                <w:sz w:val="20"/>
              </w:rPr>
              <w:t>31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3" w:name="z2500_009_03"/>
            <w:bookmarkEnd w:id="103"/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500_009_04"/>
            <w:bookmarkStart w:id="105" w:name="z2500_009_04"/>
            <w:bookmarkEnd w:id="10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6" w:name="z2500_009_05"/>
            <w:bookmarkEnd w:id="106"/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7" w:name="z2500_009_06"/>
            <w:bookmarkEnd w:id="1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8" w:name="z2500_009_07"/>
            <w:bookmarkEnd w:id="1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9" w:name="z2500_009_08"/>
            <w:bookmarkEnd w:id="109"/>
            <w:r>
              <w:rPr>
                <w:b/>
                <w:bCs/>
                <w:sz w:val="20"/>
              </w:rPr>
              <w:t>51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0" w:name="z2500_010_03"/>
            <w:bookmarkEnd w:id="110"/>
            <w:r>
              <w:rPr>
                <w:b/>
                <w:bCs/>
                <w:sz w:val="20"/>
              </w:rPr>
              <w:t>12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500_010_04"/>
            <w:bookmarkStart w:id="112" w:name="z2500_010_04"/>
            <w:bookmarkEnd w:id="11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3" w:name="z2500_010_05"/>
            <w:bookmarkEnd w:id="113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4" w:name="z2500_010_06"/>
            <w:bookmarkEnd w:id="1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500_010_07"/>
            <w:bookmarkStart w:id="116" w:name="z2500_010_07"/>
            <w:bookmarkEnd w:id="11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7" w:name="z2500_010_08"/>
            <w:bookmarkEnd w:id="117"/>
            <w:r>
              <w:rPr>
                <w:b/>
                <w:bCs/>
                <w:sz w:val="20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031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>Заведующий филиала</w:t>
            </w:r>
            <w:r>
              <w:rPr>
                <w:b/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_</w:t>
            </w:r>
            <w:r>
              <w:rPr>
                <w:sz w:val="20"/>
              </w:rPr>
              <w:t>Вихлянцев В.А</w:t>
            </w:r>
            <w:r>
              <w:rPr>
                <w:b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_</w:t>
            </w:r>
            <w:r>
              <w:rPr>
                <w:sz w:val="20"/>
              </w:rPr>
              <w:t>19</w:t>
            </w:r>
            <w:r>
              <w:rPr>
                <w:b/>
                <w:sz w:val="20"/>
              </w:rPr>
              <w:t>_» ____</w:t>
            </w:r>
            <w:r>
              <w:rPr>
                <w:sz w:val="20"/>
              </w:rPr>
              <w:t>01</w:t>
            </w:r>
            <w:r>
              <w:rPr>
                <w:b/>
                <w:sz w:val="20"/>
              </w:rPr>
              <w:t xml:space="preserve">____  </w:t>
            </w:r>
            <w:r>
              <w:rPr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9:00Z</dcterms:created>
  <dc:creator>555</dc:creator>
  <dc:description/>
  <cp:keywords/>
  <dc:language>en-US</dc:language>
  <cp:lastModifiedBy>stat3</cp:lastModifiedBy>
  <cp:lastPrinted>2016-01-21T13:27:00Z</cp:lastPrinted>
  <dcterms:modified xsi:type="dcterms:W3CDTF">2016-01-21T10:27:00Z</dcterms:modified>
  <cp:revision>6</cp:revision>
  <dc:subject/>
  <dc:title>ФЕДЕРАЛЬНОЕ ГОСУДАРСТВЕННОЕ СТАТИСТИЧЕСКОЕ НАБЛЮДЕНИЕ	</dc:title>
</cp:coreProperties>
</file>