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w:t>
            </w:r>
            <w:r>
              <w:rPr>
                <w:sz w:val="20"/>
                <w:lang w:val="en-US"/>
              </w:rPr>
              <w:t>15</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Первопесья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0</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3</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0" w:name="z1100_007_04"/>
            <w:bookmarkStart w:id="51" w:name="z1100_007_04"/>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1_04"/>
            <w:bookmarkEnd w:id="1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5"/>
            <w:bookmarkStart w:id="128" w:name="z1003_001_05"/>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6"/>
            <w:bookmarkStart w:id="130" w:name="z1003_001_06"/>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7"/>
            <w:bookmarkStart w:id="132" w:name="z1003_001_07"/>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8"/>
            <w:bookmarkStart w:id="134" w:name="z1003_001_08"/>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5" w:name="z1003_001_09"/>
            <w:bookmarkEnd w:id="13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10"/>
            <w:bookmarkStart w:id="137" w:name="z1003_001_10"/>
            <w:bookmarkEnd w:id="13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2_04"/>
            <w:bookmarkStart w:id="139" w:name="z1003_002_04"/>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5"/>
            <w:bookmarkStart w:id="141" w:name="z1003_002_05"/>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6"/>
            <w:bookmarkStart w:id="143" w:name="z1003_002_06"/>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7"/>
            <w:bookmarkStart w:id="145" w:name="z1003_002_07"/>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8"/>
            <w:bookmarkStart w:id="147" w:name="z1003_002_08"/>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9"/>
            <w:bookmarkStart w:id="149" w:name="z1003_002_09"/>
            <w:bookmarkEnd w:id="1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10"/>
            <w:bookmarkStart w:id="151" w:name="z1003_002_10"/>
            <w:bookmarkEnd w:id="15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3_04"/>
            <w:bookmarkStart w:id="153" w:name="z1003_003_04"/>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5"/>
            <w:bookmarkStart w:id="155" w:name="z1003_003_05"/>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6"/>
            <w:bookmarkStart w:id="157" w:name="z1003_003_06"/>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7"/>
            <w:bookmarkStart w:id="159" w:name="z1003_003_07"/>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8"/>
            <w:bookmarkStart w:id="161" w:name="z1003_003_08"/>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9"/>
            <w:bookmarkStart w:id="163" w:name="z1003_003_09"/>
            <w:bookmarkEnd w:id="1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10"/>
            <w:bookmarkStart w:id="165" w:name="z1003_003_10"/>
            <w:bookmarkEnd w:id="16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4_04"/>
            <w:bookmarkStart w:id="167" w:name="z1003_004_04"/>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5"/>
            <w:bookmarkStart w:id="169" w:name="z1003_004_05"/>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6"/>
            <w:bookmarkStart w:id="171" w:name="z1003_004_06"/>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7"/>
            <w:bookmarkStart w:id="173" w:name="z1003_004_07"/>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8"/>
            <w:bookmarkStart w:id="175" w:name="z1003_004_08"/>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9"/>
            <w:bookmarkStart w:id="177" w:name="z1003_004_09"/>
            <w:bookmarkEnd w:id="1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10"/>
            <w:bookmarkStart w:id="179" w:name="z1003_004_10"/>
            <w:bookmarkEnd w:id="17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5_04"/>
            <w:bookmarkStart w:id="181" w:name="z1003_005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5"/>
            <w:bookmarkStart w:id="183" w:name="z1003_005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6"/>
            <w:bookmarkStart w:id="185" w:name="z1003_005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7"/>
            <w:bookmarkStart w:id="187" w:name="z1003_005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8"/>
            <w:bookmarkStart w:id="189" w:name="z1003_005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9"/>
            <w:bookmarkStart w:id="191" w:name="z1003_005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10"/>
            <w:bookmarkStart w:id="193" w:name="z1003_005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6_04"/>
            <w:bookmarkStart w:id="195" w:name="z1003_006_04"/>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5"/>
            <w:bookmarkStart w:id="197" w:name="z1003_006_05"/>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6"/>
            <w:bookmarkStart w:id="199" w:name="z1003_006_06"/>
            <w:bookmarkEnd w:id="19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7"/>
            <w:bookmarkStart w:id="201" w:name="z1003_006_07"/>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8"/>
            <w:bookmarkStart w:id="203" w:name="z1003_006_08"/>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9"/>
            <w:bookmarkStart w:id="205" w:name="z1003_006_09"/>
            <w:bookmarkEnd w:id="20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10"/>
            <w:bookmarkStart w:id="207" w:name="z1003_006_10"/>
            <w:bookmarkEnd w:id="20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7_04"/>
            <w:bookmarkStart w:id="209" w:name="z1003_007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5"/>
            <w:bookmarkStart w:id="211" w:name="z1003_007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6"/>
            <w:bookmarkStart w:id="213" w:name="z1003_007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7"/>
            <w:bookmarkStart w:id="215" w:name="z1003_007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8"/>
            <w:bookmarkStart w:id="217" w:name="z1003_007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9"/>
            <w:bookmarkStart w:id="219" w:name="z1003_007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10"/>
            <w:bookmarkStart w:id="221" w:name="z1003_007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4"/>
            <w:bookmarkEnd w:id="222"/>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5"/>
            <w:bookmarkEnd w:id="22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6"/>
            <w:bookmarkEnd w:id="22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7"/>
            <w:bookmarkEnd w:id="2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08_08"/>
            <w:bookmarkStart w:id="227" w:name="z1003_008_08"/>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9"/>
            <w:bookmarkEnd w:id="228"/>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08_10"/>
            <w:bookmarkStart w:id="230" w:name="z1003_008_10"/>
            <w:bookmarkEnd w:id="23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4"/>
            <w:bookmarkStart w:id="232" w:name="z1003_009_04"/>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5"/>
            <w:bookmarkStart w:id="234" w:name="z1003_009_05"/>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6"/>
            <w:bookmarkStart w:id="236" w:name="z1003_009_06"/>
            <w:bookmarkEnd w:id="2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7"/>
            <w:bookmarkStart w:id="238" w:name="z1003_009_07"/>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8"/>
            <w:bookmarkStart w:id="240" w:name="z1003_009_08"/>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9"/>
            <w:bookmarkStart w:id="242" w:name="z1003_009_09"/>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10"/>
            <w:bookmarkStart w:id="244" w:name="z1003_009_10"/>
            <w:bookmarkEnd w:id="24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4"/>
            <w:bookmarkStart w:id="246" w:name="z1003_010_04"/>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5"/>
            <w:bookmarkStart w:id="248" w:name="z1003_010_05"/>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6"/>
            <w:bookmarkStart w:id="250" w:name="z1003_010_06"/>
            <w:bookmarkEnd w:id="2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7"/>
            <w:bookmarkStart w:id="252" w:name="z1003_010_07"/>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8"/>
            <w:bookmarkStart w:id="254" w:name="z1003_010_08"/>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9"/>
            <w:bookmarkStart w:id="256" w:name="z1003_010_09"/>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10"/>
            <w:bookmarkStart w:id="258" w:name="z1003_010_10"/>
            <w:bookmarkEnd w:id="25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4"/>
            <w:bookmarkStart w:id="260" w:name="z1003_011_04"/>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5"/>
            <w:bookmarkStart w:id="262" w:name="z1003_011_05"/>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6"/>
            <w:bookmarkStart w:id="264" w:name="z1003_011_06"/>
            <w:bookmarkEnd w:id="2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7"/>
            <w:bookmarkStart w:id="266" w:name="z1003_011_07"/>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8"/>
            <w:bookmarkStart w:id="268" w:name="z1003_011_08"/>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9"/>
            <w:bookmarkStart w:id="270" w:name="z1003_011_09"/>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10"/>
            <w:bookmarkStart w:id="272" w:name="z1003_011_10"/>
            <w:bookmarkEnd w:id="27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4"/>
            <w:bookmarkStart w:id="274" w:name="z1003_012_04"/>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5"/>
            <w:bookmarkStart w:id="276" w:name="z1003_012_05"/>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6"/>
            <w:bookmarkStart w:id="278" w:name="z1003_012_06"/>
            <w:bookmarkEnd w:id="2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7"/>
            <w:bookmarkStart w:id="280" w:name="z1003_012_07"/>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8"/>
            <w:bookmarkStart w:id="282" w:name="z1003_012_08"/>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9"/>
            <w:bookmarkStart w:id="284" w:name="z1003_012_09"/>
            <w:bookmarkEnd w:id="2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10"/>
            <w:bookmarkStart w:id="286" w:name="z1003_012_10"/>
            <w:bookmarkEnd w:id="286"/>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008</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008</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8.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26.6</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87" w:name="_GoBack"/>
      <w:bookmarkEnd w:id="287"/>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r>
        <w:br w:type="page"/>
      </w:r>
    </w:p>
    <w:p>
      <w:pPr>
        <w:pStyle w:val="Normal"/>
        <w:numPr>
          <w:ilvl w:val="0"/>
          <w:numId w:val="0"/>
        </w:numPr>
        <w:spacing w:lineRule="exact" w:line="260" w:before="60" w:after="60"/>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31:00Z</dcterms:created>
  <dc:creator>555</dc:creator>
  <dc:description/>
  <cp:keywords/>
  <dc:language>en-US</dc:language>
  <cp:lastModifiedBy>omo10</cp:lastModifiedBy>
  <cp:lastPrinted>2016-01-22T18:45:00Z</cp:lastPrinted>
  <dcterms:modified xsi:type="dcterms:W3CDTF">2016-01-22T15:46:00Z</dcterms:modified>
  <cp:revision>3</cp:revision>
  <dc:subject/>
  <dc:title>ФЕДЕРАЛЬНОЕ ГОСУДАРСТВЕННОЕ СТАТИСТИЧЕСКОЕ НАБЛЮДЕНИЕ</dc:title>
</cp:coreProperties>
</file>