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z2000_010_04"/>
            <w:bookmarkEnd w:id="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" w:name="z2000_010_05"/>
            <w:bookmarkStart w:id="2" w:name="z2000_010_05"/>
            <w:bookmarkEnd w:id="2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3" w:name="z2000_010_07"/>
            <w:bookmarkStart w:id="4" w:name="z2000_010_06"/>
            <w:bookmarkEnd w:id="3"/>
            <w:bookmarkEnd w:id="4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5" w:name="z2000_020_04"/>
            <w:bookmarkEnd w:id="5"/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2000_020_05"/>
            <w:bookmarkStart w:id="7" w:name="z2000_020_05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bookmarkStart w:id="8" w:name="z2000_020_07"/>
            <w:bookmarkStart w:id="9" w:name="z2000_020_06"/>
            <w:bookmarkEnd w:id="8"/>
            <w:bookmarkEnd w:id="9"/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2000_022_04"/>
            <w:bookmarkStart w:id="11" w:name="z2000_022_04"/>
            <w:bookmarkEnd w:id="1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2000_022_05"/>
            <w:bookmarkStart w:id="13" w:name="z2000_022_05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33"/>
              <w:rPr/>
            </w:pPr>
            <w:bookmarkStart w:id="14" w:name="z2000_022_07"/>
            <w:bookmarkStart w:id="15" w:name="z2000_022_06"/>
            <w:bookmarkEnd w:id="14"/>
            <w:bookmarkEnd w:id="15"/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33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2000_030_04"/>
            <w:bookmarkStart w:id="17" w:name="z2000_030_04"/>
            <w:bookmarkEnd w:id="1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2000_030_05"/>
            <w:bookmarkStart w:id="19" w:name="z2000_030_05"/>
            <w:bookmarkEnd w:id="1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bookmarkStart w:id="20" w:name="z2000_030_07"/>
            <w:bookmarkStart w:id="21" w:name="z2000_030_06"/>
            <w:bookmarkEnd w:id="20"/>
            <w:bookmarkEnd w:id="21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2000_031_04"/>
            <w:bookmarkStart w:id="23" w:name="z2000_031_04"/>
            <w:bookmarkEnd w:id="2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2000_031_05"/>
            <w:bookmarkStart w:id="25" w:name="z2000_031_05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bookmarkStart w:id="26" w:name="z2000_031_07"/>
            <w:bookmarkStart w:id="27" w:name="z2000_031_06"/>
            <w:bookmarkEnd w:id="26"/>
            <w:bookmarkEnd w:id="27"/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2000_311_04"/>
            <w:bookmarkStart w:id="29" w:name="z2000_311_04"/>
            <w:bookmarkEnd w:id="2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2000_311_05"/>
            <w:bookmarkStart w:id="31" w:name="z2000_311_05"/>
            <w:bookmarkEnd w:id="3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bookmarkStart w:id="32" w:name="z2000_311_07"/>
            <w:bookmarkStart w:id="33" w:name="z2000_311_06"/>
            <w:bookmarkEnd w:id="32"/>
            <w:bookmarkEnd w:id="33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11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Операции по поводу внематочно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Абор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/>
              <w:t>в т.ч. в аку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2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2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20" w:before="240" w:after="0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омер телеф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24:00Z</dcterms:created>
  <dc:creator>IMM</dc:creator>
  <dc:description/>
  <cp:keywords/>
  <dc:language>en-US</dc:language>
  <cp:lastModifiedBy>stat13</cp:lastModifiedBy>
  <cp:lastPrinted>2011-09-30T13:45:00Z</cp:lastPrinted>
  <dcterms:modified xsi:type="dcterms:W3CDTF">2016-01-20T06:03:00Z</dcterms:modified>
  <cp:revision>3</cp:revision>
  <dc:subject/>
  <dc:title>ФЕДЕРАЛЬНОЕ  ГОСУДАРСТВНЕННОЕ СТАТИСТИЧЕСКОЕ НАБЛЮДЕНИЕ</dc:title>
</cp:coreProperties>
</file>