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2015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4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418"/>
        <w:gridCol w:w="3544"/>
        <w:gridCol w:w="1701"/>
        <w:gridCol w:w="770"/>
        <w:gridCol w:w="931"/>
        <w:gridCol w:w="1701"/>
        <w:gridCol w:w="708"/>
        <w:gridCol w:w="568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z2000_010_05"/>
            <w:bookmarkEnd w:id="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2000_010_07"/>
            <w:bookmarkStart w:id="3" w:name="z2000_010_06"/>
            <w:bookmarkStart w:id="4" w:name="z2000_010_07"/>
            <w:bookmarkStart w:id="5" w:name="z2000_010_06"/>
            <w:bookmarkEnd w:id="4"/>
            <w:bookmarkEnd w:id="5"/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6" w:name="z2000_020_04"/>
            <w:bookmarkEnd w:id="6"/>
            <w:r>
              <w:rPr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z2000_020_05"/>
            <w:bookmarkEnd w:id="7"/>
            <w:r>
              <w:rPr>
                <w:b/>
                <w:bCs/>
                <w:sz w:val="22"/>
                <w:szCs w:val="22"/>
              </w:rPr>
              <w:t>1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2000_020_07"/>
            <w:bookmarkStart w:id="9" w:name="z2000_020_06"/>
            <w:bookmarkStart w:id="10" w:name="z2000_020_07"/>
            <w:bookmarkStart w:id="11" w:name="z2000_020_06"/>
            <w:bookmarkEnd w:id="10"/>
            <w:bookmarkEnd w:id="11"/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4" w:name="z2000_022_05"/>
            <w:bookmarkEnd w:id="14"/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2000_022_07"/>
            <w:bookmarkStart w:id="16" w:name="z2000_022_06"/>
            <w:bookmarkStart w:id="17" w:name="z2000_022_07"/>
            <w:bookmarkStart w:id="18" w:name="z2000_022_06"/>
            <w:bookmarkEnd w:id="17"/>
            <w:bookmarkEnd w:id="18"/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9" w:name="z2000_030_04"/>
            <w:bookmarkEnd w:id="1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0" w:name="z2000_030_05"/>
            <w:bookmarkEnd w:id="2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2000_030_07"/>
            <w:bookmarkStart w:id="22" w:name="z2000_030_06"/>
            <w:bookmarkStart w:id="23" w:name="z2000_030_07"/>
            <w:bookmarkStart w:id="24" w:name="z2000_030_06"/>
            <w:bookmarkEnd w:id="23"/>
            <w:bookmarkEnd w:id="24"/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2000_031_04"/>
            <w:bookmarkStart w:id="26" w:name="z2000_031_04"/>
            <w:bookmarkEnd w:id="26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2000_031_05"/>
            <w:bookmarkStart w:id="28" w:name="z2000_031_05"/>
            <w:bookmarkEnd w:id="2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" w:name="z2000_031_07"/>
            <w:bookmarkStart w:id="30" w:name="z2000_031_06"/>
            <w:bookmarkStart w:id="31" w:name="z2000_031_07"/>
            <w:bookmarkStart w:id="32" w:name="z2000_031_06"/>
            <w:bookmarkEnd w:id="31"/>
            <w:bookmarkEnd w:id="32"/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3" w:name="z2000_311_04"/>
            <w:bookmarkEnd w:id="3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4" w:name="z2000_311_05"/>
            <w:bookmarkEnd w:id="3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2000_311_07"/>
            <w:bookmarkStart w:id="36" w:name="z2000_311_06"/>
            <w:bookmarkStart w:id="37" w:name="z2000_311_07"/>
            <w:bookmarkStart w:id="38" w:name="z2000_311_06"/>
            <w:bookmarkEnd w:id="37"/>
            <w:bookmarkEnd w:id="38"/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4:00Z</dcterms:created>
  <dc:creator>IMM</dc:creator>
  <dc:description/>
  <cp:keywords/>
  <dc:language>en-US</dc:language>
  <cp:lastModifiedBy>omo6</cp:lastModifiedBy>
  <cp:lastPrinted>2016-01-22T19:54:00Z</cp:lastPrinted>
  <dcterms:modified xsi:type="dcterms:W3CDTF">2016-01-22T14:54:00Z</dcterms:modified>
  <cp:revision>3</cp:revision>
  <dc:subject/>
  <dc:title>ФЕДЕРАЛЬНОЕ  ГОСУДАРСТВНЕННОЕ СТАТИСТИЧЕСКОЕ НАБЛЮДЕНИЕ</dc:title>
</cp:coreProperties>
</file>