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bookmarkStart w:id="0" w:name="z0001_000_00"/>
            <w:bookmarkEnd w:id="0"/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Наименование отчитывающейся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pacing w:lineRule="exact" w:line="160" w:before="120" w:after="80"/>
              <w:rPr>
                <w:b/>
                <w:b/>
                <w:bCs/>
                <w:color w:val="000000"/>
              </w:rPr>
            </w:pPr>
            <w:bookmarkStart w:id="1" w:name="z0002_000_00"/>
            <w:bookmarkEnd w:id="1"/>
            <w:r>
              <w:rPr/>
              <w:t>ГБУЗТО ОБ№4 Филиал №1 Абат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_</w:t>
            </w:r>
            <w:r>
              <w:rPr/>
              <w:t>627540 Тюменская область село Абатское ул Ленина д 54</w:t>
            </w:r>
          </w:p>
          <w:p>
            <w:pPr>
              <w:pStyle w:val="Normal"/>
              <w:spacing w:lineRule="exact" w:line="160" w:before="120" w:after="80"/>
              <w:rPr/>
            </w:pPr>
            <w:r>
              <w:rPr>
                <w:color w:val="000000"/>
              </w:rPr>
              <w:t>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</w:t>
      </w:r>
      <w:r>
        <w:rPr>
          <w:b/>
          <w:color w:val="FF0000"/>
          <w:lang w:val="en-US" w:eastAsia="en-US"/>
        </w:rPr>
        <w:t xml:space="preserve">              </w:t>
      </w:r>
      <w:r>
        <w:rPr>
          <w:b/>
          <w:color w:val="FF0000"/>
          <w:lang w:val="en-US" w:eastAsia="en-US"/>
        </w:rPr>
        <w:t xml:space="preserve">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" w:name="z1000_001_04"/>
            <w:bookmarkEnd w:id="2"/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" w:name="z1000_001_05"/>
            <w:bookmarkStart w:id="4" w:name="z1000_001_05"/>
            <w:bookmarkEnd w:id="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" w:name="z1000_001_06"/>
            <w:bookmarkStart w:id="6" w:name="z1000_001_06"/>
            <w:bookmarkEnd w:id="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" w:name="z1000_001_07"/>
            <w:bookmarkStart w:id="8" w:name="z1000_001_07"/>
            <w:bookmarkEnd w:id="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" w:name="z1000_001_08"/>
            <w:bookmarkStart w:id="10" w:name="z1000_001_08"/>
            <w:bookmarkEnd w:id="1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" w:name="z1000_001_09"/>
            <w:bookmarkStart w:id="12" w:name="z1000_001_09"/>
            <w:bookmarkEnd w:id="1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3" w:name="z1000_002_04"/>
            <w:bookmarkEnd w:id="13"/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" w:name="z1000_002_05"/>
            <w:bookmarkStart w:id="15" w:name="z1000_002_05"/>
            <w:bookmarkEnd w:id="1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" w:name="z1000_002_06"/>
            <w:bookmarkStart w:id="17" w:name="z1000_002_06"/>
            <w:bookmarkEnd w:id="1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" w:name="z1000_002_08"/>
            <w:bookmarkStart w:id="21" w:name="z1000_002_08"/>
            <w:bookmarkEnd w:id="2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" w:name="z1000_002_09"/>
            <w:bookmarkStart w:id="23" w:name="z1000_002_09"/>
            <w:bookmarkEnd w:id="23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4" w:name="z1000_003_04"/>
            <w:bookmarkEnd w:id="24"/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" w:name="z1000_003_08"/>
            <w:bookmarkStart w:id="32" w:name="z1000_003_08"/>
            <w:bookmarkEnd w:id="3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3" w:name="z1000_003_09"/>
            <w:bookmarkStart w:id="34" w:name="z1000_003_09"/>
            <w:bookmarkEnd w:id="34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5" w:name="z1000_004_04"/>
            <w:bookmarkEnd w:id="35"/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2" w:name="z1000_004_08"/>
            <w:bookmarkStart w:id="43" w:name="z1000_004_08"/>
            <w:bookmarkEnd w:id="4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1000_004_09"/>
            <w:bookmarkStart w:id="45" w:name="z1000_004_09"/>
            <w:bookmarkEnd w:id="45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6" w:name="z1000_005_04"/>
            <w:bookmarkEnd w:id="46"/>
            <w:r>
              <w:rPr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7" w:name="z1000_005_05"/>
            <w:bookmarkStart w:id="48" w:name="z1000_005_05"/>
            <w:bookmarkEnd w:id="4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9" w:name="z1000_005_06"/>
            <w:bookmarkStart w:id="50" w:name="z1000_005_06"/>
            <w:bookmarkEnd w:id="5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1" w:name="z1000_005_07"/>
            <w:bookmarkStart w:id="52" w:name="z1000_005_07"/>
            <w:bookmarkEnd w:id="5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3" w:name="z1000_005_08"/>
            <w:bookmarkStart w:id="54" w:name="z1000_005_08"/>
            <w:bookmarkEnd w:id="5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5" w:name="z1000_005_09"/>
            <w:bookmarkStart w:id="56" w:name="z1000_005_09"/>
            <w:bookmarkEnd w:id="56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7" w:name="z1000_006_04"/>
            <w:bookmarkEnd w:id="57"/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8" w:name="z1000_006_05"/>
            <w:bookmarkStart w:id="59" w:name="z1000_006_05"/>
            <w:bookmarkEnd w:id="5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0" w:name="z1000_006_06"/>
            <w:bookmarkStart w:id="61" w:name="z1000_006_06"/>
            <w:bookmarkEnd w:id="6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2" w:name="z1000_006_07"/>
            <w:bookmarkStart w:id="63" w:name="z1000_006_07"/>
            <w:bookmarkEnd w:id="6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4" w:name="z1000_006_08"/>
            <w:bookmarkEnd w:id="64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5" w:name="z1000_006_09"/>
            <w:bookmarkStart w:id="66" w:name="z1000_006_09"/>
            <w:bookmarkEnd w:id="66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7" w:name="z1000_007_04"/>
            <w:bookmarkEnd w:id="67"/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8" w:name="z1000_007_05"/>
            <w:bookmarkStart w:id="69" w:name="z1000_007_05"/>
            <w:bookmarkEnd w:id="6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0" w:name="z1000_007_06"/>
            <w:bookmarkStart w:id="71" w:name="z1000_007_06"/>
            <w:bookmarkEnd w:id="7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2" w:name="z1000_007_07"/>
            <w:bookmarkStart w:id="73" w:name="z1000_007_07"/>
            <w:bookmarkEnd w:id="7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4" w:name="z1000_007_08"/>
            <w:bookmarkStart w:id="75" w:name="z1000_007_08"/>
            <w:bookmarkEnd w:id="7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6" w:name="z1000_007_09"/>
            <w:bookmarkStart w:id="77" w:name="z1000_007_09"/>
            <w:bookmarkEnd w:id="77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8" w:name="z1000_008_04"/>
            <w:bookmarkEnd w:id="78"/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9" w:name="z1000_008_05"/>
            <w:bookmarkStart w:id="80" w:name="z1000_008_05"/>
            <w:bookmarkEnd w:id="8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1" w:name="z1000_008_06"/>
            <w:bookmarkStart w:id="82" w:name="z1000_008_06"/>
            <w:bookmarkEnd w:id="8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3" w:name="z1000_008_07"/>
            <w:bookmarkStart w:id="84" w:name="z1000_008_07"/>
            <w:bookmarkEnd w:id="8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5" w:name="z1000_008_08"/>
            <w:bookmarkEnd w:id="85"/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6" w:name="z1000_008_09"/>
            <w:bookmarkStart w:id="87" w:name="z1000_008_09"/>
            <w:bookmarkEnd w:id="87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8" w:name="z1000_009_04"/>
            <w:bookmarkEnd w:id="88"/>
            <w:r>
              <w:rPr>
                <w:b/>
                <w:bCs/>
                <w:color w:val="000000"/>
                <w:sz w:val="24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9" w:name="z1000_009_05"/>
            <w:bookmarkStart w:id="90" w:name="z1000_009_05"/>
            <w:bookmarkEnd w:id="9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1" w:name="z1000_009_06"/>
            <w:bookmarkStart w:id="92" w:name="z1000_009_06"/>
            <w:bookmarkEnd w:id="92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3" w:name="z1000_009_07"/>
            <w:bookmarkStart w:id="94" w:name="z1000_009_07"/>
            <w:bookmarkEnd w:id="9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5" w:name="z1000_009_08"/>
            <w:bookmarkStart w:id="96" w:name="z1000_009_08"/>
            <w:bookmarkEnd w:id="9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7" w:name="z1000_009_09"/>
            <w:bookmarkStart w:id="98" w:name="z1000_009_09"/>
            <w:bookmarkEnd w:id="98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9" w:name="z1000_010_04"/>
            <w:bookmarkEnd w:id="99"/>
            <w:r>
              <w:rPr>
                <w:b/>
                <w:bCs/>
                <w:color w:val="000000"/>
                <w:sz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0" w:name="z1000_010_05"/>
            <w:bookmarkStart w:id="101" w:name="z1000_010_05"/>
            <w:bookmarkEnd w:id="101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2" w:name="z1000_010_06"/>
            <w:bookmarkStart w:id="103" w:name="z1000_010_06"/>
            <w:bookmarkEnd w:id="103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4" w:name="z1000_010_07"/>
            <w:bookmarkStart w:id="105" w:name="z1000_010_07"/>
            <w:bookmarkEnd w:id="10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06" w:name="z1000_010_08"/>
            <w:bookmarkEnd w:id="106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7" w:name="z1000_010_09"/>
            <w:bookmarkStart w:id="108" w:name="z1000_010_09"/>
            <w:bookmarkEnd w:id="108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9" w:name="z4000_001_04"/>
            <w:bookmarkEnd w:id="109"/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0" w:name="z4000_001_05"/>
            <w:bookmarkEnd w:id="110"/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1" w:name="z4000_001_06"/>
            <w:bookmarkEnd w:id="111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2" w:name="z4000_001_07"/>
            <w:bookmarkEnd w:id="112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3" w:name="z4000_001_08"/>
            <w:bookmarkEnd w:id="113"/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4" w:name="z4000_001_09"/>
            <w:bookmarkEnd w:id="114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5" w:name="z4000_001_10"/>
            <w:bookmarkEnd w:id="115"/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6" w:name="z4000_001_11"/>
            <w:bookmarkEnd w:id="116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7" w:name="z4000_001_12"/>
            <w:bookmarkEnd w:id="117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8" w:name="z4000_001_13"/>
            <w:bookmarkEnd w:id="118"/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19" w:name="z4000_020_04"/>
            <w:bookmarkStart w:id="120" w:name="z4000_020_04"/>
            <w:bookmarkEnd w:id="1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21" w:name="z4000_020_05"/>
            <w:bookmarkEnd w:id="12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2" w:name="z4000_020_06"/>
            <w:bookmarkStart w:id="123" w:name="z4000_020_06"/>
            <w:bookmarkEnd w:id="1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4" w:name="z4000_020_07"/>
            <w:bookmarkStart w:id="125" w:name="z4000_020_07"/>
            <w:bookmarkEnd w:id="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6" w:name="z4000_020_08"/>
            <w:bookmarkStart w:id="127" w:name="z4000_020_08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8" w:name="z4000_020_09"/>
            <w:bookmarkStart w:id="129" w:name="z4000_020_09"/>
            <w:bookmarkEnd w:id="1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0" w:name="z4000_020_10"/>
            <w:bookmarkStart w:id="131" w:name="z4000_020_10"/>
            <w:bookmarkEnd w:id="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2" w:name="z4000_020_11"/>
            <w:bookmarkStart w:id="133" w:name="z4000_020_11"/>
            <w:bookmarkEnd w:id="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4" w:name="z4000_020_12"/>
            <w:bookmarkStart w:id="135" w:name="z4000_020_12"/>
            <w:bookmarkEnd w:id="1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36" w:name="z4000_020_13"/>
            <w:bookmarkEnd w:id="136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37" w:name="z4000_021_04"/>
            <w:bookmarkStart w:id="138" w:name="z4000_021_04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9" w:name="z4000_021_05"/>
            <w:bookmarkStart w:id="140" w:name="z4000_021_05"/>
            <w:bookmarkEnd w:id="14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1" w:name="z4000_021_06"/>
            <w:bookmarkStart w:id="142" w:name="z4000_021_06"/>
            <w:bookmarkEnd w:id="1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3" w:name="z4000_021_07"/>
            <w:bookmarkStart w:id="144" w:name="z4000_021_07"/>
            <w:bookmarkEnd w:id="1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5" w:name="z4000_021_08"/>
            <w:bookmarkStart w:id="146" w:name="z4000_021_08"/>
            <w:bookmarkEnd w:id="1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7" w:name="z4000_021_09"/>
            <w:bookmarkStart w:id="148" w:name="z4000_021_09"/>
            <w:bookmarkEnd w:id="1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9" w:name="z4000_021_10"/>
            <w:bookmarkStart w:id="150" w:name="z4000_021_10"/>
            <w:bookmarkEnd w:id="1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1" w:name="z4000_021_11"/>
            <w:bookmarkStart w:id="152" w:name="z4000_021_11"/>
            <w:bookmarkEnd w:id="1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3" w:name="z4000_021_12"/>
            <w:bookmarkStart w:id="154" w:name="z4000_021_12"/>
            <w:bookmarkEnd w:id="1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5" w:name="z4000_021_13"/>
            <w:bookmarkStart w:id="156" w:name="z4000_021_13"/>
            <w:bookmarkEnd w:id="1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57" w:name="z4000_022_04"/>
            <w:bookmarkStart w:id="158" w:name="z4000_022_04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9" w:name="z4000_022_05"/>
            <w:bookmarkStart w:id="160" w:name="z4000_022_05"/>
            <w:bookmarkEnd w:id="1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1" w:name="z4000_022_06"/>
            <w:bookmarkStart w:id="162" w:name="z4000_022_06"/>
            <w:bookmarkEnd w:id="1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3" w:name="z4000_022_07"/>
            <w:bookmarkStart w:id="164" w:name="z4000_022_07"/>
            <w:bookmarkEnd w:id="1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5" w:name="z4000_022_08"/>
            <w:bookmarkStart w:id="166" w:name="z4000_022_08"/>
            <w:bookmarkEnd w:id="1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7" w:name="z4000_022_09"/>
            <w:bookmarkStart w:id="168" w:name="z4000_022_09"/>
            <w:bookmarkEnd w:id="1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9" w:name="z4000_022_10"/>
            <w:bookmarkStart w:id="170" w:name="z4000_022_10"/>
            <w:bookmarkEnd w:id="17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1" w:name="z4000_022_11"/>
            <w:bookmarkStart w:id="172" w:name="z4000_022_11"/>
            <w:bookmarkEnd w:id="1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3" w:name="z4000_022_12"/>
            <w:bookmarkStart w:id="174" w:name="z4000_022_12"/>
            <w:bookmarkEnd w:id="17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5" w:name="z4000_022_13"/>
            <w:bookmarkStart w:id="176" w:name="z4000_022_13"/>
            <w:bookmarkEnd w:id="17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77" w:name="z4000_023_04"/>
            <w:bookmarkStart w:id="178" w:name="z4000_023_04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9" w:name="z4000_023_05"/>
            <w:bookmarkStart w:id="180" w:name="z4000_023_05"/>
            <w:bookmarkEnd w:id="18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1" w:name="z4000_023_06"/>
            <w:bookmarkStart w:id="182" w:name="z4000_023_06"/>
            <w:bookmarkEnd w:id="1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3" w:name="z4000_023_07"/>
            <w:bookmarkStart w:id="184" w:name="z4000_023_07"/>
            <w:bookmarkEnd w:id="1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5" w:name="z4000_023_08"/>
            <w:bookmarkStart w:id="186" w:name="z4000_023_08"/>
            <w:bookmarkEnd w:id="1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7" w:name="z4000_023_09"/>
            <w:bookmarkStart w:id="188" w:name="z4000_023_09"/>
            <w:bookmarkEnd w:id="1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9" w:name="z4000_023_10"/>
            <w:bookmarkStart w:id="190" w:name="z4000_023_10"/>
            <w:bookmarkEnd w:id="1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1" w:name="z4000_023_11"/>
            <w:bookmarkStart w:id="192" w:name="z4000_023_11"/>
            <w:bookmarkEnd w:id="1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3" w:name="z4000_023_12"/>
            <w:bookmarkStart w:id="194" w:name="z4000_023_12"/>
            <w:bookmarkEnd w:id="1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5" w:name="z4000_023_13"/>
            <w:bookmarkStart w:id="196" w:name="z4000_023_13"/>
            <w:bookmarkEnd w:id="19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7" w:name="z4000_030_04"/>
            <w:bookmarkEnd w:id="19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8" w:name="z4000_030_05"/>
            <w:bookmarkEnd w:id="19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9" w:name="z4000_030_06"/>
            <w:bookmarkStart w:id="200" w:name="z4000_030_06"/>
            <w:bookmarkEnd w:id="2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1" w:name="z4000_030_07"/>
            <w:bookmarkStart w:id="202" w:name="z4000_030_07"/>
            <w:bookmarkEnd w:id="2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3" w:name="z4000_030_08"/>
            <w:bookmarkEnd w:id="20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4" w:name="z4000_030_09"/>
            <w:bookmarkEnd w:id="20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5" w:name="z4000_030_10"/>
            <w:bookmarkStart w:id="206" w:name="z4000_030_10"/>
            <w:bookmarkEnd w:id="2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7" w:name="z4000_030_11"/>
            <w:bookmarkStart w:id="208" w:name="z4000_030_11"/>
            <w:bookmarkEnd w:id="2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9" w:name="z4000_030_12"/>
            <w:bookmarkStart w:id="210" w:name="z4000_030_12"/>
            <w:bookmarkEnd w:id="2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1" w:name="z4000_030_13"/>
            <w:bookmarkEnd w:id="211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2" w:name="z4000_031_04"/>
            <w:bookmarkEnd w:id="21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3" w:name="z4000_031_05"/>
            <w:bookmarkEnd w:id="21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4" w:name="z4000_031_06"/>
            <w:bookmarkStart w:id="215" w:name="z4000_031_06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6" w:name="z4000_031_07"/>
            <w:bookmarkStart w:id="217" w:name="z4000_031_07"/>
            <w:bookmarkEnd w:id="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8" w:name="z4000_031_08"/>
            <w:bookmarkEnd w:id="21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9" w:name="z4000_031_09"/>
            <w:bookmarkEnd w:id="21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0" w:name="z4000_031_10"/>
            <w:bookmarkStart w:id="221" w:name="z4000_031_10"/>
            <w:bookmarkEnd w:id="2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2" w:name="z4000_031_11"/>
            <w:bookmarkStart w:id="223" w:name="z4000_031_11"/>
            <w:bookmarkEnd w:id="2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4" w:name="z4000_031_12"/>
            <w:bookmarkStart w:id="225" w:name="z4000_031_12"/>
            <w:bookmarkEnd w:id="2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26" w:name="z4000_031_13"/>
            <w:bookmarkEnd w:id="226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27" w:name="z4000_040_04"/>
            <w:bookmarkStart w:id="228" w:name="z4000_040_04"/>
            <w:bookmarkEnd w:id="2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9" w:name="z4000_040_05"/>
            <w:bookmarkStart w:id="230" w:name="z4000_040_05"/>
            <w:bookmarkEnd w:id="2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1" w:name="z4000_040_06"/>
            <w:bookmarkStart w:id="232" w:name="z4000_040_06"/>
            <w:bookmarkEnd w:id="2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3" w:name="z4000_040_07"/>
            <w:bookmarkStart w:id="234" w:name="z4000_040_07"/>
            <w:bookmarkEnd w:id="2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5" w:name="z4000_040_08"/>
            <w:bookmarkStart w:id="236" w:name="z4000_040_08"/>
            <w:bookmarkEnd w:id="2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7" w:name="z4000_040_09"/>
            <w:bookmarkStart w:id="238" w:name="z4000_040_09"/>
            <w:bookmarkEnd w:id="23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9" w:name="z4000_040_10"/>
            <w:bookmarkStart w:id="240" w:name="z4000_040_10"/>
            <w:bookmarkEnd w:id="2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1" w:name="z4000_040_11"/>
            <w:bookmarkStart w:id="242" w:name="z4000_040_11"/>
            <w:bookmarkEnd w:id="2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3" w:name="z4000_040_12"/>
            <w:bookmarkStart w:id="244" w:name="z4000_040_12"/>
            <w:bookmarkEnd w:id="2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5" w:name="z4000_040_13"/>
            <w:bookmarkStart w:id="246" w:name="z4000_040_13"/>
            <w:bookmarkEnd w:id="24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47" w:name="z4000_041_04"/>
            <w:bookmarkStart w:id="248" w:name="z4000_041_04"/>
            <w:bookmarkEnd w:id="2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9" w:name="z4000_041_05"/>
            <w:bookmarkStart w:id="250" w:name="z4000_041_05"/>
            <w:bookmarkEnd w:id="2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1" w:name="z4000_041_06"/>
            <w:bookmarkStart w:id="252" w:name="z4000_041_06"/>
            <w:bookmarkEnd w:id="2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3" w:name="z4000_041_07"/>
            <w:bookmarkStart w:id="254" w:name="z4000_041_07"/>
            <w:bookmarkEnd w:id="2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5" w:name="z4000_041_08"/>
            <w:bookmarkStart w:id="256" w:name="z4000_041_08"/>
            <w:bookmarkEnd w:id="2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7" w:name="z4000_041_09"/>
            <w:bookmarkStart w:id="258" w:name="z4000_041_09"/>
            <w:bookmarkEnd w:id="25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9" w:name="z4000_041_10"/>
            <w:bookmarkStart w:id="260" w:name="z4000_041_10"/>
            <w:bookmarkEnd w:id="2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1" w:name="z4000_041_11"/>
            <w:bookmarkStart w:id="262" w:name="z4000_041_11"/>
            <w:bookmarkEnd w:id="2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3" w:name="z4000_041_12"/>
            <w:bookmarkStart w:id="264" w:name="z4000_041_12"/>
            <w:bookmarkEnd w:id="2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5" w:name="z4000_041_13"/>
            <w:bookmarkStart w:id="266" w:name="z4000_041_13"/>
            <w:bookmarkEnd w:id="26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7" w:name="z4000_050_04"/>
            <w:bookmarkEnd w:id="26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8" w:name="z4000_050_05"/>
            <w:bookmarkStart w:id="269" w:name="z4000_050_05"/>
            <w:bookmarkEnd w:id="26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0" w:name="z4000_050_06"/>
            <w:bookmarkStart w:id="271" w:name="z4000_050_06"/>
            <w:bookmarkEnd w:id="2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2" w:name="z4000_050_07"/>
            <w:bookmarkStart w:id="273" w:name="z4000_050_07"/>
            <w:bookmarkEnd w:id="2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4" w:name="z4000_050_08"/>
            <w:bookmarkStart w:id="275" w:name="z4000_050_08"/>
            <w:bookmarkEnd w:id="2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6" w:name="z4000_050_09"/>
            <w:bookmarkStart w:id="277" w:name="z4000_050_09"/>
            <w:bookmarkEnd w:id="2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8" w:name="z4000_050_10"/>
            <w:bookmarkEnd w:id="27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9" w:name="z4000_050_11"/>
            <w:bookmarkStart w:id="280" w:name="z4000_050_11"/>
            <w:bookmarkEnd w:id="2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1" w:name="z4000_050_12"/>
            <w:bookmarkEnd w:id="2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2" w:name="z4000_050_13"/>
            <w:bookmarkStart w:id="283" w:name="z4000_050_13"/>
            <w:bookmarkEnd w:id="2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84" w:name="z4000_051_04"/>
            <w:bookmarkStart w:id="285" w:name="z4000_051_04"/>
            <w:bookmarkEnd w:id="2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6" w:name="z4000_051_05"/>
            <w:bookmarkStart w:id="287" w:name="z4000_051_05"/>
            <w:bookmarkEnd w:id="2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8" w:name="z4000_051_06"/>
            <w:bookmarkStart w:id="289" w:name="z4000_051_06"/>
            <w:bookmarkEnd w:id="2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0" w:name="z4000_051_07"/>
            <w:bookmarkStart w:id="291" w:name="z4000_051_07"/>
            <w:bookmarkEnd w:id="2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2" w:name="z4000_051_08"/>
            <w:bookmarkStart w:id="293" w:name="z4000_051_08"/>
            <w:bookmarkEnd w:id="2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4" w:name="z4000_051_09"/>
            <w:bookmarkStart w:id="295" w:name="z4000_051_09"/>
            <w:bookmarkEnd w:id="2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6" w:name="z4000_051_10"/>
            <w:bookmarkStart w:id="297" w:name="z4000_051_10"/>
            <w:bookmarkEnd w:id="2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8" w:name="z4000_051_11"/>
            <w:bookmarkStart w:id="299" w:name="z4000_051_11"/>
            <w:bookmarkEnd w:id="2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0" w:name="z4000_051_12"/>
            <w:bookmarkStart w:id="301" w:name="z4000_051_12"/>
            <w:bookmarkEnd w:id="3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2" w:name="z4000_051_13"/>
            <w:bookmarkStart w:id="303" w:name="z4000_051_13"/>
            <w:bookmarkEnd w:id="3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4" w:name="z4000_052_04"/>
            <w:bookmarkEnd w:id="30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5" w:name="z4000_052_05"/>
            <w:bookmarkStart w:id="306" w:name="z4000_052_05"/>
            <w:bookmarkEnd w:id="30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7" w:name="z4000_052_06"/>
            <w:bookmarkStart w:id="308" w:name="z4000_052_06"/>
            <w:bookmarkEnd w:id="3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9" w:name="z4000_052_07"/>
            <w:bookmarkStart w:id="310" w:name="z4000_052_07"/>
            <w:bookmarkEnd w:id="3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1" w:name="z4000_052_08"/>
            <w:bookmarkStart w:id="312" w:name="z4000_052_08"/>
            <w:bookmarkEnd w:id="3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3" w:name="z4000_052_09"/>
            <w:bookmarkStart w:id="314" w:name="z4000_052_09"/>
            <w:bookmarkEnd w:id="31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5" w:name="z4000_052_10"/>
            <w:bookmarkEnd w:id="31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6" w:name="z4000_052_11"/>
            <w:bookmarkStart w:id="317" w:name="z4000_052_11"/>
            <w:bookmarkEnd w:id="3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8" w:name="z4000_052_12"/>
            <w:bookmarkStart w:id="319" w:name="z4000_052_12"/>
            <w:bookmarkEnd w:id="3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0" w:name="z4000_052_13"/>
            <w:bookmarkStart w:id="321" w:name="z4000_052_13"/>
            <w:bookmarkEnd w:id="32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2" w:name="z4000_060_04"/>
            <w:bookmarkEnd w:id="322"/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3" w:name="z4000_060_05"/>
            <w:bookmarkEnd w:id="323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4" w:name="z4000_060_06"/>
            <w:bookmarkEnd w:id="32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5" w:name="z4000_060_07"/>
            <w:bookmarkStart w:id="326" w:name="z4000_060_07"/>
            <w:bookmarkEnd w:id="3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7" w:name="z4000_060_08"/>
            <w:bookmarkEnd w:id="327"/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8" w:name="z4000_060_09"/>
            <w:bookmarkEnd w:id="32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9" w:name="z4000_060_10"/>
            <w:bookmarkEnd w:id="329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0" w:name="z4000_060_11"/>
            <w:bookmarkEnd w:id="330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1" w:name="z4000_060_12"/>
            <w:bookmarkEnd w:id="331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2" w:name="z4000_060_13"/>
            <w:bookmarkEnd w:id="332"/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3" w:name="z4000_061_04"/>
            <w:bookmarkEnd w:id="33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4" w:name="z4000_061_05"/>
            <w:bookmarkStart w:id="335" w:name="z4000_061_05"/>
            <w:bookmarkEnd w:id="3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6" w:name="z4000_061_06"/>
            <w:bookmarkStart w:id="337" w:name="z4000_061_06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8" w:name="z4000_061_07"/>
            <w:bookmarkStart w:id="339" w:name="z4000_061_07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0" w:name="z4000_061_08"/>
            <w:bookmarkEnd w:id="34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1" w:name="z4000_061_09"/>
            <w:bookmarkStart w:id="342" w:name="z4000_061_09"/>
            <w:bookmarkEnd w:id="3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3" w:name="z4000_061_10"/>
            <w:bookmarkStart w:id="344" w:name="z4000_061_10"/>
            <w:bookmarkEnd w:id="3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" w:name="z4000_061_11"/>
            <w:bookmarkStart w:id="346" w:name="z4000_061_11"/>
            <w:bookmarkEnd w:id="3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" w:name="z4000_061_12"/>
            <w:bookmarkStart w:id="348" w:name="z4000_061_12"/>
            <w:bookmarkEnd w:id="3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" w:name="z4000_061_13"/>
            <w:bookmarkStart w:id="350" w:name="z4000_061_13"/>
            <w:bookmarkEnd w:id="350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51" w:name="z4000_062_04"/>
            <w:bookmarkStart w:id="352" w:name="z4000_062_04"/>
            <w:bookmarkEnd w:id="3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" w:name="z4000_062_05"/>
            <w:bookmarkStart w:id="354" w:name="z4000_062_05"/>
            <w:bookmarkEnd w:id="3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" w:name="z4000_062_06"/>
            <w:bookmarkStart w:id="356" w:name="z4000_062_06"/>
            <w:bookmarkEnd w:id="3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" w:name="z4000_062_07"/>
            <w:bookmarkStart w:id="358" w:name="z4000_062_07"/>
            <w:bookmarkEnd w:id="3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" w:name="z4000_062_08"/>
            <w:bookmarkStart w:id="360" w:name="z4000_062_08"/>
            <w:bookmarkEnd w:id="3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1" w:name="z4000_062_09"/>
            <w:bookmarkStart w:id="362" w:name="z4000_062_09"/>
            <w:bookmarkEnd w:id="3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3" w:name="z4000_062_10"/>
            <w:bookmarkStart w:id="364" w:name="z4000_062_10"/>
            <w:bookmarkEnd w:id="3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5" w:name="z4000_062_11"/>
            <w:bookmarkStart w:id="366" w:name="z4000_062_11"/>
            <w:bookmarkEnd w:id="3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7" w:name="z4000_062_12"/>
            <w:bookmarkStart w:id="368" w:name="z4000_062_12"/>
            <w:bookmarkEnd w:id="3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9" w:name="z4000_062_13"/>
            <w:bookmarkStart w:id="370" w:name="z4000_062_13"/>
            <w:bookmarkEnd w:id="3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1" w:name="z4000_063_04"/>
            <w:bookmarkEnd w:id="371"/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2" w:name="z4000_063_05"/>
            <w:bookmarkEnd w:id="372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3" w:name="z4000_063_06"/>
            <w:bookmarkStart w:id="374" w:name="z4000_063_06"/>
            <w:bookmarkEnd w:id="3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5" w:name="z4000_063_07"/>
            <w:bookmarkStart w:id="376" w:name="z4000_063_07"/>
            <w:bookmarkEnd w:id="3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7" w:name="z4000_063_08"/>
            <w:bookmarkEnd w:id="377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8" w:name="z4000_063_09"/>
            <w:bookmarkEnd w:id="37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9" w:name="z4000_063_10"/>
            <w:bookmarkEnd w:id="379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0" w:name="z4000_063_11"/>
            <w:bookmarkEnd w:id="380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1" w:name="z4000_063_12"/>
            <w:bookmarkEnd w:id="381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2" w:name="z4000_063_13"/>
            <w:bookmarkEnd w:id="382"/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3" w:name="z4000_064_04"/>
            <w:bookmarkEnd w:id="383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4" w:name="z4000_064_05"/>
            <w:bookmarkStart w:id="385" w:name="z4000_064_05"/>
            <w:bookmarkEnd w:id="3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6" w:name="z4000_064_06"/>
            <w:bookmarkEnd w:id="38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7" w:name="z4000_064_07"/>
            <w:bookmarkStart w:id="388" w:name="z4000_064_07"/>
            <w:bookmarkEnd w:id="3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9" w:name="z4000_064_08"/>
            <w:bookmarkEnd w:id="389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0" w:name="z4000_064_09"/>
            <w:bookmarkStart w:id="391" w:name="z4000_064_09"/>
            <w:bookmarkEnd w:id="3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2" w:name="z4000_064_10"/>
            <w:bookmarkStart w:id="393" w:name="z4000_064_10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4" w:name="z4000_064_11"/>
            <w:bookmarkStart w:id="395" w:name="z4000_064_11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6" w:name="z4000_064_12"/>
            <w:bookmarkStart w:id="397" w:name="z4000_064_12"/>
            <w:bookmarkEnd w:id="3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8" w:name="z4000_064_13"/>
            <w:bookmarkStart w:id="399" w:name="z4000_064_13"/>
            <w:bookmarkEnd w:id="3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0" w:name="z4000_070_04"/>
            <w:bookmarkEnd w:id="400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1" w:name="z4000_070_05"/>
            <w:bookmarkEnd w:id="401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2" w:name="z4000_070_06"/>
            <w:bookmarkEnd w:id="402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3" w:name="z4000_070_07"/>
            <w:bookmarkEnd w:id="40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4" w:name="z4000_070_08"/>
            <w:bookmarkEnd w:id="40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5" w:name="z4000_070_09"/>
            <w:bookmarkEnd w:id="40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06" w:name="z4000_070_10"/>
            <w:bookmarkEnd w:id="40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7" w:name="z4000_070_11"/>
            <w:bookmarkStart w:id="408" w:name="z4000_070_11"/>
            <w:bookmarkEnd w:id="4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9" w:name="z4000_070_12"/>
            <w:bookmarkStart w:id="410" w:name="z4000_070_12"/>
            <w:bookmarkEnd w:id="4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1" w:name="z4000_070_13"/>
            <w:bookmarkStart w:id="412" w:name="z4000_070_13"/>
            <w:bookmarkEnd w:id="4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13" w:name="z4000_071_04"/>
            <w:bookmarkStart w:id="414" w:name="z4000_071_04"/>
            <w:bookmarkEnd w:id="4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5" w:name="z4000_071_05"/>
            <w:bookmarkStart w:id="416" w:name="z4000_071_05"/>
            <w:bookmarkEnd w:id="4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7" w:name="z4000_071_06"/>
            <w:bookmarkStart w:id="418" w:name="z4000_071_06"/>
            <w:bookmarkEnd w:id="4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9" w:name="z4000_071_07"/>
            <w:bookmarkStart w:id="420" w:name="z4000_071_07"/>
            <w:bookmarkEnd w:id="4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1" w:name="z4000_071_08"/>
            <w:bookmarkStart w:id="422" w:name="z4000_071_08"/>
            <w:bookmarkEnd w:id="4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3" w:name="z4000_071_09"/>
            <w:bookmarkStart w:id="424" w:name="z4000_071_09"/>
            <w:bookmarkEnd w:id="4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5" w:name="z4000_071_10"/>
            <w:bookmarkStart w:id="426" w:name="z4000_071_10"/>
            <w:bookmarkEnd w:id="4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7" w:name="z4000_071_11"/>
            <w:bookmarkStart w:id="428" w:name="z4000_071_11"/>
            <w:bookmarkEnd w:id="4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9" w:name="z4000_071_12"/>
            <w:bookmarkStart w:id="430" w:name="z4000_071_12"/>
            <w:bookmarkEnd w:id="4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1" w:name="z4000_071_13"/>
            <w:bookmarkStart w:id="432" w:name="z4000_071_13"/>
            <w:bookmarkEnd w:id="4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33" w:name="z4000_072_04"/>
            <w:bookmarkStart w:id="434" w:name="z4000_072_04"/>
            <w:bookmarkEnd w:id="4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5" w:name="z4000_072_05"/>
            <w:bookmarkStart w:id="436" w:name="z4000_072_05"/>
            <w:bookmarkEnd w:id="4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7" w:name="z4000_072_06"/>
            <w:bookmarkStart w:id="438" w:name="z4000_072_06"/>
            <w:bookmarkEnd w:id="4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9" w:name="z4000_072_07"/>
            <w:bookmarkStart w:id="440" w:name="z4000_072_07"/>
            <w:bookmarkEnd w:id="4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1" w:name="z4000_072_08"/>
            <w:bookmarkStart w:id="442" w:name="z4000_072_08"/>
            <w:bookmarkEnd w:id="4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3" w:name="z4000_072_09"/>
            <w:bookmarkStart w:id="444" w:name="z4000_072_09"/>
            <w:bookmarkEnd w:id="4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5" w:name="z4000_072_10"/>
            <w:bookmarkStart w:id="446" w:name="z4000_072_10"/>
            <w:bookmarkEnd w:id="4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7" w:name="z4000_072_11"/>
            <w:bookmarkStart w:id="448" w:name="z4000_072_11"/>
            <w:bookmarkEnd w:id="4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9" w:name="z4000_072_12"/>
            <w:bookmarkStart w:id="450" w:name="z4000_072_12"/>
            <w:bookmarkEnd w:id="4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1" w:name="z4000_072_13"/>
            <w:bookmarkStart w:id="452" w:name="z4000_072_13"/>
            <w:bookmarkEnd w:id="45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3" w:name="z4000_073_04"/>
            <w:bookmarkStart w:id="454" w:name="z4000_073_04"/>
            <w:bookmarkEnd w:id="4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5" w:name="z4000_073_05"/>
            <w:bookmarkStart w:id="456" w:name="z4000_073_05"/>
            <w:bookmarkEnd w:id="4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7" w:name="z4000_073_06"/>
            <w:bookmarkStart w:id="458" w:name="z4000_073_06"/>
            <w:bookmarkEnd w:id="4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9" w:name="z4000_073_07"/>
            <w:bookmarkStart w:id="460" w:name="z4000_073_07"/>
            <w:bookmarkEnd w:id="4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1" w:name="z4000_073_08"/>
            <w:bookmarkStart w:id="462" w:name="z4000_073_08"/>
            <w:bookmarkEnd w:id="4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3" w:name="z4000_073_09"/>
            <w:bookmarkStart w:id="464" w:name="z4000_073_09"/>
            <w:bookmarkEnd w:id="4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5" w:name="z4000_073_10"/>
            <w:bookmarkStart w:id="466" w:name="z4000_073_10"/>
            <w:bookmarkEnd w:id="4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7" w:name="z4000_073_11"/>
            <w:bookmarkStart w:id="468" w:name="z4000_073_11"/>
            <w:bookmarkEnd w:id="4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9" w:name="z4000_073_12"/>
            <w:bookmarkStart w:id="470" w:name="z4000_073_12"/>
            <w:bookmarkEnd w:id="4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1" w:name="z4000_073_13"/>
            <w:bookmarkStart w:id="472" w:name="z4000_073_13"/>
            <w:bookmarkEnd w:id="4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3" w:name="z4000_074_04"/>
            <w:bookmarkEnd w:id="473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4" w:name="z4000_074_05"/>
            <w:bookmarkEnd w:id="47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5" w:name="z4000_074_06"/>
            <w:bookmarkEnd w:id="47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6" w:name="z4000_074_07"/>
            <w:bookmarkEnd w:id="47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7" w:name="z4000_074_08"/>
            <w:bookmarkEnd w:id="47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8" w:name="z4000_074_09"/>
            <w:bookmarkEnd w:id="47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9" w:name="z4000_074_10"/>
            <w:bookmarkEnd w:id="47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0" w:name="z4000_074_11"/>
            <w:bookmarkStart w:id="481" w:name="z4000_074_11"/>
            <w:bookmarkEnd w:id="4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" w:name="z4000_074_12"/>
            <w:bookmarkStart w:id="483" w:name="z4000_074_12"/>
            <w:bookmarkEnd w:id="4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4" w:name="z4000_074_13"/>
            <w:bookmarkStart w:id="485" w:name="z4000_074_13"/>
            <w:bookmarkEnd w:id="4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6" w:name="z4000_075_04"/>
            <w:bookmarkEnd w:id="48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7" w:name="z4000_075_05"/>
            <w:bookmarkStart w:id="488" w:name="z4000_075_05"/>
            <w:bookmarkEnd w:id="48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9" w:name="z4000_075_06"/>
            <w:bookmarkStart w:id="490" w:name="z4000_075_06"/>
            <w:bookmarkEnd w:id="4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1" w:name="z4000_075_07"/>
            <w:bookmarkStart w:id="492" w:name="z4000_075_07"/>
            <w:bookmarkEnd w:id="4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93" w:name="z4000_075_08"/>
            <w:bookmarkEnd w:id="49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4" w:name="z4000_075_09"/>
            <w:bookmarkStart w:id="495" w:name="z4000_075_09"/>
            <w:bookmarkEnd w:id="4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6" w:name="z4000_075_10"/>
            <w:bookmarkStart w:id="497" w:name="z4000_075_10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8" w:name="z4000_075_11"/>
            <w:bookmarkStart w:id="499" w:name="z4000_075_11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0" w:name="z4000_075_12"/>
            <w:bookmarkStart w:id="501" w:name="z4000_075_12"/>
            <w:bookmarkEnd w:id="5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2" w:name="z4000_075_13"/>
            <w:bookmarkStart w:id="503" w:name="z4000_075_13"/>
            <w:bookmarkEnd w:id="5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04" w:name="z4000_080_04"/>
            <w:bookmarkEnd w:id="50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05" w:name="z4000_080_05"/>
            <w:bookmarkEnd w:id="50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6" w:name="z4000_080_06"/>
            <w:bookmarkStart w:id="507" w:name="z4000_080_06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8" w:name="z4000_080_07"/>
            <w:bookmarkStart w:id="509" w:name="z4000_080_07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0" w:name="z4000_080_08"/>
            <w:bookmarkStart w:id="511" w:name="z4000_080_08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2" w:name="z4000_080_09"/>
            <w:bookmarkStart w:id="513" w:name="z4000_080_09"/>
            <w:bookmarkEnd w:id="5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4" w:name="z4000_080_10"/>
            <w:bookmarkStart w:id="515" w:name="z4000_080_10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6" w:name="z4000_080_11"/>
            <w:bookmarkEnd w:id="51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17" w:name="z4000_080_12"/>
            <w:bookmarkEnd w:id="51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8" w:name="z4000_080_13"/>
            <w:bookmarkStart w:id="519" w:name="z4000_080_13"/>
            <w:bookmarkEnd w:id="5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0" w:name="z4000_090_04"/>
            <w:bookmarkEnd w:id="52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1" w:name="z4000_090_05"/>
            <w:bookmarkEnd w:id="52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2" w:name="z4000_090_06"/>
            <w:bookmarkStart w:id="523" w:name="z4000_090_06"/>
            <w:bookmarkEnd w:id="5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4" w:name="z4000_090_07"/>
            <w:bookmarkStart w:id="525" w:name="z4000_090_07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6" w:name="z4000_090_08"/>
            <w:bookmarkStart w:id="527" w:name="z4000_090_08"/>
            <w:bookmarkEnd w:id="5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8" w:name="z4000_090_09"/>
            <w:bookmarkStart w:id="529" w:name="z4000_090_09"/>
            <w:bookmarkEnd w:id="5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0" w:name="z4000_090_10"/>
            <w:bookmarkEnd w:id="53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1" w:name="z4000_090_11"/>
            <w:bookmarkStart w:id="532" w:name="z4000_090_11"/>
            <w:bookmarkEnd w:id="5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3" w:name="z4000_090_12"/>
            <w:bookmarkStart w:id="534" w:name="z4000_090_12"/>
            <w:bookmarkEnd w:id="5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5" w:name="z4000_090_13"/>
            <w:bookmarkEnd w:id="535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36" w:name="z4000_100_04"/>
            <w:bookmarkStart w:id="537" w:name="z4000_100_04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8" w:name="z4000_100_05"/>
            <w:bookmarkStart w:id="539" w:name="z4000_100_05"/>
            <w:bookmarkEnd w:id="5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0" w:name="z4000_100_06"/>
            <w:bookmarkStart w:id="541" w:name="z4000_100_06"/>
            <w:bookmarkEnd w:id="5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2" w:name="z4000_100_07"/>
            <w:bookmarkStart w:id="543" w:name="z4000_100_07"/>
            <w:bookmarkEnd w:id="5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4" w:name="z4000_100_08"/>
            <w:bookmarkStart w:id="545" w:name="z4000_100_08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6" w:name="z4000_100_09"/>
            <w:bookmarkStart w:id="547" w:name="z4000_100_09"/>
            <w:bookmarkEnd w:id="5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8" w:name="z4000_100_10"/>
            <w:bookmarkStart w:id="549" w:name="z4000_100_10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0" w:name="z4000_100_11"/>
            <w:bookmarkStart w:id="551" w:name="z4000_100_11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2" w:name="z4000_100_12"/>
            <w:bookmarkStart w:id="553" w:name="z4000_100_12"/>
            <w:bookmarkEnd w:id="5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4" w:name="z4000_100_13"/>
            <w:bookmarkStart w:id="555" w:name="z4000_100_13"/>
            <w:bookmarkEnd w:id="55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56" w:name="z4000_110_04"/>
            <w:bookmarkStart w:id="557" w:name="z4000_110_04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8" w:name="z4000_110_05"/>
            <w:bookmarkStart w:id="559" w:name="z4000_110_05"/>
            <w:bookmarkEnd w:id="5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0" w:name="z4000_110_06"/>
            <w:bookmarkStart w:id="561" w:name="z4000_110_06"/>
            <w:bookmarkEnd w:id="5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2" w:name="z4000_110_07"/>
            <w:bookmarkStart w:id="563" w:name="z4000_110_07"/>
            <w:bookmarkEnd w:id="5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4" w:name="z4000_110_08"/>
            <w:bookmarkStart w:id="565" w:name="z4000_110_08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6" w:name="z4000_110_09"/>
            <w:bookmarkStart w:id="567" w:name="z4000_110_09"/>
            <w:bookmarkEnd w:id="5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8" w:name="z4000_110_10"/>
            <w:bookmarkStart w:id="569" w:name="z4000_110_10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0" w:name="z4000_110_11"/>
            <w:bookmarkStart w:id="571" w:name="z4000_110_11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2" w:name="z4000_110_12"/>
            <w:bookmarkStart w:id="573" w:name="z4000_110_12"/>
            <w:bookmarkEnd w:id="5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4" w:name="z4000_110_13"/>
            <w:bookmarkStart w:id="575" w:name="z4000_110_13"/>
            <w:bookmarkEnd w:id="57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76" w:name="z4000_111_04"/>
            <w:bookmarkStart w:id="577" w:name="z4000_111_04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8" w:name="z4000_111_05"/>
            <w:bookmarkStart w:id="579" w:name="z4000_111_05"/>
            <w:bookmarkEnd w:id="5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0" w:name="z4000_111_06"/>
            <w:bookmarkStart w:id="581" w:name="z4000_111_06"/>
            <w:bookmarkEnd w:id="5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2" w:name="z4000_111_07"/>
            <w:bookmarkStart w:id="583" w:name="z4000_111_07"/>
            <w:bookmarkEnd w:id="5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4" w:name="z4000_111_08"/>
            <w:bookmarkStart w:id="585" w:name="z4000_111_08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6" w:name="z4000_111_09"/>
            <w:bookmarkStart w:id="587" w:name="z4000_111_09"/>
            <w:bookmarkEnd w:id="5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8" w:name="z4000_111_10"/>
            <w:bookmarkStart w:id="589" w:name="z4000_111_10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0" w:name="z4000_111_11"/>
            <w:bookmarkStart w:id="591" w:name="z4000_111_11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2" w:name="z4000_111_12"/>
            <w:bookmarkStart w:id="593" w:name="z4000_111_12"/>
            <w:bookmarkEnd w:id="5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4" w:name="z4000_111_13"/>
            <w:bookmarkStart w:id="595" w:name="z4000_111_13"/>
            <w:bookmarkEnd w:id="59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96" w:name="z4000_120_04"/>
            <w:bookmarkStart w:id="597" w:name="z4000_120_04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8" w:name="z4000_120_05"/>
            <w:bookmarkStart w:id="599" w:name="z4000_120_05"/>
            <w:bookmarkEnd w:id="5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0" w:name="z4000_120_06"/>
            <w:bookmarkStart w:id="601" w:name="z4000_120_06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2" w:name="z4000_120_07"/>
            <w:bookmarkStart w:id="603" w:name="z4000_120_07"/>
            <w:bookmarkEnd w:id="6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4" w:name="z4000_120_08"/>
            <w:bookmarkStart w:id="605" w:name="z4000_120_08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6" w:name="z4000_120_09"/>
            <w:bookmarkStart w:id="607" w:name="z4000_120_09"/>
            <w:bookmarkEnd w:id="6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8" w:name="z4000_120_10"/>
            <w:bookmarkStart w:id="609" w:name="z4000_120_10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0" w:name="z4000_120_11"/>
            <w:bookmarkStart w:id="611" w:name="z4000_120_11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2" w:name="z4000_120_12"/>
            <w:bookmarkStart w:id="613" w:name="z4000_120_12"/>
            <w:bookmarkEnd w:id="61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4" w:name="z4000_120_13"/>
            <w:bookmarkStart w:id="615" w:name="z4000_120_13"/>
            <w:bookmarkEnd w:id="61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16" w:name="z4000_121_04"/>
            <w:bookmarkStart w:id="617" w:name="z4000_121_04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8" w:name="z4000_121_05"/>
            <w:bookmarkStart w:id="619" w:name="z4000_121_05"/>
            <w:bookmarkEnd w:id="6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0" w:name="z4000_121_06"/>
            <w:bookmarkStart w:id="621" w:name="z4000_121_06"/>
            <w:bookmarkEnd w:id="6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2" w:name="z4000_121_07"/>
            <w:bookmarkStart w:id="623" w:name="z4000_121_07"/>
            <w:bookmarkEnd w:id="6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4" w:name="z4000_121_08"/>
            <w:bookmarkStart w:id="625" w:name="z4000_121_08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6" w:name="z4000_121_09"/>
            <w:bookmarkStart w:id="627" w:name="z4000_121_09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8" w:name="z4000_121_10"/>
            <w:bookmarkStart w:id="629" w:name="z4000_121_10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0" w:name="z4000_121_11"/>
            <w:bookmarkStart w:id="631" w:name="z4000_121_11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2" w:name="z4000_121_12"/>
            <w:bookmarkStart w:id="633" w:name="z4000_121_12"/>
            <w:bookmarkEnd w:id="63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4" w:name="z4000_121_13"/>
            <w:bookmarkStart w:id="635" w:name="z4000_121_13"/>
            <w:bookmarkEnd w:id="63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636" w:name="z4000_122_04"/>
            <w:bookmarkStart w:id="637" w:name="z4000_122_04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8" w:name="z4000_122_05"/>
            <w:bookmarkStart w:id="639" w:name="z4000_122_05"/>
            <w:bookmarkEnd w:id="6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0" w:name="z4000_122_06"/>
            <w:bookmarkStart w:id="641" w:name="z4000_122_06"/>
            <w:bookmarkEnd w:id="6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2" w:name="z4000_122_07"/>
            <w:bookmarkStart w:id="643" w:name="z4000_122_07"/>
            <w:bookmarkEnd w:id="6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4" w:name="z4000_122_08"/>
            <w:bookmarkStart w:id="645" w:name="z4000_122_08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6" w:name="z4000_122_09"/>
            <w:bookmarkStart w:id="647" w:name="z4000_122_09"/>
            <w:bookmarkEnd w:id="6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8" w:name="z4000_122_10"/>
            <w:bookmarkStart w:id="649" w:name="z4000_122_10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0" w:name="z4000_122_11"/>
            <w:bookmarkStart w:id="651" w:name="z4000_122_11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2" w:name="z4000_122_12"/>
            <w:bookmarkStart w:id="653" w:name="z4000_122_12"/>
            <w:bookmarkEnd w:id="65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4" w:name="z4000_122_13"/>
            <w:bookmarkStart w:id="655" w:name="z4000_122_13"/>
            <w:bookmarkEnd w:id="655"/>
          </w:p>
        </w:tc>
      </w:tr>
    </w:tbl>
    <w:p>
      <w:pPr>
        <w:pStyle w:val="Normal"/>
        <w:rPr>
          <w:color w:val="000000"/>
          <w:sz w:val="10"/>
        </w:rPr>
      </w:pPr>
      <w:r>
        <w:br w:type="page"/>
      </w: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56" w:name="z4000_130_04"/>
            <w:bookmarkStart w:id="657" w:name="z4000_130_04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8" w:name="z4000_130_05"/>
            <w:bookmarkStart w:id="659" w:name="z4000_130_05"/>
            <w:bookmarkEnd w:id="6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0" w:name="z4000_130_06"/>
            <w:bookmarkStart w:id="661" w:name="z4000_130_06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2" w:name="z4000_130_07"/>
            <w:bookmarkStart w:id="663" w:name="z4000_130_07"/>
            <w:bookmarkEnd w:id="6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4" w:name="z4000_130_08"/>
            <w:bookmarkStart w:id="665" w:name="z4000_130_08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6" w:name="z4000_130_09"/>
            <w:bookmarkStart w:id="667" w:name="z4000_130_09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8" w:name="z4000_130_10"/>
            <w:bookmarkStart w:id="669" w:name="z4000_130_10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0" w:name="z4000_130_11"/>
            <w:bookmarkStart w:id="671" w:name="z4000_130_11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2" w:name="z4000_130_12"/>
            <w:bookmarkStart w:id="673" w:name="z4000_130_12"/>
            <w:bookmarkEnd w:id="67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4" w:name="z4000_130_13"/>
            <w:bookmarkStart w:id="675" w:name="z4000_130_13"/>
            <w:bookmarkEnd w:id="67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76" w:name="z4000_131_04"/>
            <w:bookmarkStart w:id="677" w:name="z4000_131_04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8" w:name="z4000_131_05"/>
            <w:bookmarkStart w:id="679" w:name="z4000_131_05"/>
            <w:bookmarkEnd w:id="6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0" w:name="z4000_131_06"/>
            <w:bookmarkStart w:id="681" w:name="z4000_131_06"/>
            <w:bookmarkEnd w:id="6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2" w:name="z4000_131_07"/>
            <w:bookmarkStart w:id="683" w:name="z4000_131_07"/>
            <w:bookmarkEnd w:id="6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4" w:name="z4000_131_08"/>
            <w:bookmarkStart w:id="685" w:name="z4000_131_08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6" w:name="z4000_131_09"/>
            <w:bookmarkStart w:id="687" w:name="z4000_131_09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8" w:name="z4000_131_10"/>
            <w:bookmarkStart w:id="689" w:name="z4000_131_10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0" w:name="z4000_131_11"/>
            <w:bookmarkStart w:id="691" w:name="z4000_131_11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2" w:name="z4000_131_12"/>
            <w:bookmarkStart w:id="693" w:name="z4000_131_12"/>
            <w:bookmarkEnd w:id="69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4" w:name="z4000_131_13"/>
            <w:bookmarkStart w:id="695" w:name="z4000_131_13"/>
            <w:bookmarkEnd w:id="69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6" w:name="z4000_140_04"/>
            <w:bookmarkEnd w:id="69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7" w:name="z4000_140_05"/>
            <w:bookmarkEnd w:id="69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8" w:name="z4000_140_06"/>
            <w:bookmarkStart w:id="699" w:name="z4000_140_06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0" w:name="z4000_140_07"/>
            <w:bookmarkStart w:id="701" w:name="z4000_140_07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02" w:name="z4000_140_08"/>
            <w:bookmarkEnd w:id="70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3" w:name="z4000_140_09"/>
            <w:bookmarkStart w:id="704" w:name="z4000_140_09"/>
            <w:bookmarkEnd w:id="70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5" w:name="z4000_140_10"/>
            <w:bookmarkStart w:id="706" w:name="z4000_140_10"/>
            <w:bookmarkEnd w:id="7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07" w:name="z4000_140_11"/>
            <w:bookmarkEnd w:id="70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8" w:name="z4000_140_12"/>
            <w:bookmarkStart w:id="709" w:name="z4000_140_12"/>
            <w:bookmarkEnd w:id="7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0" w:name="z4000_140_13"/>
            <w:bookmarkStart w:id="711" w:name="z4000_140_13"/>
            <w:bookmarkEnd w:id="71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12" w:name="z4000_141_04"/>
            <w:bookmarkStart w:id="713" w:name="z4000_141_04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4" w:name="z4000_141_05"/>
            <w:bookmarkStart w:id="715" w:name="z4000_141_05"/>
            <w:bookmarkEnd w:id="7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6" w:name="z4000_141_06"/>
            <w:bookmarkStart w:id="717" w:name="z4000_141_06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8" w:name="z4000_141_07"/>
            <w:bookmarkStart w:id="719" w:name="z4000_141_07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0" w:name="z4000_141_08"/>
            <w:bookmarkStart w:id="721" w:name="z4000_141_08"/>
            <w:bookmarkEnd w:id="7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2" w:name="z4000_141_09"/>
            <w:bookmarkStart w:id="723" w:name="z4000_141_09"/>
            <w:bookmarkEnd w:id="7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4" w:name="z4000_141_10"/>
            <w:bookmarkStart w:id="725" w:name="z4000_141_10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6" w:name="z4000_141_11"/>
            <w:bookmarkStart w:id="727" w:name="z4000_141_11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8" w:name="z4000_141_12"/>
            <w:bookmarkStart w:id="729" w:name="z4000_141_12"/>
            <w:bookmarkEnd w:id="72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0" w:name="z4000_141_13"/>
            <w:bookmarkStart w:id="731" w:name="z4000_141_13"/>
            <w:bookmarkEnd w:id="73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32" w:name="z4000_142_04"/>
            <w:bookmarkEnd w:id="73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3" w:name="z4000_142_05"/>
            <w:bookmarkStart w:id="734" w:name="z4000_142_05"/>
            <w:bookmarkEnd w:id="7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42_06"/>
            <w:bookmarkStart w:id="736" w:name="z4000_142_06"/>
            <w:bookmarkEnd w:id="7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7" w:name="z4000_142_07"/>
            <w:bookmarkStart w:id="738" w:name="z4000_142_07"/>
            <w:bookmarkEnd w:id="7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39" w:name="z4000_142_08"/>
            <w:bookmarkEnd w:id="73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0" w:name="z4000_142_09"/>
            <w:bookmarkStart w:id="741" w:name="z4000_142_09"/>
            <w:bookmarkEnd w:id="7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2" w:name="z4000_142_10"/>
            <w:bookmarkStart w:id="743" w:name="z4000_142_10"/>
            <w:bookmarkEnd w:id="7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4" w:name="z4000_142_11"/>
            <w:bookmarkStart w:id="745" w:name="z4000_142_11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6" w:name="z4000_142_12"/>
            <w:bookmarkStart w:id="747" w:name="z4000_142_12"/>
            <w:bookmarkEnd w:id="7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8" w:name="z4000_142_13"/>
            <w:bookmarkStart w:id="749" w:name="z4000_142_13"/>
            <w:bookmarkEnd w:id="74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50" w:name="z4000_143_04"/>
            <w:bookmarkStart w:id="751" w:name="z4000_143_04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52" w:name="z4000_143_05"/>
            <w:bookmarkEnd w:id="75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43_06"/>
            <w:bookmarkStart w:id="754" w:name="z4000_143_06"/>
            <w:bookmarkEnd w:id="7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43_07"/>
            <w:bookmarkStart w:id="756" w:name="z4000_143_07"/>
            <w:bookmarkEnd w:id="7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7" w:name="z4000_143_08"/>
            <w:bookmarkStart w:id="758" w:name="z4000_143_08"/>
            <w:bookmarkEnd w:id="7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9" w:name="z4000_143_09"/>
            <w:bookmarkStart w:id="760" w:name="z4000_143_09"/>
            <w:bookmarkEnd w:id="7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43_10"/>
            <w:bookmarkStart w:id="762" w:name="z4000_143_10"/>
            <w:bookmarkEnd w:id="7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63" w:name="z4000_143_11"/>
            <w:bookmarkEnd w:id="76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4" w:name="z4000_143_12"/>
            <w:bookmarkStart w:id="765" w:name="z4000_143_12"/>
            <w:bookmarkEnd w:id="7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6" w:name="z4000_143_13"/>
            <w:bookmarkStart w:id="767" w:name="z4000_143_13"/>
            <w:bookmarkEnd w:id="76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68" w:name="z4000_144_04"/>
            <w:bookmarkStart w:id="769" w:name="z4000_144_04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0" w:name="z4000_144_05"/>
            <w:bookmarkStart w:id="771" w:name="z4000_144_05"/>
            <w:bookmarkEnd w:id="7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2" w:name="z4000_144_06"/>
            <w:bookmarkStart w:id="773" w:name="z4000_144_06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4" w:name="z4000_144_07"/>
            <w:bookmarkStart w:id="775" w:name="z4000_144_07"/>
            <w:bookmarkEnd w:id="7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6" w:name="z4000_144_08"/>
            <w:bookmarkStart w:id="777" w:name="z4000_144_08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78" w:name="z4000_144_09"/>
            <w:bookmarkStart w:id="779" w:name="z4000_144_09"/>
            <w:bookmarkEnd w:id="7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0" w:name="z4000_144_10"/>
            <w:bookmarkStart w:id="781" w:name="z4000_144_10"/>
            <w:bookmarkEnd w:id="7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2" w:name="z4000_144_11"/>
            <w:bookmarkStart w:id="783" w:name="z4000_144_11"/>
            <w:bookmarkEnd w:id="78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4" w:name="z4000_144_12"/>
            <w:bookmarkStart w:id="785" w:name="z4000_144_12"/>
            <w:bookmarkEnd w:id="78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6" w:name="z4000_144_13"/>
            <w:bookmarkStart w:id="787" w:name="z4000_144_13"/>
            <w:bookmarkEnd w:id="78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88" w:name="z4000_150_04"/>
            <w:bookmarkStart w:id="789" w:name="z4000_150_04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0" w:name="z4000_150_05"/>
            <w:bookmarkStart w:id="791" w:name="z4000_150_05"/>
            <w:bookmarkEnd w:id="7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2" w:name="z4000_150_06"/>
            <w:bookmarkStart w:id="793" w:name="z4000_150_06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4" w:name="z4000_150_07"/>
            <w:bookmarkStart w:id="795" w:name="z4000_150_07"/>
            <w:bookmarkEnd w:id="7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6" w:name="z4000_150_08"/>
            <w:bookmarkStart w:id="797" w:name="z4000_150_08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8" w:name="z4000_150_09"/>
            <w:bookmarkStart w:id="799" w:name="z4000_150_09"/>
            <w:bookmarkEnd w:id="79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0" w:name="z4000_150_10"/>
            <w:bookmarkStart w:id="801" w:name="z4000_150_10"/>
            <w:bookmarkEnd w:id="8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2" w:name="z4000_150_11"/>
            <w:bookmarkStart w:id="803" w:name="z4000_150_11"/>
            <w:bookmarkEnd w:id="8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4" w:name="z4000_150_12"/>
            <w:bookmarkStart w:id="805" w:name="z4000_150_12"/>
            <w:bookmarkEnd w:id="8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6" w:name="z4000_150_13"/>
            <w:bookmarkStart w:id="807" w:name="z4000_150_13"/>
            <w:bookmarkEnd w:id="80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808" w:name="z4000_151_04"/>
            <w:bookmarkStart w:id="809" w:name="z4000_151_04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0" w:name="z4000_151_05"/>
            <w:bookmarkStart w:id="811" w:name="z4000_151_05"/>
            <w:bookmarkEnd w:id="8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2" w:name="z4000_151_06"/>
            <w:bookmarkStart w:id="813" w:name="z4000_151_06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4" w:name="z4000_151_07"/>
            <w:bookmarkStart w:id="815" w:name="z4000_151_07"/>
            <w:bookmarkEnd w:id="8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6" w:name="z4000_151_08"/>
            <w:bookmarkStart w:id="817" w:name="z4000_151_08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8" w:name="z4000_151_09"/>
            <w:bookmarkStart w:id="819" w:name="z4000_151_09"/>
            <w:bookmarkEnd w:id="81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0" w:name="z4000_151_10"/>
            <w:bookmarkStart w:id="821" w:name="z4000_151_10"/>
            <w:bookmarkEnd w:id="8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2" w:name="z4000_151_11"/>
            <w:bookmarkStart w:id="823" w:name="z4000_151_11"/>
            <w:bookmarkEnd w:id="82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4" w:name="z4000_151_12"/>
            <w:bookmarkStart w:id="825" w:name="z4000_151_12"/>
            <w:bookmarkEnd w:id="82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6" w:name="z4000_151_13"/>
            <w:bookmarkStart w:id="827" w:name="z4000_151_13"/>
            <w:bookmarkEnd w:id="82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28" w:name="z4000_160_04"/>
            <w:bookmarkStart w:id="829" w:name="z4000_160_04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0" w:name="z4000_160_05"/>
            <w:bookmarkStart w:id="831" w:name="z4000_160_05"/>
            <w:bookmarkEnd w:id="8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2" w:name="z4000_160_06"/>
            <w:bookmarkStart w:id="833" w:name="z4000_160_06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4" w:name="z4000_160_07"/>
            <w:bookmarkStart w:id="835" w:name="z4000_160_07"/>
            <w:bookmarkEnd w:id="8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6" w:name="z4000_160_08"/>
            <w:bookmarkStart w:id="837" w:name="z4000_160_08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8" w:name="z4000_160_09"/>
            <w:bookmarkStart w:id="839" w:name="z4000_160_09"/>
            <w:bookmarkEnd w:id="83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0" w:name="z4000_160_10"/>
            <w:bookmarkStart w:id="841" w:name="z4000_160_10"/>
            <w:bookmarkEnd w:id="8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2" w:name="z4000_160_11"/>
            <w:bookmarkStart w:id="843" w:name="z4000_160_11"/>
            <w:bookmarkEnd w:id="8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4" w:name="z4000_160_12"/>
            <w:bookmarkStart w:id="845" w:name="z4000_160_12"/>
            <w:bookmarkEnd w:id="84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46" w:name="z4000_160_13"/>
            <w:bookmarkStart w:id="847" w:name="z4000_160_13"/>
            <w:bookmarkEnd w:id="84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48" w:name="z4000_170_04"/>
            <w:bookmarkStart w:id="849" w:name="z4000_170_04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0" w:name="z4000_170_05"/>
            <w:bookmarkStart w:id="851" w:name="z4000_170_05"/>
            <w:bookmarkEnd w:id="8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2" w:name="z4000_170_06"/>
            <w:bookmarkStart w:id="853" w:name="z4000_170_06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4" w:name="z4000_170_07"/>
            <w:bookmarkStart w:id="855" w:name="z4000_170_07"/>
            <w:bookmarkEnd w:id="8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6" w:name="z4000_170_08"/>
            <w:bookmarkStart w:id="857" w:name="z4000_170_08"/>
            <w:bookmarkEnd w:id="8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58" w:name="z4000_170_09"/>
            <w:bookmarkStart w:id="859" w:name="z4000_170_09"/>
            <w:bookmarkEnd w:id="85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0" w:name="z4000_170_10"/>
            <w:bookmarkStart w:id="861" w:name="z4000_170_10"/>
            <w:bookmarkEnd w:id="8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2" w:name="z4000_170_11"/>
            <w:bookmarkStart w:id="863" w:name="z4000_170_11"/>
            <w:bookmarkEnd w:id="8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4" w:name="z4000_170_12"/>
            <w:bookmarkStart w:id="865" w:name="z4000_170_12"/>
            <w:bookmarkEnd w:id="8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66" w:name="z4000_170_13"/>
            <w:bookmarkStart w:id="867" w:name="z4000_170_13"/>
            <w:bookmarkEnd w:id="86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8" w:name="z4000_180_04"/>
            <w:bookmarkEnd w:id="868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69" w:name="z4000_180_05"/>
            <w:bookmarkEnd w:id="869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0" w:name="z4000_180_06"/>
            <w:bookmarkEnd w:id="87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1" w:name="z4000_180_07"/>
            <w:bookmarkEnd w:id="87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2" w:name="z4000_180_08"/>
            <w:bookmarkEnd w:id="87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3" w:name="z4000_180_09"/>
            <w:bookmarkEnd w:id="87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4" w:name="z4000_180_10"/>
            <w:bookmarkEnd w:id="87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5" w:name="z4000_180_11"/>
            <w:bookmarkEnd w:id="87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76" w:name="z4000_180_12"/>
            <w:bookmarkStart w:id="877" w:name="z4000_180_12"/>
            <w:bookmarkEnd w:id="8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8" w:name="z4000_180_13"/>
            <w:bookmarkEnd w:id="878"/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79" w:name="z4000_181_04"/>
            <w:bookmarkEnd w:id="87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80" w:name="z4000_181_05"/>
            <w:bookmarkEnd w:id="88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1" w:name="z4000_181_06"/>
            <w:bookmarkStart w:id="882" w:name="z4000_181_06"/>
            <w:bookmarkEnd w:id="8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3" w:name="z4000_181_07"/>
            <w:bookmarkStart w:id="884" w:name="z4000_181_07"/>
            <w:bookmarkEnd w:id="8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5" w:name="z4000_181_08"/>
            <w:bookmarkStart w:id="886" w:name="z4000_181_08"/>
            <w:bookmarkEnd w:id="8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87" w:name="z4000_181_09"/>
            <w:bookmarkEnd w:id="88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88" w:name="z4000_181_10"/>
            <w:bookmarkEnd w:id="88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89" w:name="z4000_181_11"/>
            <w:bookmarkStart w:id="890" w:name="z4000_181_11"/>
            <w:bookmarkEnd w:id="89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1" w:name="z4000_181_12"/>
            <w:bookmarkStart w:id="892" w:name="z4000_181_12"/>
            <w:bookmarkEnd w:id="89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3" w:name="z4000_181_13"/>
            <w:bookmarkStart w:id="894" w:name="z4000_181_13"/>
            <w:bookmarkEnd w:id="89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95" w:name="z4000_182_04"/>
            <w:bookmarkEnd w:id="8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6" w:name="z4000_182_05"/>
            <w:bookmarkStart w:id="897" w:name="z4000_182_05"/>
            <w:bookmarkEnd w:id="8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98" w:name="z4000_182_06"/>
            <w:bookmarkStart w:id="899" w:name="z4000_182_06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0" w:name="z4000_182_07"/>
            <w:bookmarkStart w:id="901" w:name="z4000_182_07"/>
            <w:bookmarkEnd w:id="9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2" w:name="z4000_182_08"/>
            <w:bookmarkStart w:id="903" w:name="z4000_182_08"/>
            <w:bookmarkEnd w:id="9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4" w:name="z4000_182_09"/>
            <w:bookmarkStart w:id="905" w:name="z4000_182_09"/>
            <w:bookmarkEnd w:id="9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06" w:name="z4000_182_10"/>
            <w:bookmarkEnd w:id="9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7" w:name="z4000_182_11"/>
            <w:bookmarkStart w:id="908" w:name="z4000_182_11"/>
            <w:bookmarkEnd w:id="9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09" w:name="z4000_182_12"/>
            <w:bookmarkStart w:id="910" w:name="z4000_182_12"/>
            <w:bookmarkEnd w:id="9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1" w:name="z4000_182_13"/>
            <w:bookmarkStart w:id="912" w:name="z4000_182_13"/>
            <w:bookmarkEnd w:id="9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3" w:name="z4000_183_04"/>
            <w:bookmarkEnd w:id="913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4" w:name="z4000_183_05"/>
            <w:bookmarkEnd w:id="914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5" w:name="z4000_183_06"/>
            <w:bookmarkStart w:id="916" w:name="z4000_183_06"/>
            <w:bookmarkEnd w:id="9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7" w:name="z4000_183_07"/>
            <w:bookmarkEnd w:id="91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18" w:name="z4000_183_08"/>
            <w:bookmarkEnd w:id="91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19" w:name="z4000_183_09"/>
            <w:bookmarkStart w:id="920" w:name="z4000_183_09"/>
            <w:bookmarkEnd w:id="92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1" w:name="z4000_183_10"/>
            <w:bookmarkEnd w:id="92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2" w:name="z4000_183_11"/>
            <w:bookmarkEnd w:id="92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3" w:name="z4000_183_12"/>
            <w:bookmarkStart w:id="924" w:name="z4000_183_12"/>
            <w:bookmarkEnd w:id="9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5" w:name="z4000_183_13"/>
            <w:bookmarkEnd w:id="925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26" w:name="z4000_190_04"/>
            <w:bookmarkEnd w:id="92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7" w:name="z4000_190_05"/>
            <w:bookmarkStart w:id="928" w:name="z4000_190_05"/>
            <w:bookmarkEnd w:id="9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29" w:name="z4000_190_06"/>
            <w:bookmarkStart w:id="930" w:name="z4000_190_06"/>
            <w:bookmarkEnd w:id="9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1" w:name="z4000_190_07"/>
            <w:bookmarkStart w:id="932" w:name="z4000_190_07"/>
            <w:bookmarkEnd w:id="9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3" w:name="z4000_190_08"/>
            <w:bookmarkStart w:id="934" w:name="z4000_190_08"/>
            <w:bookmarkEnd w:id="9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5" w:name="z4000_190_09"/>
            <w:bookmarkStart w:id="936" w:name="z4000_190_09"/>
            <w:bookmarkEnd w:id="9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37" w:name="z4000_190_10"/>
            <w:bookmarkEnd w:id="93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38" w:name="z4000_190_11"/>
            <w:bookmarkStart w:id="939" w:name="z4000_190_11"/>
            <w:bookmarkEnd w:id="9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940" w:name="z4000_190_12"/>
            <w:bookmarkEnd w:id="94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941" w:name="z4000_190_13"/>
            <w:bookmarkStart w:id="942" w:name="z4000_190_13"/>
            <w:bookmarkEnd w:id="942"/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4:00Z</dcterms:created>
  <dc:creator>Тимофеева Юлия Леонидовна</dc:creator>
  <dc:description/>
  <cp:keywords/>
  <dc:language>en-US</dc:language>
  <cp:lastModifiedBy>dis1</cp:lastModifiedBy>
  <cp:lastPrinted>2016-01-22T12:09:00Z</cp:lastPrinted>
  <dcterms:modified xsi:type="dcterms:W3CDTF">2016-01-22T05:10:00Z</dcterms:modified>
  <cp:revision>5</cp:revision>
  <dc:subject/>
  <dc:title>ФЕДЕРАЛЬНОЕ ГОСУДАРСТВЕННОЕ СТАТИСТИЧЕСКОЕ НАБЛЮДЕНИЕ</dc:title>
</cp:coreProperties>
</file>