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МЕДИЦИНСКОЙ ПОМОЩИ ДЕТЯМ И ПОДРОСТКАМ-ШКОЛЬНИКА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  2015 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</w:rPr>
      </w:pPr>
      <w:r>
        <w:rPr>
          <w:sz w:val="20"/>
        </w:rPr>
      </w:r>
    </w:p>
    <w:tbl>
      <w:tblPr>
        <w:tblW w:w="1474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625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628890</wp:posOffset>
                      </wp:positionH>
                      <wp:positionV relativeFrom="paragraph">
                        <wp:posOffset>-8890</wp:posOffset>
                      </wp:positionV>
                      <wp:extent cx="1490345" cy="19558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040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0.7pt;margin-top:-0.7pt;width:117.3pt;height:15.3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1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41400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2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амбулаторно-поликлинические учреждения, больницы, имеющие в своем составе поликлиники (амбулатории), детские поликлиники (отделения), женские консультации, оказывающие медицинскую помощь детям:</w:t>
            </w:r>
          </w:p>
          <w:p>
            <w:pPr>
              <w:pStyle w:val="TextBody"/>
              <w:widowControl/>
              <w:spacing w:lineRule="exact" w:line="18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центральной районной (городской) больнице, органу местного самоуправления </w:t>
              <w:br/>
              <w:t xml:space="preserve">  в сфере здравоохранения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центральная районная (городская) больница, орган местного самоуправления в сфере здравоохранения сводный отчет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ов Российской Федерации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органы управления здравоохранения субъектов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28.01.</w:t>
            </w:r>
            <w:r>
              <w:rPr>
                <w:sz w:val="20"/>
                <w:lang w:val="en-US"/>
              </w:rPr>
              <w:t>2009</w:t>
            </w:r>
            <w:r>
              <w:rPr>
                <w:sz w:val="20"/>
              </w:rPr>
              <w:t xml:space="preserve"> № </w:t>
            </w:r>
            <w:r>
              <w:rPr>
                <w:sz w:val="20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 </w:t>
            </w:r>
            <w:r>
              <w:rPr/>
              <w:t>ГБУЗ ТО ОБ №4 объединенный Филиал №3 Армизонская районная больница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</w:t>
            </w:r>
            <w:r>
              <w:rPr/>
              <w:t>627220 Тюменская область,с.Армизонское,ул.Дзержинского3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09363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                           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  <w:t xml:space="preserve">1. ЧИСЛО ДЕТЕЙ И ПОДРОСТКОВ ШКОЛЬНИКОВ, СОСТОЯЩИХ НА УЧЁТЕ </w:t>
      </w:r>
    </w:p>
    <w:p>
      <w:pPr>
        <w:pStyle w:val="Normal"/>
        <w:jc w:val="center"/>
        <w:rPr/>
      </w:pPr>
      <w:r>
        <w:rPr>
          <w:b/>
          <w:sz w:val="20"/>
        </w:rPr>
        <w:t>(не включая данные о детях находящихся в домах ребенка, детских домах, школах-интернатах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t>Код по ОКЕИ: человек - 792</w:t>
      </w:r>
    </w:p>
    <w:tbl>
      <w:tblPr>
        <w:tblW w:w="144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2161"/>
        <w:gridCol w:w="2162"/>
        <w:gridCol w:w="1914"/>
        <w:gridCol w:w="2551"/>
      </w:tblGrid>
      <w:tr>
        <w:trPr>
          <w:cantSplit w:val="true"/>
        </w:trPr>
        <w:tc>
          <w:tcPr>
            <w:tcW w:w="464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8788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отчетном году</w:t>
            </w:r>
          </w:p>
        </w:tc>
      </w:tr>
      <w:tr>
        <w:trPr>
          <w:trHeight w:val="276" w:hRule="atLeast"/>
          <w:cantSplit w:val="true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упило п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блюдение</w:t>
            </w:r>
          </w:p>
        </w:tc>
        <w:tc>
          <w:tcPr>
            <w:tcW w:w="21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было из-п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блюдения</w:t>
            </w:r>
          </w:p>
        </w:tc>
        <w:tc>
          <w:tcPr>
            <w:tcW w:w="19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мерло</w:t>
            </w:r>
          </w:p>
        </w:tc>
        <w:tc>
          <w:tcPr>
            <w:tcW w:w="2551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стоит под наблюдением на конец отчетного года</w:t>
            </w:r>
          </w:p>
        </w:tc>
      </w:tr>
      <w:tr>
        <w:trPr>
          <w:trHeight w:val="276" w:hRule="atLeast"/>
          <w:cantSplit w:val="true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Всего детей в возрасте до 17 лет включительно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161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0" w:name="z2100_001_03"/>
            <w:bookmarkEnd w:id="0"/>
            <w:r>
              <w:rPr>
                <w:b/>
                <w:bCs/>
                <w:sz w:val="20"/>
              </w:rPr>
              <w:t>210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" w:name="z2100_001_04"/>
            <w:bookmarkEnd w:id="1"/>
            <w:r>
              <w:rPr>
                <w:b/>
                <w:bCs/>
                <w:sz w:val="20"/>
              </w:rPr>
              <w:t>207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2" w:name="z2100_001_05"/>
            <w:bookmarkEnd w:id="2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3" w:name="z2100_001_06"/>
            <w:bookmarkEnd w:id="3"/>
            <w:r>
              <w:rPr>
                <w:b/>
                <w:bCs/>
                <w:sz w:val="20"/>
              </w:rPr>
              <w:t>1866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из них детей до 14 лет включительно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4" w:name="z2100_002_03"/>
            <w:bookmarkEnd w:id="4"/>
            <w:r>
              <w:rPr>
                <w:b/>
                <w:bCs/>
                <w:sz w:val="20"/>
              </w:rPr>
              <w:t>202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5" w:name="z2100_002_04"/>
            <w:bookmarkEnd w:id="5"/>
            <w:r>
              <w:rPr>
                <w:b/>
                <w:bCs/>
                <w:sz w:val="20"/>
              </w:rPr>
              <w:t>89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6" w:name="z2100_002_05"/>
            <w:bookmarkEnd w:id="6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7" w:name="z2100_002_06"/>
            <w:bookmarkEnd w:id="7"/>
            <w:r>
              <w:rPr>
                <w:b/>
                <w:bCs/>
                <w:sz w:val="20"/>
              </w:rPr>
              <w:t>168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851" w:hanging="0"/>
              <w:jc w:val="both"/>
              <w:rPr>
                <w:sz w:val="20"/>
              </w:rPr>
            </w:pPr>
            <w:r>
              <w:rPr>
                <w:sz w:val="20"/>
              </w:rPr>
              <w:t>в возрасте до 1 год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8" w:name="z2100_003_03"/>
            <w:bookmarkEnd w:id="8"/>
            <w:r>
              <w:rPr>
                <w:b/>
                <w:bCs/>
                <w:sz w:val="20"/>
              </w:rPr>
              <w:t>122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9" w:name="z2100_003_04"/>
            <w:bookmarkEnd w:id="9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0" w:name="z2100_003_05"/>
            <w:bookmarkEnd w:id="1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1" w:name="z2100_003_06"/>
            <w:bookmarkEnd w:id="11"/>
            <w:r>
              <w:rPr>
                <w:b/>
                <w:bCs/>
                <w:sz w:val="20"/>
              </w:rPr>
              <w:t>10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851" w:hanging="0"/>
              <w:jc w:val="both"/>
              <w:rPr>
                <w:sz w:val="20"/>
              </w:rPr>
            </w:pPr>
            <w:r>
              <w:rPr>
                <w:sz w:val="20"/>
              </w:rPr>
              <w:t>в возрасте 1-6 лет включительно</w:t>
            </w:r>
          </w:p>
          <w:p>
            <w:pPr>
              <w:pStyle w:val="Normal"/>
              <w:ind w:left="851" w:hanging="0"/>
              <w:jc w:val="both"/>
              <w:rPr>
                <w:sz w:val="20"/>
              </w:rPr>
            </w:pPr>
            <w:r>
              <w:rPr>
                <w:sz w:val="20"/>
              </w:rPr>
              <w:t>(6 лет 11 месяцев 29 дней)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2" w:name="z2100_004_03"/>
            <w:bookmarkEnd w:id="12"/>
            <w:r>
              <w:rPr>
                <w:b/>
                <w:bCs/>
                <w:sz w:val="20"/>
              </w:rPr>
              <w:t>46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3" w:name="z2100_004_04"/>
            <w:bookmarkEnd w:id="13"/>
            <w:r>
              <w:rPr>
                <w:b/>
                <w:bCs/>
                <w:sz w:val="20"/>
              </w:rPr>
              <w:t>4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" w:name="z2100_004_05"/>
            <w:bookmarkStart w:id="15" w:name="z2100_004_05"/>
            <w:bookmarkEnd w:id="15"/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6" w:name="z2100_004_06"/>
            <w:bookmarkEnd w:id="16"/>
            <w:r>
              <w:rPr>
                <w:b/>
                <w:bCs/>
                <w:sz w:val="20"/>
              </w:rPr>
              <w:t>739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588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2128"/>
        <w:gridCol w:w="1125"/>
        <w:gridCol w:w="151"/>
        <w:gridCol w:w="1122"/>
        <w:gridCol w:w="294"/>
        <w:gridCol w:w="125"/>
        <w:gridCol w:w="869"/>
        <w:gridCol w:w="595"/>
        <w:gridCol w:w="243"/>
        <w:gridCol w:w="579"/>
        <w:gridCol w:w="272"/>
        <w:gridCol w:w="154"/>
        <w:gridCol w:w="271"/>
        <w:gridCol w:w="567"/>
        <w:gridCol w:w="330"/>
        <w:gridCol w:w="147"/>
        <w:gridCol w:w="56"/>
        <w:gridCol w:w="34"/>
        <w:gridCol w:w="196"/>
        <w:gridCol w:w="654"/>
        <w:gridCol w:w="109"/>
        <w:gridCol w:w="46"/>
        <w:gridCol w:w="276"/>
        <w:gridCol w:w="46"/>
        <w:gridCol w:w="54"/>
        <w:gridCol w:w="439"/>
        <w:gridCol w:w="448"/>
        <w:gridCol w:w="905"/>
        <w:gridCol w:w="1136"/>
        <w:gridCol w:w="382"/>
        <w:gridCol w:w="949"/>
        <w:gridCol w:w="43"/>
        <w:gridCol w:w="379"/>
        <w:gridCol w:w="28"/>
      </w:tblGrid>
      <w:tr>
        <w:trPr/>
        <w:tc>
          <w:tcPr>
            <w:tcW w:w="73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bCs/>
              </w:rPr>
              <w:t>(</w:t>
            </w:r>
            <w:r>
              <w:rPr>
                <w:b/>
              </w:rPr>
              <w:t>2101)</w:t>
            </w:r>
          </w:p>
        </w:tc>
        <w:tc>
          <w:tcPr>
            <w:tcW w:w="8495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Число новорожденных, поступивших под наблюдение данного учреждения – всего  1</w:t>
            </w:r>
            <w:bookmarkStart w:id="17" w:name="z2201_001_01"/>
            <w:bookmarkEnd w:id="17"/>
          </w:p>
        </w:tc>
        <w:tc>
          <w:tcPr>
            <w:tcW w:w="1417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</w:t>
            </w:r>
          </w:p>
        </w:tc>
        <w:tc>
          <w:tcPr>
            <w:tcW w:w="4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480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4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в том числе с факторами риска по тугоухости     2 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6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,  из них обследовано  3 </w:t>
            </w:r>
            <w:bookmarkStart w:id="18" w:name="z2201_001_03"/>
            <w:bookmarkEnd w:id="18"/>
          </w:p>
        </w:tc>
        <w:tc>
          <w:tcPr>
            <w:tcW w:w="1471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42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из числа обследованных новорожденных, выявлено с нарушением слуха    4</w:t>
            </w:r>
          </w:p>
        </w:tc>
        <w:tc>
          <w:tcPr>
            <w:tcW w:w="132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;</w:t>
            </w:r>
          </w:p>
        </w:tc>
        <w:tc>
          <w:tcPr>
            <w:tcW w:w="58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62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из числа новорожденных поступивших под наблюдение обследовано на: фенилкетонурию   5</w:t>
            </w:r>
          </w:p>
        </w:tc>
        <w:tc>
          <w:tcPr>
            <w:tcW w:w="1327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</w:t>
            </w:r>
          </w:p>
        </w:tc>
        <w:tc>
          <w:tcPr>
            <w:tcW w:w="298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 врожденный гипотиреоз  6</w:t>
            </w:r>
            <w:bookmarkStart w:id="19" w:name="z2201_001_06"/>
            <w:bookmarkEnd w:id="19"/>
          </w:p>
        </w:tc>
        <w:tc>
          <w:tcPr>
            <w:tcW w:w="133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</w:t>
            </w:r>
          </w:p>
        </w:tc>
        <w:tc>
          <w:tcPr>
            <w:tcW w:w="4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sz w:val="22"/>
              </w:rPr>
              <w:t>,</w:t>
            </w:r>
            <w:r>
              <w:rPr>
                <w:color w:val="FF0000"/>
                <w:sz w:val="22"/>
              </w:rPr>
              <w:t xml:space="preserve"> </w:t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32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адреногенитальный синдром 7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</w:t>
            </w:r>
          </w:p>
        </w:tc>
        <w:tc>
          <w:tcPr>
            <w:tcW w:w="212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 галактоземию 8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</w:t>
            </w:r>
          </w:p>
        </w:tc>
        <w:tc>
          <w:tcPr>
            <w:tcW w:w="209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  муковисцидоз 9</w:t>
            </w:r>
          </w:p>
        </w:tc>
        <w:tc>
          <w:tcPr>
            <w:tcW w:w="1309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1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из них выявлено больных: фенилкетонурией 10 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1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врожденным гипотиреозом 11</w:t>
            </w:r>
          </w:p>
        </w:tc>
        <w:tc>
          <w:tcPr>
            <w:tcW w:w="1039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8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, </w:t>
            </w:r>
            <w:bookmarkStart w:id="20" w:name="z2201_001_08"/>
            <w:bookmarkEnd w:id="20"/>
            <w:r>
              <w:rPr>
                <w:sz w:val="22"/>
              </w:rPr>
              <w:t>адреногенитальным синдромом 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9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2128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галактоземией 1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  муковисцидозом 1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7495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spacing w:lineRule="auto" w:line="360"/>
        <w:ind w:left="709" w:hanging="0"/>
        <w:rPr/>
      </w:pPr>
      <w:r>
        <w:rPr/>
      </w:r>
    </w:p>
    <w:p>
      <w:pPr>
        <w:pStyle w:val="TextBodyIndent"/>
        <w:tabs>
          <w:tab w:val="clear" w:pos="708"/>
          <w:tab w:val="left" w:pos="14425" w:leader="none"/>
        </w:tabs>
        <w:spacing w:lineRule="exact" w:line="280"/>
        <w:ind w:left="108" w:hanging="0"/>
        <w:rPr/>
      </w:pPr>
      <w:r>
        <w:rPr>
          <w:b/>
          <w:sz w:val="22"/>
        </w:rPr>
        <w:t>(2202)</w:t>
      </w:r>
      <w:r>
        <w:rPr>
          <w:sz w:val="22"/>
        </w:rPr>
        <w:t xml:space="preserve"> </w:t>
      </w:r>
      <w:r>
        <w:rPr/>
        <w:t xml:space="preserve">Из общего числа состоящих под наблюдением на конец отчетного года (стр.04 гр.6 табл.2100) детей в возрасте 1-4 года, больных: </w:t>
      </w:r>
    </w:p>
    <w:tbl>
      <w:tblPr>
        <w:tblW w:w="595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559"/>
        <w:gridCol w:w="1417"/>
        <w:gridCol w:w="284"/>
      </w:tblGrid>
      <w:tr>
        <w:trPr/>
        <w:tc>
          <w:tcPr>
            <w:tcW w:w="1276" w:type="dxa"/>
            <w:tcBorders/>
          </w:tcPr>
          <w:p>
            <w:pPr>
              <w:pStyle w:val="TextBodyIndent"/>
              <w:spacing w:lineRule="exact" w:line="28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рахитом 1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80" w:before="12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spacing w:lineRule="exact" w:line="28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, </w:t>
            </w:r>
            <w:bookmarkStart w:id="21" w:name="z2202_001_01"/>
            <w:bookmarkEnd w:id="21"/>
            <w:r>
              <w:rPr>
                <w:sz w:val="22"/>
              </w:rPr>
              <w:t xml:space="preserve">  анемией  2 </w:t>
            </w:r>
            <w:bookmarkStart w:id="22" w:name="z2202_001_02"/>
            <w:bookmarkEnd w:id="22"/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exact" w:line="280" w:before="12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pacing w:lineRule="exact" w:line="280" w:before="120" w:after="0"/>
              <w:ind w:left="0" w:hanging="0"/>
              <w:rPr>
                <w:color w:val="FFFFFF"/>
              </w:rPr>
            </w:pPr>
            <w:r>
              <w:rPr>
                <w:sz w:val="22"/>
              </w:rPr>
              <w:t>.</w:t>
            </w:r>
          </w:p>
        </w:tc>
      </w:tr>
    </w:tbl>
    <w:p>
      <w:pPr>
        <w:pStyle w:val="TextBodyIndent"/>
        <w:tabs>
          <w:tab w:val="clear" w:pos="708"/>
          <w:tab w:val="left" w:pos="14425" w:leader="none"/>
        </w:tabs>
        <w:ind w:left="108" w:hanging="0"/>
        <w:rPr>
          <w:color w:val="FFFFFF"/>
        </w:rPr>
      </w:pPr>
      <w:r>
        <w:rPr/>
        <w:tab/>
      </w:r>
    </w:p>
    <w:p>
      <w:pPr>
        <w:pStyle w:val="TextBodyIndent"/>
        <w:spacing w:lineRule="auto" w:line="360"/>
        <w:ind w:left="709" w:hanging="0"/>
        <w:rPr>
          <w:color w:val="FFFFFF"/>
        </w:rPr>
      </w:pPr>
      <w:r>
        <w:rPr>
          <w:color w:val="FFFFFF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2. ЗАБОЛЕВАЕМОСТЬ ДЕТЕЙ ПЕРВОГО ГОДА ЖИЗНИ</w:t>
      </w:r>
    </w:p>
    <w:p>
      <w:pPr>
        <w:pStyle w:val="Normal"/>
        <w:jc w:val="both"/>
        <w:rPr/>
      </w:pPr>
      <w:r>
        <w:rPr>
          <w:b/>
        </w:rPr>
        <w:t>(2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20"/>
        </w:rPr>
        <w:t>Код по ОКЕИ: единица - 642</w:t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1414"/>
        <w:gridCol w:w="1847"/>
        <w:gridCol w:w="3462"/>
        <w:gridCol w:w="1074"/>
        <w:gridCol w:w="1211"/>
        <w:gridCol w:w="1558"/>
      </w:tblGrid>
      <w:tr>
        <w:trPr>
          <w:trHeight w:val="651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заболе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 по МКБ-Х пересмот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егистрировано заболеваний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заболе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 по МКБ-Х пересмот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егистрировано заболева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00-T9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3" w:name="z2300_010_04"/>
            <w:bookmarkEnd w:id="23"/>
            <w:r>
              <w:rPr>
                <w:b/>
                <w:bCs/>
                <w:sz w:val="20"/>
              </w:rPr>
              <w:t>36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олезни уха и сосцевидного отростк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H60-H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4" w:name="z2300_070_04"/>
            <w:bookmarkEnd w:id="24"/>
            <w:r>
              <w:rPr>
                <w:b/>
                <w:bCs/>
                <w:sz w:val="20"/>
              </w:rPr>
              <w:t>2</w:t>
            </w:r>
          </w:p>
        </w:tc>
      </w:tr>
      <w:tr>
        <w:trPr>
          <w:trHeight w:val="723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екоторые инфекционные 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паразитарные боле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00-В9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5" w:name="z2300_020_04"/>
            <w:bookmarkEnd w:id="25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 них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уктивная и нейросенсорная  потеря слуха, другая потеря слух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90-H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" w:name="z2300_071_04"/>
            <w:bookmarkStart w:id="27" w:name="z2300_071_04"/>
            <w:bookmarkEnd w:id="27"/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ишечные инф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00-А0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" w:name="z2300_021_04"/>
            <w:bookmarkStart w:id="29" w:name="z2300_021_04"/>
            <w:bookmarkEnd w:id="29"/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системы кровообращ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I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I</w:t>
            </w:r>
            <w:r>
              <w:rPr>
                <w:bCs/>
                <w:sz w:val="20"/>
              </w:rPr>
              <w:t>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" w:name="z2300_080_04"/>
            <w:bookmarkStart w:id="31" w:name="z2300_080_04"/>
            <w:bookmarkEnd w:id="31"/>
          </w:p>
        </w:tc>
      </w:tr>
      <w:tr>
        <w:trPr>
          <w:trHeight w:val="33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во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00-D4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болезни органов дых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J00-J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9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крови, кроветворных органов и отдельные наруше-ния, вовлекающие иммунный механ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D50-D8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острые инфекции верхних дыхательных путей, грипп, пневмо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.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J00-J06,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10-J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03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ан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50-D6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органов пищевар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K00-K9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E00-E9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кожи и подкожной клетчат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L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L</w:t>
            </w:r>
            <w:r>
              <w:rPr>
                <w:bCs/>
                <w:sz w:val="20"/>
              </w:rPr>
              <w:t>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врожденный гипотире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03.0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" w:name="z2300_030_04"/>
            <w:bookmarkStart w:id="33" w:name="z2300_030_04"/>
            <w:bookmarkEnd w:id="33"/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костно-мышечной системы и соединительной ткан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4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M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M</w:t>
            </w:r>
            <w:r>
              <w:rPr>
                <w:bCs/>
                <w:sz w:val="20"/>
              </w:rPr>
              <w:t>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" w:name="z2300_081_04"/>
            <w:bookmarkStart w:id="35" w:name="z2300_081_04"/>
            <w:bookmarkEnd w:id="35"/>
          </w:p>
        </w:tc>
      </w:tr>
      <w:tr>
        <w:trPr>
          <w:trHeight w:val="291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рах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55.0-ча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" w:name="z2300_031_04"/>
            <w:bookmarkStart w:id="37" w:name="z2300_031_04"/>
            <w:bookmarkEnd w:id="37"/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sz w:val="20"/>
              </w:rPr>
              <w:t>болезни мочеполовой систем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Cs/>
                <w:sz w:val="20"/>
              </w:rPr>
              <w:t>N00-N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38" w:name="z2300_090_04"/>
            <w:bookmarkEnd w:id="38"/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trHeight w:val="17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фенилкетону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70.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отдельные состояния,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адреногенитальный синд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25.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возникающие в перинатальном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.0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00-P96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5</w:t>
            </w:r>
          </w:p>
        </w:tc>
      </w:tr>
      <w:tr>
        <w:trPr>
          <w:trHeight w:val="271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галактоз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74.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периоде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муковисцид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8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ожденные аномалии (пороки развития) деформации и хромосомные наруш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17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Q00-Q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</w:tr>
      <w:tr>
        <w:trPr>
          <w:trHeight w:val="41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сихические расстройства и расстройства по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F00-F9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имптомы, признаки и отклонения от нормы, выявленные пр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нерв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G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G</w:t>
            </w:r>
            <w:r>
              <w:rPr>
                <w:bCs/>
                <w:sz w:val="20"/>
              </w:rPr>
              <w:t>9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линических и лабораторных исследованиях, не классифициро-ванные в других рубриках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00-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99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етский церебральный парал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8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" w:name="z2300_051_04"/>
            <w:bookmarkStart w:id="40" w:name="z2300_051_04"/>
            <w:bookmarkEnd w:id="40"/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.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00-T98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глаза и его придаточ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H00-H5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16"/>
              </w:rPr>
            </w:pPr>
            <w:r>
              <w:rPr>
                <w:b/>
                <w:color w:val="FF0000"/>
                <w:sz w:val="20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3. РАБОТА С ДЕТЬМИ, ДОСТИГШИМИ 1 ГОДА И ПРОЖИВАЮЩИМИ В РАЙОНЕ ОБСЛУЖИВАНИЯ ДАННОГО УЧРЕЖДЕН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400)</w:t>
      </w:r>
    </w:p>
    <w:p>
      <w:pPr>
        <w:pStyle w:val="Normal"/>
        <w:ind w:left="12036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Код по ОКЕИ: человек - 792</w:t>
      </w:r>
    </w:p>
    <w:tbl>
      <w:tblPr>
        <w:tblW w:w="14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1701"/>
        <w:gridCol w:w="1149"/>
        <w:gridCol w:w="4725"/>
        <w:gridCol w:w="1102"/>
        <w:gridCol w:w="441"/>
        <w:gridCol w:w="521"/>
        <w:gridCol w:w="1071"/>
        <w:gridCol w:w="299"/>
      </w:tblGrid>
      <w:tr>
        <w:trPr/>
        <w:tc>
          <w:tcPr>
            <w:tcW w:w="563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Число детей, достигших в отчетном году 1 года, всего  1</w:t>
            </w:r>
            <w:bookmarkStart w:id="41" w:name="z2400_001_01"/>
            <w:bookmarkEnd w:id="41"/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</w:t>
            </w:r>
          </w:p>
        </w:tc>
        <w:tc>
          <w:tcPr>
            <w:tcW w:w="6789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,</w:t>
            </w:r>
            <w:r>
              <w:rPr>
                <w:sz w:val="22"/>
              </w:rPr>
              <w:t xml:space="preserve"> из них находились на грудном вскармливании: от 3 до 6 месяцев   2 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</w:t>
            </w:r>
          </w:p>
        </w:tc>
        <w:tc>
          <w:tcPr>
            <w:tcW w:w="29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,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от 6 месяцев до 1 года  3</w:t>
            </w:r>
            <w:bookmarkStart w:id="42" w:name="z2400_001_03"/>
            <w:bookmarkEnd w:id="42"/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</w:t>
            </w:r>
          </w:p>
        </w:tc>
        <w:tc>
          <w:tcPr>
            <w:tcW w:w="7575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;</w:t>
            </w:r>
            <w:r>
              <w:rPr>
                <w:sz w:val="22"/>
              </w:rPr>
              <w:t xml:space="preserve"> из общего числа детей первого года жизни, выявлено с нарушением слуха  4</w:t>
            </w:r>
            <w:bookmarkStart w:id="43" w:name="z2400_001_04"/>
            <w:bookmarkEnd w:id="43"/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</w:p>
        </w:tc>
        <w:tc>
          <w:tcPr>
            <w:tcW w:w="1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4. ПРОФИЛАКТИЧЕСКИЕ ОСМОТРЫ ДЕТЕЙ И ПОДРОСТКОВ-ШКОЛЬНИКОВ И ИХ РЕЗУЛЬТАТЫ</w:t>
      </w:r>
    </w:p>
    <w:p>
      <w:pPr>
        <w:pStyle w:val="Normal"/>
        <w:ind w:left="48" w:hanging="0"/>
        <w:jc w:val="both"/>
        <w:rPr/>
      </w:pPr>
      <w:r>
        <w:rPr>
          <w:b/>
          <w:bCs/>
        </w:rPr>
        <w:t>(25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20"/>
        </w:rPr>
        <w:t>Код по ОКЕИ: человек - 792</w:t>
      </w:r>
    </w:p>
    <w:tbl>
      <w:tblPr>
        <w:tblW w:w="147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1276"/>
        <w:gridCol w:w="1772"/>
        <w:gridCol w:w="1772"/>
        <w:gridCol w:w="1559"/>
        <w:gridCol w:w="1559"/>
        <w:gridCol w:w="1559"/>
      </w:tblGrid>
      <w:tr>
        <w:trPr>
          <w:trHeight w:val="23" w:hRule="atLeast"/>
          <w:cantSplit w:val="true"/>
        </w:trPr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ингенты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мотрено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понижением остроты</w:t>
            </w:r>
          </w:p>
        </w:tc>
        <w:tc>
          <w:tcPr>
            <w:tcW w:w="4677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явлено при осмотрах</w:t>
            </w:r>
          </w:p>
        </w:tc>
      </w:tr>
      <w:tr>
        <w:trPr>
          <w:trHeight w:val="276" w:hRule="atLeast"/>
          <w:cantSplit w:val="true"/>
        </w:trPr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с дефектом речи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со сколиозом</w:t>
            </w:r>
          </w:p>
        </w:tc>
        <w:tc>
          <w:tcPr>
            <w:tcW w:w="1559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с нарушением осанки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уха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рения</w:t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сего детей в возрасте до 17 лет включительно 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4" w:name="z2500_001_03"/>
            <w:bookmarkEnd w:id="44"/>
            <w:r>
              <w:rPr>
                <w:b/>
                <w:bCs/>
                <w:sz w:val="20"/>
              </w:rPr>
              <w:t>1866</w:t>
            </w:r>
          </w:p>
        </w:tc>
        <w:tc>
          <w:tcPr>
            <w:tcW w:w="1772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5" w:name="z2500_001_04"/>
            <w:bookmarkEnd w:id="45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772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6" w:name="z2500_001_05"/>
            <w:bookmarkEnd w:id="46"/>
            <w:r>
              <w:rPr>
                <w:b/>
                <w:bCs/>
                <w:sz w:val="20"/>
              </w:rPr>
              <w:t>51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7" w:name="z2500_001_06"/>
            <w:bookmarkEnd w:id="47"/>
            <w:r>
              <w:rPr>
                <w:b/>
                <w:bCs/>
                <w:sz w:val="20"/>
              </w:rPr>
              <w:t>21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8" w:name="z2500_001_07"/>
            <w:bookmarkEnd w:id="48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9" w:name="z2500_001_08"/>
            <w:bookmarkEnd w:id="49"/>
            <w:r>
              <w:rPr>
                <w:b/>
                <w:bCs/>
                <w:sz w:val="20"/>
              </w:rPr>
              <w:t>167</w:t>
            </w:r>
          </w:p>
        </w:tc>
      </w:tr>
      <w:tr>
        <w:trPr>
          <w:trHeight w:val="312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детей до 14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0" w:name="z2500_002_03"/>
            <w:bookmarkEnd w:id="50"/>
            <w:r>
              <w:rPr>
                <w:b/>
                <w:bCs/>
                <w:sz w:val="20"/>
              </w:rPr>
              <w:t>168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1" w:name="z2500_002_04"/>
            <w:bookmarkEnd w:id="5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2" w:name="z2500_002_05"/>
            <w:bookmarkEnd w:id="52"/>
            <w:r>
              <w:rPr>
                <w:b/>
                <w:bCs/>
                <w:sz w:val="20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3" w:name="z2500_002_06"/>
            <w:bookmarkEnd w:id="53"/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" w:name="z2500_002_07"/>
            <w:bookmarkStart w:id="55" w:name="z2500_002_07"/>
            <w:bookmarkEnd w:id="55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6" w:name="z2500_002_08"/>
            <w:bookmarkEnd w:id="56"/>
            <w:r>
              <w:rPr>
                <w:b/>
                <w:bCs/>
                <w:sz w:val="20"/>
              </w:rPr>
              <w:t>13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Из общего числа (стр.1):</w:t>
            </w:r>
          </w:p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перед поступлением в детское дошкольное учрежд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7" w:name="z2500_003_03"/>
            <w:bookmarkEnd w:id="57"/>
            <w:r>
              <w:rPr>
                <w:b/>
                <w:bCs/>
                <w:sz w:val="20"/>
              </w:rPr>
              <w:t>12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" w:name="z2500_003_04"/>
            <w:bookmarkStart w:id="59" w:name="z2500_003_04"/>
            <w:bookmarkEnd w:id="59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0" w:name="z2500_003_05"/>
            <w:bookmarkEnd w:id="6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1" w:name="z2500_003_06"/>
            <w:bookmarkEnd w:id="6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" w:name="z2500_003_07"/>
            <w:bookmarkStart w:id="63" w:name="z2500_003_07"/>
            <w:bookmarkEnd w:id="63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" w:name="z2500_003_08"/>
            <w:bookmarkStart w:id="65" w:name="z2500_003_08"/>
            <w:bookmarkEnd w:id="65"/>
          </w:p>
        </w:tc>
      </w:tr>
      <w:tr>
        <w:trPr>
          <w:trHeight w:val="328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за год до поступления в школ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6" w:name="z2500_004_03"/>
            <w:bookmarkEnd w:id="66"/>
            <w:r>
              <w:rPr>
                <w:b/>
                <w:bCs/>
                <w:sz w:val="20"/>
              </w:rPr>
              <w:t>13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7" w:name="z2500_004_04"/>
            <w:bookmarkEnd w:id="6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" w:name="z2500_004_05"/>
            <w:bookmarkStart w:id="69" w:name="z2500_004_05"/>
            <w:bookmarkEnd w:id="6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" w:name="z2500_004_06"/>
            <w:bookmarkStart w:id="71" w:name="z2500_004_06"/>
            <w:bookmarkEnd w:id="71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" w:name="z2500_004_07"/>
            <w:bookmarkStart w:id="73" w:name="z2500_004_07"/>
            <w:bookmarkEnd w:id="73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4" w:name="z2500_004_08"/>
            <w:bookmarkEnd w:id="74"/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еред поступлением в школ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5" w:name="z2500_005_03"/>
            <w:bookmarkEnd w:id="75"/>
            <w:r>
              <w:rPr>
                <w:b/>
                <w:bCs/>
                <w:sz w:val="20"/>
              </w:rPr>
              <w:t>10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" w:name="z2500_005_04"/>
            <w:bookmarkStart w:id="77" w:name="z2500_005_04"/>
            <w:bookmarkEnd w:id="77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8" w:name="z2500_005_05"/>
            <w:bookmarkEnd w:id="7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9" w:name="z2500_005_06"/>
            <w:bookmarkEnd w:id="79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" w:name="z2500_005_07"/>
            <w:bookmarkStart w:id="81" w:name="z2500_005_07"/>
            <w:bookmarkEnd w:id="81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2" w:name="z2500_005_08"/>
            <w:bookmarkEnd w:id="82"/>
            <w:r>
              <w:rPr>
                <w:b/>
                <w:bCs/>
                <w:sz w:val="20"/>
              </w:rPr>
              <w:t>8</w:t>
            </w:r>
          </w:p>
        </w:tc>
      </w:tr>
      <w:tr>
        <w:trPr>
          <w:trHeight w:val="252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в конце 1-го года обу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3" w:name="z2500_006_03"/>
            <w:bookmarkEnd w:id="83"/>
            <w:r>
              <w:rPr>
                <w:b/>
                <w:bCs/>
                <w:sz w:val="20"/>
              </w:rPr>
              <w:t>11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" w:name="z2500_006_04"/>
            <w:bookmarkStart w:id="85" w:name="z2500_006_04"/>
            <w:bookmarkEnd w:id="85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6" w:name="z2500_006_05"/>
            <w:bookmarkEnd w:id="86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7" w:name="z2500_006_06"/>
            <w:bookmarkEnd w:id="87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" w:name="z2500_006_07"/>
            <w:bookmarkStart w:id="89" w:name="z2500_006_07"/>
            <w:bookmarkEnd w:id="8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0" w:name="z2500_006_08"/>
            <w:bookmarkEnd w:id="90"/>
            <w:r>
              <w:rPr>
                <w:b/>
                <w:bCs/>
                <w:sz w:val="20"/>
              </w:rPr>
              <w:t>10</w:t>
            </w:r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 xml:space="preserve">при переходе к предметному обучению (4-5 классы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1" w:name="z2500_007_03"/>
            <w:bookmarkEnd w:id="91"/>
            <w:r>
              <w:rPr>
                <w:b/>
                <w:bCs/>
                <w:sz w:val="20"/>
              </w:rPr>
              <w:t>157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" w:name="z2500_007_04"/>
            <w:bookmarkStart w:id="93" w:name="z2500_007_04"/>
            <w:bookmarkEnd w:id="93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4" w:name="z2500_007_05"/>
            <w:bookmarkEnd w:id="94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5" w:name="z2500_007_06"/>
            <w:bookmarkEnd w:id="95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" w:name="z2500_007_07"/>
            <w:bookmarkStart w:id="97" w:name="z2500_007_07"/>
            <w:bookmarkEnd w:id="97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8" w:name="z2500_007_08"/>
            <w:bookmarkEnd w:id="98"/>
            <w:r>
              <w:rPr>
                <w:b/>
                <w:bCs/>
                <w:sz w:val="20"/>
              </w:rPr>
              <w:t>45</w:t>
            </w:r>
          </w:p>
        </w:tc>
      </w:tr>
      <w:tr>
        <w:trPr>
          <w:trHeight w:val="163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в возрасте 15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9" w:name="z2500_008_03"/>
            <w:bookmarkEnd w:id="99"/>
            <w:r>
              <w:rPr>
                <w:b/>
                <w:bCs/>
                <w:sz w:val="20"/>
              </w:rPr>
              <w:t>7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00" w:name="z2500_008_04"/>
            <w:bookmarkEnd w:id="10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01" w:name="z2500_008_05"/>
            <w:bookmarkEnd w:id="101"/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" w:name="z2500_008_06"/>
            <w:bookmarkStart w:id="103" w:name="z2500_008_06"/>
            <w:bookmarkEnd w:id="103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04" w:name="z2500_008_07"/>
            <w:bookmarkEnd w:id="10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05" w:name="z2500_008_08"/>
            <w:bookmarkEnd w:id="105"/>
            <w:r>
              <w:rPr>
                <w:b/>
                <w:bCs/>
                <w:sz w:val="20"/>
              </w:rPr>
              <w:t>15</w:t>
            </w:r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перед окончанием школы (16-17 лет включительн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06" w:name="z2500_009_03"/>
            <w:bookmarkEnd w:id="106"/>
            <w:r>
              <w:rPr>
                <w:b/>
                <w:bCs/>
                <w:sz w:val="20"/>
              </w:rPr>
              <w:t>10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" w:name="z2500_009_04"/>
            <w:bookmarkStart w:id="108" w:name="z2500_009_04"/>
            <w:bookmarkEnd w:id="108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09" w:name="z2500_009_05"/>
            <w:bookmarkEnd w:id="109"/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10" w:name="z2500_009_06"/>
            <w:bookmarkEnd w:id="11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11" w:name="z2500_009_07"/>
            <w:bookmarkEnd w:id="11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12" w:name="z2500_009_08"/>
            <w:bookmarkEnd w:id="112"/>
            <w:r>
              <w:rPr>
                <w:b/>
                <w:bCs/>
                <w:sz w:val="20"/>
              </w:rPr>
              <w:t>22</w:t>
            </w:r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оме того, дети, переданные под наблюдение поликлиники для взросл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13" w:name="z2500_010_03"/>
            <w:bookmarkEnd w:id="113"/>
            <w:r>
              <w:rPr>
                <w:b/>
                <w:bCs/>
                <w:sz w:val="20"/>
              </w:rPr>
              <w:t>9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" w:name="z2500_010_04"/>
            <w:bookmarkStart w:id="115" w:name="z2500_010_04"/>
            <w:bookmarkEnd w:id="115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16" w:name="z2500_010_05"/>
            <w:bookmarkEnd w:id="116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" w:name="z2500_010_06"/>
            <w:bookmarkStart w:id="118" w:name="z2500_010_06"/>
            <w:bookmarkEnd w:id="118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19" w:name="z2500_010_07"/>
            <w:bookmarkEnd w:id="119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20" w:name="z2500_010_08"/>
            <w:bookmarkEnd w:id="120"/>
            <w:r>
              <w:rPr>
                <w:b/>
                <w:bCs/>
                <w:sz w:val="20"/>
              </w:rPr>
              <w:t>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(2501) </w:t>
      </w:r>
    </w:p>
    <w:p>
      <w:pPr>
        <w:pStyle w:val="21"/>
        <w:rPr/>
      </w:pPr>
      <w:r>
        <w:rPr/>
        <w:t xml:space="preserve">Из численности учащихся в государственных (муниципальных) общеобразовательных учреждениях, имеют группу здоровья: </w:t>
      </w:r>
    </w:p>
    <w:tbl>
      <w:tblPr>
        <w:tblW w:w="13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396"/>
        <w:gridCol w:w="1156"/>
        <w:gridCol w:w="1396"/>
        <w:gridCol w:w="1155"/>
        <w:gridCol w:w="1560"/>
        <w:gridCol w:w="1134"/>
        <w:gridCol w:w="1396"/>
        <w:gridCol w:w="1155"/>
        <w:gridCol w:w="284"/>
      </w:tblGrid>
      <w:tr>
        <w:trPr/>
        <w:tc>
          <w:tcPr>
            <w:tcW w:w="1242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первую 1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63</w:t>
            </w:r>
          </w:p>
        </w:tc>
        <w:tc>
          <w:tcPr>
            <w:tcW w:w="1396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,  вторую 2 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648</w:t>
            </w:r>
          </w:p>
        </w:tc>
        <w:tc>
          <w:tcPr>
            <w:tcW w:w="1396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, третью 3 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560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, четвертую 4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96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, пятую 5 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84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>.</w:t>
            </w:r>
          </w:p>
        </w:tc>
      </w:tr>
    </w:tbl>
    <w:p>
      <w:pPr>
        <w:pStyle w:val="21"/>
        <w:jc w:val="left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</w:t>
            </w:r>
            <w:r>
              <w:rPr/>
              <w:t>Бутов Д.А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заведующего филиал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Виклянцев.В.А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t xml:space="preserve">83454723513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19» 01  2016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31 «Сведения о медицинской помощи детям и подросткам-школьникам» (далее - Форма) заполняется на основании сведений,  содержащихся в первичной учетной  медицинской документации и  </w:t>
      </w:r>
      <w:r>
        <w:rPr>
          <w:bCs/>
        </w:rPr>
        <w:t xml:space="preserve">содержит общие сведения о числе детей и подростков школьников, состоящих на учете в данном учреждении системы Минздравсоцразвития России и/или, проживающих в районе обслуживания данного учреждения; результатах скрининговых обследований и вакцинации новорожденных;  заболеваниях детей первого года жизни и работе с ними; грудном вскармливании; профилактических осмотрах детей и подростков-школьников и выявленных при этом заболевания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Форме отражаются данные о числе детей, состоящих на учете в данном учреждении по возрастным группам:  на конец предыдущего года;  поступивших под наблюдение данного учреждения в  отчетном году; выбывших из-под наблюдения в отчетном году; умерших в отчетном году; умерших  в   отчетном   году   вне   лечебного  учреждения («на дому»); состоящих под наблюдением на конец отчетного года, и др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ак же указываются данные скрининговых обследований и вакцинации новорожденны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ведения о заболеваемости детей первого года жизни, в соответствие с МКБ-10, по классам заболеваний и некоторым нозологическим формам, показываются в Форме в соответствующем разделе, так же в Форму включены данные, отражающие характер грудного вскармливания детей и результаты профилактических осмотров определенных возрастных групп детей с учетом периода пребывания и обучения в детских образовательных учреждения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ед составлением отчета рекомендуется произвести сверку первичных учетных медицинских документов с целью выявления и изъятия возможных дублика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 территориальными органами Росста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чет предоставляется в целом по амбулаторно-поликлиническому учреждению (подразделению), оказывающему медицинскую помощь детям, центральной районной (городской) больнице, органу местного самоуправления в сфере здравоохранения 10 января, следующего за отчетным годом. Центральная районная (городская) больница, орган местного самоуправления в сфере здравоохранения сводный отчет – в орган управления здравоохранения субъекта Российской Федерации до 10 февраля следующего за отчетным годом в установленные графиком органа управления здравоохранения субъекта Российской Федерации сро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водный отчет по субъекту Российской Федерации за отчетный год, подписанный руководителем органа управления здравоохранения </w:t>
        <w:br/>
        <w:t>в 2-х экземплярах на бумажном и электронном носителе, предоставляется Минздравсоцразвития России до 5 марта следующего за отчетным годом в установленные Министерством здравоохранения и социального развития Российской Федерации графиком сроки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00"/>
      <w:numFmt w:val="decimal"/>
      <w:lvlText w:val="(%1)"/>
      <w:lvlJc w:val="lef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color w:val="000000"/>
      <w:spacing w:val="-2"/>
      <w:sz w:val="26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exact" w:line="180"/>
      <w:ind w:left="284" w:hanging="0"/>
    </w:pPr>
    <w:rPr>
      <w:sz w:val="20"/>
    </w:rPr>
  </w:style>
  <w:style w:type="paragraph" w:styleId="2">
    <w:name w:val="Основной текст с отступом 2"/>
    <w:basedOn w:val="Normal"/>
    <w:qFormat/>
    <w:pPr>
      <w:ind w:right="227" w:firstLine="709"/>
      <w:jc w:val="both"/>
    </w:pPr>
    <w:rPr>
      <w:szCs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2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23:00Z</dcterms:created>
  <dc:creator>555</dc:creator>
  <dc:description/>
  <cp:keywords/>
  <dc:language>en-US</dc:language>
  <cp:lastModifiedBy>stat13</cp:lastModifiedBy>
  <dcterms:modified xsi:type="dcterms:W3CDTF">2016-01-20T05:59:00Z</dcterms:modified>
  <cp:revision>3</cp:revision>
  <dc:subject/>
  <dc:title>ФЕДЕРАЛЬНОЕ ГОСУДАРСТВЕННОЕ СТАТИСТИЧЕСКОЕ НАБЛЮДЕНИЕ	</dc:title>
</cp:coreProperties>
</file>