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филиал №1 Абатская районная больница, Ощепковская врачебная </w:t>
            </w:r>
          </w:p>
          <w:p>
            <w:pPr>
              <w:pStyle w:val="Normal"/>
              <w:spacing w:lineRule="exact" w:line="160" w:before="120" w:after="80"/>
              <w:rPr>
                <w:sz w:val="20"/>
              </w:rPr>
            </w:pPr>
            <w:r>
              <w:rPr>
                <w:sz w:val="20"/>
              </w:rPr>
              <w:t>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7</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7_04"/>
            <w:bookmarkStart w:id="52" w:name="z1100_007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4"/>
            <w:bookmarkEnd w:id="22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5"/>
            <w:bookmarkEnd w:id="2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06"/>
            <w:bookmarkStart w:id="228" w:name="z1003_008_06"/>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7"/>
            <w:bookmarkEnd w:id="2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08_08"/>
            <w:bookmarkStart w:id="231" w:name="z1003_008_08"/>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2" w:name="z1003_008_09"/>
            <w:bookmarkStart w:id="233" w:name="z1003_008_09"/>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4" w:name="z1003_008_10"/>
            <w:bookmarkStart w:id="235" w:name="z1003_008_10"/>
            <w:bookmarkEnd w:id="23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4"/>
            <w:bookmarkStart w:id="237" w:name="z1003_009_04"/>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5"/>
            <w:bookmarkStart w:id="239" w:name="z1003_009_05"/>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6"/>
            <w:bookmarkStart w:id="241" w:name="z1003_009_06"/>
            <w:bookmarkEnd w:id="2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7"/>
            <w:bookmarkStart w:id="243" w:name="z1003_009_07"/>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08"/>
            <w:bookmarkStart w:id="245" w:name="z1003_009_08"/>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6" w:name="z1003_009_09"/>
            <w:bookmarkStart w:id="247" w:name="z1003_009_09"/>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8" w:name="z1003_009_10"/>
            <w:bookmarkStart w:id="249" w:name="z1003_009_10"/>
            <w:bookmarkEnd w:id="24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4"/>
            <w:bookmarkStart w:id="251" w:name="z1003_010_04"/>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5"/>
            <w:bookmarkStart w:id="253" w:name="z1003_010_05"/>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6"/>
            <w:bookmarkStart w:id="255" w:name="z1003_010_06"/>
            <w:bookmarkEnd w:id="25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7"/>
            <w:bookmarkStart w:id="257" w:name="z1003_010_07"/>
            <w:bookmarkEnd w:id="2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08"/>
            <w:bookmarkStart w:id="259" w:name="z1003_010_08"/>
            <w:bookmarkEnd w:id="2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0" w:name="z1003_010_09"/>
            <w:bookmarkStart w:id="261" w:name="z1003_010_09"/>
            <w:bookmarkEnd w:id="2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2" w:name="z1003_010_10"/>
            <w:bookmarkStart w:id="263" w:name="z1003_010_10"/>
            <w:bookmarkEnd w:id="26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4"/>
            <w:bookmarkStart w:id="265" w:name="z1003_011_04"/>
            <w:bookmarkEnd w:id="2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5"/>
            <w:bookmarkStart w:id="267" w:name="z1003_011_05"/>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6"/>
            <w:bookmarkStart w:id="269" w:name="z1003_011_06"/>
            <w:bookmarkEnd w:id="26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7"/>
            <w:bookmarkStart w:id="271" w:name="z1003_011_07"/>
            <w:bookmarkEnd w:id="2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08"/>
            <w:bookmarkStart w:id="273" w:name="z1003_011_08"/>
            <w:bookmarkEnd w:id="2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4" w:name="z1003_011_09"/>
            <w:bookmarkStart w:id="275" w:name="z1003_011_09"/>
            <w:bookmarkEnd w:id="2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6" w:name="z1003_011_10"/>
            <w:bookmarkStart w:id="277" w:name="z1003_011_10"/>
            <w:bookmarkEnd w:id="27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4"/>
            <w:bookmarkStart w:id="279" w:name="z1003_012_04"/>
            <w:bookmarkEnd w:id="2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5"/>
            <w:bookmarkStart w:id="281" w:name="z1003_012_05"/>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6"/>
            <w:bookmarkStart w:id="283" w:name="z1003_012_06"/>
            <w:bookmarkEnd w:id="28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7"/>
            <w:bookmarkStart w:id="285" w:name="z1003_012_07"/>
            <w:bookmarkEnd w:id="2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08"/>
            <w:bookmarkStart w:id="287" w:name="z1003_012_08"/>
            <w:bookmarkEnd w:id="2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8" w:name="z1003_012_09"/>
            <w:bookmarkStart w:id="289" w:name="z1003_012_09"/>
            <w:bookmarkEnd w:id="28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0" w:name="z1003_012_10"/>
            <w:bookmarkStart w:id="291" w:name="z1003_012_10"/>
            <w:bookmarkEnd w:id="291"/>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15.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58.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13.7</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4536" w:leader="none"/>
        </w:tabs>
        <w:rPr>
          <w:sz w:val="20"/>
        </w:rPr>
      </w:pPr>
      <w:r>
        <w:rPr>
          <w:sz w:val="20"/>
        </w:rPr>
        <w:tab/>
        <w:t xml:space="preserve">               Главный врач                                      Д.И. Бутов</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филиалом</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Arial"/>
                <w:sz w:val="20"/>
              </w:rPr>
              <w:t>Коптяев И.А.</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rPr/>
            </w:pPr>
            <w:r>
              <w:rPr>
                <w:rFonts w:cs="Arial"/>
                <w:sz w:val="20"/>
              </w:rPr>
              <w:t>8(34556) 4-11-92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6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2" w:name="_GoBack"/>
      <w:bookmarkEnd w:id="292"/>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16:00Z</dcterms:created>
  <dc:creator>555</dc:creator>
  <dc:description/>
  <cp:keywords/>
  <dc:language>en-US</dc:language>
  <cp:lastModifiedBy>OMO4</cp:lastModifiedBy>
  <cp:lastPrinted>2015-10-28T10:57:00Z</cp:lastPrinted>
  <dcterms:modified xsi:type="dcterms:W3CDTF">2016-01-22T14:23:00Z</dcterms:modified>
  <cp:revision>5</cp:revision>
  <dc:subject/>
  <dc:title>ФЕДЕРАЛЬНОЕ ГОСУДАРСТВЕННОЕ СТАТИСТИЧЕСКОЕ НАБЛЮДЕНИЕ</dc:title>
</cp:coreProperties>
</file>