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БОЛЬНЫХ ТУБЕРКУЛЕЗ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2015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51141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туберкулезные диспансеры субъекта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, амбулаторно-поликлинические учреждения, имеющие фтизиатрические отделения (кабинеты)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 головному противотуберкулезному учреждени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>головное противотуберкулезное  учреждение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 28.01.2009 № 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6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 </w:t>
            </w:r>
            <w:r>
              <w:rPr/>
              <w:t xml:space="preserve">ГБУЗ ТО ОБ №4 объединенный Филиал №3 Армизонская районная больница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/>
              <w:t>627220 Тюменская область,с.Армизонское,ул.Дзержинского3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609365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</w:t>
            </w:r>
            <w:r>
              <w:rPr>
                <w:b/>
                <w:sz w:val="20"/>
              </w:rPr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Контингенты больных активным туберкулезом, состоящих под наблюдением данного лечебно-профилактического учреждения</w:t>
      </w:r>
    </w:p>
    <w:p>
      <w:pPr>
        <w:pStyle w:val="Normal"/>
        <w:tabs>
          <w:tab w:val="clear" w:pos="708"/>
          <w:tab w:val="left" w:pos="12474" w:leader="none"/>
        </w:tabs>
        <w:rPr/>
      </w:pPr>
      <w:r>
        <w:rPr>
          <w:b/>
          <w:bCs/>
          <w:sz w:val="20"/>
        </w:rPr>
        <w:t>(2100)</w:t>
      </w:r>
      <w:r>
        <w:rPr>
          <w:sz w:val="20"/>
        </w:rPr>
        <w:tab/>
      </w:r>
      <w:r>
        <w:rPr/>
        <w:t xml:space="preserve"> Код по ОКЕИ: человек -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519"/>
        <w:gridCol w:w="2217"/>
        <w:gridCol w:w="1199"/>
        <w:gridCol w:w="1201"/>
        <w:gridCol w:w="1049"/>
        <w:gridCol w:w="1177"/>
        <w:gridCol w:w="1028"/>
        <w:gridCol w:w="1203"/>
      </w:tblGrid>
      <w:tr>
        <w:trPr>
          <w:cantSplit w:val="true"/>
        </w:trPr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ормы туберкулеза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д по МКБ-Х пересмотра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зято на учет в отчетном году больных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 первые в жизни установленным диагнозом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нтингенты больных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229" w:hRule="atLeast"/>
          <w:cantSplit w:val="true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</w:tc>
      </w:tr>
      <w:tr>
        <w:trPr>
          <w:trHeight w:val="307" w:hRule="atLeast"/>
          <w:cantSplit w:val="true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Туберкулез органов дыхания - 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; А16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туберкулез легки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.0-А15.3; А15.7 часть; А16.0-А16.2; А16.7 часть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его: фиброзно-кавернозны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.0-А15.3; А16.0-А16.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в фазе распа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без распада и без бактериовыд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ругие локализации туберкулез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7; А18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того (сумма строк 01, 06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15-А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</w:rPr>
              <w:t>Имеют инвалидность в связи с туберкулезо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  <w:br/>
              <w:t>первой групп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второй групп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следовано на АТ к ВИ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  <w:szCs w:val="18"/>
              </w:rPr>
              <w:t>из них с положительным результатом методом иммунного блотин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Туберкулез в сочетании с ВИ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А15-А19 и В20.0 – 23.0; </w:t>
            </w:r>
            <w:r>
              <w:rPr>
                <w:sz w:val="14"/>
                <w:szCs w:val="14"/>
                <w:lang w:val="en-US"/>
              </w:rPr>
              <w:t>Z</w:t>
            </w:r>
            <w:r>
              <w:rPr>
                <w:sz w:val="14"/>
                <w:szCs w:val="14"/>
              </w:rPr>
              <w:t xml:space="preserve"> 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180" w:before="120" w:after="0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596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05"/>
        <w:gridCol w:w="296"/>
        <w:gridCol w:w="417"/>
        <w:gridCol w:w="525"/>
        <w:gridCol w:w="280"/>
        <w:gridCol w:w="433"/>
        <w:gridCol w:w="279"/>
        <w:gridCol w:w="1051"/>
        <w:gridCol w:w="706"/>
        <w:gridCol w:w="934"/>
        <w:gridCol w:w="770"/>
        <w:gridCol w:w="77"/>
        <w:gridCol w:w="680"/>
        <w:gridCol w:w="375"/>
        <w:gridCol w:w="285"/>
        <w:gridCol w:w="755"/>
        <w:gridCol w:w="47"/>
        <w:gridCol w:w="706"/>
        <w:gridCol w:w="917"/>
        <w:gridCol w:w="137"/>
        <w:gridCol w:w="618"/>
        <w:gridCol w:w="342"/>
        <w:gridCol w:w="994"/>
        <w:gridCol w:w="26"/>
        <w:gridCol w:w="713"/>
        <w:gridCol w:w="50"/>
        <w:gridCol w:w="73"/>
        <w:gridCol w:w="819"/>
        <w:gridCol w:w="153"/>
        <w:gridCol w:w="443"/>
        <w:gridCol w:w="116"/>
        <w:gridCol w:w="266"/>
      </w:tblGrid>
      <w:tr>
        <w:trPr/>
        <w:tc>
          <w:tcPr>
            <w:tcW w:w="7372" w:type="dxa"/>
            <w:gridSpan w:val="1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b/>
                <w:sz w:val="20"/>
                <w:lang w:eastAsia="ar-SA"/>
              </w:rPr>
              <w:t>(2110)</w:t>
            </w:r>
            <w:r>
              <w:rPr>
                <w:sz w:val="20"/>
                <w:lang w:eastAsia="ar-SA"/>
              </w:rPr>
              <w:t xml:space="preserve">  Состоит на конец отчетного года в ГДУ (из стр. 07 гр. 7): взрослых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А гр.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7</w:t>
            </w:r>
          </w:p>
        </w:tc>
        <w:tc>
          <w:tcPr>
            <w:tcW w:w="1415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в т.ч. ТОД 2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Б гр. 3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3</w:t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>, в т.ч. ТОД 4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3</w:t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В гр. 5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ТОД 6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А гр. 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5</w:t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в т.ч. ТОД 8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5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Б гр. 9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6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>, в т.ч. ТОД 1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6</w:t>
            </w:r>
          </w:p>
        </w:tc>
        <w:tc>
          <w:tcPr>
            <w:tcW w:w="3787" w:type="dxa"/>
            <w:gridSpan w:val="8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детей 0-14 лет (из строки 07 гр. 8)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1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538" w:type="dxa"/>
            <w:gridSpan w:val="5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</w:t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в т.ч.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А гр. 12 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8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13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5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подростков 15-17лет (из строки 07 гр. 9)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14 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в т. ч.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А гр. 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гр.16 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spacing w:lineRule="exact" w:line="180" w:before="120" w:after="0"/>
        <w:rPr>
          <w:sz w:val="20"/>
          <w:lang w:eastAsia="ar-SA"/>
        </w:rPr>
      </w:pPr>
      <w:r>
        <w:rPr>
          <w:sz w:val="20"/>
          <w:lang w:eastAsia="ar-SA"/>
        </w:rPr>
        <w:t xml:space="preserve"> </w:t>
      </w:r>
    </w:p>
    <w:p>
      <w:pPr>
        <w:pStyle w:val="Normal"/>
        <w:spacing w:lineRule="exact" w:line="180"/>
        <w:jc w:val="both"/>
        <w:rPr>
          <w:b/>
          <w:b/>
          <w:sz w:val="16"/>
          <w:lang w:eastAsia="ar-SA"/>
        </w:rPr>
      </w:pPr>
      <w:r>
        <w:rPr>
          <w:b/>
          <w:sz w:val="16"/>
          <w:lang w:eastAsia="ar-SA"/>
        </w:rPr>
      </w:r>
    </w:p>
    <w:p>
      <w:pPr>
        <w:pStyle w:val="Normal"/>
        <w:spacing w:lineRule="exact" w:line="180"/>
        <w:jc w:val="both"/>
        <w:rPr>
          <w:sz w:val="18"/>
          <w:lang w:eastAsia="ar-SA"/>
        </w:rPr>
      </w:pPr>
      <w:r>
        <w:rPr>
          <w:b/>
          <w:sz w:val="18"/>
          <w:lang w:eastAsia="ar-SA"/>
        </w:rPr>
        <w:t>(2120)</w:t>
      </w:r>
      <w:r>
        <w:rPr>
          <w:sz w:val="18"/>
          <w:lang w:eastAsia="ar-SA"/>
        </w:rPr>
        <w:t xml:space="preserve"> Из числа состоящих на учете на конец отчетного года (стр. 6 гр. 7) больных с активными формами туберкулеза:</w:t>
      </w:r>
    </w:p>
    <w:tbl>
      <w:tblPr>
        <w:tblW w:w="13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227"/>
        <w:gridCol w:w="426"/>
        <w:gridCol w:w="190"/>
        <w:gridCol w:w="426"/>
        <w:gridCol w:w="1275"/>
        <w:gridCol w:w="283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мозговых оболочек и центральной нервной системы 1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остей и суставов 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половых органов мужчин и мочевыделительных органов 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женских половых органов 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,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периферических  лимфатических узлов 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.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2130)</w:t>
            </w:r>
            <w:r>
              <w:rPr>
                <w:sz w:val="20"/>
              </w:rPr>
              <w:t xml:space="preserve"> Из числа состоящих на учете больных туберкулезом (стр.1 гр. 7) направлено на санаторно-курортное лечени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ind w:left="609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шли санаторно-курортное лечение в отчетном году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621" w:leader="none"/>
          <w:tab w:val="left" w:pos="10848" w:leader="none"/>
        </w:tabs>
        <w:spacing w:lineRule="exact" w:line="180" w:before="120" w:after="0"/>
        <w:rPr>
          <w:sz w:val="18"/>
          <w:lang w:eastAsia="ar-SA"/>
        </w:rPr>
      </w:pPr>
      <w:r>
        <w:rPr>
          <w:sz w:val="18"/>
          <w:lang w:eastAsia="ar-SA"/>
        </w:rPr>
        <w:tab/>
      </w:r>
      <w:r>
        <w:rPr>
          <w:b/>
          <w:sz w:val="20"/>
          <w:lang w:eastAsia="ar-SA"/>
        </w:rPr>
        <w:tab/>
      </w:r>
      <w:r>
        <w:br w:type="page"/>
      </w:r>
    </w:p>
    <w:p>
      <w:pPr>
        <w:pStyle w:val="Normal"/>
        <w:jc w:val="both"/>
        <w:rPr>
          <w:b/>
          <w:b/>
          <w:sz w:val="8"/>
          <w:szCs w:val="16"/>
          <w:lang w:eastAsia="ar-SA"/>
        </w:rPr>
      </w:pPr>
      <w:r>
        <w:rPr>
          <w:b/>
          <w:sz w:val="8"/>
          <w:szCs w:val="16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ыявление больных и некоторых групп риска</w:t>
      </w:r>
    </w:p>
    <w:p>
      <w:pPr>
        <w:pStyle w:val="2"/>
        <w:rPr/>
      </w:pPr>
      <w:r>
        <w:rPr/>
        <w:t>(220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  <w:gridCol w:w="522"/>
        <w:gridCol w:w="1764"/>
        <w:gridCol w:w="1571"/>
        <w:gridCol w:w="1372"/>
      </w:tblGrid>
      <w:tr>
        <w:trPr>
          <w:trHeight w:val="102" w:hRule="atLeast"/>
          <w:cantSplit w:val="true"/>
        </w:trPr>
        <w:tc>
          <w:tcPr>
            <w:tcW w:w="9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</w:tr>
      <w:tr>
        <w:trPr>
          <w:trHeight w:val="252" w:hRule="atLeast"/>
          <w:cantSplit w:val="true"/>
        </w:trPr>
        <w:tc>
          <w:tcPr>
            <w:tcW w:w="9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0-14 л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20"/>
              </w:rPr>
              <w:t>Впервые выявлено больных туберкулезом из числа осмотренных на туберкуле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(4/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20"/>
              </w:rPr>
            </w:pPr>
            <w:r>
              <w:rPr>
                <w:sz w:val="20"/>
              </w:rPr>
              <w:t xml:space="preserve">из них с применением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</w:rPr>
            </w:pPr>
            <w:r>
              <w:rPr>
                <w:sz w:val="20"/>
              </w:rPr>
              <w:t>туберкулинодиагностик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в том числе аллергена туберкулезного рекомбинантного в стандартном  разведен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sz w:val="20"/>
              </w:rPr>
              <w:t>флюрограф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sz w:val="20"/>
              </w:rPr>
              <w:t>бактериологических метод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sz w:val="20"/>
              </w:rPr>
              <w:t>в том числе методом бактериоскоп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зято на учет в IIIА группу диспансерного учета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зято на учет в V группу диспансерного учета: </w:t>
            </w:r>
          </w:p>
          <w:p>
            <w:pPr>
              <w:pStyle w:val="Normal"/>
              <w:spacing w:lineRule="exact" w:line="180"/>
              <w:ind w:left="227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 том числе в  </w:t>
            </w:r>
            <w:r>
              <w:rPr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>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</w:t>
            </w:r>
            <w:r>
              <w:rPr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>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 умерло больных от туберкулеза постоянных жителей, диагноз у которых установлен посмерт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 умерло больных от ВИЧ-инфекции постоянных жителей, диагноз туберкулеза у которых установлен посмерт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3. Движение контингентов больных туберкулезом</w:t>
      </w:r>
    </w:p>
    <w:p>
      <w:pPr>
        <w:pStyle w:val="Normal"/>
        <w:spacing w:before="60" w:after="60"/>
        <w:rPr>
          <w:b/>
          <w:b/>
          <w:bCs/>
          <w:sz w:val="20"/>
        </w:rPr>
      </w:pPr>
      <w:r>
        <w:rPr>
          <w:b/>
          <w:bCs/>
          <w:sz w:val="20"/>
        </w:rPr>
        <w:t>(2300)</w:t>
      </w:r>
    </w:p>
    <w:tbl>
      <w:tblPr>
        <w:tblW w:w="12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453"/>
        <w:gridCol w:w="1263"/>
        <w:gridCol w:w="989"/>
        <w:gridCol w:w="989"/>
        <w:gridCol w:w="1240"/>
        <w:gridCol w:w="989"/>
        <w:gridCol w:w="988"/>
        <w:gridCol w:w="1113"/>
        <w:gridCol w:w="989"/>
        <w:gridCol w:w="1159"/>
      </w:tblGrid>
      <w:tr>
        <w:trPr>
          <w:trHeight w:val="278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6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формы туберкулеза</w:t>
            </w:r>
          </w:p>
        </w:tc>
      </w:tr>
      <w:tr>
        <w:trPr>
          <w:trHeight w:val="27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них туберкулез легких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рецидиво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 из Ш групп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ведено в Ш групп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гноз туберкулеза сня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туберкулез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других причи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tbl>
      <w:tblPr>
        <w:tblW w:w="15890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6"/>
        <w:gridCol w:w="1134"/>
        <w:gridCol w:w="709"/>
        <w:gridCol w:w="567"/>
        <w:gridCol w:w="284"/>
        <w:gridCol w:w="850"/>
        <w:gridCol w:w="1337"/>
        <w:gridCol w:w="1149"/>
        <w:gridCol w:w="4601"/>
        <w:gridCol w:w="1208"/>
        <w:gridCol w:w="425"/>
        <w:gridCol w:w="413"/>
        <w:gridCol w:w="223"/>
        <w:gridCol w:w="959"/>
        <w:gridCol w:w="174"/>
        <w:gridCol w:w="251"/>
        <w:gridCol w:w="80"/>
      </w:tblGrid>
      <w:tr>
        <w:trPr/>
        <w:tc>
          <w:tcPr>
            <w:tcW w:w="6407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</w:rPr>
              <w:t>(2310)</w:t>
            </w:r>
            <w:r>
              <w:rPr>
                <w:bCs/>
                <w:sz w:val="20"/>
              </w:rPr>
              <w:t xml:space="preserve"> Из числа умерших от туберкулеза состояло на учете менее 1 года 1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47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. Из числа умерших от туберкулеза умерло больных с сочетанием ВИЧ/ТБ 2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из них стояло на учете менее  1 года 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06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. Кроме того умерло от туберкулеза больных, не состоявших на учете в ПТУ Минздравсоцразвития России взрослых 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детей 0-14 лет 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 15-17 лет 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 xml:space="preserve">. Из числа умерших от других причин умерло больных с сочетанием ВИЧ/ТБ 7 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2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spacing w:lineRule="exact" w:line="180" w:before="120" w:after="120"/>
        <w:jc w:val="both"/>
        <w:rPr>
          <w:b/>
          <w:b/>
          <w:bCs/>
          <w:sz w:val="20"/>
          <w:lang w:eastAsia="ar-SA"/>
        </w:rPr>
      </w:pPr>
      <w:r>
        <w:rPr>
          <w:b/>
          <w:bCs/>
          <w:sz w:val="20"/>
          <w:lang w:eastAsia="ar-SA"/>
        </w:rPr>
      </w:r>
    </w:p>
    <w:tbl>
      <w:tblPr>
        <w:tblW w:w="13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4536"/>
        <w:gridCol w:w="1371"/>
        <w:gridCol w:w="284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320)</w:t>
            </w:r>
            <w:r>
              <w:rPr>
                <w:sz w:val="20"/>
                <w:lang w:eastAsia="ar-SA"/>
              </w:rPr>
              <w:t xml:space="preserve"> Прибыло больных из учреждений ФСИН (из стр.03,гр.3) 1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ыбыли в учреждения ФСИН (из стр.06,гр.3), 2 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629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737"/>
        <w:gridCol w:w="1609"/>
        <w:gridCol w:w="538"/>
        <w:gridCol w:w="518"/>
        <w:gridCol w:w="219"/>
        <w:gridCol w:w="709"/>
        <w:gridCol w:w="916"/>
        <w:gridCol w:w="138"/>
        <w:gridCol w:w="670"/>
        <w:gridCol w:w="418"/>
        <w:gridCol w:w="561"/>
        <w:gridCol w:w="737"/>
        <w:gridCol w:w="591"/>
        <w:gridCol w:w="79"/>
        <w:gridCol w:w="737"/>
        <w:gridCol w:w="158"/>
        <w:gridCol w:w="1861"/>
        <w:gridCol w:w="248"/>
        <w:gridCol w:w="737"/>
        <w:gridCol w:w="23"/>
        <w:gridCol w:w="239"/>
        <w:gridCol w:w="10"/>
        <w:gridCol w:w="154"/>
      </w:tblGrid>
      <w:tr>
        <w:trPr/>
        <w:tc>
          <w:tcPr>
            <w:tcW w:w="603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330)</w:t>
            </w:r>
            <w:r>
              <w:rPr>
                <w:sz w:val="20"/>
                <w:lang w:eastAsia="ar-SA"/>
              </w:rPr>
              <w:t xml:space="preserve"> В течение года переведено взрослых из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 во 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гр. ТОД  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</w:t>
            </w:r>
          </w:p>
        </w:tc>
        <w:tc>
          <w:tcPr>
            <w:tcW w:w="1982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 т.ч. во 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А ТОД  2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из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ТВЛ. 3 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 т.ч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А ТВЛ 4 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Переведено  из 1 гр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детей 0-14 лет 5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 лет 6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12" w:type="dxa"/>
            <w:gridSpan w:val="6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. Переведено из </w:t>
            </w:r>
            <w:r>
              <w:rPr>
                <w:sz w:val="20"/>
                <w:lang w:val="en-US" w:eastAsia="ar-SA"/>
              </w:rPr>
              <w:t>IIA</w:t>
            </w:r>
            <w:r>
              <w:rPr>
                <w:sz w:val="20"/>
                <w:lang w:eastAsia="ar-SA"/>
              </w:rPr>
              <w:t xml:space="preserve"> ТОД в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уппу 7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26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; Переведено из </w:t>
            </w:r>
            <w:r>
              <w:rPr>
                <w:sz w:val="20"/>
                <w:lang w:val="en-US" w:eastAsia="ar-SA"/>
              </w:rPr>
              <w:t>IIA</w:t>
            </w:r>
            <w:r>
              <w:rPr>
                <w:sz w:val="20"/>
                <w:lang w:eastAsia="ar-SA"/>
              </w:rPr>
              <w:t xml:space="preserve"> ТВЛ в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уппу 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  <w:tr>
        <w:trPr/>
        <w:tc>
          <w:tcPr>
            <w:tcW w:w="7087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lang w:eastAsia="ar-SA"/>
              </w:rPr>
              <w:t xml:space="preserve">Снято с учета в связи с окончанием срока  наблюдения из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. взрослых: ТОД 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>, ТВЛ 1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детей из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Б  0-14 лет 11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лет 12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  <w:lang w:eastAsia="ar-SA"/>
        </w:rPr>
        <w:t xml:space="preserve"> </w:t>
      </w:r>
    </w:p>
    <w:p>
      <w:pPr>
        <w:pStyle w:val="Normal"/>
        <w:spacing w:lineRule="exact" w:line="20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4. Диспансерная работа с 0, </w:t>
      </w:r>
      <w:r>
        <w:rPr>
          <w:b/>
          <w:lang w:val="en-US"/>
        </w:rPr>
        <w:t>IV</w:t>
      </w:r>
      <w:r>
        <w:rPr>
          <w:b/>
        </w:rPr>
        <w:t xml:space="preserve">, </w:t>
      </w:r>
      <w:r>
        <w:rPr>
          <w:b/>
          <w:lang w:val="en-US"/>
        </w:rPr>
        <w:t>VI</w:t>
      </w:r>
      <w:r>
        <w:rPr>
          <w:b/>
        </w:rPr>
        <w:t xml:space="preserve"> группами учета</w:t>
      </w:r>
    </w:p>
    <w:p>
      <w:pPr>
        <w:pStyle w:val="Normal"/>
        <w:jc w:val="both"/>
        <w:rPr/>
      </w:pPr>
      <w:r>
        <w:rPr/>
        <w:t>(2400)</w:t>
      </w:r>
    </w:p>
    <w:tbl>
      <w:tblPr>
        <w:tblW w:w="1561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7"/>
        <w:gridCol w:w="540"/>
        <w:gridCol w:w="1226"/>
        <w:gridCol w:w="1226"/>
        <w:gridCol w:w="1226"/>
        <w:gridCol w:w="1227"/>
        <w:gridCol w:w="1226"/>
        <w:gridCol w:w="1226"/>
        <w:gridCol w:w="1227"/>
      </w:tblGrid>
      <w:tr>
        <w:trPr>
          <w:trHeight w:val="66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Состоит по группам уч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зято в текущем год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Подлежало ХП или пробному лечению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Прошли курс ХП, пробного леч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ыявлено больных с активным  Т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Снято с уч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ыбыл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стоит на конец год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зрослые</w:t>
            </w:r>
            <w:r>
              <w:rPr>
                <w:sz w:val="18"/>
                <w:szCs w:val="18"/>
              </w:rPr>
              <w:t>, из них нуждающиеся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в определении активности туберкулезного процесса (гр. 0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в проведении дифференциально-диагностических мероприятий (гр. 0 Б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зрослые с неактивным туб процессом после клинического излечения (гр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рослые состо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актериовыделителем </w:t>
              <w:br/>
              <w:t xml:space="preserve">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ольным туберкулезом без бактериовыделения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профессиональном контакте с источником инфекци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ети от 0 до 17 лет</w:t>
            </w:r>
            <w:r>
              <w:rPr>
                <w:sz w:val="18"/>
                <w:szCs w:val="18"/>
              </w:rPr>
              <w:t xml:space="preserve">, из них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нуждающиеся в уточнении характера туберкулиновой чувствительности, уточнении активности туберкулеза и диагностике (гр. 0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с остаточными посттуберкулезными изменениями (гр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переведенные из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IA</w:t>
            </w:r>
            <w:r>
              <w:rPr>
                <w:sz w:val="20"/>
              </w:rPr>
              <w:t xml:space="preserve"> групп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состоящие в контакте с бактериовыделителям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из контакта с больными туберкулезом без бактериовыделения, из семей животноводов или имеющих больных туберкулезом животных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в раннем периоде первичной туберкулезной инфекции (группа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ранее инфицированные, с гиперергической реакцией на туберкулин, из соц. групп риска с выраженными реакциями на туберкулин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с усиливающейся туберкулиновой чувствительностью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Бактериовыделители, состоящие на учете</w:t>
      </w:r>
    </w:p>
    <w:p>
      <w:pPr>
        <w:pStyle w:val="Normal"/>
        <w:jc w:val="both"/>
        <w:rPr/>
      </w:pPr>
      <w:r>
        <w:rPr/>
        <w:t>(2500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0"/>
        <w:gridCol w:w="1000"/>
        <w:gridCol w:w="720"/>
        <w:gridCol w:w="720"/>
        <w:gridCol w:w="900"/>
        <w:gridCol w:w="1000"/>
        <w:gridCol w:w="900"/>
        <w:gridCol w:w="900"/>
        <w:gridCol w:w="800"/>
        <w:gridCol w:w="1132"/>
        <w:gridCol w:w="734"/>
        <w:gridCol w:w="850"/>
        <w:gridCol w:w="851"/>
        <w:gridCol w:w="850"/>
        <w:gridCol w:w="1134"/>
      </w:tblGrid>
      <w:tr>
        <w:trPr>
          <w:trHeight w:val="26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Группы больных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аружено из числа больны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szCs w:val="18"/>
              </w:rPr>
              <w:t>Переведено из других учреждений больных, выделяю-щих МБ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ерестало выделять МБ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ыбыло из района 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стоит на конец отчетного года</w:t>
            </w:r>
          </w:p>
        </w:tc>
      </w:tr>
      <w:tr>
        <w:trPr>
          <w:trHeight w:val="4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с впервые в жизни установленным диагнозом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з них методом пос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з них методом микроскопии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оящих на учете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нятых ра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учет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 туберкулез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 других причи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Б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едовано на МЛУ (из стр. 01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 выявлена МЛУ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Туберкулез внелегочных локализа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 сельских жителей </w:t>
              <w:br/>
              <w:t xml:space="preserve">   (из суммы строк 01+04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07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1094"/>
        <w:gridCol w:w="1462"/>
        <w:gridCol w:w="89"/>
        <w:gridCol w:w="1019"/>
        <w:gridCol w:w="67"/>
        <w:gridCol w:w="172"/>
        <w:gridCol w:w="121"/>
      </w:tblGrid>
      <w:tr>
        <w:trPr/>
        <w:tc>
          <w:tcPr>
            <w:tcW w:w="6691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510)</w:t>
            </w:r>
            <w:r>
              <w:rPr>
                <w:sz w:val="18"/>
                <w:szCs w:val="18"/>
                <w:lang w:eastAsia="ar-SA"/>
              </w:rPr>
              <w:t xml:space="preserve"> Обследовано больных на  МБТ  (из т. 2100, стр, 01, гр.4) методами: посева 1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>, микроскопии 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.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9336" w:type="dxa"/>
            <w:gridSpan w:val="4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Из числа состоящих на учете бактериовыделителей (из стр. 04, графы 16) МЛУ выявлена в текущем году 3 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pacing w:lineRule="exact" w:line="220" w:before="60" w:after="0"/>
        <w:jc w:val="both"/>
        <w:rPr/>
      </w:pPr>
      <w:r>
        <w:rPr/>
        <w:t xml:space="preserve">. </w:t>
      </w:r>
    </w:p>
    <w:tbl>
      <w:tblPr>
        <w:tblW w:w="153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225"/>
        <w:gridCol w:w="3155"/>
        <w:gridCol w:w="1245"/>
        <w:gridCol w:w="328"/>
        <w:gridCol w:w="12"/>
        <w:gridCol w:w="1071"/>
        <w:gridCol w:w="3155"/>
        <w:gridCol w:w="1103"/>
        <w:gridCol w:w="340"/>
      </w:tblGrid>
      <w:tr>
        <w:trPr/>
        <w:tc>
          <w:tcPr>
            <w:tcW w:w="9667" w:type="dxa"/>
            <w:gridSpan w:val="5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520)</w:t>
            </w:r>
            <w:r>
              <w:rPr>
                <w:sz w:val="20"/>
                <w:lang w:eastAsia="ar-SA"/>
              </w:rPr>
              <w:t xml:space="preserve"> Из числа бактериовыделителей, состоящих на учете на конец отчетного года детей в возрасте 0-14 лет 1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в возрасте 15-17 лет 2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,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sz w:val="20"/>
                <w:lang w:eastAsia="ar-SA"/>
              </w:rPr>
              <w:t>из них с МЛУ детей в возрасте 0-14 лет 3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в возрасте 15-17 лет 4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56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Больничная и санаторная помощь</w:t>
      </w:r>
    </w:p>
    <w:p>
      <w:pPr>
        <w:pStyle w:val="2"/>
        <w:rPr/>
      </w:pPr>
      <w:r>
        <w:rPr/>
        <w:t>(2600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67"/>
        <w:gridCol w:w="1417"/>
        <w:gridCol w:w="1436"/>
        <w:gridCol w:w="1434"/>
        <w:gridCol w:w="1626"/>
        <w:gridCol w:w="1430"/>
        <w:gridCol w:w="1563"/>
      </w:tblGrid>
      <w:tr>
        <w:trPr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</w:rPr>
              <w:t>Вид помощ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ольных, состоящих на учете гп конец года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</w:tr>
      <w:tr>
        <w:trPr>
          <w:trHeight w:val="229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307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спитализировано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бактериовыдел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в том числе в дневные стационары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в том числе в санатории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ar-SA"/>
              </w:rPr>
              <w:t>Применены хирургические  методы лечения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поводу туберкулеза органов дых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по поводу ФКТ лег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костно-суставного  туберкул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уберкулеза моче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с туберкулезом женских 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туберкулеза периферически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lang w:eastAsia="ar-SA"/>
              </w:rPr>
              <w:t>Умерло в стационаре от туберкулеза больных, состоявших на  уч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eastAsia="ar-SA"/>
        </w:rPr>
      </w:pPr>
      <w:r>
        <w:rPr>
          <w:sz w:val="20"/>
          <w:lang w:eastAsia="ar-SA"/>
        </w:rPr>
        <w:t xml:space="preserve">Кроме того, умерло от туберкулеза в туберкулезном стационаре больных, не состоявших на учете: </w:t>
      </w:r>
    </w:p>
    <w:tbl>
      <w:tblPr>
        <w:tblW w:w="952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34"/>
        <w:gridCol w:w="2409"/>
        <w:gridCol w:w="1276"/>
        <w:gridCol w:w="1843"/>
        <w:gridCol w:w="1276"/>
        <w:gridCol w:w="283"/>
      </w:tblGrid>
      <w:tr>
        <w:trPr/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зрослых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 лет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детей 0 -14 лет 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993"/>
        <w:gridCol w:w="2267"/>
        <w:gridCol w:w="1134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lang w:eastAsia="ar-SA"/>
              </w:rPr>
            </w:pPr>
            <w:r>
              <w:rPr>
                <w:b/>
                <w:sz w:val="20"/>
              </w:rPr>
              <w:t>(2620)</w:t>
            </w:r>
            <w:r>
              <w:rPr>
                <w:sz w:val="20"/>
                <w:lang w:eastAsia="ar-SA"/>
              </w:rPr>
              <w:t xml:space="preserve"> Из числа госпитализированных больных туберкулезом органов дыхания было пролечено с помощью клапанной </w:t>
            </w:r>
          </w:p>
          <w:p>
            <w:pPr>
              <w:pStyle w:val="Normal"/>
              <w:spacing w:lineRule="exact" w:line="220" w:before="60" w:after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бронхоблокации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по поводу ФКТ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0598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Из числа госпитализированных впервые выявленных больных туберкулезом органов дыхания было пролечено с помощью клапанной бронхоблокации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по поводу ФКТ 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40"/>
        <w:gridCol w:w="884"/>
        <w:gridCol w:w="885"/>
        <w:gridCol w:w="885"/>
        <w:gridCol w:w="885"/>
        <w:gridCol w:w="885"/>
        <w:gridCol w:w="885"/>
        <w:gridCol w:w="885"/>
        <w:gridCol w:w="885"/>
        <w:gridCol w:w="4253"/>
      </w:tblGrid>
      <w:tr>
        <w:trPr/>
        <w:tc>
          <w:tcPr>
            <w:tcW w:w="145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Эффективность лечения и наблюдения больных туберкулезом органов дыхания, выявленных в предыдущем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(2700)</w:t>
            </w:r>
          </w:p>
        </w:tc>
      </w:tr>
      <w:tr>
        <w:trPr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первые выявленные больные 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ольные с рецидивом туберкулеза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том числе бактериовыде-лите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без бактериовыде-ления и деструк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том числе бактериовыде-лите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без бактериовыде-ления и деструкции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зято на учет в предыдущем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было в другие терри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мерло от туберкуле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мерло от друг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агноз туберкулеза сня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ыделение МБТ прекратило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олость распада закрылас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ереведено в </w:t>
            </w: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 xml:space="preserve"> груп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ибыло из других территор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ыделение МБТ прекратило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лость распада закрылас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ереведено в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груп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  <w:gridCol w:w="1701"/>
        <w:gridCol w:w="1275"/>
        <w:gridCol w:w="28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eastAsia="ar-SA"/>
              </w:rPr>
              <w:t xml:space="preserve">(2710) </w:t>
            </w:r>
            <w:r>
              <w:rPr>
                <w:sz w:val="20"/>
                <w:lang w:eastAsia="ar-SA"/>
              </w:rPr>
              <w:t xml:space="preserve"> Излечено больных с МЛУ ТОД  впервые выявленных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с рецидивом  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8. Оказание помощи больными туберкулезом, временно проживающими на территории обслуживания </w:t>
        <w:br/>
        <w:t>(кроме состоящих на учете</w:t>
      </w:r>
      <w:r>
        <w:rPr>
          <w:b/>
          <w:sz w:val="20"/>
        </w:rPr>
        <w:t>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2800)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"/>
        <w:gridCol w:w="8"/>
        <w:gridCol w:w="1529"/>
        <w:gridCol w:w="15"/>
        <w:gridCol w:w="1543"/>
        <w:gridCol w:w="15"/>
        <w:gridCol w:w="1554"/>
        <w:gridCol w:w="15"/>
      </w:tblGrid>
      <w:tr>
        <w:trPr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827" w:hRule="atLeas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одростков 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явлено в текущем году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0"/>
              <w:rPr>
                <w:sz w:val="20"/>
              </w:rPr>
            </w:pPr>
            <w:r>
              <w:rPr>
                <w:sz w:val="20"/>
              </w:rPr>
              <w:t>из них с МБТ+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блюдалось в отчетном году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ечились в стационаре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ечились амбулаторно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мерло от туберкулеза всего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з них в стационаре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</w:rPr>
              <w:t>Виклянцев.В.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rPr/>
            </w:pPr>
            <w:r>
              <w:rPr/>
              <w:t>Номер телеф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01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hd w:fill="FFFFFF" w:val="clear"/>
        <w:spacing w:before="0" w:after="120"/>
        <w:jc w:val="center"/>
        <w:rPr>
          <w:b/>
          <w:b/>
          <w:sz w:val="26"/>
        </w:rPr>
      </w:pPr>
      <w:r>
        <w:br w:type="page"/>
      </w: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21"/>
        <w:spacing w:lineRule="exact" w:line="260"/>
        <w:rPr/>
      </w:pPr>
      <w:r>
        <w:rPr/>
        <w:t>Форма федерального статистического наблюдения № 33 «Сведения о больных туберкулезом» (далее – форма № 33) составляют противотуберкулезные учреждения, а также лечебно-профилактические учреждения системы Минздравсоцразвития России (далее - ЛПУ), имеющие в своем составе фтизиатрические кабинеты (отделения), которые осуществляют лечение и диспансерное наблюдение за больными туберкулезом.</w:t>
      </w:r>
    </w:p>
    <w:p>
      <w:pPr>
        <w:pStyle w:val="Normal"/>
        <w:spacing w:lineRule="exact" w:line="260"/>
        <w:ind w:firstLine="708"/>
        <w:jc w:val="both"/>
        <w:rPr/>
      </w:pPr>
      <w:r>
        <w:rPr>
          <w:szCs w:val="28"/>
        </w:rPr>
        <w:t xml:space="preserve">Форма № 33 составляется на основании Контрольных карт диспансерного наблюдения больных (далее – Контрольные карты), состоящих на диспансерном учете в противотуберкулезных диспансерах отделениях (кабинетах), которые заполняются медицинскими работниками, ведущими амбулаторно-поликлинический прием больных, независимо от группы диспансерного наблюдения. 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На основании данных Контрольных карт составляются все разделы формы №33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Медицинские работники вышеперечисленных ЛПУ (фтизиатрических кабинетов/отделений)</w:t>
      </w:r>
      <w:r>
        <w:rPr>
          <w:b/>
          <w:szCs w:val="28"/>
        </w:rPr>
        <w:t>,</w:t>
      </w:r>
      <w:r>
        <w:rPr>
          <w:szCs w:val="28"/>
        </w:rPr>
        <w:t xml:space="preserve"> предоставляют Контрольные карты на всех лиц, </w:t>
      </w:r>
      <w:r>
        <w:rPr>
          <w:bCs/>
          <w:szCs w:val="28"/>
        </w:rPr>
        <w:t>состоявших на учете  в течение отчетного года</w:t>
      </w:r>
      <w:r>
        <w:rPr>
          <w:szCs w:val="28"/>
        </w:rPr>
        <w:t xml:space="preserve"> (в т.ч. выехавших, умерших, снятых с учета в связи с выздоровлением в течение отчетного года и лиц, состоящих под наблюдением в группах риска), для проверки  в районный (либо филиал противотуберкулезного диспансера) противотуберкулезный диспансер (далее - ПТД), а в случае его отсутствия – в головной ПТД субъекта Российской Федерации.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В каждом ПТД субъекта Российской Федерации ведется картотека из Контрольных карт диспансерного наблюдения контингентов противотуберкулезных учреждений (далее - картотека).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По состоянию на конец года эта картотека сверяется с данными, представленными участковыми врачами-фтизиатрами и пополняется из них необходимыми сведениями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 xml:space="preserve">Перед составлением отчета картотека должна быть тщательно проверена по каждому фтизиатрическому участку, сведения в Контрольных картах должны быть сверены с данными в медицинских картах больного туберкулезом, в </w:t>
      </w:r>
      <w:r>
        <w:rPr>
          <w:bCs/>
        </w:rPr>
        <w:t>медицинских картах лечения больного туберкулезом</w:t>
      </w:r>
      <w:r>
        <w:rPr>
          <w:b/>
          <w:bCs/>
        </w:rPr>
        <w:t xml:space="preserve"> </w:t>
      </w:r>
      <w:r>
        <w:rPr/>
        <w:t xml:space="preserve">и дополнены необходимыми сведениями из них. 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семи головными ПТД субъекта Российской Федерации, профильными научно-исследовательскими институтами туберкулеза и фтизиопульмонологии, имеющими диспансерное отделение (если отделение обслуживает население по диспансерному принципу, не ограничиваясь консультативным приемом больных), а также амбулаторно-поликлиническими учреждениями (самостоятельными или входящими в состав больниц), отделениями (кабинетами) центральных районных больниц, имеющими штатные должности врачей-фтизиатров.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 xml:space="preserve">В отчет включаются сведения о больных, находящихся под диспансерным наблюдением данного учреждения (т.е. обо всех  лицах, в отношении которых учреждением проводятся какие-либо противотуберкулезные мероприятия), проживающих в районе обслуживания.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 xml:space="preserve">Головные ПТД </w:t>
      </w:r>
      <w:r>
        <w:rPr>
          <w:bCs/>
          <w:szCs w:val="28"/>
        </w:rPr>
        <w:t xml:space="preserve">субъектов </w:t>
      </w:r>
      <w:r>
        <w:rPr>
          <w:szCs w:val="28"/>
        </w:rPr>
        <w:t xml:space="preserve">Российской Федерации, обслуживающие население прикрепленных муниципальных образований включают в отчет сведения о контингентах больных проживающих </w:t>
      </w:r>
      <w:r>
        <w:rPr>
          <w:bCs/>
          <w:szCs w:val="28"/>
        </w:rPr>
        <w:t>во всех прикрепленных муниципальных образованиях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Головные ПТД суммируют отчеты по форме № 33 от всех противотуберкулезных учреждений и ЛПУ, имеющих в своем составе фтизиатрические кабинеты (отделения),  находящихся на территории субъекта Российской Федерации и предоставляют отчет о контингентах противотуберкулезных учреждений ежегодно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szCs w:val="28"/>
        </w:rPr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 </w:t>
      </w:r>
    </w:p>
    <w:p>
      <w:pPr>
        <w:pStyle w:val="31"/>
        <w:spacing w:lineRule="exact" w:line="260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4" w:top="56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10"/>
      <w:numFmt w:val="decimal"/>
      <w:lvlText w:val="(%1)"/>
      <w:lvlJc w:val="left"/>
      <w:pPr>
        <w:tabs>
          <w:tab w:val="num" w:pos="990"/>
        </w:tabs>
        <w:ind w:left="990" w:hanging="63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0"/>
    </w:rPr>
  </w:style>
  <w:style w:type="paragraph" w:styleId="TextBodyIndent">
    <w:name w:val="Body Text Indent"/>
    <w:basedOn w:val="Normal"/>
    <w:pPr>
      <w:ind w:left="284" w:hanging="0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sz w:val="18"/>
    </w:rPr>
  </w:style>
  <w:style w:type="paragraph" w:styleId="Style13">
    <w:name w:val="Дата"/>
    <w:basedOn w:val="Normal"/>
    <w:next w:val="Normal"/>
    <w:qFormat/>
    <w:pPr/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26:00Z</dcterms:created>
  <dc:creator>555</dc:creator>
  <dc:description/>
  <cp:keywords/>
  <dc:language>en-US</dc:language>
  <cp:lastModifiedBy>stat13</cp:lastModifiedBy>
  <dcterms:modified xsi:type="dcterms:W3CDTF">2016-01-20T06:43:00Z</dcterms:modified>
  <cp:revision>3</cp:revision>
  <dc:subject/>
  <dc:title>ФЕДЕРАЛЬНОЕ ГОСУДАРСТВЕННОЕ СТАТИСТИЧЕСКОЕ НАБЛЮДЕНИЕ	</dc:title>
</cp:coreProperties>
</file>