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9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5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Филиал №1 Абатская районная больница, Ленинская врачебная амбулатория </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Тюменская область, г.Ишим, ул.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4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41</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 w:name="z1100_001_05"/>
            <w:bookmarkStart w:id="6" w:name="z1100_001_05"/>
            <w:bookmarkEnd w:id="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 w:name="z1100_002_06"/>
            <w:bookmarkStart w:id="8" w:name="z1100_002_07"/>
            <w:bookmarkEnd w:id="7"/>
            <w:bookmarkEnd w:id="8"/>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 w:name="z1100_002_03"/>
            <w:bookmarkStart w:id="10" w:name="z1100_002_03"/>
            <w:bookmarkEnd w:id="1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 w:name="z1100_002_04"/>
            <w:bookmarkStart w:id="12" w:name="z1100_002_04"/>
            <w:bookmarkEnd w:id="1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3" w:name="z1100_002_05"/>
            <w:bookmarkStart w:id="14" w:name="z1100_002_05"/>
            <w:bookmarkEnd w:id="1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5" w:name="z1100_003_06"/>
            <w:bookmarkStart w:id="16" w:name="z1100_003_07"/>
            <w:bookmarkEnd w:id="15"/>
            <w:bookmarkEnd w:id="16"/>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7" w:name="z1100_003_03"/>
            <w:bookmarkStart w:id="18" w:name="z1100_003_03"/>
            <w:bookmarkEnd w:id="1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9" w:name="z1100_003_04"/>
            <w:bookmarkStart w:id="20" w:name="z1100_003_04"/>
            <w:bookmarkEnd w:id="2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1" w:name="z1100_003_05"/>
            <w:bookmarkStart w:id="22" w:name="z1100_003_05"/>
            <w:bookmarkEnd w:id="2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3" w:name="z1100_004_06"/>
            <w:bookmarkStart w:id="24" w:name="z1100_004_07"/>
            <w:bookmarkEnd w:id="23"/>
            <w:bookmarkEnd w:id="24"/>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5" w:name="z1100_004_03"/>
            <w:bookmarkStart w:id="26" w:name="z1100_004_03"/>
            <w:bookmarkEnd w:id="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7" w:name="z1100_004_04"/>
            <w:bookmarkStart w:id="28" w:name="z1100_004_04"/>
            <w:bookmarkEnd w:id="2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9" w:name="z1100_004_05"/>
            <w:bookmarkStart w:id="30" w:name="z1100_004_05"/>
            <w:bookmarkEnd w:id="3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1" w:name="z1100_005_06"/>
            <w:bookmarkStart w:id="32" w:name="z1100_005_07"/>
            <w:bookmarkEnd w:id="31"/>
            <w:bookmarkEnd w:id="32"/>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3" w:name="z1100_005_03"/>
            <w:bookmarkStart w:id="34" w:name="z1100_005_03"/>
            <w:bookmarkEnd w:id="3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5" w:name="z1100_005_04"/>
            <w:bookmarkStart w:id="36" w:name="z1100_005_04"/>
            <w:bookmarkEnd w:id="3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7" w:name="z1100_005_05"/>
            <w:bookmarkStart w:id="38" w:name="z1100_005_05"/>
            <w:bookmarkEnd w:id="3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9" w:name="z1100_006_06"/>
            <w:bookmarkStart w:id="40" w:name="z1100_006_07"/>
            <w:bookmarkEnd w:id="39"/>
            <w:bookmarkEnd w:id="40"/>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6_03"/>
            <w:bookmarkStart w:id="42" w:name="z1100_006_03"/>
            <w:bookmarkEnd w:id="4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3" w:name="z1100_006_04"/>
            <w:bookmarkStart w:id="44" w:name="z1100_006_04"/>
            <w:bookmarkEnd w:id="4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6_05"/>
            <w:bookmarkStart w:id="46" w:name="z1100_006_05"/>
            <w:bookmarkEnd w:id="4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7" w:name="z1100_007_06"/>
            <w:bookmarkStart w:id="48" w:name="z1100_007_07"/>
            <w:bookmarkEnd w:id="47"/>
            <w:bookmarkEnd w:id="48"/>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7_03"/>
            <w:bookmarkStart w:id="50" w:name="z1100_007_03"/>
            <w:bookmarkEnd w:id="5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1" w:name="z1100_007_04"/>
            <w:bookmarkStart w:id="52" w:name="z1100_007_04"/>
            <w:bookmarkEnd w:id="5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7_05"/>
            <w:bookmarkStart w:id="54" w:name="z1100_007_05"/>
            <w:bookmarkEnd w:id="5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5" w:name="z1100_008_06"/>
            <w:bookmarkStart w:id="56" w:name="z1100_008_07"/>
            <w:bookmarkEnd w:id="55"/>
            <w:bookmarkEnd w:id="56"/>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8_03"/>
            <w:bookmarkStart w:id="58" w:name="z1100_008_03"/>
            <w:bookmarkEnd w:id="5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9" w:name="z1100_008_04"/>
            <w:bookmarkStart w:id="60" w:name="z1100_008_04"/>
            <w:bookmarkEnd w:id="6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08_05"/>
            <w:bookmarkStart w:id="62" w:name="z1100_008_05"/>
            <w:bookmarkEnd w:id="6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3" w:name="z1100_009_06"/>
            <w:bookmarkStart w:id="64" w:name="z1100_009_07"/>
            <w:bookmarkEnd w:id="63"/>
            <w:bookmarkEnd w:id="64"/>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09_03"/>
            <w:bookmarkStart w:id="66" w:name="z1100_009_03"/>
            <w:bookmarkEnd w:id="6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7" w:name="z1100_009_04"/>
            <w:bookmarkStart w:id="68" w:name="z1100_009_04"/>
            <w:bookmarkEnd w:id="6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09_05"/>
            <w:bookmarkStart w:id="70" w:name="z1100_009_05"/>
            <w:bookmarkEnd w:id="7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1" w:name="z1100_010_06"/>
            <w:bookmarkStart w:id="72" w:name="z1100_010_07"/>
            <w:bookmarkEnd w:id="71"/>
            <w:bookmarkEnd w:id="72"/>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0_03"/>
            <w:bookmarkStart w:id="74" w:name="z1100_010_03"/>
            <w:bookmarkEnd w:id="7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5" w:name="z1100_010_04"/>
            <w:bookmarkStart w:id="76" w:name="z1100_010_04"/>
            <w:bookmarkEnd w:id="7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0_05"/>
            <w:bookmarkStart w:id="78" w:name="z1100_010_05"/>
            <w:bookmarkEnd w:id="7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9" w:name="z1100_011_06"/>
            <w:bookmarkStart w:id="80" w:name="z1100_011_07"/>
            <w:bookmarkEnd w:id="79"/>
            <w:bookmarkEnd w:id="80"/>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1_03"/>
            <w:bookmarkStart w:id="82" w:name="z1100_011_03"/>
            <w:bookmarkEnd w:id="8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3" w:name="z1100_011_04"/>
            <w:bookmarkStart w:id="84" w:name="z1100_011_04"/>
            <w:bookmarkEnd w:id="8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5" w:name="z1100_011_05"/>
            <w:bookmarkStart w:id="86" w:name="z1100_011_05"/>
            <w:bookmarkEnd w:id="8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7" w:name="z1100_012_06"/>
            <w:bookmarkStart w:id="88" w:name="z1100_012_07"/>
            <w:bookmarkEnd w:id="87"/>
            <w:bookmarkEnd w:id="88"/>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9" w:name="z1100_012_03"/>
            <w:bookmarkStart w:id="90" w:name="z1100_012_03"/>
            <w:bookmarkEnd w:id="9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1" w:name="z1100_012_04"/>
            <w:bookmarkStart w:id="92" w:name="z1100_012_04"/>
            <w:bookmarkEnd w:id="9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3" w:name="z1100_012_05"/>
            <w:bookmarkStart w:id="94" w:name="z1100_012_05"/>
            <w:bookmarkEnd w:id="9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5" w:name="z1100_013_06"/>
            <w:bookmarkStart w:id="96" w:name="z1100_013_07"/>
            <w:bookmarkEnd w:id="95"/>
            <w:bookmarkEnd w:id="96"/>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7" w:name="z1100_013_03"/>
            <w:bookmarkStart w:id="98" w:name="z1100_013_03"/>
            <w:bookmarkEnd w:id="9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9" w:name="z1100_013_04"/>
            <w:bookmarkStart w:id="100" w:name="z1100_013_04"/>
            <w:bookmarkEnd w:id="10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3_05"/>
            <w:bookmarkStart w:id="102" w:name="z1100_013_05"/>
            <w:bookmarkEnd w:id="10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3" w:name="z1100_014_06"/>
            <w:bookmarkStart w:id="104" w:name="z1100_014_07"/>
            <w:bookmarkEnd w:id="103"/>
            <w:bookmarkEnd w:id="104"/>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5" w:name="z1100_014_03"/>
            <w:bookmarkStart w:id="106" w:name="z1100_014_03"/>
            <w:bookmarkEnd w:id="10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7" w:name="z1100_014_04"/>
            <w:bookmarkStart w:id="108" w:name="z1100_014_04"/>
            <w:bookmarkEnd w:id="10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9" w:name="z1100_014_05"/>
            <w:bookmarkStart w:id="110" w:name="z1100_014_05"/>
            <w:bookmarkEnd w:id="11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1" w:name="z1100_015_06"/>
            <w:bookmarkStart w:id="112" w:name="z1100_015_07"/>
            <w:bookmarkEnd w:id="111"/>
            <w:bookmarkEnd w:id="112"/>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3" w:name="z1100_015_03"/>
            <w:bookmarkStart w:id="114" w:name="z1100_015_03"/>
            <w:bookmarkEnd w:id="11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5" w:name="z1100_015_04"/>
            <w:bookmarkStart w:id="116" w:name="z1100_015_04"/>
            <w:bookmarkEnd w:id="11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7" w:name="z1100_015_05"/>
            <w:bookmarkStart w:id="118" w:name="z1100_015_05"/>
            <w:bookmarkEnd w:id="11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9" w:name="z1100_016_06"/>
            <w:bookmarkStart w:id="120" w:name="z1100_016_07"/>
            <w:bookmarkEnd w:id="119"/>
            <w:bookmarkEnd w:id="120"/>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1" w:name="z1100_016_03"/>
            <w:bookmarkStart w:id="122" w:name="z1100_016_03"/>
            <w:bookmarkEnd w:id="12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3" w:name="z1100_016_04"/>
            <w:bookmarkStart w:id="124" w:name="z1100_016_04"/>
            <w:bookmarkEnd w:id="12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5" w:name="z1100_016_05"/>
            <w:bookmarkStart w:id="126" w:name="z1100_016_05"/>
            <w:bookmarkEnd w:id="1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7" w:name="z1003_001_04"/>
            <w:bookmarkStart w:id="128" w:name="z1003_001_04"/>
            <w:bookmarkEnd w:id="1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9" w:name="z1003_001_05"/>
            <w:bookmarkStart w:id="130" w:name="z1003_001_05"/>
            <w:bookmarkEnd w:id="1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1" w:name="z1003_001_06"/>
            <w:bookmarkStart w:id="132" w:name="z1003_001_06"/>
            <w:bookmarkEnd w:id="13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3" w:name="z1003_001_07"/>
            <w:bookmarkStart w:id="134" w:name="z1003_001_07"/>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5" w:name="z1003_001_08"/>
            <w:bookmarkStart w:id="136" w:name="z1003_001_08"/>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1_09"/>
            <w:bookmarkStart w:id="138" w:name="z1003_001_09"/>
            <w:bookmarkEnd w:id="13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9" w:name="z1003_001_10"/>
            <w:bookmarkStart w:id="140" w:name="z1003_001_10"/>
            <w:bookmarkEnd w:id="14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2_04"/>
            <w:bookmarkStart w:id="142" w:name="z1003_002_04"/>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2_05"/>
            <w:bookmarkStart w:id="144" w:name="z1003_002_05"/>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2_06"/>
            <w:bookmarkStart w:id="146" w:name="z1003_002_06"/>
            <w:bookmarkEnd w:id="1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2_07"/>
            <w:bookmarkStart w:id="148" w:name="z1003_002_07"/>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2_08"/>
            <w:bookmarkStart w:id="150" w:name="z1003_002_08"/>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2_09"/>
            <w:bookmarkStart w:id="152" w:name="z1003_002_09"/>
            <w:bookmarkEnd w:id="1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2_10"/>
            <w:bookmarkStart w:id="154" w:name="z1003_002_10"/>
            <w:bookmarkEnd w:id="15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5" w:name="z1003_003_04"/>
            <w:bookmarkStart w:id="156" w:name="z1003_003_04"/>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3_05"/>
            <w:bookmarkStart w:id="158" w:name="z1003_003_05"/>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9" w:name="z1003_003_06"/>
            <w:bookmarkStart w:id="160" w:name="z1003_003_06"/>
            <w:bookmarkEnd w:id="1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3_07"/>
            <w:bookmarkStart w:id="162" w:name="z1003_003_07"/>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3_08"/>
            <w:bookmarkStart w:id="164" w:name="z1003_003_08"/>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3_09"/>
            <w:bookmarkStart w:id="166" w:name="z1003_003_09"/>
            <w:bookmarkEnd w:id="16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3_10"/>
            <w:bookmarkStart w:id="168" w:name="z1003_003_10"/>
            <w:bookmarkEnd w:id="16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9" w:name="z1003_004_04"/>
            <w:bookmarkStart w:id="170" w:name="z1003_004_04"/>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4_05"/>
            <w:bookmarkStart w:id="172" w:name="z1003_004_05"/>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4_06"/>
            <w:bookmarkStart w:id="174" w:name="z1003_004_06"/>
            <w:bookmarkEnd w:id="17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4_07"/>
            <w:bookmarkStart w:id="176" w:name="z1003_004_07"/>
            <w:bookmarkEnd w:id="1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4_08"/>
            <w:bookmarkStart w:id="178" w:name="z1003_004_08"/>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4_09"/>
            <w:bookmarkStart w:id="180" w:name="z1003_004_09"/>
            <w:bookmarkEnd w:id="18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4_10"/>
            <w:bookmarkStart w:id="182" w:name="z1003_004_10"/>
            <w:bookmarkEnd w:id="18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3" w:name="z1003_005_04"/>
            <w:bookmarkStart w:id="184" w:name="z1003_005_04"/>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5" w:name="z1003_005_05"/>
            <w:bookmarkStart w:id="186" w:name="z1003_005_05"/>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7" w:name="z1003_005_06"/>
            <w:bookmarkStart w:id="188" w:name="z1003_005_06"/>
            <w:bookmarkEnd w:id="1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9" w:name="z1003_005_07"/>
            <w:bookmarkStart w:id="190" w:name="z1003_005_07"/>
            <w:bookmarkEnd w:id="19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1" w:name="z1003_005_08"/>
            <w:bookmarkStart w:id="192" w:name="z1003_005_08"/>
            <w:bookmarkEnd w:id="19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3" w:name="z1003_005_09"/>
            <w:bookmarkStart w:id="194" w:name="z1003_005_09"/>
            <w:bookmarkEnd w:id="19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5" w:name="z1003_005_10"/>
            <w:bookmarkStart w:id="196" w:name="z1003_005_10"/>
            <w:bookmarkEnd w:id="19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06_04"/>
            <w:bookmarkStart w:id="198" w:name="z1003_006_04"/>
            <w:bookmarkEnd w:id="19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06_05"/>
            <w:bookmarkStart w:id="200" w:name="z1003_006_05"/>
            <w:bookmarkEnd w:id="20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1" w:name="z1003_006_06"/>
            <w:bookmarkStart w:id="202" w:name="z1003_006_06"/>
            <w:bookmarkEnd w:id="20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3" w:name="z1003_006_07"/>
            <w:bookmarkStart w:id="204" w:name="z1003_006_07"/>
            <w:bookmarkEnd w:id="20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5" w:name="z1003_006_08"/>
            <w:bookmarkStart w:id="206" w:name="z1003_006_08"/>
            <w:bookmarkEnd w:id="20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7" w:name="z1003_006_09"/>
            <w:bookmarkStart w:id="208" w:name="z1003_006_09"/>
            <w:bookmarkEnd w:id="20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9" w:name="z1003_006_10"/>
            <w:bookmarkStart w:id="210" w:name="z1003_006_10"/>
            <w:bookmarkEnd w:id="21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1" w:name="z1003_007_04"/>
            <w:bookmarkStart w:id="212" w:name="z1003_007_04"/>
            <w:bookmarkEnd w:id="21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3" w:name="z1003_007_05"/>
            <w:bookmarkStart w:id="214" w:name="z1003_007_05"/>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5" w:name="z1003_007_06"/>
            <w:bookmarkStart w:id="216" w:name="z1003_007_06"/>
            <w:bookmarkEnd w:id="21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7" w:name="z1003_007_07"/>
            <w:bookmarkStart w:id="218" w:name="z1003_007_07"/>
            <w:bookmarkEnd w:id="21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9" w:name="z1003_007_08"/>
            <w:bookmarkStart w:id="220" w:name="z1003_007_08"/>
            <w:bookmarkEnd w:id="22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1" w:name="z1003_007_09"/>
            <w:bookmarkStart w:id="222" w:name="z1003_007_09"/>
            <w:bookmarkEnd w:id="22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07_10"/>
            <w:bookmarkStart w:id="224" w:name="z1003_007_10"/>
            <w:bookmarkEnd w:id="22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5" w:name="z1003_008_04"/>
            <w:bookmarkEnd w:id="225"/>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6" w:name="z1003_008_05"/>
            <w:bookmarkStart w:id="227" w:name="z1003_008_05"/>
            <w:bookmarkEnd w:id="2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8" w:name="z1003_008_06"/>
            <w:bookmarkEnd w:id="228"/>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9" w:name="z1003_008_07"/>
            <w:bookmarkEnd w:id="22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30" w:name="z1003_008_08"/>
            <w:bookmarkEnd w:id="230"/>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1" w:name="z1003_008_09"/>
            <w:bookmarkStart w:id="232" w:name="z1003_008_09"/>
            <w:bookmarkEnd w:id="23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3" w:name="z1003_008_10"/>
            <w:bookmarkStart w:id="234" w:name="z1003_008_10"/>
            <w:bookmarkEnd w:id="23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09_04"/>
            <w:bookmarkStart w:id="236" w:name="z1003_009_04"/>
            <w:bookmarkEnd w:id="2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09_05"/>
            <w:bookmarkStart w:id="238" w:name="z1003_009_05"/>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09_06"/>
            <w:bookmarkStart w:id="240" w:name="z1003_009_06"/>
            <w:bookmarkEnd w:id="2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09_07"/>
            <w:bookmarkStart w:id="242" w:name="z1003_009_07"/>
            <w:bookmarkEnd w:id="2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09_08"/>
            <w:bookmarkStart w:id="244" w:name="z1003_009_08"/>
            <w:bookmarkEnd w:id="2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5" w:name="z1003_009_09"/>
            <w:bookmarkStart w:id="246" w:name="z1003_009_09"/>
            <w:bookmarkEnd w:id="2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7" w:name="z1003_009_10"/>
            <w:bookmarkStart w:id="248" w:name="z1003_009_10"/>
            <w:bookmarkEnd w:id="24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9" w:name="z1003_010_04"/>
            <w:bookmarkStart w:id="250" w:name="z1003_010_04"/>
            <w:bookmarkEnd w:id="2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0_05"/>
            <w:bookmarkStart w:id="252" w:name="z1003_010_05"/>
            <w:bookmarkEnd w:id="2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0_06"/>
            <w:bookmarkStart w:id="254" w:name="z1003_010_06"/>
            <w:bookmarkEnd w:id="25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0_07"/>
            <w:bookmarkStart w:id="256" w:name="z1003_010_07"/>
            <w:bookmarkEnd w:id="2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0_08"/>
            <w:bookmarkStart w:id="258" w:name="z1003_010_08"/>
            <w:bookmarkEnd w:id="2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9" w:name="z1003_010_09"/>
            <w:bookmarkStart w:id="260" w:name="z1003_010_09"/>
            <w:bookmarkEnd w:id="2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1" w:name="z1003_010_10"/>
            <w:bookmarkStart w:id="262" w:name="z1003_010_10"/>
            <w:bookmarkEnd w:id="26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3" w:name="z1003_011_04"/>
            <w:bookmarkStart w:id="264" w:name="z1003_011_04"/>
            <w:bookmarkEnd w:id="2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5" w:name="z1003_011_05"/>
            <w:bookmarkStart w:id="266" w:name="z1003_011_05"/>
            <w:bookmarkEnd w:id="2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7" w:name="z1003_011_06"/>
            <w:bookmarkStart w:id="268" w:name="z1003_011_06"/>
            <w:bookmarkEnd w:id="26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9" w:name="z1003_011_07"/>
            <w:bookmarkStart w:id="270" w:name="z1003_011_07"/>
            <w:bookmarkEnd w:id="2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1" w:name="z1003_011_08"/>
            <w:bookmarkStart w:id="272" w:name="z1003_011_08"/>
            <w:bookmarkEnd w:id="2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3" w:name="z1003_011_09"/>
            <w:bookmarkStart w:id="274" w:name="z1003_011_09"/>
            <w:bookmarkEnd w:id="27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5" w:name="z1003_011_10"/>
            <w:bookmarkStart w:id="276" w:name="z1003_011_10"/>
            <w:bookmarkEnd w:id="27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7" w:name="z1003_012_04"/>
            <w:bookmarkStart w:id="278" w:name="z1003_012_04"/>
            <w:bookmarkEnd w:id="2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9" w:name="z1003_012_05"/>
            <w:bookmarkStart w:id="280" w:name="z1003_012_05"/>
            <w:bookmarkEnd w:id="2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1" w:name="z1003_012_06"/>
            <w:bookmarkStart w:id="282" w:name="z1003_012_06"/>
            <w:bookmarkEnd w:id="28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3" w:name="z1003_012_07"/>
            <w:bookmarkStart w:id="284" w:name="z1003_012_07"/>
            <w:bookmarkEnd w:id="2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5" w:name="z1003_012_08"/>
            <w:bookmarkStart w:id="286" w:name="z1003_012_08"/>
            <w:bookmarkEnd w:id="2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7" w:name="z1003_012_09"/>
            <w:bookmarkStart w:id="288" w:name="z1003_012_09"/>
            <w:bookmarkEnd w:id="2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9" w:name="z1003_012_10"/>
            <w:bookmarkStart w:id="290" w:name="z1003_012_10"/>
            <w:bookmarkEnd w:id="290"/>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33</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33</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40</w:t>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54</w:t>
            </w:r>
          </w:p>
        </w:tc>
        <w:tc>
          <w:tcPr>
            <w:tcW w:w="99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54</w:t>
            </w:r>
          </w:p>
        </w:tc>
        <w:tc>
          <w:tcPr>
            <w:tcW w:w="113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32</w:t>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1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1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7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7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1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1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9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9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snapToGrid w:val="false"/>
              <w:jc w:val="center"/>
              <w:rPr>
                <w:b/>
                <w:b/>
                <w:bCs/>
                <w:sz w:val="20"/>
              </w:rPr>
            </w:pPr>
            <w:r>
              <w:rPr>
                <w:b/>
                <w:bCs/>
                <w:sz w:val="20"/>
              </w:rPr>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snapToGrid w:val="false"/>
              <w:jc w:val="center"/>
              <w:rPr>
                <w:b/>
                <w:b/>
                <w:bCs/>
                <w:sz w:val="20"/>
              </w:rPr>
            </w:pPr>
            <w:r>
              <w:rPr>
                <w:b/>
                <w:bCs/>
                <w:sz w:val="20"/>
              </w:rPr>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snapToGrid w:val="false"/>
              <w:jc w:val="center"/>
              <w:rPr>
                <w:b/>
                <w:b/>
                <w:sz w:val="20"/>
              </w:rPr>
            </w:pPr>
            <w:r>
              <w:rPr>
                <w:b/>
                <w:sz w:val="20"/>
              </w:rPr>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snapToGrid w:val="false"/>
              <w:jc w:val="center"/>
              <w:rPr>
                <w:b/>
                <w:b/>
                <w:sz w:val="20"/>
              </w:rPr>
            </w:pPr>
            <w:r>
              <w:rPr>
                <w:b/>
                <w:sz w:val="20"/>
              </w:rPr>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snapToGrid w:val="false"/>
              <w:jc w:val="center"/>
              <w:rPr>
                <w:b/>
                <w:b/>
                <w:sz w:val="20"/>
              </w:rPr>
            </w:pPr>
            <w:r>
              <w:rPr>
                <w:b/>
                <w:sz w:val="20"/>
              </w:rPr>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7.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5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83.5</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15"/>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15"/>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379" w:type="dxa"/>
            <w:tcBorders/>
          </w:tcPr>
          <w:p>
            <w:pPr>
              <w:pStyle w:val="Style15"/>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pPr>
            <w:r>
              <w:rPr>
                <w:sz w:val="18"/>
                <w:szCs w:val="18"/>
              </w:rPr>
              <w:t>Заведующий филиалом №1                          Коптяев И.А.</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8 (34556) 4-11-92</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u w:val="single"/>
              </w:rPr>
            </w:pPr>
            <w:r>
              <w:rPr>
                <w:sz w:val="18"/>
                <w:szCs w:val="18"/>
                <w:u w:val="single"/>
              </w:rPr>
              <w:t>«19»  января  2016 год</w:t>
            </w:r>
          </w:p>
        </w:tc>
        <w:tc>
          <w:tcPr>
            <w:tcW w:w="283" w:type="dxa"/>
            <w:tcBorders/>
          </w:tcPr>
          <w:p>
            <w:pPr>
              <w:pStyle w:val="Normal"/>
              <w:snapToGrid w:val="false"/>
              <w:rPr>
                <w:sz w:val="18"/>
                <w:szCs w:val="18"/>
                <w:u w:val="single"/>
              </w:rPr>
            </w:pPr>
            <w:r>
              <w:rPr>
                <w:sz w:val="18"/>
                <w:szCs w:val="18"/>
                <w:u w:val="single"/>
              </w:rPr>
            </w:r>
          </w:p>
        </w:tc>
        <w:tc>
          <w:tcPr>
            <w:tcW w:w="2126" w:type="dxa"/>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91" w:name="_GoBack"/>
      <w:bookmarkEnd w:id="291"/>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numPr>
          <w:ilvl w:val="0"/>
          <w:numId w:val="0"/>
        </w:numPr>
        <w:spacing w:lineRule="exact" w:line="260" w:before="60" w:after="60"/>
        <w:jc w:val="center"/>
        <w:outlineLvl w:val="2"/>
        <w:rPr>
          <w:b/>
          <w:b/>
          <w:bCs/>
          <w:sz w:val="22"/>
          <w:szCs w:val="22"/>
          <w:lang w:val="en-US" w:eastAsia="en-US"/>
        </w:rPr>
      </w:pPr>
      <w:r>
        <w:rPr>
          <w:b/>
          <w:bCs/>
          <w:sz w:val="22"/>
          <w:szCs w:val="22"/>
          <w:lang w:val="en-US" w:eastAsia="en-US"/>
        </w:rPr>
      </w:r>
      <w:r>
        <w:br w:type="page"/>
      </w:r>
    </w:p>
    <w:p>
      <w:pPr>
        <w:pStyle w:val="Normal"/>
        <w:numPr>
          <w:ilvl w:val="0"/>
          <w:numId w:val="0"/>
        </w:numPr>
        <w:spacing w:lineRule="exact" w:line="260" w:before="60" w:after="60"/>
        <w:jc w:val="center"/>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15:00Z</dcterms:created>
  <dc:creator>555</dc:creator>
  <dc:description/>
  <cp:keywords/>
  <dc:language>en-US</dc:language>
  <cp:lastModifiedBy>OMO5</cp:lastModifiedBy>
  <cp:lastPrinted>2015-10-28T10:57:00Z</cp:lastPrinted>
  <dcterms:modified xsi:type="dcterms:W3CDTF">2016-01-22T14:12:00Z</dcterms:modified>
  <cp:revision>7</cp:revision>
  <dc:subject/>
  <dc:title>ФЕДЕРАЛЬНОЕ ГОСУДАРСТВЕННОЕ СТАТИСТИЧЕСКОЕ НАБЛЮДЕНИЕ</dc:title>
</cp:coreProperties>
</file>