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Объединённый филиал №2 Сорокинская районная больница, Сорокинская </w:t>
            </w:r>
          </w:p>
          <w:p>
            <w:pPr>
              <w:pStyle w:val="Normal"/>
              <w:spacing w:lineRule="exact" w:line="160" w:before="120" w:after="80"/>
              <w:rPr>
                <w:sz w:val="20"/>
              </w:rPr>
            </w:pPr>
            <w:r>
              <w:rPr>
                <w:sz w:val="20"/>
              </w:rPr>
              <w:t>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5"/>
        </w:numPr>
        <w:tabs>
          <w:tab w:val="clear" w:pos="708"/>
          <w:tab w:val="left" w:pos="2685" w:leader="none"/>
          <w:tab w:val="center" w:pos="4153" w:leader="none"/>
          <w:tab w:val="right" w:pos="8306" w:leader="none"/>
          <w:tab w:val="right" w:pos="9072" w:leader="none"/>
        </w:tabs>
        <w:ind w:left="2685" w:hanging="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4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43</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3_05"/>
            <w:bookmarkStart w:id="93" w:name="z1100_013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5_03"/>
            <w:bookmarkStart w:id="105" w:name="z1100_015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7"/>
            <w:bookmarkEnd w:id="11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8"/>
            <w:bookmarkEnd w:id="11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9"/>
            <w:bookmarkEnd w:id="12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10"/>
            <w:bookmarkEnd w:id="121"/>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04"/>
            <w:bookmarkEnd w:id="122"/>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5"/>
            <w:bookmarkEnd w:id="123"/>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4" w:name="z1003_002_06"/>
            <w:bookmarkStart w:id="125" w:name="z1003_002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2_07"/>
            <w:bookmarkStart w:id="127" w:name="z1003_002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9"/>
            <w:bookmarkEnd w:id="12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10"/>
            <w:bookmarkEnd w:id="130"/>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1" w:name="z1003_003_04"/>
            <w:bookmarkEnd w:id="13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2" w:name="z1003_003_05"/>
            <w:bookmarkEnd w:id="13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6"/>
            <w:bookmarkStart w:id="134" w:name="z1003_003_06"/>
            <w:bookmarkEnd w:id="1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7"/>
            <w:bookmarkStart w:id="136" w:name="z1003_003_07"/>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8"/>
            <w:bookmarkStart w:id="138" w:name="z1003_003_08"/>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9"/>
            <w:bookmarkStart w:id="140" w:name="z1003_003_09"/>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10"/>
            <w:bookmarkStart w:id="142" w:name="z1003_003_10"/>
            <w:bookmarkEnd w:id="1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4"/>
            <w:bookmarkStart w:id="144" w:name="z1003_004_04"/>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5"/>
            <w:bookmarkStart w:id="146" w:name="z1003_004_05"/>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6"/>
            <w:bookmarkStart w:id="148" w:name="z1003_004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7"/>
            <w:bookmarkStart w:id="150" w:name="z1003_004_07"/>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8"/>
            <w:bookmarkStart w:id="152" w:name="z1003_004_08"/>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9"/>
            <w:bookmarkStart w:id="154" w:name="z1003_004_09"/>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10"/>
            <w:bookmarkStart w:id="156" w:name="z1003_004_10"/>
            <w:bookmarkEnd w:id="15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04"/>
            <w:bookmarkStart w:id="158" w:name="z1003_005_04"/>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5"/>
            <w:bookmarkStart w:id="160" w:name="z1003_005_05"/>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6"/>
            <w:bookmarkStart w:id="162" w:name="z1003_005_06"/>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7"/>
            <w:bookmarkStart w:id="164" w:name="z1003_005_07"/>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8"/>
            <w:bookmarkStart w:id="166" w:name="z1003_005_08"/>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9"/>
            <w:bookmarkStart w:id="168" w:name="z1003_005_09"/>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10"/>
            <w:bookmarkStart w:id="170" w:name="z1003_005_10"/>
            <w:bookmarkEnd w:id="17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6_04"/>
            <w:bookmarkStart w:id="172" w:name="z1003_006_04"/>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5"/>
            <w:bookmarkStart w:id="174" w:name="z1003_006_05"/>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6"/>
            <w:bookmarkStart w:id="176" w:name="z1003_006_06"/>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7"/>
            <w:bookmarkStart w:id="178" w:name="z1003_006_07"/>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8"/>
            <w:bookmarkStart w:id="180" w:name="z1003_006_08"/>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9"/>
            <w:bookmarkStart w:id="182" w:name="z1003_006_09"/>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10"/>
            <w:bookmarkStart w:id="184" w:name="z1003_006_10"/>
            <w:bookmarkEnd w:id="18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4"/>
            <w:bookmarkEnd w:id="18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6" w:name="z1003_007_05"/>
            <w:bookmarkEnd w:id="18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7" w:name="z1003_007_06"/>
            <w:bookmarkEnd w:id="18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7"/>
            <w:bookmarkEnd w:id="18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7_08"/>
            <w:bookmarkStart w:id="190" w:name="z1003_007_08"/>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9"/>
            <w:bookmarkStart w:id="192" w:name="z1003_007_09"/>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10"/>
            <w:bookmarkStart w:id="194" w:name="z1003_007_10"/>
            <w:bookmarkEnd w:id="19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8_04"/>
            <w:bookmarkEnd w:id="195"/>
            <w:r>
              <w:rPr>
                <w:b/>
                <w:sz w:val="18"/>
              </w:rPr>
              <w:t>1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5"/>
            <w:bookmarkEnd w:id="196"/>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6"/>
            <w:bookmarkEnd w:id="197"/>
            <w:r>
              <w:rPr>
                <w:b/>
                <w:sz w:val="18"/>
              </w:rPr>
              <w:t>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7"/>
            <w:bookmarkEnd w:id="198"/>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8"/>
            <w:bookmarkEnd w:id="199"/>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9"/>
            <w:bookmarkEnd w:id="20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10"/>
            <w:bookmarkEnd w:id="201"/>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2" w:name="z1003_009_04"/>
            <w:bookmarkStart w:id="203" w:name="z1003_009_04"/>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09_05"/>
            <w:bookmarkStart w:id="205" w:name="z1003_009_05"/>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09_06"/>
            <w:bookmarkStart w:id="207" w:name="z1003_009_06"/>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7"/>
            <w:bookmarkStart w:id="209" w:name="z1003_009_07"/>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8"/>
            <w:bookmarkStart w:id="211" w:name="z1003_009_08"/>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9"/>
            <w:bookmarkStart w:id="213" w:name="z1003_009_09"/>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10"/>
            <w:bookmarkStart w:id="215" w:name="z1003_009_10"/>
            <w:bookmarkEnd w:id="21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10_04"/>
            <w:bookmarkStart w:id="217" w:name="z1003_010_04"/>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10_05"/>
            <w:bookmarkStart w:id="219" w:name="z1003_010_05"/>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10_06"/>
            <w:bookmarkStart w:id="221" w:name="z1003_010_06"/>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7"/>
            <w:bookmarkStart w:id="223" w:name="z1003_010_07"/>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8"/>
            <w:bookmarkStart w:id="225" w:name="z1003_010_08"/>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9"/>
            <w:bookmarkStart w:id="227" w:name="z1003_010_09"/>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10"/>
            <w:bookmarkStart w:id="229" w:name="z1003_010_10"/>
            <w:bookmarkEnd w:id="2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11_04"/>
            <w:bookmarkStart w:id="231" w:name="z1003_011_04"/>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11_05"/>
            <w:bookmarkStart w:id="233" w:name="z1003_011_05"/>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11_06"/>
            <w:bookmarkStart w:id="235" w:name="z1003_011_06"/>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7"/>
            <w:bookmarkStart w:id="237" w:name="z1003_011_07"/>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8"/>
            <w:bookmarkStart w:id="239" w:name="z1003_011_08"/>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9"/>
            <w:bookmarkStart w:id="241" w:name="z1003_011_09"/>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10"/>
            <w:bookmarkStart w:id="243" w:name="z1003_011_10"/>
            <w:bookmarkEnd w:id="2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4" w:name="z1003_012_04"/>
            <w:bookmarkEnd w:id="24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2_05"/>
            <w:bookmarkStart w:id="246" w:name="z1003_012_05"/>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7" w:name="z1003_012_06"/>
            <w:bookmarkEnd w:id="24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2_07"/>
            <w:bookmarkStart w:id="249" w:name="z1003_012_07"/>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8"/>
            <w:bookmarkStart w:id="251" w:name="z1003_012_08"/>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9"/>
            <w:bookmarkStart w:id="253" w:name="z1003_012_09"/>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10"/>
            <w:bookmarkStart w:id="255" w:name="z1003_012_10"/>
            <w:bookmarkEnd w:id="25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0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2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2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3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3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4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8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254</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254</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0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0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796</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796</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476</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320</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996</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311</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9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79</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9</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7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2</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88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1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6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36</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2</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1</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6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8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8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5</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51</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91</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3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21</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410</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07.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70.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0.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27.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016.58</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4536" w:leader="none"/>
        </w:tabs>
        <w:rPr>
          <w:sz w:val="20"/>
        </w:rPr>
      </w:pPr>
      <w:r>
        <w:rPr>
          <w:sz w:val="20"/>
        </w:rPr>
        <w:tab/>
        <w:t xml:space="preserve">               Главный врач                                      Д.И. Бутов</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объединённым филиалом</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Arial"/>
                <w:sz w:val="20"/>
              </w:rPr>
              <w:t>Лещук Д.И.</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8(34550) 2-15-00</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6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6" w:name="_GoBack"/>
      <w:bookmarkEnd w:id="256"/>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000"/>
      <w:numFmt w:val="decimal"/>
      <w:lvlText w:val="_x001b_Й_x000f_%26%_x0019_Й_x001b_Й_x000f_暢ࣶ%1%1%1%1Ā%3%3ᠪ፤%1%1%1%1Ā%3%3屁ᥫ%1%1%1%1Ā%3%3䱶ᭁ%1%1%2%1Ā%3%3䠎₅%1%1%1%1Ā%3%3䔲↝%1%1%1%1Ā%3%3Ỷ❶%1%1%1%1Ā%3%3ſ⦒%1%1%1%1Ā%3%3㸚⦨%1%1%2%1Ā%3%3朻㴇%1%1%1%1Ā%3%3ტ㵄%1%1%1%1Ā%3%3๛㷧%1%1%1%1Ā%3%3䡤媳%1%1%1%1Ā%3%3䟻意%1%1%1%1Ā%3%3⅞汞%1%1%1%1Ā%3%3ǹ%1%5%1%9%1å%1%1%1Ǹ%1ᬼ%1拱%1枀%1絆%1炚%2ݐ%3卡%3π%4ଅ%4ැ%4匐%4响%4綿%4᭣%5≿%6㶝%6᤯%7䟢%7y%8ᘊ%8᳔%9儮%9恒%9樹%9愐&#9;Ჿ_x000b_濩_x000b_簡_x000b_Ⱃ_x000c_妏_x000c_絵_x000c_瞓&#13;㟏_x000e_㡨_x000e_ᆤ_x000f_図_x000f_喾_x0010_掔_x0010_࠰_x0011_漘_x0012_ィ_x0013_䢍_x0013_᯴_x0015_哖_x0015_፰_x0016_㈈_x0016_㡅_x0016_ⴼ_x0017_筑_x0017_ы_x0018_᳝_x0018_㐲_x0018_䨁_x0019_䔧_x001a_䵴_x001a_ಡ_x001b_ᑽ_x001b_㤊_x001b_ଽ_x001c_└_x001c_缯_x001c_找_x001d_緤_x001d_೏_x001e_ቪ_x001e_ᣡ_x001e_奈_x001e_㔌_x001f_競_x001f_异 Ƽ!̺!㱼!⤙&quot;䉆&quot;ŧ#⎴#䛟#㑍$拌$ܲ%ಣ%㜋%䥤%䮳%攢&amp;ᇒ'㚗'榞'୍(⇥(噩(◵)敫*神+剮,㶅-箂-⡵.㗦.凖.紞.ྒ0⯤0劁0粈0ⴎ1䔸1䬛1灁2⑤3আ5ᡱ5ⰶ5壘6羐6向7ႊ8ឫ8ᤉ8㾅8〧9⼉;ミ&lt;弤&lt;掭&lt;▤=䨞=佰=冡=ຸ&gt;န&gt;祰&gt;ݷ?ሚ?硒?Ҷ@♜@妃A島AูB᣼B乚B䒟C啄C喬CᥡE䡅E罼E৴FᇥFខF㪓F೚GḪG㒐G朻G䀚H氷H浂H⣰I㕘I㧕I䒧I姩IእJᒒJ右J嫟J漭J匌K䥕N倅NதO⟤O㩳O嗅OڬP〄Q彳R炸R縆RϭS䔱S焺S᜸T⑟T㲰T徂T沭TଉUᛕU烽U瑃U୓W㬫W䪜W峻W౧X㹜Y⑹Z嘅Z୏[Ⴒ[䖴[夹[熃[⾗\≨]ⱜ^捍`㫊a暩a氓aჟbᏒcᤨcᱎc縍c悪dݒe㩑f磦f㉌g㱟g棺gᅺhₔh䈔h絚h庥i㢜j䖶j⟖l㔧l㜐l㲂n䉱o翞o೐pᎿp淺p᚞q᱾r⚡r涤r€s㔐s㺸s㑾u綣uごv䴿v⺚w嗵w倦x浫xÂy挀y无y૦z㦇z䘦zᔰ{∣{岃{傛~瞩~៶㰺捭凵橭牶玀െᔚ䥱烼ˤ㋥R垳㒚㗉㜒࿏⪮㛞坃峠ᯙ灆媒ᦤẄⱎ暬琌眉俩栀ㅐ氟Ṝ懱ヷ჌ 噧瑇榗B勇戻枭㌝䐬棠ݦ⾪昊竔ၭ墣牕Ⳋ㚄ᡕ娎栮ݨ㞎㴟揻矐ݙ¡柣¡竒¡眻¢刐£㿴¤橛¤ࢆ¥䁲¦䷔¦攪¦暪¦ࠢ§ѕ¨⧽¨咉¨奺¨⭷©㔴©崷©ᩚª秣ª䂘«仳«䍴­㖽®孊®撁®ㄐ¯瀺¯ᮔ°ᦐ±懭±稠±Ϯ³梞´ṁ¶ٻ¸嬚¸ᛊ¹ӣºᛯº恲º᝟»敾»祪»෦¼祤¼Ō½༥½䳣½縔½㨢¾凤¿ኆÀ㎂À䵘Á剌Á岩Á币Á澛Á滗Â㌫Ã༬Ä凸Ä痯ÄᎾÆ㝫Æ渐Æ㸁Ç䑲Ç簂Ç㨟È渽È䣞ÊᐹË$Ì᮵ÎƲÏ䢶ÑػÒ亭ÒΎÔོÔኂÔ溥Ô㪄Õ啥Õ࿙×჎×ぱØ㈔Ø琴Ø䧇Ú偭Ú寷Ú峊Ú瞗Û႟Ý㒛Ý෦Þ㨺à㩈à濄à䎑á牾á䀂â嗜â੤ã㫺ã奜"/>
      <w:lvlJc w:val="center"/>
      <w:pPr>
        <w:tabs>
          <w:tab w:val="num" w:pos="0"/>
        </w:tabs>
        <w:ind w:left="0" w:hanging="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3:00Z</dcterms:created>
  <dc:creator>555</dc:creator>
  <dc:description/>
  <cp:keywords/>
  <dc:language>en-US</dc:language>
  <cp:lastModifiedBy>OMO4</cp:lastModifiedBy>
  <cp:lastPrinted>2015-10-28T10:57:00Z</cp:lastPrinted>
  <dcterms:modified xsi:type="dcterms:W3CDTF">2016-01-22T15:29:00Z</dcterms:modified>
  <cp:revision>3</cp:revision>
  <dc:subject/>
  <dc:title>ФЕДЕРАЛЬНОЕ ГОСУДАРСТВЕННОЕ СТАТИСТИЧЕСКОЕ НАБЛЮДЕНИЕ</dc:title>
</cp:coreProperties>
</file>