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город)</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 xml:space="preserve">Почтовый адрес  </w:t>
            </w:r>
            <w:r>
              <w:rPr>
                <w:sz w:val="20"/>
              </w:rPr>
              <w:t xml:space="preserve"> 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7</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9</w:t>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637</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0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3</w:t>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246</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0</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16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2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56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7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74</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50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77</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50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77</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7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2" w:name="z1100_003_03"/>
            <w:bookmarkEnd w:id="1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3" w:name="z1100_003_04"/>
            <w:bookmarkStart w:id="14" w:name="z1100_003_04"/>
            <w:bookmarkEnd w:id="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5" w:name="z1100_003_05"/>
            <w:bookmarkStart w:id="16" w:name="z1100_003_05"/>
            <w:bookmarkEnd w:id="1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7" w:name="z1100_004_06"/>
            <w:bookmarkStart w:id="18" w:name="z1100_004_07"/>
            <w:bookmarkEnd w:id="17"/>
            <w:bookmarkEnd w:id="18"/>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9" w:name="z1100_004_03"/>
            <w:bookmarkEnd w:id="19"/>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0" w:name="z1100_004_04"/>
            <w:bookmarkEnd w:id="20"/>
            <w:r>
              <w:rPr>
                <w:b/>
                <w:sz w:val="20"/>
                <w:lang w:val="en-US"/>
              </w:rPr>
              <w:t>1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1" w:name="z1100_004_05"/>
            <w:bookmarkEnd w:id="21"/>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2" w:name="z1100_005_06"/>
            <w:bookmarkStart w:id="23" w:name="z1100_005_07"/>
            <w:bookmarkEnd w:id="22"/>
            <w:bookmarkEnd w:id="23"/>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4" w:name="z1100_005_03"/>
            <w:bookmarkEnd w:id="24"/>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5" w:name="z1100_005_04"/>
            <w:bookmarkStart w:id="26" w:name="z1100_005_04"/>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7" w:name="z1100_005_05"/>
            <w:bookmarkEnd w:id="2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8" w:name="z1100_006_06"/>
            <w:bookmarkStart w:id="29" w:name="z1100_006_07"/>
            <w:bookmarkEnd w:id="28"/>
            <w:bookmarkEnd w:id="29"/>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6_03"/>
            <w:bookmarkStart w:id="31" w:name="z1100_006_03"/>
            <w:bookmarkEnd w:id="3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2" w:name="z1100_006_04"/>
            <w:bookmarkStart w:id="33" w:name="z1100_006_04"/>
            <w:bookmarkEnd w:id="3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6_05"/>
            <w:bookmarkStart w:id="35" w:name="z1100_006_05"/>
            <w:bookmarkEnd w:id="3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6" w:name="z1100_007_06"/>
            <w:bookmarkStart w:id="37" w:name="z1100_007_07"/>
            <w:bookmarkEnd w:id="36"/>
            <w:bookmarkEnd w:id="37"/>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7_03"/>
            <w:bookmarkStart w:id="39" w:name="z1100_007_03"/>
            <w:bookmarkEnd w:id="3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0" w:name="z1100_007_04"/>
            <w:bookmarkStart w:id="41" w:name="z1100_007_04"/>
            <w:bookmarkEnd w:id="4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7_05"/>
            <w:bookmarkStart w:id="43" w:name="z1100_007_05"/>
            <w:bookmarkEnd w:id="4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4" w:name="z1100_008_06"/>
            <w:bookmarkStart w:id="45" w:name="z1100_008_07"/>
            <w:bookmarkEnd w:id="44"/>
            <w:bookmarkEnd w:id="45"/>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8_03"/>
            <w:bookmarkStart w:id="47" w:name="z1100_008_03"/>
            <w:bookmarkEnd w:id="4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8" w:name="z1100_008_04"/>
            <w:bookmarkStart w:id="49" w:name="z1100_008_04"/>
            <w:bookmarkEnd w:id="4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8_05"/>
            <w:bookmarkStart w:id="51" w:name="z1100_008_05"/>
            <w:bookmarkEnd w:id="5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2" w:name="z1100_009_06"/>
            <w:bookmarkStart w:id="53" w:name="z1100_009_07"/>
            <w:bookmarkEnd w:id="52"/>
            <w:bookmarkEnd w:id="53"/>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4" w:name="z1100_009_03"/>
            <w:bookmarkStart w:id="55" w:name="z1100_009_03"/>
            <w:bookmarkEnd w:id="5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6" w:name="z1100_009_04"/>
            <w:bookmarkStart w:id="57" w:name="z1100_009_04"/>
            <w:bookmarkEnd w:id="5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8" w:name="z1100_009_05"/>
            <w:bookmarkStart w:id="59" w:name="z1100_009_05"/>
            <w:bookmarkEnd w:id="5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0" w:name="z1100_010_06"/>
            <w:bookmarkStart w:id="61" w:name="z1100_010_07"/>
            <w:bookmarkEnd w:id="60"/>
            <w:bookmarkEnd w:id="61"/>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2" w:name="z1100_010_03"/>
            <w:bookmarkStart w:id="63" w:name="z1100_010_03"/>
            <w:bookmarkEnd w:id="6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4" w:name="z1100_010_04"/>
            <w:bookmarkStart w:id="65" w:name="z1100_010_04"/>
            <w:bookmarkEnd w:id="6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6" w:name="z1100_010_05"/>
            <w:bookmarkStart w:id="67" w:name="z1100_010_05"/>
            <w:bookmarkEnd w:id="6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8" w:name="z1100_011_06"/>
            <w:bookmarkStart w:id="69" w:name="z1100_011_07"/>
            <w:bookmarkEnd w:id="68"/>
            <w:bookmarkEnd w:id="69"/>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0" w:name="z1100_011_03"/>
            <w:bookmarkStart w:id="71" w:name="z1100_011_03"/>
            <w:bookmarkEnd w:id="7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2" w:name="z1100_011_04"/>
            <w:bookmarkStart w:id="73" w:name="z1100_011_04"/>
            <w:bookmarkEnd w:id="7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4" w:name="z1100_011_05"/>
            <w:bookmarkStart w:id="75" w:name="z1100_011_05"/>
            <w:bookmarkEnd w:id="7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6" w:name="z1100_012_06"/>
            <w:bookmarkStart w:id="77" w:name="z1100_012_07"/>
            <w:bookmarkEnd w:id="76"/>
            <w:bookmarkEnd w:id="77"/>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8" w:name="z1100_012_03"/>
            <w:bookmarkStart w:id="79" w:name="z1100_012_03"/>
            <w:bookmarkEnd w:id="7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0" w:name="z1100_012_04"/>
            <w:bookmarkStart w:id="81" w:name="z1100_012_04"/>
            <w:bookmarkEnd w:id="8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2" w:name="z1100_012_05"/>
            <w:bookmarkStart w:id="83" w:name="z1100_012_05"/>
            <w:bookmarkEnd w:id="8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4" w:name="z1100_013_06"/>
            <w:bookmarkStart w:id="85" w:name="z1100_013_07"/>
            <w:bookmarkEnd w:id="84"/>
            <w:bookmarkEnd w:id="85"/>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6" w:name="z1100_013_03"/>
            <w:bookmarkEnd w:id="86"/>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7" w:name="z1100_013_04"/>
            <w:bookmarkStart w:id="88" w:name="z1100_013_04"/>
            <w:bookmarkEnd w:id="8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5"/>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0" w:name="z1100_014_06"/>
            <w:bookmarkStart w:id="91" w:name="z1100_014_07"/>
            <w:bookmarkEnd w:id="90"/>
            <w:bookmarkEnd w:id="91"/>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4_03"/>
            <w:bookmarkStart w:id="93" w:name="z1100_014_03"/>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4" w:name="z1100_014_04"/>
            <w:bookmarkStart w:id="95" w:name="z1100_014_04"/>
            <w:bookmarkEnd w:id="9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5"/>
            <w:bookmarkStart w:id="97" w:name="z1100_014_05"/>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8" w:name="z1100_015_06"/>
            <w:bookmarkStart w:id="99" w:name="z1100_015_07"/>
            <w:bookmarkEnd w:id="98"/>
            <w:bookmarkEnd w:id="99"/>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0" w:name="z1100_015_03"/>
            <w:bookmarkEnd w:id="100"/>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1" w:name="z1100_015_04"/>
            <w:bookmarkEnd w:id="101"/>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2" w:name="z1100_015_05"/>
            <w:bookmarkStart w:id="103" w:name="z1100_015_05"/>
            <w:bookmarkEnd w:id="10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4" w:name="z1100_016_06"/>
            <w:bookmarkStart w:id="105" w:name="z1100_016_07"/>
            <w:bookmarkEnd w:id="104"/>
            <w:bookmarkEnd w:id="105"/>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6" w:name="z1100_016_03"/>
            <w:bookmarkEnd w:id="106"/>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07" w:name="z1100_016_04"/>
            <w:bookmarkEnd w:id="107"/>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8" w:name="z1100_016_05"/>
            <w:bookmarkEnd w:id="108"/>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4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3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3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5</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5</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6.5</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7</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6</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8</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09" w:name="z1003_001_04"/>
            <w:bookmarkEnd w:id="109"/>
            <w:r>
              <w:rPr>
                <w:b/>
                <w:sz w:val="18"/>
              </w:rPr>
              <w:t>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0" w:name="z1003_001_05"/>
            <w:bookmarkEnd w:id="110"/>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1" w:name="z1003_001_06"/>
            <w:bookmarkEnd w:id="111"/>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2" w:name="z1003_001_07"/>
            <w:bookmarkEnd w:id="112"/>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3" w:name="z1003_001_08"/>
            <w:bookmarkEnd w:id="113"/>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9"/>
            <w:bookmarkEnd w:id="114"/>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10"/>
            <w:bookmarkEnd w:id="115"/>
            <w:r>
              <w:rPr>
                <w:b/>
                <w:sz w:val="18"/>
              </w:rPr>
              <w:t>1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2_04"/>
            <w:bookmarkEnd w:id="116"/>
            <w:r>
              <w:rPr>
                <w:b/>
                <w:sz w:val="18"/>
              </w:rPr>
              <w:t>1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2_05"/>
            <w:bookmarkEnd w:id="117"/>
            <w:r>
              <w:rPr>
                <w:b/>
                <w:sz w:val="18"/>
              </w:rPr>
              <w:t>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2_06"/>
            <w:bookmarkEnd w:id="118"/>
            <w:r>
              <w:rPr>
                <w:b/>
                <w:sz w:val="18"/>
              </w:rPr>
              <w:t>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2_07"/>
            <w:bookmarkEnd w:id="119"/>
            <w:r>
              <w:rPr>
                <w:b/>
                <w:sz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2_08"/>
            <w:bookmarkEnd w:id="120"/>
            <w:r>
              <w:rPr>
                <w:b/>
                <w:sz w:val="18"/>
              </w:rPr>
              <w:t>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09"/>
            <w:bookmarkEnd w:id="121"/>
            <w:r>
              <w:rPr>
                <w:b/>
                <w:sz w:val="18"/>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10"/>
            <w:bookmarkEnd w:id="122"/>
            <w:r>
              <w:rPr>
                <w:b/>
                <w:sz w:val="18"/>
              </w:rPr>
              <w:t>15</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3" w:name="z1003_003_04"/>
            <w:bookmarkEnd w:id="123"/>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4" w:name="z1003_003_05"/>
            <w:bookmarkEnd w:id="12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5" w:name="z1003_003_06"/>
            <w:bookmarkEnd w:id="125"/>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26" w:name="z1003_003_07"/>
            <w:bookmarkEnd w:id="1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7" w:name="z1003_003_08"/>
            <w:bookmarkStart w:id="128" w:name="z1003_003_08"/>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29" w:name="z1003_003_09"/>
            <w:bookmarkStart w:id="130" w:name="z1003_003_09"/>
            <w:bookmarkEnd w:id="1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10"/>
            <w:bookmarkStart w:id="132" w:name="z1003_003_10"/>
            <w:bookmarkEnd w:id="13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3" w:name="z1003_004_04"/>
            <w:bookmarkEnd w:id="133"/>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4" w:name="z1003_004_05"/>
            <w:bookmarkStart w:id="135" w:name="z1003_004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6" w:name="z1003_004_06"/>
            <w:bookmarkEnd w:id="136"/>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7" w:name="z1003_004_07"/>
            <w:bookmarkEnd w:id="13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8" w:name="z1003_004_08"/>
            <w:bookmarkStart w:id="139" w:name="z1003_004_08"/>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0" w:name="z1003_004_09"/>
            <w:bookmarkStart w:id="141" w:name="z1003_004_09"/>
            <w:bookmarkEnd w:id="14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2" w:name="z1003_004_10"/>
            <w:bookmarkStart w:id="143" w:name="z1003_004_10"/>
            <w:bookmarkEnd w:id="14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4" w:name="z1003_005_04"/>
            <w:bookmarkEnd w:id="14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5" w:name="z1003_005_05"/>
            <w:bookmarkEnd w:id="14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6" w:name="z1003_005_06"/>
            <w:bookmarkEnd w:id="14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7" w:name="z1003_005_07"/>
            <w:bookmarkStart w:id="148" w:name="z1003_005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9" w:name="z1003_005_08"/>
            <w:bookmarkStart w:id="150" w:name="z1003_005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1" w:name="z1003_005_09"/>
            <w:bookmarkStart w:id="152" w:name="z1003_005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3" w:name="z1003_005_10"/>
            <w:bookmarkStart w:id="154" w:name="z1003_005_10"/>
            <w:bookmarkEnd w:id="15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5" w:name="z1003_006_04"/>
            <w:bookmarkEnd w:id="155"/>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6" w:name="z1003_006_05"/>
            <w:bookmarkEnd w:id="15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6_06"/>
            <w:bookmarkStart w:id="158" w:name="z1003_006_06"/>
            <w:bookmarkEnd w:id="1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9" w:name="z1003_006_07"/>
            <w:bookmarkStart w:id="160" w:name="z1003_006_07"/>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1" w:name="z1003_006_08"/>
            <w:bookmarkStart w:id="162" w:name="z1003_006_08"/>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3" w:name="z1003_006_09"/>
            <w:bookmarkEnd w:id="163"/>
            <w:r>
              <w:rPr>
                <w:b/>
                <w:sz w:val="18"/>
              </w:rPr>
              <w:t>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4" w:name="z1003_006_10"/>
            <w:bookmarkStart w:id="165" w:name="z1003_006_10"/>
            <w:bookmarkEnd w:id="165"/>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6" w:name="z1003_007_04"/>
            <w:bookmarkEnd w:id="166"/>
            <w:r>
              <w:rPr>
                <w:b/>
                <w:sz w:val="18"/>
              </w:rPr>
              <w:t>4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7" w:name="z1003_007_05"/>
            <w:bookmarkEnd w:id="167"/>
            <w:r>
              <w:rPr>
                <w:b/>
                <w:sz w:val="18"/>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8" w:name="z1003_007_06"/>
            <w:bookmarkEnd w:id="168"/>
            <w:r>
              <w:rPr>
                <w:b/>
                <w:sz w:val="18"/>
              </w:rPr>
              <w:t>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69" w:name="z1003_007_07"/>
            <w:bookmarkEnd w:id="16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0" w:name="z1003_007_08"/>
            <w:bookmarkEnd w:id="170"/>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1" w:name="z1003_007_09"/>
            <w:bookmarkEnd w:id="17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2" w:name="z1003_007_10"/>
            <w:bookmarkEnd w:id="172"/>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3" w:name="z1003_008_04"/>
            <w:bookmarkEnd w:id="173"/>
            <w:r>
              <w:rPr>
                <w:b/>
                <w:sz w:val="18"/>
              </w:rPr>
              <w:t>8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4" w:name="z1003_008_05"/>
            <w:bookmarkEnd w:id="174"/>
            <w:r>
              <w:rPr>
                <w:b/>
                <w:sz w:val="18"/>
              </w:rPr>
              <w:t>2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5" w:name="z1003_008_06"/>
            <w:bookmarkEnd w:id="175"/>
            <w:r>
              <w:rPr>
                <w:b/>
                <w:sz w:val="18"/>
              </w:rPr>
              <w:t>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6" w:name="z1003_008_07"/>
            <w:bookmarkEnd w:id="176"/>
            <w:r>
              <w:rPr>
                <w:b/>
                <w:sz w:val="18"/>
              </w:rPr>
              <w:t>1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7" w:name="z1003_008_08"/>
            <w:bookmarkEnd w:id="177"/>
            <w:r>
              <w:rPr>
                <w:b/>
                <w:sz w:val="18"/>
              </w:rPr>
              <w:t>1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8" w:name="z1003_008_09"/>
            <w:bookmarkEnd w:id="178"/>
            <w:r>
              <w:rPr>
                <w:b/>
                <w:sz w:val="18"/>
              </w:rPr>
              <w:t>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79" w:name="z1003_008_10"/>
            <w:bookmarkEnd w:id="179"/>
            <w:r>
              <w:rPr>
                <w:b/>
                <w:sz w:val="18"/>
              </w:rPr>
              <w:t>19</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0" w:name="z1003_009_04"/>
            <w:bookmarkStart w:id="181" w:name="z1003_009_04"/>
            <w:bookmarkEnd w:id="18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2" w:name="z1003_009_05"/>
            <w:bookmarkStart w:id="183" w:name="z1003_009_05"/>
            <w:bookmarkEnd w:id="18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4" w:name="z1003_009_06"/>
            <w:bookmarkStart w:id="185" w:name="z1003_009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6" w:name="z1003_009_07"/>
            <w:bookmarkStart w:id="187" w:name="z1003_009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8" w:name="z1003_009_08"/>
            <w:bookmarkStart w:id="189" w:name="z1003_009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0" w:name="z1003_009_09"/>
            <w:bookmarkStart w:id="191" w:name="z1003_009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2" w:name="z1003_009_10"/>
            <w:bookmarkStart w:id="193" w:name="z1003_009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10_04"/>
            <w:bookmarkEnd w:id="194"/>
            <w:r>
              <w:rPr>
                <w:b/>
                <w:sz w:val="18"/>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10_05"/>
            <w:bookmarkStart w:id="196" w:name="z1003_010_05"/>
            <w:bookmarkEnd w:id="19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10_06"/>
            <w:bookmarkStart w:id="198" w:name="z1003_010_06"/>
            <w:bookmarkEnd w:id="19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10_07"/>
            <w:bookmarkEnd w:id="19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0" w:name="z1003_010_08"/>
            <w:bookmarkStart w:id="201" w:name="z1003_010_08"/>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10_09"/>
            <w:bookmarkEnd w:id="202"/>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10_10"/>
            <w:bookmarkEnd w:id="203"/>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11_04"/>
            <w:bookmarkStart w:id="205" w:name="z1003_011_04"/>
            <w:bookmarkEnd w:id="20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11_05"/>
            <w:bookmarkStart w:id="207" w:name="z1003_011_05"/>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11_06"/>
            <w:bookmarkStart w:id="209" w:name="z1003_011_06"/>
            <w:bookmarkEnd w:id="20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11_07"/>
            <w:bookmarkStart w:id="211" w:name="z1003_011_07"/>
            <w:bookmarkEnd w:id="21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11_08"/>
            <w:bookmarkStart w:id="213" w:name="z1003_011_08"/>
            <w:bookmarkEnd w:id="21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4" w:name="z1003_011_09"/>
            <w:bookmarkStart w:id="215" w:name="z1003_011_09"/>
            <w:bookmarkEnd w:id="21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6" w:name="z1003_011_10"/>
            <w:bookmarkStart w:id="217" w:name="z1003_011_10"/>
            <w:bookmarkEnd w:id="21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8" w:name="z1003_012_04"/>
            <w:bookmarkEnd w:id="218"/>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19" w:name="z1003_012_05"/>
            <w:bookmarkEnd w:id="219"/>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0" w:name="z1003_012_06"/>
            <w:bookmarkEnd w:id="220"/>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1" w:name="z1003_012_07"/>
            <w:bookmarkEnd w:id="221"/>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2_08"/>
            <w:bookmarkStart w:id="223" w:name="z1003_012_08"/>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2_09"/>
            <w:bookmarkStart w:id="225" w:name="z1003_012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26" w:name="z1003_012_10"/>
            <w:bookmarkEnd w:id="226"/>
            <w:r>
              <w:rPr>
                <w:b/>
                <w:sz w:val="18"/>
              </w:rPr>
              <w:t>1</w:t>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8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7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5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5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3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33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2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12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4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12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49</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3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3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0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4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5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9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7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8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75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1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53</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72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58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9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6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7</w:t>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76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6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4</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7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76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12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2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4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4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5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1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47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1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5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7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02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7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3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6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82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8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9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8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3937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68631</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92023</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29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3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9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6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3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4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3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2738</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844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776</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962</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2705</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4358</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525</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153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73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50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180</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54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17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5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8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6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9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3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4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8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2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3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7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4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8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357</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7024</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323</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3235</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86</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0</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58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36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9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113</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pacing w:before="120" w:after="0"/>
              <w:jc w:val="center"/>
              <w:rPr>
                <w:b/>
                <w:b/>
                <w:sz w:val="20"/>
              </w:rPr>
            </w:pPr>
            <w:r>
              <w:rPr>
                <w:b/>
                <w:sz w:val="20"/>
              </w:rPr>
              <w:t>7010</w:t>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6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4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2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167</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1</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1</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0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46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5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1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84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0</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6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066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35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61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4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33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6285</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13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34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5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9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45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57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60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8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4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91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8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7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20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jc w:val="center"/>
              <w:rPr>
                <w:sz w:val="20"/>
              </w:rPr>
            </w:pPr>
            <w:r>
              <w:rPr>
                <w:sz w:val="20"/>
              </w:rPr>
              <w:t>167</w:t>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rPr>
                <w:sz w:val="20"/>
              </w:rPr>
            </w:pPr>
            <w:r>
              <w:rPr>
                <w:sz w:val="20"/>
              </w:rPr>
              <w:t>8</w:t>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jc w:val="center"/>
              <w:rPr>
                <w:sz w:val="20"/>
              </w:rPr>
            </w:pPr>
            <w:r>
              <w:rPr>
                <w:sz w:val="20"/>
              </w:rPr>
              <w:t>27</w:t>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8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6</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1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5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9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7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4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jc w:val="center"/>
              <w:rPr>
                <w:b/>
                <w:b/>
                <w:sz w:val="20"/>
              </w:rPr>
            </w:pPr>
            <w:r>
              <w:rPr>
                <w:b/>
                <w:sz w:val="20"/>
              </w:rPr>
              <w:t>78229</w:t>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9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89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65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10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42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5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1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0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08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33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7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04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7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2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1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4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18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53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83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9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7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6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2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70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36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640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80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80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932</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7242</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828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7</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6689</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3643</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9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3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2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5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2</w:t>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10</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jc w:val="center"/>
              <w:rPr>
                <w:b/>
                <w:b/>
                <w:bCs/>
                <w:sz w:val="20"/>
              </w:rPr>
            </w:pPr>
            <w:r>
              <w:rPr>
                <w:b/>
                <w:bCs/>
                <w:sz w:val="20"/>
              </w:rPr>
              <w:t>2</w:t>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770</w:t>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770</w:t>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8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36</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38</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6</w:t>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1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93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7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6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2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33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1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45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6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8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8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501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112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277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75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4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jc w:val="center"/>
              <w:rPr>
                <w:rFonts w:cs="Courier New"/>
                <w:b/>
                <w:b/>
                <w:sz w:val="20"/>
              </w:rPr>
            </w:pPr>
            <w:r>
              <w:rPr>
                <w:rFonts w:cs="Courier New"/>
                <w:b/>
                <w:sz w:val="20"/>
              </w:rPr>
              <w:t>5</w:t>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jc w:val="center"/>
              <w:rPr>
                <w:b/>
                <w:b/>
                <w:sz w:val="20"/>
              </w:rPr>
            </w:pPr>
            <w:r>
              <w:rPr>
                <w:b/>
                <w:sz w:val="20"/>
              </w:rPr>
              <w:t>5</w:t>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4</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jc w:val="center"/>
              <w:rPr>
                <w:b/>
                <w:b/>
                <w:sz w:val="20"/>
              </w:rPr>
            </w:pPr>
            <w:r>
              <w:rPr>
                <w:b/>
                <w:sz w:val="20"/>
              </w:rPr>
              <w:t>4</w:t>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jc w:val="center"/>
              <w:rPr>
                <w:b/>
                <w:b/>
                <w:sz w:val="20"/>
              </w:rPr>
            </w:pPr>
            <w:r>
              <w:rPr>
                <w:b/>
                <w:sz w:val="20"/>
              </w:rPr>
              <w:t>5780</w:t>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264.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847.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9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71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6704.3</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5</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5</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5</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9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2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5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9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8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15"/>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15"/>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15"/>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Старший медицинский</w:t>
            </w:r>
          </w:p>
          <w:p>
            <w:pPr>
              <w:pStyle w:val="Normal"/>
              <w:jc w:val="center"/>
              <w:rPr>
                <w:sz w:val="18"/>
                <w:szCs w:val="18"/>
              </w:rPr>
            </w:pPr>
            <w:r>
              <w:rPr>
                <w:sz w:val="18"/>
                <w:szCs w:val="18"/>
              </w:rPr>
              <w:t>статистик                                           Муромцева Г.В.</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1) 6-57-01</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27" w:name="_GoBack"/>
      <w:bookmarkEnd w:id="227"/>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28:00Z</dcterms:created>
  <dc:creator>555</dc:creator>
  <dc:description/>
  <cp:keywords/>
  <dc:language>en-US</dc:language>
  <cp:lastModifiedBy>OMO5</cp:lastModifiedBy>
  <cp:lastPrinted>2015-10-28T10:57:00Z</cp:lastPrinted>
  <dcterms:modified xsi:type="dcterms:W3CDTF">2016-01-22T13:41:00Z</dcterms:modified>
  <cp:revision>6</cp:revision>
  <dc:subject/>
  <dc:title>ФЕДЕРАЛЬНОЕ ГОСУДАРСТВЕННОЕ СТАТИСТИЧЕСКОЕ НАБЛЮДЕНИЕ</dc:title>
</cp:coreProperties>
</file>