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en-US"/>
        </w:rPr>
        <w:t xml:space="preserve">2015 </w:t>
      </w:r>
      <w:r>
        <w:rPr>
          <w:b/>
          <w:sz w:val="24"/>
          <w:szCs w:val="24"/>
        </w:rPr>
        <w:t>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z2000_010_04"/>
            <w:bookmarkEnd w:id="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" w:name="z2000_010_05"/>
            <w:bookmarkStart w:id="2" w:name="z2000_010_05"/>
            <w:bookmarkEnd w:id="2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3" w:name="z2000_010_07"/>
            <w:bookmarkStart w:id="4" w:name="z2000_010_06"/>
            <w:bookmarkEnd w:id="3"/>
            <w:bookmarkEnd w:id="4"/>
            <w:r>
              <w:rPr>
                <w:b/>
                <w:bCs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5" w:name="z2000_020_04"/>
            <w:bookmarkEnd w:id="5"/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2000_020_05"/>
            <w:bookmarkStart w:id="7" w:name="z2000_020_05"/>
            <w:bookmarkEnd w:id="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8" w:name="z2000_020_07"/>
            <w:bookmarkStart w:id="9" w:name="z2000_020_06"/>
            <w:bookmarkEnd w:id="8"/>
            <w:bookmarkEnd w:id="9"/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2000_022_04"/>
            <w:bookmarkStart w:id="11" w:name="z2000_022_04"/>
            <w:bookmarkEnd w:id="1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2000_022_05"/>
            <w:bookmarkStart w:id="13" w:name="z2000_022_05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bookmarkStart w:id="14" w:name="z2000_022_07"/>
            <w:bookmarkStart w:id="15" w:name="z2000_022_06"/>
            <w:bookmarkEnd w:id="14"/>
            <w:bookmarkEnd w:id="15"/>
            <w:r>
              <w:rPr/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2000_030_04"/>
            <w:bookmarkStart w:id="17" w:name="z2000_030_04"/>
            <w:bookmarkEnd w:id="1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2000_030_05"/>
            <w:bookmarkStart w:id="19" w:name="z2000_030_05"/>
            <w:bookmarkEnd w:id="1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20" w:name="z2000_030_07"/>
            <w:bookmarkStart w:id="21" w:name="z2000_030_06"/>
            <w:bookmarkEnd w:id="20"/>
            <w:bookmarkEnd w:id="21"/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2000_031_04"/>
            <w:bookmarkStart w:id="23" w:name="z2000_031_04"/>
            <w:bookmarkEnd w:id="2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2000_031_05"/>
            <w:bookmarkStart w:id="25" w:name="z2000_031_05"/>
            <w:bookmarkEnd w:id="2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6" w:name="z2000_031_07"/>
            <w:bookmarkStart w:id="27" w:name="z2000_031_06"/>
            <w:bookmarkEnd w:id="26"/>
            <w:bookmarkEnd w:id="27"/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2000_311_04"/>
            <w:bookmarkStart w:id="29" w:name="z2000_311_04"/>
            <w:bookmarkEnd w:id="2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" w:name="z2000_311_05"/>
            <w:bookmarkStart w:id="31" w:name="z2000_311_05"/>
            <w:bookmarkEnd w:id="3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32" w:name="z2000_311_07"/>
            <w:bookmarkStart w:id="33" w:name="z2000_311_06"/>
            <w:bookmarkEnd w:id="32"/>
            <w:bookmarkEnd w:id="33"/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Операции по поводу внематочно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бор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при сроке беременности 22-28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в аку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5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709"/>
        <w:gridCol w:w="2835"/>
        <w:gridCol w:w="2693"/>
        <w:gridCol w:w="426"/>
        <w:gridCol w:w="2409"/>
        <w:gridCol w:w="2410"/>
        <w:gridCol w:w="2127"/>
      </w:tblGrid>
      <w:tr>
        <w:trPr>
          <w:tblHeader w:val="true"/>
          <w:cantSplit w:val="true"/>
        </w:trPr>
        <w:tc>
          <w:tcPr>
            <w:tcW w:w="12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47:00Z</dcterms:created>
  <dc:creator>IMM</dc:creator>
  <dc:description/>
  <cp:keywords/>
  <dc:language>en-US</dc:language>
  <cp:lastModifiedBy>dis1</cp:lastModifiedBy>
  <cp:lastPrinted>2016-01-22T12:14:00Z</cp:lastPrinted>
  <dcterms:modified xsi:type="dcterms:W3CDTF">2016-01-22T05:15:00Z</dcterms:modified>
  <cp:revision>5</cp:revision>
  <dc:subject/>
  <dc:title>ФЕДЕРАЛЬНОЕ  ГОСУДАРСТВНЕННОЕ СТАТИСТИЧЕСКОЕ НАБЛЮДЕНИЕ</dc:title>
</cp:coreProperties>
</file>