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АКТИВНЫМ ТУБЕРКУЛЕЗ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2015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sz w:val="20"/>
                <w:lang w:val="en-US" w:eastAsia="en-US"/>
              </w:rPr>
              <w:t xml:space="preserve">головные </w:t>
            </w:r>
            <w:r>
              <w:rPr>
                <w:sz w:val="20"/>
              </w:rPr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4252"/>
        <w:gridCol w:w="4252"/>
        <w:gridCol w:w="425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ГБУЗ ТО ОБ №4 объединенный Филиал №3 Армизонская районная больница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220 Тюменская область,с.Армизонское,ул.Дзержинского3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2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30" w:hanging="0"/>
        <w:rPr/>
      </w:pPr>
      <w:r>
        <w:br w:type="page"/>
      </w:r>
      <w:r>
        <w:rPr/>
      </w:r>
    </w:p>
    <w:p>
      <w:pPr>
        <w:pStyle w:val="Normal"/>
        <w:ind w:right="-30" w:hanging="0"/>
        <w:rPr/>
      </w:pPr>
      <w:r>
        <w:rPr>
          <w:sz w:val="22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Код по ОКЕИ: человек -  792</w:t>
      </w:r>
    </w:p>
    <w:p>
      <w:pPr>
        <w:pStyle w:val="Normal"/>
        <w:ind w:right="-3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6"/>
        <w:gridCol w:w="567"/>
        <w:gridCol w:w="1275"/>
        <w:gridCol w:w="850"/>
        <w:gridCol w:w="709"/>
        <w:gridCol w:w="850"/>
        <w:gridCol w:w="724"/>
        <w:gridCol w:w="725"/>
        <w:gridCol w:w="725"/>
        <w:gridCol w:w="725"/>
        <w:gridCol w:w="724"/>
        <w:gridCol w:w="725"/>
        <w:gridCol w:w="725"/>
        <w:gridCol w:w="725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6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 МБК X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ересмотра</w:t>
            </w:r>
          </w:p>
        </w:tc>
        <w:tc>
          <w:tcPr>
            <w:tcW w:w="8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 том  числе  в  возрасте:</w:t>
            </w:r>
          </w:p>
        </w:tc>
      </w:tr>
      <w:tr>
        <w:trPr>
          <w:trHeight w:val="370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- 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6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- 1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- 17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 2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- 3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- 4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- 5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 - 6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65 и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болело туберкулезом -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0" w:name="z1000_001_05"/>
            <w:bookmarkEnd w:id="0"/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" w:name="z1000_001_07"/>
            <w:bookmarkStart w:id="2" w:name="z1000_001_06"/>
            <w:bookmarkStart w:id="3" w:name="z1000_001_07"/>
            <w:bookmarkStart w:id="4" w:name="z1000_001_06"/>
            <w:bookmarkEnd w:id="3"/>
            <w:bookmarkEnd w:id="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" w:name="z1000_001_08"/>
            <w:bookmarkStart w:id="6" w:name="z1000_001_08"/>
            <w:bookmarkEnd w:id="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" w:name="z1000_001_09"/>
            <w:bookmarkStart w:id="8" w:name="z1000_001_09"/>
            <w:bookmarkEnd w:id="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9" w:name="z1000_001_10"/>
            <w:bookmarkStart w:id="10" w:name="z1000_001_10"/>
            <w:bookmarkEnd w:id="1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1" w:name="z1000_001_11"/>
            <w:bookmarkEnd w:id="11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2" w:name="z1000_001_12"/>
            <w:bookmarkStart w:id="13" w:name="z1000_001_12"/>
            <w:bookmarkEnd w:id="1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" w:name="z1000_001_13"/>
            <w:bookmarkStart w:id="15" w:name="z1000_001_13"/>
            <w:bookmarkEnd w:id="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" w:name="z1000_001_14"/>
            <w:bookmarkStart w:id="17" w:name="z1000_001_14"/>
            <w:bookmarkEnd w:id="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8" w:name="z1000_001_15"/>
            <w:bookmarkEnd w:id="18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" w:name="z1000_001_16"/>
            <w:bookmarkStart w:id="20" w:name="z1000_001_16"/>
            <w:bookmarkEnd w:id="20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" w:name="z1000_002_05"/>
            <w:bookmarkEnd w:id="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1000_002_07"/>
            <w:bookmarkStart w:id="23" w:name="z1000_002_06"/>
            <w:bookmarkStart w:id="24" w:name="z1000_002_07"/>
            <w:bookmarkStart w:id="25" w:name="z1000_002_06"/>
            <w:bookmarkEnd w:id="24"/>
            <w:bookmarkEnd w:id="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8"/>
            <w:bookmarkStart w:id="27" w:name="z1000_002_08"/>
            <w:bookmarkEnd w:id="2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1000_002_09"/>
            <w:bookmarkStart w:id="29" w:name="z1000_002_09"/>
            <w:bookmarkEnd w:id="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1000_002_10"/>
            <w:bookmarkStart w:id="31" w:name="z1000_002_10"/>
            <w:bookmarkEnd w:id="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2" w:name="z1000_002_11"/>
            <w:bookmarkEnd w:id="3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" w:name="z1000_002_12"/>
            <w:bookmarkStart w:id="34" w:name="z1000_002_12"/>
            <w:bookmarkEnd w:id="3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" w:name="z1000_002_13"/>
            <w:bookmarkStart w:id="36" w:name="z1000_002_13"/>
            <w:bookmarkEnd w:id="3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" w:name="z1000_002_14"/>
            <w:bookmarkStart w:id="38" w:name="z1000_002_14"/>
            <w:bookmarkEnd w:id="3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" w:name="z1000_002_15"/>
            <w:bookmarkStart w:id="40" w:name="z1000_002_15"/>
            <w:bookmarkEnd w:id="4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" w:name="z1000_002_16"/>
            <w:bookmarkStart w:id="42" w:name="z1000_002_16"/>
            <w:bookmarkEnd w:id="42"/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43" w:name="z1000_003_05"/>
            <w:bookmarkEnd w:id="43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" w:name="z1000_003_07"/>
            <w:bookmarkStart w:id="45" w:name="z1000_003_06"/>
            <w:bookmarkStart w:id="46" w:name="z1000_003_07"/>
            <w:bookmarkStart w:id="47" w:name="z1000_003_06"/>
            <w:bookmarkEnd w:id="46"/>
            <w:bookmarkEnd w:id="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8" w:name="z1000_003_08"/>
            <w:bookmarkStart w:id="49" w:name="z1000_003_08"/>
            <w:bookmarkEnd w:id="4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0" w:name="z1000_003_09"/>
            <w:bookmarkStart w:id="51" w:name="z1000_003_09"/>
            <w:bookmarkEnd w:id="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2" w:name="z1000_003_10"/>
            <w:bookmarkStart w:id="53" w:name="z1000_003_10"/>
            <w:bookmarkEnd w:id="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4" w:name="z1000_003_11"/>
            <w:bookmarkEnd w:id="54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" w:name="z1000_003_12"/>
            <w:bookmarkStart w:id="56" w:name="z1000_003_12"/>
            <w:bookmarkEnd w:id="5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" w:name="z1000_003_13"/>
            <w:bookmarkStart w:id="58" w:name="z1000_003_13"/>
            <w:bookmarkEnd w:id="5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" w:name="z1000_003_14"/>
            <w:bookmarkStart w:id="60" w:name="z1000_003_14"/>
            <w:bookmarkEnd w:id="6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61" w:name="z1000_003_15"/>
            <w:bookmarkEnd w:id="61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" w:name="z1000_003_16"/>
            <w:bookmarkStart w:id="63" w:name="z1000_003_16"/>
            <w:bookmarkEnd w:id="63"/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" w:name="z1000_004_05"/>
            <w:bookmarkStart w:id="65" w:name="z1000_004_05"/>
            <w:bookmarkEnd w:id="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" w:name="z1000_004_07"/>
            <w:bookmarkStart w:id="67" w:name="z1000_004_06"/>
            <w:bookmarkStart w:id="68" w:name="z1000_004_07"/>
            <w:bookmarkStart w:id="69" w:name="z1000_004_06"/>
            <w:bookmarkEnd w:id="68"/>
            <w:bookmarkEnd w:id="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" w:name="z1000_004_08"/>
            <w:bookmarkStart w:id="71" w:name="z1000_004_08"/>
            <w:bookmarkEnd w:id="7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1000_004_09"/>
            <w:bookmarkStart w:id="73" w:name="z1000_004_09"/>
            <w:bookmarkEnd w:id="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1000_004_10"/>
            <w:bookmarkStart w:id="75" w:name="z1000_004_10"/>
            <w:bookmarkEnd w:id="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1000_004_11"/>
            <w:bookmarkStart w:id="77" w:name="z1000_004_11"/>
            <w:bookmarkEnd w:id="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1000_004_12"/>
            <w:bookmarkStart w:id="79" w:name="z1000_004_12"/>
            <w:bookmarkEnd w:id="7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1000_004_13"/>
            <w:bookmarkStart w:id="81" w:name="z1000_004_13"/>
            <w:bookmarkEnd w:id="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1000_004_14"/>
            <w:bookmarkStart w:id="83" w:name="z1000_004_14"/>
            <w:bookmarkEnd w:id="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" w:name="z1000_004_15"/>
            <w:bookmarkStart w:id="85" w:name="z1000_004_15"/>
            <w:bookmarkEnd w:id="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" w:name="z1000_004_16"/>
            <w:bookmarkStart w:id="87" w:name="z1000_004_16"/>
            <w:bookmarkEnd w:id="8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15; A16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8" w:name="z1000_005_05"/>
            <w:bookmarkEnd w:id="88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" w:name="z1000_005_07"/>
            <w:bookmarkStart w:id="90" w:name="z1000_005_06"/>
            <w:bookmarkStart w:id="91" w:name="z1000_005_07"/>
            <w:bookmarkStart w:id="92" w:name="z1000_005_06"/>
            <w:bookmarkEnd w:id="91"/>
            <w:bookmarkEnd w:id="9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" w:name="z1000_005_08"/>
            <w:bookmarkStart w:id="94" w:name="z1000_005_08"/>
            <w:bookmarkEnd w:id="9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" w:name="z1000_005_09"/>
            <w:bookmarkStart w:id="96" w:name="z1000_005_09"/>
            <w:bookmarkEnd w:id="9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" w:name="z1000_005_10"/>
            <w:bookmarkStart w:id="98" w:name="z1000_005_10"/>
            <w:bookmarkEnd w:id="9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9" w:name="z1000_005_11"/>
            <w:bookmarkEnd w:id="9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" w:name="z1000_005_12"/>
            <w:bookmarkStart w:id="101" w:name="z1000_005_12"/>
            <w:bookmarkEnd w:id="10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" w:name="z1000_005_13"/>
            <w:bookmarkStart w:id="103" w:name="z1000_005_13"/>
            <w:bookmarkEnd w:id="1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" w:name="z1000_005_14"/>
            <w:bookmarkStart w:id="105" w:name="z1000_005_14"/>
            <w:bookmarkEnd w:id="1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6" w:name="z1000_005_15"/>
            <w:bookmarkEnd w:id="10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" w:name="z1000_005_16"/>
            <w:bookmarkStart w:id="108" w:name="z1000_005_16"/>
            <w:bookmarkEnd w:id="108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органов дых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" w:name="z1000_006_05"/>
            <w:bookmarkStart w:id="110" w:name="z1000_006_05"/>
            <w:bookmarkEnd w:id="11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" w:name="z1000_006_07"/>
            <w:bookmarkStart w:id="112" w:name="z1000_006_06"/>
            <w:bookmarkStart w:id="113" w:name="z1000_006_07"/>
            <w:bookmarkStart w:id="114" w:name="z1000_006_06"/>
            <w:bookmarkEnd w:id="113"/>
            <w:bookmarkEnd w:id="11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1000_006_08"/>
            <w:bookmarkStart w:id="116" w:name="z1000_006_08"/>
            <w:bookmarkEnd w:id="11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" w:name="z1000_006_09"/>
            <w:bookmarkStart w:id="118" w:name="z1000_006_09"/>
            <w:bookmarkEnd w:id="11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" w:name="z1000_006_10"/>
            <w:bookmarkStart w:id="120" w:name="z1000_006_10"/>
            <w:bookmarkEnd w:id="12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" w:name="z1000_006_11"/>
            <w:bookmarkStart w:id="122" w:name="z1000_006_11"/>
            <w:bookmarkEnd w:id="12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" w:name="z1000_006_12"/>
            <w:bookmarkStart w:id="124" w:name="z1000_006_12"/>
            <w:bookmarkEnd w:id="12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" w:name="z1000_006_13"/>
            <w:bookmarkStart w:id="126" w:name="z1000_006_13"/>
            <w:bookmarkEnd w:id="12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" w:name="z1000_006_14"/>
            <w:bookmarkStart w:id="128" w:name="z1000_006_14"/>
            <w:bookmarkEnd w:id="12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" w:name="z1000_006_15"/>
            <w:bookmarkStart w:id="130" w:name="z1000_006_15"/>
            <w:bookmarkEnd w:id="13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" w:name="z1000_006_16"/>
            <w:bookmarkStart w:id="132" w:name="z1000_006_16"/>
            <w:bookmarkEnd w:id="132"/>
          </w:p>
        </w:tc>
      </w:tr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Из числа больных </w:t>
            </w:r>
            <w:r>
              <w:rPr>
                <w:sz w:val="20"/>
              </w:rPr>
              <w:t>туберкулезом органов дыхания больные туберкулезом легк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33" w:name="z1000_009_05"/>
            <w:bookmarkEnd w:id="133"/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4" w:name="z1000_009_07"/>
            <w:bookmarkStart w:id="135" w:name="z1000_009_06"/>
            <w:bookmarkStart w:id="136" w:name="z1000_009_07"/>
            <w:bookmarkStart w:id="137" w:name="z1000_009_06"/>
            <w:bookmarkEnd w:id="136"/>
            <w:bookmarkEnd w:id="1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8" w:name="z1000_009_08"/>
            <w:bookmarkStart w:id="139" w:name="z1000_009_08"/>
            <w:bookmarkEnd w:id="13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0" w:name="z1000_009_09"/>
            <w:bookmarkStart w:id="141" w:name="z1000_009_09"/>
            <w:bookmarkEnd w:id="1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2" w:name="z1000_009_10"/>
            <w:bookmarkStart w:id="143" w:name="z1000_009_10"/>
            <w:bookmarkEnd w:id="1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4" w:name="z1000_009_11"/>
            <w:bookmarkEnd w:id="144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5" w:name="z1000_009_12"/>
            <w:bookmarkStart w:id="146" w:name="z1000_009_12"/>
            <w:bookmarkEnd w:id="14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7" w:name="z1000_009_13"/>
            <w:bookmarkStart w:id="148" w:name="z1000_009_13"/>
            <w:bookmarkEnd w:id="14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9" w:name="z1000_009_14"/>
            <w:bookmarkStart w:id="150" w:name="z1000_009_14"/>
            <w:bookmarkEnd w:id="15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1" w:name="z1000_009_15"/>
            <w:bookmarkEnd w:id="151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2" w:name="z1000_009_16"/>
            <w:bookmarkStart w:id="153" w:name="z1000_009_16"/>
            <w:bookmarkEnd w:id="153"/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1000_010_05"/>
            <w:bookmarkStart w:id="155" w:name="z1000_010_05"/>
            <w:bookmarkEnd w:id="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1000_010_07"/>
            <w:bookmarkStart w:id="157" w:name="z1000_010_06"/>
            <w:bookmarkStart w:id="158" w:name="z1000_010_07"/>
            <w:bookmarkStart w:id="159" w:name="z1000_010_06"/>
            <w:bookmarkEnd w:id="158"/>
            <w:bookmarkEnd w:id="1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1000_010_08"/>
            <w:bookmarkStart w:id="161" w:name="z1000_010_08"/>
            <w:bookmarkEnd w:id="16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1000_010_09"/>
            <w:bookmarkStart w:id="163" w:name="z1000_010_09"/>
            <w:bookmarkEnd w:id="1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1000_010_10"/>
            <w:bookmarkStart w:id="165" w:name="z1000_010_10"/>
            <w:bookmarkEnd w:id="1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1000_010_11"/>
            <w:bookmarkStart w:id="167" w:name="z1000_010_11"/>
            <w:bookmarkEnd w:id="1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1000_010_12"/>
            <w:bookmarkStart w:id="169" w:name="z1000_010_12"/>
            <w:bookmarkEnd w:id="16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1000_010_13"/>
            <w:bookmarkStart w:id="171" w:name="z1000_010_13"/>
            <w:bookmarkEnd w:id="1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1000_010_14"/>
            <w:bookmarkStart w:id="173" w:name="z1000_010_14"/>
            <w:bookmarkEnd w:id="1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1000_010_15"/>
            <w:bookmarkStart w:id="175" w:name="z1000_010_15"/>
            <w:bookmarkEnd w:id="1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1000_010_16"/>
            <w:bookmarkStart w:id="177" w:name="z1000_010_16"/>
            <w:bookmarkEnd w:id="177"/>
          </w:p>
        </w:tc>
      </w:tr>
      <w:tr>
        <w:trPr>
          <w:trHeight w:val="21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 МБТ+ только культуральным методом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.1-A15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78" w:name="z1000_013_05"/>
            <w:bookmarkEnd w:id="178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9" w:name="z1000_013_07"/>
            <w:bookmarkStart w:id="180" w:name="z1000_013_06"/>
            <w:bookmarkStart w:id="181" w:name="z1000_013_07"/>
            <w:bookmarkStart w:id="182" w:name="z1000_013_06"/>
            <w:bookmarkEnd w:id="181"/>
            <w:bookmarkEnd w:id="1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3" w:name="z1000_013_08"/>
            <w:bookmarkStart w:id="184" w:name="z1000_013_08"/>
            <w:bookmarkEnd w:id="18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5" w:name="z1000_013_09"/>
            <w:bookmarkStart w:id="186" w:name="z1000_013_09"/>
            <w:bookmarkEnd w:id="18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7" w:name="z1000_013_10"/>
            <w:bookmarkStart w:id="188" w:name="z1000_013_10"/>
            <w:bookmarkEnd w:id="18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89" w:name="z1000_013_11"/>
            <w:bookmarkEnd w:id="189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0" w:name="z1000_013_12"/>
            <w:bookmarkStart w:id="191" w:name="z1000_013_12"/>
            <w:bookmarkEnd w:id="19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2" w:name="z1000_013_13"/>
            <w:bookmarkStart w:id="193" w:name="z1000_013_13"/>
            <w:bookmarkEnd w:id="1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4" w:name="z1000_013_14"/>
            <w:bookmarkStart w:id="195" w:name="z1000_013_14"/>
            <w:bookmarkEnd w:id="1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96" w:name="z1000_013_15"/>
            <w:bookmarkEnd w:id="196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7" w:name="z1000_013_16"/>
            <w:bookmarkStart w:id="198" w:name="z1000_013_16"/>
            <w:bookmarkEnd w:id="198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микроскоп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" w:name="z1000_014_05"/>
            <w:bookmarkStart w:id="200" w:name="z1000_014_05"/>
            <w:bookmarkEnd w:id="20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" w:name="z1000_014_07"/>
            <w:bookmarkStart w:id="202" w:name="z1000_014_06"/>
            <w:bookmarkStart w:id="203" w:name="z1000_014_07"/>
            <w:bookmarkStart w:id="204" w:name="z1000_014_06"/>
            <w:bookmarkEnd w:id="203"/>
            <w:bookmarkEnd w:id="20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" w:name="z1000_014_08"/>
            <w:bookmarkStart w:id="206" w:name="z1000_014_08"/>
            <w:bookmarkEnd w:id="20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" w:name="z1000_014_09"/>
            <w:bookmarkStart w:id="208" w:name="z1000_014_09"/>
            <w:bookmarkEnd w:id="20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" w:name="z1000_014_10"/>
            <w:bookmarkStart w:id="210" w:name="z1000_014_10"/>
            <w:bookmarkEnd w:id="21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" w:name="z1000_014_11"/>
            <w:bookmarkStart w:id="212" w:name="z1000_014_11"/>
            <w:bookmarkEnd w:id="21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" w:name="z1000_014_12"/>
            <w:bookmarkStart w:id="214" w:name="z1000_014_12"/>
            <w:bookmarkEnd w:id="21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" w:name="z1000_014_13"/>
            <w:bookmarkStart w:id="216" w:name="z1000_014_13"/>
            <w:bookmarkEnd w:id="21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" w:name="z1000_014_14"/>
            <w:bookmarkStart w:id="218" w:name="z1000_014_14"/>
            <w:bookmarkEnd w:id="21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" w:name="z1000_014_15"/>
            <w:bookmarkStart w:id="220" w:name="z1000_014_15"/>
            <w:bookmarkEnd w:id="22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" w:name="z1000_014_16"/>
            <w:bookmarkStart w:id="222" w:name="z1000_014_16"/>
            <w:bookmarkEnd w:id="222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БТ+ методом бактериоскопии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3" w:name="z1000_015_05"/>
            <w:bookmarkStart w:id="224" w:name="z1000_015_05"/>
            <w:bookmarkEnd w:id="22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5" w:name="z1000_015_07"/>
            <w:bookmarkStart w:id="226" w:name="z1000_015_06"/>
            <w:bookmarkStart w:id="227" w:name="z1000_015_07"/>
            <w:bookmarkStart w:id="228" w:name="z1000_015_06"/>
            <w:bookmarkEnd w:id="227"/>
            <w:bookmarkEnd w:id="2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9" w:name="z1000_015_08"/>
            <w:bookmarkStart w:id="230" w:name="z1000_015_08"/>
            <w:bookmarkEnd w:id="23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1" w:name="z1000_015_09"/>
            <w:bookmarkStart w:id="232" w:name="z1000_015_09"/>
            <w:bookmarkEnd w:id="23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3" w:name="z1000_015_10"/>
            <w:bookmarkStart w:id="234" w:name="z1000_015_10"/>
            <w:bookmarkEnd w:id="23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5" w:name="z1000_015_11"/>
            <w:bookmarkStart w:id="236" w:name="z1000_015_11"/>
            <w:bookmarkEnd w:id="23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7" w:name="z1000_015_12"/>
            <w:bookmarkStart w:id="238" w:name="z1000_015_12"/>
            <w:bookmarkEnd w:id="23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39" w:name="z1000_015_13"/>
            <w:bookmarkStart w:id="240" w:name="z1000_015_13"/>
            <w:bookmarkEnd w:id="24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1" w:name="z1000_015_14"/>
            <w:bookmarkStart w:id="242" w:name="z1000_015_14"/>
            <w:bookmarkEnd w:id="24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3" w:name="z1000_015_15"/>
            <w:bookmarkStart w:id="244" w:name="z1000_015_15"/>
            <w:bookmarkEnd w:id="24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5" w:name="z1000_015_16"/>
            <w:bookmarkStart w:id="246" w:name="z1000_015_16"/>
            <w:bookmarkEnd w:id="246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пос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" w:name="z1000_016_05"/>
            <w:bookmarkStart w:id="248" w:name="z1000_016_05"/>
            <w:bookmarkEnd w:id="24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9" w:name="z1000_016_07"/>
            <w:bookmarkStart w:id="250" w:name="z1000_016_06"/>
            <w:bookmarkStart w:id="251" w:name="z1000_016_07"/>
            <w:bookmarkStart w:id="252" w:name="z1000_016_06"/>
            <w:bookmarkEnd w:id="251"/>
            <w:bookmarkEnd w:id="25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3" w:name="z1000_016_08"/>
            <w:bookmarkStart w:id="254" w:name="z1000_016_08"/>
            <w:bookmarkEnd w:id="25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5" w:name="z1000_016_09"/>
            <w:bookmarkStart w:id="256" w:name="z1000_016_09"/>
            <w:bookmarkEnd w:id="25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7" w:name="z1000_016_10"/>
            <w:bookmarkStart w:id="258" w:name="z1000_016_10"/>
            <w:bookmarkEnd w:id="25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9" w:name="z1000_016_11"/>
            <w:bookmarkStart w:id="260" w:name="z1000_016_11"/>
            <w:bookmarkEnd w:id="26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1" w:name="z1000_016_12"/>
            <w:bookmarkStart w:id="262" w:name="z1000_016_12"/>
            <w:bookmarkEnd w:id="26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3" w:name="z1000_016_13"/>
            <w:bookmarkStart w:id="264" w:name="z1000_016_13"/>
            <w:bookmarkEnd w:id="26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5" w:name="z1000_016_14"/>
            <w:bookmarkStart w:id="266" w:name="z1000_016_14"/>
            <w:bookmarkEnd w:id="26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7" w:name="z1000_016_15"/>
            <w:bookmarkStart w:id="268" w:name="z1000_016_15"/>
            <w:bookmarkEnd w:id="26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9" w:name="z1000_016_16"/>
            <w:bookmarkStart w:id="270" w:name="z1000_016_16"/>
            <w:bookmarkEnd w:id="270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брозно-кавернозный туберкуле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15.0 - А15.3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71" w:name="z1000_017_05"/>
            <w:bookmarkStart w:id="272" w:name="z1000_017_05"/>
            <w:bookmarkEnd w:id="27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3" w:name="z1000_017_07"/>
            <w:bookmarkStart w:id="274" w:name="z1000_017_06"/>
            <w:bookmarkStart w:id="275" w:name="z1000_017_07"/>
            <w:bookmarkStart w:id="276" w:name="z1000_017_06"/>
            <w:bookmarkEnd w:id="275"/>
            <w:bookmarkEnd w:id="27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7" w:name="z1000_017_08"/>
            <w:bookmarkStart w:id="278" w:name="z1000_017_08"/>
            <w:bookmarkEnd w:id="27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9" w:name="z1000_017_09"/>
            <w:bookmarkStart w:id="280" w:name="z1000_017_09"/>
            <w:bookmarkEnd w:id="28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" w:name="z1000_017_10"/>
            <w:bookmarkStart w:id="282" w:name="z1000_017_10"/>
            <w:bookmarkEnd w:id="28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" w:name="z1000_017_11"/>
            <w:bookmarkStart w:id="284" w:name="z1000_017_11"/>
            <w:bookmarkEnd w:id="28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" w:name="z1000_017_12"/>
            <w:bookmarkStart w:id="286" w:name="z1000_017_12"/>
            <w:bookmarkEnd w:id="28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" w:name="z1000_017_13"/>
            <w:bookmarkStart w:id="288" w:name="z1000_017_13"/>
            <w:bookmarkEnd w:id="28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" w:name="z1000_017_14"/>
            <w:bookmarkStart w:id="290" w:name="z1000_017_14"/>
            <w:bookmarkEnd w:id="29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1" w:name="z1000_017_15"/>
            <w:bookmarkStart w:id="292" w:name="z1000_017_15"/>
            <w:bookmarkEnd w:id="29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3" w:name="z1000_017_16"/>
            <w:bookmarkStart w:id="294" w:name="z1000_017_16"/>
            <w:bookmarkEnd w:id="294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А16.0-А1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" w:name="z1000_018_05"/>
            <w:bookmarkStart w:id="296" w:name="z1000_018_05"/>
            <w:bookmarkEnd w:id="29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" w:name="z1000_018_07"/>
            <w:bookmarkStart w:id="298" w:name="z1000_018_06"/>
            <w:bookmarkStart w:id="299" w:name="z1000_018_07"/>
            <w:bookmarkStart w:id="300" w:name="z1000_018_06"/>
            <w:bookmarkEnd w:id="299"/>
            <w:bookmarkEnd w:id="30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1" w:name="z1000_018_08"/>
            <w:bookmarkStart w:id="302" w:name="z1000_018_08"/>
            <w:bookmarkEnd w:id="30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3" w:name="z1000_018_09"/>
            <w:bookmarkStart w:id="304" w:name="z1000_018_09"/>
            <w:bookmarkEnd w:id="30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5" w:name="z1000_018_10"/>
            <w:bookmarkStart w:id="306" w:name="z1000_018_10"/>
            <w:bookmarkEnd w:id="30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" w:name="z1000_018_11"/>
            <w:bookmarkStart w:id="308" w:name="z1000_018_11"/>
            <w:bookmarkEnd w:id="30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9" w:name="z1000_018_12"/>
            <w:bookmarkStart w:id="310" w:name="z1000_018_12"/>
            <w:bookmarkEnd w:id="31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" w:name="z1000_018_13"/>
            <w:bookmarkStart w:id="312" w:name="z1000_018_13"/>
            <w:bookmarkEnd w:id="31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" w:name="z1000_018_14"/>
            <w:bookmarkStart w:id="314" w:name="z1000_018_14"/>
            <w:bookmarkEnd w:id="31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" w:name="z1000_018_15"/>
            <w:bookmarkStart w:id="316" w:name="z1000_018_15"/>
            <w:bookmarkEnd w:id="31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" w:name="z1000_018_16"/>
            <w:bookmarkStart w:id="318" w:name="z1000_018_16"/>
            <w:bookmarkEnd w:id="318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А17; А18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" w:name="z1000_019_05"/>
            <w:bookmarkStart w:id="320" w:name="z1000_019_05"/>
            <w:bookmarkEnd w:id="32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1" w:name="z1000_019_07"/>
            <w:bookmarkStart w:id="322" w:name="z1000_019_06"/>
            <w:bookmarkStart w:id="323" w:name="z1000_019_07"/>
            <w:bookmarkStart w:id="324" w:name="z1000_019_06"/>
            <w:bookmarkEnd w:id="323"/>
            <w:bookmarkEnd w:id="32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5" w:name="z1000_019_08"/>
            <w:bookmarkStart w:id="326" w:name="z1000_019_08"/>
            <w:bookmarkEnd w:id="32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7" w:name="z1000_019_09"/>
            <w:bookmarkStart w:id="328" w:name="z1000_019_09"/>
            <w:bookmarkEnd w:id="32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9" w:name="z1000_019_10"/>
            <w:bookmarkStart w:id="330" w:name="z1000_019_10"/>
            <w:bookmarkEnd w:id="33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1" w:name="z1000_019_11"/>
            <w:bookmarkStart w:id="332" w:name="z1000_019_11"/>
            <w:bookmarkEnd w:id="33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3" w:name="z1000_019_12"/>
            <w:bookmarkStart w:id="334" w:name="z1000_019_12"/>
            <w:bookmarkEnd w:id="33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5" w:name="z1000_019_13"/>
            <w:bookmarkStart w:id="336" w:name="z1000_019_13"/>
            <w:bookmarkEnd w:id="33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7" w:name="z1000_019_14"/>
            <w:bookmarkStart w:id="338" w:name="z1000_019_14"/>
            <w:bookmarkEnd w:id="33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9" w:name="z1000_019_15"/>
            <w:bookmarkStart w:id="340" w:name="z1000_019_15"/>
            <w:bookmarkEnd w:id="34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1" w:name="z1000_019_16"/>
            <w:bookmarkStart w:id="342" w:name="z1000_019_16"/>
            <w:bookmarkEnd w:id="342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внелегочных локал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43" w:name="z1000_020_05"/>
            <w:bookmarkEnd w:id="34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1000_020_07"/>
            <w:bookmarkStart w:id="345" w:name="z1000_020_06"/>
            <w:bookmarkStart w:id="346" w:name="z1000_020_07"/>
            <w:bookmarkStart w:id="347" w:name="z1000_020_06"/>
            <w:bookmarkEnd w:id="346"/>
            <w:bookmarkEnd w:id="3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1000_020_08"/>
            <w:bookmarkStart w:id="349" w:name="z1000_020_08"/>
            <w:bookmarkEnd w:id="34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1000_020_09"/>
            <w:bookmarkStart w:id="351" w:name="z1000_020_09"/>
            <w:bookmarkEnd w:id="3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1000_020_10"/>
            <w:bookmarkStart w:id="353" w:name="z1000_020_10"/>
            <w:bookmarkEnd w:id="3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54" w:name="z1000_020_11"/>
            <w:bookmarkEnd w:id="35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5" w:name="z1000_020_12"/>
            <w:bookmarkStart w:id="356" w:name="z1000_020_12"/>
            <w:bookmarkEnd w:id="35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7" w:name="z1000_020_13"/>
            <w:bookmarkStart w:id="358" w:name="z1000_020_13"/>
            <w:bookmarkEnd w:id="35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9" w:name="z1000_020_14"/>
            <w:bookmarkStart w:id="360" w:name="z1000_020_14"/>
            <w:bookmarkEnd w:id="36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1" w:name="z1000_020_15"/>
            <w:bookmarkStart w:id="362" w:name="z1000_020_15"/>
            <w:bookmarkEnd w:id="36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3" w:name="z1000_020_16"/>
            <w:bookmarkStart w:id="364" w:name="z1000_020_16"/>
            <w:bookmarkEnd w:id="364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5" w:name="z1000_021_05"/>
            <w:bookmarkStart w:id="366" w:name="z1000_021_05"/>
            <w:bookmarkEnd w:id="36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7" w:name="z1000_021_07"/>
            <w:bookmarkStart w:id="368" w:name="z1000_021_06"/>
            <w:bookmarkStart w:id="369" w:name="z1000_021_07"/>
            <w:bookmarkStart w:id="370" w:name="z1000_021_06"/>
            <w:bookmarkEnd w:id="369"/>
            <w:bookmarkEnd w:id="3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1" w:name="z1000_021_08"/>
            <w:bookmarkStart w:id="372" w:name="z1000_021_08"/>
            <w:bookmarkEnd w:id="37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3" w:name="z1000_021_09"/>
            <w:bookmarkStart w:id="374" w:name="z1000_021_09"/>
            <w:bookmarkEnd w:id="37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5" w:name="z1000_021_10"/>
            <w:bookmarkStart w:id="376" w:name="z1000_021_10"/>
            <w:bookmarkEnd w:id="37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7" w:name="z1000_021_11"/>
            <w:bookmarkStart w:id="378" w:name="z1000_021_11"/>
            <w:bookmarkEnd w:id="37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9" w:name="z1000_021_12"/>
            <w:bookmarkStart w:id="380" w:name="z1000_021_12"/>
            <w:bookmarkEnd w:id="38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1" w:name="z1000_021_13"/>
            <w:bookmarkStart w:id="382" w:name="z1000_021_13"/>
            <w:bookmarkEnd w:id="38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3" w:name="z1000_021_14"/>
            <w:bookmarkStart w:id="384" w:name="z1000_021_14"/>
            <w:bookmarkEnd w:id="38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5" w:name="z1000_021_15"/>
            <w:bookmarkStart w:id="386" w:name="z1000_021_15"/>
            <w:bookmarkEnd w:id="38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7" w:name="z1000_021_16"/>
            <w:bookmarkStart w:id="388" w:name="z1000_021_16"/>
            <w:bookmarkEnd w:id="388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lang w:val="en-US"/>
              </w:rPr>
            </w:pPr>
            <w:r>
              <w:rPr>
                <w:sz w:val="20"/>
              </w:rPr>
              <w:t>мозговых  оболочек  и  ЦН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9" w:name="z1000_022_05"/>
            <w:bookmarkStart w:id="390" w:name="z1000_022_05"/>
            <w:bookmarkEnd w:id="39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1" w:name="z1000_022_07"/>
            <w:bookmarkStart w:id="392" w:name="z1000_022_06"/>
            <w:bookmarkStart w:id="393" w:name="z1000_022_07"/>
            <w:bookmarkStart w:id="394" w:name="z1000_022_06"/>
            <w:bookmarkEnd w:id="393"/>
            <w:bookmarkEnd w:id="39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5" w:name="z1000_022_08"/>
            <w:bookmarkStart w:id="396" w:name="z1000_022_08"/>
            <w:bookmarkEnd w:id="39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7" w:name="z1000_022_09"/>
            <w:bookmarkStart w:id="398" w:name="z1000_022_09"/>
            <w:bookmarkEnd w:id="39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9" w:name="z1000_022_10"/>
            <w:bookmarkStart w:id="400" w:name="z1000_022_10"/>
            <w:bookmarkEnd w:id="40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1" w:name="z1000_022_11"/>
            <w:bookmarkStart w:id="402" w:name="z1000_022_11"/>
            <w:bookmarkEnd w:id="40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3" w:name="z1000_022_12"/>
            <w:bookmarkStart w:id="404" w:name="z1000_022_12"/>
            <w:bookmarkEnd w:id="40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5" w:name="z1000_022_13"/>
            <w:bookmarkStart w:id="406" w:name="z1000_022_13"/>
            <w:bookmarkEnd w:id="40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7" w:name="z1000_022_14"/>
            <w:bookmarkStart w:id="408" w:name="z1000_022_14"/>
            <w:bookmarkEnd w:id="40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9" w:name="z1000_022_15"/>
            <w:bookmarkStart w:id="410" w:name="z1000_022_15"/>
            <w:bookmarkEnd w:id="41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1" w:name="z1000_022_16"/>
            <w:bookmarkStart w:id="412" w:name="z1000_022_16"/>
            <w:bookmarkEnd w:id="412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стей  и  сустав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3" w:name="z1000_023_05"/>
            <w:bookmarkStart w:id="414" w:name="z1000_023_05"/>
            <w:bookmarkEnd w:id="41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5" w:name="z1000_023_07"/>
            <w:bookmarkStart w:id="416" w:name="z1000_023_06"/>
            <w:bookmarkStart w:id="417" w:name="z1000_023_07"/>
            <w:bookmarkStart w:id="418" w:name="z1000_023_06"/>
            <w:bookmarkEnd w:id="417"/>
            <w:bookmarkEnd w:id="41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9" w:name="z1000_023_08"/>
            <w:bookmarkStart w:id="420" w:name="z1000_023_08"/>
            <w:bookmarkEnd w:id="42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1" w:name="z1000_023_09"/>
            <w:bookmarkStart w:id="422" w:name="z1000_023_09"/>
            <w:bookmarkEnd w:id="42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3" w:name="z1000_023_10"/>
            <w:bookmarkStart w:id="424" w:name="z1000_023_10"/>
            <w:bookmarkEnd w:id="42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5" w:name="z1000_023_11"/>
            <w:bookmarkStart w:id="426" w:name="z1000_023_11"/>
            <w:bookmarkEnd w:id="42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7" w:name="z1000_023_12"/>
            <w:bookmarkStart w:id="428" w:name="z1000_023_12"/>
            <w:bookmarkEnd w:id="42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9" w:name="z1000_023_13"/>
            <w:bookmarkStart w:id="430" w:name="z1000_023_13"/>
            <w:bookmarkEnd w:id="43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1" w:name="z1000_023_14"/>
            <w:bookmarkStart w:id="432" w:name="z1000_023_14"/>
            <w:bookmarkEnd w:id="43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3" w:name="z1000_023_15"/>
            <w:bookmarkStart w:id="434" w:name="z1000_023_15"/>
            <w:bookmarkEnd w:id="43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5" w:name="z1000_023_16"/>
            <w:bookmarkStart w:id="436" w:name="z1000_023_16"/>
            <w:bookmarkEnd w:id="436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7" w:name="z1000_024_05"/>
            <w:bookmarkStart w:id="438" w:name="z1000_024_05"/>
            <w:bookmarkEnd w:id="43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9" w:name="z1000_024_07"/>
            <w:bookmarkStart w:id="440" w:name="z1000_024_06"/>
            <w:bookmarkStart w:id="441" w:name="z1000_024_07"/>
            <w:bookmarkStart w:id="442" w:name="z1000_024_06"/>
            <w:bookmarkEnd w:id="441"/>
            <w:bookmarkEnd w:id="4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3" w:name="z1000_024_08"/>
            <w:bookmarkStart w:id="444" w:name="z1000_024_08"/>
            <w:bookmarkEnd w:id="44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5" w:name="z1000_024_09"/>
            <w:bookmarkStart w:id="446" w:name="z1000_024_09"/>
            <w:bookmarkEnd w:id="44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7" w:name="z1000_024_10"/>
            <w:bookmarkStart w:id="448" w:name="z1000_024_10"/>
            <w:bookmarkEnd w:id="44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9" w:name="z1000_024_11"/>
            <w:bookmarkStart w:id="450" w:name="z1000_024_11"/>
            <w:bookmarkEnd w:id="45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1" w:name="z1000_024_12"/>
            <w:bookmarkStart w:id="452" w:name="z1000_024_12"/>
            <w:bookmarkEnd w:id="45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3" w:name="z1000_024_13"/>
            <w:bookmarkStart w:id="454" w:name="z1000_024_13"/>
            <w:bookmarkEnd w:id="45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5" w:name="z1000_024_14"/>
            <w:bookmarkStart w:id="456" w:name="z1000_024_14"/>
            <w:bookmarkEnd w:id="45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7" w:name="z1000_024_15"/>
            <w:bookmarkStart w:id="458" w:name="z1000_024_15"/>
            <w:bookmarkEnd w:id="45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9" w:name="z1000_024_16"/>
            <w:bookmarkStart w:id="460" w:name="z1000_024_16"/>
            <w:bookmarkEnd w:id="460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очеполовых 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8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1000_025_05"/>
            <w:bookmarkStart w:id="462" w:name="z1000_025_05"/>
            <w:bookmarkEnd w:id="46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1000_025_07"/>
            <w:bookmarkStart w:id="464" w:name="z1000_025_06"/>
            <w:bookmarkStart w:id="465" w:name="z1000_025_07"/>
            <w:bookmarkStart w:id="466" w:name="z1000_025_06"/>
            <w:bookmarkEnd w:id="465"/>
            <w:bookmarkEnd w:id="4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7" w:name="z1000_025_08"/>
            <w:bookmarkStart w:id="468" w:name="z1000_025_08"/>
            <w:bookmarkEnd w:id="468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9" w:name="z1000_025_09"/>
            <w:bookmarkStart w:id="470" w:name="z1000_025_09"/>
            <w:bookmarkEnd w:id="47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1" w:name="z1000_025_10"/>
            <w:bookmarkStart w:id="472" w:name="z1000_025_10"/>
            <w:bookmarkEnd w:id="47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1000_025_11"/>
            <w:bookmarkStart w:id="474" w:name="z1000_025_11"/>
            <w:bookmarkEnd w:id="47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1000_025_12"/>
            <w:bookmarkStart w:id="476" w:name="z1000_025_12"/>
            <w:bookmarkEnd w:id="47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1000_025_13"/>
            <w:bookmarkStart w:id="478" w:name="z1000_025_13"/>
            <w:bookmarkEnd w:id="47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9" w:name="z1000_025_14"/>
            <w:bookmarkStart w:id="480" w:name="z1000_025_14"/>
            <w:bookmarkEnd w:id="48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1" w:name="z1000_025_15"/>
            <w:bookmarkStart w:id="482" w:name="z1000_025_15"/>
            <w:bookmarkEnd w:id="48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1000_025_16"/>
            <w:bookmarkStart w:id="484" w:name="z1000_025_16"/>
            <w:bookmarkEnd w:id="484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5" w:name="z1000_026_05"/>
            <w:bookmarkStart w:id="486" w:name="z1000_026_05"/>
            <w:bookmarkEnd w:id="48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7" w:name="z1000_026_07"/>
            <w:bookmarkStart w:id="488" w:name="z1000_026_06"/>
            <w:bookmarkStart w:id="489" w:name="z1000_026_07"/>
            <w:bookmarkStart w:id="490" w:name="z1000_026_06"/>
            <w:bookmarkEnd w:id="489"/>
            <w:bookmarkEnd w:id="4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1" w:name="z1000_026_08"/>
            <w:bookmarkStart w:id="492" w:name="z1000_026_08"/>
            <w:bookmarkEnd w:id="49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3" w:name="z1000_026_09"/>
            <w:bookmarkStart w:id="494" w:name="z1000_026_09"/>
            <w:bookmarkEnd w:id="49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5" w:name="z1000_026_10"/>
            <w:bookmarkStart w:id="496" w:name="z1000_026_10"/>
            <w:bookmarkEnd w:id="49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7" w:name="z1000_026_11"/>
            <w:bookmarkStart w:id="498" w:name="z1000_026_11"/>
            <w:bookmarkEnd w:id="49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1000_026_12"/>
            <w:bookmarkStart w:id="500" w:name="z1000_026_12"/>
            <w:bookmarkEnd w:id="50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1" w:name="z1000_026_13"/>
            <w:bookmarkStart w:id="502" w:name="z1000_026_13"/>
            <w:bookmarkEnd w:id="50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1000_026_14"/>
            <w:bookmarkStart w:id="504" w:name="z1000_026_14"/>
            <w:bookmarkEnd w:id="50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5" w:name="z1000_026_15"/>
            <w:bookmarkStart w:id="506" w:name="z1000_026_15"/>
            <w:bookmarkEnd w:id="50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7" w:name="z1000_026_16"/>
            <w:bookmarkStart w:id="508" w:name="z1000_026_16"/>
            <w:bookmarkEnd w:id="508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0"/>
              </w:rPr>
            </w:pPr>
            <w:r>
              <w:rPr>
                <w:sz w:val="20"/>
              </w:rPr>
              <w:t>в т.ч.: женских полов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8.1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9" w:name="z1000_027_05"/>
            <w:bookmarkStart w:id="510" w:name="z1000_027_05"/>
            <w:bookmarkEnd w:id="51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1" w:name="z1000_027_07"/>
            <w:bookmarkStart w:id="512" w:name="z1000_027_06"/>
            <w:bookmarkStart w:id="513" w:name="z1000_027_07"/>
            <w:bookmarkStart w:id="514" w:name="z1000_027_06"/>
            <w:bookmarkEnd w:id="513"/>
            <w:bookmarkEnd w:id="51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5" w:name="z1000_027_08"/>
            <w:bookmarkStart w:id="516" w:name="z1000_027_08"/>
            <w:bookmarkEnd w:id="51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7" w:name="z1000_027_09"/>
            <w:bookmarkStart w:id="518" w:name="z1000_027_09"/>
            <w:bookmarkEnd w:id="51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9" w:name="z1000_027_10"/>
            <w:bookmarkStart w:id="520" w:name="z1000_027_10"/>
            <w:bookmarkEnd w:id="52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1000_027_11"/>
            <w:bookmarkStart w:id="522" w:name="z1000_027_11"/>
            <w:bookmarkEnd w:id="52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3" w:name="z1000_027_12"/>
            <w:bookmarkStart w:id="524" w:name="z1000_027_12"/>
            <w:bookmarkEnd w:id="52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1000_027_13"/>
            <w:bookmarkStart w:id="526" w:name="z1000_027_13"/>
            <w:bookmarkEnd w:id="52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1000_027_14"/>
            <w:bookmarkStart w:id="528" w:name="z1000_027_14"/>
            <w:bookmarkEnd w:id="52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1000_027_15"/>
            <w:bookmarkStart w:id="530" w:name="z1000_027_15"/>
            <w:bookmarkEnd w:id="53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1" w:name="z1000_027_16"/>
            <w:bookmarkStart w:id="532" w:name="z1000_027_16"/>
            <w:bookmarkEnd w:id="532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периферических лимфатических уз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 числа больных (стр.01,02) – сельски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33" w:name="z1000_034_05"/>
            <w:bookmarkEnd w:id="533"/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34" w:name="z1000_034_07"/>
            <w:bookmarkStart w:id="535" w:name="z1000_034_06"/>
            <w:bookmarkStart w:id="536" w:name="z1000_034_07"/>
            <w:bookmarkStart w:id="537" w:name="z1000_034_06"/>
            <w:bookmarkEnd w:id="536"/>
            <w:bookmarkEnd w:id="5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38" w:name="z1000_034_08"/>
            <w:bookmarkStart w:id="539" w:name="z1000_034_08"/>
            <w:bookmarkEnd w:id="53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0" w:name="z1000_034_09"/>
            <w:bookmarkStart w:id="541" w:name="z1000_034_09"/>
            <w:bookmarkEnd w:id="5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2" w:name="z1000_034_10"/>
            <w:bookmarkStart w:id="543" w:name="z1000_034_10"/>
            <w:bookmarkEnd w:id="5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44" w:name="z1000_034_11"/>
            <w:bookmarkEnd w:id="544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5" w:name="z1000_034_12"/>
            <w:bookmarkStart w:id="546" w:name="z1000_034_12"/>
            <w:bookmarkEnd w:id="54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7" w:name="z1000_034_13"/>
            <w:bookmarkStart w:id="548" w:name="z1000_034_13"/>
            <w:bookmarkEnd w:id="54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9" w:name="z1000_034_14"/>
            <w:bookmarkStart w:id="550" w:name="z1000_034_14"/>
            <w:bookmarkEnd w:id="55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51" w:name="z1000_034_15"/>
            <w:bookmarkEnd w:id="551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2" w:name="z1000_034_16"/>
            <w:bookmarkStart w:id="553" w:name="z1000_034_16"/>
            <w:bookmarkEnd w:id="55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54" w:name="z1000_035_05"/>
            <w:bookmarkEnd w:id="55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5" w:name="z1000_035_07"/>
            <w:bookmarkStart w:id="556" w:name="z1000_035_06"/>
            <w:bookmarkStart w:id="557" w:name="z1000_035_07"/>
            <w:bookmarkStart w:id="558" w:name="z1000_035_06"/>
            <w:bookmarkEnd w:id="557"/>
            <w:bookmarkEnd w:id="55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9" w:name="z1000_035_08"/>
            <w:bookmarkStart w:id="560" w:name="z1000_035_08"/>
            <w:bookmarkEnd w:id="56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1" w:name="z1000_035_09"/>
            <w:bookmarkStart w:id="562" w:name="z1000_035_09"/>
            <w:bookmarkEnd w:id="56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3" w:name="z1000_035_10"/>
            <w:bookmarkStart w:id="564" w:name="z1000_035_10"/>
            <w:bookmarkEnd w:id="56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65" w:name="z1000_035_11"/>
            <w:bookmarkEnd w:id="56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35_12"/>
            <w:bookmarkStart w:id="567" w:name="z1000_035_12"/>
            <w:bookmarkEnd w:id="56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35_13"/>
            <w:bookmarkStart w:id="569" w:name="z1000_035_13"/>
            <w:bookmarkEnd w:id="5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35_14"/>
            <w:bookmarkStart w:id="571" w:name="z1000_035_14"/>
            <w:bookmarkEnd w:id="5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35_15"/>
            <w:bookmarkStart w:id="573" w:name="z1000_035_15"/>
            <w:bookmarkEnd w:id="5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35_16"/>
            <w:bookmarkStart w:id="575" w:name="z1000_035_16"/>
            <w:bookmarkEnd w:id="57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6" w:name="z1000_038_05"/>
            <w:bookmarkStart w:id="577" w:name="z1000_038_05"/>
            <w:bookmarkEnd w:id="5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8" w:name="z1000_038_07"/>
            <w:bookmarkStart w:id="579" w:name="z1000_038_06"/>
            <w:bookmarkStart w:id="580" w:name="z1000_038_07"/>
            <w:bookmarkStart w:id="581" w:name="z1000_038_06"/>
            <w:bookmarkEnd w:id="580"/>
            <w:bookmarkEnd w:id="5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2" w:name="z1000_038_08"/>
            <w:bookmarkStart w:id="583" w:name="z1000_038_08"/>
            <w:bookmarkEnd w:id="58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4" w:name="z1000_038_09"/>
            <w:bookmarkStart w:id="585" w:name="z1000_038_09"/>
            <w:bookmarkEnd w:id="5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6" w:name="z1000_038_10"/>
            <w:bookmarkStart w:id="587" w:name="z1000_038_10"/>
            <w:bookmarkEnd w:id="5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8" w:name="z1000_038_11"/>
            <w:bookmarkStart w:id="589" w:name="z1000_038_11"/>
            <w:bookmarkEnd w:id="5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0" w:name="z1000_038_12"/>
            <w:bookmarkStart w:id="591" w:name="z1000_038_12"/>
            <w:bookmarkEnd w:id="59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2" w:name="z1000_038_13"/>
            <w:bookmarkStart w:id="593" w:name="z1000_038_13"/>
            <w:bookmarkEnd w:id="5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4" w:name="z1000_038_14"/>
            <w:bookmarkStart w:id="595" w:name="z1000_038_14"/>
            <w:bookmarkEnd w:id="5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6" w:name="z1000_038_15"/>
            <w:bookmarkStart w:id="597" w:name="z1000_038_15"/>
            <w:bookmarkEnd w:id="5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98" w:name="z1000_038_16"/>
            <w:bookmarkStart w:id="599" w:name="z1000_038_16"/>
            <w:bookmarkEnd w:id="59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иностранны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39_05"/>
            <w:bookmarkStart w:id="601" w:name="z1000_039_05"/>
            <w:bookmarkEnd w:id="6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39_07"/>
            <w:bookmarkStart w:id="603" w:name="z1000_039_06"/>
            <w:bookmarkStart w:id="604" w:name="z1000_039_07"/>
            <w:bookmarkStart w:id="605" w:name="z1000_039_06"/>
            <w:bookmarkEnd w:id="604"/>
            <w:bookmarkEnd w:id="6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39_08"/>
            <w:bookmarkStart w:id="607" w:name="z1000_039_08"/>
            <w:bookmarkEnd w:id="60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39_09"/>
            <w:bookmarkStart w:id="609" w:name="z1000_039_09"/>
            <w:bookmarkEnd w:id="6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1000_039_10"/>
            <w:bookmarkStart w:id="611" w:name="z1000_039_10"/>
            <w:bookmarkEnd w:id="6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1000_039_11"/>
            <w:bookmarkStart w:id="613" w:name="z1000_039_11"/>
            <w:bookmarkEnd w:id="6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1000_039_12"/>
            <w:bookmarkStart w:id="615" w:name="z1000_039_12"/>
            <w:bookmarkEnd w:id="61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1000_039_13"/>
            <w:bookmarkStart w:id="617" w:name="z1000_039_13"/>
            <w:bookmarkEnd w:id="6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39_14"/>
            <w:bookmarkStart w:id="619" w:name="z1000_039_14"/>
            <w:bookmarkEnd w:id="6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39_15"/>
            <w:bookmarkStart w:id="621" w:name="z1000_039_15"/>
            <w:bookmarkEnd w:id="6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39_16"/>
            <w:bookmarkStart w:id="623" w:name="z1000_039_16"/>
            <w:bookmarkEnd w:id="623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4" w:name="z1000_042_05"/>
            <w:bookmarkStart w:id="625" w:name="z1000_042_05"/>
            <w:bookmarkEnd w:id="6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6" w:name="z1000_042_07"/>
            <w:bookmarkStart w:id="627" w:name="z1000_042_06"/>
            <w:bookmarkStart w:id="628" w:name="z1000_042_07"/>
            <w:bookmarkStart w:id="629" w:name="z1000_042_06"/>
            <w:bookmarkEnd w:id="628"/>
            <w:bookmarkEnd w:id="6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0" w:name="z1000_042_08"/>
            <w:bookmarkStart w:id="631" w:name="z1000_042_08"/>
            <w:bookmarkEnd w:id="63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2" w:name="z1000_042_09"/>
            <w:bookmarkStart w:id="633" w:name="z1000_042_09"/>
            <w:bookmarkEnd w:id="6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4" w:name="z1000_042_10"/>
            <w:bookmarkStart w:id="635" w:name="z1000_042_10"/>
            <w:bookmarkEnd w:id="6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6" w:name="z1000_042_11"/>
            <w:bookmarkStart w:id="637" w:name="z1000_042_11"/>
            <w:bookmarkEnd w:id="6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38" w:name="z1000_042_12"/>
            <w:bookmarkStart w:id="639" w:name="z1000_042_12"/>
            <w:bookmarkEnd w:id="63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0" w:name="z1000_042_13"/>
            <w:bookmarkStart w:id="641" w:name="z1000_042_13"/>
            <w:bookmarkEnd w:id="6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2" w:name="z1000_042_14"/>
            <w:bookmarkStart w:id="643" w:name="z1000_042_14"/>
            <w:bookmarkEnd w:id="6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4" w:name="z1000_042_15"/>
            <w:bookmarkStart w:id="645" w:name="z1000_042_15"/>
            <w:bookmarkEnd w:id="6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6" w:name="z1000_042_16"/>
            <w:bookmarkStart w:id="647" w:name="z1000_042_16"/>
            <w:bookmarkEnd w:id="647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больные в подразделениях У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43_05"/>
            <w:bookmarkStart w:id="649" w:name="z1000_043_0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43_07"/>
            <w:bookmarkStart w:id="651" w:name="z1000_043_06"/>
            <w:bookmarkStart w:id="652" w:name="z1000_043_07"/>
            <w:bookmarkStart w:id="653" w:name="z1000_043_06"/>
            <w:bookmarkEnd w:id="652"/>
            <w:bookmarkEnd w:id="6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43_08"/>
            <w:bookmarkStart w:id="655" w:name="z1000_043_08"/>
            <w:bookmarkEnd w:id="65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43_09"/>
            <w:bookmarkStart w:id="657" w:name="z1000_043_09"/>
            <w:bookmarkEnd w:id="6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43_10"/>
            <w:bookmarkStart w:id="659" w:name="z1000_043_10"/>
            <w:bookmarkEnd w:id="6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43_11"/>
            <w:bookmarkStart w:id="661" w:name="z1000_043_11"/>
            <w:bookmarkEnd w:id="6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43_12"/>
            <w:bookmarkStart w:id="663" w:name="z1000_043_12"/>
            <w:bookmarkEnd w:id="66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43_13"/>
            <w:bookmarkStart w:id="665" w:name="z1000_043_13"/>
            <w:bookmarkEnd w:id="6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43_14"/>
            <w:bookmarkStart w:id="667" w:name="z1000_043_14"/>
            <w:bookmarkEnd w:id="6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43_15"/>
            <w:bookmarkStart w:id="669" w:name="z1000_043_15"/>
            <w:bookmarkEnd w:id="6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43_16"/>
            <w:bookmarkStart w:id="671" w:name="z1000_043_16"/>
            <w:bookmarkEnd w:id="67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  <w:r>
              <w:rPr>
                <w:sz w:val="20"/>
              </w:rPr>
              <w:t xml:space="preserve">лица БОМЖ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5 -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2" w:name="z1000_044_05"/>
            <w:bookmarkStart w:id="673" w:name="z1000_044_05"/>
            <w:bookmarkEnd w:id="6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4" w:name="z1000_044_07"/>
            <w:bookmarkStart w:id="675" w:name="z1000_044_06"/>
            <w:bookmarkStart w:id="676" w:name="z1000_044_07"/>
            <w:bookmarkStart w:id="677" w:name="z1000_044_06"/>
            <w:bookmarkEnd w:id="676"/>
            <w:bookmarkEnd w:id="6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8" w:name="z1000_044_08"/>
            <w:bookmarkStart w:id="679" w:name="z1000_044_08"/>
            <w:bookmarkEnd w:id="67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0" w:name="z1000_044_09"/>
            <w:bookmarkStart w:id="681" w:name="z1000_044_09"/>
            <w:bookmarkEnd w:id="6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2" w:name="z1000_044_10"/>
            <w:bookmarkStart w:id="683" w:name="z1000_044_10"/>
            <w:bookmarkEnd w:id="6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4" w:name="z1000_044_11"/>
            <w:bookmarkStart w:id="685" w:name="z1000_044_11"/>
            <w:bookmarkEnd w:id="6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6" w:name="z1000_044_12"/>
            <w:bookmarkStart w:id="687" w:name="z1000_044_12"/>
            <w:bookmarkEnd w:id="68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8" w:name="z1000_044_13"/>
            <w:bookmarkStart w:id="689" w:name="z1000_044_13"/>
            <w:bookmarkEnd w:id="6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0" w:name="z1000_044_14"/>
            <w:bookmarkStart w:id="691" w:name="z1000_044_14"/>
            <w:bookmarkEnd w:id="6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2" w:name="z1000_044_15"/>
            <w:bookmarkStart w:id="693" w:name="z1000_044_15"/>
            <w:bookmarkEnd w:id="6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4" w:name="z1000_044_16"/>
            <w:bookmarkStart w:id="695" w:name="z1000_044_16"/>
            <w:bookmarkEnd w:id="69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диагностированы посмерт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45_05"/>
            <w:bookmarkStart w:id="697" w:name="z1000_045_05"/>
            <w:bookmarkEnd w:id="6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45_07"/>
            <w:bookmarkStart w:id="699" w:name="z1000_045_06"/>
            <w:bookmarkStart w:id="700" w:name="z1000_045_07"/>
            <w:bookmarkStart w:id="701" w:name="z1000_045_06"/>
            <w:bookmarkEnd w:id="700"/>
            <w:bookmarkEnd w:id="7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45_08"/>
            <w:bookmarkStart w:id="703" w:name="z1000_045_08"/>
            <w:bookmarkEnd w:id="70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45_09"/>
            <w:bookmarkStart w:id="705" w:name="z1000_045_09"/>
            <w:bookmarkEnd w:id="7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45_10"/>
            <w:bookmarkStart w:id="707" w:name="z1000_045_10"/>
            <w:bookmarkEnd w:id="7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45_11"/>
            <w:bookmarkStart w:id="709" w:name="z1000_045_11"/>
            <w:bookmarkEnd w:id="7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45_12"/>
            <w:bookmarkStart w:id="711" w:name="z1000_045_12"/>
            <w:bookmarkEnd w:id="71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45_13"/>
            <w:bookmarkStart w:id="713" w:name="z1000_045_13"/>
            <w:bookmarkEnd w:id="7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45_14"/>
            <w:bookmarkStart w:id="715" w:name="z1000_045_14"/>
            <w:bookmarkEnd w:id="7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45_15"/>
            <w:bookmarkStart w:id="717" w:name="z1000_045_15"/>
            <w:bookmarkEnd w:id="7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45_16"/>
            <w:bookmarkStart w:id="719" w:name="z1000_045_16"/>
            <w:bookmarkEnd w:id="719"/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оме больных по стр. 01, 02, больные с рецидиво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720" w:name="z1000_046_05"/>
            <w:bookmarkEnd w:id="720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1" w:name="z1000_046_07"/>
            <w:bookmarkStart w:id="722" w:name="z1000_046_06"/>
            <w:bookmarkStart w:id="723" w:name="z1000_046_07"/>
            <w:bookmarkStart w:id="724" w:name="z1000_046_06"/>
            <w:bookmarkEnd w:id="723"/>
            <w:bookmarkEnd w:id="72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5" w:name="z1000_046_08"/>
            <w:bookmarkStart w:id="726" w:name="z1000_046_08"/>
            <w:bookmarkEnd w:id="72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7" w:name="z1000_046_09"/>
            <w:bookmarkStart w:id="728" w:name="z1000_046_09"/>
            <w:bookmarkEnd w:id="72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9" w:name="z1000_046_10"/>
            <w:bookmarkStart w:id="730" w:name="z1000_046_10"/>
            <w:bookmarkEnd w:id="73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31" w:name="z1000_046_11"/>
            <w:bookmarkStart w:id="732" w:name="z1000_046_11"/>
            <w:bookmarkEnd w:id="73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33" w:name="z1000_046_12"/>
            <w:bookmarkStart w:id="734" w:name="z1000_046_12"/>
            <w:bookmarkEnd w:id="73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35" w:name="z1000_046_13"/>
            <w:bookmarkStart w:id="736" w:name="z1000_046_13"/>
            <w:bookmarkEnd w:id="73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37" w:name="z1000_046_14"/>
            <w:bookmarkStart w:id="738" w:name="z1000_046_14"/>
            <w:bookmarkEnd w:id="73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739" w:name="z1000_046_15"/>
            <w:bookmarkEnd w:id="739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40" w:name="z1000_046_16"/>
            <w:bookmarkStart w:id="741" w:name="z1000_046_16"/>
            <w:bookmarkEnd w:id="741"/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беркулеза, выявленные в отчетном год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rPr>
          <w:sz w:val="20"/>
        </w:rPr>
      </w:pPr>
      <w:r>
        <w:rPr>
          <w:sz w:val="20"/>
        </w:rPr>
      </w:r>
    </w:p>
    <w:tbl>
      <w:tblPr>
        <w:tblW w:w="14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49"/>
        <w:gridCol w:w="2410"/>
        <w:gridCol w:w="1134"/>
        <w:gridCol w:w="283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1001)</w:t>
            </w:r>
            <w:r>
              <w:rPr>
                <w:sz w:val="20"/>
              </w:rPr>
              <w:t xml:space="preserve"> Из числа больных детей (гр. 6 стр. 01+02)  в  возрасте  до  1  года  жизни  (0 - 11 месяцев  29  дней) 1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; от 1 до 2-х лет жизни 2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284"/>
      </w:tblGrid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(1002) </w:t>
            </w:r>
            <w:r>
              <w:rPr>
                <w:sz w:val="20"/>
              </w:rPr>
              <w:t xml:space="preserve">Из числа больных (гр. 5, строки 01+02) жители других территорий 1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1_001_01"/>
            <w:bookmarkStart w:id="743" w:name="z1001_001_01"/>
            <w:bookmarkEnd w:id="743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1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19_» __01___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ind w:left="67" w:hanging="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а федерального статистического наблюдения № 8 «Сведения о заболеваниях активным туберкулезом» (далее – </w:t>
      </w:r>
      <w:r>
        <w:rPr>
          <w:bCs/>
          <w:szCs w:val="28"/>
        </w:rPr>
        <w:t>форма № 8)</w:t>
      </w:r>
      <w:r>
        <w:rPr>
          <w:szCs w:val="28"/>
        </w:rPr>
        <w:t xml:space="preserve"> заполняется на основании сведений, содержащихся в «Извещении о больном с впервые в жизни установленном диагнозе туберкулеза; с рецидивом туберкулеза» (учетная форма № 089/у-туб, утверждена приказом Минздрава РФ от 13.08.2003г. №410) (далее- Извещение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в обязательном порядке заполняется на больного с уточненным случаем впервые выявленного заболевания активного туберкулеза или рециди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составляется на больного по месту выявления активного туберкулеза независимо от его места жительства, наличия и места регистрации, времени пребывания в данной местности, в том числе на мигрантов, вынужденных переселенцев, лиц без определенного места жительства, временно прибывших из других субъектов Федерации, находящихся в учреждениях социальной защиты, жителей иностранных государств, включая страны Содружества независимых государств и прочих категор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звещение в обязательном порядке заполняется врачами медицинских учреждений и организаций всех типов независимо от ведомственной подчиненности и </w:t>
      </w:r>
      <w:r>
        <w:rPr>
          <w:bCs/>
          <w:szCs w:val="28"/>
        </w:rPr>
        <w:t>форм собственности</w:t>
      </w:r>
      <w:r>
        <w:rPr>
          <w:szCs w:val="28"/>
        </w:rPr>
        <w:t>, в том числе профильных научно-исследовательских институтов, противотуберкулезных диспансеров (ПТД), самостоятельных и входящих в состав больничных амбулаторно-поликлинических учреждений, имеющих в своей структуре фтизиатрические кабинеты (отделен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звещение заполняется и в случаях посмертной диагностики активного туберкулез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выявлении больных, выделяющих микобактерии туберкулеза, кроме Извещения, заполняется «Экстренное извещение об инфекционном заболевании» (учетная форма №058/у), которое в течение 24 часов пересылается в отделение Роспотребнадзора по месту </w:t>
      </w:r>
      <w:r>
        <w:rPr>
          <w:bCs/>
          <w:szCs w:val="28"/>
        </w:rPr>
        <w:t xml:space="preserve">фактического </w:t>
      </w:r>
      <w:r>
        <w:rPr>
          <w:szCs w:val="28"/>
        </w:rPr>
        <w:t>жительства больного для проведения необходимых противоэпидемически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се Извещения направляются в головное противотуберкулезное  учреждение </w:t>
      </w:r>
      <w:r>
        <w:rPr>
          <w:bCs/>
          <w:szCs w:val="28"/>
        </w:rPr>
        <w:t>субъекта Российской Федерации</w:t>
      </w:r>
      <w:r>
        <w:rPr>
          <w:szCs w:val="28"/>
        </w:rPr>
        <w:t>, которое составляет отчетную форму №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алфавитизацию всех Извещений и сверку их с алфавитной картотекой предыдущих лет или компьютерной базой данных с целью выявления и изъятия возможных дубликатов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ное противотуберкулезное учреждение сводный отчет «О заболеваниях активным туберкулезом» в целом по субъекту Российской Федерации предоставляет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 xml:space="preserve">в 2- х экземплярах на бумажном и электронном носителе, предоставляется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 </w:t>
      </w:r>
    </w:p>
    <w:p>
      <w:pPr>
        <w:pStyle w:val="1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single" w:sz="2" w:space="1" w:color="000000"/>
      </w:pBdr>
      <w:ind w:left="284" w:hanging="0"/>
    </w:pPr>
    <w:rPr>
      <w:color w:val="000000"/>
      <w:sz w:val="20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20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06:00Z</dcterms:created>
  <dc:creator>555</dc:creator>
  <dc:description/>
  <cp:keywords/>
  <dc:language>en-US</dc:language>
  <cp:lastModifiedBy>stat13</cp:lastModifiedBy>
  <dcterms:modified xsi:type="dcterms:W3CDTF">2016-01-19T13:11:00Z</dcterms:modified>
  <cp:revision>3</cp:revision>
  <dc:subject/>
  <dc:title>ФЕДЕРАЛЬНОЕ ГОСУДАРСТВЕННОЕ СТАТИСТИЧЕСКОЕ НАБЛЮДЕНИЕ	</dc:title>
</cp:coreProperties>
</file>