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570 Тюм обл, Викуловский район, С Викулово,Ул К. Маркса,12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0" w:name="z1000_001_05"/>
            <w:bookmarkEnd w:id="0"/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" w:name="z1000_001_07"/>
            <w:bookmarkStart w:id="2" w:name="z1000_001_06"/>
            <w:bookmarkStart w:id="3" w:name="z1000_001_07"/>
            <w:bookmarkStart w:id="4" w:name="z1000_001_06"/>
            <w:bookmarkEnd w:id="3"/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" w:name="z1000_001_08"/>
            <w:bookmarkStart w:id="6" w:name="z1000_001_08"/>
            <w:bookmarkEnd w:id="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9" w:name="z1000_001_10"/>
            <w:bookmarkStart w:id="10" w:name="z1000_001_10"/>
            <w:bookmarkEnd w:id="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" w:name="z1000_001_11"/>
            <w:bookmarkStart w:id="12" w:name="z1000_001_11"/>
            <w:bookmarkEnd w:id="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" w:name="z1000_001_12"/>
            <w:bookmarkStart w:id="14" w:name="z1000_001_12"/>
            <w:bookmarkEnd w:id="1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" w:name="z1000_001_13"/>
            <w:bookmarkEnd w:id="15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6" w:name="z1000_001_14"/>
            <w:bookmarkEnd w:id="16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7" w:name="z1000_001_15"/>
            <w:bookmarkEnd w:id="17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8" w:name="z1000_001_16"/>
            <w:bookmarkEnd w:id="18"/>
            <w:r>
              <w:rPr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" w:name="z1000_002_05"/>
            <w:bookmarkEnd w:id="1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7"/>
            <w:bookmarkStart w:id="21" w:name="z1000_002_06"/>
            <w:bookmarkStart w:id="22" w:name="z1000_002_07"/>
            <w:bookmarkStart w:id="23" w:name="z1000_002_06"/>
            <w:bookmarkEnd w:id="22"/>
            <w:bookmarkEnd w:id="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8"/>
            <w:bookmarkStart w:id="25" w:name="z1000_002_08"/>
            <w:bookmarkEnd w:id="2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9"/>
            <w:bookmarkStart w:id="27" w:name="z1000_002_09"/>
            <w:bookmarkEnd w:id="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1000_002_10"/>
            <w:bookmarkStart w:id="29" w:name="z1000_002_10"/>
            <w:bookmarkEnd w:id="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000_002_11"/>
            <w:bookmarkStart w:id="31" w:name="z1000_002_11"/>
            <w:bookmarkEnd w:id="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1000_002_12"/>
            <w:bookmarkStart w:id="33" w:name="z1000_002_12"/>
            <w:bookmarkEnd w:id="3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" w:name="z1000_002_13"/>
            <w:bookmarkEnd w:id="3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" w:name="z1000_002_14"/>
            <w:bookmarkEnd w:id="3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1000_002_15"/>
            <w:bookmarkStart w:id="37" w:name="z1000_002_15"/>
            <w:bookmarkEnd w:id="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1000_002_16"/>
            <w:bookmarkStart w:id="39" w:name="z1000_002_16"/>
            <w:bookmarkEnd w:id="39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40" w:name="z1000_003_05"/>
            <w:bookmarkEnd w:id="40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" w:name="z1000_003_07"/>
            <w:bookmarkStart w:id="42" w:name="z1000_003_06"/>
            <w:bookmarkStart w:id="43" w:name="z1000_003_07"/>
            <w:bookmarkStart w:id="44" w:name="z1000_003_06"/>
            <w:bookmarkEnd w:id="43"/>
            <w:bookmarkEnd w:id="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" w:name="z1000_003_08"/>
            <w:bookmarkStart w:id="46" w:name="z1000_003_08"/>
            <w:bookmarkEnd w:id="4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7" w:name="z1000_003_09"/>
            <w:bookmarkStart w:id="48" w:name="z1000_003_09"/>
            <w:bookmarkEnd w:id="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9" w:name="z1000_003_10"/>
            <w:bookmarkStart w:id="50" w:name="z1000_003_10"/>
            <w:bookmarkEnd w:id="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1" w:name="z1000_003_11"/>
            <w:bookmarkStart w:id="52" w:name="z1000_003_11"/>
            <w:bookmarkEnd w:id="5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" w:name="z1000_003_12"/>
            <w:bookmarkStart w:id="54" w:name="z1000_003_12"/>
            <w:bookmarkEnd w:id="5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" w:name="z1000_003_13"/>
            <w:bookmarkStart w:id="56" w:name="z1000_003_13"/>
            <w:bookmarkEnd w:id="5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7" w:name="z1000_003_14"/>
            <w:bookmarkEnd w:id="57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" w:name="z1000_003_15"/>
            <w:bookmarkStart w:id="59" w:name="z1000_003_15"/>
            <w:bookmarkEnd w:id="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" w:name="z1000_003_16"/>
            <w:bookmarkStart w:id="61" w:name="z1000_003_16"/>
            <w:bookmarkEnd w:id="61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1000_004_05"/>
            <w:bookmarkStart w:id="63" w:name="z1000_004_05"/>
            <w:bookmarkEnd w:id="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1000_004_07"/>
            <w:bookmarkStart w:id="65" w:name="z1000_004_06"/>
            <w:bookmarkStart w:id="66" w:name="z1000_004_07"/>
            <w:bookmarkStart w:id="67" w:name="z1000_004_06"/>
            <w:bookmarkEnd w:id="66"/>
            <w:bookmarkEnd w:id="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1000_004_08"/>
            <w:bookmarkStart w:id="69" w:name="z1000_004_08"/>
            <w:bookmarkEnd w:id="6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" w:name="z1000_004_09"/>
            <w:bookmarkStart w:id="71" w:name="z1000_004_09"/>
            <w:bookmarkEnd w:id="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1000_004_10"/>
            <w:bookmarkStart w:id="73" w:name="z1000_004_10"/>
            <w:bookmarkEnd w:id="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1000_004_11"/>
            <w:bookmarkStart w:id="75" w:name="z1000_004_11"/>
            <w:bookmarkEnd w:id="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1000_004_12"/>
            <w:bookmarkStart w:id="77" w:name="z1000_004_12"/>
            <w:bookmarkEnd w:id="7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1000_004_13"/>
            <w:bookmarkStart w:id="79" w:name="z1000_004_13"/>
            <w:bookmarkEnd w:id="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1000_004_14"/>
            <w:bookmarkStart w:id="81" w:name="z1000_004_14"/>
            <w:bookmarkEnd w:id="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1000_004_15"/>
            <w:bookmarkStart w:id="83" w:name="z1000_004_15"/>
            <w:bookmarkEnd w:id="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1000_004_16"/>
            <w:bookmarkStart w:id="85" w:name="z1000_004_16"/>
            <w:bookmarkEnd w:id="8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6" w:name="z1000_005_05"/>
            <w:bookmarkEnd w:id="86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" w:name="z1000_005_07"/>
            <w:bookmarkStart w:id="88" w:name="z1000_005_06"/>
            <w:bookmarkStart w:id="89" w:name="z1000_005_07"/>
            <w:bookmarkStart w:id="90" w:name="z1000_005_06"/>
            <w:bookmarkEnd w:id="89"/>
            <w:bookmarkEnd w:id="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" w:name="z1000_005_08"/>
            <w:bookmarkStart w:id="92" w:name="z1000_005_08"/>
            <w:bookmarkEnd w:id="9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1000_005_09"/>
            <w:bookmarkStart w:id="94" w:name="z1000_005_09"/>
            <w:bookmarkEnd w:id="9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" w:name="z1000_005_10"/>
            <w:bookmarkStart w:id="96" w:name="z1000_005_10"/>
            <w:bookmarkEnd w:id="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" w:name="z1000_005_11"/>
            <w:bookmarkStart w:id="98" w:name="z1000_005_11"/>
            <w:bookmarkEnd w:id="9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" w:name="z1000_005_12"/>
            <w:bookmarkStart w:id="100" w:name="z1000_005_12"/>
            <w:bookmarkEnd w:id="10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" w:name="z1000_005_13"/>
            <w:bookmarkEnd w:id="10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" w:name="z1000_005_14"/>
            <w:bookmarkEnd w:id="10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1000_005_15"/>
            <w:bookmarkEnd w:id="10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1000_005_16"/>
            <w:bookmarkEnd w:id="104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1000_006_05"/>
            <w:bookmarkEnd w:id="10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1000_006_07"/>
            <w:bookmarkStart w:id="107" w:name="z1000_006_06"/>
            <w:bookmarkStart w:id="108" w:name="z1000_006_07"/>
            <w:bookmarkStart w:id="109" w:name="z1000_006_06"/>
            <w:bookmarkEnd w:id="108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1000_006_08"/>
            <w:bookmarkStart w:id="111" w:name="z1000_006_08"/>
            <w:bookmarkEnd w:id="1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1000_006_09"/>
            <w:bookmarkStart w:id="113" w:name="z1000_006_09"/>
            <w:bookmarkEnd w:id="1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1000_006_10"/>
            <w:bookmarkStart w:id="115" w:name="z1000_006_10"/>
            <w:bookmarkEnd w:id="1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1000_006_11"/>
            <w:bookmarkStart w:id="117" w:name="z1000_006_11"/>
            <w:bookmarkEnd w:id="1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1000_006_12"/>
            <w:bookmarkStart w:id="119" w:name="z1000_006_12"/>
            <w:bookmarkEnd w:id="1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0" w:name="z1000_006_13"/>
            <w:bookmarkEnd w:id="12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" w:name="z1000_006_14"/>
            <w:bookmarkEnd w:id="12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1000_006_15"/>
            <w:bookmarkStart w:id="123" w:name="z1000_006_15"/>
            <w:bookmarkEnd w:id="1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1000_006_16"/>
            <w:bookmarkStart w:id="125" w:name="z1000_006_16"/>
            <w:bookmarkEnd w:id="125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26" w:name="z1000_009_05"/>
            <w:bookmarkEnd w:id="126"/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7" w:name="z1000_009_07"/>
            <w:bookmarkStart w:id="128" w:name="z1000_009_06"/>
            <w:bookmarkStart w:id="129" w:name="z1000_009_07"/>
            <w:bookmarkStart w:id="130" w:name="z1000_009_06"/>
            <w:bookmarkEnd w:id="129"/>
            <w:bookmarkEnd w:id="1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1" w:name="z1000_009_08"/>
            <w:bookmarkStart w:id="132" w:name="z1000_009_08"/>
            <w:bookmarkEnd w:id="13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3" w:name="z1000_009_09"/>
            <w:bookmarkStart w:id="134" w:name="z1000_009_09"/>
            <w:bookmarkEnd w:id="1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5" w:name="z1000_009_10"/>
            <w:bookmarkStart w:id="136" w:name="z1000_009_10"/>
            <w:bookmarkEnd w:id="1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7" w:name="z1000_009_11"/>
            <w:bookmarkStart w:id="138" w:name="z1000_009_11"/>
            <w:bookmarkEnd w:id="1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9" w:name="z1000_009_12"/>
            <w:bookmarkStart w:id="140" w:name="z1000_009_12"/>
            <w:bookmarkEnd w:id="14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1" w:name="z1000_009_13"/>
            <w:bookmarkEnd w:id="141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2" w:name="z1000_009_14"/>
            <w:bookmarkEnd w:id="142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3" w:name="z1000_009_15"/>
            <w:bookmarkEnd w:id="143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4" w:name="z1000_009_16"/>
            <w:bookmarkEnd w:id="144"/>
            <w:r>
              <w:rPr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45" w:name="z1000_010_05"/>
            <w:bookmarkEnd w:id="145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1000_010_07"/>
            <w:bookmarkStart w:id="147" w:name="z1000_010_06"/>
            <w:bookmarkStart w:id="148" w:name="z1000_010_07"/>
            <w:bookmarkStart w:id="149" w:name="z1000_010_06"/>
            <w:bookmarkEnd w:id="148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1000_010_08"/>
            <w:bookmarkStart w:id="151" w:name="z1000_010_08"/>
            <w:bookmarkEnd w:id="1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1000_010_09"/>
            <w:bookmarkStart w:id="153" w:name="z1000_010_09"/>
            <w:bookmarkEnd w:id="1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1000_010_10"/>
            <w:bookmarkStart w:id="155" w:name="z1000_010_10"/>
            <w:bookmarkEnd w:id="1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1000_010_11"/>
            <w:bookmarkStart w:id="157" w:name="z1000_010_11"/>
            <w:bookmarkEnd w:id="1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1000_010_12"/>
            <w:bookmarkStart w:id="159" w:name="z1000_010_12"/>
            <w:bookmarkEnd w:id="1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60" w:name="z1000_010_13"/>
            <w:bookmarkEnd w:id="16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61" w:name="z1000_010_14"/>
            <w:bookmarkEnd w:id="16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1000_010_15"/>
            <w:bookmarkStart w:id="163" w:name="z1000_010_15"/>
            <w:bookmarkEnd w:id="1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1000_010_16"/>
            <w:bookmarkStart w:id="165" w:name="z1000_010_16"/>
            <w:bookmarkEnd w:id="165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66" w:name="z1000_013_05"/>
            <w:bookmarkEnd w:id="166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7" w:name="z1000_013_07"/>
            <w:bookmarkStart w:id="168" w:name="z1000_013_06"/>
            <w:bookmarkStart w:id="169" w:name="z1000_013_07"/>
            <w:bookmarkStart w:id="170" w:name="z1000_013_06"/>
            <w:bookmarkEnd w:id="169"/>
            <w:bookmarkEnd w:id="1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1" w:name="z1000_013_08"/>
            <w:bookmarkStart w:id="172" w:name="z1000_013_08"/>
            <w:bookmarkEnd w:id="17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3" w:name="z1000_013_09"/>
            <w:bookmarkStart w:id="174" w:name="z1000_013_09"/>
            <w:bookmarkEnd w:id="17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5" w:name="z1000_013_10"/>
            <w:bookmarkStart w:id="176" w:name="z1000_013_10"/>
            <w:bookmarkEnd w:id="1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7" w:name="z1000_013_11"/>
            <w:bookmarkStart w:id="178" w:name="z1000_013_11"/>
            <w:bookmarkEnd w:id="17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9" w:name="z1000_013_12"/>
            <w:bookmarkStart w:id="180" w:name="z1000_013_12"/>
            <w:bookmarkEnd w:id="18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1" w:name="z1000_013_13"/>
            <w:bookmarkStart w:id="182" w:name="z1000_013_13"/>
            <w:bookmarkEnd w:id="1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83" w:name="z1000_013_14"/>
            <w:bookmarkEnd w:id="183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4" w:name="z1000_013_15"/>
            <w:bookmarkStart w:id="185" w:name="z1000_013_15"/>
            <w:bookmarkEnd w:id="1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6" w:name="z1000_013_16"/>
            <w:bookmarkStart w:id="187" w:name="z1000_013_16"/>
            <w:bookmarkEnd w:id="18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1000_014_05"/>
            <w:bookmarkStart w:id="189" w:name="z1000_014_05"/>
            <w:bookmarkEnd w:id="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1000_014_07"/>
            <w:bookmarkStart w:id="191" w:name="z1000_014_06"/>
            <w:bookmarkStart w:id="192" w:name="z1000_014_07"/>
            <w:bookmarkStart w:id="193" w:name="z1000_014_06"/>
            <w:bookmarkEnd w:id="192"/>
            <w:bookmarkEnd w:id="1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1000_014_08"/>
            <w:bookmarkStart w:id="195" w:name="z1000_014_08"/>
            <w:bookmarkEnd w:id="1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1000_014_09"/>
            <w:bookmarkStart w:id="197" w:name="z1000_014_09"/>
            <w:bookmarkEnd w:id="1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1000_014_10"/>
            <w:bookmarkStart w:id="199" w:name="z1000_014_10"/>
            <w:bookmarkEnd w:id="1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1000_014_11"/>
            <w:bookmarkStart w:id="201" w:name="z1000_014_11"/>
            <w:bookmarkEnd w:id="2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" w:name="z1000_014_12"/>
            <w:bookmarkStart w:id="203" w:name="z1000_014_12"/>
            <w:bookmarkEnd w:id="2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1000_014_13"/>
            <w:bookmarkStart w:id="205" w:name="z1000_014_13"/>
            <w:bookmarkEnd w:id="2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1000_014_14"/>
            <w:bookmarkStart w:id="207" w:name="z1000_014_14"/>
            <w:bookmarkEnd w:id="2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1000_014_15"/>
            <w:bookmarkStart w:id="209" w:name="z1000_014_15"/>
            <w:bookmarkEnd w:id="2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1000_014_16"/>
            <w:bookmarkStart w:id="211" w:name="z1000_014_16"/>
            <w:bookmarkEnd w:id="21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212" w:name="z1000_015_05"/>
            <w:bookmarkEnd w:id="212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3" w:name="z1000_015_07"/>
            <w:bookmarkStart w:id="214" w:name="z1000_015_06"/>
            <w:bookmarkStart w:id="215" w:name="z1000_015_07"/>
            <w:bookmarkStart w:id="216" w:name="z1000_015_06"/>
            <w:bookmarkEnd w:id="215"/>
            <w:bookmarkEnd w:id="2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7" w:name="z1000_015_08"/>
            <w:bookmarkStart w:id="218" w:name="z1000_015_08"/>
            <w:bookmarkEnd w:id="21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9" w:name="z1000_015_09"/>
            <w:bookmarkStart w:id="220" w:name="z1000_015_09"/>
            <w:bookmarkEnd w:id="2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1" w:name="z1000_015_10"/>
            <w:bookmarkStart w:id="222" w:name="z1000_015_10"/>
            <w:bookmarkEnd w:id="22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3" w:name="z1000_015_11"/>
            <w:bookmarkStart w:id="224" w:name="z1000_015_11"/>
            <w:bookmarkEnd w:id="22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5" w:name="z1000_015_12"/>
            <w:bookmarkStart w:id="226" w:name="z1000_015_12"/>
            <w:bookmarkEnd w:id="22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7" w:name="z1000_015_13"/>
            <w:bookmarkStart w:id="228" w:name="z1000_015_13"/>
            <w:bookmarkEnd w:id="2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229" w:name="z1000_015_14"/>
            <w:bookmarkEnd w:id="229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0" w:name="z1000_015_15"/>
            <w:bookmarkStart w:id="231" w:name="z1000_015_15"/>
            <w:bookmarkEnd w:id="2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2" w:name="z1000_015_16"/>
            <w:bookmarkStart w:id="233" w:name="z1000_015_16"/>
            <w:bookmarkEnd w:id="23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1000_016_05"/>
            <w:bookmarkStart w:id="235" w:name="z1000_016_05"/>
            <w:bookmarkEnd w:id="2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1000_016_07"/>
            <w:bookmarkStart w:id="237" w:name="z1000_016_06"/>
            <w:bookmarkStart w:id="238" w:name="z1000_016_07"/>
            <w:bookmarkStart w:id="239" w:name="z1000_016_06"/>
            <w:bookmarkEnd w:id="238"/>
            <w:bookmarkEnd w:id="2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1000_016_08"/>
            <w:bookmarkStart w:id="241" w:name="z1000_016_08"/>
            <w:bookmarkEnd w:id="24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1000_016_09"/>
            <w:bookmarkStart w:id="243" w:name="z1000_016_09"/>
            <w:bookmarkEnd w:id="2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1000_016_10"/>
            <w:bookmarkStart w:id="245" w:name="z1000_016_10"/>
            <w:bookmarkEnd w:id="2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1000_016_11"/>
            <w:bookmarkStart w:id="247" w:name="z1000_016_11"/>
            <w:bookmarkEnd w:id="2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1000_016_12"/>
            <w:bookmarkStart w:id="249" w:name="z1000_016_12"/>
            <w:bookmarkEnd w:id="24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1000_016_13"/>
            <w:bookmarkStart w:id="251" w:name="z1000_016_13"/>
            <w:bookmarkEnd w:id="2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1000_016_14"/>
            <w:bookmarkStart w:id="253" w:name="z1000_016_14"/>
            <w:bookmarkEnd w:id="2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1000_016_15"/>
            <w:bookmarkStart w:id="255" w:name="z1000_016_15"/>
            <w:bookmarkEnd w:id="2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1000_016_16"/>
            <w:bookmarkStart w:id="257" w:name="z1000_016_16"/>
            <w:bookmarkEnd w:id="25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58" w:name="z1000_017_05"/>
            <w:bookmarkStart w:id="259" w:name="z1000_017_05"/>
            <w:bookmarkEnd w:id="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1000_017_07"/>
            <w:bookmarkStart w:id="261" w:name="z1000_017_06"/>
            <w:bookmarkStart w:id="262" w:name="z1000_017_07"/>
            <w:bookmarkStart w:id="263" w:name="z1000_017_06"/>
            <w:bookmarkEnd w:id="262"/>
            <w:bookmarkEnd w:id="2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1000_017_08"/>
            <w:bookmarkStart w:id="265" w:name="z1000_017_08"/>
            <w:bookmarkEnd w:id="26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1000_017_09"/>
            <w:bookmarkStart w:id="267" w:name="z1000_017_09"/>
            <w:bookmarkEnd w:id="2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1000_017_10"/>
            <w:bookmarkStart w:id="269" w:name="z1000_017_10"/>
            <w:bookmarkEnd w:id="2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1000_017_11"/>
            <w:bookmarkStart w:id="271" w:name="z1000_017_11"/>
            <w:bookmarkEnd w:id="2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1000_017_12"/>
            <w:bookmarkStart w:id="273" w:name="z1000_017_12"/>
            <w:bookmarkEnd w:id="27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1000_017_13"/>
            <w:bookmarkStart w:id="275" w:name="z1000_017_13"/>
            <w:bookmarkEnd w:id="2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1000_017_14"/>
            <w:bookmarkStart w:id="277" w:name="z1000_017_14"/>
            <w:bookmarkEnd w:id="2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1000_017_15"/>
            <w:bookmarkStart w:id="279" w:name="z1000_017_15"/>
            <w:bookmarkEnd w:id="2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1000_017_16"/>
            <w:bookmarkStart w:id="281" w:name="z1000_017_16"/>
            <w:bookmarkEnd w:id="28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1000_018_05"/>
            <w:bookmarkStart w:id="283" w:name="z1000_018_05"/>
            <w:bookmarkEnd w:id="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1000_018_07"/>
            <w:bookmarkStart w:id="285" w:name="z1000_018_06"/>
            <w:bookmarkStart w:id="286" w:name="z1000_018_07"/>
            <w:bookmarkStart w:id="287" w:name="z1000_018_06"/>
            <w:bookmarkEnd w:id="286"/>
            <w:bookmarkEnd w:id="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1000_018_08"/>
            <w:bookmarkStart w:id="289" w:name="z1000_018_08"/>
            <w:bookmarkEnd w:id="28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1000_018_09"/>
            <w:bookmarkStart w:id="291" w:name="z1000_018_09"/>
            <w:bookmarkEnd w:id="2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1000_018_10"/>
            <w:bookmarkStart w:id="293" w:name="z1000_018_10"/>
            <w:bookmarkEnd w:id="2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1000_018_11"/>
            <w:bookmarkStart w:id="295" w:name="z1000_018_11"/>
            <w:bookmarkEnd w:id="2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1000_018_12"/>
            <w:bookmarkStart w:id="297" w:name="z1000_018_12"/>
            <w:bookmarkEnd w:id="29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1000_018_13"/>
            <w:bookmarkStart w:id="299" w:name="z1000_018_13"/>
            <w:bookmarkEnd w:id="2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1000_018_14"/>
            <w:bookmarkStart w:id="301" w:name="z1000_018_14"/>
            <w:bookmarkEnd w:id="3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1000_018_15"/>
            <w:bookmarkStart w:id="303" w:name="z1000_018_15"/>
            <w:bookmarkEnd w:id="3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1000_018_16"/>
            <w:bookmarkStart w:id="305" w:name="z1000_018_16"/>
            <w:bookmarkEnd w:id="30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1000_019_05"/>
            <w:bookmarkStart w:id="307" w:name="z1000_019_05"/>
            <w:bookmarkEnd w:id="3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1000_019_07"/>
            <w:bookmarkStart w:id="309" w:name="z1000_019_06"/>
            <w:bookmarkStart w:id="310" w:name="z1000_019_07"/>
            <w:bookmarkStart w:id="311" w:name="z1000_019_06"/>
            <w:bookmarkEnd w:id="310"/>
            <w:bookmarkEnd w:id="3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1000_019_08"/>
            <w:bookmarkStart w:id="313" w:name="z1000_019_08"/>
            <w:bookmarkEnd w:id="31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1000_019_09"/>
            <w:bookmarkStart w:id="315" w:name="z1000_019_09"/>
            <w:bookmarkEnd w:id="3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1000_019_10"/>
            <w:bookmarkStart w:id="317" w:name="z1000_019_10"/>
            <w:bookmarkEnd w:id="3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1000_019_11"/>
            <w:bookmarkStart w:id="319" w:name="z1000_019_11"/>
            <w:bookmarkEnd w:id="3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1000_019_12"/>
            <w:bookmarkStart w:id="321" w:name="z1000_019_12"/>
            <w:bookmarkEnd w:id="32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1000_019_13"/>
            <w:bookmarkStart w:id="323" w:name="z1000_019_13"/>
            <w:bookmarkEnd w:id="3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1000_019_14"/>
            <w:bookmarkStart w:id="325" w:name="z1000_019_14"/>
            <w:bookmarkEnd w:id="3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1000_019_15"/>
            <w:bookmarkStart w:id="327" w:name="z1000_019_15"/>
            <w:bookmarkEnd w:id="3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1000_019_16"/>
            <w:bookmarkStart w:id="329" w:name="z1000_019_16"/>
            <w:bookmarkEnd w:id="32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1000_020_05"/>
            <w:bookmarkStart w:id="331" w:name="z1000_020_05"/>
            <w:bookmarkEnd w:id="3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1000_020_07"/>
            <w:bookmarkStart w:id="333" w:name="z1000_020_06"/>
            <w:bookmarkStart w:id="334" w:name="z1000_020_07"/>
            <w:bookmarkStart w:id="335" w:name="z1000_020_06"/>
            <w:bookmarkEnd w:id="334"/>
            <w:bookmarkEnd w:id="3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1000_020_08"/>
            <w:bookmarkStart w:id="337" w:name="z1000_020_08"/>
            <w:bookmarkEnd w:id="33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1000_020_09"/>
            <w:bookmarkStart w:id="339" w:name="z1000_020_09"/>
            <w:bookmarkEnd w:id="3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1000_020_10"/>
            <w:bookmarkStart w:id="341" w:name="z1000_020_10"/>
            <w:bookmarkEnd w:id="3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1000_020_11"/>
            <w:bookmarkStart w:id="343" w:name="z1000_020_11"/>
            <w:bookmarkEnd w:id="3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1000_020_12"/>
            <w:bookmarkStart w:id="345" w:name="z1000_020_12"/>
            <w:bookmarkEnd w:id="34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1000_020_13"/>
            <w:bookmarkStart w:id="347" w:name="z1000_020_13"/>
            <w:bookmarkEnd w:id="3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0_020_14"/>
            <w:bookmarkStart w:id="349" w:name="z1000_020_14"/>
            <w:bookmarkEnd w:id="3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0_020_15"/>
            <w:bookmarkStart w:id="351" w:name="z1000_020_15"/>
            <w:bookmarkEnd w:id="3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1000_020_16"/>
            <w:bookmarkStart w:id="353" w:name="z1000_020_16"/>
            <w:bookmarkEnd w:id="35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54" w:name="z1000_021_05"/>
            <w:bookmarkStart w:id="355" w:name="z1000_021_05"/>
            <w:bookmarkEnd w:id="3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56" w:name="z1000_021_07"/>
            <w:bookmarkStart w:id="357" w:name="z1000_021_06"/>
            <w:bookmarkStart w:id="358" w:name="z1000_021_07"/>
            <w:bookmarkStart w:id="359" w:name="z1000_021_06"/>
            <w:bookmarkEnd w:id="358"/>
            <w:bookmarkEnd w:id="3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0" w:name="z1000_021_08"/>
            <w:bookmarkStart w:id="361" w:name="z1000_021_08"/>
            <w:bookmarkEnd w:id="36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2" w:name="z1000_021_09"/>
            <w:bookmarkStart w:id="363" w:name="z1000_021_09"/>
            <w:bookmarkEnd w:id="3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4" w:name="z1000_021_10"/>
            <w:bookmarkStart w:id="365" w:name="z1000_021_10"/>
            <w:bookmarkEnd w:id="3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6" w:name="z1000_021_11"/>
            <w:bookmarkStart w:id="367" w:name="z1000_021_11"/>
            <w:bookmarkEnd w:id="3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8" w:name="z1000_021_12"/>
            <w:bookmarkStart w:id="369" w:name="z1000_021_12"/>
            <w:bookmarkEnd w:id="36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0" w:name="z1000_021_13"/>
            <w:bookmarkStart w:id="371" w:name="z1000_021_13"/>
            <w:bookmarkEnd w:id="3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2" w:name="z1000_021_14"/>
            <w:bookmarkStart w:id="373" w:name="z1000_021_14"/>
            <w:bookmarkEnd w:id="3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4" w:name="z1000_021_15"/>
            <w:bookmarkStart w:id="375" w:name="z1000_021_15"/>
            <w:bookmarkEnd w:id="3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6" w:name="z1000_021_16"/>
            <w:bookmarkStart w:id="377" w:name="z1000_021_16"/>
            <w:bookmarkEnd w:id="37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1000_022_05"/>
            <w:bookmarkStart w:id="379" w:name="z1000_022_05"/>
            <w:bookmarkEnd w:id="3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1000_022_07"/>
            <w:bookmarkStart w:id="381" w:name="z1000_022_06"/>
            <w:bookmarkStart w:id="382" w:name="z1000_022_07"/>
            <w:bookmarkStart w:id="383" w:name="z1000_022_06"/>
            <w:bookmarkEnd w:id="382"/>
            <w:bookmarkEnd w:id="3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1000_022_08"/>
            <w:bookmarkStart w:id="385" w:name="z1000_022_08"/>
            <w:bookmarkEnd w:id="38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1000_022_09"/>
            <w:bookmarkStart w:id="387" w:name="z1000_022_09"/>
            <w:bookmarkEnd w:id="3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1000_022_10"/>
            <w:bookmarkStart w:id="389" w:name="z1000_022_10"/>
            <w:bookmarkEnd w:id="3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1000_022_11"/>
            <w:bookmarkStart w:id="391" w:name="z1000_022_11"/>
            <w:bookmarkEnd w:id="3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1000_022_12"/>
            <w:bookmarkStart w:id="393" w:name="z1000_022_12"/>
            <w:bookmarkEnd w:id="39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1000_022_13"/>
            <w:bookmarkStart w:id="395" w:name="z1000_022_13"/>
            <w:bookmarkEnd w:id="3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1000_022_14"/>
            <w:bookmarkStart w:id="397" w:name="z1000_022_14"/>
            <w:bookmarkEnd w:id="3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1000_022_15"/>
            <w:bookmarkStart w:id="399" w:name="z1000_022_15"/>
            <w:bookmarkEnd w:id="3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1000_022_16"/>
            <w:bookmarkStart w:id="401" w:name="z1000_022_16"/>
            <w:bookmarkEnd w:id="40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2" w:name="z1000_023_05"/>
            <w:bookmarkStart w:id="403" w:name="z1000_023_05"/>
            <w:bookmarkEnd w:id="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4" w:name="z1000_023_07"/>
            <w:bookmarkStart w:id="405" w:name="z1000_023_06"/>
            <w:bookmarkStart w:id="406" w:name="z1000_023_07"/>
            <w:bookmarkStart w:id="407" w:name="z1000_023_06"/>
            <w:bookmarkEnd w:id="406"/>
            <w:bookmarkEnd w:id="4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8" w:name="z1000_023_08"/>
            <w:bookmarkStart w:id="409" w:name="z1000_023_08"/>
            <w:bookmarkEnd w:id="40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0" w:name="z1000_023_09"/>
            <w:bookmarkStart w:id="411" w:name="z1000_023_09"/>
            <w:bookmarkEnd w:id="4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2" w:name="z1000_023_10"/>
            <w:bookmarkStart w:id="413" w:name="z1000_023_10"/>
            <w:bookmarkEnd w:id="4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4" w:name="z1000_023_11"/>
            <w:bookmarkStart w:id="415" w:name="z1000_023_11"/>
            <w:bookmarkEnd w:id="4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6" w:name="z1000_023_12"/>
            <w:bookmarkStart w:id="417" w:name="z1000_023_12"/>
            <w:bookmarkEnd w:id="41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8" w:name="z1000_023_13"/>
            <w:bookmarkStart w:id="419" w:name="z1000_023_13"/>
            <w:bookmarkEnd w:id="4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0" w:name="z1000_023_14"/>
            <w:bookmarkStart w:id="421" w:name="z1000_023_14"/>
            <w:bookmarkEnd w:id="4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2" w:name="z1000_023_15"/>
            <w:bookmarkStart w:id="423" w:name="z1000_023_15"/>
            <w:bookmarkEnd w:id="4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4" w:name="z1000_023_16"/>
            <w:bookmarkStart w:id="425" w:name="z1000_023_16"/>
            <w:bookmarkEnd w:id="42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24_05"/>
            <w:bookmarkStart w:id="427" w:name="z1000_024_05"/>
            <w:bookmarkEnd w:id="4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24_07"/>
            <w:bookmarkStart w:id="429" w:name="z1000_024_06"/>
            <w:bookmarkStart w:id="430" w:name="z1000_024_07"/>
            <w:bookmarkStart w:id="431" w:name="z1000_024_06"/>
            <w:bookmarkEnd w:id="430"/>
            <w:bookmarkEnd w:id="4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24_08"/>
            <w:bookmarkStart w:id="433" w:name="z1000_024_08"/>
            <w:bookmarkEnd w:id="43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24_09"/>
            <w:bookmarkStart w:id="435" w:name="z1000_024_09"/>
            <w:bookmarkEnd w:id="4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1000_024_10"/>
            <w:bookmarkStart w:id="437" w:name="z1000_024_10"/>
            <w:bookmarkEnd w:id="4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1000_024_11"/>
            <w:bookmarkStart w:id="439" w:name="z1000_024_11"/>
            <w:bookmarkEnd w:id="4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1000_024_12"/>
            <w:bookmarkStart w:id="441" w:name="z1000_024_12"/>
            <w:bookmarkEnd w:id="44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24_13"/>
            <w:bookmarkStart w:id="443" w:name="z1000_024_13"/>
            <w:bookmarkEnd w:id="4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24_14"/>
            <w:bookmarkStart w:id="445" w:name="z1000_024_14"/>
            <w:bookmarkEnd w:id="4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24_15"/>
            <w:bookmarkStart w:id="447" w:name="z1000_024_15"/>
            <w:bookmarkEnd w:id="4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24_16"/>
            <w:bookmarkStart w:id="449" w:name="z1000_024_16"/>
            <w:bookmarkEnd w:id="44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25_05"/>
            <w:bookmarkStart w:id="451" w:name="z1000_025_05"/>
            <w:bookmarkEnd w:id="4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25_07"/>
            <w:bookmarkStart w:id="453" w:name="z1000_025_06"/>
            <w:bookmarkStart w:id="454" w:name="z1000_025_07"/>
            <w:bookmarkStart w:id="455" w:name="z1000_025_06"/>
            <w:bookmarkEnd w:id="454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25_08"/>
            <w:bookmarkStart w:id="457" w:name="z1000_025_08"/>
            <w:bookmarkEnd w:id="45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25_09"/>
            <w:bookmarkStart w:id="459" w:name="z1000_025_09"/>
            <w:bookmarkEnd w:id="4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25_10"/>
            <w:bookmarkStart w:id="461" w:name="z1000_025_10"/>
            <w:bookmarkEnd w:id="4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25_11"/>
            <w:bookmarkStart w:id="463" w:name="z1000_025_11"/>
            <w:bookmarkEnd w:id="4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25_12"/>
            <w:bookmarkStart w:id="465" w:name="z1000_025_12"/>
            <w:bookmarkEnd w:id="46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25_13"/>
            <w:bookmarkStart w:id="467" w:name="z1000_025_13"/>
            <w:bookmarkEnd w:id="4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25_14"/>
            <w:bookmarkStart w:id="469" w:name="z1000_025_14"/>
            <w:bookmarkEnd w:id="4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25_15"/>
            <w:bookmarkStart w:id="471" w:name="z1000_025_15"/>
            <w:bookmarkEnd w:id="4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25_16"/>
            <w:bookmarkStart w:id="473" w:name="z1000_025_16"/>
            <w:bookmarkEnd w:id="47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26_05"/>
            <w:bookmarkStart w:id="475" w:name="z1000_026_05"/>
            <w:bookmarkEnd w:id="4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26_07"/>
            <w:bookmarkStart w:id="477" w:name="z1000_026_06"/>
            <w:bookmarkStart w:id="478" w:name="z1000_026_07"/>
            <w:bookmarkStart w:id="479" w:name="z1000_026_06"/>
            <w:bookmarkEnd w:id="478"/>
            <w:bookmarkEnd w:id="4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26_08"/>
            <w:bookmarkStart w:id="481" w:name="z1000_026_08"/>
            <w:bookmarkEnd w:id="48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26_09"/>
            <w:bookmarkStart w:id="483" w:name="z1000_026_09"/>
            <w:bookmarkEnd w:id="4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26_10"/>
            <w:bookmarkStart w:id="485" w:name="z1000_026_10"/>
            <w:bookmarkEnd w:id="4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26_11"/>
            <w:bookmarkStart w:id="487" w:name="z1000_026_11"/>
            <w:bookmarkEnd w:id="4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26_12"/>
            <w:bookmarkStart w:id="489" w:name="z1000_026_12"/>
            <w:bookmarkEnd w:id="48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26_13"/>
            <w:bookmarkStart w:id="491" w:name="z1000_026_13"/>
            <w:bookmarkEnd w:id="4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26_14"/>
            <w:bookmarkStart w:id="493" w:name="z1000_026_14"/>
            <w:bookmarkEnd w:id="4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26_15"/>
            <w:bookmarkStart w:id="495" w:name="z1000_026_15"/>
            <w:bookmarkEnd w:id="4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26_16"/>
            <w:bookmarkStart w:id="497" w:name="z1000_026_16"/>
            <w:bookmarkEnd w:id="49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27_05"/>
            <w:bookmarkStart w:id="499" w:name="z1000_027_05"/>
            <w:bookmarkEnd w:id="4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27_07"/>
            <w:bookmarkStart w:id="501" w:name="z1000_027_06"/>
            <w:bookmarkStart w:id="502" w:name="z1000_027_07"/>
            <w:bookmarkStart w:id="503" w:name="z1000_027_06"/>
            <w:bookmarkEnd w:id="502"/>
            <w:bookmarkEnd w:id="5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27_08"/>
            <w:bookmarkStart w:id="505" w:name="z1000_027_08"/>
            <w:bookmarkEnd w:id="50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27_09"/>
            <w:bookmarkStart w:id="507" w:name="z1000_027_09"/>
            <w:bookmarkEnd w:id="5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27_10"/>
            <w:bookmarkStart w:id="509" w:name="z1000_027_10"/>
            <w:bookmarkEnd w:id="5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27_11"/>
            <w:bookmarkStart w:id="511" w:name="z1000_027_11"/>
            <w:bookmarkEnd w:id="5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27_12"/>
            <w:bookmarkStart w:id="513" w:name="z1000_027_12"/>
            <w:bookmarkEnd w:id="51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27_13"/>
            <w:bookmarkStart w:id="515" w:name="z1000_027_13"/>
            <w:bookmarkEnd w:id="5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27_14"/>
            <w:bookmarkStart w:id="517" w:name="z1000_027_14"/>
            <w:bookmarkEnd w:id="5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27_15"/>
            <w:bookmarkStart w:id="519" w:name="z1000_027_15"/>
            <w:bookmarkEnd w:id="5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27_16"/>
            <w:bookmarkStart w:id="521" w:name="z1000_027_16"/>
            <w:bookmarkEnd w:id="52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22" w:name="z1000_034_05"/>
            <w:bookmarkEnd w:id="522"/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3" w:name="z1000_034_07"/>
            <w:bookmarkStart w:id="524" w:name="z1000_034_06"/>
            <w:bookmarkStart w:id="525" w:name="z1000_034_07"/>
            <w:bookmarkStart w:id="526" w:name="z1000_034_06"/>
            <w:bookmarkEnd w:id="525"/>
            <w:bookmarkEnd w:id="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7" w:name="z1000_034_08"/>
            <w:bookmarkStart w:id="528" w:name="z1000_034_08"/>
            <w:bookmarkEnd w:id="52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9" w:name="z1000_034_09"/>
            <w:bookmarkStart w:id="530" w:name="z1000_034_09"/>
            <w:bookmarkEnd w:id="5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1" w:name="z1000_034_10"/>
            <w:bookmarkStart w:id="532" w:name="z1000_034_10"/>
            <w:bookmarkEnd w:id="5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3" w:name="z1000_034_11"/>
            <w:bookmarkStart w:id="534" w:name="z1000_034_11"/>
            <w:bookmarkEnd w:id="5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5" w:name="z1000_034_12"/>
            <w:bookmarkStart w:id="536" w:name="z1000_034_12"/>
            <w:bookmarkEnd w:id="53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7" w:name="z1000_034_13"/>
            <w:bookmarkEnd w:id="537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8" w:name="z1000_034_14"/>
            <w:bookmarkEnd w:id="538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9" w:name="z1000_034_15"/>
            <w:bookmarkEnd w:id="539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0" w:name="z1000_034_16"/>
            <w:bookmarkEnd w:id="540"/>
            <w:r>
              <w:rPr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1" w:name="z1000_035_05"/>
            <w:bookmarkEnd w:id="54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35_07"/>
            <w:bookmarkStart w:id="543" w:name="z1000_035_06"/>
            <w:bookmarkStart w:id="544" w:name="z1000_035_07"/>
            <w:bookmarkStart w:id="545" w:name="z1000_035_06"/>
            <w:bookmarkEnd w:id="544"/>
            <w:bookmarkEnd w:id="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35_08"/>
            <w:bookmarkStart w:id="547" w:name="z1000_035_08"/>
            <w:bookmarkEnd w:id="54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35_09"/>
            <w:bookmarkStart w:id="549" w:name="z1000_035_09"/>
            <w:bookmarkEnd w:id="5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35_10"/>
            <w:bookmarkStart w:id="551" w:name="z1000_035_10"/>
            <w:bookmarkEnd w:id="5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35_11"/>
            <w:bookmarkStart w:id="553" w:name="z1000_035_11"/>
            <w:bookmarkEnd w:id="5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35_12"/>
            <w:bookmarkStart w:id="555" w:name="z1000_035_12"/>
            <w:bookmarkEnd w:id="5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6" w:name="z1000_035_13"/>
            <w:bookmarkEnd w:id="5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7" w:name="z1000_035_14"/>
            <w:bookmarkEnd w:id="55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35_15"/>
            <w:bookmarkStart w:id="559" w:name="z1000_035_15"/>
            <w:bookmarkEnd w:id="5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35_16"/>
            <w:bookmarkStart w:id="561" w:name="z1000_035_16"/>
            <w:bookmarkEnd w:id="56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2" w:name="z1000_038_05"/>
            <w:bookmarkStart w:id="563" w:name="z1000_038_05"/>
            <w:bookmarkEnd w:id="5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4" w:name="z1000_038_07"/>
            <w:bookmarkStart w:id="565" w:name="z1000_038_06"/>
            <w:bookmarkStart w:id="566" w:name="z1000_038_07"/>
            <w:bookmarkStart w:id="567" w:name="z1000_038_06"/>
            <w:bookmarkEnd w:id="566"/>
            <w:bookmarkEnd w:id="5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8" w:name="z1000_038_08"/>
            <w:bookmarkStart w:id="569" w:name="z1000_038_08"/>
            <w:bookmarkEnd w:id="56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0" w:name="z1000_038_09"/>
            <w:bookmarkStart w:id="571" w:name="z1000_038_09"/>
            <w:bookmarkEnd w:id="5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2" w:name="z1000_038_10"/>
            <w:bookmarkStart w:id="573" w:name="z1000_038_10"/>
            <w:bookmarkEnd w:id="5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4" w:name="z1000_038_11"/>
            <w:bookmarkStart w:id="575" w:name="z1000_038_11"/>
            <w:bookmarkEnd w:id="5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6" w:name="z1000_038_12"/>
            <w:bookmarkStart w:id="577" w:name="z1000_038_12"/>
            <w:bookmarkEnd w:id="57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8" w:name="z1000_038_13"/>
            <w:bookmarkStart w:id="579" w:name="z1000_038_13"/>
            <w:bookmarkEnd w:id="5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0" w:name="z1000_038_14"/>
            <w:bookmarkStart w:id="581" w:name="z1000_038_14"/>
            <w:bookmarkEnd w:id="5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2" w:name="z1000_038_15"/>
            <w:bookmarkStart w:id="583" w:name="z1000_038_15"/>
            <w:bookmarkEnd w:id="5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4" w:name="z1000_038_16"/>
            <w:bookmarkStart w:id="585" w:name="z1000_038_16"/>
            <w:bookmarkEnd w:id="58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39_05"/>
            <w:bookmarkStart w:id="587" w:name="z1000_039_05"/>
            <w:bookmarkEnd w:id="5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39_07"/>
            <w:bookmarkStart w:id="589" w:name="z1000_039_06"/>
            <w:bookmarkStart w:id="590" w:name="z1000_039_07"/>
            <w:bookmarkStart w:id="591" w:name="z1000_039_06"/>
            <w:bookmarkEnd w:id="590"/>
            <w:bookmarkEnd w:id="5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39_08"/>
            <w:bookmarkStart w:id="593" w:name="z1000_039_08"/>
            <w:bookmarkEnd w:id="59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39_09"/>
            <w:bookmarkStart w:id="595" w:name="z1000_039_09"/>
            <w:bookmarkEnd w:id="5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39_10"/>
            <w:bookmarkStart w:id="597" w:name="z1000_039_10"/>
            <w:bookmarkEnd w:id="5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39_11"/>
            <w:bookmarkStart w:id="599" w:name="z1000_039_11"/>
            <w:bookmarkEnd w:id="5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39_12"/>
            <w:bookmarkStart w:id="601" w:name="z1000_039_12"/>
            <w:bookmarkEnd w:id="60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39_13"/>
            <w:bookmarkStart w:id="603" w:name="z1000_039_13"/>
            <w:bookmarkEnd w:id="6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39_14"/>
            <w:bookmarkStart w:id="605" w:name="z1000_039_14"/>
            <w:bookmarkEnd w:id="6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39_15"/>
            <w:bookmarkStart w:id="607" w:name="z1000_039_15"/>
            <w:bookmarkEnd w:id="6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39_16"/>
            <w:bookmarkStart w:id="609" w:name="z1000_039_16"/>
            <w:bookmarkEnd w:id="60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0" w:name="z1000_042_05"/>
            <w:bookmarkStart w:id="611" w:name="z1000_042_05"/>
            <w:bookmarkEnd w:id="6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2" w:name="z1000_042_07"/>
            <w:bookmarkStart w:id="613" w:name="z1000_042_06"/>
            <w:bookmarkStart w:id="614" w:name="z1000_042_07"/>
            <w:bookmarkStart w:id="615" w:name="z1000_042_06"/>
            <w:bookmarkEnd w:id="614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6" w:name="z1000_042_08"/>
            <w:bookmarkStart w:id="617" w:name="z1000_042_08"/>
            <w:bookmarkEnd w:id="61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8" w:name="z1000_042_09"/>
            <w:bookmarkStart w:id="619" w:name="z1000_042_09"/>
            <w:bookmarkEnd w:id="6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0" w:name="z1000_042_10"/>
            <w:bookmarkStart w:id="621" w:name="z1000_042_10"/>
            <w:bookmarkEnd w:id="6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2" w:name="z1000_042_11"/>
            <w:bookmarkStart w:id="623" w:name="z1000_042_11"/>
            <w:bookmarkEnd w:id="6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4" w:name="z1000_042_12"/>
            <w:bookmarkStart w:id="625" w:name="z1000_042_12"/>
            <w:bookmarkEnd w:id="62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6" w:name="z1000_042_13"/>
            <w:bookmarkStart w:id="627" w:name="z1000_042_13"/>
            <w:bookmarkEnd w:id="6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8" w:name="z1000_042_14"/>
            <w:bookmarkStart w:id="629" w:name="z1000_042_14"/>
            <w:bookmarkEnd w:id="6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0" w:name="z1000_042_15"/>
            <w:bookmarkStart w:id="631" w:name="z1000_042_15"/>
            <w:bookmarkEnd w:id="6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2" w:name="z1000_042_16"/>
            <w:bookmarkStart w:id="633" w:name="z1000_042_16"/>
            <w:bookmarkEnd w:id="63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43_05"/>
            <w:bookmarkStart w:id="635" w:name="z1000_043_05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43_07"/>
            <w:bookmarkStart w:id="637" w:name="z1000_043_06"/>
            <w:bookmarkStart w:id="638" w:name="z1000_043_07"/>
            <w:bookmarkStart w:id="639" w:name="z1000_043_06"/>
            <w:bookmarkEnd w:id="638"/>
            <w:bookmarkEnd w:id="6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43_08"/>
            <w:bookmarkStart w:id="641" w:name="z1000_043_08"/>
            <w:bookmarkEnd w:id="64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43_09"/>
            <w:bookmarkStart w:id="643" w:name="z1000_043_09"/>
            <w:bookmarkEnd w:id="6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43_10"/>
            <w:bookmarkStart w:id="645" w:name="z1000_043_10"/>
            <w:bookmarkEnd w:id="6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43_11"/>
            <w:bookmarkStart w:id="647" w:name="z1000_043_11"/>
            <w:bookmarkEnd w:id="6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43_12"/>
            <w:bookmarkStart w:id="649" w:name="z1000_043_12"/>
            <w:bookmarkEnd w:id="64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43_13"/>
            <w:bookmarkStart w:id="651" w:name="z1000_043_13"/>
            <w:bookmarkEnd w:id="6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43_14"/>
            <w:bookmarkStart w:id="653" w:name="z1000_043_14"/>
            <w:bookmarkEnd w:id="6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43_15"/>
            <w:bookmarkStart w:id="655" w:name="z1000_043_15"/>
            <w:bookmarkEnd w:id="6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43_16"/>
            <w:bookmarkStart w:id="657" w:name="z1000_043_16"/>
            <w:bookmarkEnd w:id="65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8" w:name="z1000_044_05"/>
            <w:bookmarkStart w:id="659" w:name="z1000_044_05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0" w:name="z1000_044_07"/>
            <w:bookmarkStart w:id="661" w:name="z1000_044_06"/>
            <w:bookmarkStart w:id="662" w:name="z1000_044_07"/>
            <w:bookmarkStart w:id="663" w:name="z1000_044_06"/>
            <w:bookmarkEnd w:id="662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4" w:name="z1000_044_08"/>
            <w:bookmarkStart w:id="665" w:name="z1000_044_08"/>
            <w:bookmarkEnd w:id="66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6" w:name="z1000_044_09"/>
            <w:bookmarkStart w:id="667" w:name="z1000_044_09"/>
            <w:bookmarkEnd w:id="6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8" w:name="z1000_044_10"/>
            <w:bookmarkStart w:id="669" w:name="z1000_044_10"/>
            <w:bookmarkEnd w:id="6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0" w:name="z1000_044_11"/>
            <w:bookmarkStart w:id="671" w:name="z1000_044_11"/>
            <w:bookmarkEnd w:id="6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2" w:name="z1000_044_12"/>
            <w:bookmarkStart w:id="673" w:name="z1000_044_12"/>
            <w:bookmarkEnd w:id="67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4" w:name="z1000_044_13"/>
            <w:bookmarkStart w:id="675" w:name="z1000_044_13"/>
            <w:bookmarkEnd w:id="6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6" w:name="z1000_044_14"/>
            <w:bookmarkStart w:id="677" w:name="z1000_044_14"/>
            <w:bookmarkEnd w:id="6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8" w:name="z1000_044_15"/>
            <w:bookmarkStart w:id="679" w:name="z1000_044_15"/>
            <w:bookmarkEnd w:id="6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0" w:name="z1000_044_16"/>
            <w:bookmarkStart w:id="681" w:name="z1000_044_16"/>
            <w:bookmarkEnd w:id="68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45_05"/>
            <w:bookmarkStart w:id="683" w:name="z1000_045_05"/>
            <w:bookmarkEnd w:id="6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45_07"/>
            <w:bookmarkStart w:id="685" w:name="z1000_045_06"/>
            <w:bookmarkStart w:id="686" w:name="z1000_045_07"/>
            <w:bookmarkStart w:id="687" w:name="z1000_045_06"/>
            <w:bookmarkEnd w:id="686"/>
            <w:bookmarkEnd w:id="6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45_08"/>
            <w:bookmarkStart w:id="689" w:name="z1000_045_08"/>
            <w:bookmarkEnd w:id="68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45_09"/>
            <w:bookmarkStart w:id="691" w:name="z1000_045_09"/>
            <w:bookmarkEnd w:id="6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45_10"/>
            <w:bookmarkStart w:id="693" w:name="z1000_045_10"/>
            <w:bookmarkEnd w:id="6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45_11"/>
            <w:bookmarkStart w:id="695" w:name="z1000_045_11"/>
            <w:bookmarkEnd w:id="6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45_12"/>
            <w:bookmarkStart w:id="697" w:name="z1000_045_12"/>
            <w:bookmarkEnd w:id="69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45_13"/>
            <w:bookmarkStart w:id="699" w:name="z1000_045_13"/>
            <w:bookmarkEnd w:id="6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45_14"/>
            <w:bookmarkStart w:id="701" w:name="z1000_045_14"/>
            <w:bookmarkEnd w:id="7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45_15"/>
            <w:bookmarkStart w:id="703" w:name="z1000_045_15"/>
            <w:bookmarkEnd w:id="7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45_16"/>
            <w:bookmarkStart w:id="705" w:name="z1000_045_16"/>
            <w:bookmarkEnd w:id="705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6" w:name="z1000_046_05"/>
            <w:bookmarkStart w:id="707" w:name="z1000_046_05"/>
            <w:bookmarkEnd w:id="7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8" w:name="z1000_046_07"/>
            <w:bookmarkStart w:id="709" w:name="z1000_046_06"/>
            <w:bookmarkStart w:id="710" w:name="z1000_046_07"/>
            <w:bookmarkStart w:id="711" w:name="z1000_046_06"/>
            <w:bookmarkEnd w:id="710"/>
            <w:bookmarkEnd w:id="7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2" w:name="z1000_046_08"/>
            <w:bookmarkStart w:id="713" w:name="z1000_046_08"/>
            <w:bookmarkEnd w:id="71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4" w:name="z1000_046_09"/>
            <w:bookmarkStart w:id="715" w:name="z1000_046_09"/>
            <w:bookmarkEnd w:id="7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6" w:name="z1000_046_10"/>
            <w:bookmarkStart w:id="717" w:name="z1000_046_10"/>
            <w:bookmarkEnd w:id="7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8" w:name="z1000_046_11"/>
            <w:bookmarkStart w:id="719" w:name="z1000_046_11"/>
            <w:bookmarkEnd w:id="7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0" w:name="z1000_046_12"/>
            <w:bookmarkStart w:id="721" w:name="z1000_046_12"/>
            <w:bookmarkEnd w:id="72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2" w:name="z1000_046_13"/>
            <w:bookmarkStart w:id="723" w:name="z1000_046_13"/>
            <w:bookmarkEnd w:id="7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4" w:name="z1000_046_14"/>
            <w:bookmarkStart w:id="725" w:name="z1000_046_14"/>
            <w:bookmarkEnd w:id="7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6" w:name="z1000_046_15"/>
            <w:bookmarkStart w:id="727" w:name="z1000_046_15"/>
            <w:bookmarkEnd w:id="7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8" w:name="z1000_046_16"/>
            <w:bookmarkStart w:id="729" w:name="z1000_046_16"/>
            <w:bookmarkEnd w:id="729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1_001_01"/>
            <w:bookmarkStart w:id="731" w:name="z1001_001_01"/>
            <w:bookmarkEnd w:id="731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2:00Z</dcterms:created>
  <dc:creator>555</dc:creator>
  <dc:description/>
  <cp:keywords/>
  <dc:language>en-US</dc:language>
  <cp:lastModifiedBy>stat8</cp:lastModifiedBy>
  <dcterms:modified xsi:type="dcterms:W3CDTF">2016-01-21T05:10:00Z</dcterms:modified>
  <cp:revision>7</cp:revision>
  <dc:subject/>
  <dc:title>ФЕДЕРАЛЬНОЕ ГОСУДАРСТВЕННОЕ СТАТИСТИЧЕСКОЕ НАБЛЮДЕНИЕ	</dc:title>
</cp:coreProperties>
</file>