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9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w:t>
            </w:r>
            <w:r>
              <w:rPr>
                <w:szCs w:val="24"/>
              </w:rPr>
              <w:t xml:space="preserve"> ГБУЗ ТО «Областная больница №4»(г.Ишим)(свод с р)</w:t>
            </w:r>
            <w:r>
              <w:rPr>
                <w:sz w:val="20"/>
              </w:rPr>
              <w:t>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w:t>
            </w:r>
            <w:r>
              <w:rPr/>
              <w:t>627750 Тюменская область., г.Ишим, ул. Республики 78</w:t>
            </w:r>
            <w:r>
              <w:rPr>
                <w:sz w:val="20"/>
              </w:rPr>
              <w:t>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2</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7</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09</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33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3</w:t>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4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0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0</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0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8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88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03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112</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306</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32</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306</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32</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5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2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2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2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0" w:name="z1100_007_04"/>
            <w:bookmarkStart w:id="41" w:name="z1100_007_04"/>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7_05"/>
            <w:bookmarkStart w:id="43" w:name="z1100_007_05"/>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4" w:name="z1100_008_06"/>
            <w:bookmarkStart w:id="45" w:name="z1100_008_07"/>
            <w:bookmarkEnd w:id="44"/>
            <w:bookmarkEnd w:id="4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8_03"/>
            <w:bookmarkStart w:id="47" w:name="z1100_008_03"/>
            <w:bookmarkEnd w:id="4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8" w:name="z1100_008_04"/>
            <w:bookmarkStart w:id="49" w:name="z1100_008_04"/>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8_05"/>
            <w:bookmarkStart w:id="51" w:name="z1100_008_05"/>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2" w:name="z1100_009_06"/>
            <w:bookmarkStart w:id="53" w:name="z1100_009_07"/>
            <w:bookmarkEnd w:id="52"/>
            <w:bookmarkEnd w:id="5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9_03"/>
            <w:bookmarkStart w:id="55" w:name="z1100_009_03"/>
            <w:bookmarkEnd w:id="5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6" w:name="z1100_009_04"/>
            <w:bookmarkStart w:id="57" w:name="z1100_009_04"/>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9_05"/>
            <w:bookmarkStart w:id="59" w:name="z1100_009_05"/>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0" w:name="z1100_010_06"/>
            <w:bookmarkStart w:id="61" w:name="z1100_010_07"/>
            <w:bookmarkEnd w:id="60"/>
            <w:bookmarkEnd w:id="6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10_03"/>
            <w:bookmarkStart w:id="63" w:name="z1100_010_03"/>
            <w:bookmarkEnd w:id="6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4" w:name="z1100_010_04"/>
            <w:bookmarkStart w:id="65" w:name="z1100_010_04"/>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10_05"/>
            <w:bookmarkStart w:id="67" w:name="z1100_010_05"/>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8" w:name="z1100_011_06"/>
            <w:bookmarkStart w:id="69" w:name="z1100_011_07"/>
            <w:bookmarkEnd w:id="68"/>
            <w:bookmarkEnd w:id="6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11_03"/>
            <w:bookmarkStart w:id="71" w:name="z1100_011_03"/>
            <w:bookmarkEnd w:id="7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2" w:name="z1100_011_04"/>
            <w:bookmarkStart w:id="73" w:name="z1100_011_04"/>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1_05"/>
            <w:bookmarkStart w:id="75" w:name="z1100_011_05"/>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6" w:name="z1100_012_06"/>
            <w:bookmarkStart w:id="77" w:name="z1100_012_07"/>
            <w:bookmarkEnd w:id="76"/>
            <w:bookmarkEnd w:id="7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2_03"/>
            <w:bookmarkStart w:id="79" w:name="z1100_012_03"/>
            <w:bookmarkEnd w:id="7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0" w:name="z1100_012_04"/>
            <w:bookmarkStart w:id="81" w:name="z1100_012_04"/>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2_05"/>
            <w:bookmarkStart w:id="83" w:name="z1100_012_05"/>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4" w:name="z1100_013_06"/>
            <w:bookmarkStart w:id="85" w:name="z1100_013_07"/>
            <w:bookmarkEnd w:id="84"/>
            <w:bookmarkEnd w:id="8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6" w:name="z1100_013_03"/>
            <w:bookmarkEnd w:id="86"/>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7" w:name="z1100_013_04"/>
            <w:bookmarkStart w:id="88" w:name="z1100_013_04"/>
            <w:bookmarkEnd w:id="8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5"/>
            <w:bookmarkEnd w:id="89"/>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0" w:name="z1100_014_06"/>
            <w:bookmarkStart w:id="91" w:name="z1100_014_07"/>
            <w:bookmarkEnd w:id="90"/>
            <w:bookmarkEnd w:id="91"/>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4_03"/>
            <w:bookmarkStart w:id="93" w:name="z1100_014_03"/>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4" w:name="z1100_014_04"/>
            <w:bookmarkStart w:id="95" w:name="z1100_014_04"/>
            <w:bookmarkEnd w:id="9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5"/>
            <w:bookmarkStart w:id="97" w:name="z1100_014_05"/>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8" w:name="z1100_015_06"/>
            <w:bookmarkStart w:id="99" w:name="z1100_015_07"/>
            <w:bookmarkEnd w:id="98"/>
            <w:bookmarkEnd w:id="99"/>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0" w:name="z1100_015_03"/>
            <w:bookmarkEnd w:id="100"/>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1" w:name="z1100_015_04"/>
            <w:bookmarkEnd w:id="101"/>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5_05"/>
            <w:bookmarkStart w:id="103" w:name="z1100_015_05"/>
            <w:bookmarkEnd w:id="10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6_06"/>
            <w:bookmarkStart w:id="105" w:name="z1100_016_07"/>
            <w:bookmarkEnd w:id="104"/>
            <w:bookmarkEnd w:id="105"/>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6" w:name="z1100_016_03"/>
            <w:bookmarkEnd w:id="106"/>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7" w:name="z1100_016_04"/>
            <w:bookmarkEnd w:id="107"/>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8" w:name="z1100_016_05"/>
            <w:bookmarkEnd w:id="108"/>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9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9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8.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4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0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8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8.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5</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7.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85.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0.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2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4.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1</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3.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0</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9.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1.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7.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7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1.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8</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2</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8</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4"/>
            <w:bookmarkEnd w:id="109"/>
            <w:r>
              <w:rPr>
                <w:b/>
                <w:sz w:val="18"/>
              </w:rPr>
              <w:t>1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5"/>
            <w:bookmarkEnd w:id="110"/>
            <w:r>
              <w:rPr>
                <w:b/>
                <w:sz w:val="18"/>
              </w:rPr>
              <w:t>4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6"/>
            <w:bookmarkEnd w:id="111"/>
            <w:r>
              <w:rPr>
                <w:b/>
                <w:sz w:val="18"/>
              </w:rPr>
              <w:t>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7"/>
            <w:bookmarkEnd w:id="112"/>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8"/>
            <w:bookmarkEnd w:id="113"/>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09"/>
            <w:bookmarkEnd w:id="114"/>
            <w:r>
              <w:rPr>
                <w:b/>
                <w:sz w:val="18"/>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10"/>
            <w:bookmarkEnd w:id="115"/>
            <w:r>
              <w:rPr>
                <w:b/>
                <w:sz w:val="18"/>
              </w:rPr>
              <w:t>23</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4"/>
            <w:bookmarkEnd w:id="116"/>
            <w:r>
              <w:rPr>
                <w:b/>
                <w:sz w:val="18"/>
              </w:rPr>
              <w:t>2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5"/>
            <w:bookmarkEnd w:id="117"/>
            <w:r>
              <w:rPr>
                <w:b/>
                <w:sz w:val="18"/>
              </w:rPr>
              <w:t>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6"/>
            <w:bookmarkEnd w:id="118"/>
            <w:r>
              <w:rPr>
                <w:b/>
                <w:sz w:val="18"/>
              </w:rPr>
              <w:t>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7"/>
            <w:bookmarkEnd w:id="119"/>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8"/>
            <w:bookmarkEnd w:id="120"/>
            <w:r>
              <w:rPr>
                <w:b/>
                <w:sz w:val="18"/>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09"/>
            <w:bookmarkEnd w:id="121"/>
            <w:r>
              <w:rPr>
                <w:b/>
                <w:sz w:val="18"/>
              </w:rPr>
              <w:t>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10"/>
            <w:bookmarkEnd w:id="122"/>
            <w:r>
              <w:rPr>
                <w:b/>
                <w:sz w:val="18"/>
              </w:rPr>
              <w:t>2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4"/>
            <w:bookmarkEnd w:id="123"/>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4" w:name="z1003_003_05"/>
            <w:bookmarkEnd w:id="12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5" w:name="z1003_003_06"/>
            <w:bookmarkEnd w:id="125"/>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6" w:name="z1003_003_07"/>
            <w:bookmarkEnd w:id="12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7" w:name="z1003_003_08"/>
            <w:bookmarkEnd w:id="1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8" w:name="z1003_003_09"/>
            <w:bookmarkEnd w:id="12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10"/>
            <w:bookmarkStart w:id="130" w:name="z1003_003_10"/>
            <w:bookmarkEnd w:id="13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4_04"/>
            <w:bookmarkEnd w:id="131"/>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4_05"/>
            <w:bookmarkStart w:id="133" w:name="z1003_004_05"/>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4_06"/>
            <w:bookmarkEnd w:id="134"/>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5" w:name="z1003_004_07"/>
            <w:bookmarkEnd w:id="13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4_08"/>
            <w:bookmarkEnd w:id="13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4_09"/>
            <w:bookmarkStart w:id="138" w:name="z1003_004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4_10"/>
            <w:bookmarkStart w:id="140" w:name="z1003_004_10"/>
            <w:bookmarkEnd w:id="14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1" w:name="z1003_005_04"/>
            <w:bookmarkEnd w:id="141"/>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2" w:name="z1003_005_05"/>
            <w:bookmarkEnd w:id="14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3" w:name="z1003_005_06"/>
            <w:bookmarkEnd w:id="14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4" w:name="z1003_005_07"/>
            <w:bookmarkStart w:id="145" w:name="z1003_005_07"/>
            <w:bookmarkEnd w:id="1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6" w:name="z1003_005_08"/>
            <w:bookmarkStart w:id="147" w:name="z1003_005_08"/>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8" w:name="z1003_005_09"/>
            <w:bookmarkStart w:id="149" w:name="z1003_005_09"/>
            <w:bookmarkEnd w:id="1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0" w:name="z1003_005_10"/>
            <w:bookmarkStart w:id="151" w:name="z1003_005_10"/>
            <w:bookmarkEnd w:id="15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2" w:name="z1003_006_04"/>
            <w:bookmarkEnd w:id="15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3" w:name="z1003_006_05"/>
            <w:bookmarkEnd w:id="15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6_06"/>
            <w:bookmarkStart w:id="155" w:name="z1003_006_06"/>
            <w:bookmarkEnd w:id="1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6" w:name="z1003_006_07"/>
            <w:bookmarkStart w:id="157" w:name="z1003_006_07"/>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8" w:name="z1003_006_08"/>
            <w:bookmarkStart w:id="159" w:name="z1003_006_08"/>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0" w:name="z1003_006_09"/>
            <w:bookmarkEnd w:id="160"/>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6_10"/>
            <w:bookmarkStart w:id="162" w:name="z1003_006_10"/>
            <w:bookmarkEnd w:id="1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3" w:name="z1003_007_04"/>
            <w:bookmarkEnd w:id="163"/>
            <w:r>
              <w:rPr>
                <w:b/>
                <w:sz w:val="18"/>
              </w:rPr>
              <w:t>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4" w:name="z1003_007_05"/>
            <w:bookmarkEnd w:id="164"/>
            <w:r>
              <w:rPr>
                <w:b/>
                <w:sz w:val="18"/>
              </w:rPr>
              <w:t>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5" w:name="z1003_007_06"/>
            <w:bookmarkEnd w:id="165"/>
            <w:r>
              <w:rPr>
                <w:b/>
                <w:sz w:val="18"/>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6" w:name="z1003_007_07"/>
            <w:bookmarkEnd w:id="16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8"/>
            <w:bookmarkEnd w:id="167"/>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9"/>
            <w:bookmarkEnd w:id="168"/>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10"/>
            <w:bookmarkEnd w:id="169"/>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8_04"/>
            <w:bookmarkEnd w:id="170"/>
            <w:r>
              <w:rPr>
                <w:b/>
                <w:sz w:val="18"/>
              </w:rPr>
              <w:t>15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8_05"/>
            <w:bookmarkEnd w:id="171"/>
            <w:r>
              <w:rPr>
                <w:b/>
                <w:sz w:val="18"/>
              </w:rPr>
              <w:t>4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8_06"/>
            <w:bookmarkEnd w:id="172"/>
            <w:r>
              <w:rPr>
                <w:b/>
                <w:sz w:val="18"/>
              </w:rPr>
              <w:t>4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8_07"/>
            <w:bookmarkEnd w:id="173"/>
            <w:r>
              <w:rPr>
                <w:b/>
                <w:sz w:val="18"/>
              </w:rPr>
              <w:t>2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8_08"/>
            <w:bookmarkEnd w:id="174"/>
            <w:r>
              <w:rPr>
                <w:b/>
                <w:sz w:val="18"/>
              </w:rPr>
              <w:t>26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9"/>
            <w:bookmarkEnd w:id="175"/>
            <w:r>
              <w:rPr>
                <w:b/>
                <w:sz w:val="18"/>
              </w:rPr>
              <w:t>1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10"/>
            <w:bookmarkEnd w:id="176"/>
            <w:r>
              <w:rPr>
                <w:b/>
                <w:sz w:val="18"/>
              </w:rPr>
              <w:t>4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7" w:name="z1003_009_04"/>
            <w:bookmarkStart w:id="178" w:name="z1003_009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9_05"/>
            <w:bookmarkStart w:id="180" w:name="z1003_009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9_06"/>
            <w:bookmarkStart w:id="182" w:name="z1003_009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9_07"/>
            <w:bookmarkStart w:id="184" w:name="z1003_009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9_08"/>
            <w:bookmarkStart w:id="186" w:name="z1003_009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9_09"/>
            <w:bookmarkStart w:id="188" w:name="z1003_009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9_10"/>
            <w:bookmarkStart w:id="190" w:name="z1003_009_10"/>
            <w:bookmarkEnd w:id="19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1" w:name="z1003_010_04"/>
            <w:bookmarkEnd w:id="191"/>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10_05"/>
            <w:bookmarkStart w:id="193" w:name="z1003_010_05"/>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10_06"/>
            <w:bookmarkStart w:id="195" w:name="z1003_010_06"/>
            <w:bookmarkEnd w:id="19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10_07"/>
            <w:bookmarkEnd w:id="19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10_08"/>
            <w:bookmarkStart w:id="198" w:name="z1003_010_08"/>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10_09"/>
            <w:bookmarkEnd w:id="19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10_10"/>
            <w:bookmarkEnd w:id="200"/>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1" w:name="z1003_011_04"/>
            <w:bookmarkStart w:id="202" w:name="z1003_011_04"/>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3" w:name="z1003_011_05"/>
            <w:bookmarkStart w:id="204" w:name="z1003_011_05"/>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11_06"/>
            <w:bookmarkStart w:id="206" w:name="z1003_011_06"/>
            <w:bookmarkEnd w:id="20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11_07"/>
            <w:bookmarkStart w:id="208" w:name="z1003_011_07"/>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11_08"/>
            <w:bookmarkStart w:id="210" w:name="z1003_011_08"/>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11_09"/>
            <w:bookmarkStart w:id="212" w:name="z1003_011_09"/>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11_10"/>
            <w:bookmarkStart w:id="214" w:name="z1003_011_10"/>
            <w:bookmarkEnd w:id="21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5" w:name="z1003_012_04"/>
            <w:bookmarkEnd w:id="215"/>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6" w:name="z1003_012_05"/>
            <w:bookmarkEnd w:id="21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7" w:name="z1003_012_06"/>
            <w:bookmarkEnd w:id="217"/>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12_07"/>
            <w:bookmarkEnd w:id="218"/>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12_08"/>
            <w:bookmarkStart w:id="220" w:name="z1003_012_08"/>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2_09"/>
            <w:bookmarkStart w:id="222" w:name="z1003_012_09"/>
            <w:bookmarkEnd w:id="2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12_10"/>
            <w:bookmarkEnd w:id="223"/>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5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4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20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40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7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5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4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9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123</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123</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10</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6</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38</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38</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55</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6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9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6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7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2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4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6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3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0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5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3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8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0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5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8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7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4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2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7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7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6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9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17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5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4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54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40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8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7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59</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29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220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2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jc w:val="center"/>
              <w:rPr>
                <w:b/>
                <w:b/>
                <w:sz w:val="20"/>
                <w:lang w:val="en-US" w:eastAsia="en-US"/>
              </w:rPr>
            </w:pPr>
            <w:r>
              <w:rPr>
                <w:b/>
                <w:sz w:val="20"/>
                <w:lang w:val="en-US" w:eastAsia="en-US"/>
              </w:rPr>
              <w:t>1427</w:t>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jc w:val="center"/>
              <w:rPr>
                <w:b/>
                <w:b/>
                <w:sz w:val="20"/>
                <w:lang w:val="en-US" w:eastAsia="en-US"/>
              </w:rPr>
            </w:pPr>
            <w:r>
              <w:rPr>
                <w:b/>
                <w:sz w:val="20"/>
                <w:lang w:val="en-US" w:eastAsia="en-US"/>
              </w:rPr>
              <w:t>496</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6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7</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066</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58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1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4</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35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4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93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70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8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4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4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3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5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3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4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0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96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54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4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34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84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756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37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06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75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8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72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47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9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9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7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4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87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1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8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7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2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4</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54944</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40639</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03796</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40097</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8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9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7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8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6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9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5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7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8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64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8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6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8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4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52942</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8644</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8972</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43970</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8522</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7536</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1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729</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3082</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282</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5062</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4739</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9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23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5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02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6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7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6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5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6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8</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7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4</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0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5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6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2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2</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4</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5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4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9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8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8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60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7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3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5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8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6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9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88</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66</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62</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4</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01</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370</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7689</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510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28</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5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3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5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6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5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5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4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9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0</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615.5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628.5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8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75.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43.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981.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79.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393.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4</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7010</w:t>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9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2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9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3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313</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9</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0</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4.465</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9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1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95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0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8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80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8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8</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0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3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7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7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786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7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41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7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0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058</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7119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7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692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91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1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9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64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8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355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38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7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0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91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14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3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3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7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2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4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9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2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6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3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3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67</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8</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27</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1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8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5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5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3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2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1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0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9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1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jc w:val="center"/>
              <w:rPr>
                <w:b/>
                <w:b/>
                <w:sz w:val="20"/>
              </w:rPr>
            </w:pPr>
            <w:r>
              <w:rPr>
                <w:b/>
                <w:sz w:val="20"/>
              </w:rPr>
              <w:t>78229</w:t>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9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4</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21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52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59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4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8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5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52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3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0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404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2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0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9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9</w:t>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4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77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93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5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826</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26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41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9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5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4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3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14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92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3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9387</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5555</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6784</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4283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61</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42709</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2071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66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7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4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00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3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26</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jc w:val="center"/>
              <w:rPr>
                <w:b/>
                <w:b/>
                <w:bCs/>
                <w:sz w:val="20"/>
              </w:rPr>
            </w:pPr>
            <w:r>
              <w:rPr>
                <w:b/>
                <w:bCs/>
                <w:sz w:val="20"/>
              </w:rPr>
              <w:t>2</w:t>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6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083</w:t>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6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083</w:t>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8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1</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38</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1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8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7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jc w:val="center"/>
              <w:rPr>
                <w:b/>
                <w:b/>
                <w:sz w:val="20"/>
              </w:rPr>
            </w:pPr>
            <w:r>
              <w:rPr>
                <w:b/>
                <w:sz w:val="20"/>
              </w:rPr>
              <w:t>5</w:t>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jc w:val="center"/>
              <w:rPr>
                <w:b/>
                <w:b/>
                <w:sz w:val="20"/>
              </w:rPr>
            </w:pPr>
            <w:r>
              <w:rPr>
                <w:b/>
                <w:sz w:val="20"/>
              </w:rPr>
              <w:t>6</w:t>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jc w:val="center"/>
              <w:rPr>
                <w:b/>
                <w:b/>
                <w:sz w:val="20"/>
              </w:rPr>
            </w:pPr>
            <w:r>
              <w:rPr>
                <w:b/>
                <w:sz w:val="20"/>
              </w:rPr>
              <w:t>5</w:t>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jc w:val="center"/>
              <w:rPr>
                <w:b/>
                <w:b/>
                <w:sz w:val="20"/>
              </w:rPr>
            </w:pPr>
            <w:r>
              <w:rPr>
                <w:b/>
                <w:sz w:val="20"/>
              </w:rPr>
              <w:t>5780</w:t>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700.9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224.8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115.5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536.3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29.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826.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9133.65</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4</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2</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7</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0</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3</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3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0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1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6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0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7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534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0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2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9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9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4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97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566" w:type="dxa"/>
        <w:jc w:val="left"/>
        <w:tblInd w:w="-108" w:type="dxa"/>
        <w:tblLayout w:type="fixed"/>
        <w:tblCellMar>
          <w:top w:w="0" w:type="dxa"/>
          <w:left w:w="108" w:type="dxa"/>
          <w:bottom w:w="0" w:type="dxa"/>
          <w:right w:w="108" w:type="dxa"/>
        </w:tblCellMar>
      </w:tblPr>
      <w:tblGrid>
        <w:gridCol w:w="2093"/>
        <w:gridCol w:w="3544"/>
        <w:gridCol w:w="5811"/>
        <w:gridCol w:w="3118"/>
      </w:tblGrid>
      <w:tr>
        <w:trPr/>
        <w:tc>
          <w:tcPr>
            <w:tcW w:w="2093" w:type="dxa"/>
            <w:tcBorders/>
          </w:tcPr>
          <w:p>
            <w:pPr>
              <w:pStyle w:val="Normal"/>
              <w:rPr>
                <w:sz w:val="20"/>
              </w:rPr>
            </w:pPr>
            <w:r>
              <w:rPr>
                <w:sz w:val="20"/>
              </w:rPr>
              <w:t>Руководитель</w:t>
            </w:r>
          </w:p>
          <w:p>
            <w:pPr>
              <w:pStyle w:val="Normal"/>
              <w:rPr/>
            </w:pPr>
            <w:r>
              <w:rPr>
                <w:sz w:val="20"/>
              </w:rPr>
              <w:t>организации</w:t>
            </w:r>
          </w:p>
          <w:p>
            <w:pPr>
              <w:pStyle w:val="Normal"/>
              <w:rPr>
                <w:sz w:val="20"/>
              </w:rPr>
            </w:pPr>
            <w:r>
              <w:rPr>
                <w:sz w:val="20"/>
              </w:rPr>
            </w:r>
          </w:p>
        </w:tc>
        <w:tc>
          <w:tcPr>
            <w:tcW w:w="3544" w:type="dxa"/>
            <w:tcBorders/>
          </w:tcPr>
          <w:p>
            <w:pPr>
              <w:pStyle w:val="Normal"/>
              <w:snapToGrid w:val="false"/>
              <w:jc w:val="center"/>
              <w:rPr>
                <w:sz w:val="20"/>
              </w:rPr>
            </w:pPr>
            <w:r>
              <w:rPr>
                <w:sz w:val="20"/>
              </w:rPr>
            </w:r>
          </w:p>
          <w:p>
            <w:pPr>
              <w:pStyle w:val="Normal"/>
              <w:rPr/>
            </w:pPr>
            <w:r>
              <w:rPr>
                <w:sz w:val="20"/>
                <w:u w:val="single"/>
              </w:rPr>
              <w:t>Бутов Дмитрий Иванович</w:t>
            </w:r>
          </w:p>
          <w:p>
            <w:pPr>
              <w:pStyle w:val="Normal"/>
              <w:jc w:val="center"/>
              <w:rPr>
                <w:sz w:val="20"/>
              </w:rPr>
            </w:pPr>
            <w:r>
              <w:rPr>
                <w:sz w:val="20"/>
              </w:rPr>
              <w:t>(Ф.И.О.)</w:t>
            </w:r>
          </w:p>
        </w:tc>
        <w:tc>
          <w:tcPr>
            <w:tcW w:w="5811" w:type="dxa"/>
            <w:tcBorders/>
          </w:tcPr>
          <w:p>
            <w:pPr>
              <w:pStyle w:val="Normal"/>
              <w:snapToGrid w:val="false"/>
              <w:jc w:val="center"/>
              <w:rPr>
                <w:sz w:val="20"/>
              </w:rPr>
            </w:pPr>
            <w:r>
              <w:rPr>
                <w:sz w:val="20"/>
              </w:rPr>
            </w:r>
          </w:p>
          <w:p>
            <w:pPr>
              <w:pStyle w:val="Normal"/>
              <w:jc w:val="center"/>
              <w:rPr>
                <w:sz w:val="20"/>
              </w:rPr>
            </w:pPr>
            <w:r>
              <w:rPr>
                <w:sz w:val="20"/>
              </w:rPr>
              <w:t>____________________________</w:t>
            </w:r>
          </w:p>
          <w:p>
            <w:pPr>
              <w:pStyle w:val="Normal"/>
              <w:jc w:val="center"/>
              <w:rPr>
                <w:sz w:val="20"/>
              </w:rPr>
            </w:pPr>
            <w:r>
              <w:rPr>
                <w:sz w:val="20"/>
              </w:rPr>
              <w:t>(подпись)</w:t>
            </w:r>
          </w:p>
        </w:tc>
        <w:tc>
          <w:tcPr>
            <w:tcW w:w="3118" w:type="dxa"/>
            <w:tcBorders/>
          </w:tcPr>
          <w:p>
            <w:pPr>
              <w:pStyle w:val="Normal"/>
              <w:snapToGrid w:val="false"/>
              <w:rPr>
                <w:sz w:val="20"/>
              </w:rPr>
            </w:pPr>
            <w:r>
              <w:rPr>
                <w:sz w:val="20"/>
              </w:rPr>
            </w:r>
          </w:p>
        </w:tc>
      </w:tr>
      <w:tr>
        <w:trPr/>
        <w:tc>
          <w:tcPr>
            <w:tcW w:w="2093" w:type="dxa"/>
            <w:tcBorders/>
          </w:tcPr>
          <w:p>
            <w:pPr>
              <w:pStyle w:val="Normal"/>
              <w:rPr/>
            </w:pPr>
            <w:r>
              <w:rPr>
                <w:sz w:val="20"/>
              </w:rPr>
              <w:t>Должностное лицо, ответственное за составление формы</w:t>
            </w:r>
          </w:p>
        </w:tc>
        <w:tc>
          <w:tcPr>
            <w:tcW w:w="3544" w:type="dxa"/>
            <w:tcBorders/>
          </w:tcPr>
          <w:p>
            <w:pPr>
              <w:pStyle w:val="Normal"/>
              <w:snapToGrid w:val="false"/>
              <w:jc w:val="center"/>
              <w:rPr>
                <w:sz w:val="20"/>
              </w:rPr>
            </w:pPr>
            <w:r>
              <w:rPr>
                <w:sz w:val="20"/>
              </w:rPr>
            </w:r>
          </w:p>
          <w:p>
            <w:pPr>
              <w:pStyle w:val="Normal"/>
              <w:rPr/>
            </w:pPr>
            <w:r>
              <w:rPr>
                <w:sz w:val="20"/>
                <w:u w:val="single"/>
              </w:rPr>
              <w:t>старший медицинский статистик</w:t>
            </w:r>
          </w:p>
          <w:p>
            <w:pPr>
              <w:pStyle w:val="Normal"/>
              <w:jc w:val="center"/>
              <w:rPr>
                <w:sz w:val="20"/>
              </w:rPr>
            </w:pPr>
            <w:r>
              <w:rPr>
                <w:sz w:val="20"/>
              </w:rPr>
              <w:t>(должность)</w:t>
            </w:r>
          </w:p>
        </w:tc>
        <w:tc>
          <w:tcPr>
            <w:tcW w:w="5811" w:type="dxa"/>
            <w:tcBorders/>
          </w:tcPr>
          <w:p>
            <w:pPr>
              <w:pStyle w:val="Normal"/>
              <w:snapToGrid w:val="false"/>
              <w:jc w:val="center"/>
              <w:rPr>
                <w:sz w:val="20"/>
              </w:rPr>
            </w:pPr>
            <w:r>
              <w:rPr>
                <w:sz w:val="20"/>
              </w:rPr>
            </w:r>
          </w:p>
          <w:p>
            <w:pPr>
              <w:pStyle w:val="Normal"/>
              <w:jc w:val="center"/>
              <w:rPr>
                <w:sz w:val="20"/>
              </w:rPr>
            </w:pPr>
            <w:r>
              <w:rPr>
                <w:sz w:val="20"/>
              </w:rPr>
              <w:t>_</w:t>
            </w:r>
            <w:r>
              <w:rPr>
                <w:sz w:val="20"/>
                <w:u w:val="single"/>
              </w:rPr>
              <w:t>Муромцева Г.В.____</w:t>
            </w:r>
          </w:p>
          <w:p>
            <w:pPr>
              <w:pStyle w:val="Normal"/>
              <w:jc w:val="center"/>
              <w:rPr>
                <w:sz w:val="20"/>
              </w:rPr>
            </w:pPr>
            <w:r>
              <w:rPr>
                <w:sz w:val="20"/>
              </w:rPr>
              <w:t>(Ф.И.О.)</w:t>
            </w:r>
          </w:p>
        </w:tc>
        <w:tc>
          <w:tcPr>
            <w:tcW w:w="3118" w:type="dxa"/>
            <w:tcBorders/>
          </w:tcPr>
          <w:p>
            <w:pPr>
              <w:pStyle w:val="Normal"/>
              <w:snapToGrid w:val="false"/>
              <w:jc w:val="center"/>
              <w:rPr>
                <w:sz w:val="20"/>
              </w:rPr>
            </w:pPr>
            <w:r>
              <w:rPr>
                <w:sz w:val="20"/>
              </w:rPr>
            </w:r>
          </w:p>
          <w:p>
            <w:pPr>
              <w:pStyle w:val="Normal"/>
              <w:jc w:val="center"/>
              <w:rPr>
                <w:sz w:val="20"/>
              </w:rPr>
            </w:pPr>
            <w:r>
              <w:rPr>
                <w:sz w:val="20"/>
              </w:rPr>
              <w:t>____________________________</w:t>
            </w:r>
          </w:p>
          <w:p>
            <w:pPr>
              <w:pStyle w:val="Normal"/>
              <w:jc w:val="center"/>
              <w:rPr>
                <w:sz w:val="20"/>
              </w:rPr>
            </w:pPr>
            <w:r>
              <w:rPr>
                <w:sz w:val="20"/>
              </w:rPr>
              <w:t>(подпись)</w:t>
            </w:r>
          </w:p>
        </w:tc>
      </w:tr>
      <w:tr>
        <w:trPr>
          <w:trHeight w:val="730" w:hRule="atLeast"/>
        </w:trPr>
        <w:tc>
          <w:tcPr>
            <w:tcW w:w="2093" w:type="dxa"/>
            <w:tcBorders/>
          </w:tcPr>
          <w:p>
            <w:pPr>
              <w:pStyle w:val="Normal"/>
              <w:snapToGrid w:val="false"/>
              <w:rPr>
                <w:sz w:val="20"/>
              </w:rPr>
            </w:pPr>
            <w:r>
              <w:rPr>
                <w:sz w:val="20"/>
              </w:rPr>
            </w:r>
          </w:p>
        </w:tc>
        <w:tc>
          <w:tcPr>
            <w:tcW w:w="3544" w:type="dxa"/>
            <w:tcBorders/>
          </w:tcPr>
          <w:p>
            <w:pPr>
              <w:pStyle w:val="Normal"/>
              <w:snapToGrid w:val="false"/>
              <w:jc w:val="center"/>
              <w:rPr>
                <w:sz w:val="20"/>
              </w:rPr>
            </w:pPr>
            <w:r>
              <w:rPr>
                <w:sz w:val="20"/>
              </w:rPr>
            </w:r>
          </w:p>
          <w:p>
            <w:pPr>
              <w:pStyle w:val="Normal"/>
              <w:jc w:val="center"/>
              <w:rPr>
                <w:sz w:val="20"/>
                <w:u w:val="single"/>
              </w:rPr>
            </w:pPr>
            <w:r>
              <w:rPr>
                <w:sz w:val="20"/>
                <w:u w:val="single"/>
              </w:rPr>
              <w:t>_(34551) 6-57-01__</w:t>
            </w:r>
          </w:p>
          <w:p>
            <w:pPr>
              <w:pStyle w:val="Normal"/>
              <w:jc w:val="center"/>
              <w:rPr>
                <w:sz w:val="20"/>
              </w:rPr>
            </w:pPr>
            <w:r>
              <w:rPr>
                <w:sz w:val="20"/>
              </w:rPr>
              <w:t>(номер контактного телефона)</w:t>
            </w:r>
          </w:p>
        </w:tc>
        <w:tc>
          <w:tcPr>
            <w:tcW w:w="5811" w:type="dxa"/>
            <w:tcBorders/>
          </w:tcPr>
          <w:p>
            <w:pPr>
              <w:pStyle w:val="Normal"/>
              <w:snapToGrid w:val="false"/>
              <w:jc w:val="center"/>
              <w:rPr>
                <w:sz w:val="20"/>
              </w:rPr>
            </w:pPr>
            <w:r>
              <w:rPr>
                <w:sz w:val="20"/>
              </w:rPr>
            </w:r>
          </w:p>
          <w:p>
            <w:pPr>
              <w:pStyle w:val="Normal"/>
              <w:jc w:val="center"/>
              <w:rPr>
                <w:sz w:val="20"/>
              </w:rPr>
            </w:pPr>
            <w:r>
              <w:rPr>
                <w:sz w:val="20"/>
              </w:rPr>
              <w:t>«19» января_ 2016 год</w:t>
            </w:r>
          </w:p>
          <w:p>
            <w:pPr>
              <w:pStyle w:val="Normal"/>
              <w:jc w:val="center"/>
              <w:rPr>
                <w:sz w:val="20"/>
              </w:rPr>
            </w:pPr>
            <w:r>
              <w:rPr>
                <w:sz w:val="20"/>
              </w:rPr>
              <w:t xml:space="preserve">       </w:t>
            </w:r>
            <w:r>
              <w:rPr>
                <w:sz w:val="20"/>
              </w:rPr>
              <w:t>(дата составление документа)</w:t>
            </w:r>
          </w:p>
        </w:tc>
        <w:tc>
          <w:tcPr>
            <w:tcW w:w="3118" w:type="dxa"/>
            <w:tcBorders/>
          </w:tcPr>
          <w:p>
            <w:pPr>
              <w:pStyle w:val="Normal"/>
              <w:snapToGrid w:val="false"/>
              <w:rPr>
                <w:sz w:val="20"/>
              </w:rPr>
            </w:pPr>
            <w:r>
              <w:rPr>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24" w:name="_GoBack"/>
      <w:bookmarkEnd w:id="224"/>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10:00Z</dcterms:created>
  <dc:creator>555</dc:creator>
  <dc:description/>
  <cp:keywords/>
  <dc:language>en-US</dc:language>
  <cp:lastModifiedBy>omo6</cp:lastModifiedBy>
  <cp:lastPrinted>2016-02-09T10:24:00Z</cp:lastPrinted>
  <dcterms:modified xsi:type="dcterms:W3CDTF">2016-02-09T05:31:00Z</dcterms:modified>
  <cp:revision>7</cp:revision>
  <dc:subject/>
  <dc:title>ФЕДЕРАЛЬНОЕ ГОСУДАРСТВЕННОЕ СТАТИСТИЧЕСКОЕ НАБЛЮДЕНИЕ</dc:title>
</cp:coreProperties>
</file>