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 КОНТИНГЕНТАХ  БОЛЬНЫХ  </w:t>
            </w:r>
            <w:r>
              <w:rPr>
                <w:color w:val="000000"/>
                <w:spacing w:val="-1"/>
                <w:sz w:val="20"/>
              </w:rPr>
              <w:t>С ПСИХИЧЕСКИМИ РАССТРОЙСТВАМИ, НАХОДЯЩИХСЯ ПОД</w:t>
            </w:r>
            <w:r>
              <w:rPr>
                <w:color w:val="000000"/>
                <w:sz w:val="20"/>
              </w:rPr>
              <w:t xml:space="preserve"> АКТИВНЫМ ДИСПАНСЕРНЫМ НАБЛЮДЕНИЕМ </w:t>
              <w:br/>
              <w:t>И НА ПРИНУДИТЕЛЬНОМ ЛЕЧЕН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5.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263"/>
        <w:gridCol w:w="202"/>
        <w:gridCol w:w="3481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-ПЛ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20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:</w:t>
              <w:br/>
              <w:t>Об утверждении формы</w:t>
              <w:br/>
              <w:t>от 13.08.2009 № 171</w:t>
              <w:br/>
              <w:t>О внесении изменений (при наличии)</w:t>
              <w:br/>
              <w:t>от  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-33020</wp:posOffset>
                      </wp:positionV>
                      <wp:extent cx="1400810" cy="18669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7.15pt;margin-top:-2.6pt;width:110.25pt;height:14.6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 ГБУЗТО ОБ№4 Филиал №1 Абатская районная больница __________________________________________________________________________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</w:t>
            </w:r>
            <w:r>
              <w:rPr/>
              <w:t>627540 Тюменская область село Абатское ул Ленина д 54</w:t>
            </w:r>
            <w:r>
              <w:rPr>
                <w:sz w:val="20"/>
              </w:rPr>
              <w:t>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5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больных, находящихся под активным диспансерным наблюдением  (АДН)</w:t>
      </w:r>
    </w:p>
    <w:p>
      <w:pPr>
        <w:pStyle w:val="Normal"/>
        <w:ind w:right="-10" w:firstLine="708"/>
        <w:rPr/>
      </w:pPr>
      <w:r>
        <w:rPr>
          <w:b/>
          <w:sz w:val="20"/>
        </w:rPr>
        <w:t xml:space="preserve">(2100)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1985"/>
        <w:gridCol w:w="1084"/>
        <w:gridCol w:w="1085"/>
        <w:gridCol w:w="1085"/>
        <w:gridCol w:w="1085"/>
        <w:gridCol w:w="1085"/>
        <w:gridCol w:w="1085"/>
        <w:gridCol w:w="1085"/>
        <w:gridCol w:w="1085"/>
        <w:gridCol w:w="1085"/>
      </w:tblGrid>
      <w:tr>
        <w:trPr>
          <w:trHeight w:val="20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по МКБ-10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зято под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нято с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Состоит под АДН  на конец отчётного года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вершили ООД (и/или преступле-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ие) в течение жизни (из гр.8)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в связи со снижением общественной опасност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совершили ООД в отчётном го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о этого не находились под АДН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13" w:hanging="0"/>
              <w:rPr/>
            </w:pPr>
            <w:r>
              <w:rPr>
                <w:sz w:val="20"/>
                <w:szCs w:val="18"/>
              </w:rPr>
              <w:t>шизофрения, шизоаффек-тивные психозы, шизоти-пическое расстройство, аффективные психозы с неконгруентным аффекту бре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непсихотического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00-F09,  F20-F9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-нием психоактивных веществ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41" w:hanging="0"/>
        <w:jc w:val="both"/>
        <w:rPr>
          <w:bCs/>
          <w:sz w:val="16"/>
        </w:rPr>
      </w:pPr>
      <w:r>
        <w:rPr>
          <w:bCs/>
          <w:sz w:val="16"/>
        </w:rPr>
      </w:r>
    </w:p>
    <w:tbl>
      <w:tblPr>
        <w:tblW w:w="141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063"/>
        <w:gridCol w:w="2278"/>
        <w:gridCol w:w="1153"/>
        <w:gridCol w:w="208"/>
        <w:gridCol w:w="1418"/>
        <w:gridCol w:w="1063"/>
        <w:gridCol w:w="1277"/>
        <w:gridCol w:w="1153"/>
        <w:gridCol w:w="208"/>
      </w:tblGrid>
      <w:tr>
        <w:trPr/>
        <w:tc>
          <w:tcPr>
            <w:tcW w:w="10468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110)</w:t>
            </w:r>
            <w:r>
              <w:rPr>
                <w:sz w:val="20"/>
              </w:rPr>
              <w:t xml:space="preserve">  Снято с АДН в отчётном году (сумма строк 5 и 6, графа 6 таблицы 2100) в связи: с переменой места жительства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о смертью 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 отсутствием сведений в течение года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 другими причинами 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5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(2120)</w:t>
      </w:r>
      <w:r>
        <w:rPr/>
        <w:t xml:space="preserve">  Из числа поставленных под активное диспансерное наблюдение  (АДН)  в отчётном году (сумма строк 5 и 6,  графа 4 таблицы 2100):  </w:t>
      </w:r>
    </w:p>
    <w:tbl>
      <w:tblPr>
        <w:tblW w:w="11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360"/>
        <w:gridCol w:w="818"/>
        <w:gridCol w:w="360"/>
        <w:gridCol w:w="4489"/>
        <w:gridCol w:w="360"/>
        <w:gridCol w:w="922"/>
        <w:gridCol w:w="180"/>
        <w:gridCol w:w="93"/>
        <w:gridCol w:w="180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</w:rPr>
              <w:t>совершили ООД в отчётном году  1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, из них не находились на диспансерном наблюдении  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gridSpan w:val="2"/>
            <w:tcBorders/>
          </w:tcPr>
          <w:p>
            <w:pPr>
              <w:pStyle w:val="Normal"/>
              <w:ind w:left="2160" w:hanging="0"/>
              <w:jc w:val="both"/>
              <w:rPr>
                <w:sz w:val="20"/>
              </w:rPr>
            </w:pPr>
            <w:r>
              <w:rPr>
                <w:sz w:val="20"/>
              </w:rPr>
              <w:t>после назначения ПЛ 3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после изменения АПНЛ на ПЛ в стационаре 4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20"/>
        </w:rPr>
        <w:t xml:space="preserve">(2130) </w:t>
      </w:r>
      <w:r>
        <w:rPr>
          <w:sz w:val="20"/>
        </w:rPr>
        <w:t>Из числа состоящих под активным диспансерным наблюдением</w:t>
      </w:r>
      <w:r>
        <w:rPr>
          <w:color w:val="FF0000"/>
          <w:sz w:val="20"/>
        </w:rPr>
        <w:t xml:space="preserve"> </w:t>
      </w:r>
      <w:r>
        <w:rPr/>
        <w:t xml:space="preserve"> (АДН) на конец отчётного года (сумма строк 5 и 6,  графа 8 таблицы 2100):находится в </w:t>
      </w:r>
    </w:p>
    <w:tbl>
      <w:tblPr>
        <w:tblW w:w="7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8"/>
        <w:gridCol w:w="1180"/>
        <w:gridCol w:w="1620"/>
        <w:gridCol w:w="1260"/>
        <w:gridCol w:w="18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  <w:t>психиатрическом стационаре 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а ПЛ 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ind w:left="565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left="284" w:hanging="709"/>
        <w:rPr/>
      </w:pPr>
      <w:r>
        <w:rPr/>
        <w:t>Контингенты больных, находящихся на амбулаторном принудительном наблюдении и лечении (АПНЛ)  у психиатра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0"/>
        </w:rPr>
        <w:t xml:space="preserve">(2140)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636"/>
        <w:gridCol w:w="1554"/>
        <w:gridCol w:w="1257"/>
        <w:gridCol w:w="1258"/>
        <w:gridCol w:w="1260"/>
        <w:gridCol w:w="1258"/>
        <w:gridCol w:w="1257"/>
        <w:gridCol w:w="1258"/>
        <w:gridCol w:w="1257"/>
        <w:gridCol w:w="1258"/>
      </w:tblGrid>
      <w:tr>
        <w:trPr>
          <w:trHeight w:val="480" w:hRule="atLeast"/>
          <w:cantSplit w:val="true"/>
        </w:trPr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д по </w:t>
              <w:br/>
              <w:t>МКБ-10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нято на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кращено (изменено)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ходится больных н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ПНЛ  у психиат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ключите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ле П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тационар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из гр.4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в связи 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до 17 лет включительно</w:t>
            </w:r>
          </w:p>
        </w:tc>
      </w:tr>
      <w:tr>
        <w:trPr>
          <w:trHeight w:val="315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ончанием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а  ПЛ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 слабоум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шизофрения, шизоаффективные 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сихозы, шизотипическое 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20"/>
                <w:szCs w:val="16"/>
              </w:rPr>
              <w:t>расстройство, аффективные психозы с неконгруентным аффекту бредо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Умственная отстал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тог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больные с заболеваниями, связанными с употреблением психоактивных веществ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Из стр. 5 и 6:  число больных, </w:t>
              <w:br/>
              <w:t xml:space="preserve">заболевших психическими расстройствами после совершения преступления  (пункт “б” части 1 статьи 97 УК РФ)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</w:rPr>
        <w:t>(2150)</w:t>
      </w:r>
      <w:r>
        <w:rPr/>
        <w:t xml:space="preserve"> Из числа прекративших АПНЛ в отчётном году  (таблица 2140) прекратило АПНЛ (сумма строк 5 и 6,  графа 7) в связи:</w:t>
      </w:r>
    </w:p>
    <w:tbl>
      <w:tblPr>
        <w:tblW w:w="15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6"/>
        <w:gridCol w:w="992"/>
        <w:gridCol w:w="3060"/>
        <w:gridCol w:w="964"/>
        <w:gridCol w:w="6776"/>
        <w:gridCol w:w="1099"/>
        <w:gridCol w:w="276"/>
      </w:tblGrid>
      <w:tr>
        <w:trPr/>
        <w:tc>
          <w:tcPr>
            <w:tcW w:w="2096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со смертью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еременой места жительства 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ривлечением к уголовной ответственности по новому уголовному делу 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60)</w:t>
      </w:r>
      <w:r>
        <w:rPr/>
        <w:t xml:space="preserve"> Число дней, проведённых на ПЛ (от начала до окончания, включая принудительное лечение  в стационаре) больными  </w:t>
      </w:r>
    </w:p>
    <w:tbl>
      <w:tblPr>
        <w:tblW w:w="13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050"/>
        <w:gridCol w:w="2630"/>
        <w:gridCol w:w="963"/>
        <w:gridCol w:w="203"/>
      </w:tblGrid>
      <w:tr>
        <w:trPr/>
        <w:tc>
          <w:tcPr>
            <w:tcW w:w="884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(сумма строк 5 и 6, графа 8 таблицы 2140),  прекратившими АПНЛ по решению суда: всего 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6</w:t>
            </w:r>
          </w:p>
        </w:tc>
        <w:tc>
          <w:tcPr>
            <w:tcW w:w="26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в том числе дней на АПНЛ 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6</w:t>
            </w:r>
          </w:p>
        </w:tc>
        <w:tc>
          <w:tcPr>
            <w:tcW w:w="2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0"/>
        </w:rPr>
        <w:t>(2170)</w:t>
      </w:r>
      <w:r>
        <w:rPr>
          <w:sz w:val="20"/>
        </w:rPr>
        <w:t xml:space="preserve"> Из общего числа больных, находящихся на конец года на АПНЛ (сумма строк 5 и 6, графа 10 таблицы 2140)</w:t>
      </w:r>
      <w:r>
        <w:rPr>
          <w:b/>
          <w:sz w:val="20"/>
        </w:rPr>
        <w:t xml:space="preserve">, </w:t>
      </w:r>
      <w:r>
        <w:rPr/>
        <w:t xml:space="preserve"> находится в психиатрическом </w:t>
      </w:r>
    </w:p>
    <w:tbl>
      <w:tblPr>
        <w:tblW w:w="123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1980"/>
        <w:gridCol w:w="1080"/>
        <w:gridCol w:w="4908"/>
        <w:gridCol w:w="1128"/>
        <w:gridCol w:w="180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>стационаре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ропало без вести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находится на АПНЛ в соответствии со ст.22 УК РФ 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80)</w:t>
      </w:r>
      <w:r>
        <w:rPr>
          <w:sz w:val="20"/>
        </w:rPr>
        <w:t xml:space="preserve">  Из общего числа больных, находящихся на конец года на АПНЛ (сумма строк 5 и 6, графа 10 таблицы 2140),  число больных, 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>длительность ПЛ которых (включая пре</w:t>
      </w:r>
      <w:r>
        <w:rPr/>
        <w:t>бывание в стационаре) составляет:</w:t>
      </w:r>
    </w:p>
    <w:tbl>
      <w:tblPr>
        <w:tblW w:w="10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1440"/>
        <w:gridCol w:w="1080"/>
        <w:gridCol w:w="1440"/>
        <w:gridCol w:w="1080"/>
        <w:gridCol w:w="1440"/>
        <w:gridCol w:w="1080"/>
        <w:gridCol w:w="360"/>
      </w:tblGrid>
      <w:tr>
        <w:trPr/>
        <w:tc>
          <w:tcPr>
            <w:tcW w:w="182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до 1 года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1 до 2 лет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2 до 5 лет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более 5  лет 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90)</w:t>
      </w:r>
      <w:r>
        <w:rPr/>
        <w:t xml:space="preserve">  Из числа находившихся на АПНЛ в течение года (сумма строк 5 и 6, графы 7 и 10 таблицы 2140),  совершили в отчётном году</w:t>
      </w:r>
    </w:p>
    <w:tbl>
      <w:tblPr>
        <w:tblW w:w="97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5400"/>
        <w:gridCol w:w="1028"/>
        <w:gridCol w:w="269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новое ООД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 назначено ПЛ (АПНЛ) по новому уголовному делу 2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before="120" w:after="0"/>
        <w:ind w:left="284" w:hanging="0"/>
        <w:rPr>
          <w:sz w:val="24"/>
        </w:rPr>
      </w:pPr>
      <w:r>
        <w:rPr>
          <w:sz w:val="24"/>
        </w:rPr>
        <w:t>Состав больных, находящ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20"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049" w:leader="none"/>
        </w:tabs>
        <w:ind w:left="0" w:right="-190" w:hanging="0"/>
        <w:rPr/>
      </w:pPr>
      <w:r>
        <w:rPr/>
        <w:t xml:space="preserve">                        </w:t>
      </w:r>
      <w:r>
        <w:rPr/>
        <w:t>Код по ОКЕИ: человек - 792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1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упило больных в отчетном году на П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больных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зни в П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вязи </w:t>
              <w:br/>
              <w:t>с измене-нием вида ПЛ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з них после АПН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слабоум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16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6"/>
              </w:rPr>
            </w:pPr>
            <w:r>
              <w:rPr>
                <w:szCs w:val="16"/>
              </w:rPr>
              <w:t>Умственная отстал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ические расстройства - всего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b w:val="false"/>
                <w:bCs w:val="false"/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с заболеваниями, связанными с употреблением психоактивных вещ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 xml:space="preserve">больные алкогольными </w:t>
            </w:r>
          </w:p>
          <w:p>
            <w:pPr>
              <w:pStyle w:val="Normal"/>
              <w:ind w:left="454" w:hanging="0"/>
              <w:rPr>
                <w:color w:val="0000FF"/>
                <w:sz w:val="20"/>
                <w:szCs w:val="16"/>
              </w:rPr>
            </w:pPr>
            <w:r>
              <w:rPr>
                <w:sz w:val="20"/>
                <w:szCs w:val="16"/>
              </w:rPr>
              <w:t>психозами и слабоум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Из стр. 5 и 6: число больных, заболевших психическим  расстройством после совершения преступления 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(из стр. 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612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4"/>
        <w:rPr>
          <w:sz w:val="8"/>
        </w:rPr>
      </w:pPr>
      <w:r>
        <w:rPr>
          <w:sz w:val="8"/>
        </w:rPr>
      </w:r>
    </w:p>
    <w:p>
      <w:pPr>
        <w:pStyle w:val="Heading4"/>
        <w:rPr>
          <w:sz w:val="24"/>
        </w:rPr>
      </w:pPr>
      <w:r>
        <w:rPr>
          <w:sz w:val="24"/>
        </w:rPr>
        <w:t>Состав больных, находивш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80" w:leader="none"/>
        </w:tabs>
        <w:ind w:left="10401" w:hanging="10500"/>
        <w:rPr/>
      </w:pPr>
      <w:r>
        <w:rPr/>
        <w:t>Код по ОКЕИ: человек - 792</w:t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850"/>
        <w:gridCol w:w="1616"/>
        <w:gridCol w:w="1616"/>
        <w:gridCol w:w="1616"/>
        <w:gridCol w:w="1616"/>
        <w:gridCol w:w="1617"/>
      </w:tblGrid>
      <w:tr>
        <w:trPr>
          <w:trHeight w:val="480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br/>
              <w:t>строк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и проведен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йко-дн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данно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ационаре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числа выбывших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гр.10) выбыло: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оит на конец года</w:t>
            </w:r>
          </w:p>
        </w:tc>
      </w:tr>
      <w:tr>
        <w:trPr>
          <w:trHeight w:val="57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вязи с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 вида П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 переводом на АПН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включительн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лабоу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5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8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4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 них: </w:t>
            </w:r>
          </w:p>
          <w:p>
            <w:pPr>
              <w:pStyle w:val="1"/>
              <w:ind w:left="284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епсихотическ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Cs w:val="18"/>
              </w:rPr>
              <w:t>Умственная отстал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ические расстройств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нием психоактивных веще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больные алкогольными   </w:t>
            </w:r>
          </w:p>
          <w:p>
            <w:pPr>
              <w:pStyle w:val="Normal"/>
              <w:ind w:firstLine="497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>психозами и слабоум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Из стр. 5 и 6: число больных, заболевших психическим  расстройством после совер-шения преступления 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Больные (из стр.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850"/>
        <w:gridCol w:w="1559"/>
        <w:gridCol w:w="1560"/>
        <w:gridCol w:w="1559"/>
        <w:gridCol w:w="1701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10)</w:t>
      </w:r>
    </w:p>
    <w:tbl>
      <w:tblPr>
        <w:tblW w:w="15168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559"/>
        <w:gridCol w:w="1560"/>
        <w:gridCol w:w="1559"/>
        <w:gridCol w:w="1843"/>
        <w:gridCol w:w="2551"/>
        <w:gridCol w:w="1843"/>
      </w:tblGrid>
      <w:tr>
        <w:trPr/>
        <w:tc>
          <w:tcPr>
            <w:tcW w:w="1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числа больных, поступивших на стационарное принудительное лечение (ПЛ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графа 4 таблицы 2200):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нее находились на принудительном лечении</w:t>
            </w:r>
          </w:p>
        </w:tc>
        <w:tc>
          <w:tcPr>
            <w:tcW w:w="836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следнее ООД совершили  после прекращения предыдущего ПЛ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 совершения ООД (гр.1) находились под диспансерным наблюдением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упило  впервые в данном году</w:t>
            </w:r>
          </w:p>
        </w:tc>
      </w:tr>
      <w:tr>
        <w:trPr>
          <w:trHeight w:val="27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1 – 2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2 –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3 -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5 лет и более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0"/>
        <w:rPr>
          <w:sz w:val="20"/>
        </w:rPr>
      </w:pPr>
      <w:r>
        <w:rPr>
          <w:sz w:val="20"/>
        </w:rPr>
      </w:r>
    </w:p>
    <w:p>
      <w:pPr>
        <w:pStyle w:val="Normal"/>
        <w:ind w:left="505" w:hanging="709"/>
        <w:jc w:val="both"/>
        <w:rPr/>
      </w:pPr>
      <w:r>
        <w:rPr/>
        <w:t>(2220)</w:t>
      </w:r>
    </w:p>
    <w:tbl>
      <w:tblPr>
        <w:tblW w:w="15144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3"/>
        <w:gridCol w:w="1682"/>
        <w:gridCol w:w="1683"/>
        <w:gridCol w:w="1683"/>
        <w:gridCol w:w="1682"/>
        <w:gridCol w:w="1683"/>
        <w:gridCol w:w="1683"/>
      </w:tblGrid>
      <w:tr>
        <w:trPr>
          <w:trHeight w:val="278" w:hRule="atLeast"/>
          <w:cantSplit w:val="true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з общего числа выбывших (сумма строк  5 и  6  графа 10 таблицы  2200):</w:t>
            </w:r>
          </w:p>
        </w:tc>
      </w:tr>
      <w:tr>
        <w:trPr>
          <w:trHeight w:val="278" w:hRule="atLeast"/>
          <w:cantSplit w:val="true"/>
        </w:trPr>
        <w:tc>
          <w:tcPr>
            <w:tcW w:w="3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едено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психиатр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мма гр. 4-7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в связи с изменением вида ПЛ (сумма стр. 5 и 6 гр.12 таблицы 2200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роме того из гр.3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ереведено в другие психиатрические стационары без изменения вида ПЛ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выбыло </w:t>
              <w:br/>
              <w:t>в вязи с прекращением</w:t>
            </w:r>
          </w:p>
          <w:p>
            <w:pPr>
              <w:pStyle w:val="Normal"/>
              <w:overflowPunct w:val="false"/>
              <w:ind w:left="-57" w:hanging="0"/>
              <w:jc w:val="center"/>
              <w:textAlignment w:val="baseline"/>
              <w:rPr/>
            </w:pPr>
            <w:r>
              <w:rPr>
                <w:sz w:val="20"/>
              </w:rPr>
              <w:t>принудительного леч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ённое ими на ПЛ от его начала до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рекращения (включая АПНЛ)</w:t>
            </w:r>
          </w:p>
        </w:tc>
      </w:tr>
      <w:tr>
        <w:trPr>
          <w:trHeight w:val="840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несчаст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лучаев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обще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изирован-ного 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лизированного типа с интенсивным наблюдением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br w:type="page"/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30)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2240"/>
        <w:gridCol w:w="2240"/>
        <w:gridCol w:w="2240"/>
        <w:gridCol w:w="2240"/>
      </w:tblGrid>
      <w:tr>
        <w:trPr>
          <w:trHeight w:val="360" w:hRule="atLeast"/>
        </w:trPr>
        <w:tc>
          <w:tcPr>
            <w:tcW w:w="11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 общего числа больных, находящихся в стационаре на конец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 графа 14  таблицы 2200),</w:t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ремя их нахождения на всех видах ПЛ (АПНЛ) 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 до 5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5 до 10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ьше 10 ле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/>
      </w:pPr>
      <w:r>
        <w:rPr/>
        <w:t xml:space="preserve">    </w:t>
      </w:r>
      <w:r>
        <w:rPr/>
        <w:t>(2240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0"/>
        <w:gridCol w:w="1680"/>
        <w:gridCol w:w="1680"/>
        <w:gridCol w:w="1680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г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ходится </w:t>
              <w:br/>
              <w:t>в побеге на конец год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ится</w:t>
              <w:br/>
              <w:t>в побеге более года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нападений больны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ицид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ыт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ршённых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ерсонал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больных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 ис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тяжкое телесное поврежд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исход или тяжкое телесное повреждени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 xml:space="preserve">В Форму включаются сведения обо всех психически больных, </w:t>
      </w:r>
      <w:r>
        <w:rPr>
          <w:color w:val="000000"/>
        </w:rPr>
        <w:t>находящихся под активным диспансерным наблюдением (далее - АДН), которое назначается</w:t>
      </w:r>
      <w:r>
        <w:rPr/>
        <w:t xml:space="preserve"> по решению комиссии врачей-психиатров, и на всех видах принудительного наблюдении и лечении (далее - ПЛ),  которое осуществляется (назначается и прекращается) исключительно по решению суда. </w:t>
      </w:r>
    </w:p>
    <w:p>
      <w:pPr>
        <w:pStyle w:val="Normal"/>
        <w:ind w:firstLine="709"/>
        <w:jc w:val="both"/>
        <w:rPr/>
      </w:pPr>
      <w:r>
        <w:rPr/>
        <w:t>Раздельно показываются сведения о больных, которым назначено амбулаторное принудительное наблюдение и лечение, а также принудительное лечение в условиях стационара. Эти сведения показываются по укрупнённым диагностическим группировкам (психотические расстройства, шизофрения, непсихотические расстройства, умственная отсталость, а также расстройств, связанных с употреблением психоактивных веществ), Из общего числа больных, находящихся на ПЛ в стационаре, выделяются больных, находящиеся на ПЛ на общих основаниях, больные, которым судом назначено лечение в психиатрических отделениях специализированного типа, а также больные, направленные по решению суда на лечение в психиатрические стационары специализированного типа с интенсивным наблюдением.</w:t>
      </w:r>
    </w:p>
    <w:p>
      <w:pPr>
        <w:pStyle w:val="Normal"/>
        <w:ind w:firstLine="709"/>
        <w:jc w:val="both"/>
        <w:rPr/>
      </w:pPr>
      <w:r>
        <w:rPr/>
        <w:t>Показывается длительность пребывания больных на ПЛ от даты решения суда о назначении ПЛ  и до решения суда о прекращении ПЛ.</w:t>
      </w:r>
    </w:p>
    <w:p>
      <w:pPr>
        <w:pStyle w:val="Normal"/>
        <w:ind w:firstLine="709"/>
        <w:jc w:val="both"/>
        <w:rPr/>
      </w:pPr>
      <w:r>
        <w:rPr/>
        <w:t xml:space="preserve">Отдельно показываются сведения о больных в детском возрасте (до 17 лет), находящихся на активном диспансерном наблюдении как представляющих общественную опасность, так и находящихся по решению суда на всех видах ПЛ.    </w:t>
      </w:r>
    </w:p>
    <w:p>
      <w:pPr>
        <w:pStyle w:val="Normal"/>
        <w:ind w:firstLine="709"/>
        <w:jc w:val="both"/>
        <w:rPr/>
      </w:pPr>
      <w:r>
        <w:rPr/>
        <w:t>Отдельно предусмотрено предоставление сведений об интенсивности изменения вида принудительного лечения по решению суда, о больных, находящихся в побеге, числе нападений на медицинский персонал и больных, числе умерших и причинах смерти, числе больных по длительности пребывания на принудительном лечении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предоставляется 10 января следующего за отчетным года психиатрическими и психоневрологическими больницами, психоневрологическими диспансерами, институтами психиатрии, а также больницами и самостоятельными поликлиниками, имеющими психиатрические, психоневрологические и психосоматические отделения (кабинеты) в поликлинике; отделения, палаты в стационаре,  осуществляющими активное диспансерное наблюдение психически больных, представляющих общественную  опасность, и принудительное лечение больных с психическими расстройствами по решению суд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6916"/>
        </w:tabs>
        <w:ind w:left="16916" w:hanging="10500"/>
      </w:pPr>
      <w:rPr>
        <w:b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9896"/>
        </w:tabs>
        <w:ind w:left="9896" w:hanging="105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0:00Z</dcterms:created>
  <dc:creator>User</dc:creator>
  <dc:description/>
  <cp:keywords/>
  <dc:language>en-US</dc:language>
  <cp:lastModifiedBy>dis1</cp:lastModifiedBy>
  <cp:lastPrinted>2016-01-22T12:20:00Z</cp:lastPrinted>
  <dcterms:modified xsi:type="dcterms:W3CDTF">2016-01-22T05:22:00Z</dcterms:modified>
  <cp:revision>6</cp:revision>
  <dc:subject/>
  <dc:title>ФЕДЕРАЛЬНОЕ СТАТИСТИЧЕСКОЕ НАБЛЮДЕНИЕ</dc:title>
</cp:coreProperties>
</file>