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Филиал №1 Абатская районная больница, Май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1</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 w:name="z1100_001_03"/>
            <w:bookmarkStart w:id="3" w:name="z1100_001_03"/>
            <w:bookmarkEnd w:id="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 w:name="z1100_001_04"/>
            <w:bookmarkStart w:id="5" w:name="z1100_001_04"/>
            <w:bookmarkEnd w:id="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 w:name="z1100_001_05"/>
            <w:bookmarkStart w:id="7" w:name="z1100_001_05"/>
            <w:bookmarkEnd w:id="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 w:name="z1100_002_06"/>
            <w:bookmarkStart w:id="9" w:name="z1100_002_07"/>
            <w:bookmarkEnd w:id="8"/>
            <w:bookmarkEnd w:id="9"/>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 w:name="z1100_002_03"/>
            <w:bookmarkStart w:id="11" w:name="z1100_002_03"/>
            <w:bookmarkEnd w:id="1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 w:name="z1100_002_04"/>
            <w:bookmarkStart w:id="13" w:name="z1100_002_04"/>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4" w:name="z1100_002_05"/>
            <w:bookmarkStart w:id="15" w:name="z1100_002_05"/>
            <w:bookmarkEnd w:id="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6" w:name="z1100_003_06"/>
            <w:bookmarkStart w:id="17" w:name="z1100_003_07"/>
            <w:bookmarkEnd w:id="16"/>
            <w:bookmarkEnd w:id="17"/>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8" w:name="z1100_003_03"/>
            <w:bookmarkStart w:id="19" w:name="z1100_003_03"/>
            <w:bookmarkEnd w:id="1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0" w:name="z1100_003_04"/>
            <w:bookmarkStart w:id="21" w:name="z1100_003_04"/>
            <w:bookmarkEnd w:id="2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2" w:name="z1100_003_05"/>
            <w:bookmarkStart w:id="23" w:name="z1100_003_05"/>
            <w:bookmarkEnd w:id="2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4" w:name="z1100_004_06"/>
            <w:bookmarkStart w:id="25" w:name="z1100_004_07"/>
            <w:bookmarkEnd w:id="24"/>
            <w:bookmarkEnd w:id="25"/>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6" w:name="z1100_004_03"/>
            <w:bookmarkStart w:id="27" w:name="z1100_004_03"/>
            <w:bookmarkEnd w:id="2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8" w:name="z1100_004_04"/>
            <w:bookmarkStart w:id="29" w:name="z1100_004_04"/>
            <w:bookmarkEnd w:id="2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4_05"/>
            <w:bookmarkStart w:id="31" w:name="z1100_004_05"/>
            <w:bookmarkEnd w:id="3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2" w:name="z1100_005_06"/>
            <w:bookmarkStart w:id="33" w:name="z1100_005_07"/>
            <w:bookmarkEnd w:id="32"/>
            <w:bookmarkEnd w:id="33"/>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5_03"/>
            <w:bookmarkStart w:id="35" w:name="z1100_005_03"/>
            <w:bookmarkEnd w:id="3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6" w:name="z1100_005_04"/>
            <w:bookmarkStart w:id="37" w:name="z1100_005_04"/>
            <w:bookmarkEnd w:id="3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5_05"/>
            <w:bookmarkStart w:id="39" w:name="z1100_005_05"/>
            <w:bookmarkEnd w:id="3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0" w:name="z1100_006_06"/>
            <w:bookmarkStart w:id="41" w:name="z1100_006_07"/>
            <w:bookmarkEnd w:id="40"/>
            <w:bookmarkEnd w:id="41"/>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2" w:name="z1100_006_03"/>
            <w:bookmarkStart w:id="43" w:name="z1100_006_03"/>
            <w:bookmarkEnd w:id="4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4" w:name="z1100_006_04"/>
            <w:bookmarkStart w:id="45" w:name="z1100_006_04"/>
            <w:bookmarkEnd w:id="4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6" w:name="z1100_006_05"/>
            <w:bookmarkStart w:id="47" w:name="z1100_006_05"/>
            <w:bookmarkEnd w:id="4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8" w:name="z1100_007_06"/>
            <w:bookmarkStart w:id="49" w:name="z1100_007_07"/>
            <w:bookmarkEnd w:id="48"/>
            <w:bookmarkEnd w:id="49"/>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0" w:name="z1100_007_03"/>
            <w:bookmarkStart w:id="51" w:name="z1100_007_03"/>
            <w:bookmarkEnd w:id="5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2" w:name="z1100_007_04"/>
            <w:bookmarkStart w:id="53" w:name="z1100_007_04"/>
            <w:bookmarkEnd w:id="5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4" w:name="z1100_007_05"/>
            <w:bookmarkStart w:id="55" w:name="z1100_007_05"/>
            <w:bookmarkEnd w:id="5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6" w:name="z1100_008_06"/>
            <w:bookmarkStart w:id="57" w:name="z1100_008_07"/>
            <w:bookmarkEnd w:id="56"/>
            <w:bookmarkEnd w:id="57"/>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8" w:name="z1100_008_03"/>
            <w:bookmarkStart w:id="59" w:name="z1100_008_03"/>
            <w:bookmarkEnd w:id="5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0" w:name="z1100_008_04"/>
            <w:bookmarkStart w:id="61" w:name="z1100_008_04"/>
            <w:bookmarkEnd w:id="6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2" w:name="z1100_008_05"/>
            <w:bookmarkStart w:id="63" w:name="z1100_008_05"/>
            <w:bookmarkEnd w:id="6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4" w:name="z1100_009_06"/>
            <w:bookmarkStart w:id="65" w:name="z1100_009_07"/>
            <w:bookmarkEnd w:id="64"/>
            <w:bookmarkEnd w:id="65"/>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6" w:name="z1100_009_03"/>
            <w:bookmarkStart w:id="67" w:name="z1100_009_03"/>
            <w:bookmarkEnd w:id="6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8" w:name="z1100_009_04"/>
            <w:bookmarkStart w:id="69" w:name="z1100_009_04"/>
            <w:bookmarkEnd w:id="6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0" w:name="z1100_009_05"/>
            <w:bookmarkStart w:id="71" w:name="z1100_009_05"/>
            <w:bookmarkEnd w:id="7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2" w:name="z1100_010_06"/>
            <w:bookmarkStart w:id="73" w:name="z1100_010_07"/>
            <w:bookmarkEnd w:id="72"/>
            <w:bookmarkEnd w:id="73"/>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4" w:name="z1100_010_03"/>
            <w:bookmarkStart w:id="75" w:name="z1100_010_03"/>
            <w:bookmarkEnd w:id="7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6" w:name="z1100_010_04"/>
            <w:bookmarkStart w:id="77" w:name="z1100_010_04"/>
            <w:bookmarkEnd w:id="7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8" w:name="z1100_010_05"/>
            <w:bookmarkStart w:id="79" w:name="z1100_010_05"/>
            <w:bookmarkEnd w:id="7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0" w:name="z1100_011_06"/>
            <w:bookmarkStart w:id="81" w:name="z1100_011_07"/>
            <w:bookmarkEnd w:id="80"/>
            <w:bookmarkEnd w:id="81"/>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2" w:name="z1100_011_03"/>
            <w:bookmarkStart w:id="83" w:name="z1100_011_03"/>
            <w:bookmarkEnd w:id="8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4" w:name="z1100_011_04"/>
            <w:bookmarkStart w:id="85" w:name="z1100_011_04"/>
            <w:bookmarkEnd w:id="8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6" w:name="z1100_011_05"/>
            <w:bookmarkStart w:id="87" w:name="z1100_011_05"/>
            <w:bookmarkEnd w:id="8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8" w:name="z1100_012_06"/>
            <w:bookmarkStart w:id="89" w:name="z1100_012_07"/>
            <w:bookmarkEnd w:id="88"/>
            <w:bookmarkEnd w:id="89"/>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0" w:name="z1100_012_03"/>
            <w:bookmarkStart w:id="91" w:name="z1100_012_03"/>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2_04"/>
            <w:bookmarkStart w:id="93" w:name="z1100_012_04"/>
            <w:bookmarkEnd w:id="9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4" w:name="z1100_012_05"/>
            <w:bookmarkStart w:id="95" w:name="z1100_012_05"/>
            <w:bookmarkEnd w:id="9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6" w:name="z1100_013_06"/>
            <w:bookmarkStart w:id="97" w:name="z1100_013_07"/>
            <w:bookmarkEnd w:id="96"/>
            <w:bookmarkEnd w:id="97"/>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8" w:name="z1100_013_03"/>
            <w:bookmarkStart w:id="99" w:name="z1100_013_03"/>
            <w:bookmarkEnd w:id="9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0" w:name="z1100_013_04"/>
            <w:bookmarkStart w:id="101" w:name="z1100_013_04"/>
            <w:bookmarkEnd w:id="10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2" w:name="z1100_013_05"/>
            <w:bookmarkStart w:id="103" w:name="z1100_013_05"/>
            <w:bookmarkEnd w:id="10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4" w:name="z1100_014_06"/>
            <w:bookmarkStart w:id="105" w:name="z1100_014_07"/>
            <w:bookmarkEnd w:id="104"/>
            <w:bookmarkEnd w:id="105"/>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6" w:name="z1100_014_03"/>
            <w:bookmarkStart w:id="107" w:name="z1100_014_03"/>
            <w:bookmarkEnd w:id="10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8" w:name="z1100_014_04"/>
            <w:bookmarkStart w:id="109" w:name="z1100_014_04"/>
            <w:bookmarkEnd w:id="10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0" w:name="z1100_014_05"/>
            <w:bookmarkStart w:id="111" w:name="z1100_014_05"/>
            <w:bookmarkEnd w:id="11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2" w:name="z1100_015_06"/>
            <w:bookmarkStart w:id="113" w:name="z1100_015_07"/>
            <w:bookmarkEnd w:id="112"/>
            <w:bookmarkEnd w:id="113"/>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4" w:name="z1100_015_03"/>
            <w:bookmarkStart w:id="115" w:name="z1100_015_03"/>
            <w:bookmarkEnd w:id="1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6" w:name="z1100_015_04"/>
            <w:bookmarkStart w:id="117" w:name="z1100_015_04"/>
            <w:bookmarkEnd w:id="1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8" w:name="z1100_015_05"/>
            <w:bookmarkStart w:id="119" w:name="z1100_015_05"/>
            <w:bookmarkEnd w:id="11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20" w:name="z1100_016_06"/>
            <w:bookmarkStart w:id="121" w:name="z1100_016_07"/>
            <w:bookmarkEnd w:id="120"/>
            <w:bookmarkEnd w:id="121"/>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2" w:name="z1100_016_03"/>
            <w:bookmarkStart w:id="123" w:name="z1100_016_03"/>
            <w:bookmarkEnd w:id="12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4" w:name="z1100_016_04"/>
            <w:bookmarkStart w:id="125" w:name="z1100_016_04"/>
            <w:bookmarkEnd w:id="12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6" w:name="z1100_016_05"/>
            <w:bookmarkStart w:id="127" w:name="z1100_016_05"/>
            <w:bookmarkEnd w:id="12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4"/>
            <w:bookmarkStart w:id="129" w:name="z1003_001_04"/>
            <w:bookmarkEnd w:id="1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5"/>
            <w:bookmarkStart w:id="131" w:name="z1003_001_05"/>
            <w:bookmarkEnd w:id="1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6"/>
            <w:bookmarkStart w:id="133" w:name="z1003_001_06"/>
            <w:bookmarkEnd w:id="13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1_07"/>
            <w:bookmarkStart w:id="135" w:name="z1003_001_07"/>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1_08"/>
            <w:bookmarkStart w:id="137" w:name="z1003_001_08"/>
            <w:bookmarkEnd w:id="1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1_09"/>
            <w:bookmarkStart w:id="139" w:name="z1003_001_09"/>
            <w:bookmarkEnd w:id="13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1_10"/>
            <w:bookmarkStart w:id="141" w:name="z1003_001_10"/>
            <w:bookmarkEnd w:id="14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2_04"/>
            <w:bookmarkStart w:id="143" w:name="z1003_002_04"/>
            <w:bookmarkEnd w:id="1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2_05"/>
            <w:bookmarkStart w:id="145" w:name="z1003_002_05"/>
            <w:bookmarkEnd w:id="1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06"/>
            <w:bookmarkStart w:id="147" w:name="z1003_002_06"/>
            <w:bookmarkEnd w:id="1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2_07"/>
            <w:bookmarkStart w:id="149" w:name="z1003_002_07"/>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2_08"/>
            <w:bookmarkStart w:id="151" w:name="z1003_002_08"/>
            <w:bookmarkEnd w:id="1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2_09"/>
            <w:bookmarkStart w:id="153" w:name="z1003_002_09"/>
            <w:bookmarkEnd w:id="1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4" w:name="z1003_002_10"/>
            <w:bookmarkStart w:id="155" w:name="z1003_002_10"/>
            <w:bookmarkEnd w:id="155"/>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4"/>
            <w:bookmarkStart w:id="157" w:name="z1003_003_04"/>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5"/>
            <w:bookmarkStart w:id="159" w:name="z1003_003_05"/>
            <w:bookmarkEnd w:id="1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06"/>
            <w:bookmarkStart w:id="161" w:name="z1003_003_06"/>
            <w:bookmarkEnd w:id="16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3_07"/>
            <w:bookmarkStart w:id="163" w:name="z1003_003_07"/>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3_08"/>
            <w:bookmarkStart w:id="165" w:name="z1003_003_08"/>
            <w:bookmarkEnd w:id="1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3_09"/>
            <w:bookmarkStart w:id="167" w:name="z1003_003_09"/>
            <w:bookmarkEnd w:id="16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8" w:name="z1003_003_10"/>
            <w:bookmarkStart w:id="169" w:name="z1003_003_10"/>
            <w:bookmarkEnd w:id="16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4"/>
            <w:bookmarkStart w:id="171" w:name="z1003_004_04"/>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5"/>
            <w:bookmarkStart w:id="173" w:name="z1003_004_05"/>
            <w:bookmarkEnd w:id="1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06"/>
            <w:bookmarkStart w:id="175" w:name="z1003_004_06"/>
            <w:bookmarkEnd w:id="17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4_07"/>
            <w:bookmarkStart w:id="177" w:name="z1003_004_07"/>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4_08"/>
            <w:bookmarkStart w:id="179" w:name="z1003_004_08"/>
            <w:bookmarkEnd w:id="1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4_09"/>
            <w:bookmarkStart w:id="181" w:name="z1003_004_09"/>
            <w:bookmarkEnd w:id="18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2" w:name="z1003_004_10"/>
            <w:bookmarkStart w:id="183" w:name="z1003_004_10"/>
            <w:bookmarkEnd w:id="18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4"/>
            <w:bookmarkStart w:id="185" w:name="z1003_005_04"/>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5"/>
            <w:bookmarkStart w:id="187" w:name="z1003_005_05"/>
            <w:bookmarkEnd w:id="1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06"/>
            <w:bookmarkStart w:id="189" w:name="z1003_005_06"/>
            <w:bookmarkEnd w:id="18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5_07"/>
            <w:bookmarkStart w:id="191" w:name="z1003_005_07"/>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5_08"/>
            <w:bookmarkStart w:id="193" w:name="z1003_005_08"/>
            <w:bookmarkEnd w:id="19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4" w:name="z1003_005_09"/>
            <w:bookmarkStart w:id="195" w:name="z1003_005_09"/>
            <w:bookmarkEnd w:id="19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6" w:name="z1003_005_10"/>
            <w:bookmarkStart w:id="197" w:name="z1003_005_10"/>
            <w:bookmarkEnd w:id="19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4"/>
            <w:bookmarkStart w:id="199" w:name="z1003_006_04"/>
            <w:bookmarkEnd w:id="19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5"/>
            <w:bookmarkStart w:id="201" w:name="z1003_006_05"/>
            <w:bookmarkEnd w:id="20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06"/>
            <w:bookmarkStart w:id="203" w:name="z1003_006_06"/>
            <w:bookmarkEnd w:id="20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4" w:name="z1003_006_07"/>
            <w:bookmarkStart w:id="205" w:name="z1003_006_07"/>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6_08"/>
            <w:bookmarkStart w:id="207" w:name="z1003_006_08"/>
            <w:bookmarkEnd w:id="20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6_09"/>
            <w:bookmarkStart w:id="209" w:name="z1003_006_09"/>
            <w:bookmarkEnd w:id="20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6_10"/>
            <w:bookmarkStart w:id="211" w:name="z1003_006_10"/>
            <w:bookmarkEnd w:id="21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4"/>
            <w:bookmarkStart w:id="213" w:name="z1003_007_04"/>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05"/>
            <w:bookmarkStart w:id="215" w:name="z1003_007_05"/>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07_06"/>
            <w:bookmarkStart w:id="217" w:name="z1003_007_06"/>
            <w:bookmarkEnd w:id="21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07_07"/>
            <w:bookmarkStart w:id="219" w:name="z1003_007_07"/>
            <w:bookmarkEnd w:id="2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07_08"/>
            <w:bookmarkStart w:id="221" w:name="z1003_007_08"/>
            <w:bookmarkEnd w:id="22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07_09"/>
            <w:bookmarkStart w:id="223" w:name="z1003_007_09"/>
            <w:bookmarkEnd w:id="22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07_10"/>
            <w:bookmarkStart w:id="225" w:name="z1003_007_10"/>
            <w:bookmarkEnd w:id="22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4"/>
            <w:bookmarkEnd w:id="226"/>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08_05"/>
            <w:bookmarkStart w:id="228" w:name="z1003_008_05"/>
            <w:bookmarkEnd w:id="2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9" w:name="z1003_008_06"/>
            <w:bookmarkEnd w:id="229"/>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0" w:name="z1003_008_07"/>
            <w:bookmarkStart w:id="231" w:name="z1003_008_07"/>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32" w:name="z1003_008_08"/>
            <w:bookmarkEnd w:id="23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08_09"/>
            <w:bookmarkStart w:id="234" w:name="z1003_008_09"/>
            <w:bookmarkEnd w:id="2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5" w:name="z1003_008_10"/>
            <w:bookmarkStart w:id="236" w:name="z1003_008_10"/>
            <w:bookmarkEnd w:id="23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09_04"/>
            <w:bookmarkStart w:id="238" w:name="z1003_009_04"/>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09_05"/>
            <w:bookmarkStart w:id="240" w:name="z1003_009_05"/>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09_06"/>
            <w:bookmarkStart w:id="242" w:name="z1003_009_06"/>
            <w:bookmarkEnd w:id="2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09_07"/>
            <w:bookmarkStart w:id="244" w:name="z1003_009_07"/>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09_08"/>
            <w:bookmarkStart w:id="246" w:name="z1003_009_08"/>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09_09"/>
            <w:bookmarkStart w:id="248" w:name="z1003_009_09"/>
            <w:bookmarkEnd w:id="2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9" w:name="z1003_009_10"/>
            <w:bookmarkStart w:id="250" w:name="z1003_009_10"/>
            <w:bookmarkEnd w:id="25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0_04"/>
            <w:bookmarkStart w:id="252" w:name="z1003_010_04"/>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0_05"/>
            <w:bookmarkStart w:id="254" w:name="z1003_010_05"/>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0_06"/>
            <w:bookmarkStart w:id="256" w:name="z1003_010_06"/>
            <w:bookmarkEnd w:id="2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0_07"/>
            <w:bookmarkStart w:id="258" w:name="z1003_010_07"/>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0_08"/>
            <w:bookmarkStart w:id="260" w:name="z1003_010_08"/>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1" w:name="z1003_010_09"/>
            <w:bookmarkStart w:id="262" w:name="z1003_010_09"/>
            <w:bookmarkEnd w:id="2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3" w:name="z1003_010_10"/>
            <w:bookmarkStart w:id="264" w:name="z1003_010_10"/>
            <w:bookmarkEnd w:id="26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5" w:name="z1003_011_04"/>
            <w:bookmarkStart w:id="266" w:name="z1003_011_04"/>
            <w:bookmarkEnd w:id="2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7" w:name="z1003_011_05"/>
            <w:bookmarkStart w:id="268" w:name="z1003_011_05"/>
            <w:bookmarkEnd w:id="2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9" w:name="z1003_011_06"/>
            <w:bookmarkStart w:id="270" w:name="z1003_011_06"/>
            <w:bookmarkEnd w:id="2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1" w:name="z1003_011_07"/>
            <w:bookmarkStart w:id="272" w:name="z1003_011_07"/>
            <w:bookmarkEnd w:id="2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3" w:name="z1003_011_08"/>
            <w:bookmarkStart w:id="274" w:name="z1003_011_08"/>
            <w:bookmarkEnd w:id="2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5" w:name="z1003_011_09"/>
            <w:bookmarkStart w:id="276" w:name="z1003_011_09"/>
            <w:bookmarkEnd w:id="2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7" w:name="z1003_011_10"/>
            <w:bookmarkStart w:id="278" w:name="z1003_011_10"/>
            <w:bookmarkEnd w:id="27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9" w:name="z1003_012_04"/>
            <w:bookmarkStart w:id="280" w:name="z1003_012_04"/>
            <w:bookmarkEnd w:id="2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1" w:name="z1003_012_05"/>
            <w:bookmarkStart w:id="282" w:name="z1003_012_05"/>
            <w:bookmarkEnd w:id="2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3" w:name="z1003_012_06"/>
            <w:bookmarkStart w:id="284" w:name="z1003_012_06"/>
            <w:bookmarkEnd w:id="28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5" w:name="z1003_012_07"/>
            <w:bookmarkStart w:id="286" w:name="z1003_012_07"/>
            <w:bookmarkEnd w:id="2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7" w:name="z1003_012_08"/>
            <w:bookmarkStart w:id="288" w:name="z1003_012_08"/>
            <w:bookmarkEnd w:id="28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9" w:name="z1003_012_09"/>
            <w:bookmarkStart w:id="290" w:name="z1003_012_09"/>
            <w:bookmarkEnd w:id="29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91" w:name="z1003_012_10"/>
            <w:bookmarkStart w:id="292" w:name="z1003_012_10"/>
            <w:bookmarkEnd w:id="292"/>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2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5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snapToGrid w:val="false"/>
              <w:jc w:val="center"/>
              <w:rPr>
                <w:b/>
                <w:b/>
                <w:bCs/>
                <w:sz w:val="20"/>
              </w:rPr>
            </w:pPr>
            <w:r>
              <w:rPr>
                <w:b/>
                <w:bCs/>
                <w:sz w:val="20"/>
              </w:rPr>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8.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06.3</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Заведующий филиалом №1                                Коптяев И. 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6) 4-11-92</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93" w:name="_GoBack"/>
      <w:bookmarkEnd w:id="293"/>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r>
        <w:br w:type="page"/>
      </w:r>
    </w:p>
    <w:p>
      <w:pPr>
        <w:pStyle w:val="Normal"/>
        <w:numPr>
          <w:ilvl w:val="0"/>
          <w:numId w:val="0"/>
        </w:numPr>
        <w:spacing w:lineRule="exact" w:line="260" w:before="60" w:after="60"/>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5:15:00Z</dcterms:created>
  <dc:creator>555</dc:creator>
  <dc:description/>
  <cp:keywords/>
  <dc:language>en-US</dc:language>
  <cp:lastModifiedBy>omo10</cp:lastModifiedBy>
  <cp:lastPrinted>2016-01-22T19:04:00Z</cp:lastPrinted>
  <dcterms:modified xsi:type="dcterms:W3CDTF">2016-01-22T16:11:00Z</dcterms:modified>
  <cp:revision>3</cp:revision>
  <dc:subject/>
  <dc:title>ФЕДЕРАЛЬНОЕ ГОСУДАРСТВЕННОЕ СТАТИСТИЧЕСКОЕ НАБЛЮДЕНИЕ</dc:title>
</cp:coreProperties>
</file>