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220 Тюменская область,с.Армизонское,ул.Дзержинского33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19_» __01___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случаях прерывания беременности в течение 27 полных недель (27 недель 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>В число абортов по медицинским показаниям включаются  аборты, проведенные в сроки беременности до 27 полных недель,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27 полных недель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4"/>
        </w:rPr>
        <w:t>ОКПО, направляемого (выдаваемого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рганизациям </w:t>
      </w:r>
      <w:r>
        <w:rPr>
          <w:b w:val="false"/>
          <w:sz w:val="24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13 «Сведения о прерывании беременности (в сроки до 28 недель)»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15:00Z</dcterms:created>
  <dc:creator>IMM</dc:creator>
  <dc:description/>
  <cp:keywords/>
  <dc:language>en-US</dc:language>
  <cp:lastModifiedBy>stat13</cp:lastModifiedBy>
  <cp:lastPrinted>2006-11-21T14:26:00Z</cp:lastPrinted>
  <dcterms:modified xsi:type="dcterms:W3CDTF">2016-01-20T05:10:00Z</dcterms:modified>
  <cp:revision>3</cp:revision>
  <dc:subject/>
  <dc:title>ФЕДЕРАЛЬНОЕ ГОСУДАРСТВЕННОЕ СТАТИСТИЧЕСКОЕ НАБЛЮДЕНИЕ	</dc:title>
</cp:coreProperties>
</file>