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2"/>
              <w:keepNext w:val="false"/>
              <w:widowControl/>
              <w:spacing w:before="120" w:after="0"/>
              <w:rPr/>
            </w:pPr>
            <w:bookmarkStart w:id="0" w:name="z0001_000_00"/>
            <w:bookmarkEnd w:id="0"/>
            <w:r>
              <w:rPr/>
              <w:t>2015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7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7650</wp:posOffset>
                </wp:positionH>
                <wp:positionV relativeFrom="paragraph">
                  <wp:posOffset>96520</wp:posOffset>
                </wp:positionV>
                <wp:extent cx="146748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26.95pt;mso-wrap-distance-left:9.05pt;mso-wrap-distance-right:9.05pt;mso-wrap-distance-top:0pt;mso-wrap-distance-bottom:0pt;margin-top:7.6pt;mso-position-vertical-relative:text;margin-left:6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орма  № 16-В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- территориальному органу Росстата в субъек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9685</wp:posOffset>
                      </wp:positionV>
                      <wp:extent cx="17526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97.1pt;mso-wrap-distance-left:9.05pt;mso-wrap-distance-right:9.05pt;mso-wrap-distance-top:0pt;mso-wrap-distance-bottom:0pt;margin-top:1.55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  <w:t>1 февраля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 xml:space="preserve">20 марта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130175</wp:posOffset>
                      </wp:positionV>
                      <wp:extent cx="1257300" cy="3225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25.4pt;mso-wrap-distance-left:9.05pt;mso-wrap-distance-right:9.05pt;mso-wrap-distance-top:0pt;mso-wrap-distance-bottom:0pt;margin-top:10.25pt;mso-position-vertical-relative:text;margin-left:2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25"/>
        <w:gridCol w:w="1701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1020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bookmarkStart w:id="1" w:name="z0002_000_00"/>
            <w:bookmarkEnd w:id="1"/>
            <w:r>
              <w:rPr>
                <w:szCs w:val="24"/>
              </w:rPr>
              <w:t>ГБУЗ ТО «Областная больница №4»(г.Ишим)(свод с р)</w:t>
            </w:r>
          </w:p>
        </w:tc>
      </w:tr>
      <w:tr>
        <w:trPr>
          <w:trHeight w:val="440" w:hRule="exact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очтовый адрес:  </w:t>
            </w:r>
            <w:r>
              <w:rPr/>
              <w:t>627750 Тюменская область., г.Ишим, ул. Республики 78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94850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6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2"/>
        </w:numPr>
        <w:ind w:left="7923" w:right="-57" w:hanging="7980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Код по ОКЕИ: единица - 642</w:t>
      </w:r>
    </w:p>
    <w:p>
      <w:pPr>
        <w:pStyle w:val="Style16"/>
        <w:ind w:left="-57" w:right="-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6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" w:name="z1000_001_05"/>
            <w:bookmarkEnd w:id="2"/>
            <w:r>
              <w:rPr>
                <w:b/>
                <w:bCs/>
                <w:sz w:val="18"/>
              </w:rPr>
              <w:t>844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" w:name="z1000_001_06"/>
            <w:bookmarkEnd w:id="3"/>
            <w:r>
              <w:rPr>
                <w:b/>
                <w:bCs/>
                <w:sz w:val="18"/>
              </w:rPr>
              <w:t>6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" w:name="z1000_001_08"/>
            <w:bookmarkEnd w:id="6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" w:name="z1000_001_09"/>
            <w:bookmarkEnd w:id="7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" w:name="z1000_001_10"/>
            <w:bookmarkEnd w:id="8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" w:name="z1000_001_11"/>
            <w:bookmarkEnd w:id="9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" w:name="z1000_001_12"/>
            <w:bookmarkEnd w:id="10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" w:name="z1000_001_13"/>
            <w:bookmarkEnd w:id="11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" w:name="z1000_001_14"/>
            <w:bookmarkEnd w:id="1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" w:name="z1000_001_15"/>
            <w:bookmarkEnd w:id="13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" w:name="z1000_001_16"/>
            <w:bookmarkEnd w:id="14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" w:name="z1000_002_05"/>
            <w:bookmarkEnd w:id="15"/>
            <w:r>
              <w:rPr>
                <w:b/>
                <w:bCs/>
                <w:sz w:val="18"/>
              </w:rPr>
              <w:t>103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" w:name="z1000_002_06"/>
            <w:bookmarkEnd w:id="16"/>
            <w:r>
              <w:rPr>
                <w:b/>
                <w:bCs/>
                <w:sz w:val="18"/>
              </w:rPr>
              <w:t>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" w:name="z1000_002_07"/>
            <w:bookmarkEnd w:id="1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" w:name="z1000_002_08"/>
            <w:bookmarkEnd w:id="18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" w:name="z1000_002_09"/>
            <w:bookmarkEnd w:id="19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" w:name="z1000_002_10"/>
            <w:bookmarkEnd w:id="20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" w:name="z1000_002_11"/>
            <w:bookmarkEnd w:id="21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" w:name="z1000_002_12"/>
            <w:bookmarkEnd w:id="22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" w:name="z1000_002_13"/>
            <w:bookmarkEnd w:id="23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" w:name="z1000_002_14"/>
            <w:bookmarkEnd w:id="24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" w:name="z1000_002_15"/>
            <w:bookmarkEnd w:id="2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" w:name="z1000_002_16"/>
            <w:bookmarkEnd w:id="26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" w:name="z1000_005_05"/>
            <w:bookmarkEnd w:id="27"/>
            <w:r>
              <w:rPr>
                <w:b/>
                <w:bCs/>
                <w:sz w:val="18"/>
              </w:rPr>
              <w:t>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" w:name="z1000_005_06"/>
            <w:bookmarkEnd w:id="2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" w:name="z1000_005_07"/>
            <w:bookmarkStart w:id="30" w:name="z1000_005_07"/>
            <w:bookmarkEnd w:id="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" w:name="z1000_005_08"/>
            <w:bookmarkStart w:id="32" w:name="z1000_005_08"/>
            <w:bookmarkEnd w:id="3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" w:name="z1000_005_09"/>
            <w:bookmarkEnd w:id="3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5_10"/>
            <w:bookmarkStart w:id="35" w:name="z1000_005_10"/>
            <w:bookmarkEnd w:id="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05_11"/>
            <w:bookmarkStart w:id="37" w:name="z1000_005_11"/>
            <w:bookmarkEnd w:id="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5_12"/>
            <w:bookmarkStart w:id="39" w:name="z1000_005_12"/>
            <w:bookmarkEnd w:id="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5_13"/>
            <w:bookmarkStart w:id="41" w:name="z1000_005_13"/>
            <w:bookmarkEnd w:id="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" w:name="z1000_005_14"/>
            <w:bookmarkEnd w:id="4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" w:name="z1000_005_15"/>
            <w:bookmarkStart w:id="44" w:name="z1000_005_15"/>
            <w:bookmarkEnd w:id="4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" w:name="z1000_005_16"/>
            <w:bookmarkStart w:id="46" w:name="z1000_005_16"/>
            <w:bookmarkEnd w:id="46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" w:name="z1000_006_05"/>
            <w:bookmarkEnd w:id="47"/>
            <w:r>
              <w:rPr>
                <w:b/>
                <w:bCs/>
                <w:sz w:val="18"/>
              </w:rPr>
              <w:t>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" w:name="z1000_006_06"/>
            <w:bookmarkEnd w:id="48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006_07"/>
            <w:bookmarkStart w:id="50" w:name="z1000_006_07"/>
            <w:bookmarkEnd w:id="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" w:name="z1000_006_08"/>
            <w:bookmarkEnd w:id="5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" w:name="z1000_006_09"/>
            <w:bookmarkEnd w:id="5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006_10"/>
            <w:bookmarkStart w:id="54" w:name="z1000_006_10"/>
            <w:bookmarkEnd w:id="5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1000_006_11"/>
            <w:bookmarkStart w:id="56" w:name="z1000_006_11"/>
            <w:bookmarkEnd w:id="5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" w:name="z1000_006_12"/>
            <w:bookmarkEnd w:id="5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6_13"/>
            <w:bookmarkStart w:id="59" w:name="z1000_006_13"/>
            <w:bookmarkEnd w:id="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6_14"/>
            <w:bookmarkStart w:id="61" w:name="z1000_006_14"/>
            <w:bookmarkEnd w:id="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6_15"/>
            <w:bookmarkStart w:id="63" w:name="z1000_006_15"/>
            <w:bookmarkEnd w:id="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6_16"/>
            <w:bookmarkStart w:id="65" w:name="z1000_006_16"/>
            <w:bookmarkEnd w:id="6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" w:name="z1000_009_05"/>
            <w:bookmarkEnd w:id="66"/>
            <w:r>
              <w:rPr>
                <w:b/>
                <w:bCs/>
                <w:sz w:val="18"/>
              </w:rPr>
              <w:t>457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" w:name="z1000_009_06"/>
            <w:bookmarkEnd w:id="67"/>
            <w:r>
              <w:rPr>
                <w:b/>
                <w:bCs/>
                <w:sz w:val="18"/>
              </w:rPr>
              <w:t>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9_07"/>
            <w:bookmarkStart w:id="69" w:name="z1000_009_07"/>
            <w:bookmarkEnd w:id="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" w:name="z1000_009_08"/>
            <w:bookmarkEnd w:id="7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" w:name="z1000_009_09"/>
            <w:bookmarkEnd w:id="7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" w:name="z1000_009_10"/>
            <w:bookmarkEnd w:id="72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" w:name="z1000_009_11"/>
            <w:bookmarkEnd w:id="7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" w:name="z1000_009_12"/>
            <w:bookmarkEnd w:id="7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" w:name="z1000_009_13"/>
            <w:bookmarkEnd w:id="75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" w:name="z1000_009_14"/>
            <w:bookmarkEnd w:id="76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" w:name="z1000_009_15"/>
            <w:bookmarkEnd w:id="77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" w:name="z1000_009_16"/>
            <w:bookmarkEnd w:id="78"/>
            <w:r>
              <w:rPr>
                <w:b/>
                <w:bCs/>
                <w:sz w:val="18"/>
              </w:rPr>
              <w:t>17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" w:name="z1000_010_05"/>
            <w:bookmarkEnd w:id="79"/>
            <w:r>
              <w:rPr>
                <w:b/>
                <w:bCs/>
                <w:sz w:val="18"/>
              </w:rPr>
              <w:t>86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" w:name="z1000_010_06"/>
            <w:bookmarkEnd w:id="80"/>
            <w:r>
              <w:rPr>
                <w:b/>
                <w:bCs/>
                <w:sz w:val="18"/>
              </w:rPr>
              <w:t>3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" w:name="z1000_010_07"/>
            <w:bookmarkStart w:id="82" w:name="z1000_010_07"/>
            <w:bookmarkEnd w:id="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" w:name="z1000_010_08"/>
            <w:bookmarkEnd w:id="8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" w:name="z1000_010_09"/>
            <w:bookmarkEnd w:id="84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" w:name="z1000_010_10"/>
            <w:bookmarkEnd w:id="85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" w:name="z1000_010_11"/>
            <w:bookmarkEnd w:id="86"/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" w:name="z1000_010_12"/>
            <w:bookmarkEnd w:id="87"/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" w:name="z1000_010_13"/>
            <w:bookmarkEnd w:id="88"/>
            <w:r>
              <w:rPr>
                <w:b/>
                <w:bCs/>
                <w:sz w:val="18"/>
              </w:rPr>
              <w:t>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" w:name="z1000_010_14"/>
            <w:bookmarkEnd w:id="89"/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" w:name="z1000_010_15"/>
            <w:bookmarkEnd w:id="90"/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" w:name="z1000_010_16"/>
            <w:bookmarkEnd w:id="91"/>
            <w:r>
              <w:rPr>
                <w:b/>
                <w:bCs/>
                <w:sz w:val="18"/>
              </w:rPr>
              <w:t>2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" w:name="z1000_011_05"/>
            <w:bookmarkEnd w:id="92"/>
            <w:r>
              <w:rPr>
                <w:b/>
                <w:bCs/>
                <w:sz w:val="18"/>
              </w:rPr>
              <w:t>36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" w:name="z1000_011_06"/>
            <w:bookmarkEnd w:id="93"/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11_07"/>
            <w:bookmarkStart w:id="95" w:name="z1000_011_07"/>
            <w:bookmarkEnd w:id="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011_08"/>
            <w:bookmarkStart w:id="97" w:name="z1000_011_08"/>
            <w:bookmarkEnd w:id="9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11_09"/>
            <w:bookmarkStart w:id="99" w:name="z1000_011_09"/>
            <w:bookmarkEnd w:id="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11_10"/>
            <w:bookmarkStart w:id="101" w:name="z1000_011_10"/>
            <w:bookmarkEnd w:id="10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11_11"/>
            <w:bookmarkStart w:id="103" w:name="z1000_011_11"/>
            <w:bookmarkEnd w:id="10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" w:name="z1000_011_12"/>
            <w:bookmarkEnd w:id="10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" w:name="z1000_011_13"/>
            <w:bookmarkEnd w:id="105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6" w:name="z1000_011_14"/>
            <w:bookmarkEnd w:id="106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" w:name="z1000_011_15"/>
            <w:bookmarkEnd w:id="107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" w:name="z1000_011_16"/>
            <w:bookmarkEnd w:id="108"/>
            <w:r>
              <w:rPr>
                <w:b/>
                <w:bCs/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" w:name="z1000_012_05"/>
            <w:bookmarkEnd w:id="109"/>
            <w:r>
              <w:rPr>
                <w:b/>
                <w:bCs/>
                <w:sz w:val="18"/>
              </w:rPr>
              <w:t>55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0" w:name="z1000_012_06"/>
            <w:bookmarkEnd w:id="110"/>
            <w:r>
              <w:rPr>
                <w:b/>
                <w:bCs/>
                <w:sz w:val="18"/>
              </w:rPr>
              <w:t>1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" w:name="z1000_012_07"/>
            <w:bookmarkStart w:id="112" w:name="z1000_012_07"/>
            <w:bookmarkEnd w:id="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1000_012_08"/>
            <w:bookmarkStart w:id="114" w:name="z1000_012_08"/>
            <w:bookmarkEnd w:id="11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5" w:name="z1000_012_09"/>
            <w:bookmarkEnd w:id="11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6" w:name="z1000_012_10"/>
            <w:bookmarkEnd w:id="11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7" w:name="z1000_012_11"/>
            <w:bookmarkEnd w:id="117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8" w:name="z1000_012_12"/>
            <w:bookmarkEnd w:id="118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9" w:name="z1000_012_13"/>
            <w:bookmarkEnd w:id="119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0" w:name="z1000_012_14"/>
            <w:bookmarkEnd w:id="120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1" w:name="z1000_012_15"/>
            <w:bookmarkEnd w:id="121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2" w:name="z1000_012_16"/>
            <w:bookmarkEnd w:id="122"/>
            <w:r>
              <w:rPr>
                <w:b/>
                <w:bCs/>
                <w:sz w:val="18"/>
              </w:rPr>
              <w:t>2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3" w:name="z1000_013_05"/>
            <w:bookmarkEnd w:id="123"/>
            <w:r>
              <w:rPr>
                <w:b/>
                <w:bCs/>
                <w:sz w:val="18"/>
              </w:rPr>
              <w:t>3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4" w:name="z1000_013_06"/>
            <w:bookmarkEnd w:id="124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" w:name="z1000_013_07"/>
            <w:bookmarkStart w:id="126" w:name="z1000_013_07"/>
            <w:bookmarkEnd w:id="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" w:name="z1000_013_08"/>
            <w:bookmarkStart w:id="128" w:name="z1000_013_08"/>
            <w:bookmarkEnd w:id="12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9" w:name="z1000_013_09"/>
            <w:bookmarkEnd w:id="12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13_10"/>
            <w:bookmarkStart w:id="131" w:name="z1000_013_10"/>
            <w:bookmarkEnd w:id="1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13_11"/>
            <w:bookmarkStart w:id="133" w:name="z1000_013_11"/>
            <w:bookmarkEnd w:id="1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4" w:name="z1000_013_12"/>
            <w:bookmarkEnd w:id="13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5" w:name="z1000_013_13"/>
            <w:bookmarkEnd w:id="13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6" w:name="z1000_013_14"/>
            <w:bookmarkEnd w:id="13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7" w:name="z1000_013_15"/>
            <w:bookmarkEnd w:id="13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8" w:name="z1000_013_16"/>
            <w:bookmarkEnd w:id="138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9" w:name="z1000_014_05"/>
            <w:bookmarkEnd w:id="139"/>
            <w:r>
              <w:rPr>
                <w:b/>
                <w:bCs/>
                <w:sz w:val="18"/>
              </w:rPr>
              <w:t>7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0" w:name="z1000_014_06"/>
            <w:bookmarkEnd w:id="140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" w:name="z1000_014_07"/>
            <w:bookmarkStart w:id="142" w:name="z1000_014_07"/>
            <w:bookmarkEnd w:id="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" w:name="z1000_014_08"/>
            <w:bookmarkStart w:id="144" w:name="z1000_014_08"/>
            <w:bookmarkEnd w:id="14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5" w:name="z1000_014_09"/>
            <w:bookmarkEnd w:id="14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6" w:name="z1000_014_10"/>
            <w:bookmarkEnd w:id="14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7" w:name="z1000_014_11"/>
            <w:bookmarkEnd w:id="14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8" w:name="z1000_014_12"/>
            <w:bookmarkEnd w:id="148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9" w:name="z1000_014_13"/>
            <w:bookmarkEnd w:id="14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0" w:name="z1000_014_14"/>
            <w:bookmarkEnd w:id="150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1" w:name="z1000_014_15"/>
            <w:bookmarkEnd w:id="15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14_16"/>
            <w:bookmarkStart w:id="153" w:name="z1000_014_16"/>
            <w:bookmarkEnd w:id="153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4" w:name="z1000_015_05"/>
            <w:bookmarkEnd w:id="154"/>
            <w:r>
              <w:rPr>
                <w:b/>
                <w:bCs/>
                <w:sz w:val="18"/>
              </w:rPr>
              <w:t>3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5" w:name="z1000_015_06"/>
            <w:bookmarkEnd w:id="155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15_07"/>
            <w:bookmarkStart w:id="157" w:name="z1000_015_07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8" w:name="z1000_015_08"/>
            <w:bookmarkEnd w:id="15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9" w:name="z1000_015_09"/>
            <w:bookmarkEnd w:id="15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0" w:name="z1000_015_10"/>
            <w:bookmarkEnd w:id="16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1" w:name="z1000_015_11"/>
            <w:bookmarkEnd w:id="16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2" w:name="z1000_015_12"/>
            <w:bookmarkEnd w:id="16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3" w:name="z1000_015_13"/>
            <w:bookmarkEnd w:id="16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4" w:name="z1000_015_14"/>
            <w:bookmarkEnd w:id="16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5" w:name="z1000_015_15"/>
            <w:bookmarkEnd w:id="165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15_16"/>
            <w:bookmarkStart w:id="167" w:name="z1000_015_16"/>
            <w:bookmarkEnd w:id="167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8" w:name="z1000_016_05"/>
            <w:bookmarkEnd w:id="168"/>
            <w:r>
              <w:rPr>
                <w:b/>
                <w:bCs/>
                <w:sz w:val="18"/>
              </w:rPr>
              <w:t>11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9" w:name="z1000_016_06"/>
            <w:bookmarkEnd w:id="169"/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016_07"/>
            <w:bookmarkStart w:id="171" w:name="z1000_016_07"/>
            <w:bookmarkEnd w:id="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2" w:name="z1000_016_08"/>
            <w:bookmarkEnd w:id="17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" w:name="z1000_016_09"/>
            <w:bookmarkStart w:id="174" w:name="z1000_016_09"/>
            <w:bookmarkEnd w:id="17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5" w:name="z1000_016_10"/>
            <w:bookmarkEnd w:id="17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6" w:name="z1000_016_11"/>
            <w:bookmarkEnd w:id="176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7" w:name="z1000_016_12"/>
            <w:bookmarkEnd w:id="17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8" w:name="z1000_016_13"/>
            <w:bookmarkEnd w:id="178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9" w:name="z1000_016_14"/>
            <w:bookmarkEnd w:id="179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0" w:name="z1000_016_15"/>
            <w:bookmarkEnd w:id="180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1" w:name="z1000_016_16"/>
            <w:bookmarkEnd w:id="181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2" w:name="z1000_019_05"/>
            <w:bookmarkEnd w:id="182"/>
            <w:r>
              <w:rPr>
                <w:b/>
                <w:bCs/>
                <w:sz w:val="18"/>
              </w:rPr>
              <w:t>1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3" w:name="z1000_019_06"/>
            <w:bookmarkEnd w:id="183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19_07"/>
            <w:bookmarkStart w:id="185" w:name="z1000_019_07"/>
            <w:bookmarkEnd w:id="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6" w:name="z1000_019_08"/>
            <w:bookmarkEnd w:id="18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7" w:name="z1000_019_09"/>
            <w:bookmarkEnd w:id="18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8" w:name="z1000_019_10"/>
            <w:bookmarkEnd w:id="18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9" w:name="z1000_019_11"/>
            <w:bookmarkEnd w:id="18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19_12"/>
            <w:bookmarkStart w:id="191" w:name="z1000_019_12"/>
            <w:bookmarkEnd w:id="1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2" w:name="z1000_019_13"/>
            <w:bookmarkEnd w:id="19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3" w:name="z1000_019_14"/>
            <w:bookmarkEnd w:id="19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4" w:name="z1000_019_15"/>
            <w:bookmarkEnd w:id="19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" w:name="z1000_019_16"/>
            <w:bookmarkStart w:id="196" w:name="z1000_019_16"/>
            <w:bookmarkEnd w:id="196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7" w:name="z1000_020_05"/>
            <w:bookmarkEnd w:id="197"/>
            <w:r>
              <w:rPr>
                <w:b/>
                <w:bCs/>
                <w:sz w:val="18"/>
              </w:rPr>
              <w:t>4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8" w:name="z1000_020_06"/>
            <w:bookmarkEnd w:id="198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" w:name="z1000_020_07"/>
            <w:bookmarkStart w:id="200" w:name="z1000_020_07"/>
            <w:bookmarkEnd w:id="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1" w:name="z1000_020_08"/>
            <w:bookmarkEnd w:id="20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20_09"/>
            <w:bookmarkStart w:id="203" w:name="z1000_020_09"/>
            <w:bookmarkEnd w:id="2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4" w:name="z1000_020_10"/>
            <w:bookmarkEnd w:id="20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5" w:name="z1000_020_11"/>
            <w:bookmarkEnd w:id="20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6" w:name="z1000_020_12"/>
            <w:bookmarkEnd w:id="20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7" w:name="z1000_020_13"/>
            <w:bookmarkEnd w:id="20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8" w:name="z1000_020_14"/>
            <w:bookmarkEnd w:id="20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9" w:name="z1000_020_15"/>
            <w:bookmarkEnd w:id="209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0" w:name="z1000_020_16"/>
            <w:bookmarkEnd w:id="210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1000_021_05"/>
            <w:bookmarkStart w:id="212" w:name="z1000_021_05"/>
            <w:bookmarkEnd w:id="2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" w:name="z1000_021_06"/>
            <w:bookmarkStart w:id="214" w:name="z1000_021_06"/>
            <w:bookmarkEnd w:id="214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1000_021_07"/>
            <w:bookmarkStart w:id="216" w:name="z1000_021_07"/>
            <w:bookmarkEnd w:id="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1000_021_08"/>
            <w:bookmarkStart w:id="218" w:name="z1000_021_08"/>
            <w:bookmarkEnd w:id="21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1000_021_09"/>
            <w:bookmarkStart w:id="220" w:name="z1000_021_09"/>
            <w:bookmarkEnd w:id="22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" w:name="z1000_021_10"/>
            <w:bookmarkStart w:id="222" w:name="z1000_021_10"/>
            <w:bookmarkEnd w:id="22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1000_021_11"/>
            <w:bookmarkStart w:id="224" w:name="z1000_021_11"/>
            <w:bookmarkEnd w:id="22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1000_021_12"/>
            <w:bookmarkStart w:id="226" w:name="z1000_021_12"/>
            <w:bookmarkEnd w:id="22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1000_021_13"/>
            <w:bookmarkStart w:id="228" w:name="z1000_021_13"/>
            <w:bookmarkEnd w:id="22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1000_021_14"/>
            <w:bookmarkStart w:id="230" w:name="z1000_021_14"/>
            <w:bookmarkEnd w:id="23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1000_021_15"/>
            <w:bookmarkStart w:id="232" w:name="z1000_021_15"/>
            <w:bookmarkEnd w:id="23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1000_021_16"/>
            <w:bookmarkStart w:id="234" w:name="z1000_021_16"/>
            <w:bookmarkEnd w:id="234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5" w:name="z1000_022_05"/>
            <w:bookmarkEnd w:id="235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6" w:name="z1000_022_06"/>
            <w:bookmarkEnd w:id="23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1000_022_07"/>
            <w:bookmarkStart w:id="238" w:name="z1000_022_07"/>
            <w:bookmarkEnd w:id="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1000_022_08"/>
            <w:bookmarkStart w:id="240" w:name="z1000_022_08"/>
            <w:bookmarkEnd w:id="24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" w:name="z1000_022_09"/>
            <w:bookmarkStart w:id="242" w:name="z1000_022_09"/>
            <w:bookmarkEnd w:id="24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1000_022_10"/>
            <w:bookmarkStart w:id="244" w:name="z1000_022_10"/>
            <w:bookmarkEnd w:id="24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1000_022_11"/>
            <w:bookmarkStart w:id="246" w:name="z1000_022_11"/>
            <w:bookmarkEnd w:id="24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" w:name="z1000_022_12"/>
            <w:bookmarkStart w:id="248" w:name="z1000_022_12"/>
            <w:bookmarkEnd w:id="24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9" w:name="z1000_022_13"/>
            <w:bookmarkEnd w:id="24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22_14"/>
            <w:bookmarkStart w:id="251" w:name="z1000_022_14"/>
            <w:bookmarkEnd w:id="2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022_15"/>
            <w:bookmarkStart w:id="253" w:name="z1000_022_15"/>
            <w:bookmarkEnd w:id="2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4" w:name="z1000_022_16"/>
            <w:bookmarkEnd w:id="254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5" w:name="z1000_023_05"/>
            <w:bookmarkEnd w:id="255"/>
            <w:r>
              <w:rPr>
                <w:b/>
                <w:bCs/>
                <w:sz w:val="18"/>
              </w:rPr>
              <w:t>19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6" w:name="z1000_023_06"/>
            <w:bookmarkEnd w:id="256"/>
            <w:r>
              <w:rPr>
                <w:b/>
                <w:bCs/>
                <w:sz w:val="18"/>
              </w:rPr>
              <w:t>1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1000_023_07"/>
            <w:bookmarkStart w:id="258" w:name="z1000_023_07"/>
            <w:bookmarkEnd w:id="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9" w:name="z1000_023_08"/>
            <w:bookmarkEnd w:id="25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0" w:name="z1000_023_09"/>
            <w:bookmarkEnd w:id="260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1" w:name="z1000_023_10"/>
            <w:bookmarkEnd w:id="261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2" w:name="z1000_023_11"/>
            <w:bookmarkEnd w:id="262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3" w:name="z1000_023_12"/>
            <w:bookmarkEnd w:id="263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4" w:name="z1000_023_13"/>
            <w:bookmarkEnd w:id="264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5" w:name="z1000_023_14"/>
            <w:bookmarkEnd w:id="265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6" w:name="z1000_023_15"/>
            <w:bookmarkEnd w:id="266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7" w:name="z1000_023_16"/>
            <w:bookmarkEnd w:id="267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8" w:name="z1000_024_05"/>
            <w:bookmarkEnd w:id="268"/>
            <w:r>
              <w:rPr>
                <w:b/>
                <w:bCs/>
                <w:sz w:val="18"/>
              </w:rPr>
              <w:t>33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9" w:name="z1000_024_06"/>
            <w:bookmarkEnd w:id="269"/>
            <w:r>
              <w:rPr>
                <w:b/>
                <w:bCs/>
                <w:sz w:val="18"/>
              </w:rPr>
              <w:t>2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24_07"/>
            <w:bookmarkStart w:id="271" w:name="z1000_024_07"/>
            <w:bookmarkEnd w:id="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2" w:name="z1000_024_08"/>
            <w:bookmarkEnd w:id="272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3" w:name="z1000_024_09"/>
            <w:bookmarkEnd w:id="273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4" w:name="z1000_024_10"/>
            <w:bookmarkEnd w:id="274"/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5" w:name="z1000_024_11"/>
            <w:bookmarkEnd w:id="275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6" w:name="z1000_024_12"/>
            <w:bookmarkEnd w:id="276"/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7" w:name="z1000_024_13"/>
            <w:bookmarkEnd w:id="277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8" w:name="z1000_024_14"/>
            <w:bookmarkEnd w:id="278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9" w:name="z1000_024_15"/>
            <w:bookmarkEnd w:id="279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0" w:name="z1000_024_16"/>
            <w:bookmarkEnd w:id="280"/>
            <w:r>
              <w:rPr>
                <w:b/>
                <w:bCs/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6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1" w:name="z1000_027_05"/>
            <w:bookmarkEnd w:id="281"/>
            <w:r>
              <w:rPr>
                <w:b/>
                <w:bCs/>
                <w:sz w:val="18"/>
              </w:rPr>
              <w:t>178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2" w:name="z1000_027_06"/>
            <w:bookmarkEnd w:id="282"/>
            <w:r>
              <w:rPr>
                <w:b/>
                <w:bCs/>
                <w:sz w:val="18"/>
              </w:rPr>
              <w:t>1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" w:name="z1000_027_07"/>
            <w:bookmarkStart w:id="284" w:name="z1000_027_07"/>
            <w:bookmarkEnd w:id="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5" w:name="z1000_027_08"/>
            <w:bookmarkEnd w:id="28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6" w:name="z1000_027_09"/>
            <w:bookmarkEnd w:id="28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7" w:name="z1000_027_10"/>
            <w:bookmarkEnd w:id="287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8" w:name="z1000_027_11"/>
            <w:bookmarkEnd w:id="28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9" w:name="z1000_027_12"/>
            <w:bookmarkEnd w:id="289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0" w:name="z1000_027_13"/>
            <w:bookmarkEnd w:id="290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1" w:name="z1000_027_14"/>
            <w:bookmarkEnd w:id="291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2" w:name="z1000_027_15"/>
            <w:bookmarkEnd w:id="292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3" w:name="z1000_027_16"/>
            <w:bookmarkEnd w:id="293"/>
            <w:r>
              <w:rPr>
                <w:b/>
                <w:bCs/>
                <w:sz w:val="18"/>
              </w:rPr>
              <w:t>14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4" w:name="z1000_028_05"/>
            <w:bookmarkEnd w:id="294"/>
            <w:r>
              <w:rPr>
                <w:b/>
                <w:bCs/>
                <w:sz w:val="18"/>
              </w:rPr>
              <w:t>127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5" w:name="z1000_028_06"/>
            <w:bookmarkEnd w:id="295"/>
            <w:r>
              <w:rPr>
                <w:b/>
                <w:bCs/>
                <w:sz w:val="18"/>
              </w:rPr>
              <w:t>1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28_07"/>
            <w:bookmarkStart w:id="297" w:name="z1000_028_07"/>
            <w:bookmarkEnd w:id="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8" w:name="z1000_028_08"/>
            <w:bookmarkEnd w:id="29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9" w:name="z1000_028_09"/>
            <w:bookmarkEnd w:id="29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0" w:name="z1000_028_10"/>
            <w:bookmarkEnd w:id="300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1" w:name="z1000_028_11"/>
            <w:bookmarkEnd w:id="301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2" w:name="z1000_028_12"/>
            <w:bookmarkEnd w:id="302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3" w:name="z1000_028_13"/>
            <w:bookmarkEnd w:id="303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4" w:name="z1000_028_14"/>
            <w:bookmarkEnd w:id="304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5" w:name="z1000_028_15"/>
            <w:bookmarkEnd w:id="305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6" w:name="z1000_028_16"/>
            <w:bookmarkEnd w:id="306"/>
            <w:r>
              <w:rPr>
                <w:b/>
                <w:bCs/>
                <w:sz w:val="18"/>
              </w:rPr>
              <w:t>10</w:t>
            </w:r>
          </w:p>
        </w:tc>
      </w:tr>
      <w:tr>
        <w:trPr>
          <w:trHeight w:val="532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7" w:name="z1000_029_05"/>
            <w:bookmarkEnd w:id="307"/>
            <w:r>
              <w:rPr>
                <w:b/>
                <w:bCs/>
                <w:sz w:val="18"/>
              </w:rPr>
              <w:t>119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8" w:name="z1000_029_06"/>
            <w:bookmarkEnd w:id="308"/>
            <w:r>
              <w:rPr>
                <w:b/>
                <w:bCs/>
                <w:sz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" w:name="z1000_029_07"/>
            <w:bookmarkStart w:id="310" w:name="z1000_029_07"/>
            <w:bookmarkEnd w:id="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1" w:name="z1000_029_08"/>
            <w:bookmarkEnd w:id="31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2" w:name="z1000_029_09"/>
            <w:bookmarkEnd w:id="312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3" w:name="z1000_029_10"/>
            <w:bookmarkEnd w:id="313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4" w:name="z1000_029_11"/>
            <w:bookmarkEnd w:id="314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5" w:name="z1000_029_12"/>
            <w:bookmarkEnd w:id="315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6" w:name="z1000_029_13"/>
            <w:bookmarkEnd w:id="316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7" w:name="z1000_029_14"/>
            <w:bookmarkEnd w:id="317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8" w:name="z1000_029_15"/>
            <w:bookmarkEnd w:id="318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9" w:name="z1000_029_16"/>
            <w:bookmarkEnd w:id="319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trHeight w:val="229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0" w:name="z1000_030_05"/>
            <w:bookmarkEnd w:id="320"/>
            <w:r>
              <w:rPr>
                <w:b/>
                <w:bCs/>
                <w:sz w:val="18"/>
              </w:rPr>
              <w:t>6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1" w:name="z1000_030_06"/>
            <w:bookmarkEnd w:id="321"/>
            <w:r>
              <w:rPr>
                <w:b/>
                <w:bCs/>
                <w:sz w:val="18"/>
              </w:rPr>
              <w:t>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2" w:name="z1000_030_07"/>
            <w:bookmarkEnd w:id="32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3" w:name="z1000_030_08"/>
            <w:bookmarkEnd w:id="32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4" w:name="z1000_030_09"/>
            <w:bookmarkEnd w:id="324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5" w:name="z1000_030_10"/>
            <w:bookmarkEnd w:id="325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6" w:name="z1000_030_11"/>
            <w:bookmarkEnd w:id="326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7" w:name="z1000_030_12"/>
            <w:bookmarkEnd w:id="32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8" w:name="z1000_030_13"/>
            <w:bookmarkEnd w:id="328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9" w:name="z1000_030_14"/>
            <w:bookmarkEnd w:id="329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0" w:name="z1000_030_15"/>
            <w:bookmarkEnd w:id="330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1" w:name="z1000_030_16"/>
            <w:bookmarkEnd w:id="331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2" w:name="z1000_031_05"/>
            <w:bookmarkEnd w:id="332"/>
            <w:r>
              <w:rPr>
                <w:b/>
                <w:bCs/>
                <w:sz w:val="18"/>
              </w:rPr>
              <w:t>133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3" w:name="z1000_031_06"/>
            <w:bookmarkEnd w:id="333"/>
            <w:r>
              <w:rPr>
                <w:b/>
                <w:bCs/>
                <w:sz w:val="18"/>
              </w:rPr>
              <w:t>5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31_07"/>
            <w:bookmarkStart w:id="335" w:name="z1000_031_07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6" w:name="z1000_031_08"/>
            <w:bookmarkEnd w:id="33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7" w:name="z1000_031_09"/>
            <w:bookmarkEnd w:id="337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8" w:name="z1000_031_10"/>
            <w:bookmarkEnd w:id="338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9" w:name="z1000_031_11"/>
            <w:bookmarkEnd w:id="339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0" w:name="z1000_031_12"/>
            <w:bookmarkEnd w:id="340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1" w:name="z1000_031_13"/>
            <w:bookmarkEnd w:id="341"/>
            <w:r>
              <w:rPr>
                <w:b/>
                <w:bCs/>
                <w:sz w:val="18"/>
              </w:rPr>
              <w:t>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2" w:name="z1000_031_14"/>
            <w:bookmarkEnd w:id="342"/>
            <w:r>
              <w:rPr>
                <w:b/>
                <w:bCs/>
                <w:sz w:val="18"/>
              </w:rPr>
              <w:t>1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3" w:name="z1000_031_15"/>
            <w:bookmarkEnd w:id="343"/>
            <w:r>
              <w:rPr>
                <w:b/>
                <w:bCs/>
                <w:sz w:val="18"/>
              </w:rPr>
              <w:t>1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4" w:name="z1000_031_16"/>
            <w:bookmarkEnd w:id="344"/>
            <w:r>
              <w:rPr>
                <w:b/>
                <w:bCs/>
                <w:sz w:val="18"/>
              </w:rPr>
              <w:t>106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5" w:name="z1000_032_05"/>
            <w:bookmarkEnd w:id="345"/>
            <w:r>
              <w:rPr>
                <w:b/>
                <w:bCs/>
                <w:sz w:val="18"/>
              </w:rPr>
              <w:t>1187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6" w:name="z1000_032_06"/>
            <w:bookmarkEnd w:id="346"/>
            <w:r>
              <w:rPr>
                <w:b/>
                <w:bCs/>
                <w:sz w:val="18"/>
              </w:rPr>
              <w:t>7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" w:name="z1000_032_07"/>
            <w:bookmarkStart w:id="348" w:name="z1000_032_07"/>
            <w:bookmarkEnd w:id="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9" w:name="z1000_032_08"/>
            <w:bookmarkEnd w:id="34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0" w:name="z1000_032_09"/>
            <w:bookmarkEnd w:id="350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1" w:name="z1000_032_10"/>
            <w:bookmarkEnd w:id="351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2" w:name="z1000_032_11"/>
            <w:bookmarkEnd w:id="352"/>
            <w:r>
              <w:rPr>
                <w:b/>
                <w:bCs/>
                <w:sz w:val="18"/>
              </w:rPr>
              <w:t>5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3" w:name="z1000_032_12"/>
            <w:bookmarkEnd w:id="353"/>
            <w:r>
              <w:rPr>
                <w:b/>
                <w:bCs/>
                <w:sz w:val="18"/>
              </w:rPr>
              <w:t>7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4" w:name="z1000_032_13"/>
            <w:bookmarkEnd w:id="354"/>
            <w:r>
              <w:rPr>
                <w:b/>
                <w:bCs/>
                <w:sz w:val="18"/>
              </w:rPr>
              <w:t>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5" w:name="z1000_032_14"/>
            <w:bookmarkEnd w:id="355"/>
            <w:r>
              <w:rPr>
                <w:b/>
                <w:bCs/>
                <w:sz w:val="18"/>
              </w:rPr>
              <w:t>2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6" w:name="z1000_032_15"/>
            <w:bookmarkEnd w:id="356"/>
            <w:r>
              <w:rPr>
                <w:b/>
                <w:bCs/>
                <w:sz w:val="18"/>
              </w:rPr>
              <w:t>1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7" w:name="z1000_032_16"/>
            <w:bookmarkEnd w:id="357"/>
            <w:r>
              <w:rPr>
                <w:b/>
                <w:bCs/>
                <w:sz w:val="18"/>
              </w:rPr>
              <w:t>65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8" w:name="z1000_037_05"/>
            <w:bookmarkEnd w:id="358"/>
            <w:r>
              <w:rPr>
                <w:b/>
                <w:bCs/>
                <w:sz w:val="18"/>
              </w:rPr>
              <w:t>59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9" w:name="z1000_037_06"/>
            <w:bookmarkEnd w:id="359"/>
            <w:r>
              <w:rPr>
                <w:b/>
                <w:bCs/>
                <w:sz w:val="18"/>
              </w:rPr>
              <w:t>1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1000_037_07"/>
            <w:bookmarkStart w:id="361" w:name="z1000_037_07"/>
            <w:bookmarkEnd w:id="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037_08"/>
            <w:bookmarkStart w:id="363" w:name="z1000_037_08"/>
            <w:bookmarkEnd w:id="3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4" w:name="z1000_037_09"/>
            <w:bookmarkEnd w:id="36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5" w:name="z1000_037_10"/>
            <w:bookmarkEnd w:id="36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6" w:name="z1000_037_11"/>
            <w:bookmarkEnd w:id="36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7" w:name="z1000_037_12"/>
            <w:bookmarkEnd w:id="36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8" w:name="z1000_037_13"/>
            <w:bookmarkEnd w:id="368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9" w:name="z1000_037_14"/>
            <w:bookmarkEnd w:id="369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0" w:name="z1000_037_15"/>
            <w:bookmarkEnd w:id="370"/>
            <w:r>
              <w:rPr>
                <w:b/>
                <w:bCs/>
                <w:sz w:val="18"/>
              </w:rPr>
              <w:t>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1" w:name="z1000_037_16"/>
            <w:bookmarkEnd w:id="371"/>
            <w:r>
              <w:rPr>
                <w:b/>
                <w:bCs/>
                <w:sz w:val="18"/>
              </w:rPr>
              <w:t>3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2" w:name="z1000_038_05"/>
            <w:bookmarkEnd w:id="372"/>
            <w:r>
              <w:rPr>
                <w:b/>
                <w:bCs/>
                <w:sz w:val="18"/>
              </w:rPr>
              <w:t>17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3" w:name="z1000_038_06"/>
            <w:bookmarkEnd w:id="373"/>
            <w:r>
              <w:rPr>
                <w:b/>
                <w:bCs/>
                <w:sz w:val="18"/>
              </w:rPr>
              <w:t>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38_07"/>
            <w:bookmarkStart w:id="375" w:name="z1000_038_07"/>
            <w:bookmarkEnd w:id="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38_08"/>
            <w:bookmarkStart w:id="377" w:name="z1000_038_08"/>
            <w:bookmarkEnd w:id="37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038_09"/>
            <w:bookmarkStart w:id="379" w:name="z1000_038_09"/>
            <w:bookmarkEnd w:id="3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0" w:name="z1000_038_10"/>
            <w:bookmarkEnd w:id="38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1" w:name="z1000_038_11"/>
            <w:bookmarkEnd w:id="38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2" w:name="z1000_038_12"/>
            <w:bookmarkEnd w:id="38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3" w:name="z1000_038_13"/>
            <w:bookmarkEnd w:id="383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4" w:name="z1000_038_14"/>
            <w:bookmarkEnd w:id="384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5" w:name="z1000_038_15"/>
            <w:bookmarkEnd w:id="385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6" w:name="z1000_038_16"/>
            <w:bookmarkEnd w:id="386"/>
            <w:r>
              <w:rPr>
                <w:b/>
                <w:bCs/>
                <w:sz w:val="18"/>
              </w:rPr>
              <w:t>1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7" w:name="z1000_039_05"/>
            <w:bookmarkEnd w:id="387"/>
            <w:r>
              <w:rPr>
                <w:b/>
                <w:bCs/>
                <w:sz w:val="18"/>
              </w:rPr>
              <w:t>283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8" w:name="z1000_039_06"/>
            <w:bookmarkEnd w:id="388"/>
            <w:r>
              <w:rPr>
                <w:b/>
                <w:bCs/>
                <w:sz w:val="18"/>
              </w:rPr>
              <w:t>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" w:name="z1000_039_07"/>
            <w:bookmarkStart w:id="390" w:name="z1000_039_07"/>
            <w:bookmarkEnd w:id="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1" w:name="z1000_039_08"/>
            <w:bookmarkEnd w:id="39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2" w:name="z1000_039_09"/>
            <w:bookmarkEnd w:id="39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3" w:name="z1000_039_10"/>
            <w:bookmarkEnd w:id="39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4" w:name="z1000_039_11"/>
            <w:bookmarkEnd w:id="39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5" w:name="z1000_039_12"/>
            <w:bookmarkEnd w:id="395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6" w:name="z1000_039_13"/>
            <w:bookmarkEnd w:id="39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7" w:name="z1000_039_14"/>
            <w:bookmarkEnd w:id="397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8" w:name="z1000_039_15"/>
            <w:bookmarkEnd w:id="398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9" w:name="z1000_039_16"/>
            <w:bookmarkEnd w:id="399"/>
            <w:r>
              <w:rPr>
                <w:b/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0" w:name="z1000_040_05"/>
            <w:bookmarkEnd w:id="400"/>
            <w:r>
              <w:rPr>
                <w:b/>
                <w:bCs/>
                <w:sz w:val="18"/>
              </w:rPr>
              <w:t>23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1" w:name="z1000_040_06"/>
            <w:bookmarkEnd w:id="401"/>
            <w:r>
              <w:rPr>
                <w:b/>
                <w:bCs/>
                <w:sz w:val="18"/>
              </w:rPr>
              <w:t>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40_07"/>
            <w:bookmarkStart w:id="403" w:name="z1000_040_07"/>
            <w:bookmarkEnd w:id="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40_08"/>
            <w:bookmarkStart w:id="405" w:name="z1000_040_08"/>
            <w:bookmarkEnd w:id="40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40_09"/>
            <w:bookmarkStart w:id="407" w:name="z1000_040_09"/>
            <w:bookmarkEnd w:id="4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8" w:name="z1000_040_10"/>
            <w:bookmarkEnd w:id="40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9" w:name="z1000_040_11"/>
            <w:bookmarkEnd w:id="40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0" w:name="z1000_040_12"/>
            <w:bookmarkEnd w:id="410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1" w:name="z1000_040_13"/>
            <w:bookmarkEnd w:id="411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2" w:name="z1000_040_14"/>
            <w:bookmarkEnd w:id="412"/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3" w:name="z1000_040_15"/>
            <w:bookmarkEnd w:id="413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4" w:name="z1000_040_16"/>
            <w:bookmarkEnd w:id="414"/>
            <w:r>
              <w:rPr>
                <w:b/>
                <w:bCs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5" w:name="z1000_041_05"/>
            <w:bookmarkEnd w:id="415"/>
            <w:r>
              <w:rPr>
                <w:b/>
                <w:bCs/>
                <w:sz w:val="18"/>
              </w:rPr>
              <w:t>1426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6" w:name="z1000_041_06"/>
            <w:bookmarkEnd w:id="416"/>
            <w:r>
              <w:rPr>
                <w:b/>
                <w:bCs/>
                <w:sz w:val="18"/>
              </w:rPr>
              <w:t>17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7" w:name="z1000_041_07"/>
            <w:bookmarkEnd w:id="41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8" w:name="z1000_041_08"/>
            <w:bookmarkEnd w:id="418"/>
            <w:r>
              <w:rPr>
                <w:b/>
                <w:bCs/>
                <w:sz w:val="18"/>
              </w:rPr>
              <w:t>14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9" w:name="z1000_041_09"/>
            <w:bookmarkEnd w:id="419"/>
            <w:r>
              <w:rPr>
                <w:b/>
                <w:bCs/>
                <w:sz w:val="18"/>
              </w:rPr>
              <w:t>28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0" w:name="z1000_041_10"/>
            <w:bookmarkEnd w:id="420"/>
            <w:r>
              <w:rPr>
                <w:b/>
                <w:bCs/>
                <w:sz w:val="18"/>
              </w:rPr>
              <w:t>2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1" w:name="z1000_041_11"/>
            <w:bookmarkEnd w:id="421"/>
            <w:r>
              <w:rPr>
                <w:b/>
                <w:bCs/>
                <w:sz w:val="18"/>
              </w:rPr>
              <w:t>19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2" w:name="z1000_041_12"/>
            <w:bookmarkEnd w:id="422"/>
            <w:r>
              <w:rPr>
                <w:b/>
                <w:bCs/>
                <w:sz w:val="18"/>
              </w:rPr>
              <w:t>20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3" w:name="z1000_041_13"/>
            <w:bookmarkEnd w:id="423"/>
            <w:r>
              <w:rPr>
                <w:b/>
                <w:bCs/>
                <w:sz w:val="18"/>
              </w:rPr>
              <w:t>1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4" w:name="z1000_041_14"/>
            <w:bookmarkEnd w:id="424"/>
            <w:r>
              <w:rPr>
                <w:b/>
                <w:bCs/>
                <w:sz w:val="18"/>
              </w:rPr>
              <w:t>2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5" w:name="z1000_041_15"/>
            <w:bookmarkEnd w:id="425"/>
            <w:r>
              <w:rPr>
                <w:b/>
                <w:bCs/>
                <w:sz w:val="18"/>
              </w:rPr>
              <w:t>18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6" w:name="z1000_041_16"/>
            <w:bookmarkEnd w:id="426"/>
            <w:r>
              <w:rPr>
                <w:b/>
                <w:bCs/>
                <w:sz w:val="18"/>
              </w:rPr>
              <w:t>7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7" w:name="z1000_042_05"/>
            <w:bookmarkEnd w:id="427"/>
            <w:r>
              <w:rPr>
                <w:b/>
                <w:bCs/>
                <w:sz w:val="18"/>
              </w:rPr>
              <w:t>256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8" w:name="z1000_042_06"/>
            <w:bookmarkEnd w:id="428"/>
            <w:r>
              <w:rPr>
                <w:b/>
                <w:bCs/>
                <w:sz w:val="18"/>
              </w:rPr>
              <w:t>30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9" w:name="z1000_042_07"/>
            <w:bookmarkEnd w:id="429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0" w:name="z1000_042_08"/>
            <w:bookmarkEnd w:id="430"/>
            <w:r>
              <w:rPr>
                <w:b/>
                <w:bCs/>
                <w:sz w:val="18"/>
              </w:rPr>
              <w:t>20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1" w:name="z1000_042_09"/>
            <w:bookmarkEnd w:id="431"/>
            <w:r>
              <w:rPr>
                <w:b/>
                <w:bCs/>
                <w:sz w:val="18"/>
              </w:rPr>
              <w:t>39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2" w:name="z1000_042_10"/>
            <w:bookmarkEnd w:id="432"/>
            <w:r>
              <w:rPr>
                <w:b/>
                <w:bCs/>
                <w:sz w:val="18"/>
              </w:rPr>
              <w:t>4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3" w:name="z1000_042_11"/>
            <w:bookmarkEnd w:id="433"/>
            <w:r>
              <w:rPr>
                <w:b/>
                <w:bCs/>
                <w:sz w:val="18"/>
              </w:rPr>
              <w:t>39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4" w:name="z1000_042_12"/>
            <w:bookmarkEnd w:id="434"/>
            <w:r>
              <w:rPr>
                <w:b/>
                <w:bCs/>
                <w:sz w:val="18"/>
              </w:rPr>
              <w:t>43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5" w:name="z1000_042_13"/>
            <w:bookmarkEnd w:id="435"/>
            <w:r>
              <w:rPr>
                <w:b/>
                <w:bCs/>
                <w:sz w:val="18"/>
              </w:rPr>
              <w:t>3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6" w:name="z1000_042_14"/>
            <w:bookmarkEnd w:id="436"/>
            <w:r>
              <w:rPr>
                <w:b/>
                <w:bCs/>
                <w:sz w:val="18"/>
              </w:rPr>
              <w:t>4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7" w:name="z1000_042_15"/>
            <w:bookmarkEnd w:id="437"/>
            <w:r>
              <w:rPr>
                <w:b/>
                <w:bCs/>
                <w:sz w:val="18"/>
              </w:rPr>
              <w:t>2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8" w:name="z1000_042_16"/>
            <w:bookmarkEnd w:id="438"/>
            <w:r>
              <w:rPr>
                <w:b/>
                <w:bCs/>
                <w:sz w:val="18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6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9" w:name="z1000_043_05"/>
            <w:bookmarkEnd w:id="439"/>
            <w:r>
              <w:rPr>
                <w:b/>
                <w:bCs/>
                <w:sz w:val="18"/>
              </w:rPr>
              <w:t>854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0" w:name="z1000_043_06"/>
            <w:bookmarkEnd w:id="440"/>
            <w:r>
              <w:rPr>
                <w:b/>
                <w:bCs/>
                <w:sz w:val="18"/>
              </w:rPr>
              <w:t>11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1" w:name="z1000_043_07"/>
            <w:bookmarkEnd w:id="44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2" w:name="z1000_043_08"/>
            <w:bookmarkEnd w:id="442"/>
            <w:r>
              <w:rPr>
                <w:b/>
                <w:bCs/>
                <w:sz w:val="18"/>
              </w:rPr>
              <w:t>9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3" w:name="z1000_043_09"/>
            <w:bookmarkEnd w:id="443"/>
            <w:r>
              <w:rPr>
                <w:b/>
                <w:bCs/>
                <w:sz w:val="18"/>
              </w:rPr>
              <w:t>22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4" w:name="z1000_043_10"/>
            <w:bookmarkEnd w:id="444"/>
            <w:r>
              <w:rPr>
                <w:b/>
                <w:bCs/>
                <w:sz w:val="18"/>
              </w:rPr>
              <w:t>2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5" w:name="z1000_043_11"/>
            <w:bookmarkEnd w:id="445"/>
            <w:r>
              <w:rPr>
                <w:b/>
                <w:bCs/>
                <w:sz w:val="18"/>
              </w:rPr>
              <w:t>13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6" w:name="z1000_043_12"/>
            <w:bookmarkEnd w:id="446"/>
            <w:r>
              <w:rPr>
                <w:b/>
                <w:bCs/>
                <w:sz w:val="18"/>
              </w:rPr>
              <w:t>14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7" w:name="z1000_043_13"/>
            <w:bookmarkEnd w:id="447"/>
            <w:r>
              <w:rPr>
                <w:b/>
                <w:bCs/>
                <w:sz w:val="18"/>
              </w:rPr>
              <w:t>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8" w:name="z1000_043_14"/>
            <w:bookmarkEnd w:id="448"/>
            <w:r>
              <w:rPr>
                <w:b/>
                <w:bCs/>
                <w:sz w:val="18"/>
              </w:rPr>
              <w:t>1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9" w:name="z1000_043_15"/>
            <w:bookmarkEnd w:id="449"/>
            <w:r>
              <w:rPr>
                <w:b/>
                <w:bCs/>
                <w:sz w:val="18"/>
              </w:rPr>
              <w:t>1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0" w:name="z1000_043_16"/>
            <w:bookmarkEnd w:id="450"/>
            <w:r>
              <w:rPr>
                <w:b/>
                <w:bCs/>
                <w:sz w:val="18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1" w:name="z1000_044_05"/>
            <w:bookmarkEnd w:id="451"/>
            <w:r>
              <w:rPr>
                <w:b/>
                <w:bCs/>
                <w:sz w:val="18"/>
              </w:rPr>
              <w:t>1659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2" w:name="z1000_044_06"/>
            <w:bookmarkEnd w:id="452"/>
            <w:r>
              <w:rPr>
                <w:b/>
                <w:bCs/>
                <w:sz w:val="18"/>
              </w:rPr>
              <w:t>2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3" w:name="z1000_044_07"/>
            <w:bookmarkEnd w:id="45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4" w:name="z1000_044_08"/>
            <w:bookmarkEnd w:id="454"/>
            <w:r>
              <w:rPr>
                <w:b/>
                <w:bCs/>
                <w:sz w:val="18"/>
              </w:rPr>
              <w:t>16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5" w:name="z1000_044_09"/>
            <w:bookmarkEnd w:id="455"/>
            <w:r>
              <w:rPr>
                <w:b/>
                <w:bCs/>
                <w:sz w:val="18"/>
              </w:rPr>
              <w:t>28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6" w:name="z1000_044_10"/>
            <w:bookmarkEnd w:id="456"/>
            <w:r>
              <w:rPr>
                <w:b/>
                <w:bCs/>
                <w:sz w:val="18"/>
              </w:rPr>
              <w:t>3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7" w:name="z1000_044_11"/>
            <w:bookmarkEnd w:id="457"/>
            <w:r>
              <w:rPr>
                <w:b/>
                <w:bCs/>
                <w:sz w:val="18"/>
              </w:rPr>
              <w:t>28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8" w:name="z1000_044_12"/>
            <w:bookmarkEnd w:id="458"/>
            <w:r>
              <w:rPr>
                <w:b/>
                <w:bCs/>
                <w:sz w:val="18"/>
              </w:rPr>
              <w:t>27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9" w:name="z1000_044_13"/>
            <w:bookmarkEnd w:id="459"/>
            <w:r>
              <w:rPr>
                <w:b/>
                <w:bCs/>
                <w:sz w:val="18"/>
              </w:rPr>
              <w:t>2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0" w:name="z1000_044_14"/>
            <w:bookmarkEnd w:id="460"/>
            <w:r>
              <w:rPr>
                <w:b/>
                <w:bCs/>
                <w:sz w:val="18"/>
              </w:rPr>
              <w:t>2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1" w:name="z1000_044_15"/>
            <w:bookmarkEnd w:id="461"/>
            <w:r>
              <w:rPr>
                <w:b/>
                <w:bCs/>
                <w:sz w:val="18"/>
              </w:rPr>
              <w:t>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2" w:name="z1000_044_16"/>
            <w:bookmarkEnd w:id="462"/>
            <w:r>
              <w:rPr>
                <w:b/>
                <w:bCs/>
                <w:sz w:val="18"/>
              </w:rPr>
              <w:t>48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" w:name="z1000_047_05"/>
            <w:bookmarkStart w:id="464" w:name="z1000_047_05"/>
            <w:bookmarkEnd w:id="464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" w:name="z1000_047_06"/>
            <w:bookmarkStart w:id="466" w:name="z1000_047_06"/>
            <w:bookmarkEnd w:id="466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" w:name="z1000_047_07"/>
            <w:bookmarkStart w:id="468" w:name="z1000_047_07"/>
            <w:bookmarkEnd w:id="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" w:name="z1000_047_08"/>
            <w:bookmarkStart w:id="470" w:name="z1000_047_08"/>
            <w:bookmarkEnd w:id="47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" w:name="z1000_047_09"/>
            <w:bookmarkStart w:id="472" w:name="z1000_047_09"/>
            <w:bookmarkEnd w:id="47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" w:name="z1000_047_10"/>
            <w:bookmarkStart w:id="474" w:name="z1000_047_10"/>
            <w:bookmarkEnd w:id="47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" w:name="z1000_047_11"/>
            <w:bookmarkStart w:id="476" w:name="z1000_047_11"/>
            <w:bookmarkEnd w:id="47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" w:name="z1000_047_12"/>
            <w:bookmarkStart w:id="478" w:name="z1000_047_12"/>
            <w:bookmarkEnd w:id="47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" w:name="z1000_047_13"/>
            <w:bookmarkStart w:id="480" w:name="z1000_047_13"/>
            <w:bookmarkEnd w:id="48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" w:name="z1000_047_14"/>
            <w:bookmarkStart w:id="482" w:name="z1000_047_14"/>
            <w:bookmarkEnd w:id="48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" w:name="z1000_047_15"/>
            <w:bookmarkStart w:id="484" w:name="z1000_047_15"/>
            <w:bookmarkEnd w:id="48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" w:name="z1000_047_16"/>
            <w:bookmarkStart w:id="486" w:name="z1000_047_16"/>
            <w:bookmarkEnd w:id="486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" w:name="z1000_048_05"/>
            <w:bookmarkStart w:id="488" w:name="z1000_048_05"/>
            <w:bookmarkEnd w:id="488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1000_048_06"/>
            <w:bookmarkStart w:id="490" w:name="z1000_048_06"/>
            <w:bookmarkEnd w:id="490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1000_048_07"/>
            <w:bookmarkStart w:id="492" w:name="z1000_048_07"/>
            <w:bookmarkEnd w:id="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" w:name="z1000_048_08"/>
            <w:bookmarkStart w:id="494" w:name="z1000_048_08"/>
            <w:bookmarkEnd w:id="49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" w:name="z1000_048_09"/>
            <w:bookmarkStart w:id="496" w:name="z1000_048_09"/>
            <w:bookmarkEnd w:id="49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" w:name="z1000_048_10"/>
            <w:bookmarkStart w:id="498" w:name="z1000_048_10"/>
            <w:bookmarkEnd w:id="49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" w:name="z1000_048_11"/>
            <w:bookmarkStart w:id="500" w:name="z1000_048_11"/>
            <w:bookmarkEnd w:id="50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" w:name="z1000_048_12"/>
            <w:bookmarkStart w:id="502" w:name="z1000_048_12"/>
            <w:bookmarkEnd w:id="50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1000_048_13"/>
            <w:bookmarkStart w:id="504" w:name="z1000_048_13"/>
            <w:bookmarkEnd w:id="50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1000_048_14"/>
            <w:bookmarkStart w:id="506" w:name="z1000_048_14"/>
            <w:bookmarkEnd w:id="50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" w:name="z1000_048_15"/>
            <w:bookmarkStart w:id="508" w:name="z1000_048_15"/>
            <w:bookmarkEnd w:id="50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" w:name="z1000_048_16"/>
            <w:bookmarkStart w:id="510" w:name="z1000_048_16"/>
            <w:bookmarkEnd w:id="510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1" w:name="z1000_049_05"/>
            <w:bookmarkEnd w:id="511"/>
            <w:r>
              <w:rPr>
                <w:b/>
                <w:bCs/>
                <w:sz w:val="18"/>
              </w:rPr>
              <w:t>6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2" w:name="z1000_049_06"/>
            <w:bookmarkEnd w:id="512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1000_049_07"/>
            <w:bookmarkStart w:id="514" w:name="z1000_049_07"/>
            <w:bookmarkEnd w:id="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1000_049_08"/>
            <w:bookmarkStart w:id="516" w:name="z1000_049_08"/>
            <w:bookmarkEnd w:id="51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7" w:name="z1000_049_09"/>
            <w:bookmarkEnd w:id="51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8" w:name="z1000_049_10"/>
            <w:bookmarkEnd w:id="51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9" w:name="z1000_049_11"/>
            <w:bookmarkEnd w:id="51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0" w:name="z1000_049_12"/>
            <w:bookmarkEnd w:id="52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1" w:name="z1000_049_13"/>
            <w:bookmarkEnd w:id="52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2" w:name="z1000_049_14"/>
            <w:bookmarkEnd w:id="522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3" w:name="z1000_049_15"/>
            <w:bookmarkEnd w:id="523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4" w:name="z1000_049_16"/>
            <w:bookmarkEnd w:id="524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5" w:name="z1000_050_05"/>
            <w:bookmarkEnd w:id="525"/>
            <w:r>
              <w:rPr>
                <w:b/>
                <w:bCs/>
                <w:sz w:val="18"/>
              </w:rPr>
              <w:t>64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6" w:name="z1000_050_06"/>
            <w:bookmarkEnd w:id="526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" w:name="z1000_050_07"/>
            <w:bookmarkStart w:id="528" w:name="z1000_050_07"/>
            <w:bookmarkEnd w:id="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" w:name="z1000_050_08"/>
            <w:bookmarkStart w:id="530" w:name="z1000_050_08"/>
            <w:bookmarkEnd w:id="53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1" w:name="z1000_050_09"/>
            <w:bookmarkEnd w:id="53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2" w:name="z1000_050_10"/>
            <w:bookmarkEnd w:id="532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3" w:name="z1000_050_11"/>
            <w:bookmarkEnd w:id="53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4" w:name="z1000_050_12"/>
            <w:bookmarkEnd w:id="534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5" w:name="z1000_050_13"/>
            <w:bookmarkEnd w:id="53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6" w:name="z1000_050_14"/>
            <w:bookmarkEnd w:id="536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7" w:name="z1000_050_15"/>
            <w:bookmarkEnd w:id="53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8" w:name="z1000_050_16"/>
            <w:bookmarkEnd w:id="538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9" w:name="z1000_057_05"/>
            <w:bookmarkEnd w:id="539"/>
            <w:r>
              <w:rPr>
                <w:b/>
                <w:bCs/>
                <w:sz w:val="18"/>
              </w:rPr>
              <w:t>548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0" w:name="z1000_057_06"/>
            <w:bookmarkEnd w:id="540"/>
            <w:r>
              <w:rPr>
                <w:b/>
                <w:bCs/>
                <w:sz w:val="18"/>
              </w:rPr>
              <w:t>3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1" w:name="z1000_057_07"/>
            <w:bookmarkEnd w:id="54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2" w:name="z1000_057_08"/>
            <w:bookmarkEnd w:id="542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3" w:name="z1000_057_09"/>
            <w:bookmarkEnd w:id="543"/>
            <w:r>
              <w:rPr>
                <w:b/>
                <w:bCs/>
                <w:sz w:val="18"/>
              </w:rPr>
              <w:t>4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4" w:name="z1000_057_10"/>
            <w:bookmarkEnd w:id="544"/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5" w:name="z1000_057_11"/>
            <w:bookmarkEnd w:id="545"/>
            <w:r>
              <w:rPr>
                <w:b/>
                <w:bCs/>
                <w:sz w:val="18"/>
              </w:rPr>
              <w:t>4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6" w:name="z1000_057_12"/>
            <w:bookmarkEnd w:id="546"/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7" w:name="z1000_057_13"/>
            <w:bookmarkEnd w:id="547"/>
            <w:r>
              <w:rPr>
                <w:b/>
                <w:bCs/>
                <w:sz w:val="18"/>
              </w:rPr>
              <w:t>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8" w:name="z1000_057_14"/>
            <w:bookmarkEnd w:id="548"/>
            <w:r>
              <w:rPr>
                <w:b/>
                <w:bCs/>
                <w:sz w:val="18"/>
              </w:rPr>
              <w:t>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9" w:name="z1000_057_15"/>
            <w:bookmarkEnd w:id="549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0" w:name="z1000_057_16"/>
            <w:bookmarkEnd w:id="550"/>
            <w:r>
              <w:rPr>
                <w:b/>
                <w:bCs/>
                <w:sz w:val="18"/>
              </w:rPr>
              <w:t>20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1" w:name="z1000_058_05"/>
            <w:bookmarkEnd w:id="551"/>
            <w:r>
              <w:rPr>
                <w:b/>
                <w:bCs/>
                <w:sz w:val="18"/>
              </w:rPr>
              <w:t>54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2" w:name="z1000_058_06"/>
            <w:bookmarkEnd w:id="552"/>
            <w:r>
              <w:rPr>
                <w:b/>
                <w:bCs/>
                <w:sz w:val="18"/>
              </w:rPr>
              <w:t>3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3" w:name="z1000_058_07"/>
            <w:bookmarkStart w:id="554" w:name="z1000_058_07"/>
            <w:bookmarkEnd w:id="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5" w:name="z1000_058_08"/>
            <w:bookmarkEnd w:id="555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6" w:name="z1000_058_09"/>
            <w:bookmarkEnd w:id="556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7" w:name="z1000_058_10"/>
            <w:bookmarkEnd w:id="557"/>
            <w:r>
              <w:rPr>
                <w:b/>
                <w:bCs/>
                <w:sz w:val="18"/>
              </w:rPr>
              <w:t>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8" w:name="z1000_058_11"/>
            <w:bookmarkEnd w:id="558"/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9" w:name="z1000_058_12"/>
            <w:bookmarkEnd w:id="559"/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0" w:name="z1000_058_13"/>
            <w:bookmarkEnd w:id="560"/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1" w:name="z1000_058_14"/>
            <w:bookmarkEnd w:id="561"/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2" w:name="z1000_058_15"/>
            <w:bookmarkEnd w:id="562"/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3" w:name="z1000_058_16"/>
            <w:bookmarkEnd w:id="563"/>
            <w:r>
              <w:rPr>
                <w:b/>
                <w:bCs/>
                <w:sz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4" w:name="z1000_065_05"/>
            <w:bookmarkEnd w:id="564"/>
            <w:r>
              <w:rPr>
                <w:b/>
                <w:bCs/>
                <w:sz w:val="18"/>
              </w:rPr>
              <w:t>197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5" w:name="z1000_065_06"/>
            <w:bookmarkEnd w:id="565"/>
            <w:r>
              <w:rPr>
                <w:b/>
                <w:bCs/>
                <w:sz w:val="18"/>
              </w:rPr>
              <w:t>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6" w:name="z1000_065_07"/>
            <w:bookmarkEnd w:id="56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7" w:name="z1000_065_08"/>
            <w:bookmarkEnd w:id="567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8" w:name="z1000_065_09"/>
            <w:bookmarkEnd w:id="568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9" w:name="z1000_065_10"/>
            <w:bookmarkEnd w:id="569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0" w:name="z1000_065_11"/>
            <w:bookmarkEnd w:id="570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1" w:name="z1000_065_12"/>
            <w:bookmarkEnd w:id="571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2" w:name="z1000_065_13"/>
            <w:bookmarkEnd w:id="572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3" w:name="z1000_065_14"/>
            <w:bookmarkEnd w:id="573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4" w:name="z1000_065_15"/>
            <w:bookmarkEnd w:id="574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5" w:name="z1000_065_16"/>
            <w:bookmarkEnd w:id="575"/>
            <w:r>
              <w:rPr>
                <w:b/>
                <w:bCs/>
                <w:sz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6" w:name="z1000_066_05"/>
            <w:bookmarkEnd w:id="576"/>
            <w:r>
              <w:rPr>
                <w:b/>
                <w:bCs/>
                <w:sz w:val="18"/>
              </w:rPr>
              <w:t>204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7" w:name="z1000_066_06"/>
            <w:bookmarkEnd w:id="577"/>
            <w:r>
              <w:rPr>
                <w:b/>
                <w:bCs/>
                <w:sz w:val="18"/>
              </w:rPr>
              <w:t>1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1000_066_07"/>
            <w:bookmarkStart w:id="579" w:name="z1000_066_07"/>
            <w:bookmarkEnd w:id="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0" w:name="z1000_066_08"/>
            <w:bookmarkEnd w:id="580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1" w:name="z1000_066_09"/>
            <w:bookmarkEnd w:id="581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2" w:name="z1000_066_10"/>
            <w:bookmarkEnd w:id="582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3" w:name="z1000_066_11"/>
            <w:bookmarkEnd w:id="583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4" w:name="z1000_066_12"/>
            <w:bookmarkEnd w:id="584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5" w:name="z1000_066_13"/>
            <w:bookmarkEnd w:id="585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6" w:name="z1000_066_14"/>
            <w:bookmarkEnd w:id="586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7" w:name="z1000_066_15"/>
            <w:bookmarkEnd w:id="587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8" w:name="z1000_066_16"/>
            <w:bookmarkEnd w:id="588"/>
            <w:r>
              <w:rPr>
                <w:b/>
                <w:bCs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9" w:name="z1000_069_05"/>
            <w:bookmarkEnd w:id="589"/>
            <w:r>
              <w:rPr>
                <w:b/>
                <w:bCs/>
                <w:sz w:val="18"/>
              </w:rPr>
              <w:t>231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0" w:name="z1000_069_06"/>
            <w:bookmarkEnd w:id="590"/>
            <w:r>
              <w:rPr>
                <w:b/>
                <w:bCs/>
                <w:sz w:val="18"/>
              </w:rPr>
              <w:t>14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1" w:name="z1000_069_07"/>
            <w:bookmarkEnd w:id="59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2" w:name="z1000_069_08"/>
            <w:bookmarkEnd w:id="592"/>
            <w:r>
              <w:rPr>
                <w:b/>
                <w:bCs/>
                <w:sz w:val="18"/>
              </w:rPr>
              <w:t>4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3" w:name="z1000_069_09"/>
            <w:bookmarkEnd w:id="593"/>
            <w:r>
              <w:rPr>
                <w:b/>
                <w:bCs/>
                <w:sz w:val="18"/>
              </w:rPr>
              <w:t>16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4" w:name="z1000_069_10"/>
            <w:bookmarkEnd w:id="594"/>
            <w:r>
              <w:rPr>
                <w:b/>
                <w:bCs/>
                <w:sz w:val="18"/>
              </w:rPr>
              <w:t>2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5" w:name="z1000_069_11"/>
            <w:bookmarkEnd w:id="595"/>
            <w:r>
              <w:rPr>
                <w:b/>
                <w:bCs/>
                <w:sz w:val="18"/>
              </w:rPr>
              <w:t>17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6" w:name="z1000_069_12"/>
            <w:bookmarkEnd w:id="596"/>
            <w:r>
              <w:rPr>
                <w:b/>
                <w:bCs/>
                <w:sz w:val="18"/>
              </w:rPr>
              <w:t>2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7" w:name="z1000_069_13"/>
            <w:bookmarkEnd w:id="597"/>
            <w:r>
              <w:rPr>
                <w:b/>
                <w:bCs/>
                <w:sz w:val="18"/>
              </w:rPr>
              <w:t>15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8" w:name="z1000_069_14"/>
            <w:bookmarkEnd w:id="598"/>
            <w:r>
              <w:rPr>
                <w:b/>
                <w:bCs/>
                <w:sz w:val="18"/>
              </w:rPr>
              <w:t>2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9" w:name="z1000_069_15"/>
            <w:bookmarkEnd w:id="599"/>
            <w:r>
              <w:rPr>
                <w:b/>
                <w:bCs/>
                <w:sz w:val="18"/>
              </w:rPr>
              <w:t>2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0" w:name="z1000_069_16"/>
            <w:bookmarkEnd w:id="600"/>
            <w:r>
              <w:rPr>
                <w:b/>
                <w:bCs/>
                <w:sz w:val="18"/>
              </w:rPr>
              <w:t>89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1" w:name="z1000_070_05"/>
            <w:bookmarkEnd w:id="601"/>
            <w:r>
              <w:rPr>
                <w:b/>
                <w:bCs/>
                <w:sz w:val="18"/>
              </w:rPr>
              <w:t>268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2" w:name="z1000_070_06"/>
            <w:bookmarkEnd w:id="602"/>
            <w:r>
              <w:rPr>
                <w:b/>
                <w:bCs/>
                <w:sz w:val="18"/>
              </w:rPr>
              <w:t>17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3" w:name="z1000_070_07"/>
            <w:bookmarkEnd w:id="60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4" w:name="z1000_070_08"/>
            <w:bookmarkEnd w:id="604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5" w:name="z1000_070_09"/>
            <w:bookmarkEnd w:id="605"/>
            <w:r>
              <w:rPr>
                <w:b/>
                <w:bCs/>
                <w:sz w:val="18"/>
              </w:rPr>
              <w:t>8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6" w:name="z1000_070_10"/>
            <w:bookmarkEnd w:id="606"/>
            <w:r>
              <w:rPr>
                <w:b/>
                <w:bCs/>
                <w:sz w:val="18"/>
              </w:rPr>
              <w:t>1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7" w:name="z1000_070_11"/>
            <w:bookmarkEnd w:id="607"/>
            <w:r>
              <w:rPr>
                <w:b/>
                <w:bCs/>
                <w:sz w:val="18"/>
              </w:rPr>
              <w:t>23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8" w:name="z1000_070_12"/>
            <w:bookmarkEnd w:id="608"/>
            <w:r>
              <w:rPr>
                <w:b/>
                <w:bCs/>
                <w:sz w:val="18"/>
              </w:rPr>
              <w:t>26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9" w:name="z1000_070_13"/>
            <w:bookmarkEnd w:id="609"/>
            <w:r>
              <w:rPr>
                <w:b/>
                <w:bCs/>
                <w:sz w:val="18"/>
              </w:rPr>
              <w:t>3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0" w:name="z1000_070_14"/>
            <w:bookmarkEnd w:id="610"/>
            <w:r>
              <w:rPr>
                <w:b/>
                <w:bCs/>
                <w:sz w:val="18"/>
              </w:rPr>
              <w:t>37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1" w:name="z1000_070_15"/>
            <w:bookmarkEnd w:id="611"/>
            <w:r>
              <w:rPr>
                <w:b/>
                <w:bCs/>
                <w:sz w:val="18"/>
              </w:rPr>
              <w:t>1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2" w:name="z1000_070_16"/>
            <w:bookmarkEnd w:id="612"/>
            <w:r>
              <w:rPr>
                <w:b/>
                <w:bCs/>
                <w:sz w:val="18"/>
              </w:rPr>
              <w:t>5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3" w:name="z1000_073_05"/>
            <w:bookmarkEnd w:id="613"/>
            <w:r>
              <w:rPr>
                <w:b/>
                <w:bCs/>
                <w:sz w:val="18"/>
              </w:rPr>
              <w:t>23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4" w:name="z1000_073_06"/>
            <w:bookmarkEnd w:id="614"/>
            <w:r>
              <w:rPr>
                <w:b/>
                <w:bCs/>
                <w:sz w:val="18"/>
              </w:rPr>
              <w:t>15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5" w:name="z1000_073_07"/>
            <w:bookmarkStart w:id="616" w:name="z1000_073_07"/>
            <w:bookmarkEnd w:id="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7" w:name="z1000_073_08"/>
            <w:bookmarkEnd w:id="61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8" w:name="z1000_073_09"/>
            <w:bookmarkEnd w:id="618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9" w:name="z1000_073_10"/>
            <w:bookmarkEnd w:id="619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0" w:name="z1000_073_11"/>
            <w:bookmarkEnd w:id="620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1" w:name="z1000_073_12"/>
            <w:bookmarkEnd w:id="621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2" w:name="z1000_073_13"/>
            <w:bookmarkEnd w:id="622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3" w:name="z1000_073_14"/>
            <w:bookmarkEnd w:id="623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4" w:name="z1000_073_15"/>
            <w:bookmarkEnd w:id="624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5" w:name="z1000_073_16"/>
            <w:bookmarkEnd w:id="625"/>
            <w:r>
              <w:rPr>
                <w:b/>
                <w:bCs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6" w:name="z1000_074_05"/>
            <w:bookmarkEnd w:id="626"/>
            <w:r>
              <w:rPr>
                <w:b/>
                <w:bCs/>
                <w:sz w:val="18"/>
              </w:rPr>
              <w:t>728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7" w:name="z1000_074_06"/>
            <w:bookmarkEnd w:id="627"/>
            <w:r>
              <w:rPr>
                <w:b/>
                <w:bCs/>
                <w:sz w:val="18"/>
              </w:rPr>
              <w:t>64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8" w:name="z1000_074_07"/>
            <w:bookmarkEnd w:id="62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9" w:name="z1000_074_08"/>
            <w:bookmarkEnd w:id="629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0" w:name="z1000_074_09"/>
            <w:bookmarkEnd w:id="630"/>
            <w:r>
              <w:rPr>
                <w:b/>
                <w:bCs/>
                <w:sz w:val="18"/>
              </w:rPr>
              <w:t>9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1" w:name="z1000_074_10"/>
            <w:bookmarkEnd w:id="631"/>
            <w:r>
              <w:rPr>
                <w:b/>
                <w:bCs/>
                <w:sz w:val="18"/>
              </w:rPr>
              <w:t>1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2" w:name="z1000_074_11"/>
            <w:bookmarkEnd w:id="632"/>
            <w:r>
              <w:rPr>
                <w:b/>
                <w:bCs/>
                <w:sz w:val="18"/>
              </w:rPr>
              <w:t>8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3" w:name="z1000_074_12"/>
            <w:bookmarkEnd w:id="633"/>
            <w:r>
              <w:rPr>
                <w:b/>
                <w:bCs/>
                <w:sz w:val="18"/>
              </w:rPr>
              <w:t>9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4" w:name="z1000_074_13"/>
            <w:bookmarkEnd w:id="634"/>
            <w:r>
              <w:rPr>
                <w:b/>
                <w:bCs/>
                <w:sz w:val="18"/>
              </w:rPr>
              <w:t>7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5" w:name="z1000_074_14"/>
            <w:bookmarkEnd w:id="635"/>
            <w:r>
              <w:rPr>
                <w:b/>
                <w:bCs/>
                <w:sz w:val="18"/>
              </w:rPr>
              <w:t>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6" w:name="z1000_074_15"/>
            <w:bookmarkEnd w:id="636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7" w:name="z1000_074_16"/>
            <w:bookmarkEnd w:id="637"/>
            <w:r>
              <w:rPr>
                <w:b/>
                <w:bCs/>
                <w:sz w:val="18"/>
              </w:rPr>
              <w:t>1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8" w:name="z1000_078_05"/>
            <w:bookmarkEnd w:id="638"/>
            <w:r>
              <w:rPr>
                <w:b/>
                <w:bCs/>
                <w:sz w:val="18"/>
              </w:rPr>
              <w:t>559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9" w:name="z1000_078_06"/>
            <w:bookmarkEnd w:id="639"/>
            <w:r>
              <w:rPr>
                <w:b/>
                <w:bCs/>
                <w:sz w:val="18"/>
              </w:rPr>
              <w:t>6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0" w:name="z1000_078_07"/>
            <w:bookmarkEnd w:id="64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1" w:name="z1000_078_08"/>
            <w:bookmarkEnd w:id="641"/>
            <w:r>
              <w:rPr>
                <w:b/>
                <w:bCs/>
                <w:sz w:val="18"/>
              </w:rPr>
              <w:t>8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2" w:name="z1000_078_09"/>
            <w:bookmarkEnd w:id="642"/>
            <w:r>
              <w:rPr>
                <w:b/>
                <w:bCs/>
                <w:sz w:val="18"/>
              </w:rPr>
              <w:t>19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3" w:name="z1000_078_10"/>
            <w:bookmarkEnd w:id="643"/>
            <w:r>
              <w:rPr>
                <w:b/>
                <w:bCs/>
                <w:sz w:val="18"/>
              </w:rPr>
              <w:t>1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4" w:name="z1000_078_11"/>
            <w:bookmarkEnd w:id="644"/>
            <w:r>
              <w:rPr>
                <w:b/>
                <w:bCs/>
                <w:sz w:val="18"/>
              </w:rPr>
              <w:t>10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5" w:name="z1000_078_12"/>
            <w:bookmarkEnd w:id="645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6" w:name="z1000_078_13"/>
            <w:bookmarkEnd w:id="64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7" w:name="z1000_078_14"/>
            <w:bookmarkEnd w:id="64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078_15"/>
            <w:bookmarkStart w:id="649" w:name="z1000_078_15"/>
            <w:bookmarkEnd w:id="6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1000_078_16"/>
            <w:bookmarkStart w:id="651" w:name="z1000_078_16"/>
            <w:bookmarkEnd w:id="651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2" w:name="z1000_079_05"/>
            <w:bookmarkEnd w:id="652"/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3" w:name="z1000_079_06"/>
            <w:bookmarkEnd w:id="65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1000_079_07"/>
            <w:bookmarkStart w:id="655" w:name="z1000_079_07"/>
            <w:bookmarkEnd w:id="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1000_079_08"/>
            <w:bookmarkStart w:id="657" w:name="z1000_079_08"/>
            <w:bookmarkEnd w:id="65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079_09"/>
            <w:bookmarkStart w:id="659" w:name="z1000_079_09"/>
            <w:bookmarkEnd w:id="6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0" w:name="z1000_079_10"/>
            <w:bookmarkEnd w:id="66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1" w:name="z1000_079_11"/>
            <w:bookmarkEnd w:id="66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2" w:name="z1000_079_12"/>
            <w:bookmarkEnd w:id="66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3" w:name="z1000_079_13"/>
            <w:bookmarkStart w:id="664" w:name="z1000_079_13"/>
            <w:bookmarkEnd w:id="66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5" w:name="z1000_079_14"/>
            <w:bookmarkStart w:id="666" w:name="z1000_079_14"/>
            <w:bookmarkEnd w:id="66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7" w:name="z1000_079_15"/>
            <w:bookmarkStart w:id="668" w:name="z1000_079_15"/>
            <w:bookmarkEnd w:id="66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9" w:name="z1000_079_16"/>
            <w:bookmarkStart w:id="670" w:name="z1000_079_16"/>
            <w:bookmarkEnd w:id="670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1" w:name="z1000_080_05"/>
            <w:bookmarkEnd w:id="671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2" w:name="z1000_080_06"/>
            <w:bookmarkEnd w:id="67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3" w:name="z1000_080_07"/>
            <w:bookmarkStart w:id="674" w:name="z1000_080_07"/>
            <w:bookmarkEnd w:id="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5" w:name="z1000_080_08"/>
            <w:bookmarkStart w:id="676" w:name="z1000_080_08"/>
            <w:bookmarkEnd w:id="67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7" w:name="z1000_080_09"/>
            <w:bookmarkStart w:id="678" w:name="z1000_080_09"/>
            <w:bookmarkEnd w:id="67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9" w:name="z1000_080_10"/>
            <w:bookmarkStart w:id="680" w:name="z1000_080_10"/>
            <w:bookmarkEnd w:id="68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1" w:name="z1000_080_11"/>
            <w:bookmarkEnd w:id="68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1000_080_12"/>
            <w:bookmarkStart w:id="683" w:name="z1000_080_12"/>
            <w:bookmarkEnd w:id="6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1000_080_13"/>
            <w:bookmarkStart w:id="685" w:name="z1000_080_13"/>
            <w:bookmarkEnd w:id="6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080_14"/>
            <w:bookmarkStart w:id="687" w:name="z1000_080_14"/>
            <w:bookmarkEnd w:id="6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1000_080_15"/>
            <w:bookmarkStart w:id="689" w:name="z1000_080_15"/>
            <w:bookmarkEnd w:id="6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080_16"/>
            <w:bookmarkStart w:id="691" w:name="z1000_080_16"/>
            <w:bookmarkEnd w:id="691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2" w:name="z1000_083_05"/>
            <w:bookmarkEnd w:id="692"/>
            <w:r>
              <w:rPr>
                <w:b/>
                <w:bCs/>
                <w:sz w:val="18"/>
              </w:rPr>
              <w:t>241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3" w:name="z1000_083_06"/>
            <w:bookmarkEnd w:id="693"/>
            <w:r>
              <w:rPr>
                <w:b/>
                <w:bCs/>
                <w:sz w:val="18"/>
              </w:rPr>
              <w:t>10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1000_083_07"/>
            <w:bookmarkStart w:id="695" w:name="z1000_083_07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6" w:name="z1000_083_08"/>
            <w:bookmarkEnd w:id="696"/>
            <w:r>
              <w:rPr>
                <w:b/>
                <w:bCs/>
                <w:sz w:val="18"/>
              </w:rPr>
              <w:t>8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7" w:name="z1000_083_09"/>
            <w:bookmarkEnd w:id="697"/>
            <w:r>
              <w:rPr>
                <w:b/>
                <w:bCs/>
                <w:sz w:val="18"/>
              </w:rPr>
              <w:t>16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8" w:name="z1000_083_10"/>
            <w:bookmarkEnd w:id="698"/>
            <w:r>
              <w:rPr>
                <w:b/>
                <w:bCs/>
                <w:sz w:val="18"/>
              </w:rPr>
              <w:t>16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9" w:name="z1000_083_11"/>
            <w:bookmarkEnd w:id="699"/>
            <w:r>
              <w:rPr>
                <w:b/>
                <w:bCs/>
                <w:sz w:val="18"/>
              </w:rPr>
              <w:t>13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0" w:name="z1000_083_12"/>
            <w:bookmarkEnd w:id="700"/>
            <w:r>
              <w:rPr>
                <w:b/>
                <w:bCs/>
                <w:sz w:val="18"/>
              </w:rPr>
              <w:t>13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1" w:name="z1000_083_13"/>
            <w:bookmarkEnd w:id="701"/>
            <w:r>
              <w:rPr>
                <w:b/>
                <w:bCs/>
                <w:sz w:val="18"/>
              </w:rPr>
              <w:t>1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2" w:name="z1000_083_14"/>
            <w:bookmarkEnd w:id="702"/>
            <w:r>
              <w:rPr>
                <w:b/>
                <w:bCs/>
                <w:sz w:val="18"/>
              </w:rPr>
              <w:t>1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3" w:name="z1000_083_15"/>
            <w:bookmarkEnd w:id="703"/>
            <w:r>
              <w:rPr>
                <w:b/>
                <w:bCs/>
                <w:sz w:val="18"/>
              </w:rPr>
              <w:t>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4" w:name="z1000_083_16"/>
            <w:bookmarkEnd w:id="704"/>
            <w:r>
              <w:rPr>
                <w:b/>
                <w:bCs/>
                <w:sz w:val="18"/>
              </w:rPr>
              <w:t>33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5" w:name="z1000_084_05"/>
            <w:bookmarkEnd w:id="705"/>
            <w:r>
              <w:rPr>
                <w:b/>
                <w:bCs/>
                <w:sz w:val="18"/>
              </w:rPr>
              <w:t>183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6" w:name="z1000_084_06"/>
            <w:bookmarkEnd w:id="706"/>
            <w:r>
              <w:rPr>
                <w:b/>
                <w:bCs/>
                <w:sz w:val="18"/>
              </w:rPr>
              <w:t>7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7" w:name="z1000_084_07"/>
            <w:bookmarkStart w:id="708" w:name="z1000_084_07"/>
            <w:bookmarkEnd w:id="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9" w:name="z1000_084_08"/>
            <w:bookmarkEnd w:id="709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0" w:name="z1000_084_09"/>
            <w:bookmarkEnd w:id="710"/>
            <w:r>
              <w:rPr>
                <w:b/>
                <w:bCs/>
                <w:sz w:val="18"/>
              </w:rPr>
              <w:t>8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1" w:name="z1000_084_10"/>
            <w:bookmarkEnd w:id="711"/>
            <w:r>
              <w:rPr>
                <w:b/>
                <w:bCs/>
                <w:sz w:val="18"/>
              </w:rPr>
              <w:t>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2" w:name="z1000_084_11"/>
            <w:bookmarkEnd w:id="712"/>
            <w:r>
              <w:rPr>
                <w:b/>
                <w:bCs/>
                <w:sz w:val="18"/>
              </w:rPr>
              <w:t>1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3" w:name="z1000_084_12"/>
            <w:bookmarkEnd w:id="713"/>
            <w:r>
              <w:rPr>
                <w:b/>
                <w:bCs/>
                <w:sz w:val="18"/>
              </w:rPr>
              <w:t>10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4" w:name="z1000_084_13"/>
            <w:bookmarkEnd w:id="714"/>
            <w:r>
              <w:rPr>
                <w:b/>
                <w:bCs/>
                <w:sz w:val="18"/>
              </w:rPr>
              <w:t>1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5" w:name="z1000_084_14"/>
            <w:bookmarkEnd w:id="715"/>
            <w:r>
              <w:rPr>
                <w:b/>
                <w:bCs/>
                <w:sz w:val="18"/>
              </w:rPr>
              <w:t>1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6" w:name="z1000_084_15"/>
            <w:bookmarkEnd w:id="716"/>
            <w:r>
              <w:rPr>
                <w:b/>
                <w:bCs/>
                <w:sz w:val="18"/>
              </w:rPr>
              <w:t>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7" w:name="z1000_084_16"/>
            <w:bookmarkEnd w:id="717"/>
            <w:r>
              <w:rPr>
                <w:b/>
                <w:bCs/>
                <w:sz w:val="18"/>
              </w:rPr>
              <w:t>3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8" w:name="z1000_093_05"/>
            <w:bookmarkEnd w:id="718"/>
            <w:r>
              <w:rPr>
                <w:b/>
                <w:bCs/>
                <w:sz w:val="18"/>
              </w:rPr>
              <w:t>9578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9" w:name="z1000_093_06"/>
            <w:bookmarkEnd w:id="719"/>
            <w:r>
              <w:rPr>
                <w:b/>
                <w:bCs/>
                <w:sz w:val="18"/>
              </w:rPr>
              <w:t>62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0" w:name="z1000_093_07"/>
            <w:bookmarkEnd w:id="720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1" w:name="z1000_093_08"/>
            <w:bookmarkEnd w:id="721"/>
            <w:r>
              <w:rPr>
                <w:b/>
                <w:bCs/>
                <w:sz w:val="18"/>
              </w:rPr>
              <w:t>35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2" w:name="z1000_093_09"/>
            <w:bookmarkEnd w:id="722"/>
            <w:r>
              <w:rPr>
                <w:b/>
                <w:bCs/>
                <w:sz w:val="18"/>
              </w:rPr>
              <w:t>77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3" w:name="z1000_093_10"/>
            <w:bookmarkEnd w:id="723"/>
            <w:r>
              <w:rPr>
                <w:b/>
                <w:bCs/>
                <w:sz w:val="18"/>
              </w:rPr>
              <w:t>8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4" w:name="z1000_093_11"/>
            <w:bookmarkEnd w:id="724"/>
            <w:r>
              <w:rPr>
                <w:b/>
                <w:bCs/>
                <w:sz w:val="18"/>
              </w:rPr>
              <w:t>67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5" w:name="z1000_093_12"/>
            <w:bookmarkEnd w:id="725"/>
            <w:r>
              <w:rPr>
                <w:b/>
                <w:bCs/>
                <w:sz w:val="18"/>
              </w:rPr>
              <w:t>73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6" w:name="z1000_093_13"/>
            <w:bookmarkEnd w:id="726"/>
            <w:r>
              <w:rPr>
                <w:b/>
                <w:bCs/>
                <w:sz w:val="18"/>
              </w:rPr>
              <w:t>6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7" w:name="z1000_093_14"/>
            <w:bookmarkEnd w:id="727"/>
            <w:r>
              <w:rPr>
                <w:b/>
                <w:bCs/>
                <w:sz w:val="18"/>
              </w:rPr>
              <w:t>8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8" w:name="z1000_093_15"/>
            <w:bookmarkEnd w:id="728"/>
            <w:r>
              <w:rPr>
                <w:b/>
                <w:bCs/>
                <w:sz w:val="18"/>
              </w:rPr>
              <w:t>89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9" w:name="z1000_093_16"/>
            <w:bookmarkEnd w:id="729"/>
            <w:r>
              <w:rPr>
                <w:b/>
                <w:bCs/>
                <w:sz w:val="18"/>
              </w:rPr>
              <w:t>386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0" w:name="z1000_094_05"/>
            <w:bookmarkEnd w:id="730"/>
            <w:r>
              <w:rPr>
                <w:b/>
                <w:bCs/>
                <w:sz w:val="18"/>
              </w:rPr>
              <w:t>11979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1" w:name="z1000_094_06"/>
            <w:bookmarkEnd w:id="731"/>
            <w:r>
              <w:rPr>
                <w:b/>
                <w:bCs/>
                <w:sz w:val="18"/>
              </w:rPr>
              <w:t>9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2" w:name="z1000_094_07"/>
            <w:bookmarkEnd w:id="732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3" w:name="z1000_094_08"/>
            <w:bookmarkEnd w:id="733"/>
            <w:r>
              <w:rPr>
                <w:b/>
                <w:bCs/>
                <w:sz w:val="18"/>
              </w:rPr>
              <w:t>43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4" w:name="z1000_094_09"/>
            <w:bookmarkEnd w:id="734"/>
            <w:r>
              <w:rPr>
                <w:b/>
                <w:bCs/>
                <w:sz w:val="18"/>
              </w:rPr>
              <w:t>97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5" w:name="z1000_094_10"/>
            <w:bookmarkEnd w:id="735"/>
            <w:r>
              <w:rPr>
                <w:b/>
                <w:bCs/>
                <w:sz w:val="18"/>
              </w:rPr>
              <w:t>12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6" w:name="z1000_094_11"/>
            <w:bookmarkEnd w:id="736"/>
            <w:r>
              <w:rPr>
                <w:b/>
                <w:bCs/>
                <w:sz w:val="18"/>
              </w:rPr>
              <w:t>118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7" w:name="z1000_094_12"/>
            <w:bookmarkEnd w:id="737"/>
            <w:r>
              <w:rPr>
                <w:b/>
                <w:bCs/>
                <w:sz w:val="18"/>
              </w:rPr>
              <w:t>120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8" w:name="z1000_094_13"/>
            <w:bookmarkEnd w:id="738"/>
            <w:r>
              <w:rPr>
                <w:b/>
                <w:bCs/>
                <w:sz w:val="18"/>
              </w:rPr>
              <w:t>12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9" w:name="z1000_094_14"/>
            <w:bookmarkEnd w:id="739"/>
            <w:r>
              <w:rPr>
                <w:b/>
                <w:bCs/>
                <w:sz w:val="18"/>
              </w:rPr>
              <w:t>14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0" w:name="z1000_094_15"/>
            <w:bookmarkEnd w:id="740"/>
            <w:r>
              <w:rPr>
                <w:b/>
                <w:bCs/>
                <w:sz w:val="18"/>
              </w:rPr>
              <w:t>8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1" w:name="z1000_094_16"/>
            <w:bookmarkEnd w:id="741"/>
            <w:r>
              <w:rPr>
                <w:b/>
                <w:bCs/>
                <w:sz w:val="18"/>
              </w:rPr>
              <w:t>32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6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2" w:name="z1000_095_05"/>
            <w:bookmarkEnd w:id="742"/>
            <w:r>
              <w:rPr>
                <w:b/>
                <w:bCs/>
                <w:sz w:val="18"/>
              </w:rPr>
              <w:t>6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3" w:name="z1000_095_06"/>
            <w:bookmarkEnd w:id="743"/>
            <w:r>
              <w:rPr>
                <w:b/>
                <w:bCs/>
                <w:sz w:val="18"/>
              </w:rPr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1000_095_07"/>
            <w:bookmarkStart w:id="745" w:name="z1000_095_07"/>
            <w:bookmarkEnd w:id="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6" w:name="z1000_095_08"/>
            <w:bookmarkEnd w:id="746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7" w:name="z1000_095_09"/>
            <w:bookmarkEnd w:id="747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8" w:name="z1000_095_10"/>
            <w:bookmarkEnd w:id="748"/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9" w:name="z1000_095_11"/>
            <w:bookmarkEnd w:id="749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0" w:name="z1000_095_12"/>
            <w:bookmarkEnd w:id="750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1" w:name="z1000_095_13"/>
            <w:bookmarkEnd w:id="75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2" w:name="z1000_095_14"/>
            <w:bookmarkEnd w:id="75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3" w:name="z1000_095_15"/>
            <w:bookmarkStart w:id="754" w:name="z1000_095_15"/>
            <w:bookmarkEnd w:id="75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5" w:name="z1000_095_16"/>
            <w:bookmarkStart w:id="756" w:name="z1000_095_16"/>
            <w:bookmarkEnd w:id="756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7" w:name="z1000_096_05"/>
            <w:bookmarkEnd w:id="757"/>
            <w:r>
              <w:rPr>
                <w:b/>
                <w:bCs/>
                <w:sz w:val="18"/>
              </w:rPr>
              <w:t>54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8" w:name="z1000_096_06"/>
            <w:bookmarkEnd w:id="758"/>
            <w:r>
              <w:rPr>
                <w:b/>
                <w:bCs/>
                <w:sz w:val="18"/>
              </w:rPr>
              <w:t>6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9" w:name="z1000_096_07"/>
            <w:bookmarkEnd w:id="75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0" w:name="z1000_096_08"/>
            <w:bookmarkEnd w:id="760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1" w:name="z1000_096_09"/>
            <w:bookmarkEnd w:id="761"/>
            <w:r>
              <w:rPr>
                <w:b/>
                <w:bCs/>
                <w:sz w:val="18"/>
              </w:rPr>
              <w:t>1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2" w:name="z1000_096_10"/>
            <w:bookmarkEnd w:id="762"/>
            <w:r>
              <w:rPr>
                <w:b/>
                <w:bCs/>
                <w:sz w:val="18"/>
              </w:rPr>
              <w:t>17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3" w:name="z1000_096_11"/>
            <w:bookmarkEnd w:id="763"/>
            <w:r>
              <w:rPr>
                <w:b/>
                <w:bCs/>
                <w:sz w:val="18"/>
              </w:rPr>
              <w:t>17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4" w:name="z1000_096_12"/>
            <w:bookmarkEnd w:id="764"/>
            <w:r>
              <w:rPr>
                <w:b/>
                <w:bCs/>
                <w:sz w:val="18"/>
              </w:rPr>
              <w:t>8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5" w:name="z1000_096_13"/>
            <w:bookmarkEnd w:id="765"/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6" w:name="z1000_096_14"/>
            <w:bookmarkEnd w:id="766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7" w:name="z1000_096_15"/>
            <w:bookmarkEnd w:id="767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8" w:name="z1000_096_16"/>
            <w:bookmarkEnd w:id="768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9" w:name="z1000_097_05"/>
            <w:bookmarkEnd w:id="769"/>
            <w:r>
              <w:rPr>
                <w:b/>
                <w:bCs/>
                <w:sz w:val="18"/>
              </w:rPr>
              <w:t>261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0" w:name="z1000_097_06"/>
            <w:bookmarkEnd w:id="770"/>
            <w:r>
              <w:rPr>
                <w:b/>
                <w:bCs/>
                <w:sz w:val="18"/>
              </w:rPr>
              <w:t>32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1" w:name="z1000_097_07"/>
            <w:bookmarkEnd w:id="77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2" w:name="z1000_097_08"/>
            <w:bookmarkEnd w:id="772"/>
            <w:r>
              <w:rPr>
                <w:b/>
                <w:bCs/>
                <w:sz w:val="18"/>
              </w:rPr>
              <w:t>14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3" w:name="z1000_097_09"/>
            <w:bookmarkEnd w:id="773"/>
            <w:r>
              <w:rPr>
                <w:b/>
                <w:bCs/>
                <w:sz w:val="18"/>
              </w:rPr>
              <w:t>80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4" w:name="z1000_097_10"/>
            <w:bookmarkEnd w:id="774"/>
            <w:r>
              <w:rPr>
                <w:b/>
                <w:bCs/>
                <w:sz w:val="18"/>
              </w:rPr>
              <w:t>10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5" w:name="z1000_097_11"/>
            <w:bookmarkEnd w:id="775"/>
            <w:r>
              <w:rPr>
                <w:b/>
                <w:bCs/>
                <w:sz w:val="18"/>
              </w:rPr>
              <w:t>74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6" w:name="z1000_097_12"/>
            <w:bookmarkEnd w:id="776"/>
            <w:r>
              <w:rPr>
                <w:b/>
                <w:bCs/>
                <w:sz w:val="18"/>
              </w:rPr>
              <w:t>33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7" w:name="z1000_097_13"/>
            <w:bookmarkEnd w:id="777"/>
            <w:r>
              <w:rPr>
                <w:b/>
                <w:bCs/>
                <w:sz w:val="18"/>
              </w:rPr>
              <w:t>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8" w:name="z1000_097_14"/>
            <w:bookmarkEnd w:id="778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9" w:name="z1000_097_15"/>
            <w:bookmarkEnd w:id="779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0" w:name="z1000_097_16"/>
            <w:bookmarkEnd w:id="780"/>
            <w:r>
              <w:rPr>
                <w:b/>
                <w:bCs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1" w:name="z1000_098_05"/>
            <w:bookmarkStart w:id="782" w:name="z1000_098_05"/>
            <w:bookmarkEnd w:id="7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3" w:name="z1000_098_06"/>
            <w:bookmarkStart w:id="784" w:name="z1000_098_06"/>
            <w:bookmarkEnd w:id="784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5" w:name="z1000_098_07"/>
            <w:bookmarkStart w:id="786" w:name="z1000_098_07"/>
            <w:bookmarkEnd w:id="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7" w:name="z1000_098_08"/>
            <w:bookmarkStart w:id="788" w:name="z1000_098_08"/>
            <w:bookmarkEnd w:id="78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9" w:name="z1000_098_09"/>
            <w:bookmarkStart w:id="790" w:name="z1000_098_09"/>
            <w:bookmarkEnd w:id="79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1" w:name="z1000_098_10"/>
            <w:bookmarkStart w:id="792" w:name="z1000_098_10"/>
            <w:bookmarkEnd w:id="79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3" w:name="z1000_098_11"/>
            <w:bookmarkStart w:id="794" w:name="z1000_098_11"/>
            <w:bookmarkEnd w:id="79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5" w:name="z1000_098_12"/>
            <w:bookmarkStart w:id="796" w:name="z1000_098_12"/>
            <w:bookmarkEnd w:id="79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7" w:name="z1000_098_13"/>
            <w:bookmarkStart w:id="798" w:name="z1000_098_13"/>
            <w:bookmarkEnd w:id="79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9" w:name="z1000_098_14"/>
            <w:bookmarkStart w:id="800" w:name="z1000_098_14"/>
            <w:bookmarkEnd w:id="80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1" w:name="z1000_098_15"/>
            <w:bookmarkStart w:id="802" w:name="z1000_098_15"/>
            <w:bookmarkEnd w:id="80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3" w:name="z1000_098_16"/>
            <w:bookmarkStart w:id="804" w:name="z1000_098_16"/>
            <w:bookmarkEnd w:id="804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5" w:name="z1000_099_05"/>
            <w:bookmarkStart w:id="806" w:name="z1000_099_05"/>
            <w:bookmarkEnd w:id="8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7" w:name="z1000_099_06"/>
            <w:bookmarkStart w:id="808" w:name="z1000_099_06"/>
            <w:bookmarkEnd w:id="808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9" w:name="z1000_099_07"/>
            <w:bookmarkStart w:id="810" w:name="z1000_099_07"/>
            <w:bookmarkEnd w:id="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1" w:name="z1000_099_08"/>
            <w:bookmarkStart w:id="812" w:name="z1000_099_08"/>
            <w:bookmarkEnd w:id="81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3" w:name="z1000_099_09"/>
            <w:bookmarkStart w:id="814" w:name="z1000_099_09"/>
            <w:bookmarkEnd w:id="81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5" w:name="z1000_099_10"/>
            <w:bookmarkStart w:id="816" w:name="z1000_099_10"/>
            <w:bookmarkEnd w:id="81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7" w:name="z1000_099_11"/>
            <w:bookmarkStart w:id="818" w:name="z1000_099_11"/>
            <w:bookmarkEnd w:id="81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9" w:name="z1000_099_12"/>
            <w:bookmarkStart w:id="820" w:name="z1000_099_12"/>
            <w:bookmarkEnd w:id="82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1" w:name="z1000_099_13"/>
            <w:bookmarkStart w:id="822" w:name="z1000_099_13"/>
            <w:bookmarkEnd w:id="82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3" w:name="z1000_099_14"/>
            <w:bookmarkStart w:id="824" w:name="z1000_099_14"/>
            <w:bookmarkEnd w:id="82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5" w:name="z1000_099_15"/>
            <w:bookmarkStart w:id="826" w:name="z1000_099_15"/>
            <w:bookmarkEnd w:id="82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7" w:name="z1000_099_16"/>
            <w:bookmarkStart w:id="828" w:name="z1000_099_16"/>
            <w:bookmarkEnd w:id="828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9" w:name="z1000_100_05"/>
            <w:bookmarkStart w:id="830" w:name="z1000_100_05"/>
            <w:bookmarkEnd w:id="8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1" w:name="z1000_100_06"/>
            <w:bookmarkStart w:id="832" w:name="z1000_100_06"/>
            <w:bookmarkEnd w:id="832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3" w:name="z1000_100_07"/>
            <w:bookmarkStart w:id="834" w:name="z1000_100_07"/>
            <w:bookmarkEnd w:id="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5" w:name="z1000_100_08"/>
            <w:bookmarkStart w:id="836" w:name="z1000_100_08"/>
            <w:bookmarkEnd w:id="83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7" w:name="z1000_100_09"/>
            <w:bookmarkStart w:id="838" w:name="z1000_100_09"/>
            <w:bookmarkEnd w:id="83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9" w:name="z1000_100_10"/>
            <w:bookmarkStart w:id="840" w:name="z1000_100_10"/>
            <w:bookmarkEnd w:id="84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1" w:name="z1000_100_11"/>
            <w:bookmarkStart w:id="842" w:name="z1000_100_11"/>
            <w:bookmarkEnd w:id="84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3" w:name="z1000_100_12"/>
            <w:bookmarkStart w:id="844" w:name="z1000_100_12"/>
            <w:bookmarkEnd w:id="84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5" w:name="z1000_100_13"/>
            <w:bookmarkStart w:id="846" w:name="z1000_100_13"/>
            <w:bookmarkEnd w:id="84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7" w:name="z1000_100_14"/>
            <w:bookmarkStart w:id="848" w:name="z1000_100_14"/>
            <w:bookmarkEnd w:id="84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9" w:name="z1000_100_15"/>
            <w:bookmarkStart w:id="850" w:name="z1000_100_15"/>
            <w:bookmarkEnd w:id="85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1" w:name="z1000_100_16"/>
            <w:bookmarkStart w:id="852" w:name="z1000_100_16"/>
            <w:bookmarkEnd w:id="852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3" w:name="z1000_101_05"/>
            <w:bookmarkStart w:id="854" w:name="z1000_101_05"/>
            <w:bookmarkEnd w:id="8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5" w:name="z1000_101_06"/>
            <w:bookmarkStart w:id="856" w:name="z1000_101_06"/>
            <w:bookmarkEnd w:id="856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7" w:name="z1000_101_07"/>
            <w:bookmarkStart w:id="858" w:name="z1000_101_07"/>
            <w:bookmarkEnd w:id="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9" w:name="z1000_101_08"/>
            <w:bookmarkStart w:id="860" w:name="z1000_101_08"/>
            <w:bookmarkEnd w:id="86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1" w:name="z1000_101_09"/>
            <w:bookmarkStart w:id="862" w:name="z1000_101_09"/>
            <w:bookmarkEnd w:id="86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3" w:name="z1000_101_10"/>
            <w:bookmarkStart w:id="864" w:name="z1000_101_10"/>
            <w:bookmarkEnd w:id="86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" w:name="z1000_101_11"/>
            <w:bookmarkStart w:id="866" w:name="z1000_101_11"/>
            <w:bookmarkEnd w:id="86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7" w:name="z1000_101_12"/>
            <w:bookmarkStart w:id="868" w:name="z1000_101_12"/>
            <w:bookmarkEnd w:id="86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" w:name="z1000_101_13"/>
            <w:bookmarkStart w:id="870" w:name="z1000_101_13"/>
            <w:bookmarkEnd w:id="87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" w:name="z1000_101_14"/>
            <w:bookmarkStart w:id="872" w:name="z1000_101_14"/>
            <w:bookmarkEnd w:id="87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3" w:name="z1000_101_15"/>
            <w:bookmarkStart w:id="874" w:name="z1000_101_15"/>
            <w:bookmarkEnd w:id="87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" w:name="z1000_101_16"/>
            <w:bookmarkStart w:id="876" w:name="z1000_101_16"/>
            <w:bookmarkEnd w:id="876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6"/>
              <w:ind w:left="176" w:right="-57" w:hanging="0"/>
              <w:rPr/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7" w:name="z1000_102_05"/>
            <w:bookmarkEnd w:id="877"/>
            <w:r>
              <w:rPr>
                <w:b/>
                <w:bCs/>
                <w:sz w:val="18"/>
              </w:rPr>
              <w:t>10123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8" w:name="z1000_102_06"/>
            <w:bookmarkEnd w:id="878"/>
            <w:r>
              <w:rPr>
                <w:b/>
                <w:bCs/>
                <w:sz w:val="18"/>
              </w:rPr>
              <w:t>6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9" w:name="z1000_102_07"/>
            <w:bookmarkEnd w:id="879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0" w:name="z1000_102_08"/>
            <w:bookmarkEnd w:id="880"/>
            <w:r>
              <w:rPr>
                <w:b/>
                <w:bCs/>
                <w:sz w:val="18"/>
              </w:rPr>
              <w:t>37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1" w:name="z1000_102_09"/>
            <w:bookmarkEnd w:id="881"/>
            <w:r>
              <w:rPr>
                <w:b/>
                <w:bCs/>
                <w:sz w:val="18"/>
              </w:rPr>
              <w:t>89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2" w:name="z1000_102_10"/>
            <w:bookmarkEnd w:id="882"/>
            <w:r>
              <w:rPr>
                <w:b/>
                <w:bCs/>
                <w:sz w:val="18"/>
              </w:rPr>
              <w:t>10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3" w:name="z1000_102_11"/>
            <w:bookmarkEnd w:id="883"/>
            <w:r>
              <w:rPr>
                <w:b/>
                <w:bCs/>
                <w:sz w:val="18"/>
              </w:rPr>
              <w:t>84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4" w:name="z1000_102_12"/>
            <w:bookmarkEnd w:id="884"/>
            <w:r>
              <w:rPr>
                <w:b/>
                <w:bCs/>
                <w:sz w:val="18"/>
              </w:rPr>
              <w:t>81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5" w:name="z1000_102_13"/>
            <w:bookmarkEnd w:id="885"/>
            <w:r>
              <w:rPr>
                <w:b/>
                <w:bCs/>
                <w:sz w:val="18"/>
              </w:rPr>
              <w:t>6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6" w:name="z1000_102_14"/>
            <w:bookmarkEnd w:id="886"/>
            <w:r>
              <w:rPr>
                <w:b/>
                <w:bCs/>
                <w:sz w:val="18"/>
              </w:rPr>
              <w:t>9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7" w:name="z1000_102_15"/>
            <w:bookmarkEnd w:id="887"/>
            <w:r>
              <w:rPr>
                <w:b/>
                <w:bCs/>
                <w:sz w:val="18"/>
              </w:rPr>
              <w:t>9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8" w:name="z1000_102_16"/>
            <w:bookmarkEnd w:id="888"/>
            <w:r>
              <w:rPr>
                <w:b/>
                <w:bCs/>
                <w:sz w:val="18"/>
              </w:rPr>
              <w:t>387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9" w:name="z1000_103_05"/>
            <w:bookmarkEnd w:id="889"/>
            <w:r>
              <w:rPr>
                <w:b/>
                <w:bCs/>
                <w:sz w:val="18"/>
              </w:rPr>
              <w:t>1459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0" w:name="z1000_103_06"/>
            <w:bookmarkEnd w:id="890"/>
            <w:r>
              <w:rPr>
                <w:b/>
                <w:bCs/>
                <w:sz w:val="18"/>
              </w:rPr>
              <w:t>122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1" w:name="z1000_103_07"/>
            <w:bookmarkEnd w:id="891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2" w:name="z1000_103_08"/>
            <w:bookmarkEnd w:id="892"/>
            <w:r>
              <w:rPr>
                <w:b/>
                <w:bCs/>
                <w:sz w:val="18"/>
              </w:rPr>
              <w:t>57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3" w:name="z1000_103_09"/>
            <w:bookmarkEnd w:id="893"/>
            <w:r>
              <w:rPr>
                <w:b/>
                <w:bCs/>
                <w:sz w:val="18"/>
              </w:rPr>
              <w:t>177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4" w:name="z1000_103_10"/>
            <w:bookmarkEnd w:id="894"/>
            <w:r>
              <w:rPr>
                <w:b/>
                <w:bCs/>
                <w:sz w:val="18"/>
              </w:rPr>
              <w:t>23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5" w:name="z1000_103_11"/>
            <w:bookmarkEnd w:id="895"/>
            <w:r>
              <w:rPr>
                <w:b/>
                <w:bCs/>
                <w:sz w:val="18"/>
              </w:rPr>
              <w:t>193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6" w:name="z1000_103_12"/>
            <w:bookmarkEnd w:id="896"/>
            <w:r>
              <w:rPr>
                <w:b/>
                <w:bCs/>
                <w:sz w:val="18"/>
              </w:rPr>
              <w:t>154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7" w:name="z1000_103_13"/>
            <w:bookmarkEnd w:id="897"/>
            <w:r>
              <w:rPr>
                <w:b/>
                <w:bCs/>
                <w:sz w:val="18"/>
              </w:rPr>
              <w:t>13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8" w:name="z1000_103_14"/>
            <w:bookmarkEnd w:id="898"/>
            <w:r>
              <w:rPr>
                <w:b/>
                <w:bCs/>
                <w:sz w:val="18"/>
              </w:rPr>
              <w:t>14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9" w:name="z1000_103_15"/>
            <w:bookmarkEnd w:id="899"/>
            <w:r>
              <w:rPr>
                <w:b/>
                <w:bCs/>
                <w:sz w:val="18"/>
              </w:rPr>
              <w:t>9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0" w:name="z1000_103_16"/>
            <w:bookmarkEnd w:id="900"/>
            <w:r>
              <w:rPr>
                <w:b/>
                <w:bCs/>
                <w:sz w:val="18"/>
              </w:rPr>
              <w:t>33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176" w:right="-57" w:hanging="0"/>
              <w:jc w:val="both"/>
              <w:rPr/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12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1" w:name="z1000_104_05"/>
            <w:bookmarkEnd w:id="901"/>
            <w:r>
              <w:rPr>
                <w:b/>
                <w:bCs/>
                <w:sz w:val="18"/>
              </w:rPr>
              <w:t>1200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2" w:name="z1000_104_06"/>
            <w:bookmarkEnd w:id="902"/>
            <w:r>
              <w:rPr>
                <w:b/>
                <w:bCs/>
                <w:sz w:val="18"/>
              </w:rPr>
              <w:t>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3" w:name="z1000_104_07"/>
            <w:bookmarkEnd w:id="90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4" w:name="z1000_104_08"/>
            <w:bookmarkEnd w:id="904"/>
            <w:r>
              <w:rPr>
                <w:b/>
                <w:bCs/>
                <w:sz w:val="18"/>
              </w:rPr>
              <w:t>9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5" w:name="z1000_104_09"/>
            <w:bookmarkEnd w:id="905"/>
            <w:r>
              <w:rPr>
                <w:b/>
                <w:bCs/>
                <w:sz w:val="18"/>
              </w:rPr>
              <w:t>35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6" w:name="z1000_104_10"/>
            <w:bookmarkEnd w:id="906"/>
            <w:r>
              <w:rPr>
                <w:b/>
                <w:bCs/>
                <w:sz w:val="18"/>
              </w:rPr>
              <w:t>2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7" w:name="z1000_104_11"/>
            <w:bookmarkEnd w:id="907"/>
            <w:r>
              <w:rPr>
                <w:b/>
                <w:bCs/>
                <w:sz w:val="18"/>
              </w:rPr>
              <w:t>1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8" w:name="z1000_104_12"/>
            <w:bookmarkEnd w:id="908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9" w:name="z1000_104_13"/>
            <w:bookmarkStart w:id="910" w:name="z1000_104_13"/>
            <w:bookmarkEnd w:id="91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1" w:name="z1000_104_14"/>
            <w:bookmarkStart w:id="912" w:name="z1000_104_14"/>
            <w:bookmarkEnd w:id="91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3" w:name="z1000_104_15"/>
            <w:bookmarkStart w:id="914" w:name="z1000_104_15"/>
            <w:bookmarkEnd w:id="91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5" w:name="z1000_104_16"/>
            <w:bookmarkStart w:id="916" w:name="z1000_104_16"/>
            <w:bookmarkEnd w:id="916"/>
          </w:p>
        </w:tc>
      </w:tr>
    </w:tbl>
    <w:p>
      <w:pPr>
        <w:pStyle w:val="Style16"/>
        <w:ind w:left="284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5811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утов Дмитр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арший медицинский статистик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Муромцева Г.В.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(34551) 6-57-01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19» января_ 2016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 16-ВН (далее – Форма) составляется всеми медицинскими организациями, выдающими листки нетрудоспособности </w:t>
      </w:r>
      <w:r>
        <w:rPr>
          <w:sz w:val="24"/>
          <w:szCs w:val="24"/>
        </w:rPr>
        <w:t>(приказ Минздрава России от 6 августа 2013 г. №529н «Об утверждении номенклатуры медицинских организаций»)</w:t>
      </w:r>
      <w:r>
        <w:rPr>
          <w:color w:val="FF0000"/>
          <w:spacing w:val="-1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предоставляется за год в целом по медицинской организации органу местного самоуправления в сфере охраны здоровья 1 февраля года, следующего за отчетным периодом.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20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20 марта и 1 апреля - территориальному органу Росстата в субъекте Российской Федерации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организации (юридического лица)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color w:val="FF0000"/>
          <w:spacing w:val="-1"/>
          <w:sz w:val="24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В Форму включаются сведения по полу о числе дней временной нетрудоспособности (далее - ВН) (графа 5) по причинам ВН, о числе случаев ВН – в графу 6. В </w:t>
      </w:r>
      <w:r>
        <w:rPr>
          <w:color w:val="FF0000"/>
          <w:sz w:val="24"/>
          <w:szCs w:val="24"/>
          <w:highlight w:val="yellow"/>
        </w:rPr>
        <w:t>графах с 7 по 16</w:t>
      </w:r>
      <w:r>
        <w:rPr>
          <w:color w:val="FF0000"/>
          <w:sz w:val="24"/>
          <w:szCs w:val="24"/>
        </w:rPr>
        <w:t xml:space="preserve">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в группы, следует отнести в соответствующий класс болезней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highlight w:val="yellow"/>
        </w:rPr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трока 60 – «Итого по всем причинам» (женщины) включает сумму строк 51, </w:t>
      </w:r>
      <w:r>
        <w:rPr>
          <w:strike/>
          <w:color w:val="FF0000"/>
          <w:sz w:val="24"/>
          <w:szCs w:val="24"/>
          <w:highlight w:val="yellow"/>
        </w:rPr>
        <w:t>52,</w:t>
      </w:r>
      <w:r>
        <w:rPr>
          <w:color w:val="FF0000"/>
          <w:sz w:val="24"/>
          <w:szCs w:val="24"/>
        </w:rPr>
        <w:t xml:space="preserve"> 54, 56, 58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5">
    <w:name w:val=" Знак Знак"/>
    <w:qFormat/>
    <w:rPr>
      <w:sz w:val="28"/>
      <w:lang w:val="ru-RU" w:bidi="ar-SA"/>
    </w:rPr>
  </w:style>
  <w:style w:type="character" w:styleId="11">
    <w:name w:val="Знак1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Style16"/>
    <w:next w:val="Style16"/>
    <w:qFormat/>
    <w:pPr>
      <w:keepNext w:val="true"/>
      <w:jc w:val="center"/>
    </w:pPr>
    <w:rPr>
      <w:b/>
    </w:rPr>
  </w:style>
  <w:style w:type="paragraph" w:styleId="Style17">
    <w:name w:val="Название объекта"/>
    <w:basedOn w:val="Style16"/>
    <w:next w:val="Style16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43:00Z</dcterms:created>
  <dc:creator>Alper</dc:creator>
  <dc:description/>
  <cp:keywords/>
  <dc:language>en-US</dc:language>
  <cp:lastModifiedBy>omo6</cp:lastModifiedBy>
  <cp:lastPrinted>2016-01-22T19:21:00Z</cp:lastPrinted>
  <dcterms:modified xsi:type="dcterms:W3CDTF">2016-01-22T14:21:00Z</dcterms:modified>
  <cp:revision>5</cp:revision>
  <dc:subject/>
  <dc:title>?????????????  ???????????????? ?????????????? ??????????</dc:title>
</cp:coreProperties>
</file>