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34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6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19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ОЗМОЖНО ПРЕДОСТАВЛЕНИЕ В ЭЛЕКТРОННОМ ВИД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97790</wp:posOffset>
                      </wp:positionH>
                      <wp:positionV relativeFrom="paragraph">
                        <wp:posOffset>198120</wp:posOffset>
                      </wp:positionV>
                      <wp:extent cx="9238615" cy="25857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8615" cy="2585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7.45pt;height:203.6pt;mso-wrap-distance-left:9.05pt;mso-wrap-distance-right:9.05pt;mso-wrap-distance-top:0pt;mso-wrap-distance-bottom:0pt;margin-top:15.6pt;mso-position-vertical-relative:text;margin-left:7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/>
              <w:t>СВЕДЕНИЯ О МЕДИЦИНСКОЙ ПОМОЩИ БЕРЕМЕННЫМ, РОЖЕНИЦАМ И РОДИЛЬНИЦАМ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за 2015год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540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55078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94.5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Форма № </w:t>
            </w:r>
            <w:r>
              <w:rPr>
                <w:b/>
                <w:lang w:val="en-US"/>
              </w:rPr>
              <w:t>32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7567930</wp:posOffset>
                      </wp:positionH>
                      <wp:positionV relativeFrom="paragraph">
                        <wp:posOffset>1010285</wp:posOffset>
                      </wp:positionV>
                      <wp:extent cx="1492250" cy="210185"/>
                      <wp:effectExtent l="8255" t="8890" r="8255" b="762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595.9pt;margin-top:79.55pt;width:117.45pt;height:16.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юридические лица - медицинские организации, оказывающие акушерско-гинекологическую  помощь во время беременности, родов и в послеродовом периоде: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  </w:t>
            </w:r>
            <w:r>
              <w:rPr/>
              <w:t xml:space="preserve">- органу местного самоуправления  в сфере охраны здоровья </w:t>
            </w:r>
          </w:p>
          <w:p>
            <w:pPr>
              <w:pStyle w:val="Normal"/>
              <w:spacing w:lineRule="exact" w:line="180"/>
              <w:rPr/>
            </w:pPr>
            <w:r>
              <w:rPr/>
              <w:t>органы местного самоуправления в сфере охраны здоровья: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  </w:t>
            </w:r>
            <w:r>
              <w:rPr/>
              <w:t>- органу исполнительной власти субъекта Российской Федерации</w:t>
              <w:br/>
              <w:t xml:space="preserve">   в сфере охраны здоровья</w:t>
            </w:r>
          </w:p>
          <w:p>
            <w:pPr>
              <w:pStyle w:val="Normal"/>
              <w:spacing w:lineRule="atLeast" w:line="180" w:before="40" w:after="0"/>
              <w:rPr/>
            </w:pPr>
            <w:r>
              <w:rPr/>
              <w:t>органы исполнительной власти субъекта Российской Федерации</w:t>
              <w:br/>
              <w:t>в сфере охраны здоровья: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  </w:t>
            </w:r>
            <w:r>
              <w:rPr/>
              <w:t>- Минздраву Росс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spacing w:lineRule="exact" w:line="180" w:before="80" w:after="0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0 января</w:t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до 10 февраля</w:t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до 5 марта</w:t>
            </w:r>
          </w:p>
          <w:p>
            <w:pPr>
              <w:pStyle w:val="Normal"/>
              <w:spacing w:lineRule="exact" w:line="180" w:before="80" w:after="0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иказ Росстата: </w:t>
              <w:br/>
              <w:t xml:space="preserve">Об утверждении формы </w:t>
              <w:br/>
              <w:t xml:space="preserve">от _27.11.2015_№ 591   </w:t>
            </w:r>
          </w:p>
          <w:p>
            <w:pPr>
              <w:pStyle w:val="Normal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jc w:val="center"/>
              <w:rPr/>
            </w:pPr>
            <w:r>
              <w:rPr/>
              <w:t>от  __________ № ___</w:t>
            </w:r>
          </w:p>
          <w:p>
            <w:pPr>
              <w:pStyle w:val="Normal"/>
              <w:jc w:val="center"/>
              <w:rPr/>
            </w:pPr>
            <w:r>
              <w:rPr/>
              <w:t>от  __________ № ___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99"/>
        <w:gridCol w:w="4300"/>
        <w:gridCol w:w="4300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4"/>
                <w:szCs w:val="24"/>
              </w:rPr>
            </w:pPr>
            <w:r>
              <w:rPr>
                <w:b/>
              </w:rPr>
              <w:t>Наименование отчитывающейся организации</w:t>
            </w:r>
            <w:r>
              <w:rPr/>
              <w:t xml:space="preserve"> ГБУЗ ТО ОБ №4 объединенный Филиал №3 Армизонская районная больница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4"/>
                <w:szCs w:val="24"/>
              </w:rPr>
            </w:pPr>
            <w:r>
              <w:rPr>
                <w:b/>
              </w:rPr>
              <w:t>Почтовый адрес</w:t>
            </w:r>
            <w:r>
              <w:rPr/>
              <w:t xml:space="preserve"> 627220 Тюменская область,с.Армизонское,ул.Дзержинского33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6093</w:t>
            </w:r>
            <w:r>
              <w:rPr>
                <w:b/>
                <w:lang w:val="en-US"/>
              </w:rPr>
              <w:t>64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            </w:t>
            </w:r>
            <w:r>
              <w:rPr>
                <w:b/>
              </w:rPr>
              <w:t>1948505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2"/>
          <w:vertAlign w:val="superscript"/>
        </w:rPr>
      </w:pPr>
      <w:r>
        <w:rPr>
          <w:b/>
          <w:bCs/>
          <w:sz w:val="22"/>
        </w:rPr>
        <w:t>1. КОНТИНГЕНТЫ БЕРЕМЕННЫХ, ПРОЖИВАЮЩИХ В РАЙОНЕ ОБСЛУЖИВАНИЯ УЧРЕЖДЕНИЯ</w:t>
      </w:r>
      <w:r>
        <w:rPr>
          <w:b/>
          <w:bCs/>
          <w:sz w:val="22"/>
          <w:vertAlign w:val="superscript"/>
        </w:rPr>
        <w:t>1)</w:t>
      </w:r>
    </w:p>
    <w:p>
      <w:pPr>
        <w:pStyle w:val="Normal"/>
        <w:jc w:val="center"/>
        <w:rPr>
          <w:b/>
          <w:b/>
          <w:bCs/>
          <w:sz w:val="18"/>
          <w:vertAlign w:val="superscript"/>
        </w:rPr>
      </w:pPr>
      <w:r>
        <w:rPr>
          <w:b/>
          <w:bCs/>
          <w:sz w:val="18"/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b/>
        </w:rPr>
        <w:t>(2110)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lang w:val="en-US"/>
        </w:rPr>
        <w:t xml:space="preserve">       </w:t>
      </w:r>
      <w:r>
        <w:rPr/>
        <w:t xml:space="preserve">Код по ОКЕИ: человек </w:t>
      </w:r>
      <w:r>
        <w:rPr>
          <w:rFonts w:eastAsia="Symbol" w:cs="Symbol" w:ascii="Symbol" w:hAnsi="Symbol"/>
        </w:rPr>
        <w:t></w:t>
      </w:r>
      <w:r>
        <w:rPr/>
        <w:t xml:space="preserve"> 792</w:t>
      </w:r>
    </w:p>
    <w:tbl>
      <w:tblPr>
        <w:tblW w:w="13687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1516"/>
        <w:gridCol w:w="1516"/>
        <w:gridCol w:w="1843"/>
        <w:gridCol w:w="1984"/>
        <w:gridCol w:w="1985"/>
        <w:gridCol w:w="1984"/>
        <w:gridCol w:w="1985"/>
      </w:tblGrid>
      <w:tr>
        <w:trPr>
          <w:cantSplit w:val="true"/>
        </w:trPr>
        <w:tc>
          <w:tcPr>
            <w:tcW w:w="8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строки.</w:t>
            </w:r>
          </w:p>
        </w:tc>
        <w:tc>
          <w:tcPr>
            <w:tcW w:w="12813" w:type="dxa"/>
            <w:gridSpan w:val="7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отчетном году</w:t>
            </w:r>
          </w:p>
        </w:tc>
      </w:tr>
      <w:tr>
        <w:trPr>
          <w:cantSplit w:val="true"/>
        </w:trPr>
        <w:tc>
          <w:tcPr>
            <w:tcW w:w="8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поступило под наблюдение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консультации</w:t>
            </w:r>
          </w:p>
        </w:tc>
        <w:tc>
          <w:tcPr>
            <w:tcW w:w="1843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кроме того,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поступили из числа наблюдавшихся другими  организациями</w:t>
            </w:r>
          </w:p>
        </w:tc>
        <w:tc>
          <w:tcPr>
            <w:tcW w:w="7938" w:type="dxa"/>
            <w:gridSpan w:val="4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закончили беременность (из числа состоявших под наблюдением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на начало года и поступивших под наблюдение в отчетном году)</w:t>
            </w:r>
          </w:p>
        </w:tc>
      </w:tr>
      <w:tr>
        <w:trPr>
          <w:cantSplit w:val="true"/>
        </w:trPr>
        <w:tc>
          <w:tcPr>
            <w:tcW w:w="8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16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 них </w:t>
            </w:r>
          </w:p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 xml:space="preserve">со сроком беременности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до 12 недель</w:t>
            </w:r>
          </w:p>
        </w:tc>
        <w:tc>
          <w:tcPr>
            <w:tcW w:w="184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в сроке:</w:t>
            </w:r>
          </w:p>
        </w:tc>
      </w:tr>
      <w:tr>
        <w:trPr>
          <w:trHeight w:val="230" w:hRule="atLeast"/>
          <w:cantSplit w:val="true"/>
        </w:trPr>
        <w:tc>
          <w:tcPr>
            <w:tcW w:w="8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2  недель</w:t>
            </w:r>
          </w:p>
        </w:tc>
        <w:tc>
          <w:tcPr>
            <w:tcW w:w="1984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- 27 недель</w:t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- 37 недель</w:t>
            </w:r>
          </w:p>
          <w:p>
            <w:pPr>
              <w:pStyle w:val="Normal"/>
              <w:jc w:val="center"/>
              <w:rPr/>
            </w:pPr>
            <w:r>
              <w:rPr/>
              <w:t>(менее 259 дней)</w:t>
            </w:r>
          </w:p>
        </w:tc>
      </w:tr>
      <w:tr>
        <w:trPr>
          <w:trHeight w:val="230" w:hRule="atLeast"/>
          <w:cantSplit w:val="true"/>
        </w:trPr>
        <w:tc>
          <w:tcPr>
            <w:tcW w:w="8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6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5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Footer"/>
              <w:jc w:val="right"/>
              <w:rPr>
                <w:sz w:val="18"/>
              </w:rPr>
            </w:pPr>
            <w:bookmarkStart w:id="0" w:name="z2110_001_02"/>
            <w:bookmarkEnd w:id="0"/>
            <w:r>
              <w:rPr>
                <w:sz w:val="18"/>
              </w:rPr>
              <w:t>89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Footer"/>
              <w:jc w:val="right"/>
              <w:rPr>
                <w:sz w:val="18"/>
              </w:rPr>
            </w:pPr>
            <w:bookmarkStart w:id="1" w:name="z2110_001_03"/>
            <w:bookmarkEnd w:id="1"/>
            <w:r>
              <w:rPr>
                <w:sz w:val="18"/>
              </w:rPr>
              <w:t>89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jc w:val="right"/>
              <w:rPr>
                <w:sz w:val="18"/>
              </w:rPr>
            </w:pPr>
            <w:bookmarkStart w:id="2" w:name="z2110_001_04"/>
            <w:bookmarkEnd w:id="2"/>
            <w:r>
              <w:rPr>
                <w:sz w:val="18"/>
              </w:rPr>
              <w:t>2</w:t>
            </w:r>
          </w:p>
        </w:tc>
        <w:tc>
          <w:tcPr>
            <w:tcW w:w="198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jc w:val="right"/>
              <w:rPr>
                <w:sz w:val="18"/>
              </w:rPr>
            </w:pPr>
            <w:bookmarkStart w:id="3" w:name="z2110_001_05"/>
            <w:bookmarkEnd w:id="3"/>
            <w:r>
              <w:rPr>
                <w:sz w:val="18"/>
              </w:rPr>
              <w:t>102</w:t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  <w:bookmarkStart w:id="4" w:name="z2110_001_06"/>
            <w:bookmarkStart w:id="5" w:name="z2110_001_06"/>
            <w:bookmarkEnd w:id="5"/>
          </w:p>
        </w:tc>
        <w:tc>
          <w:tcPr>
            <w:tcW w:w="198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  <w:bookmarkStart w:id="6" w:name="z2110_001_07"/>
            <w:bookmarkStart w:id="7" w:name="z2110_001_07"/>
            <w:bookmarkEnd w:id="7"/>
          </w:p>
        </w:tc>
        <w:tc>
          <w:tcPr>
            <w:tcW w:w="19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  <w:bookmarkStart w:id="8" w:name="z2110_001_08"/>
            <w:bookmarkStart w:id="9" w:name="z2110_001_08"/>
            <w:bookmarkEnd w:id="9"/>
          </w:p>
        </w:tc>
      </w:tr>
    </w:tbl>
    <w:p>
      <w:pPr>
        <w:pStyle w:val="Normal"/>
        <w:ind w:left="567" w:hanging="0"/>
        <w:jc w:val="both"/>
        <w:rPr/>
      </w:pPr>
      <w:r>
        <w:rPr>
          <w:bCs/>
          <w:sz w:val="18"/>
          <w:vertAlign w:val="superscript"/>
        </w:rPr>
        <w:t xml:space="preserve">1) </w:t>
      </w:r>
      <w:r>
        <w:rPr>
          <w:bCs/>
          <w:sz w:val="18"/>
          <w:szCs w:val="16"/>
        </w:rPr>
        <w:t xml:space="preserve"> В таблицу не включаются данные о женщинах, обратившихся за направлением на аборт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b/>
          <w:sz w:val="16"/>
        </w:rPr>
        <w:t>(2120)</w:t>
      </w:r>
      <w:r>
        <w:rPr>
          <w:sz w:val="16"/>
        </w:rPr>
        <w:t xml:space="preserve"> </w:t>
        <w:tab/>
        <w:tab/>
        <w:tab/>
        <w:tab/>
        <w:tab/>
        <w:tab/>
        <w:tab/>
        <w:tab/>
        <w:tab/>
        <w:tab/>
        <w:t xml:space="preserve">Код по ОКЕИ: человек </w:t>
      </w:r>
      <w:r>
        <w:rPr>
          <w:rFonts w:eastAsia="Symbol" w:cs="Symbol" w:ascii="Symbol" w:hAnsi="Symbol"/>
          <w:sz w:val="16"/>
        </w:rPr>
        <w:t></w:t>
      </w:r>
      <w:r>
        <w:rPr>
          <w:sz w:val="16"/>
        </w:rPr>
        <w:t xml:space="preserve"> 792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25"/>
        <w:gridCol w:w="284"/>
        <w:gridCol w:w="1417"/>
        <w:gridCol w:w="567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числа закончивших беременность (гр. 5 табл.2110): были осмотрены терапевтом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10" w:name="z2120_001_01"/>
            <w:bookmarkEnd w:id="10"/>
            <w:r>
              <w:rPr>
                <w:sz w:val="18"/>
              </w:rPr>
              <w:t>1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з них до 12 недель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11" w:name="z2120_001_02"/>
            <w:bookmarkEnd w:id="11"/>
            <w:r>
              <w:rPr>
                <w:sz w:val="18"/>
              </w:rPr>
              <w:t>6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были обследованы на сифилис в 1-ой половин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12" w:name="z2120_001_03"/>
            <w:bookmarkEnd w:id="12"/>
            <w:r>
              <w:rPr>
                <w:sz w:val="18"/>
              </w:rPr>
              <w:t>9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во 2-ой половин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13" w:name="z2120_001_04"/>
            <w:bookmarkEnd w:id="13"/>
            <w:r>
              <w:rPr>
                <w:sz w:val="18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на ВИЧ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14" w:name="z2120_001_05"/>
            <w:bookmarkEnd w:id="14"/>
            <w:r>
              <w:rPr>
                <w:sz w:val="18"/>
              </w:rPr>
              <w:t>1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выявлено  сероположительных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5" w:name="z2120_001_06"/>
            <w:bookmarkStart w:id="16" w:name="z2120_001_06"/>
            <w:bookmarkEnd w:id="16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гепатит В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17" w:name="z2120_001_07"/>
            <w:bookmarkEnd w:id="17"/>
            <w:r>
              <w:rPr>
                <w:sz w:val="18"/>
              </w:rPr>
              <w:t>1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з них выявлено  сероположительных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8" w:name="z2120_001_08"/>
            <w:bookmarkStart w:id="19" w:name="z2120_001_08"/>
            <w:bookmarkEnd w:id="19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гепатит </w:t>
            </w:r>
            <w:r>
              <w:rPr>
                <w:sz w:val="18"/>
                <w:lang w:val="en-US"/>
              </w:rPr>
              <w:t>C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20" w:name="z2120_001_09"/>
            <w:bookmarkEnd w:id="20"/>
            <w:r>
              <w:rPr>
                <w:sz w:val="18"/>
              </w:rPr>
              <w:t>1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выявлено  сероположительных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1" w:name="z2120_001_10"/>
            <w:bookmarkStart w:id="22" w:name="z2120_001_10"/>
            <w:bookmarkEnd w:id="22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Число женщин, которым проведено скрининговое ультразвуковое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сследование плода (</w:t>
            </w:r>
            <w:r>
              <w:rPr>
                <w:rStyle w:val="StrongEmphasis"/>
                <w:sz w:val="18"/>
              </w:rPr>
              <w:t>всего</w:t>
            </w:r>
            <w:r>
              <w:rPr>
                <w:sz w:val="18"/>
              </w:rPr>
              <w:t>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23" w:name="z2120_001_11"/>
            <w:bookmarkEnd w:id="23"/>
            <w:r>
              <w:rPr>
                <w:sz w:val="18"/>
              </w:rPr>
              <w:t>1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в том числе в 1 триместр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24" w:name="z2120_001_12"/>
            <w:bookmarkEnd w:id="24"/>
            <w:r>
              <w:rPr>
                <w:sz w:val="18"/>
              </w:rPr>
              <w:t>1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во 2-ом триместр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25" w:name="z2120_001_13"/>
            <w:bookmarkEnd w:id="25"/>
            <w:r>
              <w:rPr>
                <w:sz w:val="18"/>
              </w:rPr>
              <w:t>1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в 3-ем триместр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26" w:name="z2120_001_14"/>
            <w:bookmarkEnd w:id="26"/>
            <w:r>
              <w:rPr>
                <w:sz w:val="18"/>
              </w:rPr>
              <w:t>1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число плодов, у которых выявлены врождеенные пороки развития – всего.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7" w:name="z2120_001_15"/>
            <w:bookmarkStart w:id="28" w:name="z2120_001_15"/>
            <w:bookmarkEnd w:id="28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Число женщин, которым проведено </w:t>
            </w:r>
            <w:r>
              <w:rPr>
                <w:rStyle w:val="StrongEmphasis"/>
                <w:sz w:val="18"/>
              </w:rPr>
              <w:t>трехкратное</w:t>
            </w:r>
            <w:r>
              <w:rPr>
                <w:sz w:val="18"/>
              </w:rPr>
              <w:t xml:space="preserve"> скрининговое ультразвуково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сследование плод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29" w:name="z2120_001_16"/>
            <w:bookmarkEnd w:id="29"/>
            <w:r>
              <w:rPr>
                <w:sz w:val="18"/>
              </w:rPr>
              <w:t>1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з них число плодов, у которых выявлены врожденные пороки развит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0" w:name="z2120_001_17"/>
            <w:bookmarkStart w:id="31" w:name="z2120_001_17"/>
            <w:bookmarkEnd w:id="31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Число женщин, у которых взята проба на биохимический скрининг – </w:t>
            </w:r>
            <w:r>
              <w:rPr>
                <w:rStyle w:val="StrongEmphasis"/>
                <w:sz w:val="18"/>
              </w:rPr>
              <w:t>всего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32" w:name="z2120_001_18"/>
            <w:bookmarkEnd w:id="32"/>
            <w:r>
              <w:rPr>
                <w:sz w:val="18"/>
              </w:rPr>
              <w:t>1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з них всего женщин с выявленными отклонения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3" w:name="z2120_001_19"/>
            <w:bookmarkStart w:id="34" w:name="z2120_001_19"/>
            <w:bookmarkEnd w:id="34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Число женщин, у которых взята проба на биохимический скрининг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(не менее 2-х сывороточных маркеров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35" w:name="z2120_001_20"/>
            <w:bookmarkEnd w:id="35"/>
            <w:r>
              <w:rPr>
                <w:sz w:val="18"/>
              </w:rPr>
              <w:t>1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з них число женщин с выявленными отклонения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6" w:name="z2120_001_21"/>
            <w:bookmarkStart w:id="37" w:name="z2120_001_21"/>
            <w:bookmarkEnd w:id="37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Число женщин, которым проведено комплексное обследовани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(ультразвуковое исследование и биохимический скрининг)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38" w:name="z2120_001_22"/>
            <w:bookmarkEnd w:id="38"/>
            <w:r>
              <w:rPr>
                <w:sz w:val="18"/>
              </w:rPr>
              <w:t>1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в том числе в 1 триместр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9" w:name="z2120_001_23"/>
            <w:bookmarkStart w:id="40" w:name="z2120_001_23"/>
            <w:bookmarkEnd w:id="40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Heading2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Заболевания  и  патологические состояния, предшествовавшие или возникшие во время беременности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jc w:val="center"/>
        <w:rPr>
          <w:lang w:val="en-US"/>
        </w:rPr>
      </w:pPr>
      <w:r>
        <w:rPr>
          <w:b/>
          <w:lang w:val="en-US"/>
        </w:rPr>
        <w:t xml:space="preserve">    </w:t>
      </w:r>
      <w:r>
        <w:rPr>
          <w:b/>
          <w:lang w:val="en-US"/>
        </w:rPr>
        <w:t xml:space="preserve">(2130)      </w:t>
      </w:r>
      <w:r>
        <w:rPr>
          <w:b/>
          <w:sz w:val="16"/>
          <w:szCs w:val="16"/>
          <w:lang w:val="en-US"/>
        </w:rPr>
        <w:t xml:space="preserve">                                                                                              </w:t>
      </w:r>
      <w:r>
        <w:rPr>
          <w:lang w:val="en-US"/>
        </w:rPr>
        <w:t xml:space="preserve">                                                                                                                                                     Код по ОКЕИ: человек – 792</w:t>
      </w:r>
    </w:p>
    <w:tbl>
      <w:tblPr>
        <w:tblW w:w="15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851"/>
        <w:gridCol w:w="1361"/>
        <w:gridCol w:w="1361"/>
        <w:gridCol w:w="3544"/>
        <w:gridCol w:w="850"/>
        <w:gridCol w:w="1304"/>
        <w:gridCol w:w="130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строк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  п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заболев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строк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  п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заболева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Всего заболеваний, из них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00-O9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1" w:name="z2130_001_04"/>
            <w:bookmarkEnd w:id="41"/>
            <w:r>
              <w:rPr/>
              <w:t>14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lang w:val="en-US"/>
              </w:rPr>
            </w:pPr>
            <w:r>
              <w:rPr/>
              <w:t xml:space="preserve">угроза преждевременных родов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О47.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2" w:name="z2130_009_04"/>
            <w:bookmarkEnd w:id="42"/>
            <w:r>
              <w:rPr/>
              <w:t>2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существовавшая ранее гипертензия, осложняющая беременность, роды и послеродовой пери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10.0-</w:t>
            </w:r>
            <w:r>
              <w:rPr>
                <w:lang w:val="en-US"/>
              </w:rPr>
              <w:t>O</w:t>
            </w:r>
            <w:r>
              <w:rPr/>
              <w:t>10.4, O10.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3" w:name="z2130_002_04"/>
            <w:bookmarkStart w:id="44" w:name="z2130_002_04"/>
            <w:bookmarkEnd w:id="44"/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резус-иммунизация и другие формы изоимму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36.0-О36.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5" w:name="z2130_010_04"/>
            <w:bookmarkStart w:id="46" w:name="z2130_010_04"/>
            <w:bookmarkEnd w:id="46"/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преэклампсия средней тяже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4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7" w:name="z2130_003_04"/>
            <w:bookmarkEnd w:id="47"/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патологические состояния пл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36.3</w:t>
            </w:r>
            <w:r>
              <w:rPr>
                <w:lang w:val="en-US"/>
              </w:rPr>
              <w:t xml:space="preserve">; </w:t>
            </w:r>
            <w:r>
              <w:rPr/>
              <w:t>О36.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8" w:name="z2130_011_04"/>
            <w:bookmarkStart w:id="49" w:name="z2130_011_04"/>
            <w:bookmarkEnd w:id="49"/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преэклампсия тяжел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4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сахарный диаб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2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эклампсия во время берем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5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0" w:name="z2130_004_04"/>
            <w:bookmarkStart w:id="51" w:name="z2130_004_04"/>
            <w:bookmarkEnd w:id="51"/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анем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99.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венозные ослож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2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2" w:name="z2130_005_04"/>
            <w:bookmarkEnd w:id="52"/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болезни</w:t>
            </w:r>
            <w:r>
              <w:rPr>
                <w:lang w:val="en-US"/>
              </w:rPr>
              <w:t xml:space="preserve"> </w:t>
            </w:r>
            <w:r>
              <w:rPr/>
              <w:t>эндокринной сис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O99.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болезни мочеполовой сист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2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3" w:name="z2130_006_04"/>
            <w:bookmarkEnd w:id="53"/>
            <w:r>
              <w:rPr/>
              <w:t>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болезни системы кровообра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99.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lang w:val="en-US"/>
              </w:rPr>
            </w:pPr>
            <w:r>
              <w:rPr/>
              <w:t xml:space="preserve">угроза прерывания беремен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20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4" w:name="z2130_007_04"/>
            <w:bookmarkEnd w:id="54"/>
            <w:r>
              <w:rPr/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5" w:name="z2130_015_04"/>
            <w:bookmarkStart w:id="56" w:name="z2130_015_04"/>
            <w:bookmarkEnd w:id="56"/>
          </w:p>
        </w:tc>
      </w:tr>
    </w:tbl>
    <w:p>
      <w:pPr>
        <w:pStyle w:val="Heading2"/>
        <w:ind w:right="-314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14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8"/>
        <w:gridCol w:w="1148"/>
        <w:gridCol w:w="239"/>
      </w:tblGrid>
      <w:tr>
        <w:trPr/>
        <w:tc>
          <w:tcPr>
            <w:tcW w:w="13408" w:type="dxa"/>
            <w:tcBorders/>
          </w:tcPr>
          <w:p>
            <w:pPr>
              <w:pStyle w:val="Heading2"/>
              <w:spacing w:before="0" w:after="0"/>
              <w:ind w:right="-312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2150)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Число женщин, у которых зарегистрированы заболевания и патологические состояния, предшествовавшие или возникшие во время беременности  1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</w:tcPr>
          <w:p>
            <w:pPr>
              <w:pStyle w:val="Heading2"/>
              <w:spacing w:before="0" w:after="0"/>
              <w:ind w:right="-314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7</w:t>
            </w:r>
          </w:p>
        </w:tc>
        <w:tc>
          <w:tcPr>
            <w:tcW w:w="239" w:type="dxa"/>
            <w:tcBorders/>
          </w:tcPr>
          <w:p>
            <w:pPr>
              <w:pStyle w:val="Heading2"/>
              <w:spacing w:before="0" w:after="0"/>
              <w:ind w:right="-314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.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РОДОВСПОМОЖЕНИ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ДОВСПОМОЖЕНИЕ   В ПОДРАЗДЕЛЕНИЯХ, ОКАЗЫВАЮЩИХ</w:t>
        <w:br/>
        <w:t>МЕДИЦИНСКУЮ ПОМОЩЬ В СТАЦИОНАРНЫХ УСЛОВИЯХ</w:t>
      </w:r>
    </w:p>
    <w:p>
      <w:pPr>
        <w:pStyle w:val="Normal"/>
        <w:spacing w:before="60" w:after="60"/>
        <w:rPr>
          <w:b/>
          <w:b/>
          <w:sz w:val="18"/>
        </w:rPr>
      </w:pPr>
      <w:r>
        <w:rPr>
          <w:b/>
          <w:sz w:val="18"/>
        </w:rPr>
        <w:t>(2210)</w:t>
        <w:tab/>
        <w:tab/>
        <w:tab/>
        <w:tab/>
        <w:tab/>
        <w:tab/>
        <w:tab/>
        <w:tab/>
        <w:tab/>
        <w:tab/>
        <w:tab/>
        <w:tab/>
        <w:tab/>
        <w:tab/>
        <w:t>Коды по ОКЕИ: единица – 642, человек –792</w:t>
      </w:r>
    </w:p>
    <w:tbl>
      <w:tblPr>
        <w:tblW w:w="152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200"/>
        <w:gridCol w:w="300"/>
        <w:gridCol w:w="400"/>
        <w:gridCol w:w="200"/>
        <w:gridCol w:w="334"/>
        <w:gridCol w:w="466"/>
        <w:gridCol w:w="72"/>
        <w:gridCol w:w="828"/>
        <w:gridCol w:w="100"/>
        <w:gridCol w:w="240"/>
        <w:gridCol w:w="832"/>
        <w:gridCol w:w="825"/>
        <w:gridCol w:w="503"/>
        <w:gridCol w:w="100"/>
        <w:gridCol w:w="300"/>
        <w:gridCol w:w="78"/>
        <w:gridCol w:w="422"/>
        <w:gridCol w:w="131"/>
        <w:gridCol w:w="517"/>
        <w:gridCol w:w="239"/>
        <w:gridCol w:w="221"/>
        <w:gridCol w:w="1000"/>
        <w:gridCol w:w="263"/>
        <w:gridCol w:w="231"/>
        <w:gridCol w:w="686"/>
        <w:gridCol w:w="277"/>
        <w:gridCol w:w="751"/>
        <w:gridCol w:w="477"/>
        <w:gridCol w:w="893"/>
        <w:gridCol w:w="239"/>
        <w:gridCol w:w="248"/>
        <w:gridCol w:w="227"/>
        <w:gridCol w:w="945"/>
        <w:gridCol w:w="31"/>
        <w:gridCol w:w="208"/>
      </w:tblGrid>
      <w:tr>
        <w:trPr/>
        <w:tc>
          <w:tcPr>
            <w:tcW w:w="3480" w:type="dxa"/>
            <w:gridSpan w:val="8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Принято родов (с 22 недель) - всего 1</w:t>
            </w:r>
          </w:p>
        </w:tc>
        <w:tc>
          <w:tcPr>
            <w:tcW w:w="11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12</w:t>
            </w:r>
          </w:p>
        </w:tc>
        <w:tc>
          <w:tcPr>
            <w:tcW w:w="5662" w:type="dxa"/>
            <w:gridSpan w:val="14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кроме того, поступило родивших вне родильного отделения 2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3811" w:type="dxa"/>
            <w:gridSpan w:val="8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 xml:space="preserve">. Из общего числа  родов:  принято родов 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8" w:type="dxa"/>
            <w:gridSpan w:val="3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у  детей  до 14 лет  3</w:t>
            </w:r>
          </w:p>
        </w:tc>
        <w:tc>
          <w:tcPr>
            <w:tcW w:w="9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3363" w:type="dxa"/>
            <w:gridSpan w:val="7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у ВИЧ-инфицированных женщин 4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3710" w:type="dxa"/>
            <w:gridSpan w:val="9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. Из общего числа родов: нормальные  5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10</w:t>
            </w:r>
          </w:p>
        </w:tc>
        <w:tc>
          <w:tcPr>
            <w:tcW w:w="1857" w:type="dxa"/>
            <w:gridSpan w:val="4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многоплодные  6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</w:t>
            </w:r>
          </w:p>
        </w:tc>
      </w:tr>
      <w:tr>
        <w:trPr/>
        <w:tc>
          <w:tcPr>
            <w:tcW w:w="1508" w:type="dxa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из них двоен 7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троен 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2500" w:type="dxa"/>
            <w:gridSpan w:val="5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четыре и более ребенка 9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6400" w:type="dxa"/>
            <w:gridSpan w:val="15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. Принято родов у женщин, не состоявших под наблюдением в женской</w:t>
            </w:r>
          </w:p>
        </w:tc>
        <w:tc>
          <w:tcPr>
            <w:tcW w:w="1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gridSpan w:val="2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консультации  1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4300" w:type="dxa"/>
            <w:gridSpan w:val="10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из них у ВИЧ-инфицированных женщин  11</w:t>
            </w:r>
          </w:p>
        </w:tc>
        <w:tc>
          <w:tcPr>
            <w:tcW w:w="93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4662" w:type="dxa"/>
            <w:gridSpan w:val="10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. Из гр. 1 – принято родов в сроки 22 – 28 недель 12</w:t>
            </w:r>
          </w:p>
        </w:tc>
        <w:tc>
          <w:tcPr>
            <w:tcW w:w="8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</w:t>
            </w:r>
          </w:p>
        </w:tc>
        <w:tc>
          <w:tcPr>
            <w:tcW w:w="16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8" w:type="dxa"/>
            <w:gridSpan w:val="16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из них у женщин, не состоявших под наблюдением  в женской консультации  13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.</w:t>
            </w:r>
          </w:p>
        </w:tc>
        <w:tc>
          <w:tcPr>
            <w:tcW w:w="6697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8" w:type="dxa"/>
            <w:gridSpan w:val="10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Число преждевременных родов 22-37 недель 14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3336" w:type="dxa"/>
            <w:gridSpan w:val="10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в т.ч. в перинатальных центрах 15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263" w:type="dxa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.</w:t>
            </w:r>
          </w:p>
        </w:tc>
        <w:tc>
          <w:tcPr>
            <w:tcW w:w="521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jc w:val="center"/>
        <w:rPr>
          <w:b/>
          <w:b/>
          <w:sz w:val="24"/>
        </w:rPr>
      </w:pPr>
      <w:r>
        <w:br w:type="page"/>
      </w:r>
      <w:r>
        <w:rPr>
          <w:b/>
          <w:sz w:val="24"/>
        </w:rPr>
        <w:t>Заболевания, осложнившие роды (осложнения родов и послеродового периода)</w:t>
      </w:r>
    </w:p>
    <w:p>
      <w:pPr>
        <w:pStyle w:val="Normal"/>
        <w:jc w:val="center"/>
        <w:rPr/>
      </w:pPr>
      <w:r>
        <w:rPr>
          <w:b/>
          <w:bCs/>
        </w:rPr>
        <w:t>(2211)</w:t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</w:t>
        <w:tab/>
      </w:r>
      <w:r>
        <w:rPr/>
        <w:t>Код по ОКЕИ: человек – 792</w:t>
      </w:r>
    </w:p>
    <w:tbl>
      <w:tblPr>
        <w:tblW w:w="15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797"/>
        <w:gridCol w:w="1496"/>
        <w:gridCol w:w="1404"/>
        <w:gridCol w:w="3120"/>
        <w:gridCol w:w="823"/>
        <w:gridCol w:w="1365"/>
        <w:gridCol w:w="1330"/>
      </w:tblGrid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строк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  п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заболеван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стро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  п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заболеваний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Всего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заболеваний, из них: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00-O9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7" w:name="z2211_001_04"/>
            <w:bookmarkEnd w:id="57"/>
            <w:r>
              <w:rPr/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затрудненные роды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64-O6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8" w:name="z2211_016_04"/>
            <w:bookmarkStart w:id="59" w:name="z2211_016_04"/>
            <w:bookmarkEnd w:id="59"/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существовавшая ранее гипертензия, осложняющая беременность, роды и послеродовой период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10.0-</w:t>
            </w:r>
            <w:r>
              <w:rPr>
                <w:lang w:val="en-US"/>
              </w:rPr>
              <w:t>O</w:t>
            </w:r>
            <w:r>
              <w:rPr/>
              <w:t>10.4, O10.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0" w:name="z2211_002_04"/>
            <w:bookmarkStart w:id="61" w:name="z2211_002_04"/>
            <w:bookmarkEnd w:id="61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76" w:hanging="0"/>
              <w:rPr/>
            </w:pPr>
            <w:r>
              <w:rPr/>
              <w:t>разрыв промежности III-IY степен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70.2,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2" w:name="z2211_017_04"/>
            <w:bookmarkStart w:id="63" w:name="z2211_017_04"/>
            <w:bookmarkEnd w:id="63"/>
          </w:p>
        </w:tc>
      </w:tr>
      <w:tr>
        <w:trPr>
          <w:trHeight w:val="357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преэклампсия средней тяже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4.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4" w:name="z2211_003_04"/>
            <w:bookmarkStart w:id="65" w:name="z2211_003_04"/>
            <w:bookmarkEnd w:id="65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76" w:hanging="0"/>
              <w:jc w:val="both"/>
              <w:rPr/>
            </w:pPr>
            <w:r>
              <w:rPr/>
              <w:t>разрыв матки - всег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O71.0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6" w:name="z2211_018_04"/>
            <w:bookmarkStart w:id="67" w:name="z2211_018_04"/>
            <w:bookmarkEnd w:id="67"/>
          </w:p>
        </w:tc>
      </w:tr>
      <w:tr>
        <w:trPr>
          <w:trHeight w:val="340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преэклампсия тяжела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4.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317" w:hanging="0"/>
              <w:rPr/>
            </w:pPr>
            <w:r>
              <w:rPr/>
              <w:t>из них вне стационар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71.0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эклампсия в родах и в послеродовом периоде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5.1, О15.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8" w:name="z2211_004_04"/>
            <w:bookmarkStart w:id="69" w:name="z2211_004_04"/>
            <w:bookmarkEnd w:id="69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кровотечение в последовом и послеродовом период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72.0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70" w:name="z2211_019_04"/>
            <w:bookmarkStart w:id="71" w:name="z2211_019_04"/>
            <w:bookmarkEnd w:id="71"/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42" w:hanging="0"/>
              <w:rPr/>
            </w:pPr>
            <w:r>
              <w:rPr/>
              <w:t>сахарный диабет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O2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72" w:name="z2211_005_04"/>
            <w:bookmarkStart w:id="73" w:name="z2211_005_04"/>
            <w:bookmarkEnd w:id="73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родовой сепсис, разлитая послеродовая инфекц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75.3, O8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74" w:name="z2211_020_04"/>
            <w:bookmarkStart w:id="75" w:name="z2211_020_04"/>
            <w:bookmarkEnd w:id="75"/>
          </w:p>
        </w:tc>
      </w:tr>
      <w:tr>
        <w:trPr>
          <w:trHeight w:val="363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42" w:hanging="0"/>
              <w:rPr/>
            </w:pPr>
            <w:r>
              <w:rPr/>
              <w:t>преждевременный разрыв плодных оболочек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O4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76" w:name="z2211_006_04"/>
            <w:bookmarkStart w:id="77" w:name="z2211_006_04"/>
            <w:bookmarkEnd w:id="77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76" w:hanging="0"/>
              <w:rPr/>
            </w:pPr>
            <w:r>
              <w:rPr/>
              <w:t>инфекции мочеполовых путей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O86.2,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78" w:name="z2211_021_04"/>
            <w:bookmarkStart w:id="79" w:name="z2211_021_04"/>
            <w:bookmarkEnd w:id="79"/>
          </w:p>
        </w:tc>
      </w:tr>
      <w:tr>
        <w:trPr>
          <w:trHeight w:val="411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trike/>
              </w:rPr>
            </w:pPr>
            <w:r>
              <w:rPr/>
              <w:t xml:space="preserve">предлежание плаценты </w:t>
            </w:r>
            <w:r>
              <w:rPr>
                <w:lang w:val="en-US"/>
              </w:rPr>
              <w:t>без</w:t>
            </w:r>
            <w:r>
              <w:rPr/>
              <w:t xml:space="preserve"> кровотечени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O44.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венозные осложнен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87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предлежание плаценты с кровотечением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O44.1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80" w:name="z2211_007_04"/>
            <w:bookmarkStart w:id="81" w:name="z2211_007_04"/>
            <w:bookmarkEnd w:id="81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анеми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O99.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82" w:name="z2211_022_04"/>
            <w:bookmarkEnd w:id="82"/>
            <w:r>
              <w:rPr/>
              <w:t>1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кровотечение в связи с  нарушением свертываемости кров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O45.0, O67.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83" w:name="z2211_008_04"/>
            <w:bookmarkStart w:id="84" w:name="z2211_008_04"/>
            <w:bookmarkEnd w:id="84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болезни системы кровообращен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O99.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85" w:name="z2211_023_04"/>
            <w:bookmarkStart w:id="86" w:name="z2211_023_04"/>
            <w:bookmarkEnd w:id="86"/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дородовое кровотечение в связи с нарушением свертываемости кров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46.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87" w:name="z2211_009_04"/>
            <w:bookmarkStart w:id="88" w:name="z2211_009_04"/>
            <w:bookmarkEnd w:id="88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акушерская эмбол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8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89" w:name="z2211_024_04"/>
            <w:bookmarkStart w:id="90" w:name="z2211_024_04"/>
            <w:bookmarkEnd w:id="90"/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преждевременная отслойка   плацент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45.8,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91" w:name="z2211_010_04"/>
            <w:bookmarkEnd w:id="91"/>
            <w:r>
              <w:rPr/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92" w:name="z2211_025_04"/>
            <w:bookmarkStart w:id="93" w:name="z2211_025_04"/>
            <w:bookmarkEnd w:id="93"/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нарушения родовой деятельн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6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94" w:name="z2211_011_04"/>
            <w:bookmarkStart w:id="95" w:name="z2211_011_04"/>
            <w:bookmarkEnd w:id="95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96" w:name="z2211_026_04"/>
            <w:bookmarkStart w:id="97" w:name="z2211_026_04"/>
            <w:bookmarkEnd w:id="97"/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284" w:hanging="0"/>
              <w:rPr/>
            </w:pPr>
            <w:r>
              <w:rPr/>
              <w:t>из них: - слабость родовой деятельн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62.0-О62.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98" w:name="z2211_012_04"/>
            <w:bookmarkStart w:id="99" w:name="z2211_012_04"/>
            <w:bookmarkEnd w:id="99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100" w:name="z2211_027_04"/>
            <w:bookmarkStart w:id="101" w:name="z2211_027_04"/>
            <w:bookmarkEnd w:id="101"/>
          </w:p>
        </w:tc>
      </w:tr>
      <w:tr>
        <w:trPr>
          <w:trHeight w:val="283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стремительные род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62.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102" w:name="z2211_013_04"/>
            <w:bookmarkStart w:id="103" w:name="z2211_013_04"/>
            <w:bookmarkEnd w:id="103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104" w:name="z2211_028_04"/>
            <w:bookmarkStart w:id="105" w:name="z2211_028_04"/>
            <w:bookmarkEnd w:id="105"/>
          </w:p>
        </w:tc>
      </w:tr>
      <w:tr>
        <w:trPr>
          <w:trHeight w:val="283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дискоординация родовой деятельн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62.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106" w:name="z2211_014_04"/>
            <w:bookmarkStart w:id="107" w:name="z2211_014_04"/>
            <w:bookmarkEnd w:id="107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108" w:name="z2211_029_04"/>
            <w:bookmarkStart w:id="109" w:name="z2211_029_04"/>
            <w:bookmarkEnd w:id="109"/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роды, осложненные патологией пуповин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lang w:val="en-US"/>
              </w:rPr>
            </w:pPr>
            <w:r>
              <w:rPr/>
              <w:t>О6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trike/>
                <w:lang w:val="en-US"/>
              </w:rPr>
            </w:pPr>
            <w:r>
              <w:rPr>
                <w:strike/>
                <w:lang w:val="en-US"/>
              </w:rPr>
            </w:r>
            <w:bookmarkStart w:id="110" w:name="z2211_015_04"/>
            <w:bookmarkStart w:id="111" w:name="z2211_015_04"/>
            <w:bookmarkEnd w:id="111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20" w:before="60" w:after="0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40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8"/>
        <w:gridCol w:w="1148"/>
        <w:gridCol w:w="287"/>
      </w:tblGrid>
      <w:tr>
        <w:trPr/>
        <w:tc>
          <w:tcPr>
            <w:tcW w:w="12608" w:type="dxa"/>
            <w:tcBorders/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2250)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Число женщин, у которых зарегистрированы заболевания  и  патологические состояния, осложнившие роды и послеродовый период  1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</w:t>
            </w:r>
          </w:p>
        </w:tc>
        <w:tc>
          <w:tcPr>
            <w:tcW w:w="287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2"/>
        </w:rPr>
        <w:t>3</w:t>
      </w:r>
      <w:r>
        <w:rPr>
          <w:b/>
        </w:rPr>
        <w:t>. СВЕДЕНИЯ О РОДИВШИХСЯ</w:t>
      </w:r>
    </w:p>
    <w:p>
      <w:pPr>
        <w:pStyle w:val="Heading6"/>
        <w:jc w:val="center"/>
        <w:rPr/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Распределение родившихся и умерших по массе тела при рождени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и</w:t>
      </w:r>
    </w:p>
    <w:p>
      <w:pPr>
        <w:pStyle w:val="Heading6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80"/>
        <w:rPr/>
      </w:pPr>
      <w:r>
        <w:rPr>
          <w:b/>
        </w:rPr>
        <w:t>(2245)</w:t>
        <w:tab/>
        <w:tab/>
        <w:tab/>
        <w:tab/>
        <w:t xml:space="preserve">           </w:t>
        <w:tab/>
        <w:tab/>
        <w:tab/>
        <w:tab/>
        <w:tab/>
        <w:tab/>
        <w:tab/>
        <w:tab/>
        <w:tab/>
        <w:tab/>
        <w:tab/>
        <w:t xml:space="preserve">                                  </w:t>
      </w:r>
      <w:r>
        <w:rPr>
          <w:b/>
          <w:lang w:val="en-US"/>
        </w:rPr>
        <w:t xml:space="preserve">  </w:t>
      </w:r>
      <w:r>
        <w:rPr>
          <w:b/>
        </w:rPr>
        <w:t xml:space="preserve"> </w:t>
      </w:r>
      <w:r>
        <w:rPr/>
        <w:t xml:space="preserve">Код по ОКЕИ: человек </w:t>
      </w:r>
      <w:r>
        <w:rPr>
          <w:rFonts w:eastAsia="Symbol" w:cs="Symbol" w:ascii="Symbol" w:hAnsi="Symbol"/>
        </w:rPr>
        <w:t></w:t>
      </w:r>
      <w:r>
        <w:rPr/>
        <w:t xml:space="preserve"> 792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564"/>
        <w:gridCol w:w="1251"/>
        <w:gridCol w:w="965"/>
        <w:gridCol w:w="1030"/>
        <w:gridCol w:w="1036"/>
        <w:gridCol w:w="1036"/>
        <w:gridCol w:w="1036"/>
        <w:gridCol w:w="1036"/>
        <w:gridCol w:w="1036"/>
        <w:gridCol w:w="1036"/>
        <w:gridCol w:w="1037"/>
        <w:gridCol w:w="986"/>
        <w:gridCol w:w="992"/>
      </w:tblGrid>
      <w:tr>
        <w:trPr>
          <w:trHeight w:val="246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57" w:right="-57" w:hanging="0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 xml:space="preserve">(сумма граф 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4-12)</w:t>
            </w:r>
          </w:p>
        </w:tc>
        <w:tc>
          <w:tcPr>
            <w:tcW w:w="9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массой тела при рождении в граммах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Из общего числа родившихся - недоношенные</w:t>
            </w:r>
          </w:p>
        </w:tc>
      </w:tr>
      <w:tr>
        <w:trPr>
          <w:trHeight w:val="490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500-74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750-9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1000-14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1500-19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2000-24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2500-29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3000-34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3500-399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4000 и боле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из них: в срок до 28 недель беремен-ности</w:t>
            </w:r>
          </w:p>
        </w:tc>
      </w:tr>
      <w:tr>
        <w:trPr>
          <w:trHeight w:val="15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1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rPr/>
            </w:pPr>
            <w:r>
              <w:rPr/>
              <w:t>Родилось живым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112" w:name="z2245_001_03"/>
            <w:bookmarkEnd w:id="112"/>
            <w:r>
              <w:rPr/>
              <w:t>1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13" w:name="z2245_001_04"/>
            <w:bookmarkStart w:id="114" w:name="z2245_001_04"/>
            <w:bookmarkEnd w:id="114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15" w:name="z2245_001_05"/>
            <w:bookmarkStart w:id="116" w:name="z2245_001_05"/>
            <w:bookmarkEnd w:id="116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17" w:name="z2245_001_06"/>
            <w:bookmarkStart w:id="118" w:name="z2245_001_06"/>
            <w:bookmarkEnd w:id="118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19" w:name="z2245_001_07"/>
            <w:bookmarkStart w:id="120" w:name="z2245_001_07"/>
            <w:bookmarkEnd w:id="120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21" w:name="z2245_001_08"/>
            <w:bookmarkStart w:id="122" w:name="z2245_001_08"/>
            <w:bookmarkEnd w:id="122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23" w:name="z2245_001_09"/>
            <w:bookmarkEnd w:id="123"/>
            <w:r>
              <w:rPr>
                <w:sz w:val="18"/>
                <w:szCs w:val="18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24" w:name="z2245_001_10"/>
            <w:bookmarkEnd w:id="124"/>
            <w:r>
              <w:rPr>
                <w:sz w:val="18"/>
                <w:szCs w:val="18"/>
              </w:rPr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25" w:name="z2245_001_11"/>
            <w:bookmarkEnd w:id="125"/>
            <w:r>
              <w:rPr>
                <w:sz w:val="18"/>
                <w:szCs w:val="18"/>
              </w:rPr>
              <w:t>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26" w:name="z2245_001_12"/>
            <w:bookmarkEnd w:id="126"/>
            <w:r>
              <w:rPr>
                <w:sz w:val="18"/>
                <w:szCs w:val="18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27" w:name="z2245_001_13"/>
            <w:bookmarkStart w:id="128" w:name="z2245_001_13"/>
            <w:bookmarkEnd w:id="12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29" w:name="z2245_001_14"/>
            <w:bookmarkStart w:id="130" w:name="z2245_001_14"/>
            <w:bookmarkEnd w:id="130"/>
          </w:p>
        </w:tc>
      </w:tr>
      <w:tr>
        <w:trPr>
          <w:trHeight w:val="2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0"/>
              <w:rPr/>
            </w:pPr>
            <w:r>
              <w:rPr/>
              <w:t>из них умерло - всего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131" w:name="z2245_002_03"/>
            <w:bookmarkStart w:id="132" w:name="z2245_002_03"/>
            <w:bookmarkEnd w:id="132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33" w:name="z2245_002_04"/>
            <w:bookmarkStart w:id="134" w:name="z2245_002_04"/>
            <w:bookmarkEnd w:id="134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35" w:name="z2245_002_05"/>
            <w:bookmarkStart w:id="136" w:name="z2245_002_05"/>
            <w:bookmarkEnd w:id="136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37" w:name="z2245_002_06"/>
            <w:bookmarkStart w:id="138" w:name="z2245_002_06"/>
            <w:bookmarkEnd w:id="138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39" w:name="z2245_002_07"/>
            <w:bookmarkStart w:id="140" w:name="z2245_002_07"/>
            <w:bookmarkEnd w:id="140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41" w:name="z2245_002_08"/>
            <w:bookmarkStart w:id="142" w:name="z2245_002_08"/>
            <w:bookmarkEnd w:id="142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43" w:name="z2245_002_09"/>
            <w:bookmarkStart w:id="144" w:name="z2245_002_09"/>
            <w:bookmarkEnd w:id="144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45" w:name="z2245_002_10"/>
            <w:bookmarkStart w:id="146" w:name="z2245_002_10"/>
            <w:bookmarkEnd w:id="146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47" w:name="z2245_002_11"/>
            <w:bookmarkStart w:id="148" w:name="z2245_002_11"/>
            <w:bookmarkEnd w:id="148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49" w:name="z2245_002_12"/>
            <w:bookmarkStart w:id="150" w:name="z2245_002_12"/>
            <w:bookmarkEnd w:id="150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51" w:name="z2245_002_13"/>
            <w:bookmarkStart w:id="152" w:name="z2245_002_13"/>
            <w:bookmarkEnd w:id="15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53" w:name="z2245_002_14"/>
            <w:bookmarkStart w:id="154" w:name="z2245_002_14"/>
            <w:bookmarkEnd w:id="154"/>
          </w:p>
        </w:tc>
      </w:tr>
      <w:tr>
        <w:trPr>
          <w:trHeight w:val="21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firstLine="137"/>
              <w:rPr/>
            </w:pPr>
            <w:r>
              <w:rPr/>
              <w:t xml:space="preserve">из них умерло </w:t>
            </w:r>
          </w:p>
          <w:p>
            <w:pPr>
              <w:pStyle w:val="Normal"/>
              <w:spacing w:lineRule="atLeast" w:line="180"/>
              <w:ind w:left="255" w:firstLine="137"/>
              <w:rPr/>
            </w:pPr>
            <w:r>
              <w:rPr/>
              <w:t>в первые 168 час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155" w:name="z2245_003_03"/>
            <w:bookmarkStart w:id="156" w:name="z2245_003_03"/>
            <w:bookmarkEnd w:id="156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57" w:name="z2245_003_04"/>
            <w:bookmarkStart w:id="158" w:name="z2245_003_04"/>
            <w:bookmarkEnd w:id="158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59" w:name="z2245_003_05"/>
            <w:bookmarkStart w:id="160" w:name="z2245_003_05"/>
            <w:bookmarkEnd w:id="160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61" w:name="z2245_003_06"/>
            <w:bookmarkStart w:id="162" w:name="z2245_003_06"/>
            <w:bookmarkEnd w:id="162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63" w:name="z2245_003_07"/>
            <w:bookmarkStart w:id="164" w:name="z2245_003_07"/>
            <w:bookmarkEnd w:id="164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65" w:name="z2245_003_08"/>
            <w:bookmarkStart w:id="166" w:name="z2245_003_08"/>
            <w:bookmarkEnd w:id="166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67" w:name="z2245_003_09"/>
            <w:bookmarkStart w:id="168" w:name="z2245_003_09"/>
            <w:bookmarkEnd w:id="168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69" w:name="z2245_003_10"/>
            <w:bookmarkStart w:id="170" w:name="z2245_003_10"/>
            <w:bookmarkEnd w:id="170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71" w:name="z2245_003_11"/>
            <w:bookmarkStart w:id="172" w:name="z2245_003_11"/>
            <w:bookmarkEnd w:id="172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73" w:name="z2245_003_12"/>
            <w:bookmarkStart w:id="174" w:name="z2245_003_12"/>
            <w:bookmarkEnd w:id="174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75" w:name="z2245_003_13"/>
            <w:bookmarkStart w:id="176" w:name="z2245_003_13"/>
            <w:bookmarkEnd w:id="17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77" w:name="z2245_003_14"/>
            <w:bookmarkStart w:id="178" w:name="z2245_003_14"/>
            <w:bookmarkEnd w:id="178"/>
          </w:p>
        </w:tc>
      </w:tr>
      <w:tr>
        <w:trPr>
          <w:trHeight w:val="2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firstLine="421"/>
              <w:rPr/>
            </w:pPr>
            <w:r>
              <w:rPr/>
              <w:t xml:space="preserve">из них  в первые </w:t>
            </w:r>
          </w:p>
          <w:p>
            <w:pPr>
              <w:pStyle w:val="Normal"/>
              <w:spacing w:lineRule="atLeast" w:line="180"/>
              <w:ind w:left="113" w:firstLine="421"/>
              <w:rPr/>
            </w:pPr>
            <w:r>
              <w:rPr/>
              <w:t xml:space="preserve">0-24  часа 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179" w:name="z2245_004_03"/>
            <w:bookmarkStart w:id="180" w:name="z2245_004_03"/>
            <w:bookmarkEnd w:id="180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81" w:name="z2245_004_04"/>
            <w:bookmarkStart w:id="182" w:name="z2245_004_04"/>
            <w:bookmarkEnd w:id="182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83" w:name="z2245_004_05"/>
            <w:bookmarkStart w:id="184" w:name="z2245_004_05"/>
            <w:bookmarkEnd w:id="184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85" w:name="z2245_004_06"/>
            <w:bookmarkStart w:id="186" w:name="z2245_004_06"/>
            <w:bookmarkEnd w:id="186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87" w:name="z2245_004_07"/>
            <w:bookmarkStart w:id="188" w:name="z2245_004_07"/>
            <w:bookmarkEnd w:id="188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89" w:name="z2245_004_08"/>
            <w:bookmarkStart w:id="190" w:name="z2245_004_08"/>
            <w:bookmarkEnd w:id="190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91" w:name="z2245_004_09"/>
            <w:bookmarkStart w:id="192" w:name="z2245_004_09"/>
            <w:bookmarkEnd w:id="192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93" w:name="z2245_004_10"/>
            <w:bookmarkStart w:id="194" w:name="z2245_004_10"/>
            <w:bookmarkEnd w:id="194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95" w:name="z2245_004_11"/>
            <w:bookmarkStart w:id="196" w:name="z2245_004_11"/>
            <w:bookmarkEnd w:id="196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97" w:name="z2245_004_12"/>
            <w:bookmarkStart w:id="198" w:name="z2245_004_12"/>
            <w:bookmarkEnd w:id="198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99" w:name="z2245_004_13"/>
            <w:bookmarkStart w:id="200" w:name="z2245_004_13"/>
            <w:bookmarkEnd w:id="20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01" w:name="z2245_004_14"/>
            <w:bookmarkStart w:id="202" w:name="z2245_004_14"/>
            <w:bookmarkEnd w:id="202"/>
          </w:p>
        </w:tc>
      </w:tr>
      <w:tr>
        <w:trPr>
          <w:trHeight w:val="2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rPr/>
            </w:pPr>
            <w:r>
              <w:rPr/>
              <w:t>Родилось мертвым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03" w:name="z2245_005_03"/>
            <w:bookmarkStart w:id="204" w:name="z2245_005_03"/>
            <w:bookmarkEnd w:id="204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05" w:name="z2245_005_04"/>
            <w:bookmarkStart w:id="206" w:name="z2245_005_04"/>
            <w:bookmarkEnd w:id="206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07" w:name="z2245_005_05"/>
            <w:bookmarkStart w:id="208" w:name="z2245_005_05"/>
            <w:bookmarkEnd w:id="208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09" w:name="z2245_005_06"/>
            <w:bookmarkStart w:id="210" w:name="z2245_005_06"/>
            <w:bookmarkEnd w:id="210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11" w:name="z2245_005_07"/>
            <w:bookmarkStart w:id="212" w:name="z2245_005_07"/>
            <w:bookmarkEnd w:id="212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13" w:name="z2245_005_08"/>
            <w:bookmarkStart w:id="214" w:name="z2245_005_08"/>
            <w:bookmarkEnd w:id="214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15" w:name="z2245_005_09"/>
            <w:bookmarkStart w:id="216" w:name="z2245_005_09"/>
            <w:bookmarkEnd w:id="216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17" w:name="z2245_005_10"/>
            <w:bookmarkStart w:id="218" w:name="z2245_005_10"/>
            <w:bookmarkEnd w:id="218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19" w:name="z2245_005_11"/>
            <w:bookmarkStart w:id="220" w:name="z2245_005_11"/>
            <w:bookmarkEnd w:id="220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21" w:name="z2245_005_12"/>
            <w:bookmarkStart w:id="222" w:name="z2245_005_12"/>
            <w:bookmarkEnd w:id="222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23" w:name="z2245_005_13"/>
            <w:bookmarkStart w:id="224" w:name="z2245_005_13"/>
            <w:bookmarkEnd w:id="22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25" w:name="z2245_005_14"/>
            <w:bookmarkStart w:id="226" w:name="z2245_005_14"/>
            <w:bookmarkEnd w:id="226"/>
          </w:p>
        </w:tc>
      </w:tr>
      <w:tr>
        <w:trPr>
          <w:trHeight w:val="31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5" w:hanging="0"/>
              <w:rPr/>
            </w:pPr>
            <w:r>
              <w:rPr/>
              <w:t>из них смерть наступила до начала родовой деятель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27" w:name="z2245_006_03"/>
            <w:bookmarkStart w:id="228" w:name="z2245_006_03"/>
            <w:bookmarkEnd w:id="228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29" w:name="z2245_006_04"/>
            <w:bookmarkStart w:id="230" w:name="z2245_006_04"/>
            <w:bookmarkEnd w:id="230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31" w:name="z2245_006_05"/>
            <w:bookmarkStart w:id="232" w:name="z2245_006_05"/>
            <w:bookmarkEnd w:id="232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33" w:name="z2245_006_06"/>
            <w:bookmarkStart w:id="234" w:name="z2245_006_06"/>
            <w:bookmarkEnd w:id="234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35" w:name="z2245_006_07"/>
            <w:bookmarkStart w:id="236" w:name="z2245_006_07"/>
            <w:bookmarkEnd w:id="236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37" w:name="z2245_006_08"/>
            <w:bookmarkStart w:id="238" w:name="z2245_006_08"/>
            <w:bookmarkEnd w:id="238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39" w:name="z2245_006_09"/>
            <w:bookmarkStart w:id="240" w:name="z2245_006_09"/>
            <w:bookmarkEnd w:id="240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41" w:name="z2245_006_10"/>
            <w:bookmarkStart w:id="242" w:name="z2245_006_10"/>
            <w:bookmarkEnd w:id="242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43" w:name="z2245_006_11"/>
            <w:bookmarkStart w:id="244" w:name="z2245_006_11"/>
            <w:bookmarkEnd w:id="244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45" w:name="z2245_006_12"/>
            <w:bookmarkStart w:id="246" w:name="z2245_006_12"/>
            <w:bookmarkEnd w:id="246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47" w:name="z2245_006_13"/>
            <w:bookmarkStart w:id="248" w:name="z2245_006_13"/>
            <w:bookmarkEnd w:id="24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49" w:name="z2245_006_14"/>
            <w:bookmarkStart w:id="250" w:name="z2245_006_14"/>
            <w:bookmarkEnd w:id="250"/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1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tLeast" w:line="1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2246) </w:t>
        <w:tab/>
        <w:tab/>
        <w:tab/>
        <w:t xml:space="preserve">                                     Код по ОКЕИ: единица – 642, человек </w:t>
      </w:r>
      <w:r>
        <w:rPr>
          <w:rFonts w:eastAsia="Symbol" w:cs="Symbol" w:ascii="Symbol" w:hAnsi="Symbol"/>
          <w:b/>
          <w:bCs/>
          <w:sz w:val="22"/>
          <w:szCs w:val="22"/>
        </w:rPr>
        <w:t></w:t>
      </w:r>
      <w:r>
        <w:rPr>
          <w:b/>
          <w:bCs/>
          <w:sz w:val="22"/>
          <w:szCs w:val="22"/>
        </w:rPr>
        <w:t xml:space="preserve"> 792</w:t>
      </w:r>
    </w:p>
    <w:tbl>
      <w:tblPr>
        <w:tblW w:w="15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709"/>
        <w:gridCol w:w="282"/>
        <w:gridCol w:w="142"/>
        <w:gridCol w:w="426"/>
        <w:gridCol w:w="426"/>
        <w:gridCol w:w="141"/>
        <w:gridCol w:w="708"/>
        <w:gridCol w:w="284"/>
        <w:gridCol w:w="271"/>
        <w:gridCol w:w="1572"/>
        <w:gridCol w:w="141"/>
        <w:gridCol w:w="852"/>
        <w:gridCol w:w="567"/>
        <w:gridCol w:w="424"/>
        <w:gridCol w:w="851"/>
        <w:gridCol w:w="284"/>
        <w:gridCol w:w="1843"/>
        <w:gridCol w:w="908"/>
        <w:gridCol w:w="509"/>
        <w:gridCol w:w="567"/>
        <w:gridCol w:w="767"/>
      </w:tblGrid>
      <w:tr>
        <w:trPr/>
        <w:tc>
          <w:tcPr>
            <w:tcW w:w="4075" w:type="dxa"/>
            <w:gridSpan w:val="3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Сделано противотуберкулезных прививок 1</w:t>
            </w:r>
          </w:p>
        </w:tc>
        <w:tc>
          <w:tcPr>
            <w:tcW w:w="1843" w:type="dxa"/>
            <w:gridSpan w:val="5"/>
            <w:tcBorders>
              <w:bottom w:val="single" w:sz="8" w:space="0" w:color="000000"/>
            </w:tcBorders>
          </w:tcPr>
          <w:p>
            <w:pPr>
              <w:pStyle w:val="Footer"/>
              <w:jc w:val="right"/>
              <w:rPr/>
            </w:pPr>
            <w:bookmarkStart w:id="251" w:name="z2246_001_01"/>
            <w:bookmarkEnd w:id="251"/>
            <w:r>
              <w:rPr/>
              <w:t>12</w:t>
            </w:r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,  против гепатита В  2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</w:tcBorders>
          </w:tcPr>
          <w:p>
            <w:pPr>
              <w:pStyle w:val="Footer"/>
              <w:jc w:val="right"/>
              <w:rPr/>
            </w:pPr>
            <w:bookmarkStart w:id="252" w:name="z2246_001_02"/>
            <w:bookmarkEnd w:id="252"/>
            <w:r>
              <w:rPr/>
              <w:t>12</w:t>
            </w:r>
          </w:p>
        </w:tc>
        <w:tc>
          <w:tcPr>
            <w:tcW w:w="5729" w:type="dxa"/>
            <w:gridSpan w:val="7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;</w:t>
            </w:r>
            <w:r>
              <w:rPr/>
              <w:t xml:space="preserve">  из числа родившихся взята проба    для  неонатального </w:t>
            </w:r>
          </w:p>
        </w:tc>
      </w:tr>
      <w:tr>
        <w:trPr/>
        <w:tc>
          <w:tcPr>
            <w:tcW w:w="4217" w:type="dxa"/>
            <w:gridSpan w:val="4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скрининга на наследственные заболевания 3</w:t>
            </w:r>
          </w:p>
        </w:tc>
        <w:tc>
          <w:tcPr>
            <w:tcW w:w="1985" w:type="dxa"/>
            <w:gridSpan w:val="5"/>
            <w:tcBorders>
              <w:bottom w:val="single" w:sz="8" w:space="0" w:color="000000"/>
            </w:tcBorders>
          </w:tcPr>
          <w:p>
            <w:pPr>
              <w:pStyle w:val="Footer"/>
              <w:jc w:val="right"/>
              <w:rPr/>
            </w:pPr>
            <w:bookmarkStart w:id="253" w:name="z2246_001_03"/>
            <w:bookmarkEnd w:id="253"/>
            <w:r>
              <w:rPr/>
              <w:t>12</w:t>
            </w:r>
          </w:p>
        </w:tc>
        <w:tc>
          <w:tcPr>
            <w:tcW w:w="6805" w:type="dxa"/>
            <w:gridSpan w:val="9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;число родившихся,  у которых проведен аудиологический скрининг 4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</w:tcBorders>
          </w:tcPr>
          <w:p>
            <w:pPr>
              <w:pStyle w:val="Footer"/>
              <w:jc w:val="right"/>
              <w:rPr/>
            </w:pPr>
            <w:bookmarkStart w:id="254" w:name="z2246_001_04"/>
            <w:bookmarkEnd w:id="254"/>
            <w:r>
              <w:rPr/>
              <w:t>1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758" w:type="dxa"/>
            <w:gridSpan w:val="22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</w:rPr>
            </w:pPr>
            <w:r>
              <w:rPr>
                <w:b/>
              </w:rPr>
              <w:t xml:space="preserve">(2247)    </w:t>
            </w:r>
          </w:p>
        </w:tc>
      </w:tr>
      <w:tr>
        <w:trPr/>
        <w:tc>
          <w:tcPr>
            <w:tcW w:w="9038" w:type="dxa"/>
            <w:gridSpan w:val="13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Переведено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родившихся в другие подразделения, оказывающие медицинскую помощь в стационарных условиях  (отделения для выхаживания недоношенных и патологии новорожденных) 1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5" w:name="z2247_001_01"/>
            <w:bookmarkStart w:id="256" w:name="z2247_001_01"/>
            <w:bookmarkEnd w:id="256"/>
          </w:p>
        </w:tc>
        <w:tc>
          <w:tcPr>
            <w:tcW w:w="27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758" w:type="dxa"/>
            <w:gridSpan w:val="22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(2248)</w:t>
            </w:r>
          </w:p>
        </w:tc>
      </w:tr>
      <w:tr>
        <w:trPr/>
        <w:tc>
          <w:tcPr>
            <w:tcW w:w="5069" w:type="dxa"/>
            <w:gridSpan w:val="6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Число родившихся от ВИЧ-инфицированных матерей  1</w:t>
            </w:r>
          </w:p>
        </w:tc>
        <w:tc>
          <w:tcPr>
            <w:tcW w:w="1404" w:type="dxa"/>
            <w:gridSpan w:val="4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7" w:name="z2248_001_01"/>
            <w:bookmarkStart w:id="258" w:name="z2248_001_01"/>
            <w:bookmarkEnd w:id="258"/>
          </w:p>
        </w:tc>
        <w:tc>
          <w:tcPr>
            <w:tcW w:w="3132" w:type="dxa"/>
            <w:gridSpan w:val="4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  <w:r>
              <w:rPr/>
              <w:t xml:space="preserve"> в том числе родилось живыми  2</w:t>
            </w:r>
          </w:p>
        </w:tc>
        <w:tc>
          <w:tcPr>
            <w:tcW w:w="1559" w:type="dxa"/>
            <w:gridSpan w:val="3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259" w:name="z2248_001_02"/>
            <w:bookmarkStart w:id="260" w:name="z2248_001_02"/>
            <w:bookmarkEnd w:id="260"/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  <w:r>
              <w:rPr/>
              <w:t xml:space="preserve"> из них умерло  3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261" w:name="z2248_001_03"/>
            <w:bookmarkStart w:id="262" w:name="z2248_001_03"/>
            <w:bookmarkEnd w:id="262"/>
          </w:p>
        </w:tc>
        <w:tc>
          <w:tcPr>
            <w:tcW w:w="1334" w:type="dxa"/>
            <w:gridSpan w:val="2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  <w:r>
              <w:rPr/>
              <w:t xml:space="preserve"> из них:</w:t>
            </w:r>
          </w:p>
        </w:tc>
      </w:tr>
      <w:tr>
        <w:trPr/>
        <w:tc>
          <w:tcPr>
            <w:tcW w:w="3793" w:type="dxa"/>
            <w:gridSpan w:val="2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в возрасте 0 – 168 часов включительно  4</w:t>
            </w:r>
          </w:p>
        </w:tc>
        <w:tc>
          <w:tcPr>
            <w:tcW w:w="1417" w:type="dxa"/>
            <w:gridSpan w:val="5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3" w:name="z2248_001_04"/>
            <w:bookmarkStart w:id="264" w:name="z2248_001_04"/>
            <w:bookmarkEnd w:id="264"/>
          </w:p>
        </w:tc>
        <w:tc>
          <w:tcPr>
            <w:tcW w:w="3828" w:type="dxa"/>
            <w:gridSpan w:val="6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  <w:r>
              <w:rPr/>
              <w:t xml:space="preserve"> в возрасте 7 –  27  дней включительно  5</w:t>
            </w:r>
          </w:p>
        </w:tc>
        <w:tc>
          <w:tcPr>
            <w:tcW w:w="1842" w:type="dxa"/>
            <w:gridSpan w:val="3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265" w:name="z2248_001_05"/>
            <w:bookmarkStart w:id="266" w:name="z2248_001_05"/>
            <w:bookmarkEnd w:id="266"/>
          </w:p>
        </w:tc>
        <w:tc>
          <w:tcPr>
            <w:tcW w:w="4878" w:type="dxa"/>
            <w:gridSpan w:val="6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;</w:t>
            </w:r>
            <w:r>
              <w:rPr/>
              <w:t xml:space="preserve"> число новорожденных,  от которых  отказались</w:t>
            </w:r>
          </w:p>
        </w:tc>
      </w:tr>
      <w:tr>
        <w:trPr>
          <w:cantSplit w:val="true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ВИЧ-инфицированные матери   6</w:t>
            </w:r>
          </w:p>
        </w:tc>
        <w:tc>
          <w:tcPr>
            <w:tcW w:w="1559" w:type="dxa"/>
            <w:gridSpan w:val="4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7" w:name="z2248_001_06"/>
            <w:bookmarkStart w:id="268" w:name="z2248_001_06"/>
            <w:bookmarkEnd w:id="268"/>
          </w:p>
        </w:tc>
        <w:tc>
          <w:tcPr>
            <w:tcW w:w="11115" w:type="dxa"/>
            <w:gridSpan w:val="17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758" w:type="dxa"/>
            <w:gridSpan w:val="22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(2249)</w:t>
            </w:r>
          </w:p>
        </w:tc>
      </w:tr>
      <w:tr>
        <w:trPr>
          <w:cantSplit w:val="true"/>
        </w:trPr>
        <w:tc>
          <w:tcPr>
            <w:tcW w:w="8045" w:type="dxa"/>
            <w:gridSpan w:val="11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Число новорожденных, от которых отказались матери в организациях родовспоможения  1</w:t>
            </w:r>
          </w:p>
        </w:tc>
        <w:tc>
          <w:tcPr>
            <w:tcW w:w="1560" w:type="dxa"/>
            <w:gridSpan w:val="3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9" w:name="z2249_001_01"/>
            <w:bookmarkStart w:id="270" w:name="z2249_001_01"/>
            <w:bookmarkEnd w:id="270"/>
          </w:p>
        </w:tc>
        <w:tc>
          <w:tcPr>
            <w:tcW w:w="6153" w:type="dxa"/>
            <w:gridSpan w:val="8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БОЛЕВАНИЯ  И  ПРИЧИНЫ  СМЕРТИ  РОДИВШИХСЯ  МАССОЙ  ТЕЛА  500-999  г.</w:t>
      </w:r>
    </w:p>
    <w:p>
      <w:pPr>
        <w:pStyle w:val="Normal"/>
        <w:spacing w:lineRule="atLeast" w:line="2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  </w:t>
      </w:r>
      <w:r>
        <w:rPr>
          <w:b/>
          <w:bCs/>
        </w:rPr>
        <w:t>(2250)</w:t>
      </w:r>
      <w:r>
        <w:rPr>
          <w:b/>
          <w:bCs/>
          <w:sz w:val="24"/>
        </w:rPr>
        <w:tab/>
      </w: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</w:t>
      </w:r>
      <w:r>
        <w:rPr/>
        <w:t xml:space="preserve">Код по ОКЕИ: человек </w:t>
      </w:r>
      <w:r>
        <w:rPr>
          <w:rFonts w:eastAsia="Symbol" w:cs="Symbol" w:ascii="Symbol" w:hAnsi="Symbol"/>
        </w:rPr>
        <w:t></w:t>
      </w:r>
      <w:r>
        <w:rPr/>
        <w:t xml:space="preserve"> 792</w:t>
      </w:r>
    </w:p>
    <w:tbl>
      <w:tblPr>
        <w:tblW w:w="1414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8"/>
        <w:gridCol w:w="733"/>
        <w:gridCol w:w="1490"/>
        <w:gridCol w:w="1440"/>
        <w:gridCol w:w="1260"/>
        <w:gridCol w:w="1620"/>
      </w:tblGrid>
      <w:tr>
        <w:trPr>
          <w:cantSplit w:val="true"/>
        </w:trPr>
        <w:tc>
          <w:tcPr>
            <w:tcW w:w="7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 </w:t>
            </w:r>
            <w:r>
              <w:rPr/>
              <w:t>строки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Код  по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дилось</w:t>
            </w:r>
          </w:p>
          <w:p>
            <w:pPr>
              <w:pStyle w:val="Normal"/>
              <w:jc w:val="center"/>
              <w:rPr/>
            </w:pPr>
            <w:r>
              <w:rPr/>
              <w:t>больными и заболел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умерло</w:t>
            </w:r>
          </w:p>
        </w:tc>
      </w:tr>
      <w:tr>
        <w:trPr>
          <w:cantSplit w:val="true"/>
        </w:trPr>
        <w:tc>
          <w:tcPr>
            <w:tcW w:w="7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 ни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возрасте </w:t>
            </w:r>
          </w:p>
          <w:p>
            <w:pPr>
              <w:pStyle w:val="Normal"/>
              <w:jc w:val="center"/>
              <w:rPr/>
            </w:pPr>
            <w:r>
              <w:rPr/>
              <w:t>0-6 дней</w:t>
            </w:r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6</w:t>
            </w:r>
          </w:p>
        </w:tc>
      </w:tr>
      <w:tr>
        <w:trPr>
          <w:trHeight w:val="278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 родившихс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71" w:name="z2250_001_04"/>
            <w:bookmarkStart w:id="272" w:name="z2250_001_04"/>
            <w:bookmarkEnd w:id="272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73" w:name="z2250_001_05"/>
            <w:bookmarkStart w:id="274" w:name="z2250_001_05"/>
            <w:bookmarkEnd w:id="274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75" w:name="z2250_001_06"/>
            <w:bookmarkStart w:id="276" w:name="z2250_001_06"/>
            <w:bookmarkEnd w:id="276"/>
          </w:p>
        </w:tc>
      </w:tr>
      <w:tr>
        <w:trPr>
          <w:trHeight w:val="353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84" w:hanging="0"/>
              <w:rPr/>
            </w:pPr>
            <w:r>
              <w:rPr/>
              <w:t xml:space="preserve">  </w:t>
            </w:r>
            <w:r>
              <w:rPr/>
              <w:t xml:space="preserve">из них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отдельные состояния, возникающими  в перинатальном периоде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P05-P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77" w:name="z2250_002_04"/>
            <w:bookmarkStart w:id="278" w:name="z2250_002_04"/>
            <w:bookmarkEnd w:id="278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79" w:name="z2250_002_05"/>
            <w:bookmarkStart w:id="280" w:name="z2250_002_05"/>
            <w:bookmarkEnd w:id="280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81" w:name="z2250_002_06"/>
            <w:bookmarkStart w:id="282" w:name="z2250_002_06"/>
            <w:bookmarkEnd w:id="282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          </w:t>
            </w:r>
            <w:r>
              <w:rPr/>
              <w:t>из них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</w:t>
            </w:r>
            <w:r>
              <w:rPr/>
              <w:t>родовая травма - все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10-Р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83" w:name="z2250_021_04"/>
            <w:bookmarkStart w:id="284" w:name="z2250_021_04"/>
            <w:bookmarkEnd w:id="284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85" w:name="z2250_021_05"/>
            <w:bookmarkStart w:id="286" w:name="z2250_021_05"/>
            <w:bookmarkEnd w:id="286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87" w:name="z2250_021_06"/>
            <w:bookmarkStart w:id="288" w:name="z2250_021_06"/>
            <w:bookmarkEnd w:id="288"/>
          </w:p>
        </w:tc>
      </w:tr>
      <w:tr>
        <w:trPr>
          <w:trHeight w:val="453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               </w:t>
            </w:r>
            <w:r>
              <w:rPr/>
              <w:t>из них:</w:t>
            </w:r>
          </w:p>
          <w:p>
            <w:pPr>
              <w:pStyle w:val="Normal"/>
              <w:spacing w:lineRule="atLeast" w:line="240"/>
              <w:ind w:left="284" w:hanging="0"/>
              <w:rPr/>
            </w:pPr>
            <w:r>
              <w:rPr/>
              <w:t xml:space="preserve">                    </w:t>
            </w:r>
            <w:r>
              <w:rPr/>
              <w:t>разрыв внутричерепных тканей и кровоизлияние вследствие</w:t>
              <w:br/>
              <w:t xml:space="preserve">                    родовой травм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1.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89" w:name="z2250_211_04"/>
            <w:bookmarkStart w:id="290" w:name="z2250_211_04"/>
            <w:bookmarkEnd w:id="290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91" w:name="z2250_211_05"/>
            <w:bookmarkStart w:id="292" w:name="z2250_211_05"/>
            <w:bookmarkEnd w:id="292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93" w:name="z2250_211_06"/>
            <w:bookmarkStart w:id="294" w:name="z2250_211_06"/>
            <w:bookmarkEnd w:id="294"/>
          </w:p>
        </w:tc>
      </w:tr>
      <w:tr>
        <w:trPr>
          <w:trHeight w:val="225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внутрижелудочковые кровоизлия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95" w:name="z2250_022_04"/>
            <w:bookmarkStart w:id="296" w:name="z2250_022_04"/>
            <w:bookmarkEnd w:id="296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97" w:name="z2250_022_05"/>
            <w:bookmarkStart w:id="298" w:name="z2250_022_05"/>
            <w:bookmarkEnd w:id="298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99" w:name="z2250_022_06"/>
            <w:bookmarkStart w:id="300" w:name="z2250_022_06"/>
            <w:bookmarkEnd w:id="300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внутриутробная гипоксия, асфиксия при рода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20,Р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01" w:name="z2250_023_04"/>
            <w:bookmarkStart w:id="302" w:name="z2250_023_04"/>
            <w:bookmarkEnd w:id="302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03" w:name="z2250_023_05"/>
            <w:bookmarkStart w:id="304" w:name="z2250_023_05"/>
            <w:bookmarkEnd w:id="304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05" w:name="z2250_023_06"/>
            <w:bookmarkStart w:id="306" w:name="z2250_023_06"/>
            <w:bookmarkEnd w:id="306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дыхательное расстройство у новорожденного (дистресс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22.0,Р22.8-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07" w:name="z2250_024_04"/>
            <w:bookmarkStart w:id="308" w:name="z2250_024_04"/>
            <w:bookmarkEnd w:id="308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09" w:name="z2250_024_05"/>
            <w:bookmarkStart w:id="310" w:name="z2250_024_05"/>
            <w:bookmarkEnd w:id="310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11" w:name="z2250_024_06"/>
            <w:bookmarkStart w:id="312" w:name="z2250_024_06"/>
            <w:bookmarkEnd w:id="312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врожденная пневмо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13" w:name="z2250_025_04"/>
            <w:bookmarkStart w:id="314" w:name="z2250_025_04"/>
            <w:bookmarkEnd w:id="314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15" w:name="z2250_025_05"/>
            <w:bookmarkStart w:id="316" w:name="z2250_025_05"/>
            <w:bookmarkEnd w:id="316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17" w:name="z2250_025_06"/>
            <w:bookmarkStart w:id="318" w:name="z2250_025_06"/>
            <w:bookmarkEnd w:id="318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 xml:space="preserve">неонатальные аспирационные синдромы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.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P24.0-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19" w:name="z2250_026_04"/>
            <w:bookmarkStart w:id="320" w:name="z2250_026_04"/>
            <w:bookmarkEnd w:id="320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21" w:name="z2250_026_05"/>
            <w:bookmarkStart w:id="322" w:name="z2250_026_05"/>
            <w:bookmarkEnd w:id="322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23" w:name="z2250_026_06"/>
            <w:bookmarkStart w:id="324" w:name="z2250_026_06"/>
            <w:bookmarkEnd w:id="324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неонатальная аспирационная пневмо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.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P24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25" w:name="z2250_027_04"/>
            <w:bookmarkStart w:id="326" w:name="z2250_027_04"/>
            <w:bookmarkEnd w:id="326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27" w:name="z2250_027_05"/>
            <w:bookmarkStart w:id="328" w:name="z2250_027_05"/>
            <w:bookmarkEnd w:id="328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29" w:name="z2250_027_06"/>
            <w:bookmarkStart w:id="330" w:name="z2250_027_06"/>
            <w:bookmarkEnd w:id="330"/>
          </w:p>
        </w:tc>
      </w:tr>
      <w:tr>
        <w:trPr>
          <w:trHeight w:val="297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/>
              <w:t xml:space="preserve">  </w:t>
            </w:r>
            <w:r>
              <w:rPr/>
              <w:t>инфекционные болезни, специфичные для перинатального периода - все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r>
              <w:rPr/>
              <w:t>2.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P35-P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31" w:name="z2250_028_04"/>
            <w:bookmarkStart w:id="332" w:name="z2250_045_04"/>
            <w:bookmarkStart w:id="333" w:name="z2250_028_04"/>
            <w:bookmarkStart w:id="334" w:name="z2250_045_04"/>
            <w:bookmarkEnd w:id="333"/>
            <w:bookmarkEnd w:id="334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35" w:name="z2250_028_05"/>
            <w:bookmarkStart w:id="336" w:name="z2250_028_05"/>
            <w:bookmarkEnd w:id="336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37" w:name="z2250_028_06"/>
            <w:bookmarkStart w:id="338" w:name="z2250_028_06"/>
            <w:bookmarkEnd w:id="338"/>
          </w:p>
        </w:tc>
      </w:tr>
      <w:tr>
        <w:trPr>
          <w:trHeight w:val="165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ind w:left="284" w:hanging="0"/>
              <w:rPr/>
            </w:pPr>
            <w:r>
              <w:rPr/>
              <w:t xml:space="preserve"> </w:t>
            </w:r>
            <w:r>
              <w:rPr/>
              <w:t>из них бактериальный сепсис новорожденно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.8.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r>
              <w:rPr/>
              <w:t>Р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39" w:name="z2250_281_04"/>
            <w:bookmarkStart w:id="340" w:name="z2250_281_04"/>
            <w:bookmarkEnd w:id="340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41" w:name="z2250_281_05"/>
            <w:bookmarkStart w:id="342" w:name="z2250_281_05"/>
            <w:bookmarkEnd w:id="342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43" w:name="z2250_281_06"/>
            <w:bookmarkStart w:id="344" w:name="z2250_281_06"/>
            <w:bookmarkEnd w:id="344"/>
          </w:p>
        </w:tc>
      </w:tr>
      <w:tr>
        <w:trPr>
          <w:trHeight w:val="165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ind w:left="255" w:firstLine="62"/>
              <w:rPr/>
            </w:pPr>
            <w:r>
              <w:rPr/>
              <w:t>другие нарушения церебрального статуса новорожденно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.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45" w:name="z2250_029_04"/>
            <w:bookmarkStart w:id="346" w:name="z2250_029_04"/>
            <w:bookmarkEnd w:id="346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47" w:name="z2250_029_05"/>
            <w:bookmarkStart w:id="348" w:name="z2250_029_05"/>
            <w:bookmarkEnd w:id="348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49" w:name="z2250_029_06"/>
            <w:bookmarkStart w:id="350" w:name="z2250_029_06"/>
            <w:bookmarkEnd w:id="350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врожденные аномалии (пороки развития), деформации и хромосомные наруш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Q00-Q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51" w:name="z2250_003_04"/>
            <w:bookmarkStart w:id="352" w:name="z2250_003_04"/>
            <w:bookmarkEnd w:id="352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53" w:name="z2250_003_05"/>
            <w:bookmarkStart w:id="354" w:name="z2250_003_05"/>
            <w:bookmarkEnd w:id="354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55" w:name="z2250_003_06"/>
            <w:bookmarkStart w:id="356" w:name="z2250_003_06"/>
            <w:bookmarkEnd w:id="356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прочие болезн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57" w:name="z2250_004_04"/>
            <w:bookmarkStart w:id="358" w:name="z2250_004_04"/>
            <w:bookmarkEnd w:id="358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59" w:name="z2250_004_05"/>
            <w:bookmarkStart w:id="360" w:name="z2250_004_05"/>
            <w:bookmarkEnd w:id="360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61" w:name="z2250_004_06"/>
            <w:bookmarkStart w:id="362" w:name="z2250_004_06"/>
            <w:bookmarkEnd w:id="362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Число случаев заболеваний - все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63" w:name="z2250_005_04"/>
            <w:bookmarkStart w:id="364" w:name="z2250_005_04"/>
            <w:bookmarkEnd w:id="364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65" w:name="z2250_005_05"/>
            <w:bookmarkStart w:id="366" w:name="z2250_005_05"/>
            <w:bookmarkEnd w:id="366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67" w:name="z2250_005_06"/>
            <w:bookmarkStart w:id="368" w:name="z2250_005_06"/>
            <w:bookmarkEnd w:id="368"/>
          </w:p>
        </w:tc>
      </w:tr>
    </w:tbl>
    <w:p>
      <w:pPr>
        <w:pStyle w:val="Normal"/>
        <w:spacing w:lineRule="atLeast" w:line="200"/>
        <w:jc w:val="center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Heading3"/>
        <w:tabs>
          <w:tab w:val="clear" w:pos="708"/>
          <w:tab w:val="center" w:pos="7568" w:leader="none"/>
          <w:tab w:val="left" w:pos="13965" w:leader="none"/>
        </w:tabs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ЗАБОЛЕВАНИЯ  И  ПРИЧИНЫ  СМЕРТИ  НОВОРОЖДЕННЫХ,  РОДИВШИХСЯ  МАССОЙ  ТЕЛА  1000 г.  И  БОЛЕЕ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pacing w:lineRule="atLeast" w:line="200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>(226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/>
        <w:t xml:space="preserve">Код по ОКЕИ: человек </w:t>
      </w:r>
      <w:r>
        <w:rPr>
          <w:rFonts w:eastAsia="Symbol" w:cs="Symbol" w:ascii="Symbol" w:hAnsi="Symbol"/>
        </w:rPr>
        <w:t></w:t>
      </w:r>
      <w:r>
        <w:rPr/>
        <w:t xml:space="preserve"> 792</w:t>
      </w:r>
    </w:p>
    <w:tbl>
      <w:tblPr>
        <w:tblW w:w="49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4"/>
        <w:gridCol w:w="707"/>
        <w:gridCol w:w="1250"/>
        <w:gridCol w:w="1185"/>
        <w:gridCol w:w="1243"/>
        <w:gridCol w:w="1281"/>
        <w:gridCol w:w="1292"/>
        <w:gridCol w:w="944"/>
        <w:gridCol w:w="1080"/>
      </w:tblGrid>
      <w:tr>
        <w:trPr>
          <w:cantSplit w:val="true"/>
        </w:trPr>
        <w:tc>
          <w:tcPr>
            <w:tcW w:w="5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№ </w:t>
            </w:r>
            <w:r>
              <w:rPr/>
              <w:t>стро-ки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Код по МКБ-10 пересмотра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одилось больными и заболело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из них - умерл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одилось мертвыми</w:t>
            </w:r>
          </w:p>
        </w:tc>
      </w:tr>
      <w:tr>
        <w:trPr>
          <w:cantSplit w:val="true"/>
        </w:trPr>
        <w:tc>
          <w:tcPr>
            <w:tcW w:w="5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из них: недоно-шенны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все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из них: недоно-</w:t>
            </w:r>
          </w:p>
          <w:p>
            <w:pPr>
              <w:pStyle w:val="Normal"/>
              <w:spacing w:lineRule="atLeast" w:line="160"/>
              <w:ind w:left="-57" w:right="-57" w:hanging="0"/>
              <w:jc w:val="center"/>
              <w:rPr/>
            </w:pPr>
            <w:r>
              <w:rPr/>
              <w:t>шенные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в возрасте 0-6 дне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Всего новорожденны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69" w:name="z2260_001_04"/>
            <w:bookmarkEnd w:id="369"/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70" w:name="z2260_001_05"/>
            <w:bookmarkStart w:id="371" w:name="z2260_001_05"/>
            <w:bookmarkEnd w:id="371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72" w:name="z2260_001_06"/>
            <w:bookmarkStart w:id="373" w:name="z2260_001_06"/>
            <w:bookmarkEnd w:id="373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74" w:name="z2260_001_07"/>
            <w:bookmarkStart w:id="375" w:name="z2260_001_07"/>
            <w:bookmarkEnd w:id="375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76" w:name="z2260_001_08"/>
            <w:bookmarkStart w:id="377" w:name="z2260_001_08"/>
            <w:bookmarkEnd w:id="37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78" w:name="z2260_001_09"/>
            <w:bookmarkStart w:id="379" w:name="z2260_001_09"/>
            <w:bookmarkEnd w:id="379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left="227" w:hanging="0"/>
              <w:jc w:val="both"/>
              <w:rPr/>
            </w:pPr>
            <w:r>
              <w:rPr/>
              <w:t xml:space="preserve">                </w:t>
            </w:r>
            <w:r>
              <w:rPr/>
              <w:t>из них с заболеваниями:</w:t>
            </w:r>
          </w:p>
          <w:p>
            <w:pPr>
              <w:pStyle w:val="Normal"/>
              <w:spacing w:lineRule="atLeast" w:line="140"/>
              <w:rPr/>
            </w:pPr>
            <w:r>
              <w:rPr/>
              <w:t>острые респираторные инфекции верхних дыхательных путей, грип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J00-J06,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lang w:val="en-US"/>
              </w:rPr>
              <w:t>J</w:t>
            </w:r>
            <w:r>
              <w:rPr/>
              <w:t>09</w:t>
            </w:r>
            <w:r>
              <w:rPr>
                <w:lang w:val="en-US"/>
              </w:rPr>
              <w:t>-J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380" w:name="z2260_002_04"/>
            <w:bookmarkStart w:id="381" w:name="z2260_002_04"/>
            <w:bookmarkEnd w:id="381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382" w:name="z2260_002_05"/>
            <w:bookmarkStart w:id="383" w:name="z2260_002_05"/>
            <w:bookmarkEnd w:id="383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384" w:name="z2260_002_06"/>
            <w:bookmarkStart w:id="385" w:name="z2260_002_06"/>
            <w:bookmarkEnd w:id="385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386" w:name="z2260_002_07"/>
            <w:bookmarkStart w:id="387" w:name="z2260_002_07"/>
            <w:bookmarkEnd w:id="387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388" w:name="z2260_002_08"/>
            <w:bookmarkStart w:id="389" w:name="z2260_002_08"/>
            <w:bookmarkEnd w:id="38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390" w:name="z2260_002_09"/>
            <w:bookmarkStart w:id="391" w:name="z2260_002_09"/>
            <w:bookmarkEnd w:id="391"/>
          </w:p>
        </w:tc>
      </w:tr>
      <w:tr>
        <w:trPr>
          <w:trHeight w:val="35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инфекции кожи и подкожной клетчатк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L00-L0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92" w:name="z2260_003_04"/>
            <w:bookmarkStart w:id="393" w:name="z2260_003_04"/>
            <w:bookmarkEnd w:id="393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94" w:name="z2260_003_05"/>
            <w:bookmarkStart w:id="395" w:name="z2260_003_05"/>
            <w:bookmarkEnd w:id="395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96" w:name="z2260_003_06"/>
            <w:bookmarkStart w:id="397" w:name="z2260_003_06"/>
            <w:bookmarkEnd w:id="397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98" w:name="z2260_003_07"/>
            <w:bookmarkStart w:id="399" w:name="z2260_003_07"/>
            <w:bookmarkEnd w:id="399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00" w:name="z2260_003_08"/>
            <w:bookmarkStart w:id="401" w:name="z2260_003_08"/>
            <w:bookmarkEnd w:id="40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02" w:name="z2260_003_09"/>
            <w:bookmarkStart w:id="403" w:name="z2260_003_09"/>
            <w:bookmarkEnd w:id="403"/>
          </w:p>
        </w:tc>
      </w:tr>
      <w:tr>
        <w:trPr>
          <w:trHeight w:val="35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 xml:space="preserve">отдельные состояния, возникающие в перинатальном периоде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00-P9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04" w:name="z2260_004_04"/>
            <w:bookmarkEnd w:id="404"/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05" w:name="z2260_004_05"/>
            <w:bookmarkStart w:id="406" w:name="z2260_004_05"/>
            <w:bookmarkEnd w:id="406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07" w:name="z2260_004_06"/>
            <w:bookmarkStart w:id="408" w:name="z2260_004_06"/>
            <w:bookmarkEnd w:id="408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09" w:name="z2260_004_07"/>
            <w:bookmarkStart w:id="410" w:name="z2260_004_07"/>
            <w:bookmarkEnd w:id="410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11" w:name="z2260_004_08"/>
            <w:bookmarkStart w:id="412" w:name="z2260_004_08"/>
            <w:bookmarkEnd w:id="412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13" w:name="z2260_004_09"/>
            <w:bookmarkStart w:id="414" w:name="z2260_004_09"/>
            <w:bookmarkEnd w:id="414"/>
          </w:p>
        </w:tc>
      </w:tr>
      <w:tr>
        <w:trPr>
          <w:trHeight w:val="35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227" w:hanging="0"/>
              <w:jc w:val="center"/>
              <w:rPr/>
            </w:pPr>
            <w:r>
              <w:rPr/>
              <w:t>из них:</w:t>
            </w:r>
          </w:p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 </w:t>
            </w:r>
            <w:r>
              <w:rPr/>
              <w:t>замедление роста и недостаточность пит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15" w:name="z2260_041_04"/>
            <w:bookmarkStart w:id="416" w:name="z2260_041_04"/>
            <w:bookmarkEnd w:id="416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17" w:name="z2260_041_05"/>
            <w:bookmarkStart w:id="418" w:name="z2260_041_05"/>
            <w:bookmarkEnd w:id="418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19" w:name="z2260_041_06"/>
            <w:bookmarkStart w:id="420" w:name="z2260_041_06"/>
            <w:bookmarkEnd w:id="420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21" w:name="z2260_041_07"/>
            <w:bookmarkStart w:id="422" w:name="z2260_041_07"/>
            <w:bookmarkEnd w:id="422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23" w:name="z2260_041_08"/>
            <w:bookmarkStart w:id="424" w:name="z2260_041_08"/>
            <w:bookmarkEnd w:id="424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25" w:name="z2260_041_09"/>
            <w:bookmarkStart w:id="426" w:name="z2260_041_09"/>
            <w:bookmarkEnd w:id="426"/>
          </w:p>
        </w:tc>
      </w:tr>
      <w:tr>
        <w:trPr>
          <w:trHeight w:val="134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hanging="0"/>
              <w:rPr/>
            </w:pPr>
            <w:r>
              <w:rPr/>
              <w:t xml:space="preserve"> </w:t>
            </w:r>
            <w:r>
              <w:rPr/>
              <w:t>родовая травма - все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10-P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27" w:name="z2260_042_04"/>
            <w:bookmarkStart w:id="428" w:name="z2260_042_04"/>
            <w:bookmarkEnd w:id="428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29" w:name="z2260_042_05"/>
            <w:bookmarkStart w:id="430" w:name="z2260_042_05"/>
            <w:bookmarkEnd w:id="430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31" w:name="z2260_042_06"/>
            <w:bookmarkStart w:id="432" w:name="z2260_042_06"/>
            <w:bookmarkEnd w:id="432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33" w:name="z2260_042_07"/>
            <w:bookmarkStart w:id="434" w:name="z2260_042_07"/>
            <w:bookmarkEnd w:id="434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35" w:name="z2260_042_08"/>
            <w:bookmarkStart w:id="436" w:name="z2260_042_08"/>
            <w:bookmarkEnd w:id="436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37" w:name="z2260_042_09"/>
            <w:bookmarkStart w:id="438" w:name="z2260_042_09"/>
            <w:bookmarkEnd w:id="438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227" w:hanging="0"/>
              <w:jc w:val="center"/>
              <w:rPr/>
            </w:pPr>
            <w:r>
              <w:rPr/>
              <w:t xml:space="preserve">из них: </w:t>
            </w:r>
          </w:p>
          <w:p>
            <w:pPr>
              <w:pStyle w:val="Normal"/>
              <w:spacing w:lineRule="atLeast" w:line="160"/>
              <w:ind w:left="255" w:hanging="0"/>
              <w:rPr/>
            </w:pPr>
            <w:r>
              <w:rPr/>
              <w:t xml:space="preserve">  </w:t>
            </w:r>
            <w:r>
              <w:rPr/>
              <w:t>разрыв внутричерепных тканей и кровоизлияние вследствие</w:t>
              <w:br/>
              <w:t xml:space="preserve">  родовой трав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2.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39" w:name="z2260_421_04"/>
            <w:bookmarkStart w:id="440" w:name="z2260_421_04"/>
            <w:bookmarkEnd w:id="440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41" w:name="z2260_421_05"/>
            <w:bookmarkStart w:id="442" w:name="z2260_421_05"/>
            <w:bookmarkEnd w:id="442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43" w:name="z2260_421_06"/>
            <w:bookmarkStart w:id="444" w:name="z2260_421_06"/>
            <w:bookmarkEnd w:id="444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45" w:name="z2260_421_07"/>
            <w:bookmarkStart w:id="446" w:name="z2260_421_07"/>
            <w:bookmarkEnd w:id="446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47" w:name="z2260_421_08"/>
            <w:bookmarkStart w:id="448" w:name="z2260_421_08"/>
            <w:bookmarkEnd w:id="448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49" w:name="z2260_421_09"/>
            <w:bookmarkStart w:id="450" w:name="z2260_421_09"/>
            <w:bookmarkEnd w:id="450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hanging="0"/>
              <w:rPr/>
            </w:pPr>
            <w:r>
              <w:rPr/>
              <w:t xml:space="preserve"> </w:t>
            </w:r>
            <w:r>
              <w:rPr/>
              <w:t xml:space="preserve">внутриутробная гипоксия, асфиксия при родах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0,P2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51" w:name="z2260_043_04"/>
            <w:bookmarkStart w:id="452" w:name="z2260_043_04"/>
            <w:bookmarkEnd w:id="452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53" w:name="z2260_043_05"/>
            <w:bookmarkStart w:id="454" w:name="z2260_043_05"/>
            <w:bookmarkEnd w:id="454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55" w:name="z2260_043_06"/>
            <w:bookmarkStart w:id="456" w:name="z2260_043_06"/>
            <w:bookmarkEnd w:id="456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57" w:name="z2260_043_07"/>
            <w:bookmarkStart w:id="458" w:name="z2260_043_07"/>
            <w:bookmarkEnd w:id="458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59" w:name="z2260_043_08"/>
            <w:bookmarkStart w:id="460" w:name="z2260_043_08"/>
            <w:bookmarkEnd w:id="460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61" w:name="z2260_043_09"/>
            <w:bookmarkStart w:id="462" w:name="z2260_043_09"/>
            <w:bookmarkEnd w:id="462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 </w:t>
            </w:r>
            <w:r>
              <w:rPr/>
              <w:t>респираторные нарушения у новорожденных, возникшие</w:t>
              <w:br/>
              <w:t xml:space="preserve"> в перинатальном периоде - всего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2-P2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63" w:name="z2260_044_04"/>
            <w:bookmarkStart w:id="464" w:name="z2260_044_04"/>
            <w:bookmarkEnd w:id="464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65" w:name="z2260_044_05"/>
            <w:bookmarkStart w:id="466" w:name="z2260_044_05"/>
            <w:bookmarkEnd w:id="466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67" w:name="z2260_044_06"/>
            <w:bookmarkStart w:id="468" w:name="z2260_044_06"/>
            <w:bookmarkEnd w:id="468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69" w:name="z2260_044_07"/>
            <w:bookmarkStart w:id="470" w:name="z2260_044_07"/>
            <w:bookmarkEnd w:id="470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71" w:name="z2260_044_08"/>
            <w:bookmarkStart w:id="472" w:name="z2260_044_08"/>
            <w:bookmarkEnd w:id="472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73" w:name="z2260_044_09"/>
            <w:bookmarkStart w:id="474" w:name="z2260_044_09"/>
            <w:bookmarkEnd w:id="474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255" w:hanging="0"/>
              <w:jc w:val="center"/>
              <w:rPr/>
            </w:pPr>
            <w:r>
              <w:rPr/>
              <w:t>из них:</w:t>
            </w:r>
          </w:p>
          <w:p>
            <w:pPr>
              <w:pStyle w:val="Normal"/>
              <w:spacing w:lineRule="atLeast" w:line="160"/>
              <w:ind w:left="255" w:hanging="0"/>
              <w:rPr/>
            </w:pPr>
            <w:r>
              <w:rPr/>
              <w:t xml:space="preserve"> </w:t>
            </w:r>
            <w:r>
              <w:rPr/>
              <w:t>дыхательное расстройство у новорожденных (дистресс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.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-57" w:right="-57" w:hanging="0"/>
              <w:jc w:val="center"/>
              <w:rPr/>
            </w:pPr>
            <w:r>
              <w:rPr/>
              <w:t>P22.0,</w:t>
            </w:r>
          </w:p>
          <w:p>
            <w:pPr>
              <w:pStyle w:val="Normal"/>
              <w:spacing w:lineRule="atLeast" w:line="180"/>
              <w:ind w:left="-57" w:right="-57" w:hanging="0"/>
              <w:jc w:val="center"/>
              <w:rPr/>
            </w:pPr>
            <w:r>
              <w:rPr/>
              <w:t>P22.8-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75" w:name="z2260_441_04"/>
            <w:bookmarkStart w:id="476" w:name="z2260_441_04"/>
            <w:bookmarkEnd w:id="476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77" w:name="z2260_441_05"/>
            <w:bookmarkStart w:id="478" w:name="z2260_441_05"/>
            <w:bookmarkEnd w:id="478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79" w:name="z2260_441_06"/>
            <w:bookmarkStart w:id="480" w:name="z2260_441_06"/>
            <w:bookmarkEnd w:id="480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81" w:name="z2260_441_07"/>
            <w:bookmarkStart w:id="482" w:name="z2260_441_07"/>
            <w:bookmarkEnd w:id="482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83" w:name="z2260_441_08"/>
            <w:bookmarkStart w:id="484" w:name="z2260_441_08"/>
            <w:bookmarkEnd w:id="484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85" w:name="z2260_441_09"/>
            <w:bookmarkStart w:id="486" w:name="z2260_441_09"/>
            <w:bookmarkEnd w:id="486"/>
          </w:p>
        </w:tc>
      </w:tr>
      <w:tr>
        <w:trPr>
          <w:trHeight w:val="194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hanging="0"/>
              <w:rPr/>
            </w:pPr>
            <w:r>
              <w:rPr/>
              <w:t xml:space="preserve"> </w:t>
            </w:r>
            <w:r>
              <w:rPr/>
              <w:t xml:space="preserve">врожденная пневмония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.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87" w:name="z2260_442_04"/>
            <w:bookmarkStart w:id="488" w:name="z2260_442_04"/>
            <w:bookmarkEnd w:id="488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89" w:name="z2260_442_05"/>
            <w:bookmarkStart w:id="490" w:name="z2260_442_05"/>
            <w:bookmarkEnd w:id="490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91" w:name="z2260_442_06"/>
            <w:bookmarkStart w:id="492" w:name="z2260_442_06"/>
            <w:bookmarkEnd w:id="492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93" w:name="z2260_442_07"/>
            <w:bookmarkStart w:id="494" w:name="z2260_442_07"/>
            <w:bookmarkEnd w:id="494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95" w:name="z2260_442_08"/>
            <w:bookmarkStart w:id="496" w:name="z2260_442_08"/>
            <w:bookmarkEnd w:id="496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97" w:name="z2260_442_09"/>
            <w:bookmarkStart w:id="498" w:name="z2260_442_09"/>
            <w:bookmarkEnd w:id="498"/>
          </w:p>
        </w:tc>
      </w:tr>
      <w:tr>
        <w:trPr>
          <w:trHeight w:val="80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hanging="0"/>
              <w:rPr/>
            </w:pPr>
            <w:r>
              <w:rPr/>
              <w:t xml:space="preserve"> </w:t>
            </w:r>
            <w:r>
              <w:rPr/>
              <w:t>неонатальные аспирационные синдро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.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4.0-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99" w:name="z2260_443_04"/>
            <w:bookmarkStart w:id="500" w:name="z2260_443_04"/>
            <w:bookmarkEnd w:id="500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01" w:name="z2260_443_05"/>
            <w:bookmarkStart w:id="502" w:name="z2260_443_05"/>
            <w:bookmarkEnd w:id="502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03" w:name="z2260_443_06"/>
            <w:bookmarkStart w:id="504" w:name="z2260_443_06"/>
            <w:bookmarkEnd w:id="504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05" w:name="z2260_443_07"/>
            <w:bookmarkStart w:id="506" w:name="z2260_443_07"/>
            <w:bookmarkEnd w:id="506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07" w:name="z2260_443_08"/>
            <w:bookmarkStart w:id="508" w:name="z2260_443_08"/>
            <w:bookmarkEnd w:id="508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09" w:name="z2260_443_09"/>
            <w:bookmarkStart w:id="510" w:name="z2260_443_09"/>
            <w:bookmarkEnd w:id="510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hanging="0"/>
              <w:rPr/>
            </w:pPr>
            <w:r>
              <w:rPr/>
              <w:t xml:space="preserve"> </w:t>
            </w:r>
            <w:r>
              <w:rPr/>
              <w:t>неонатальная аспирационная пневмо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.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4.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11" w:name="z2260_444_04"/>
            <w:bookmarkStart w:id="512" w:name="z2260_444_04"/>
            <w:bookmarkEnd w:id="512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13" w:name="z2260_444_05"/>
            <w:bookmarkStart w:id="514" w:name="z2260_444_05"/>
            <w:bookmarkEnd w:id="514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15" w:name="z2260_444_06"/>
            <w:bookmarkStart w:id="516" w:name="z2260_444_06"/>
            <w:bookmarkEnd w:id="516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17" w:name="z2260_444_07"/>
            <w:bookmarkStart w:id="518" w:name="z2260_444_07"/>
            <w:bookmarkEnd w:id="518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19" w:name="z2260_444_08"/>
            <w:bookmarkStart w:id="520" w:name="z2260_444_08"/>
            <w:bookmarkEnd w:id="520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21" w:name="z2260_444_09"/>
            <w:bookmarkStart w:id="522" w:name="z2260_444_09"/>
            <w:bookmarkEnd w:id="522"/>
          </w:p>
        </w:tc>
      </w:tr>
    </w:tbl>
    <w:p>
      <w:pPr>
        <w:pStyle w:val="Normal"/>
        <w:spacing w:lineRule="atLeast" w:line="200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lineRule="atLeast" w:line="200"/>
        <w:jc w:val="both"/>
        <w:rPr>
          <w:sz w:val="24"/>
        </w:rPr>
      </w:pPr>
      <w:r>
        <w:rPr>
          <w:b/>
          <w:bCs/>
          <w:sz w:val="24"/>
        </w:rPr>
        <w:t xml:space="preserve">   </w:t>
      </w:r>
      <w:r>
        <w:rPr>
          <w:b/>
          <w:bCs/>
          <w:sz w:val="24"/>
        </w:rPr>
        <w:t>(226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>продолжение</w:t>
      </w:r>
    </w:p>
    <w:tbl>
      <w:tblPr>
        <w:tblW w:w="49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4"/>
        <w:gridCol w:w="707"/>
        <w:gridCol w:w="1250"/>
        <w:gridCol w:w="1185"/>
        <w:gridCol w:w="1243"/>
        <w:gridCol w:w="1281"/>
        <w:gridCol w:w="1292"/>
        <w:gridCol w:w="944"/>
        <w:gridCol w:w="1080"/>
      </w:tblGrid>
      <w:tr>
        <w:trPr>
          <w:cantSplit w:val="true"/>
        </w:trPr>
        <w:tc>
          <w:tcPr>
            <w:tcW w:w="5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№ </w:t>
            </w:r>
            <w:r>
              <w:rPr/>
              <w:t>стро-ки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Код по</w:t>
            </w:r>
          </w:p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 </w:t>
            </w:r>
            <w:r>
              <w:rPr/>
              <w:t>МКБ-10 пересмотра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одилось больными и заболело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из них - умерл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одилось мертвыми</w:t>
            </w:r>
          </w:p>
        </w:tc>
      </w:tr>
      <w:tr>
        <w:trPr>
          <w:cantSplit w:val="true"/>
        </w:trPr>
        <w:tc>
          <w:tcPr>
            <w:tcW w:w="5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из них: недоно-шенны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все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-57" w:right="-57" w:hanging="0"/>
              <w:jc w:val="center"/>
              <w:rPr/>
            </w:pPr>
            <w:r>
              <w:rPr/>
              <w:t>из них: недоно-</w:t>
            </w:r>
          </w:p>
          <w:p>
            <w:pPr>
              <w:pStyle w:val="Normal"/>
              <w:spacing w:lineRule="atLeast" w:line="160"/>
              <w:ind w:left="-57" w:right="-57" w:hanging="0"/>
              <w:jc w:val="center"/>
              <w:rPr/>
            </w:pPr>
            <w:r>
              <w:rPr/>
              <w:t>шенные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в возрасте 0-6 дне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/>
            </w:pPr>
            <w:r>
              <w:rPr/>
              <w:t>инфекционные болезни специфичные для перинатального периода - все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35-P3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23" w:name="z2260_045_04"/>
            <w:bookmarkStart w:id="524" w:name="z2260_045_04"/>
            <w:bookmarkEnd w:id="524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25" w:name="z2260_045_05"/>
            <w:bookmarkStart w:id="526" w:name="z2260_045_05"/>
            <w:bookmarkEnd w:id="526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27" w:name="z2260_045_06"/>
            <w:bookmarkStart w:id="528" w:name="z2260_045_06"/>
            <w:bookmarkEnd w:id="528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29" w:name="z2260_045_07"/>
            <w:bookmarkStart w:id="530" w:name="z2260_045_07"/>
            <w:bookmarkEnd w:id="530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31" w:name="z2260_045_08"/>
            <w:bookmarkStart w:id="532" w:name="z2260_045_08"/>
            <w:bookmarkEnd w:id="532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33" w:name="z2260_045_09"/>
            <w:bookmarkStart w:id="534" w:name="z2260_045_09"/>
            <w:bookmarkEnd w:id="534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hanging="0"/>
              <w:rPr/>
            </w:pPr>
            <w:r>
              <w:rPr/>
              <w:t xml:space="preserve">  </w:t>
            </w:r>
            <w:r>
              <w:rPr/>
              <w:t>из них бактериальный сепсис новорожденно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5.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3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35" w:name="z2260_451_04"/>
            <w:bookmarkStart w:id="536" w:name="z2260_451_04"/>
            <w:bookmarkEnd w:id="536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37" w:name="z2260_451_05"/>
            <w:bookmarkStart w:id="538" w:name="z2260_451_05"/>
            <w:bookmarkEnd w:id="538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39" w:name="z2260_451_06"/>
            <w:bookmarkStart w:id="540" w:name="z2260_451_06"/>
            <w:bookmarkEnd w:id="540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41" w:name="z2260_451_07"/>
            <w:bookmarkStart w:id="542" w:name="z2260_451_07"/>
            <w:bookmarkEnd w:id="542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43" w:name="z2260_451_08"/>
            <w:bookmarkStart w:id="544" w:name="z2260_451_08"/>
            <w:bookmarkEnd w:id="544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45" w:name="z2260_451_09"/>
            <w:bookmarkStart w:id="546" w:name="z2260_451_09"/>
            <w:bookmarkEnd w:id="546"/>
          </w:p>
        </w:tc>
      </w:tr>
      <w:tr>
        <w:trPr>
          <w:trHeight w:val="35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hanging="0"/>
              <w:rPr/>
            </w:pPr>
            <w:r>
              <w:rPr/>
              <w:t xml:space="preserve"> </w:t>
            </w:r>
            <w:r>
              <w:rPr/>
              <w:t>перинатальные гематологические наруш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4.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P53,P60,</w:t>
            </w:r>
          </w:p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P6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547" w:name="z2260_046_04"/>
            <w:bookmarkStart w:id="548" w:name="z2260_046_04"/>
            <w:bookmarkEnd w:id="548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549" w:name="z2260_046_05"/>
            <w:bookmarkStart w:id="550" w:name="z2260_046_05"/>
            <w:bookmarkEnd w:id="550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551" w:name="z2260_046_06"/>
            <w:bookmarkStart w:id="552" w:name="z2260_046_06"/>
            <w:bookmarkEnd w:id="552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553" w:name="z2260_046_07"/>
            <w:bookmarkStart w:id="554" w:name="z2260_046_07"/>
            <w:bookmarkEnd w:id="554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555" w:name="z2260_046_08"/>
            <w:bookmarkStart w:id="556" w:name="z2260_046_08"/>
            <w:bookmarkEnd w:id="556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557" w:name="z2260_046_09"/>
            <w:bookmarkStart w:id="558" w:name="z2260_046_09"/>
            <w:bookmarkEnd w:id="558"/>
          </w:p>
        </w:tc>
      </w:tr>
      <w:tr>
        <w:trPr>
          <w:trHeight w:val="35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 </w:t>
            </w:r>
            <w:r>
              <w:rPr/>
              <w:t>внутрижелудочковые кровоизлия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4.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5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59" w:name="z2260_047_04"/>
            <w:bookmarkStart w:id="560" w:name="z2260_047_04"/>
            <w:bookmarkEnd w:id="560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61" w:name="z2260_047_05"/>
            <w:bookmarkStart w:id="562" w:name="z2260_047_05"/>
            <w:bookmarkEnd w:id="562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63" w:name="z2260_047_06"/>
            <w:bookmarkStart w:id="564" w:name="z2260_047_06"/>
            <w:bookmarkEnd w:id="564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65" w:name="z2260_047_07"/>
            <w:bookmarkStart w:id="566" w:name="z2260_047_07"/>
            <w:bookmarkEnd w:id="566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67" w:name="z2260_047_08"/>
            <w:bookmarkStart w:id="568" w:name="z2260_047_08"/>
            <w:bookmarkEnd w:id="568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69" w:name="z2260_047_09"/>
            <w:bookmarkStart w:id="570" w:name="z2260_047_09"/>
            <w:bookmarkEnd w:id="570"/>
          </w:p>
        </w:tc>
      </w:tr>
      <w:tr>
        <w:trPr>
          <w:trHeight w:val="35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left="113" w:hanging="0"/>
              <w:rPr/>
            </w:pPr>
            <w:r>
              <w:rPr/>
              <w:t xml:space="preserve"> </w:t>
            </w:r>
            <w:r>
              <w:rPr/>
              <w:t>гемолитическая болезнь плода и новорожденного, водянка</w:t>
              <w:br/>
              <w:t xml:space="preserve"> плода, обусловленная гемолитической болезнью;</w:t>
              <w:br/>
              <w:t xml:space="preserve"> ядерная желтух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55-P5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71" w:name="z2260_048_04"/>
            <w:bookmarkStart w:id="572" w:name="z2260_048_04"/>
            <w:bookmarkEnd w:id="572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73" w:name="z2260_048_05"/>
            <w:bookmarkStart w:id="574" w:name="z2260_048_05"/>
            <w:bookmarkEnd w:id="574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75" w:name="z2260_048_06"/>
            <w:bookmarkStart w:id="576" w:name="z2260_048_06"/>
            <w:bookmarkEnd w:id="576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77" w:name="z2260_048_07"/>
            <w:bookmarkStart w:id="578" w:name="z2260_048_07"/>
            <w:bookmarkEnd w:id="578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79" w:name="z2260_048_08"/>
            <w:bookmarkStart w:id="580" w:name="z2260_048_08"/>
            <w:bookmarkEnd w:id="580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81" w:name="z2260_048_09"/>
            <w:bookmarkStart w:id="582" w:name="z2260_048_09"/>
            <w:bookmarkEnd w:id="582"/>
          </w:p>
        </w:tc>
      </w:tr>
      <w:tr>
        <w:trPr>
          <w:trHeight w:val="134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 </w:t>
            </w:r>
            <w:r>
              <w:rPr/>
              <w:t>неонатальная желтуха, обусловленная чрезмерным гемолизом,</w:t>
              <w:br/>
              <w:t xml:space="preserve"> другими и неуточненными причинами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58-P5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83" w:name="z2260_049_04"/>
            <w:bookmarkEnd w:id="583"/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84" w:name="z2260_049_05"/>
            <w:bookmarkStart w:id="585" w:name="z2260_049_05"/>
            <w:bookmarkEnd w:id="585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86" w:name="z2260_049_06"/>
            <w:bookmarkStart w:id="587" w:name="z2260_049_06"/>
            <w:bookmarkEnd w:id="587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88" w:name="z2260_049_07"/>
            <w:bookmarkStart w:id="589" w:name="z2260_049_07"/>
            <w:bookmarkEnd w:id="589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90" w:name="z2260_049_08"/>
            <w:bookmarkStart w:id="591" w:name="z2260_049_08"/>
            <w:bookmarkEnd w:id="59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92" w:name="z2260_049_09"/>
            <w:bookmarkStart w:id="593" w:name="z2260_049_09"/>
            <w:bookmarkEnd w:id="593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 </w:t>
            </w:r>
            <w:r>
              <w:rPr/>
              <w:t>другие нарушения церебрального статуса новорожденно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Р9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94" w:name="z2260_410_04"/>
            <w:bookmarkStart w:id="595" w:name="z2260_410_04"/>
            <w:bookmarkEnd w:id="595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96" w:name="z2260_410_05"/>
            <w:bookmarkStart w:id="597" w:name="z2260_410_05"/>
            <w:bookmarkEnd w:id="597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98" w:name="z2260_410_06"/>
            <w:bookmarkStart w:id="599" w:name="z2260_410_06"/>
            <w:bookmarkEnd w:id="599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00" w:name="z2260_410_07"/>
            <w:bookmarkStart w:id="601" w:name="z2260_410_07"/>
            <w:bookmarkEnd w:id="601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02" w:name="z2260_410_08"/>
            <w:bookmarkStart w:id="603" w:name="z2260_410_08"/>
            <w:bookmarkEnd w:id="60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04" w:name="z2260_410_09"/>
            <w:bookmarkStart w:id="605" w:name="z2260_410_09"/>
            <w:bookmarkEnd w:id="605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врожденные аномал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Q00-Q9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06" w:name="z2260_005_04"/>
            <w:bookmarkStart w:id="607" w:name="z2260_005_04"/>
            <w:bookmarkEnd w:id="607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08" w:name="z2260_005_05"/>
            <w:bookmarkStart w:id="609" w:name="z2260_005_05"/>
            <w:bookmarkEnd w:id="609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10" w:name="z2260_005_06"/>
            <w:bookmarkStart w:id="611" w:name="z2260_005_06"/>
            <w:bookmarkEnd w:id="611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12" w:name="z2260_005_07"/>
            <w:bookmarkStart w:id="613" w:name="z2260_005_07"/>
            <w:bookmarkEnd w:id="613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14" w:name="z2260_005_08"/>
            <w:bookmarkStart w:id="615" w:name="z2260_005_08"/>
            <w:bookmarkEnd w:id="61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16" w:name="z2260_005_09"/>
            <w:bookmarkStart w:id="617" w:name="z2260_005_09"/>
            <w:bookmarkEnd w:id="617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прочие болезн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18" w:name="z2260_006_04"/>
            <w:bookmarkStart w:id="619" w:name="z2260_006_04"/>
            <w:bookmarkEnd w:id="619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20" w:name="z2260_006_05"/>
            <w:bookmarkStart w:id="621" w:name="z2260_006_05"/>
            <w:bookmarkEnd w:id="621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22" w:name="z2260_006_06"/>
            <w:bookmarkStart w:id="623" w:name="z2260_006_06"/>
            <w:bookmarkEnd w:id="623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24" w:name="z2260_006_07"/>
            <w:bookmarkStart w:id="625" w:name="z2260_006_07"/>
            <w:bookmarkEnd w:id="625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26" w:name="z2260_006_08"/>
            <w:bookmarkStart w:id="627" w:name="z2260_006_08"/>
            <w:bookmarkEnd w:id="62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28" w:name="z2260_006_09"/>
            <w:bookmarkStart w:id="629" w:name="z2260_006_09"/>
            <w:bookmarkEnd w:id="629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Число случаев заболеваний - все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630" w:name="z2260_007_04"/>
            <w:bookmarkEnd w:id="630"/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31" w:name="z2260_007_05"/>
            <w:bookmarkStart w:id="632" w:name="z2260_007_05"/>
            <w:bookmarkEnd w:id="632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33" w:name="z2260_007_06"/>
            <w:bookmarkStart w:id="634" w:name="z2260_007_06"/>
            <w:bookmarkEnd w:id="634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35" w:name="z2260_007_07"/>
            <w:bookmarkStart w:id="636" w:name="z2260_007_07"/>
            <w:bookmarkEnd w:id="636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37" w:name="z2260_007_08"/>
            <w:bookmarkStart w:id="638" w:name="z2260_007_08"/>
            <w:bookmarkEnd w:id="638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39" w:name="z2260_007_09"/>
            <w:bookmarkStart w:id="640" w:name="z2260_007_09"/>
            <w:bookmarkEnd w:id="640"/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12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</w:r>
    </w:p>
    <w:p>
      <w:pPr>
        <w:pStyle w:val="Style10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/>
          <w:b w:val="false"/>
          <w:sz w:val="22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119"/>
        <w:gridCol w:w="2409"/>
      </w:tblGrid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</w:t>
            </w:r>
            <w:r>
              <w:rPr/>
              <w:t>Бутов Д.А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заведующего филиалом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_Виклянцев.В.А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/>
              <w:t xml:space="preserve">83454723513 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19» 01  2016</w:t>
            </w:r>
            <w:r>
              <w:rPr/>
              <w:t>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е документа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Style10"/>
        <w:rPr/>
      </w:pPr>
      <w:r>
        <w:br w:type="page"/>
      </w:r>
      <w:r>
        <w:rPr/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/>
      </w:pPr>
      <w:r>
        <w:rPr>
          <w:sz w:val="24"/>
        </w:rPr>
        <w:t>Годовую форму федерального статистического наблюдения № 32 «Сведения о медицинской помощи беременным,  роженицам  и  родильницам»  (далее - Форма) предоставляют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юридические лица – медицинские организации, оказывающие акушерско-гинекологическую  помощь во время беременности, родов и в послеродовом периоде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рганы местного самоуправления в сфере охраны здоровья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рганы исполнительной власти субъекта Российской Федерац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адресной части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(почтовый) адрес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Юридическое лицо проставляет в кодовой части формы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делегирования полномочий по предоставлению статистической отчетности от имени юридического лица обособленному подразделению, обособленным подразделением в кодовой части формы указывается код ОКПО (для филиала) или идентификационный номер (для обособленного подразделения, не имеющего статуса филиала), который устанавливается территориальным органом Росстата по месту расположения обособленного подразделения.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итель юридического лица назначает должностных лиц, уполномоченных предоставлять сведения по форме от имени юридического лица. </w:t>
      </w:r>
    </w:p>
    <w:p>
      <w:pPr>
        <w:pStyle w:val="Normal"/>
        <w:ind w:firstLine="709"/>
        <w:jc w:val="both"/>
        <w:rPr/>
      </w:pPr>
      <w:r>
        <w:rPr>
          <w:sz w:val="24"/>
        </w:rPr>
        <w:t>Основным источником информации при составлении Формы является первичная учетная документация: № 066/у-02 «Статистическая карта выбывшего из стационара», № 111/у «Индивидуальная карта беременной и родильницы», № 002/у «Журнал учета приема беременных, рожениц и родильниц», № 096/у «История родов», № 97/у «История развития новорожденного», № 010/у «Журнал записи родов в стационаре»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Форму включаются сведения о беременных, поступивших под наблюдение  женской  консультации в отчетном году  (кроме женщин,  обратившихся за направлением на аборт), а также сведения о беременных, закончивших беременность в отчетном году.</w:t>
      </w:r>
    </w:p>
    <w:p>
      <w:pPr>
        <w:pStyle w:val="Normal"/>
        <w:ind w:firstLine="709"/>
        <w:jc w:val="both"/>
        <w:rPr/>
      </w:pPr>
      <w:r>
        <w:rPr>
          <w:sz w:val="24"/>
        </w:rPr>
        <w:t>Из общего числа закончивших беременность выделяются контингенты, которым проведено трехкратное скрининговое и ультразвуковое исследование плода, а также серологическое обследование на сифилис, ВИЧ, гепатит.</w:t>
      </w:r>
    </w:p>
    <w:p>
      <w:pPr>
        <w:pStyle w:val="Normal"/>
        <w:ind w:firstLine="709"/>
        <w:jc w:val="both"/>
        <w:rPr/>
      </w:pPr>
      <w:r>
        <w:rPr>
          <w:sz w:val="24"/>
        </w:rPr>
        <w:t>Заболевания и патологические состояния, предшествовавшие или возникшие во время беременности, осложнившие роды и послеродовой период показываются в соответствии с кодом Международной статистической классификацией болезней и проблем, связанных со здоровьем, 10 пересмотр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Отдельно показываются сведения о числе вакцинированных новорожденных и проведенных скрининговых исследованиях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Из общего числа родившихся показываются сведения о числе новорожденных, родившихся от ВИЧ-инфицированных женщин, в том числе о новорожденных, от которых отказались ВИЧ-инфицированные матер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тдельно указывается число новорожденных, от которых отказались матер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ведения о числе заболевших, умерших и мертворожденных показываются в зависимости от массы тела при рождении, в соответствии с Международной статистической классификацией болезней и проблем, связанных со здоровьем, 10 пересмотра.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851" w:gutter="0" w:header="0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>
      <w:b/>
    </w:rPr>
  </w:style>
  <w:style w:type="character" w:styleId="Style8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0"/>
      <w:szCs w:val="20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6">
    <w:name w:val=" Знак Знак6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11">
    <w:name w:val=" Знак Знак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qFormat/>
    <w:rPr>
      <w:rFonts w:ascii="Times New Roman" w:hAnsi="Times New Roman" w:eastAsia="Times New Roman" w:cs="Times New Roman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9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Название объекта"/>
    <w:basedOn w:val="Normal"/>
    <w:next w:val="Normal"/>
    <w:qFormat/>
    <w:pPr>
      <w:spacing w:before="0" w:after="120"/>
      <w:jc w:val="center"/>
    </w:pPr>
    <w:rPr>
      <w:b/>
      <w:bCs/>
      <w:sz w:val="26"/>
    </w:rPr>
  </w:style>
  <w:style w:type="paragraph" w:styleId="12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2:24:00Z</dcterms:created>
  <dc:creator>Пользователь</dc:creator>
  <dc:description/>
  <cp:keywords/>
  <dc:language>en-US</dc:language>
  <cp:lastModifiedBy>stat13</cp:lastModifiedBy>
  <cp:lastPrinted>2015-11-25T12:19:00Z</cp:lastPrinted>
  <dcterms:modified xsi:type="dcterms:W3CDTF">2016-01-20T06:01:00Z</dcterms:modified>
  <cp:revision>3</cp:revision>
  <dc:subject/>
  <dc:title>ФЕДЕРАЛЬНОЕ СТАТИСТИЧЕСКОЕ НАБЛЮДЕНИЕ</dc:title>
</cp:coreProperties>
</file>