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2015 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ГБУЗ ТО «ОБ№4»(г.Ишим) Объединенный филиал №2 Сорокинская районная боль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627500 Тюменская обл. Сорокинский район. ул. Ленина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1:00Z</dcterms:created>
  <dc:creator>moskot</dc:creator>
  <dc:description/>
  <cp:keywords/>
  <dc:language>en-US</dc:language>
  <cp:lastModifiedBy>stat12</cp:lastModifiedBy>
  <cp:lastPrinted>2011-06-09T16:05:00Z</cp:lastPrinted>
  <dcterms:modified xsi:type="dcterms:W3CDTF">2016-01-19T11:45:00Z</dcterms:modified>
  <cp:revision>3</cp:revision>
  <dc:subject/>
  <dc:title> СВЕДЕНИЯ ОБ ИНФЕКЦИЯХ, ПЕРЕДАВАЕМЫХ ПРЕИМУЩЕСТВЕННО ПОЛОВЫМ ПУТЕМ ЗАРАЗНЫХ КОЖНЫХ БОЛЕЗНЯХ</dc:title>
</cp:coreProperties>
</file>