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 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________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(1000)                                                                                                                                                                            </w:t>
        <w:tab/>
        <w:tab/>
        <w:tab/>
        <w:t xml:space="preserve">  </w:t>
      </w:r>
      <w:r>
        <w:rPr/>
        <w:t>Код по ОКЕИ: человек – 792</w:t>
      </w:r>
    </w:p>
    <w:tbl>
      <w:tblPr>
        <w:tblW w:w="13893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770"/>
        <w:gridCol w:w="931"/>
        <w:gridCol w:w="1701"/>
        <w:gridCol w:w="1276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МКБ -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в организациях родовспоможения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родовспоможения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уровня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организаций (отделений) родовспоможения, оказывающих стационарную акушерскую помощ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z2000_010_04"/>
            <w:bookmarkEnd w:id="0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" w:name="z2000_010_05"/>
            <w:bookmarkStart w:id="2" w:name="z2000_010_05"/>
            <w:bookmarkEnd w:id="2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3" w:name="z2000_010_07"/>
            <w:bookmarkStart w:id="4" w:name="z2000_010_06"/>
            <w:bookmarkEnd w:id="3"/>
            <w:bookmarkEnd w:id="4"/>
            <w:r>
              <w:rPr>
                <w:b/>
                <w:bCs/>
              </w:rPr>
              <w:t>Число род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5" w:name="z2000_020_04"/>
            <w:bookmarkEnd w:id="5"/>
            <w:r>
              <w:rPr>
                <w:b/>
                <w:bCs/>
                <w:sz w:val="22"/>
                <w:szCs w:val="22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z2000_020_05"/>
            <w:bookmarkStart w:id="7" w:name="z2000_020_05"/>
            <w:bookmarkEnd w:id="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bookmarkStart w:id="8" w:name="z2000_020_07"/>
            <w:bookmarkStart w:id="9" w:name="z2000_020_06"/>
            <w:bookmarkEnd w:id="8"/>
            <w:bookmarkEnd w:id="9"/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" w:name="z2000_022_04"/>
            <w:bookmarkStart w:id="11" w:name="z2000_022_04"/>
            <w:bookmarkEnd w:id="1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" w:name="z2000_022_05"/>
            <w:bookmarkStart w:id="13" w:name="z2000_022_05"/>
            <w:bookmarkEnd w:id="1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33"/>
              <w:rPr/>
            </w:pPr>
            <w:bookmarkStart w:id="14" w:name="z2000_022_07"/>
            <w:bookmarkStart w:id="15" w:name="z2000_022_06"/>
            <w:bookmarkEnd w:id="14"/>
            <w:bookmarkEnd w:id="15"/>
            <w:r>
              <w:rPr/>
              <w:t>в сроке 28-36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33"/>
              <w:rPr/>
            </w:pPr>
            <w:r>
              <w:rPr/>
              <w:t>в сроке 4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из стр.2 роды у женщины после ЭК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из стр.2 индуцированные род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из стр.2.1 при искусственном прерывании беременности по медицинским показаниям и в связи с пороками развит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жи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рло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6" w:name="z2000_030_04"/>
            <w:bookmarkEnd w:id="16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" w:name="z2000_030_05"/>
            <w:bookmarkStart w:id="18" w:name="z2000_030_05"/>
            <w:bookmarkEnd w:id="18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bookmarkStart w:id="19" w:name="z2000_030_07"/>
            <w:bookmarkStart w:id="20" w:name="z2000_030_06"/>
            <w:bookmarkEnd w:id="19"/>
            <w:bookmarkEnd w:id="20"/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" w:name="z2000_031_04"/>
            <w:bookmarkStart w:id="22" w:name="z2000_031_04"/>
            <w:bookmarkEnd w:id="22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" w:name="z2000_031_05"/>
            <w:bookmarkStart w:id="24" w:name="z2000_031_05"/>
            <w:bookmarkEnd w:id="24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bookmarkStart w:id="25" w:name="z2000_031_07"/>
            <w:bookmarkStart w:id="26" w:name="z2000_031_06"/>
            <w:bookmarkEnd w:id="25"/>
            <w:bookmarkEnd w:id="26"/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7" w:name="z2000_311_04"/>
            <w:bookmarkEnd w:id="27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2000_311_05"/>
            <w:bookmarkStart w:id="29" w:name="z2000_311_05"/>
            <w:bookmarkEnd w:id="2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bookmarkStart w:id="30" w:name="z2000_311_07"/>
            <w:bookmarkStart w:id="31" w:name="z2000_311_06"/>
            <w:bookmarkEnd w:id="30"/>
            <w:bookmarkEnd w:id="31"/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них (стр.4): умерло в первые 168 часов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мерт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из числа родившихся мертвыми (стр.6): смерть наступила до начала родовой деятель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ические акушерские состоя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Разрыв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Эклампсия, преэклампсия тяжелая фор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Послеродовой сепсис, генерализованная послеродовая инфекц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Кровотечения при беременности, в родах и послеродовом период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44.1, О45, О46, О67, О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акушерских операци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Кесарево сече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Акушерские щипц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Вакуум-экстракц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Плодоразрушающие операц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Экстирпация и надвлагалищная ампутация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Операции по поводу внематочной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Абор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случаев материнской смерти в акушерских стационарах 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в т.ч.:  при сроке беременности 22-28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женщин переведенных в другие стациона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вызовов выездных бригад реанимационной помощ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в т.ч. в акушерско-гинек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22"/>
              <w:rPr/>
            </w:pPr>
            <w:r>
              <w:rPr/>
              <w:t xml:space="preserve"> </w:t>
            </w:r>
            <w:r>
              <w:rPr/>
              <w:t>анестезиолого-реанимационн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22"/>
              <w:rPr/>
            </w:pPr>
            <w:r>
              <w:rPr/>
              <w:t xml:space="preserve"> </w:t>
            </w:r>
            <w:r>
              <w:rPr/>
              <w:t>неонат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220" w:before="240" w:after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«вкладыша» к форме ФСН №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ведения о регионализации акушерской и перинатальной помощ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одильных домах (отделениях) и перинатальных центр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jc w:val="both"/>
        <w:rPr/>
      </w:pPr>
      <w:r>
        <w:rPr/>
        <w:t xml:space="preserve"> </w:t>
      </w:r>
      <w:r>
        <w:rPr/>
        <w:t>«Вкладыш» к форме федерального статистического наблюдения № 32 «Сведения о регионализации акушерской и перинатальной помощи» (далее - Вкладыш) заполняется, как и основная форма ФСН№32, на основании сведений, содержащихся в первичной учетной медицинской документации. В отчет включаются сведения об исходах всех законченных беременностей в медицинских организациях акушерского профиля системы Минздрава России, являющихся юридическими лицами и находящихся на территории субъекта вне зависимости от подчинения (федерального, субъекта РФ, муниципальног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 источником информации при составлении Вкладыша является первичная учетная документация: № 066/у «Статистическая карта выбывшего из стационара», № 002/у «Журнал учета приема беременных, рожениц и родильниц», № 096/у в 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Основной идеей «вкладыша» является представление дифференцированных сведений о числе и характере родов (преждевременных, запоздалых, своевременных), родившихся детях, перинатальных потерях, акушерских операциях, числе переведенных из данного акушерского стационара и числе умерших беременных, рожениц и родильниц по учреждениям родовспоможения трех функциональных уровней (групп) – в соответствии с критериями, регламентирующими уровень акушерского стационара согласно Приказу Минздравсоцразвития РФ от 02.10.2009 г. N 808н «Об утверждении порядка оказания акушерско-гинекологической помощи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гласно этому принципу, в графах 5-7 указываются соответствующие сведения по учреждениям (отделениям) родовспоможения 1-3 уровня (группы), в графе 4 – суммарные данные по региону в целом. При этом сумма чисел в графах 5-7 равна числу в графе 4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По строке 1 указывается число организаций (отделений) родовспоможения, оказывающих стационарную акушерскую помощь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2 показывается общее число принятых родов в стационаре в сроке беременности 22 недели и более, в том числе сверхранних преждевременных - в сроке беременности 22-27 (стр.2.1) и преждевременных в сроке 28-36 недель (стр.2.2). Число запоздалых родов в сроке беременности «42 недели и более» (из общего числа родов – стр.2) указывается в стр.2.3. Из числа сверхранних преждевременных родов в сроке 22-27 недель особо выделяется контингент женщин с искусственным прерыванием беременности по медицинским показаниям в связи с пренатально выявленными пороками развития плода (стр.2.1.1). Из общего числа родов (стр. 2) выделяется </w:t>
      </w:r>
      <w:r>
        <w:rPr>
          <w:color w:val="000000"/>
          <w:kern w:val="2"/>
          <w:sz w:val="24"/>
          <w:szCs w:val="24"/>
        </w:rPr>
        <w:t>число родов у женщин с беременностью, наступившей после  ЭКО (стр.2.4), а также число индуцированных родов (стр.2.5).</w:t>
      </w:r>
    </w:p>
    <w:p>
      <w:pPr>
        <w:pStyle w:val="Normal"/>
        <w:ind w:firstLine="66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 строке 3 указывается число детей, родившихся живыми – всего (стр.3), в том числе массой тела 500-999 г (стр.3.1), 1000-1499г  (стр.3.2) и 1500-2499 г (стр.3.3). Сумма строк 3.1-3.3 меньше числа родившихся, указанных по строке 3 за счет детей массой тела «2500 и более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В строках 4 и 5 показывается число умерших новорожденных - всего (стр.4) и в течение первых 168 часов (стр.5) с выделением контингентов детей низкой массы при рождении – по тем же градациям, что и в отношении родившихся живыми - 500-999г, 1000-1499г  и 1500-2499 г. 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6 показывается число родившихся мертвыми с выделением из общего числа плодов тех же маловесных групп - </w:t>
      </w:r>
      <w:r>
        <w:rPr>
          <w:color w:val="000000"/>
          <w:kern w:val="2"/>
          <w:sz w:val="24"/>
          <w:szCs w:val="24"/>
        </w:rPr>
        <w:t>500-999 г (стр.6.1), 1000-1499г  (стр.6.2) и 1500-2499 г (стр.6.3).</w:t>
      </w:r>
    </w:p>
    <w:p>
      <w:pPr>
        <w:pStyle w:val="Normal"/>
        <w:ind w:firstLine="660"/>
        <w:jc w:val="both"/>
        <w:rPr/>
      </w:pPr>
      <w:r>
        <w:rPr>
          <w:color w:val="000000"/>
          <w:kern w:val="2"/>
          <w:sz w:val="24"/>
          <w:szCs w:val="24"/>
        </w:rPr>
        <w:t xml:space="preserve">В строке 6.4 из общего числа родившихся мертвыми </w:t>
      </w:r>
      <w:r>
        <w:rPr>
          <w:sz w:val="24"/>
          <w:szCs w:val="24"/>
        </w:rPr>
        <w:t>показывается число мертворожденных, у которых смерть наступила до начала родовой деятельности. При этом особо выделяется контингент мертворожденных, где антенатальная гибель плода произошла в акушерском стационаре (стр.6.4.1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строке 7 указываются критические акушерские состояния, являющиеся фактором риска материнской смерти и расцениваемые сегодня как «</w:t>
      </w:r>
      <w:r>
        <w:rPr>
          <w:sz w:val="24"/>
          <w:szCs w:val="24"/>
          <w:lang w:val="en-US"/>
        </w:rPr>
        <w:t>ne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ss</w:t>
      </w:r>
      <w:r>
        <w:rPr>
          <w:sz w:val="24"/>
          <w:szCs w:val="24"/>
        </w:rPr>
        <w:t>» («несостоявшаяся смерть», «едва не умершие»). К ним отнесены патологические состояния, сопровождающиеся максимальной летальностью - разрыв матки (стр.7.1), эклампсия и преэклампсия (стр.7.2), родовой сепсис, генерализованная послеродовая инфекция (стр.7.3), а также акушерские кровотечения при беременности, в родах и послеродовом периоде в результате отслойки или предлежания плаценты, атонии матки и др. с патологической кровопотерей, превышающей 0,5% массы тела женщины (стр.7.4). В отношении  разрыва матки и эклампсии-преэклампсии на дополнительных строках указывается число случаев, при которых патология развилась в акушерском стационаре (соответственно стр.7.1.1 и 7.2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8 содержит сведения о числе акушерских операций - кесаревом сечении в сроке 22 недели и более (стр.8.1), акушерских щипцов (стр.8.2), вакуум-экстракции плода (стр.8.3), плодоразрушающих операций (стр.8.4), гистерэктомии в сроке 22 недели и более (стр.8.5). При этом в отношении кесарева сечения (стр.8.1) и операции гистерэктомии - экстирпации и надвлагалищной ампутации матки (стр.8.5) из общего их числа в сроке беременности «22 недели и более» выделен контингент женщин в сроке беременности 22-27 недель (соответственно стр.8.1.1 и 8.5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поводу внематочной беременности указываются в строке 8.6. Общее число прерываний беременности в сроке до 22 недель указываются в стр.8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число случаев материнской смерти показано в строке 9 с выделением из их числа двух контингентов - умерли в сроке до 22 недель беременности (стр.9.1) и в сроке 22 недели и более (стр.9.2). Из числа последних особо выделены умершие в сроке беременности 22-27 недель (стр.9.2.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женщин, переведенных из акушерского стационара в другие медицинские организации, показаны в строке 1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вызовов выездных бригад реанимационных бригад указаны в строке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«вкладыш» в форму ФСН №32 представляется, как и сама форма, 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 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 в установленном порядке.</w:t>
      </w:r>
    </w:p>
    <w:p>
      <w:pPr>
        <w:pStyle w:val="Normal"/>
        <w:spacing w:lineRule="exact" w:line="22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8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1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32:00Z</dcterms:created>
  <dc:creator>IMM</dc:creator>
  <dc:description/>
  <cp:keywords/>
  <dc:language>en-US</dc:language>
  <cp:lastModifiedBy>STAT9</cp:lastModifiedBy>
  <cp:lastPrinted>2011-09-30T13:45:00Z</cp:lastPrinted>
  <dcterms:modified xsi:type="dcterms:W3CDTF">2016-01-21T05:04:00Z</dcterms:modified>
  <cp:revision>4</cp:revision>
  <dc:subject/>
  <dc:title>ФЕДЕРАЛЬНОЕ  ГОСУДАРСТВНЕННОЕ СТАТИСТИЧЕСКОЕ НАБЛЮДЕНИЕ</dc:title>
</cp:coreProperties>
</file>