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_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2015</w:t>
            </w:r>
            <w:r>
              <w:rPr>
                <w:rFonts w:cs="Times New Roman CYR" w:ascii="Times New Roman CYR" w:hAnsi="Times New Roman CYR"/>
                <w:b/>
              </w:rPr>
              <w:t xml:space="preserve">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__ ГБУЗТО ОБ№4 Филиал №1 Абатская районная больница 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_627540 Тюменская область село Абатское ул Ленина д 54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</w:rPr>
            </w:pPr>
            <w:bookmarkStart w:id="0" w:name="z1000_001_03"/>
            <w:bookmarkEnd w:id="0"/>
            <w:r>
              <w:rPr>
                <w:b/>
                <w:bCs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" w:name="z1000_001_04"/>
            <w:bookmarkStart w:id="2" w:name="z1000_001_04"/>
            <w:bookmarkEnd w:id="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" w:name="z1000_001_05"/>
            <w:bookmarkStart w:id="4" w:name="z1000_001_05"/>
            <w:bookmarkEnd w:id="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" w:name="z1000_001_06"/>
            <w:bookmarkStart w:id="6" w:name="z1000_001_06"/>
            <w:bookmarkEnd w:id="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" w:name="z1000_001_07"/>
            <w:bookmarkStart w:id="8" w:name="z1000_001_07"/>
            <w:bookmarkEnd w:id="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" w:name="z1000_001_08"/>
            <w:bookmarkStart w:id="10" w:name="z1000_001_08"/>
            <w:bookmarkEnd w:id="1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" w:name="z1000_001_09"/>
            <w:bookmarkStart w:id="12" w:name="z1000_001_09"/>
            <w:bookmarkEnd w:id="1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" w:name="z1000_001_10"/>
            <w:bookmarkStart w:id="14" w:name="z1000_001_10"/>
            <w:bookmarkEnd w:id="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" w:name="z1000_001_11"/>
            <w:bookmarkStart w:id="16" w:name="z1000_001_11"/>
            <w:bookmarkEnd w:id="1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" w:name="z1000_001_12"/>
            <w:bookmarkStart w:id="18" w:name="z1000_001_12"/>
            <w:bookmarkEnd w:id="1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" w:name="z1000_002_03"/>
            <w:bookmarkStart w:id="20" w:name="z1000_002_03"/>
            <w:bookmarkEnd w:id="2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" w:name="z1000_002_04"/>
            <w:bookmarkStart w:id="22" w:name="z1000_002_04"/>
            <w:bookmarkEnd w:id="2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" w:name="z1000_002_05"/>
            <w:bookmarkStart w:id="24" w:name="z1000_002_05"/>
            <w:bookmarkEnd w:id="2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" w:name="z1000_002_06"/>
            <w:bookmarkStart w:id="26" w:name="z1000_002_06"/>
            <w:bookmarkEnd w:id="2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" w:name="z1000_002_07"/>
            <w:bookmarkStart w:id="28" w:name="z1000_002_07"/>
            <w:bookmarkEnd w:id="2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" w:name="z1000_002_08"/>
            <w:bookmarkStart w:id="30" w:name="z1000_002_08"/>
            <w:bookmarkEnd w:id="3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" w:name="z1000_002_09"/>
            <w:bookmarkStart w:id="32" w:name="z1000_002_09"/>
            <w:bookmarkEnd w:id="3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3" w:name="z1000_002_10"/>
            <w:bookmarkStart w:id="34" w:name="z1000_002_10"/>
            <w:bookmarkEnd w:id="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" w:name="z1000_002_11"/>
            <w:bookmarkStart w:id="36" w:name="z1000_002_11"/>
            <w:bookmarkEnd w:id="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" w:name="z1000_002_12"/>
            <w:bookmarkStart w:id="38" w:name="z1000_002_12"/>
            <w:bookmarkEnd w:id="3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9" w:name="z1000_003_03"/>
            <w:bookmarkStart w:id="40" w:name="z1000_003_03"/>
            <w:bookmarkEnd w:id="4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" w:name="z1000_003_04"/>
            <w:bookmarkStart w:id="42" w:name="z1000_003_04"/>
            <w:bookmarkEnd w:id="4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3" w:name="z1000_003_05"/>
            <w:bookmarkStart w:id="44" w:name="z1000_003_05"/>
            <w:bookmarkEnd w:id="4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5" w:name="z1000_003_06"/>
            <w:bookmarkStart w:id="46" w:name="z1000_003_06"/>
            <w:bookmarkEnd w:id="4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7" w:name="z1000_003_07"/>
            <w:bookmarkStart w:id="48" w:name="z1000_003_07"/>
            <w:bookmarkEnd w:id="4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" w:name="z1000_003_08"/>
            <w:bookmarkStart w:id="50" w:name="z1000_003_08"/>
            <w:bookmarkEnd w:id="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" w:name="z1000_003_09"/>
            <w:bookmarkStart w:id="52" w:name="z1000_003_09"/>
            <w:bookmarkEnd w:id="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" w:name="z1000_003_10"/>
            <w:bookmarkStart w:id="54" w:name="z1000_003_10"/>
            <w:bookmarkEnd w:id="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" w:name="z1000_003_11"/>
            <w:bookmarkStart w:id="56" w:name="z1000_003_11"/>
            <w:bookmarkEnd w:id="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7" w:name="z1000_003_12"/>
            <w:bookmarkStart w:id="58" w:name="z1000_003_12"/>
            <w:bookmarkEnd w:id="5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9" w:name="z1000_004_03"/>
            <w:bookmarkStart w:id="60" w:name="z1000_004_03"/>
            <w:bookmarkEnd w:id="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1" w:name="z1000_004_04"/>
            <w:bookmarkStart w:id="62" w:name="z1000_004_04"/>
            <w:bookmarkEnd w:id="6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3" w:name="z1000_004_05"/>
            <w:bookmarkStart w:id="64" w:name="z1000_004_05"/>
            <w:bookmarkEnd w:id="6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5" w:name="z1000_004_06"/>
            <w:bookmarkStart w:id="66" w:name="z1000_004_06"/>
            <w:bookmarkEnd w:id="6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7" w:name="z1000_004_07"/>
            <w:bookmarkStart w:id="68" w:name="z1000_004_07"/>
            <w:bookmarkEnd w:id="6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" w:name="z1000_004_08"/>
            <w:bookmarkStart w:id="70" w:name="z1000_004_08"/>
            <w:bookmarkEnd w:id="7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" w:name="z1000_004_09"/>
            <w:bookmarkStart w:id="72" w:name="z1000_004_09"/>
            <w:bookmarkEnd w:id="7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3" w:name="z1000_004_10"/>
            <w:bookmarkStart w:id="74" w:name="z1000_004_10"/>
            <w:bookmarkEnd w:id="7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" w:name="z1000_004_11"/>
            <w:bookmarkStart w:id="76" w:name="z1000_004_11"/>
            <w:bookmarkEnd w:id="7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" w:name="z1000_004_12"/>
            <w:bookmarkStart w:id="78" w:name="z1000_004_12"/>
            <w:bookmarkEnd w:id="7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9" w:name="z1000_005_03"/>
            <w:bookmarkEnd w:id="79"/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" w:name="z1000_005_04"/>
            <w:bookmarkStart w:id="81" w:name="z1000_005_04"/>
            <w:bookmarkEnd w:id="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" w:name="z1000_005_05"/>
            <w:bookmarkStart w:id="83" w:name="z1000_005_05"/>
            <w:bookmarkEnd w:id="8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" w:name="z1000_005_06"/>
            <w:bookmarkStart w:id="85" w:name="z1000_005_06"/>
            <w:bookmarkEnd w:id="8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6" w:name="z1000_005_07"/>
            <w:bookmarkStart w:id="87" w:name="z1000_005_07"/>
            <w:bookmarkEnd w:id="8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8" w:name="z1000_005_08"/>
            <w:bookmarkStart w:id="89" w:name="z1000_005_08"/>
            <w:bookmarkEnd w:id="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0" w:name="z1000_005_09"/>
            <w:bookmarkStart w:id="91" w:name="z1000_005_09"/>
            <w:bookmarkEnd w:id="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2" w:name="z1000_005_10"/>
            <w:bookmarkStart w:id="93" w:name="z1000_005_10"/>
            <w:bookmarkEnd w:id="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4" w:name="z1000_005_11"/>
            <w:bookmarkStart w:id="95" w:name="z1000_005_11"/>
            <w:bookmarkEnd w:id="9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6" w:name="z1000_005_12"/>
            <w:bookmarkStart w:id="97" w:name="z1000_005_12"/>
            <w:bookmarkEnd w:id="9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8" w:name="z1000_006_03"/>
            <w:bookmarkEnd w:id="98"/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" w:name="z1000_006_04"/>
            <w:bookmarkStart w:id="100" w:name="z1000_006_04"/>
            <w:bookmarkEnd w:id="10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" w:name="z1000_006_05"/>
            <w:bookmarkStart w:id="102" w:name="z1000_006_05"/>
            <w:bookmarkEnd w:id="10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3" w:name="z1000_006_06"/>
            <w:bookmarkStart w:id="104" w:name="z1000_006_06"/>
            <w:bookmarkEnd w:id="10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5" w:name="z1000_006_07"/>
            <w:bookmarkStart w:id="106" w:name="z1000_006_07"/>
            <w:bookmarkEnd w:id="10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" w:name="z1000_006_08"/>
            <w:bookmarkStart w:id="108" w:name="z1000_006_08"/>
            <w:bookmarkEnd w:id="10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" w:name="z1000_006_09"/>
            <w:bookmarkStart w:id="110" w:name="z1000_006_09"/>
            <w:bookmarkEnd w:id="11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" w:name="z1000_006_10"/>
            <w:bookmarkStart w:id="112" w:name="z1000_006_10"/>
            <w:bookmarkEnd w:id="11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" w:name="z1000_006_11"/>
            <w:bookmarkStart w:id="114" w:name="z1000_006_11"/>
            <w:bookmarkEnd w:id="1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" w:name="z1000_006_12"/>
            <w:bookmarkStart w:id="116" w:name="z1000_006_12"/>
            <w:bookmarkEnd w:id="11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7" w:name="z1000_007_03"/>
            <w:bookmarkEnd w:id="117"/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07_04"/>
            <w:bookmarkStart w:id="119" w:name="z1000_007_04"/>
            <w:bookmarkEnd w:id="1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07_05"/>
            <w:bookmarkStart w:id="121" w:name="z1000_007_05"/>
            <w:bookmarkEnd w:id="1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07_06"/>
            <w:bookmarkStart w:id="123" w:name="z1000_007_06"/>
            <w:bookmarkEnd w:id="1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07_07"/>
            <w:bookmarkStart w:id="125" w:name="z1000_007_07"/>
            <w:bookmarkEnd w:id="1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1000_007_08"/>
            <w:bookmarkStart w:id="127" w:name="z1000_007_08"/>
            <w:bookmarkEnd w:id="1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8" w:name="z1000_007_09"/>
            <w:bookmarkStart w:id="129" w:name="z1000_007_09"/>
            <w:bookmarkEnd w:id="1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0" w:name="z1000_007_10"/>
            <w:bookmarkStart w:id="131" w:name="z1000_007_10"/>
            <w:bookmarkEnd w:id="1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2" w:name="z1000_007_11"/>
            <w:bookmarkStart w:id="133" w:name="z1000_007_11"/>
            <w:bookmarkEnd w:id="1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1000_007_12"/>
            <w:bookmarkStart w:id="135" w:name="z1000_007_12"/>
            <w:bookmarkEnd w:id="1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6" w:name="z1000_008_03"/>
            <w:bookmarkStart w:id="137" w:name="z1000_008_03"/>
            <w:bookmarkEnd w:id="1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8" w:name="z1000_008_04"/>
            <w:bookmarkStart w:id="139" w:name="z1000_008_04"/>
            <w:bookmarkEnd w:id="1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0" w:name="z1000_008_05"/>
            <w:bookmarkStart w:id="141" w:name="z1000_008_05"/>
            <w:bookmarkEnd w:id="14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2" w:name="z1000_008_06"/>
            <w:bookmarkStart w:id="143" w:name="z1000_008_06"/>
            <w:bookmarkEnd w:id="1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1000_008_07"/>
            <w:bookmarkStart w:id="145" w:name="z1000_008_07"/>
            <w:bookmarkEnd w:id="1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6" w:name="z1000_008_08"/>
            <w:bookmarkStart w:id="147" w:name="z1000_008_08"/>
            <w:bookmarkEnd w:id="1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8" w:name="z1000_008_09"/>
            <w:bookmarkStart w:id="149" w:name="z1000_008_09"/>
            <w:bookmarkEnd w:id="14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0" w:name="z1000_008_10"/>
            <w:bookmarkStart w:id="151" w:name="z1000_008_10"/>
            <w:bookmarkEnd w:id="1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2" w:name="z1000_008_11"/>
            <w:bookmarkStart w:id="153" w:name="z1000_008_11"/>
            <w:bookmarkEnd w:id="1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1000_008_12"/>
            <w:bookmarkStart w:id="155" w:name="z1000_008_12"/>
            <w:bookmarkEnd w:id="1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6" w:name="z1000_009_03"/>
            <w:bookmarkStart w:id="157" w:name="z1000_009_03"/>
            <w:bookmarkEnd w:id="1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8" w:name="z1000_009_04"/>
            <w:bookmarkStart w:id="159" w:name="z1000_009_04"/>
            <w:bookmarkEnd w:id="1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0" w:name="z1000_009_05"/>
            <w:bookmarkStart w:id="161" w:name="z1000_009_05"/>
            <w:bookmarkEnd w:id="16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2" w:name="z1000_009_06"/>
            <w:bookmarkStart w:id="163" w:name="z1000_009_06"/>
            <w:bookmarkEnd w:id="1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4" w:name="z1000_009_07"/>
            <w:bookmarkStart w:id="165" w:name="z1000_009_07"/>
            <w:bookmarkEnd w:id="1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6" w:name="z1000_009_08"/>
            <w:bookmarkStart w:id="167" w:name="z1000_009_08"/>
            <w:bookmarkEnd w:id="1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8" w:name="z1000_009_09"/>
            <w:bookmarkStart w:id="169" w:name="z1000_009_09"/>
            <w:bookmarkEnd w:id="16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0" w:name="z1000_009_10"/>
            <w:bookmarkStart w:id="171" w:name="z1000_009_10"/>
            <w:bookmarkEnd w:id="1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2" w:name="z1000_009_11"/>
            <w:bookmarkStart w:id="173" w:name="z1000_009_11"/>
            <w:bookmarkEnd w:id="1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1000_009_12"/>
            <w:bookmarkStart w:id="175" w:name="z1000_009_12"/>
            <w:bookmarkEnd w:id="1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1000_010_03"/>
            <w:bookmarkStart w:id="177" w:name="z1000_010_03"/>
            <w:bookmarkEnd w:id="1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10_04"/>
            <w:bookmarkStart w:id="179" w:name="z1000_010_04"/>
            <w:bookmarkEnd w:id="1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0_05"/>
            <w:bookmarkStart w:id="181" w:name="z1000_010_05"/>
            <w:bookmarkEnd w:id="1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0_06"/>
            <w:bookmarkStart w:id="183" w:name="z1000_010_06"/>
            <w:bookmarkEnd w:id="1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0_07"/>
            <w:bookmarkStart w:id="185" w:name="z1000_010_07"/>
            <w:bookmarkEnd w:id="1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0_08"/>
            <w:bookmarkStart w:id="187" w:name="z1000_010_08"/>
            <w:bookmarkEnd w:id="1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0_09"/>
            <w:bookmarkStart w:id="189" w:name="z1000_010_09"/>
            <w:bookmarkEnd w:id="1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0_10"/>
            <w:bookmarkStart w:id="191" w:name="z1000_010_10"/>
            <w:bookmarkEnd w:id="1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" w:name="z1000_010_11"/>
            <w:bookmarkStart w:id="193" w:name="z1000_010_11"/>
            <w:bookmarkEnd w:id="1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1000_010_12"/>
            <w:bookmarkStart w:id="195" w:name="z1000_010_12"/>
            <w:bookmarkEnd w:id="1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1000_011_03"/>
            <w:bookmarkStart w:id="197" w:name="z1000_011_03"/>
            <w:bookmarkEnd w:id="1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1_04"/>
            <w:bookmarkStart w:id="199" w:name="z1000_011_04"/>
            <w:bookmarkEnd w:id="1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1_05"/>
            <w:bookmarkStart w:id="201" w:name="z1000_011_05"/>
            <w:bookmarkEnd w:id="20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1_06"/>
            <w:bookmarkStart w:id="203" w:name="z1000_011_06"/>
            <w:bookmarkEnd w:id="2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1_07"/>
            <w:bookmarkStart w:id="205" w:name="z1000_011_07"/>
            <w:bookmarkEnd w:id="2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1_08"/>
            <w:bookmarkStart w:id="207" w:name="z1000_011_08"/>
            <w:bookmarkEnd w:id="2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1_09"/>
            <w:bookmarkStart w:id="209" w:name="z1000_011_09"/>
            <w:bookmarkEnd w:id="20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1_10"/>
            <w:bookmarkStart w:id="211" w:name="z1000_011_10"/>
            <w:bookmarkEnd w:id="2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1_11"/>
            <w:bookmarkStart w:id="213" w:name="z1000_011_11"/>
            <w:bookmarkEnd w:id="2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1_12"/>
            <w:bookmarkStart w:id="215" w:name="z1000_011_12"/>
            <w:bookmarkEnd w:id="2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2_03"/>
            <w:bookmarkStart w:id="217" w:name="z1000_012_03"/>
            <w:bookmarkEnd w:id="2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2_04"/>
            <w:bookmarkStart w:id="219" w:name="z1000_012_04"/>
            <w:bookmarkEnd w:id="2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2_05"/>
            <w:bookmarkStart w:id="221" w:name="z1000_012_05"/>
            <w:bookmarkEnd w:id="2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2" w:name="z1000_012_06"/>
            <w:bookmarkStart w:id="223" w:name="z1000_012_06"/>
            <w:bookmarkEnd w:id="2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4" w:name="z1000_012_07"/>
            <w:bookmarkStart w:id="225" w:name="z1000_012_07"/>
            <w:bookmarkEnd w:id="2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6" w:name="z1000_012_08"/>
            <w:bookmarkStart w:id="227" w:name="z1000_012_08"/>
            <w:bookmarkEnd w:id="2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8" w:name="z1000_012_09"/>
            <w:bookmarkStart w:id="229" w:name="z1000_012_09"/>
            <w:bookmarkEnd w:id="2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0" w:name="z1000_012_10"/>
            <w:bookmarkStart w:id="231" w:name="z1000_012_10"/>
            <w:bookmarkEnd w:id="2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2" w:name="z1000_012_11"/>
            <w:bookmarkStart w:id="233" w:name="z1000_012_11"/>
            <w:bookmarkEnd w:id="2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4" w:name="z1000_012_12"/>
            <w:bookmarkStart w:id="235" w:name="z1000_012_12"/>
            <w:bookmarkEnd w:id="2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6" w:name="z1000_013_03"/>
            <w:bookmarkStart w:id="237" w:name="z1000_013_03"/>
            <w:bookmarkEnd w:id="23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8" w:name="z1000_013_04"/>
            <w:bookmarkStart w:id="239" w:name="z1000_013_04"/>
            <w:bookmarkEnd w:id="2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0" w:name="z1000_013_05"/>
            <w:bookmarkStart w:id="241" w:name="z1000_013_05"/>
            <w:bookmarkEnd w:id="24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2" w:name="z1000_013_06"/>
            <w:bookmarkStart w:id="243" w:name="z1000_013_06"/>
            <w:bookmarkEnd w:id="24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4" w:name="z1000_013_07"/>
            <w:bookmarkStart w:id="245" w:name="z1000_013_07"/>
            <w:bookmarkEnd w:id="24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6" w:name="z1000_013_08"/>
            <w:bookmarkStart w:id="247" w:name="z1000_013_08"/>
            <w:bookmarkEnd w:id="2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8" w:name="z1000_013_09"/>
            <w:bookmarkStart w:id="249" w:name="z1000_013_09"/>
            <w:bookmarkEnd w:id="24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0" w:name="z1000_013_10"/>
            <w:bookmarkStart w:id="251" w:name="z1000_013_10"/>
            <w:bookmarkEnd w:id="2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2" w:name="z1000_013_11"/>
            <w:bookmarkStart w:id="253" w:name="z1000_013_11"/>
            <w:bookmarkEnd w:id="25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4" w:name="z1000_013_12"/>
            <w:bookmarkStart w:id="255" w:name="z1000_013_12"/>
            <w:bookmarkEnd w:id="25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6" w:name="z1000_014_03"/>
            <w:bookmarkStart w:id="257" w:name="z1000_014_03"/>
            <w:bookmarkEnd w:id="25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8" w:name="z1000_014_04"/>
            <w:bookmarkStart w:id="259" w:name="z1000_014_04"/>
            <w:bookmarkEnd w:id="25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0" w:name="z1000_014_05"/>
            <w:bookmarkStart w:id="261" w:name="z1000_014_05"/>
            <w:bookmarkEnd w:id="26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2" w:name="z1000_014_06"/>
            <w:bookmarkStart w:id="263" w:name="z1000_014_06"/>
            <w:bookmarkEnd w:id="26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4" w:name="z1000_014_07"/>
            <w:bookmarkStart w:id="265" w:name="z1000_014_07"/>
            <w:bookmarkEnd w:id="26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6" w:name="z1000_014_08"/>
            <w:bookmarkStart w:id="267" w:name="z1000_014_08"/>
            <w:bookmarkEnd w:id="2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8" w:name="z1000_014_09"/>
            <w:bookmarkStart w:id="269" w:name="z1000_014_09"/>
            <w:bookmarkEnd w:id="26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0" w:name="z1000_014_10"/>
            <w:bookmarkStart w:id="271" w:name="z1000_014_10"/>
            <w:bookmarkEnd w:id="2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2" w:name="z1000_014_11"/>
            <w:bookmarkStart w:id="273" w:name="z1000_014_11"/>
            <w:bookmarkEnd w:id="2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4" w:name="z1000_014_12"/>
            <w:bookmarkStart w:id="275" w:name="z1000_014_12"/>
            <w:bookmarkEnd w:id="27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6" w:name="z1000_015_03"/>
            <w:bookmarkStart w:id="277" w:name="z1000_015_03"/>
            <w:bookmarkEnd w:id="2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8" w:name="z1000_015_04"/>
            <w:bookmarkStart w:id="279" w:name="z1000_015_04"/>
            <w:bookmarkEnd w:id="2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0" w:name="z1000_015_05"/>
            <w:bookmarkStart w:id="281" w:name="z1000_015_05"/>
            <w:bookmarkEnd w:id="2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2" w:name="z1000_015_06"/>
            <w:bookmarkStart w:id="283" w:name="z1000_015_06"/>
            <w:bookmarkEnd w:id="2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4" w:name="z1000_015_07"/>
            <w:bookmarkStart w:id="285" w:name="z1000_015_07"/>
            <w:bookmarkEnd w:id="2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6" w:name="z1000_015_08"/>
            <w:bookmarkStart w:id="287" w:name="z1000_015_08"/>
            <w:bookmarkEnd w:id="2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8" w:name="z1000_015_09"/>
            <w:bookmarkStart w:id="289" w:name="z1000_015_09"/>
            <w:bookmarkEnd w:id="2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0" w:name="z1000_015_10"/>
            <w:bookmarkStart w:id="291" w:name="z1000_015_10"/>
            <w:bookmarkEnd w:id="2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2" w:name="z1000_015_11"/>
            <w:bookmarkStart w:id="293" w:name="z1000_015_11"/>
            <w:bookmarkEnd w:id="2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4" w:name="z1000_015_12"/>
            <w:bookmarkStart w:id="295" w:name="z1000_015_12"/>
            <w:bookmarkEnd w:id="29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6" w:name="z1000_016_03"/>
            <w:bookmarkStart w:id="297" w:name="z1000_016_03"/>
            <w:bookmarkEnd w:id="2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8" w:name="z1000_016_04"/>
            <w:bookmarkStart w:id="299" w:name="z1000_016_04"/>
            <w:bookmarkEnd w:id="2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0" w:name="z1000_016_05"/>
            <w:bookmarkStart w:id="301" w:name="z1000_016_05"/>
            <w:bookmarkEnd w:id="30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2" w:name="z1000_016_06"/>
            <w:bookmarkStart w:id="303" w:name="z1000_016_06"/>
            <w:bookmarkEnd w:id="3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4" w:name="z1000_016_07"/>
            <w:bookmarkStart w:id="305" w:name="z1000_016_07"/>
            <w:bookmarkEnd w:id="3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6" w:name="z1000_016_08"/>
            <w:bookmarkStart w:id="307" w:name="z1000_016_08"/>
            <w:bookmarkEnd w:id="3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8" w:name="z1000_016_09"/>
            <w:bookmarkStart w:id="309" w:name="z1000_016_09"/>
            <w:bookmarkEnd w:id="30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0" w:name="z1000_016_10"/>
            <w:bookmarkStart w:id="311" w:name="z1000_016_10"/>
            <w:bookmarkEnd w:id="3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2" w:name="z1000_016_11"/>
            <w:bookmarkStart w:id="313" w:name="z1000_016_11"/>
            <w:bookmarkEnd w:id="3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14" w:name="z1000_016_12"/>
            <w:bookmarkStart w:id="315" w:name="z1000_016_12"/>
            <w:bookmarkEnd w:id="3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2"/>
        <w:spacing w:lineRule="exact" w:line="160"/>
        <w:rPr/>
      </w:pPr>
      <w:r>
        <w:rPr/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2:00Z</dcterms:created>
  <dc:creator>Дубовой Владимир Александрович</dc:creator>
  <dc:description/>
  <cp:keywords/>
  <dc:language>en-US</dc:language>
  <cp:lastModifiedBy>dis1</cp:lastModifiedBy>
  <cp:lastPrinted>2016-01-22T11:58:00Z</cp:lastPrinted>
  <dcterms:modified xsi:type="dcterms:W3CDTF">2016-01-22T05:00:00Z</dcterms:modified>
  <cp:revision>7</cp:revision>
  <dc:subject/>
  <dc:title>ФЕДЕРАЛЬНОЕ ГОСУДАРСТВЕННОЕ СТАТИСТИЧЕСКОЕ НАБЛЮДЕНИЕ</dc:title>
</cp:coreProperties>
</file>