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0"/>
            <w:bookmarkEnd w:id="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1"/>
            <w:bookmarkEnd w:id="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2"/>
            <w:bookmarkEnd w:id="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3"/>
            <w:bookmarkStart w:id="13" w:name="z1000_001_13"/>
            <w:bookmarkEnd w:id="1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4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5"/>
            <w:bookmarkStart w:id="16" w:name="z1000_001_15"/>
            <w:bookmarkEnd w:id="16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6"/>
            <w:bookmarkStart w:id="18" w:name="z1000_001_16"/>
            <w:bookmarkEnd w:id="1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5"/>
            <w:bookmarkEnd w:id="19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6"/>
            <w:bookmarkEnd w:id="2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7"/>
            <w:bookmarkStart w:id="22" w:name="z1000_002_07"/>
            <w:bookmarkEnd w:id="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08"/>
            <w:bookmarkEnd w:id="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09"/>
            <w:bookmarkEnd w:id="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0"/>
            <w:bookmarkEnd w:id="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2_11"/>
            <w:bookmarkStart w:id="27" w:name="z1000_002_11"/>
            <w:bookmarkEnd w:id="2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2"/>
            <w:bookmarkEnd w:id="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2_13"/>
            <w:bookmarkEnd w:id="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" w:name="z1000_002_14"/>
            <w:bookmarkEnd w:id="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" w:name="z1000_002_15"/>
            <w:bookmarkEnd w:id="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" w:name="z1000_002_16"/>
            <w:bookmarkEnd w:id="32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5_05"/>
            <w:bookmarkStart w:id="34" w:name="z1000_005_05"/>
            <w:bookmarkEnd w:id="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06"/>
            <w:bookmarkStart w:id="36" w:name="z1000_005_06"/>
            <w:bookmarkEnd w:id="3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07"/>
            <w:bookmarkStart w:id="38" w:name="z1000_005_07"/>
            <w:bookmarkEnd w:id="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08"/>
            <w:bookmarkStart w:id="40" w:name="z1000_005_08"/>
            <w:bookmarkEnd w:id="4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5_09"/>
            <w:bookmarkStart w:id="42" w:name="z1000_005_09"/>
            <w:bookmarkEnd w:id="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10"/>
            <w:bookmarkStart w:id="44" w:name="z1000_005_10"/>
            <w:bookmarkEnd w:id="4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11"/>
            <w:bookmarkStart w:id="46" w:name="z1000_005_11"/>
            <w:bookmarkEnd w:id="4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12"/>
            <w:bookmarkStart w:id="48" w:name="z1000_005_12"/>
            <w:bookmarkEnd w:id="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13"/>
            <w:bookmarkStart w:id="50" w:name="z1000_005_13"/>
            <w:bookmarkEnd w:id="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14"/>
            <w:bookmarkStart w:id="52" w:name="z1000_005_14"/>
            <w:bookmarkEnd w:id="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5_15"/>
            <w:bookmarkStart w:id="54" w:name="z1000_005_15"/>
            <w:bookmarkEnd w:id="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5_16"/>
            <w:bookmarkStart w:id="56" w:name="z1000_005_16"/>
            <w:bookmarkEnd w:id="5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05"/>
            <w:bookmarkStart w:id="58" w:name="z1000_006_05"/>
            <w:bookmarkEnd w:id="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6_06"/>
            <w:bookmarkStart w:id="60" w:name="z1000_006_06"/>
            <w:bookmarkEnd w:id="6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07"/>
            <w:bookmarkStart w:id="62" w:name="z1000_006_07"/>
            <w:bookmarkEnd w:id="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6_08"/>
            <w:bookmarkStart w:id="64" w:name="z1000_006_08"/>
            <w:bookmarkEnd w:id="6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6_09"/>
            <w:bookmarkStart w:id="66" w:name="z1000_006_09"/>
            <w:bookmarkEnd w:id="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10"/>
            <w:bookmarkStart w:id="68" w:name="z1000_006_10"/>
            <w:bookmarkEnd w:id="6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11"/>
            <w:bookmarkStart w:id="70" w:name="z1000_006_11"/>
            <w:bookmarkEnd w:id="7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12"/>
            <w:bookmarkStart w:id="72" w:name="z1000_006_12"/>
            <w:bookmarkEnd w:id="7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13"/>
            <w:bookmarkStart w:id="74" w:name="z1000_006_13"/>
            <w:bookmarkEnd w:id="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14"/>
            <w:bookmarkStart w:id="76" w:name="z1000_006_14"/>
            <w:bookmarkEnd w:id="7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6_15"/>
            <w:bookmarkStart w:id="78" w:name="z1000_006_15"/>
            <w:bookmarkEnd w:id="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6_16"/>
            <w:bookmarkStart w:id="80" w:name="z1000_006_16"/>
            <w:bookmarkEnd w:id="8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05"/>
            <w:bookmarkEnd w:id="8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6"/>
            <w:bookmarkEnd w:id="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9_07"/>
            <w:bookmarkStart w:id="84" w:name="z1000_009_07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9_08"/>
            <w:bookmarkStart w:id="86" w:name="z1000_009_08"/>
            <w:bookmarkEnd w:id="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9_09"/>
            <w:bookmarkStart w:id="88" w:name="z1000_009_09"/>
            <w:bookmarkEnd w:id="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9_10"/>
            <w:bookmarkStart w:id="90" w:name="z1000_009_10"/>
            <w:bookmarkEnd w:id="9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09_11"/>
            <w:bookmarkEnd w:id="9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12"/>
            <w:bookmarkStart w:id="93" w:name="z1000_009_12"/>
            <w:bookmarkEnd w:id="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9_13"/>
            <w:bookmarkStart w:id="95" w:name="z1000_009_13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9_14"/>
            <w:bookmarkStart w:id="97" w:name="z1000_009_14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09_15"/>
            <w:bookmarkEnd w:id="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9_16"/>
            <w:bookmarkStart w:id="100" w:name="z1000_009_16"/>
            <w:bookmarkEnd w:id="10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05"/>
            <w:bookmarkEnd w:id="101"/>
            <w:r>
              <w:rPr>
                <w:b/>
                <w:bCs/>
                <w:sz w:val="18"/>
              </w:rPr>
              <w:t>1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10_06"/>
            <w:bookmarkEnd w:id="10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10_07"/>
            <w:bookmarkStart w:id="104" w:name="z1000_010_07"/>
            <w:bookmarkEnd w:id="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10_08"/>
            <w:bookmarkStart w:id="106" w:name="z1000_010_08"/>
            <w:bookmarkEnd w:id="1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10_09"/>
            <w:bookmarkStart w:id="108" w:name="z1000_010_09"/>
            <w:bookmarkEnd w:id="1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0_10"/>
            <w:bookmarkEnd w:id="10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0_11"/>
            <w:bookmarkEnd w:id="1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0_12"/>
            <w:bookmarkEnd w:id="1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13"/>
            <w:bookmarkStart w:id="113" w:name="z1000_010_13"/>
            <w:bookmarkEnd w:id="1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" w:name="z1000_010_14"/>
            <w:bookmarkEnd w:id="11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0_15"/>
            <w:bookmarkEnd w:id="11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0_16"/>
            <w:bookmarkEnd w:id="11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05"/>
            <w:bookmarkEnd w:id="11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1_06"/>
            <w:bookmarkEnd w:id="1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11_07"/>
            <w:bookmarkStart w:id="120" w:name="z1000_011_07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11_08"/>
            <w:bookmarkStart w:id="122" w:name="z1000_011_08"/>
            <w:bookmarkEnd w:id="12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011_09"/>
            <w:bookmarkStart w:id="124" w:name="z1000_011_09"/>
            <w:bookmarkEnd w:id="1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11_10"/>
            <w:bookmarkStart w:id="126" w:name="z1000_011_10"/>
            <w:bookmarkEnd w:id="12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1000_011_11"/>
            <w:bookmarkStart w:id="128" w:name="z1000_011_11"/>
            <w:bookmarkEnd w:id="12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1000_011_12"/>
            <w:bookmarkStart w:id="130" w:name="z1000_011_12"/>
            <w:bookmarkEnd w:id="13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011_13"/>
            <w:bookmarkStart w:id="132" w:name="z1000_011_13"/>
            <w:bookmarkEnd w:id="1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1000_011_14"/>
            <w:bookmarkStart w:id="134" w:name="z1000_011_14"/>
            <w:bookmarkEnd w:id="1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1_15"/>
            <w:bookmarkEnd w:id="1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1_16"/>
            <w:bookmarkStart w:id="137" w:name="z1000_011_16"/>
            <w:bookmarkEnd w:id="13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2_05"/>
            <w:bookmarkEnd w:id="138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2_06"/>
            <w:bookmarkEnd w:id="13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2_07"/>
            <w:bookmarkStart w:id="141" w:name="z1000_012_07"/>
            <w:bookmarkEnd w:id="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2_08"/>
            <w:bookmarkStart w:id="143" w:name="z1000_012_08"/>
            <w:bookmarkEnd w:id="1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2_09"/>
            <w:bookmarkStart w:id="145" w:name="z1000_012_09"/>
            <w:bookmarkEnd w:id="1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2_10"/>
            <w:bookmarkStart w:id="147" w:name="z1000_012_10"/>
            <w:bookmarkEnd w:id="1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2_11"/>
            <w:bookmarkStart w:id="149" w:name="z1000_012_11"/>
            <w:bookmarkEnd w:id="1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2_12"/>
            <w:bookmarkEnd w:id="15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12_13"/>
            <w:bookmarkStart w:id="152" w:name="z1000_012_13"/>
            <w:bookmarkEnd w:id="1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2_14"/>
            <w:bookmarkEnd w:id="15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4" w:name="z1000_012_15"/>
            <w:bookmarkEnd w:id="1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2_16"/>
            <w:bookmarkEnd w:id="15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3_05"/>
            <w:bookmarkStart w:id="157" w:name="z1000_013_05"/>
            <w:bookmarkEnd w:id="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3_06"/>
            <w:bookmarkStart w:id="159" w:name="z1000_013_06"/>
            <w:bookmarkEnd w:id="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3_07"/>
            <w:bookmarkStart w:id="161" w:name="z1000_013_07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3_08"/>
            <w:bookmarkStart w:id="163" w:name="z1000_013_08"/>
            <w:bookmarkEnd w:id="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3_09"/>
            <w:bookmarkStart w:id="165" w:name="z1000_013_09"/>
            <w:bookmarkEnd w:id="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3_10"/>
            <w:bookmarkStart w:id="167" w:name="z1000_013_10"/>
            <w:bookmarkEnd w:id="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3_11"/>
            <w:bookmarkStart w:id="169" w:name="z1000_013_11"/>
            <w:bookmarkEnd w:id="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3_12"/>
            <w:bookmarkStart w:id="171" w:name="z1000_013_12"/>
            <w:bookmarkEnd w:id="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3_13"/>
            <w:bookmarkStart w:id="173" w:name="z1000_013_13"/>
            <w:bookmarkEnd w:id="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3_14"/>
            <w:bookmarkStart w:id="175" w:name="z1000_013_14"/>
            <w:bookmarkEnd w:id="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3_15"/>
            <w:bookmarkStart w:id="177" w:name="z1000_013_15"/>
            <w:bookmarkEnd w:id="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3_16"/>
            <w:bookmarkStart w:id="179" w:name="z1000_013_16"/>
            <w:bookmarkEnd w:id="17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4_05"/>
            <w:bookmarkEnd w:id="180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4_06"/>
            <w:bookmarkEnd w:id="18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4_07"/>
            <w:bookmarkStart w:id="183" w:name="z1000_014_07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4_08"/>
            <w:bookmarkStart w:id="185" w:name="z1000_014_08"/>
            <w:bookmarkEnd w:id="1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4_09"/>
            <w:bookmarkStart w:id="187" w:name="z1000_014_09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8" w:name="z1000_014_10"/>
            <w:bookmarkEnd w:id="1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9" w:name="z1000_014_11"/>
            <w:bookmarkEnd w:id="1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4_12"/>
            <w:bookmarkStart w:id="191" w:name="z1000_014_12"/>
            <w:bookmarkEnd w:id="1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4_13"/>
            <w:bookmarkStart w:id="193" w:name="z1000_014_13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14_14"/>
            <w:bookmarkEnd w:id="1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4_15"/>
            <w:bookmarkEnd w:id="1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4_16"/>
            <w:bookmarkStart w:id="197" w:name="z1000_014_16"/>
            <w:bookmarkEnd w:id="19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5_05"/>
            <w:bookmarkEnd w:id="198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5_06"/>
            <w:bookmarkEnd w:id="19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5_07"/>
            <w:bookmarkStart w:id="201" w:name="z1000_015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2" w:name="z1000_015_08"/>
            <w:bookmarkEnd w:id="2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15_09"/>
            <w:bookmarkEnd w:id="2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15_10"/>
            <w:bookmarkStart w:id="205" w:name="z1000_015_10"/>
            <w:bookmarkEnd w:id="20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5_11"/>
            <w:bookmarkStart w:id="207" w:name="z1000_015_11"/>
            <w:bookmarkEnd w:id="20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5_12"/>
            <w:bookmarkStart w:id="209" w:name="z1000_015_12"/>
            <w:bookmarkEnd w:id="2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15_13"/>
            <w:bookmarkStart w:id="211" w:name="z1000_015_13"/>
            <w:bookmarkEnd w:id="2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2" w:name="z1000_015_14"/>
            <w:bookmarkEnd w:id="2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3" w:name="z1000_015_15"/>
            <w:bookmarkEnd w:id="2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15_16"/>
            <w:bookmarkStart w:id="215" w:name="z1000_015_16"/>
            <w:bookmarkEnd w:id="215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6" w:name="z1000_016_05"/>
            <w:bookmarkEnd w:id="216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7" w:name="z1000_016_06"/>
            <w:bookmarkEnd w:id="21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16_07"/>
            <w:bookmarkStart w:id="219" w:name="z1000_016_07"/>
            <w:bookmarkEnd w:id="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6_08"/>
            <w:bookmarkStart w:id="221" w:name="z1000_016_08"/>
            <w:bookmarkEnd w:id="2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6_09"/>
            <w:bookmarkStart w:id="223" w:name="z1000_016_09"/>
            <w:bookmarkEnd w:id="2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4" w:name="z1000_016_10"/>
            <w:bookmarkEnd w:id="2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16_11"/>
            <w:bookmarkStart w:id="226" w:name="z1000_016_11"/>
            <w:bookmarkEnd w:id="22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16_12"/>
            <w:bookmarkStart w:id="228" w:name="z1000_016_12"/>
            <w:bookmarkEnd w:id="2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9" w:name="z1000_016_13"/>
            <w:bookmarkEnd w:id="2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0" w:name="z1000_016_14"/>
            <w:bookmarkEnd w:id="2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1" w:name="z1000_016_15"/>
            <w:bookmarkEnd w:id="23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6_16"/>
            <w:bookmarkStart w:id="233" w:name="z1000_016_16"/>
            <w:bookmarkEnd w:id="23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4" w:name="z1000_019_05"/>
            <w:bookmarkEnd w:id="234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5" w:name="z1000_019_06"/>
            <w:bookmarkEnd w:id="23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9_07"/>
            <w:bookmarkStart w:id="237" w:name="z1000_019_07"/>
            <w:bookmarkEnd w:id="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8" w:name="z1000_019_08"/>
            <w:bookmarkEnd w:id="23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19_09"/>
            <w:bookmarkStart w:id="240" w:name="z1000_019_09"/>
            <w:bookmarkEnd w:id="24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19_10"/>
            <w:bookmarkStart w:id="242" w:name="z1000_019_10"/>
            <w:bookmarkEnd w:id="24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19_11"/>
            <w:bookmarkStart w:id="244" w:name="z1000_019_11"/>
            <w:bookmarkEnd w:id="24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19_12"/>
            <w:bookmarkStart w:id="246" w:name="z1000_019_12"/>
            <w:bookmarkEnd w:id="24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19_13"/>
            <w:bookmarkStart w:id="248" w:name="z1000_019_13"/>
            <w:bookmarkEnd w:id="2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9" w:name="z1000_019_14"/>
            <w:bookmarkEnd w:id="2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0" w:name="z1000_019_15"/>
            <w:bookmarkEnd w:id="2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19_16"/>
            <w:bookmarkStart w:id="252" w:name="z1000_019_16"/>
            <w:bookmarkEnd w:id="2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3" w:name="z1000_020_05"/>
            <w:bookmarkEnd w:id="253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4" w:name="z1000_020_06"/>
            <w:bookmarkEnd w:id="2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20_07"/>
            <w:bookmarkStart w:id="256" w:name="z1000_020_07"/>
            <w:bookmarkEnd w:id="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20_08"/>
            <w:bookmarkStart w:id="258" w:name="z1000_020_08"/>
            <w:bookmarkEnd w:id="25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020_09"/>
            <w:bookmarkStart w:id="260" w:name="z1000_020_09"/>
            <w:bookmarkEnd w:id="26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1000_020_10"/>
            <w:bookmarkStart w:id="262" w:name="z1000_020_10"/>
            <w:bookmarkEnd w:id="26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020_11"/>
            <w:bookmarkStart w:id="264" w:name="z1000_020_11"/>
            <w:bookmarkEnd w:id="26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020_12"/>
            <w:bookmarkStart w:id="266" w:name="z1000_020_12"/>
            <w:bookmarkEnd w:id="2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7" w:name="z1000_020_13"/>
            <w:bookmarkEnd w:id="2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0_14"/>
            <w:bookmarkStart w:id="269" w:name="z1000_020_14"/>
            <w:bookmarkEnd w:id="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0" w:name="z1000_020_15"/>
            <w:bookmarkEnd w:id="2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1000_020_16"/>
            <w:bookmarkStart w:id="272" w:name="z1000_020_16"/>
            <w:bookmarkEnd w:id="27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1000_021_05"/>
            <w:bookmarkStart w:id="274" w:name="z1000_021_05"/>
            <w:bookmarkEnd w:id="2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1000_021_06"/>
            <w:bookmarkStart w:id="276" w:name="z1000_021_06"/>
            <w:bookmarkEnd w:id="27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1000_021_07"/>
            <w:bookmarkStart w:id="278" w:name="z1000_021_07"/>
            <w:bookmarkEnd w:id="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1000_021_08"/>
            <w:bookmarkStart w:id="280" w:name="z1000_021_08"/>
            <w:bookmarkEnd w:id="28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1000_021_09"/>
            <w:bookmarkStart w:id="282" w:name="z1000_021_09"/>
            <w:bookmarkEnd w:id="28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1000_021_10"/>
            <w:bookmarkStart w:id="284" w:name="z1000_021_10"/>
            <w:bookmarkEnd w:id="28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1000_021_11"/>
            <w:bookmarkStart w:id="286" w:name="z1000_021_11"/>
            <w:bookmarkEnd w:id="28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1000_021_12"/>
            <w:bookmarkStart w:id="288" w:name="z1000_021_12"/>
            <w:bookmarkEnd w:id="2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1000_021_13"/>
            <w:bookmarkStart w:id="290" w:name="z1000_021_13"/>
            <w:bookmarkEnd w:id="2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1000_021_14"/>
            <w:bookmarkStart w:id="292" w:name="z1000_021_14"/>
            <w:bookmarkEnd w:id="2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1000_021_15"/>
            <w:bookmarkStart w:id="294" w:name="z1000_021_15"/>
            <w:bookmarkEnd w:id="2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1000_021_16"/>
            <w:bookmarkStart w:id="296" w:name="z1000_021_16"/>
            <w:bookmarkEnd w:id="29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1000_022_05"/>
            <w:bookmarkStart w:id="298" w:name="z1000_022_05"/>
            <w:bookmarkEnd w:id="2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1000_022_06"/>
            <w:bookmarkStart w:id="300" w:name="z1000_022_06"/>
            <w:bookmarkEnd w:id="30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022_07"/>
            <w:bookmarkStart w:id="302" w:name="z1000_022_07"/>
            <w:bookmarkEnd w:id="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1000_022_08"/>
            <w:bookmarkStart w:id="304" w:name="z1000_022_08"/>
            <w:bookmarkEnd w:id="30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1000_022_09"/>
            <w:bookmarkStart w:id="306" w:name="z1000_022_09"/>
            <w:bookmarkEnd w:id="30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022_10"/>
            <w:bookmarkStart w:id="308" w:name="z1000_022_10"/>
            <w:bookmarkEnd w:id="30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1000_022_11"/>
            <w:bookmarkStart w:id="310" w:name="z1000_022_11"/>
            <w:bookmarkEnd w:id="31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1000_022_12"/>
            <w:bookmarkStart w:id="312" w:name="z1000_022_12"/>
            <w:bookmarkEnd w:id="3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1000_022_13"/>
            <w:bookmarkStart w:id="314" w:name="z1000_022_13"/>
            <w:bookmarkEnd w:id="3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022_14"/>
            <w:bookmarkStart w:id="316" w:name="z1000_022_14"/>
            <w:bookmarkEnd w:id="3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022_15"/>
            <w:bookmarkStart w:id="318" w:name="z1000_022_15"/>
            <w:bookmarkEnd w:id="3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022_16"/>
            <w:bookmarkStart w:id="320" w:name="z1000_022_16"/>
            <w:bookmarkEnd w:id="32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3_05"/>
            <w:bookmarkEnd w:id="321"/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3_06"/>
            <w:bookmarkEnd w:id="32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1000_023_07"/>
            <w:bookmarkStart w:id="324" w:name="z1000_023_07"/>
            <w:bookmarkEnd w:id="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1000_023_08"/>
            <w:bookmarkStart w:id="326" w:name="z1000_023_08"/>
            <w:bookmarkEnd w:id="3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1000_023_09"/>
            <w:bookmarkStart w:id="328" w:name="z1000_023_09"/>
            <w:bookmarkEnd w:id="3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3_10"/>
            <w:bookmarkEnd w:id="3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23_11"/>
            <w:bookmarkStart w:id="331" w:name="z1000_023_11"/>
            <w:bookmarkEnd w:id="33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3_12"/>
            <w:bookmarkStart w:id="333" w:name="z1000_023_12"/>
            <w:bookmarkEnd w:id="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23_13"/>
            <w:bookmarkEnd w:id="3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3_14"/>
            <w:bookmarkEnd w:id="33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3_15"/>
            <w:bookmarkEnd w:id="33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3_16"/>
            <w:bookmarkEnd w:id="33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4_05"/>
            <w:bookmarkEnd w:id="338"/>
            <w:r>
              <w:rPr>
                <w:b/>
                <w:bCs/>
                <w:sz w:val="18"/>
              </w:rPr>
              <w:t>1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4_06"/>
            <w:bookmarkEnd w:id="33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4_07"/>
            <w:bookmarkStart w:id="341" w:name="z1000_024_07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24_08"/>
            <w:bookmarkStart w:id="343" w:name="z1000_024_08"/>
            <w:bookmarkEnd w:id="3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24_09"/>
            <w:bookmarkStart w:id="345" w:name="z1000_024_09"/>
            <w:bookmarkEnd w:id="3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4_10"/>
            <w:bookmarkEnd w:id="34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24_11"/>
            <w:bookmarkEnd w:id="34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24_12"/>
            <w:bookmarkEnd w:id="34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24_13"/>
            <w:bookmarkEnd w:id="3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24_14"/>
            <w:bookmarkEnd w:id="35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4_15"/>
            <w:bookmarkEnd w:id="3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4_16"/>
            <w:bookmarkEnd w:id="35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7_05"/>
            <w:bookmarkEnd w:id="35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27_06"/>
            <w:bookmarkEnd w:id="35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1000_027_07"/>
            <w:bookmarkStart w:id="356" w:name="z1000_027_07"/>
            <w:bookmarkEnd w:id="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027_08"/>
            <w:bookmarkStart w:id="358" w:name="z1000_027_08"/>
            <w:bookmarkEnd w:id="35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027_09"/>
            <w:bookmarkStart w:id="360" w:name="z1000_027_09"/>
            <w:bookmarkEnd w:id="36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27_10"/>
            <w:bookmarkEnd w:id="3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27_11"/>
            <w:bookmarkStart w:id="363" w:name="z1000_027_11"/>
            <w:bookmarkEnd w:id="36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27_12"/>
            <w:bookmarkStart w:id="365" w:name="z1000_027_12"/>
            <w:bookmarkEnd w:id="3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27_13"/>
            <w:bookmarkStart w:id="367" w:name="z1000_027_13"/>
            <w:bookmarkEnd w:id="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7_14"/>
            <w:bookmarkStart w:id="369" w:name="z1000_027_14"/>
            <w:bookmarkEnd w:id="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7_15"/>
            <w:bookmarkStart w:id="371" w:name="z1000_027_15"/>
            <w:bookmarkEnd w:id="3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7_16"/>
            <w:bookmarkStart w:id="373" w:name="z1000_027_16"/>
            <w:bookmarkEnd w:id="37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28_05"/>
            <w:bookmarkEnd w:id="37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28_06"/>
            <w:bookmarkEnd w:id="3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8_07"/>
            <w:bookmarkStart w:id="377" w:name="z1000_028_07"/>
            <w:bookmarkEnd w:id="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28_08"/>
            <w:bookmarkStart w:id="379" w:name="z1000_028_08"/>
            <w:bookmarkEnd w:id="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28_09"/>
            <w:bookmarkStart w:id="381" w:name="z1000_028_09"/>
            <w:bookmarkEnd w:id="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28_10"/>
            <w:bookmarkStart w:id="383" w:name="z1000_028_10"/>
            <w:bookmarkEnd w:id="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8_11"/>
            <w:bookmarkStart w:id="385" w:name="z1000_028_11"/>
            <w:bookmarkEnd w:id="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8_12"/>
            <w:bookmarkStart w:id="387" w:name="z1000_028_12"/>
            <w:bookmarkEnd w:id="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28_13"/>
            <w:bookmarkStart w:id="389" w:name="z1000_028_13"/>
            <w:bookmarkEnd w:id="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28_14"/>
            <w:bookmarkStart w:id="391" w:name="z1000_028_14"/>
            <w:bookmarkEnd w:id="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2" w:name="z1000_028_15"/>
            <w:bookmarkEnd w:id="3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1000_028_16"/>
            <w:bookmarkStart w:id="394" w:name="z1000_028_16"/>
            <w:bookmarkEnd w:id="394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29_05"/>
            <w:bookmarkEnd w:id="395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29_06"/>
            <w:bookmarkEnd w:id="39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1000_029_07"/>
            <w:bookmarkStart w:id="398" w:name="z1000_029_07"/>
            <w:bookmarkEnd w:id="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029_08"/>
            <w:bookmarkStart w:id="400" w:name="z1000_029_08"/>
            <w:bookmarkEnd w:id="40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1" w:name="z1000_029_09"/>
            <w:bookmarkEnd w:id="40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2" w:name="z1000_029_10"/>
            <w:bookmarkEnd w:id="4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3" w:name="z1000_029_11"/>
            <w:bookmarkEnd w:id="40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4" w:name="z1000_029_12"/>
            <w:bookmarkEnd w:id="40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29_13"/>
            <w:bookmarkEnd w:id="4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29_14"/>
            <w:bookmarkEnd w:id="40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29_15"/>
            <w:bookmarkEnd w:id="40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29_16"/>
            <w:bookmarkEnd w:id="408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0_05"/>
            <w:bookmarkEnd w:id="409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0_06"/>
            <w:bookmarkEnd w:id="41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1000_030_07"/>
            <w:bookmarkStart w:id="412" w:name="z1000_030_07"/>
            <w:bookmarkEnd w:id="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1000_030_08"/>
            <w:bookmarkStart w:id="414" w:name="z1000_030_08"/>
            <w:bookmarkEnd w:id="41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30_09"/>
            <w:bookmarkEnd w:id="4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30_10"/>
            <w:bookmarkEnd w:id="4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30_11"/>
            <w:bookmarkEnd w:id="4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30_12"/>
            <w:bookmarkEnd w:id="4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30_13"/>
            <w:bookmarkEnd w:id="41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30_14"/>
            <w:bookmarkEnd w:id="42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30_15"/>
            <w:bookmarkEnd w:id="4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0_16"/>
            <w:bookmarkEnd w:id="42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1_05"/>
            <w:bookmarkEnd w:id="423"/>
            <w:r>
              <w:rPr>
                <w:b/>
                <w:bCs/>
                <w:sz w:val="18"/>
              </w:rPr>
              <w:t>10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1_06"/>
            <w:bookmarkEnd w:id="424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1000_031_07"/>
            <w:bookmarkStart w:id="426" w:name="z1000_031_07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1000_031_08"/>
            <w:bookmarkStart w:id="428" w:name="z1000_031_08"/>
            <w:bookmarkEnd w:id="42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1000_031_09"/>
            <w:bookmarkStart w:id="430" w:name="z1000_031_09"/>
            <w:bookmarkEnd w:id="43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1000_031_10"/>
            <w:bookmarkStart w:id="432" w:name="z1000_031_10"/>
            <w:bookmarkEnd w:id="43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31_11"/>
            <w:bookmarkEnd w:id="4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31_12"/>
            <w:bookmarkStart w:id="435" w:name="z1000_031_12"/>
            <w:bookmarkEnd w:id="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31_13"/>
            <w:bookmarkEnd w:id="43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31_14"/>
            <w:bookmarkEnd w:id="43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31_15"/>
            <w:bookmarkEnd w:id="43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1_16"/>
            <w:bookmarkEnd w:id="439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2_05"/>
            <w:bookmarkEnd w:id="440"/>
            <w:r>
              <w:rPr>
                <w:b/>
                <w:bCs/>
                <w:sz w:val="18"/>
              </w:rPr>
              <w:t>13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32_06"/>
            <w:bookmarkEnd w:id="441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32_07"/>
            <w:bookmarkStart w:id="443" w:name="z1000_032_07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32_08"/>
            <w:bookmarkStart w:id="445" w:name="z1000_032_08"/>
            <w:bookmarkEnd w:id="4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32_09"/>
            <w:bookmarkStart w:id="447" w:name="z1000_032_09"/>
            <w:bookmarkEnd w:id="4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32_10"/>
            <w:bookmarkStart w:id="449" w:name="z1000_032_10"/>
            <w:bookmarkEnd w:id="44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32_11"/>
            <w:bookmarkEnd w:id="45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32_12"/>
            <w:bookmarkEnd w:id="45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32_13"/>
            <w:bookmarkEnd w:id="45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32_14"/>
            <w:bookmarkEnd w:id="453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32_15"/>
            <w:bookmarkEnd w:id="45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32_16"/>
            <w:bookmarkEnd w:id="455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37_05"/>
            <w:bookmarkEnd w:id="456"/>
            <w:r>
              <w:rPr>
                <w:b/>
                <w:bCs/>
                <w:sz w:val="18"/>
              </w:rPr>
              <w:t>4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37_06"/>
            <w:bookmarkEnd w:id="45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37_07"/>
            <w:bookmarkStart w:id="459" w:name="z1000_037_07"/>
            <w:bookmarkEnd w:id="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37_08"/>
            <w:bookmarkStart w:id="461" w:name="z1000_037_08"/>
            <w:bookmarkEnd w:id="46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37_09"/>
            <w:bookmarkStart w:id="463" w:name="z1000_037_09"/>
            <w:bookmarkEnd w:id="4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37_10"/>
            <w:bookmarkStart w:id="465" w:name="z1000_037_10"/>
            <w:bookmarkEnd w:id="46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37_11"/>
            <w:bookmarkStart w:id="467" w:name="z1000_037_11"/>
            <w:bookmarkEnd w:id="46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37_12"/>
            <w:bookmarkStart w:id="469" w:name="z1000_037_12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37_13"/>
            <w:bookmarkEnd w:id="47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37_14"/>
            <w:bookmarkEnd w:id="4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37_15"/>
            <w:bookmarkEnd w:id="47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37_16"/>
            <w:bookmarkEnd w:id="473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38_05"/>
            <w:bookmarkEnd w:id="474"/>
            <w:r>
              <w:rPr>
                <w:b/>
                <w:bCs/>
                <w:sz w:val="18"/>
              </w:rPr>
              <w:t>1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38_06"/>
            <w:bookmarkEnd w:id="47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38_07"/>
            <w:bookmarkStart w:id="477" w:name="z1000_038_07"/>
            <w:bookmarkEnd w:id="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38_08"/>
            <w:bookmarkStart w:id="479" w:name="z1000_038_08"/>
            <w:bookmarkEnd w:id="4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38_09"/>
            <w:bookmarkStart w:id="481" w:name="z1000_038_09"/>
            <w:bookmarkEnd w:id="4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38_10"/>
            <w:bookmarkStart w:id="483" w:name="z1000_038_10"/>
            <w:bookmarkEnd w:id="4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38_11"/>
            <w:bookmarkStart w:id="485" w:name="z1000_038_11"/>
            <w:bookmarkEnd w:id="4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38_12"/>
            <w:bookmarkStart w:id="487" w:name="z1000_038_12"/>
            <w:bookmarkEnd w:id="4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38_13"/>
            <w:bookmarkStart w:id="489" w:name="z1000_038_13"/>
            <w:bookmarkEnd w:id="4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0" w:name="z1000_038_14"/>
            <w:bookmarkEnd w:id="49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38_15"/>
            <w:bookmarkEnd w:id="4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2" w:name="z1000_038_16"/>
            <w:bookmarkEnd w:id="492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1000_039_05"/>
            <w:bookmarkStart w:id="494" w:name="z1000_039_05"/>
            <w:bookmarkEnd w:id="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39_06"/>
            <w:bookmarkStart w:id="496" w:name="z1000_039_06"/>
            <w:bookmarkEnd w:id="49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39_07"/>
            <w:bookmarkStart w:id="498" w:name="z1000_039_07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39_08"/>
            <w:bookmarkStart w:id="500" w:name="z1000_039_08"/>
            <w:bookmarkEnd w:id="50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39_09"/>
            <w:bookmarkStart w:id="502" w:name="z1000_039_09"/>
            <w:bookmarkEnd w:id="50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39_10"/>
            <w:bookmarkStart w:id="504" w:name="z1000_039_10"/>
            <w:bookmarkEnd w:id="50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39_11"/>
            <w:bookmarkStart w:id="506" w:name="z1000_039_11"/>
            <w:bookmarkEnd w:id="50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39_12"/>
            <w:bookmarkStart w:id="508" w:name="z1000_039_12"/>
            <w:bookmarkEnd w:id="5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39_13"/>
            <w:bookmarkStart w:id="510" w:name="z1000_039_13"/>
            <w:bookmarkEnd w:id="5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39_14"/>
            <w:bookmarkStart w:id="512" w:name="z1000_039_14"/>
            <w:bookmarkEnd w:id="5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39_15"/>
            <w:bookmarkStart w:id="514" w:name="z1000_039_15"/>
            <w:bookmarkEnd w:id="5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39_16"/>
            <w:bookmarkStart w:id="516" w:name="z1000_039_16"/>
            <w:bookmarkEnd w:id="51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1000_040_05"/>
            <w:bookmarkStart w:id="518" w:name="z1000_040_05"/>
            <w:bookmarkEnd w:id="5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40_06"/>
            <w:bookmarkStart w:id="520" w:name="z1000_040_06"/>
            <w:bookmarkEnd w:id="52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1000_040_07"/>
            <w:bookmarkStart w:id="522" w:name="z1000_040_07"/>
            <w:bookmarkEnd w:id="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040_08"/>
            <w:bookmarkStart w:id="524" w:name="z1000_040_08"/>
            <w:bookmarkEnd w:id="52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040_09"/>
            <w:bookmarkStart w:id="526" w:name="z1000_040_09"/>
            <w:bookmarkEnd w:id="5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040_10"/>
            <w:bookmarkStart w:id="528" w:name="z1000_040_10"/>
            <w:bookmarkEnd w:id="52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040_11"/>
            <w:bookmarkStart w:id="530" w:name="z1000_040_11"/>
            <w:bookmarkEnd w:id="5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040_12"/>
            <w:bookmarkStart w:id="532" w:name="z1000_040_12"/>
            <w:bookmarkEnd w:id="5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040_13"/>
            <w:bookmarkStart w:id="534" w:name="z1000_040_13"/>
            <w:bookmarkEnd w:id="5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1000_040_14"/>
            <w:bookmarkStart w:id="536" w:name="z1000_040_14"/>
            <w:bookmarkEnd w:id="5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40_15"/>
            <w:bookmarkStart w:id="538" w:name="z1000_040_15"/>
            <w:bookmarkEnd w:id="5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040_16"/>
            <w:bookmarkStart w:id="540" w:name="z1000_040_16"/>
            <w:bookmarkEnd w:id="54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1_05"/>
            <w:bookmarkEnd w:id="541"/>
            <w:r>
              <w:rPr>
                <w:b/>
                <w:bCs/>
                <w:sz w:val="18"/>
              </w:rPr>
              <w:t>10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41_06"/>
            <w:bookmarkEnd w:id="542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41_07"/>
            <w:bookmarkEnd w:id="54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41_08"/>
            <w:bookmarkEnd w:id="54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1_09"/>
            <w:bookmarkEnd w:id="54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1_10"/>
            <w:bookmarkEnd w:id="546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1_11"/>
            <w:bookmarkEnd w:id="54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1_12"/>
            <w:bookmarkEnd w:id="54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1_13"/>
            <w:bookmarkEnd w:id="54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1_14"/>
            <w:bookmarkEnd w:id="55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1_15"/>
            <w:bookmarkEnd w:id="55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1_16"/>
            <w:bookmarkEnd w:id="552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42_05"/>
            <w:bookmarkEnd w:id="553"/>
            <w:r>
              <w:rPr>
                <w:b/>
                <w:bCs/>
                <w:sz w:val="18"/>
              </w:rPr>
              <w:t>24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42_06"/>
            <w:bookmarkEnd w:id="554"/>
            <w:r>
              <w:rPr>
                <w:b/>
                <w:bCs/>
                <w:sz w:val="18"/>
              </w:rPr>
              <w:t>2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42_07"/>
            <w:bookmarkEnd w:id="5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42_08"/>
            <w:bookmarkEnd w:id="55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42_09"/>
            <w:bookmarkEnd w:id="557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42_10"/>
            <w:bookmarkEnd w:id="558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2_11"/>
            <w:bookmarkEnd w:id="559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2_12"/>
            <w:bookmarkEnd w:id="560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2_13"/>
            <w:bookmarkEnd w:id="561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42_14"/>
            <w:bookmarkEnd w:id="562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2_15"/>
            <w:bookmarkEnd w:id="563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2_16"/>
            <w:bookmarkEnd w:id="564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43_05"/>
            <w:bookmarkEnd w:id="56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43_06"/>
            <w:bookmarkEnd w:id="56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43_07"/>
            <w:bookmarkEnd w:id="5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43_08"/>
            <w:bookmarkStart w:id="569" w:name="z1000_043_08"/>
            <w:bookmarkEnd w:id="5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43_09"/>
            <w:bookmarkStart w:id="571" w:name="z1000_043_09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43_10"/>
            <w:bookmarkStart w:id="573" w:name="z1000_043_10"/>
            <w:bookmarkEnd w:id="57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43_11"/>
            <w:bookmarkStart w:id="575" w:name="z1000_043_11"/>
            <w:bookmarkEnd w:id="57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43_12"/>
            <w:bookmarkStart w:id="577" w:name="z1000_043_12"/>
            <w:bookmarkEnd w:id="5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43_13"/>
            <w:bookmarkStart w:id="579" w:name="z1000_043_13"/>
            <w:bookmarkEnd w:id="5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43_14"/>
            <w:bookmarkEnd w:id="5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043_15"/>
            <w:bookmarkStart w:id="582" w:name="z1000_043_15"/>
            <w:bookmarkEnd w:id="5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1000_043_16"/>
            <w:bookmarkStart w:id="584" w:name="z1000_043_16"/>
            <w:bookmarkEnd w:id="584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44_05"/>
            <w:bookmarkEnd w:id="58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44_06"/>
            <w:bookmarkEnd w:id="5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1000_044_07"/>
            <w:bookmarkStart w:id="588" w:name="z1000_044_07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044_08"/>
            <w:bookmarkStart w:id="590" w:name="z1000_044_08"/>
            <w:bookmarkEnd w:id="59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1000_044_09"/>
            <w:bookmarkStart w:id="592" w:name="z1000_044_09"/>
            <w:bookmarkEnd w:id="59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044_10"/>
            <w:bookmarkStart w:id="594" w:name="z1000_044_10"/>
            <w:bookmarkEnd w:id="59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044_11"/>
            <w:bookmarkStart w:id="596" w:name="z1000_044_11"/>
            <w:bookmarkEnd w:id="59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044_12"/>
            <w:bookmarkStart w:id="598" w:name="z1000_044_12"/>
            <w:bookmarkEnd w:id="5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044_13"/>
            <w:bookmarkStart w:id="600" w:name="z1000_044_13"/>
            <w:bookmarkEnd w:id="6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44_14"/>
            <w:bookmarkEnd w:id="60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44_15"/>
            <w:bookmarkStart w:id="603" w:name="z1000_044_15"/>
            <w:bookmarkEnd w:id="6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44_16"/>
            <w:bookmarkStart w:id="605" w:name="z1000_044_16"/>
            <w:bookmarkEnd w:id="60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47_05"/>
            <w:bookmarkStart w:id="607" w:name="z1000_047_05"/>
            <w:bookmarkEnd w:id="60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47_06"/>
            <w:bookmarkStart w:id="609" w:name="z1000_047_06"/>
            <w:bookmarkEnd w:id="60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47_07"/>
            <w:bookmarkStart w:id="611" w:name="z1000_047_07"/>
            <w:bookmarkEnd w:id="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47_08"/>
            <w:bookmarkStart w:id="613" w:name="z1000_047_08"/>
            <w:bookmarkEnd w:id="61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47_09"/>
            <w:bookmarkStart w:id="615" w:name="z1000_047_09"/>
            <w:bookmarkEnd w:id="6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47_10"/>
            <w:bookmarkStart w:id="617" w:name="z1000_047_10"/>
            <w:bookmarkEnd w:id="61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47_11"/>
            <w:bookmarkStart w:id="619" w:name="z1000_047_11"/>
            <w:bookmarkEnd w:id="61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47_12"/>
            <w:bookmarkStart w:id="621" w:name="z1000_047_12"/>
            <w:bookmarkEnd w:id="6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47_13"/>
            <w:bookmarkStart w:id="623" w:name="z1000_047_13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47_14"/>
            <w:bookmarkStart w:id="625" w:name="z1000_047_14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47_15"/>
            <w:bookmarkStart w:id="627" w:name="z1000_047_15"/>
            <w:bookmarkEnd w:id="6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47_16"/>
            <w:bookmarkStart w:id="629" w:name="z1000_047_16"/>
            <w:bookmarkEnd w:id="62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48_05"/>
            <w:bookmarkStart w:id="631" w:name="z1000_048_05"/>
            <w:bookmarkEnd w:id="631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48_06"/>
            <w:bookmarkStart w:id="633" w:name="z1000_048_06"/>
            <w:bookmarkEnd w:id="63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48_07"/>
            <w:bookmarkStart w:id="635" w:name="z1000_048_07"/>
            <w:bookmarkEnd w:id="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48_08"/>
            <w:bookmarkStart w:id="637" w:name="z1000_048_08"/>
            <w:bookmarkEnd w:id="6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48_09"/>
            <w:bookmarkStart w:id="639" w:name="z1000_048_09"/>
            <w:bookmarkEnd w:id="6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48_10"/>
            <w:bookmarkStart w:id="641" w:name="z1000_048_10"/>
            <w:bookmarkEnd w:id="6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48_11"/>
            <w:bookmarkStart w:id="643" w:name="z1000_048_11"/>
            <w:bookmarkEnd w:id="6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48_12"/>
            <w:bookmarkStart w:id="645" w:name="z1000_048_12"/>
            <w:bookmarkEnd w:id="6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48_13"/>
            <w:bookmarkStart w:id="647" w:name="z1000_048_13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48_14"/>
            <w:bookmarkStart w:id="649" w:name="z1000_048_14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48_15"/>
            <w:bookmarkStart w:id="651" w:name="z1000_048_15"/>
            <w:bookmarkEnd w:id="6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48_16"/>
            <w:bookmarkStart w:id="653" w:name="z1000_048_16"/>
            <w:bookmarkEnd w:id="65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49_05"/>
            <w:bookmarkEnd w:id="654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49_06"/>
            <w:bookmarkEnd w:id="65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49_07"/>
            <w:bookmarkStart w:id="657" w:name="z1000_049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49_08"/>
            <w:bookmarkStart w:id="659" w:name="z1000_049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49_09"/>
            <w:bookmarkEnd w:id="6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1000_049_10"/>
            <w:bookmarkStart w:id="662" w:name="z1000_049_10"/>
            <w:bookmarkEnd w:id="66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1000_049_11"/>
            <w:bookmarkStart w:id="664" w:name="z1000_049_11"/>
            <w:bookmarkEnd w:id="66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049_12"/>
            <w:bookmarkStart w:id="666" w:name="z1000_049_12"/>
            <w:bookmarkEnd w:id="6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1000_049_13"/>
            <w:bookmarkStart w:id="668" w:name="z1000_049_13"/>
            <w:bookmarkEnd w:id="6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49_14"/>
            <w:bookmarkEnd w:id="66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49_15"/>
            <w:bookmarkStart w:id="671" w:name="z1000_049_15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49_16"/>
            <w:bookmarkEnd w:id="67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50_05"/>
            <w:bookmarkEnd w:id="673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50_06"/>
            <w:bookmarkEnd w:id="67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1000_050_07"/>
            <w:bookmarkStart w:id="676" w:name="z1000_050_07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1000_050_08"/>
            <w:bookmarkStart w:id="678" w:name="z1000_050_08"/>
            <w:bookmarkEnd w:id="67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050_09"/>
            <w:bookmarkStart w:id="680" w:name="z1000_050_09"/>
            <w:bookmarkEnd w:id="68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1000_050_10"/>
            <w:bookmarkStart w:id="682" w:name="z1000_050_10"/>
            <w:bookmarkEnd w:id="68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050_11"/>
            <w:bookmarkStart w:id="684" w:name="z1000_050_11"/>
            <w:bookmarkEnd w:id="68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50_12"/>
            <w:bookmarkEnd w:id="6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50_13"/>
            <w:bookmarkStart w:id="687" w:name="z1000_050_13"/>
            <w:bookmarkEnd w:id="6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50_14"/>
            <w:bookmarkEnd w:id="6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1000_050_15"/>
            <w:bookmarkStart w:id="690" w:name="z1000_050_15"/>
            <w:bookmarkEnd w:id="6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1000_050_16"/>
            <w:bookmarkStart w:id="692" w:name="z1000_050_16"/>
            <w:bookmarkEnd w:id="692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57_05"/>
            <w:bookmarkEnd w:id="693"/>
            <w:r>
              <w:rPr>
                <w:b/>
                <w:bCs/>
                <w:sz w:val="18"/>
              </w:rPr>
              <w:t>2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57_06"/>
            <w:bookmarkEnd w:id="694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57_07"/>
            <w:bookmarkStart w:id="696" w:name="z1000_057_07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57_08"/>
            <w:bookmarkEnd w:id="69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57_09"/>
            <w:bookmarkEnd w:id="6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57_10"/>
            <w:bookmarkEnd w:id="69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57_11"/>
            <w:bookmarkEnd w:id="70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57_12"/>
            <w:bookmarkEnd w:id="70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57_13"/>
            <w:bookmarkEnd w:id="70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57_14"/>
            <w:bookmarkEnd w:id="70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57_15"/>
            <w:bookmarkEnd w:id="70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57_16"/>
            <w:bookmarkEnd w:id="70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58_05"/>
            <w:bookmarkEnd w:id="706"/>
            <w:r>
              <w:rPr>
                <w:b/>
                <w:bCs/>
                <w:sz w:val="18"/>
              </w:rPr>
              <w:t>2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58_06"/>
            <w:bookmarkEnd w:id="707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58_07"/>
            <w:bookmarkStart w:id="709" w:name="z1000_058_07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58_08"/>
            <w:bookmarkEnd w:id="7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58_09"/>
            <w:bookmarkEnd w:id="7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58_10"/>
            <w:bookmarkEnd w:id="71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58_11"/>
            <w:bookmarkEnd w:id="7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58_12"/>
            <w:bookmarkEnd w:id="71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58_13"/>
            <w:bookmarkEnd w:id="7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58_14"/>
            <w:bookmarkEnd w:id="71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7" w:name="z1000_058_15"/>
            <w:bookmarkEnd w:id="71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58_16"/>
            <w:bookmarkStart w:id="719" w:name="z1000_058_16"/>
            <w:bookmarkEnd w:id="71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65_05"/>
            <w:bookmarkEnd w:id="720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65_06"/>
            <w:bookmarkEnd w:id="72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65_07"/>
            <w:bookmarkStart w:id="723" w:name="z1000_065_07"/>
            <w:bookmarkEnd w:id="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65_08"/>
            <w:bookmarkEnd w:id="72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65_09"/>
            <w:bookmarkEnd w:id="72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65_10"/>
            <w:bookmarkEnd w:id="72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1000_065_11"/>
            <w:bookmarkStart w:id="728" w:name="z1000_065_11"/>
            <w:bookmarkEnd w:id="72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1000_065_12"/>
            <w:bookmarkStart w:id="730" w:name="z1000_065_12"/>
            <w:bookmarkEnd w:id="73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65_13"/>
            <w:bookmarkEnd w:id="73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65_14"/>
            <w:bookmarkEnd w:id="73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1000_065_15"/>
            <w:bookmarkStart w:id="734" w:name="z1000_065_15"/>
            <w:bookmarkEnd w:id="7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65_16"/>
            <w:bookmarkEnd w:id="73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66_05"/>
            <w:bookmarkEnd w:id="736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66_06"/>
            <w:bookmarkEnd w:id="73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66_07"/>
            <w:bookmarkStart w:id="739" w:name="z1000_066_07"/>
            <w:bookmarkEnd w:id="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66_08"/>
            <w:bookmarkStart w:id="741" w:name="z1000_066_08"/>
            <w:bookmarkEnd w:id="7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66_09"/>
            <w:bookmarkEnd w:id="7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66_10"/>
            <w:bookmarkEnd w:id="74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66_11"/>
            <w:bookmarkEnd w:id="74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66_12"/>
            <w:bookmarkEnd w:id="74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66_13"/>
            <w:bookmarkEnd w:id="7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1000_066_14"/>
            <w:bookmarkStart w:id="748" w:name="z1000_066_14"/>
            <w:bookmarkEnd w:id="7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66_15"/>
            <w:bookmarkEnd w:id="7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66_16"/>
            <w:bookmarkEnd w:id="75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69_05"/>
            <w:bookmarkEnd w:id="751"/>
            <w:r>
              <w:rPr>
                <w:b/>
                <w:bCs/>
                <w:sz w:val="18"/>
              </w:rPr>
              <w:t>12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69_06"/>
            <w:bookmarkEnd w:id="752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1000_069_07"/>
            <w:bookmarkStart w:id="754" w:name="z1000_069_07"/>
            <w:bookmarkEnd w:id="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69_08"/>
            <w:bookmarkEnd w:id="75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69_09"/>
            <w:bookmarkEnd w:id="75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69_10"/>
            <w:bookmarkEnd w:id="75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69_11"/>
            <w:bookmarkEnd w:id="75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69_12"/>
            <w:bookmarkEnd w:id="75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69_13"/>
            <w:bookmarkEnd w:id="76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69_14"/>
            <w:bookmarkEnd w:id="76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69_15"/>
            <w:bookmarkEnd w:id="76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69_16"/>
            <w:bookmarkEnd w:id="763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70_05"/>
            <w:bookmarkEnd w:id="764"/>
            <w:r>
              <w:rPr>
                <w:b/>
                <w:bCs/>
                <w:sz w:val="18"/>
              </w:rPr>
              <w:t>13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70_06"/>
            <w:bookmarkEnd w:id="765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70_07"/>
            <w:bookmarkStart w:id="767" w:name="z1000_070_07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70_08"/>
            <w:bookmarkEnd w:id="7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70_09"/>
            <w:bookmarkEnd w:id="76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70_10"/>
            <w:bookmarkEnd w:id="77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70_11"/>
            <w:bookmarkEnd w:id="77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70_12"/>
            <w:bookmarkEnd w:id="77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70_13"/>
            <w:bookmarkEnd w:id="773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70_14"/>
            <w:bookmarkEnd w:id="774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70_15"/>
            <w:bookmarkEnd w:id="77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70_16"/>
            <w:bookmarkEnd w:id="776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73_05"/>
            <w:bookmarkEnd w:id="777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73_06"/>
            <w:bookmarkEnd w:id="778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073_07"/>
            <w:bookmarkStart w:id="780" w:name="z1000_073_07"/>
            <w:bookmarkEnd w:id="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1000_073_08"/>
            <w:bookmarkStart w:id="782" w:name="z1000_073_08"/>
            <w:bookmarkEnd w:id="78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073_09"/>
            <w:bookmarkStart w:id="784" w:name="z1000_073_09"/>
            <w:bookmarkEnd w:id="78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73_10"/>
            <w:bookmarkEnd w:id="78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73_11"/>
            <w:bookmarkStart w:id="787" w:name="z1000_073_11"/>
            <w:bookmarkEnd w:id="78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73_12"/>
            <w:bookmarkEnd w:id="78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073_13"/>
            <w:bookmarkStart w:id="790" w:name="z1000_073_13"/>
            <w:bookmarkEnd w:id="7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73_14"/>
            <w:bookmarkEnd w:id="79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73_15"/>
            <w:bookmarkEnd w:id="79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73_16"/>
            <w:bookmarkStart w:id="794" w:name="z1000_073_16"/>
            <w:bookmarkEnd w:id="79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74_05"/>
            <w:bookmarkEnd w:id="795"/>
            <w:r>
              <w:rPr>
                <w:b/>
                <w:bCs/>
                <w:sz w:val="18"/>
              </w:rPr>
              <w:t>2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74_06"/>
            <w:bookmarkEnd w:id="796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74_07"/>
            <w:bookmarkEnd w:id="7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74_08"/>
            <w:bookmarkStart w:id="799" w:name="z1000_074_08"/>
            <w:bookmarkEnd w:id="7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0" w:name="z1000_074_09"/>
            <w:bookmarkEnd w:id="80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1" w:name="z1000_074_10"/>
            <w:bookmarkEnd w:id="80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2" w:name="z1000_074_11"/>
            <w:bookmarkEnd w:id="8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74_12"/>
            <w:bookmarkEnd w:id="80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74_13"/>
            <w:bookmarkEnd w:id="8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5" w:name="z1000_074_14"/>
            <w:bookmarkEnd w:id="80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74_15"/>
            <w:bookmarkEnd w:id="8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74_16"/>
            <w:bookmarkEnd w:id="807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78_05"/>
            <w:bookmarkEnd w:id="808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78_06"/>
            <w:bookmarkEnd w:id="80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78_07"/>
            <w:bookmarkStart w:id="811" w:name="z1000_078_07"/>
            <w:bookmarkEnd w:id="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78_08"/>
            <w:bookmarkEnd w:id="8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78_09"/>
            <w:bookmarkEnd w:id="8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4" w:name="z1000_078_10"/>
            <w:bookmarkEnd w:id="81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78_11"/>
            <w:bookmarkEnd w:id="81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78_12"/>
            <w:bookmarkEnd w:id="8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78_13"/>
            <w:bookmarkStart w:id="818" w:name="z1000_078_13"/>
            <w:bookmarkEnd w:id="8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78_14"/>
            <w:bookmarkStart w:id="820" w:name="z1000_078_14"/>
            <w:bookmarkEnd w:id="8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78_15"/>
            <w:bookmarkStart w:id="822" w:name="z1000_078_15"/>
            <w:bookmarkEnd w:id="8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78_16"/>
            <w:bookmarkStart w:id="824" w:name="z1000_078_16"/>
            <w:bookmarkEnd w:id="824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79_05"/>
            <w:bookmarkStart w:id="826" w:name="z1000_079_05"/>
            <w:bookmarkEnd w:id="82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79_06"/>
            <w:bookmarkStart w:id="828" w:name="z1000_079_06"/>
            <w:bookmarkEnd w:id="828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1000_079_07"/>
            <w:bookmarkStart w:id="830" w:name="z1000_079_07"/>
            <w:bookmarkEnd w:id="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079_08"/>
            <w:bookmarkStart w:id="832" w:name="z1000_079_08"/>
            <w:bookmarkEnd w:id="8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079_09"/>
            <w:bookmarkStart w:id="834" w:name="z1000_079_09"/>
            <w:bookmarkEnd w:id="8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079_10"/>
            <w:bookmarkStart w:id="836" w:name="z1000_079_10"/>
            <w:bookmarkEnd w:id="83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079_11"/>
            <w:bookmarkStart w:id="838" w:name="z1000_079_11"/>
            <w:bookmarkEnd w:id="83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079_12"/>
            <w:bookmarkStart w:id="840" w:name="z1000_079_12"/>
            <w:bookmarkEnd w:id="84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079_13"/>
            <w:bookmarkStart w:id="842" w:name="z1000_079_13"/>
            <w:bookmarkEnd w:id="84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079_14"/>
            <w:bookmarkStart w:id="844" w:name="z1000_079_14"/>
            <w:bookmarkEnd w:id="8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079_15"/>
            <w:bookmarkStart w:id="846" w:name="z1000_079_15"/>
            <w:bookmarkEnd w:id="8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079_16"/>
            <w:bookmarkStart w:id="848" w:name="z1000_079_16"/>
            <w:bookmarkEnd w:id="848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080_05"/>
            <w:bookmarkStart w:id="850" w:name="z1000_080_05"/>
            <w:bookmarkEnd w:id="85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080_06"/>
            <w:bookmarkStart w:id="852" w:name="z1000_080_06"/>
            <w:bookmarkEnd w:id="852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080_07"/>
            <w:bookmarkStart w:id="854" w:name="z1000_080_07"/>
            <w:bookmarkEnd w:id="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080_08"/>
            <w:bookmarkStart w:id="856" w:name="z1000_080_08"/>
            <w:bookmarkEnd w:id="85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1000_080_09"/>
            <w:bookmarkStart w:id="858" w:name="z1000_080_09"/>
            <w:bookmarkEnd w:id="85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080_10"/>
            <w:bookmarkStart w:id="860" w:name="z1000_080_10"/>
            <w:bookmarkEnd w:id="86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080_11"/>
            <w:bookmarkStart w:id="862" w:name="z1000_080_11"/>
            <w:bookmarkEnd w:id="86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080_12"/>
            <w:bookmarkStart w:id="864" w:name="z1000_080_12"/>
            <w:bookmarkEnd w:id="86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080_13"/>
            <w:bookmarkStart w:id="866" w:name="z1000_080_13"/>
            <w:bookmarkEnd w:id="8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080_14"/>
            <w:bookmarkStart w:id="868" w:name="z1000_080_14"/>
            <w:bookmarkEnd w:id="8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080_15"/>
            <w:bookmarkStart w:id="870" w:name="z1000_080_15"/>
            <w:bookmarkEnd w:id="8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1000_080_16"/>
            <w:bookmarkStart w:id="872" w:name="z1000_080_16"/>
            <w:bookmarkEnd w:id="87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3" w:name="z1000_083_05"/>
            <w:bookmarkEnd w:id="873"/>
            <w:r>
              <w:rPr>
                <w:b/>
                <w:bCs/>
                <w:sz w:val="18"/>
              </w:rPr>
              <w:t>11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4" w:name="z1000_083_06"/>
            <w:bookmarkEnd w:id="874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083_07"/>
            <w:bookmarkStart w:id="876" w:name="z1000_083_07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083_08"/>
            <w:bookmarkEnd w:id="87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083_09"/>
            <w:bookmarkEnd w:id="87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083_10"/>
            <w:bookmarkEnd w:id="87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083_11"/>
            <w:bookmarkEnd w:id="88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083_12"/>
            <w:bookmarkEnd w:id="88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083_13"/>
            <w:bookmarkEnd w:id="8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3" w:name="z1000_083_14"/>
            <w:bookmarkEnd w:id="88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083_15"/>
            <w:bookmarkEnd w:id="88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1000_083_16"/>
            <w:bookmarkStart w:id="886" w:name="z1000_083_16"/>
            <w:bookmarkEnd w:id="886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084_05"/>
            <w:bookmarkEnd w:id="887"/>
            <w:r>
              <w:rPr>
                <w:b/>
                <w:bCs/>
                <w:sz w:val="18"/>
              </w:rPr>
              <w:t>7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084_06"/>
            <w:bookmarkEnd w:id="888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1000_084_07"/>
            <w:bookmarkStart w:id="890" w:name="z1000_084_07"/>
            <w:bookmarkEnd w:id="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084_08"/>
            <w:bookmarkEnd w:id="8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084_09"/>
            <w:bookmarkEnd w:id="89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084_10"/>
            <w:bookmarkEnd w:id="89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084_11"/>
            <w:bookmarkEnd w:id="89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084_12"/>
            <w:bookmarkEnd w:id="8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084_13"/>
            <w:bookmarkEnd w:id="89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084_14"/>
            <w:bookmarkEnd w:id="89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8" w:name="z1000_084_15"/>
            <w:bookmarkEnd w:id="89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9" w:name="z1000_084_16"/>
            <w:bookmarkEnd w:id="89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093_05"/>
            <w:bookmarkEnd w:id="900"/>
            <w:r>
              <w:rPr>
                <w:b/>
                <w:bCs/>
                <w:sz w:val="18"/>
              </w:rPr>
              <w:t>53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093_06"/>
            <w:bookmarkEnd w:id="901"/>
            <w:r>
              <w:rPr>
                <w:b/>
                <w:bCs/>
                <w:sz w:val="18"/>
              </w:rPr>
              <w:t>3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093_07"/>
            <w:bookmarkEnd w:id="90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093_08"/>
            <w:bookmarkEnd w:id="903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093_09"/>
            <w:bookmarkEnd w:id="904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093_10"/>
            <w:bookmarkEnd w:id="905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093_11"/>
            <w:bookmarkEnd w:id="906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093_12"/>
            <w:bookmarkEnd w:id="90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093_13"/>
            <w:bookmarkEnd w:id="908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093_14"/>
            <w:bookmarkEnd w:id="909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093_15"/>
            <w:bookmarkEnd w:id="910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1" w:name="z1000_093_16"/>
            <w:bookmarkEnd w:id="911"/>
            <w:r>
              <w:rPr>
                <w:b/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2" w:name="z1000_094_05"/>
            <w:bookmarkEnd w:id="912"/>
            <w:r>
              <w:rPr>
                <w:b/>
                <w:bCs/>
                <w:sz w:val="18"/>
              </w:rPr>
              <w:t>74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094_06"/>
            <w:bookmarkEnd w:id="913"/>
            <w:r>
              <w:rPr>
                <w:b/>
                <w:bCs/>
                <w:sz w:val="18"/>
              </w:rPr>
              <w:t>5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094_07"/>
            <w:bookmarkEnd w:id="9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094_08"/>
            <w:bookmarkEnd w:id="915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094_09"/>
            <w:bookmarkEnd w:id="916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094_10"/>
            <w:bookmarkEnd w:id="917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094_11"/>
            <w:bookmarkEnd w:id="918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9" w:name="z1000_094_12"/>
            <w:bookmarkEnd w:id="919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094_13"/>
            <w:bookmarkEnd w:id="920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1" w:name="z1000_094_14"/>
            <w:bookmarkEnd w:id="921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094_15"/>
            <w:bookmarkEnd w:id="922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094_16"/>
            <w:bookmarkEnd w:id="923"/>
            <w:r>
              <w:rPr>
                <w:b/>
                <w:bCs/>
                <w:sz w:val="18"/>
              </w:rPr>
              <w:t>3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095_05"/>
            <w:bookmarkEnd w:id="924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095_06"/>
            <w:bookmarkEnd w:id="9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95_07"/>
            <w:bookmarkStart w:id="927" w:name="z1000_095_07"/>
            <w:bookmarkEnd w:id="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95_08"/>
            <w:bookmarkStart w:id="929" w:name="z1000_095_08"/>
            <w:bookmarkEnd w:id="92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95_09"/>
            <w:bookmarkStart w:id="931" w:name="z1000_095_09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095_10"/>
            <w:bookmarkEnd w:id="93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095_11"/>
            <w:bookmarkEnd w:id="9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095_12"/>
            <w:bookmarkEnd w:id="9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1000_095_13"/>
            <w:bookmarkStart w:id="936" w:name="z1000_095_13"/>
            <w:bookmarkEnd w:id="9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1000_095_14"/>
            <w:bookmarkStart w:id="938" w:name="z1000_095_14"/>
            <w:bookmarkEnd w:id="9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1000_095_15"/>
            <w:bookmarkStart w:id="940" w:name="z1000_095_15"/>
            <w:bookmarkEnd w:id="9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1000_095_16"/>
            <w:bookmarkStart w:id="942" w:name="z1000_095_16"/>
            <w:bookmarkEnd w:id="94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096_05"/>
            <w:bookmarkEnd w:id="943"/>
            <w:r>
              <w:rPr>
                <w:b/>
                <w:bCs/>
                <w:sz w:val="18"/>
              </w:rPr>
              <w:t>3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096_06"/>
            <w:bookmarkEnd w:id="944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1000_096_07"/>
            <w:bookmarkStart w:id="946" w:name="z1000_096_07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7" w:name="z1000_096_08"/>
            <w:bookmarkEnd w:id="94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8" w:name="z1000_096_09"/>
            <w:bookmarkEnd w:id="94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9" w:name="z1000_096_10"/>
            <w:bookmarkEnd w:id="94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0" w:name="z1000_096_11"/>
            <w:bookmarkEnd w:id="95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1" w:name="z1000_096_12"/>
            <w:bookmarkEnd w:id="95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2" w:name="z1000_096_13"/>
            <w:bookmarkEnd w:id="9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3" w:name="z1000_096_14"/>
            <w:bookmarkEnd w:id="9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4" w:name="z1000_096_15"/>
            <w:bookmarkEnd w:id="95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1000_096_16"/>
            <w:bookmarkStart w:id="956" w:name="z1000_096_16"/>
            <w:bookmarkEnd w:id="95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7" w:name="z1000_097_05"/>
            <w:bookmarkEnd w:id="957"/>
            <w:r>
              <w:rPr>
                <w:b/>
                <w:bCs/>
                <w:sz w:val="18"/>
              </w:rPr>
              <w:t>25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8" w:name="z1000_097_06"/>
            <w:bookmarkEnd w:id="958"/>
            <w:r>
              <w:rPr>
                <w:b/>
                <w:bCs/>
                <w:sz w:val="18"/>
              </w:rPr>
              <w:t>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1000_097_07"/>
            <w:bookmarkStart w:id="960" w:name="z1000_097_07"/>
            <w:bookmarkEnd w:id="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1" w:name="z1000_097_08"/>
            <w:bookmarkEnd w:id="961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2" w:name="z1000_097_09"/>
            <w:bookmarkEnd w:id="962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3" w:name="z1000_097_10"/>
            <w:bookmarkEnd w:id="963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4" w:name="z1000_097_11"/>
            <w:bookmarkEnd w:id="964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5" w:name="z1000_097_12"/>
            <w:bookmarkEnd w:id="96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6" w:name="z1000_097_13"/>
            <w:bookmarkEnd w:id="96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7" w:name="z1000_097_14"/>
            <w:bookmarkEnd w:id="96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97_15"/>
            <w:bookmarkStart w:id="969" w:name="z1000_097_15"/>
            <w:bookmarkEnd w:id="9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97_16"/>
            <w:bookmarkStart w:id="971" w:name="z1000_097_16"/>
            <w:bookmarkEnd w:id="9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98_05"/>
            <w:bookmarkStart w:id="973" w:name="z1000_098_05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98_06"/>
            <w:bookmarkStart w:id="975" w:name="z1000_098_06"/>
            <w:bookmarkEnd w:id="9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98_07"/>
            <w:bookmarkStart w:id="977" w:name="z1000_098_07"/>
            <w:bookmarkEnd w:id="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98_08"/>
            <w:bookmarkStart w:id="979" w:name="z1000_098_08"/>
            <w:bookmarkEnd w:id="9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98_09"/>
            <w:bookmarkStart w:id="981" w:name="z1000_098_09"/>
            <w:bookmarkEnd w:id="9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98_10"/>
            <w:bookmarkStart w:id="983" w:name="z1000_098_10"/>
            <w:bookmarkEnd w:id="9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98_11"/>
            <w:bookmarkStart w:id="985" w:name="z1000_098_11"/>
            <w:bookmarkEnd w:id="9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98_12"/>
            <w:bookmarkStart w:id="987" w:name="z1000_098_12"/>
            <w:bookmarkEnd w:id="9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98_13"/>
            <w:bookmarkStart w:id="989" w:name="z1000_098_13"/>
            <w:bookmarkEnd w:id="9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98_14"/>
            <w:bookmarkStart w:id="991" w:name="z1000_098_14"/>
            <w:bookmarkEnd w:id="9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98_15"/>
            <w:bookmarkStart w:id="993" w:name="z1000_098_15"/>
            <w:bookmarkEnd w:id="9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98_16"/>
            <w:bookmarkStart w:id="995" w:name="z1000_098_16"/>
            <w:bookmarkEnd w:id="9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99_05"/>
            <w:bookmarkStart w:id="997" w:name="z1000_099_05"/>
            <w:bookmarkEnd w:id="9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99_06"/>
            <w:bookmarkStart w:id="999" w:name="z1000_099_06"/>
            <w:bookmarkEnd w:id="9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99_07"/>
            <w:bookmarkStart w:id="1001" w:name="z1000_099_07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99_08"/>
            <w:bookmarkStart w:id="1003" w:name="z1000_099_08"/>
            <w:bookmarkEnd w:id="10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99_09"/>
            <w:bookmarkStart w:id="1005" w:name="z1000_099_09"/>
            <w:bookmarkEnd w:id="10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99_10"/>
            <w:bookmarkStart w:id="1007" w:name="z1000_099_10"/>
            <w:bookmarkEnd w:id="10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99_11"/>
            <w:bookmarkStart w:id="1009" w:name="z1000_099_11"/>
            <w:bookmarkEnd w:id="10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99_12"/>
            <w:bookmarkStart w:id="1011" w:name="z1000_099_12"/>
            <w:bookmarkEnd w:id="10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99_13"/>
            <w:bookmarkStart w:id="1013" w:name="z1000_099_13"/>
            <w:bookmarkEnd w:id="10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99_14"/>
            <w:bookmarkStart w:id="1015" w:name="z1000_099_14"/>
            <w:bookmarkEnd w:id="10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99_15"/>
            <w:bookmarkStart w:id="1017" w:name="z1000_099_15"/>
            <w:bookmarkEnd w:id="10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99_16"/>
            <w:bookmarkStart w:id="1019" w:name="z1000_099_16"/>
            <w:bookmarkEnd w:id="10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100_05"/>
            <w:bookmarkStart w:id="1021" w:name="z1000_100_05"/>
            <w:bookmarkEnd w:id="10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100_06"/>
            <w:bookmarkStart w:id="1023" w:name="z1000_100_06"/>
            <w:bookmarkEnd w:id="10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100_07"/>
            <w:bookmarkStart w:id="1025" w:name="z1000_100_07"/>
            <w:bookmarkEnd w:id="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100_08"/>
            <w:bookmarkStart w:id="1027" w:name="z1000_100_08"/>
            <w:bookmarkEnd w:id="10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100_09"/>
            <w:bookmarkStart w:id="1029" w:name="z1000_100_09"/>
            <w:bookmarkEnd w:id="10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100_10"/>
            <w:bookmarkStart w:id="1031" w:name="z1000_100_10"/>
            <w:bookmarkEnd w:id="10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100_11"/>
            <w:bookmarkStart w:id="1033" w:name="z1000_100_11"/>
            <w:bookmarkEnd w:id="10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100_12"/>
            <w:bookmarkStart w:id="1035" w:name="z1000_100_12"/>
            <w:bookmarkEnd w:id="10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100_13"/>
            <w:bookmarkStart w:id="1037" w:name="z1000_100_13"/>
            <w:bookmarkEnd w:id="10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100_14"/>
            <w:bookmarkStart w:id="1039" w:name="z1000_100_14"/>
            <w:bookmarkEnd w:id="10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100_15"/>
            <w:bookmarkStart w:id="1041" w:name="z1000_100_15"/>
            <w:bookmarkEnd w:id="10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100_16"/>
            <w:bookmarkStart w:id="1043" w:name="z1000_100_16"/>
            <w:bookmarkEnd w:id="10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101_05"/>
            <w:bookmarkStart w:id="1045" w:name="z1000_101_05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101_06"/>
            <w:bookmarkStart w:id="1047" w:name="z1000_101_06"/>
            <w:bookmarkEnd w:id="10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101_07"/>
            <w:bookmarkStart w:id="1049" w:name="z1000_101_07"/>
            <w:bookmarkEnd w:id="1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101_08"/>
            <w:bookmarkStart w:id="1051" w:name="z1000_101_08"/>
            <w:bookmarkEnd w:id="10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101_09"/>
            <w:bookmarkStart w:id="1053" w:name="z1000_101_09"/>
            <w:bookmarkEnd w:id="10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101_10"/>
            <w:bookmarkStart w:id="1055" w:name="z1000_101_10"/>
            <w:bookmarkEnd w:id="10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101_11"/>
            <w:bookmarkStart w:id="1057" w:name="z1000_101_11"/>
            <w:bookmarkEnd w:id="10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101_12"/>
            <w:bookmarkStart w:id="1059" w:name="z1000_101_12"/>
            <w:bookmarkEnd w:id="10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101_13"/>
            <w:bookmarkStart w:id="1061" w:name="z1000_101_13"/>
            <w:bookmarkEnd w:id="10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101_14"/>
            <w:bookmarkStart w:id="1063" w:name="z1000_101_14"/>
            <w:bookmarkEnd w:id="10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101_15"/>
            <w:bookmarkStart w:id="1065" w:name="z1000_101_15"/>
            <w:bookmarkEnd w:id="10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101_16"/>
            <w:bookmarkStart w:id="1067" w:name="z1000_101_16"/>
            <w:bookmarkEnd w:id="10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8" w:name="z1000_102_05"/>
            <w:bookmarkEnd w:id="1068"/>
            <w:r>
              <w:rPr>
                <w:b/>
                <w:bCs/>
                <w:sz w:val="18"/>
              </w:rPr>
              <w:t>56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9" w:name="z1000_102_06"/>
            <w:bookmarkEnd w:id="1069"/>
            <w:r>
              <w:rPr>
                <w:b/>
                <w:bCs/>
                <w:sz w:val="18"/>
              </w:rPr>
              <w:t>3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0" w:name="z1000_102_07"/>
            <w:bookmarkEnd w:id="10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1" w:name="z1000_102_08"/>
            <w:bookmarkEnd w:id="1071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2" w:name="z1000_102_09"/>
            <w:bookmarkEnd w:id="1072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3" w:name="z1000_102_10"/>
            <w:bookmarkEnd w:id="1073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4" w:name="z1000_102_11"/>
            <w:bookmarkEnd w:id="1074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5" w:name="z1000_102_12"/>
            <w:bookmarkEnd w:id="1075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6" w:name="z1000_102_13"/>
            <w:bookmarkEnd w:id="1076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7" w:name="z1000_102_14"/>
            <w:bookmarkEnd w:id="1077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8" w:name="z1000_102_15"/>
            <w:bookmarkEnd w:id="1078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9" w:name="z1000_102_16"/>
            <w:bookmarkEnd w:id="1079"/>
            <w:r>
              <w:rPr>
                <w:b/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0" w:name="z1000_103_05"/>
            <w:bookmarkEnd w:id="1080"/>
            <w:r>
              <w:rPr>
                <w:b/>
                <w:bCs/>
                <w:sz w:val="18"/>
              </w:rPr>
              <w:t>99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1" w:name="z1000_103_06"/>
            <w:bookmarkEnd w:id="1081"/>
            <w:r>
              <w:rPr>
                <w:b/>
                <w:bCs/>
                <w:sz w:val="18"/>
              </w:rPr>
              <w:t>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2" w:name="z1000_103_07"/>
            <w:bookmarkEnd w:id="10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3" w:name="z1000_103_08"/>
            <w:bookmarkEnd w:id="1083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4" w:name="z1000_103_09"/>
            <w:bookmarkEnd w:id="1084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5" w:name="z1000_103_10"/>
            <w:bookmarkEnd w:id="1085"/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6" w:name="z1000_103_11"/>
            <w:bookmarkEnd w:id="1086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7" w:name="z1000_103_12"/>
            <w:bookmarkEnd w:id="1087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8" w:name="z1000_103_13"/>
            <w:bookmarkEnd w:id="1088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9" w:name="z1000_103_14"/>
            <w:bookmarkEnd w:id="1089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0" w:name="z1000_103_15"/>
            <w:bookmarkEnd w:id="1090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1" w:name="z1000_103_16"/>
            <w:bookmarkEnd w:id="1091"/>
            <w:r>
              <w:rPr>
                <w:b/>
                <w:bCs/>
                <w:sz w:val="18"/>
              </w:rPr>
              <w:t>3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2" w:name="z1000_104_05"/>
            <w:bookmarkEnd w:id="1092"/>
            <w:r>
              <w:rPr>
                <w:b/>
                <w:bCs/>
                <w:sz w:val="18"/>
              </w:rPr>
              <w:t>54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3" w:name="z1000_104_06"/>
            <w:bookmarkEnd w:id="1093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104_07"/>
            <w:bookmarkStart w:id="1095" w:name="z1000_104_07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6" w:name="z1000_104_08"/>
            <w:bookmarkEnd w:id="109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7" w:name="z1000_104_09"/>
            <w:bookmarkEnd w:id="109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8" w:name="z1000_104_10"/>
            <w:bookmarkEnd w:id="109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9" w:name="z1000_104_11"/>
            <w:bookmarkEnd w:id="109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0" w:name="z1000_104_12"/>
            <w:bookmarkEnd w:id="11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" w:name="z1000_104_13"/>
            <w:bookmarkStart w:id="1102" w:name="z1000_104_13"/>
            <w:bookmarkEnd w:id="11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1000_104_14"/>
            <w:bookmarkStart w:id="1104" w:name="z1000_104_14"/>
            <w:bookmarkEnd w:id="110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1000_104_15"/>
            <w:bookmarkStart w:id="1106" w:name="z1000_104_15"/>
            <w:bookmarkEnd w:id="110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1000_104_16"/>
            <w:bookmarkStart w:id="1108" w:name="z1000_104_16"/>
            <w:bookmarkEnd w:id="1108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8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5:00Z</dcterms:created>
  <dc:creator>Alper</dc:creator>
  <dc:description/>
  <cp:keywords/>
  <dc:language>en-US</dc:language>
  <cp:lastModifiedBy>stat12</cp:lastModifiedBy>
  <cp:lastPrinted>2014-11-19T12:08:00Z</cp:lastPrinted>
  <dcterms:modified xsi:type="dcterms:W3CDTF">2016-01-19T12:19:00Z</dcterms:modified>
  <cp:revision>3</cp:revision>
  <dc:subject/>
  <dc:title>?????????????  ???????????????? ?????????????? ??????????</dc:title>
</cp:coreProperties>
</file>