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2015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Наименование отчитывающейся организации </w:t>
            </w:r>
            <w:r>
              <w:rPr/>
              <w:t xml:space="preserve">ГБУЗ ТО «ОБ№4»(г.Ишим) Объединенный филиал №2 Сорокинская районная больница.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" w:name="z1000_001_04"/>
            <w:bookmarkStart w:id="2" w:name="z1000_001_04"/>
            <w:bookmarkEnd w:id="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3" w:name="z1000_001_05"/>
            <w:bookmarkEnd w:id="3"/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3"/>
            <w:bookmarkStart w:id="19" w:name="z1000_002_03"/>
            <w:bookmarkEnd w:id="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4"/>
            <w:bookmarkStart w:id="21" w:name="z1000_002_04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22" w:name="z1000_002_05"/>
            <w:bookmarkEnd w:id="2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23" w:name="z1000_002_06"/>
            <w:bookmarkEnd w:id="23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3_03"/>
            <w:bookmarkStart w:id="37" w:name="z1000_003_03"/>
            <w:bookmarkEnd w:id="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11"/>
            <w:bookmarkStart w:id="53" w:name="z1000_003_11"/>
            <w:bookmarkEnd w:id="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12"/>
            <w:bookmarkStart w:id="55" w:name="z1000_003_12"/>
            <w:bookmarkEnd w:id="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4_03"/>
            <w:bookmarkStart w:id="57" w:name="z1000_004_03"/>
            <w:bookmarkEnd w:id="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4_04"/>
            <w:bookmarkStart w:id="59" w:name="z1000_004_04"/>
            <w:bookmarkEnd w:id="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4_05"/>
            <w:bookmarkStart w:id="61" w:name="z1000_004_05"/>
            <w:bookmarkEnd w:id="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4_06"/>
            <w:bookmarkStart w:id="63" w:name="z1000_004_06"/>
            <w:bookmarkEnd w:id="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4_07"/>
            <w:bookmarkStart w:id="65" w:name="z1000_004_07"/>
            <w:bookmarkEnd w:id="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4_08"/>
            <w:bookmarkStart w:id="67" w:name="z1000_004_08"/>
            <w:bookmarkEnd w:id="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8" w:name="z1000_004_09"/>
            <w:bookmarkStart w:id="69" w:name="z1000_004_09"/>
            <w:bookmarkEnd w:id="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" w:name="z1000_004_10"/>
            <w:bookmarkStart w:id="71" w:name="z1000_004_10"/>
            <w:bookmarkEnd w:id="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2" w:name="z1000_004_11"/>
            <w:bookmarkStart w:id="73" w:name="z1000_004_11"/>
            <w:bookmarkEnd w:id="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" w:name="z1000_004_12"/>
            <w:bookmarkStart w:id="75" w:name="z1000_004_12"/>
            <w:bookmarkEnd w:id="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3"/>
            <w:bookmarkEnd w:id="76"/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5_04"/>
            <w:bookmarkStart w:id="78" w:name="z1000_005_04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9" w:name="z1000_005_05"/>
            <w:bookmarkEnd w:id="79"/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80" w:name="z1000_005_06"/>
            <w:bookmarkEnd w:id="80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" w:name="z1000_005_11"/>
            <w:bookmarkStart w:id="90" w:name="z1000_005_11"/>
            <w:bookmarkEnd w:id="9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1" w:name="z1000_005_12"/>
            <w:bookmarkStart w:id="92" w:name="z1000_005_12"/>
            <w:bookmarkEnd w:id="9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3" w:name="z1000_006_03"/>
            <w:bookmarkEnd w:id="93"/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4" w:name="z1000_006_04"/>
            <w:bookmarkStart w:id="95" w:name="z1000_006_04"/>
            <w:bookmarkEnd w:id="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6" w:name="z1000_006_05"/>
            <w:bookmarkEnd w:id="96"/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7" w:name="z1000_006_06"/>
            <w:bookmarkEnd w:id="97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" w:name="z1000_006_07"/>
            <w:bookmarkStart w:id="99" w:name="z1000_006_07"/>
            <w:bookmarkEnd w:id="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" w:name="z1000_006_08"/>
            <w:bookmarkStart w:id="101" w:name="z1000_006_08"/>
            <w:bookmarkEnd w:id="1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" w:name="z1000_006_09"/>
            <w:bookmarkStart w:id="103" w:name="z1000_006_09"/>
            <w:bookmarkEnd w:id="1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4" w:name="z1000_006_10"/>
            <w:bookmarkStart w:id="105" w:name="z1000_006_10"/>
            <w:bookmarkEnd w:id="10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" w:name="z1000_006_11"/>
            <w:bookmarkStart w:id="107" w:name="z1000_006_11"/>
            <w:bookmarkEnd w:id="1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1000_006_12"/>
            <w:bookmarkStart w:id="109" w:name="z1000_006_12"/>
            <w:bookmarkEnd w:id="1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0" w:name="z1000_007_03"/>
            <w:bookmarkEnd w:id="110"/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7_04"/>
            <w:bookmarkStart w:id="112" w:name="z1000_007_04"/>
            <w:bookmarkEnd w:id="11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3" w:name="z1000_007_05"/>
            <w:bookmarkEnd w:id="113"/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4" w:name="z1000_007_06"/>
            <w:bookmarkEnd w:id="114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7_07"/>
            <w:bookmarkStart w:id="116" w:name="z1000_007_07"/>
            <w:bookmarkEnd w:id="11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07_08"/>
            <w:bookmarkStart w:id="118" w:name="z1000_007_08"/>
            <w:bookmarkEnd w:id="1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07_09"/>
            <w:bookmarkStart w:id="120" w:name="z1000_007_09"/>
            <w:bookmarkEnd w:id="1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07_10"/>
            <w:bookmarkStart w:id="122" w:name="z1000_007_10"/>
            <w:bookmarkEnd w:id="12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07_11"/>
            <w:bookmarkStart w:id="124" w:name="z1000_007_11"/>
            <w:bookmarkEnd w:id="12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5" w:name="z1000_007_12"/>
            <w:bookmarkStart w:id="126" w:name="z1000_007_12"/>
            <w:bookmarkEnd w:id="1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7" w:name="z1000_008_03"/>
            <w:bookmarkStart w:id="128" w:name="z1000_008_03"/>
            <w:bookmarkEnd w:id="1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9" w:name="z1000_008_04"/>
            <w:bookmarkStart w:id="130" w:name="z1000_008_04"/>
            <w:bookmarkEnd w:id="13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1" w:name="z1000_008_05"/>
            <w:bookmarkStart w:id="132" w:name="z1000_008_05"/>
            <w:bookmarkEnd w:id="13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3" w:name="z1000_008_06"/>
            <w:bookmarkStart w:id="134" w:name="z1000_008_06"/>
            <w:bookmarkEnd w:id="1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5" w:name="z1000_008_07"/>
            <w:bookmarkStart w:id="136" w:name="z1000_008_07"/>
            <w:bookmarkEnd w:id="13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7" w:name="z1000_008_08"/>
            <w:bookmarkStart w:id="138" w:name="z1000_008_08"/>
            <w:bookmarkEnd w:id="1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" w:name="z1000_008_09"/>
            <w:bookmarkStart w:id="140" w:name="z1000_008_09"/>
            <w:bookmarkEnd w:id="1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1" w:name="z1000_008_10"/>
            <w:bookmarkStart w:id="142" w:name="z1000_008_10"/>
            <w:bookmarkEnd w:id="1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3" w:name="z1000_008_11"/>
            <w:bookmarkStart w:id="144" w:name="z1000_008_11"/>
            <w:bookmarkEnd w:id="1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5" w:name="z1000_008_12"/>
            <w:bookmarkStart w:id="146" w:name="z1000_008_12"/>
            <w:bookmarkEnd w:id="1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7" w:name="z1000_009_03"/>
            <w:bookmarkStart w:id="148" w:name="z1000_009_03"/>
            <w:bookmarkEnd w:id="1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9" w:name="z1000_009_04"/>
            <w:bookmarkStart w:id="150" w:name="z1000_009_04"/>
            <w:bookmarkEnd w:id="15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1" w:name="z1000_009_05"/>
            <w:bookmarkStart w:id="152" w:name="z1000_009_05"/>
            <w:bookmarkEnd w:id="15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3" w:name="z1000_009_06"/>
            <w:bookmarkStart w:id="154" w:name="z1000_009_06"/>
            <w:bookmarkEnd w:id="1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000_009_07"/>
            <w:bookmarkStart w:id="156" w:name="z1000_009_07"/>
            <w:bookmarkEnd w:id="1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09_08"/>
            <w:bookmarkStart w:id="158" w:name="z1000_009_08"/>
            <w:bookmarkEnd w:id="1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09_09"/>
            <w:bookmarkStart w:id="160" w:name="z1000_009_09"/>
            <w:bookmarkEnd w:id="1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09_10"/>
            <w:bookmarkStart w:id="162" w:name="z1000_009_10"/>
            <w:bookmarkEnd w:id="1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09_11"/>
            <w:bookmarkStart w:id="164" w:name="z1000_009_11"/>
            <w:bookmarkEnd w:id="1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000_009_12"/>
            <w:bookmarkStart w:id="166" w:name="z1000_009_12"/>
            <w:bookmarkEnd w:id="1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000_010_03"/>
            <w:bookmarkStart w:id="168" w:name="z1000_010_03"/>
            <w:bookmarkEnd w:id="1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1000_010_04"/>
            <w:bookmarkStart w:id="170" w:name="z1000_010_04"/>
            <w:bookmarkEnd w:id="17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000_010_05"/>
            <w:bookmarkStart w:id="172" w:name="z1000_010_05"/>
            <w:bookmarkEnd w:id="17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000_010_06"/>
            <w:bookmarkStart w:id="174" w:name="z1000_010_06"/>
            <w:bookmarkEnd w:id="1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000_010_07"/>
            <w:bookmarkStart w:id="176" w:name="z1000_010_07"/>
            <w:bookmarkEnd w:id="17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000_010_08"/>
            <w:bookmarkStart w:id="178" w:name="z1000_010_08"/>
            <w:bookmarkEnd w:id="17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000_010_09"/>
            <w:bookmarkStart w:id="180" w:name="z1000_010_09"/>
            <w:bookmarkEnd w:id="18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000_010_10"/>
            <w:bookmarkStart w:id="182" w:name="z1000_010_10"/>
            <w:bookmarkEnd w:id="1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000_010_11"/>
            <w:bookmarkStart w:id="184" w:name="z1000_010_11"/>
            <w:bookmarkEnd w:id="1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000_010_12"/>
            <w:bookmarkStart w:id="186" w:name="z1000_010_12"/>
            <w:bookmarkEnd w:id="18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000_011_03"/>
            <w:bookmarkStart w:id="188" w:name="z1000_011_03"/>
            <w:bookmarkEnd w:id="1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000_011_04"/>
            <w:bookmarkStart w:id="190" w:name="z1000_011_04"/>
            <w:bookmarkEnd w:id="19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000_011_05"/>
            <w:bookmarkStart w:id="192" w:name="z1000_011_05"/>
            <w:bookmarkEnd w:id="19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3" w:name="z1000_011_06"/>
            <w:bookmarkStart w:id="194" w:name="z1000_011_06"/>
            <w:bookmarkEnd w:id="19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000_011_07"/>
            <w:bookmarkStart w:id="196" w:name="z1000_011_07"/>
            <w:bookmarkEnd w:id="19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000_011_08"/>
            <w:bookmarkStart w:id="198" w:name="z1000_011_08"/>
            <w:bookmarkEnd w:id="1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9" w:name="z1000_011_09"/>
            <w:bookmarkStart w:id="200" w:name="z1000_011_09"/>
            <w:bookmarkEnd w:id="20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1" w:name="z1000_011_10"/>
            <w:bookmarkStart w:id="202" w:name="z1000_011_10"/>
            <w:bookmarkEnd w:id="2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3" w:name="z1000_011_11"/>
            <w:bookmarkStart w:id="204" w:name="z1000_011_11"/>
            <w:bookmarkEnd w:id="2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5" w:name="z1000_011_12"/>
            <w:bookmarkStart w:id="206" w:name="z1000_011_12"/>
            <w:bookmarkEnd w:id="2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7" w:name="z1000_012_03"/>
            <w:bookmarkStart w:id="208" w:name="z1000_012_03"/>
            <w:bookmarkEnd w:id="20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9" w:name="z1000_012_04"/>
            <w:bookmarkStart w:id="210" w:name="z1000_012_04"/>
            <w:bookmarkEnd w:id="21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1" w:name="z1000_012_05"/>
            <w:bookmarkStart w:id="212" w:name="z1000_012_05"/>
            <w:bookmarkEnd w:id="21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3" w:name="z1000_012_06"/>
            <w:bookmarkStart w:id="214" w:name="z1000_012_06"/>
            <w:bookmarkEnd w:id="2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5" w:name="z1000_012_07"/>
            <w:bookmarkStart w:id="216" w:name="z1000_012_07"/>
            <w:bookmarkEnd w:id="21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7" w:name="z1000_012_08"/>
            <w:bookmarkStart w:id="218" w:name="z1000_012_08"/>
            <w:bookmarkEnd w:id="2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9" w:name="z1000_012_09"/>
            <w:bookmarkStart w:id="220" w:name="z1000_012_09"/>
            <w:bookmarkEnd w:id="2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1" w:name="z1000_012_10"/>
            <w:bookmarkStart w:id="222" w:name="z1000_012_10"/>
            <w:bookmarkEnd w:id="22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3" w:name="z1000_012_11"/>
            <w:bookmarkStart w:id="224" w:name="z1000_012_11"/>
            <w:bookmarkEnd w:id="22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5" w:name="z1000_012_12"/>
            <w:bookmarkStart w:id="226" w:name="z1000_012_12"/>
            <w:bookmarkEnd w:id="2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7" w:name="z1000_013_03"/>
            <w:bookmarkStart w:id="228" w:name="z1000_013_03"/>
            <w:bookmarkEnd w:id="2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9" w:name="z1000_013_04"/>
            <w:bookmarkStart w:id="230" w:name="z1000_013_04"/>
            <w:bookmarkEnd w:id="23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1" w:name="z1000_013_05"/>
            <w:bookmarkStart w:id="232" w:name="z1000_013_05"/>
            <w:bookmarkEnd w:id="23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3" w:name="z1000_013_06"/>
            <w:bookmarkStart w:id="234" w:name="z1000_013_06"/>
            <w:bookmarkEnd w:id="2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5" w:name="z1000_013_07"/>
            <w:bookmarkStart w:id="236" w:name="z1000_013_07"/>
            <w:bookmarkEnd w:id="23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7" w:name="z1000_013_08"/>
            <w:bookmarkStart w:id="238" w:name="z1000_013_08"/>
            <w:bookmarkEnd w:id="2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9" w:name="z1000_013_09"/>
            <w:bookmarkStart w:id="240" w:name="z1000_013_09"/>
            <w:bookmarkEnd w:id="2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1" w:name="z1000_013_10"/>
            <w:bookmarkStart w:id="242" w:name="z1000_013_10"/>
            <w:bookmarkEnd w:id="2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3" w:name="z1000_013_11"/>
            <w:bookmarkStart w:id="244" w:name="z1000_013_11"/>
            <w:bookmarkEnd w:id="2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5" w:name="z1000_013_12"/>
            <w:bookmarkStart w:id="246" w:name="z1000_013_12"/>
            <w:bookmarkEnd w:id="2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" w:name="z1000_014_03"/>
            <w:bookmarkStart w:id="248" w:name="z1000_014_03"/>
            <w:bookmarkEnd w:id="2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9" w:name="z1000_014_04"/>
            <w:bookmarkStart w:id="250" w:name="z1000_014_04"/>
            <w:bookmarkEnd w:id="25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1" w:name="z1000_014_05"/>
            <w:bookmarkStart w:id="252" w:name="z1000_014_05"/>
            <w:bookmarkEnd w:id="25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3" w:name="z1000_014_06"/>
            <w:bookmarkStart w:id="254" w:name="z1000_014_06"/>
            <w:bookmarkEnd w:id="2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5" w:name="z1000_014_07"/>
            <w:bookmarkStart w:id="256" w:name="z1000_014_07"/>
            <w:bookmarkEnd w:id="2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7" w:name="z1000_014_08"/>
            <w:bookmarkStart w:id="258" w:name="z1000_014_08"/>
            <w:bookmarkEnd w:id="2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9" w:name="z1000_014_09"/>
            <w:bookmarkStart w:id="260" w:name="z1000_014_09"/>
            <w:bookmarkEnd w:id="2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1" w:name="z1000_014_10"/>
            <w:bookmarkStart w:id="262" w:name="z1000_014_10"/>
            <w:bookmarkEnd w:id="2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3" w:name="z1000_014_11"/>
            <w:bookmarkStart w:id="264" w:name="z1000_014_11"/>
            <w:bookmarkEnd w:id="2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5" w:name="z1000_014_12"/>
            <w:bookmarkStart w:id="266" w:name="z1000_014_12"/>
            <w:bookmarkEnd w:id="2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7" w:name="z1000_015_03"/>
            <w:bookmarkStart w:id="268" w:name="z1000_015_03"/>
            <w:bookmarkEnd w:id="2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9" w:name="z1000_015_04"/>
            <w:bookmarkStart w:id="270" w:name="z1000_015_04"/>
            <w:bookmarkEnd w:id="27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" w:name="z1000_015_05"/>
            <w:bookmarkStart w:id="272" w:name="z1000_015_05"/>
            <w:bookmarkEnd w:id="27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" w:name="z1000_015_06"/>
            <w:bookmarkStart w:id="274" w:name="z1000_015_06"/>
            <w:bookmarkEnd w:id="2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" w:name="z1000_015_07"/>
            <w:bookmarkStart w:id="276" w:name="z1000_015_07"/>
            <w:bookmarkEnd w:id="27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7" w:name="z1000_015_08"/>
            <w:bookmarkStart w:id="278" w:name="z1000_015_08"/>
            <w:bookmarkEnd w:id="27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9" w:name="z1000_015_09"/>
            <w:bookmarkStart w:id="280" w:name="z1000_015_09"/>
            <w:bookmarkEnd w:id="28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1" w:name="z1000_015_10"/>
            <w:bookmarkStart w:id="282" w:name="z1000_015_10"/>
            <w:bookmarkEnd w:id="2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3" w:name="z1000_015_11"/>
            <w:bookmarkStart w:id="284" w:name="z1000_015_11"/>
            <w:bookmarkEnd w:id="2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5" w:name="z1000_015_12"/>
            <w:bookmarkStart w:id="286" w:name="z1000_015_12"/>
            <w:bookmarkEnd w:id="28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7" w:name="z1000_016_03"/>
            <w:bookmarkStart w:id="288" w:name="z1000_016_03"/>
            <w:bookmarkEnd w:id="2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9" w:name="z1000_016_04"/>
            <w:bookmarkStart w:id="290" w:name="z1000_016_04"/>
            <w:bookmarkEnd w:id="29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1" w:name="z1000_016_05"/>
            <w:bookmarkStart w:id="292" w:name="z1000_016_05"/>
            <w:bookmarkEnd w:id="29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3" w:name="z1000_016_06"/>
            <w:bookmarkStart w:id="294" w:name="z1000_016_06"/>
            <w:bookmarkEnd w:id="29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5" w:name="z1000_016_07"/>
            <w:bookmarkStart w:id="296" w:name="z1000_016_07"/>
            <w:bookmarkEnd w:id="29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7" w:name="z1000_016_08"/>
            <w:bookmarkStart w:id="298" w:name="z1000_016_08"/>
            <w:bookmarkEnd w:id="2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9" w:name="z1000_016_09"/>
            <w:bookmarkStart w:id="300" w:name="z1000_016_09"/>
            <w:bookmarkEnd w:id="30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1" w:name="z1000_016_10"/>
            <w:bookmarkStart w:id="302" w:name="z1000_016_10"/>
            <w:bookmarkEnd w:id="3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3" w:name="z1000_016_11"/>
            <w:bookmarkStart w:id="304" w:name="z1000_016_11"/>
            <w:bookmarkEnd w:id="3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5" w:name="z1000_016_12"/>
            <w:bookmarkStart w:id="306" w:name="z1000_016_12"/>
            <w:bookmarkEnd w:id="3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20"/>
                <w:tab w:val="center" w:pos="2551" w:leader="none"/>
              </w:tabs>
              <w:rPr>
                <w:b/>
                <w:b/>
              </w:rPr>
            </w:pPr>
            <w:r>
              <w:rPr>
                <w:sz w:val="16"/>
              </w:rPr>
              <w:t xml:space="preserve">              </w:t>
            </w:r>
            <w:r>
              <w:rPr/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                                       </w:t>
            </w:r>
            <w:r>
              <w:rPr/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4:00Z</dcterms:created>
  <dc:creator>Дубовой Владимир Александрович</dc:creator>
  <dc:description/>
  <cp:keywords/>
  <dc:language>en-US</dc:language>
  <cp:lastModifiedBy>stat12</cp:lastModifiedBy>
  <cp:lastPrinted>2005-03-31T16:16:00Z</cp:lastPrinted>
  <dcterms:modified xsi:type="dcterms:W3CDTF">2016-01-19T11:20:00Z</dcterms:modified>
  <cp:revision>3</cp:revision>
  <dc:subject/>
  <dc:title>ФЕДЕРАЛЬНОЕ ГОСУДАРСТВЕННОЕ СТАТИСТИЧЕСКОЕ НАБЛЮДЕНИЕ</dc:title>
</cp:coreProperties>
</file>