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>
          <w:trHeight w:val="92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13 №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«ОБ№4» (г.Ишим) Объединенный филиал №2  Викуловская Районная Больница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627570 Тюм обл, Викуловский район, С Викулово,Ул К. Маркса,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>. Контингенты пациентов, находящихся под наблюдением психиатра-нарколога</w:t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260"/>
        <w:gridCol w:w="1087"/>
        <w:gridCol w:w="1038"/>
        <w:gridCol w:w="1134"/>
        <w:gridCol w:w="1514"/>
        <w:gridCol w:w="850"/>
        <w:gridCol w:w="709"/>
        <w:gridCol w:w="850"/>
        <w:gridCol w:w="18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2100)</w:t>
            </w:r>
          </w:p>
        </w:tc>
        <w:tc>
          <w:tcPr>
            <w:tcW w:w="10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 – человек – 792</w:t>
            </w:r>
          </w:p>
        </w:tc>
      </w:tr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зято под наблюдение в течение года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нято с наблюдения в отчетном году: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стоит под наблюдением на конец отчетного года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из них: впервые в жизн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в связи с  выздо-ровлением (длитель-ным воздержа-нием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: инва-ли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гр. 8:</w:t>
            </w:r>
          </w:p>
        </w:tc>
      </w:tr>
      <w:tr>
        <w:trPr>
          <w:trHeight w:val="11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</w:rPr>
              <w:t>детей 15-17 л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74,8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-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2-9T– F19.2-9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1H- F19.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fr-F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 xml:space="preserve">10 – </w:t>
            </w: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lang w:val="en-US"/>
        </w:rPr>
        <w:t>F</w:t>
      </w:r>
      <w:r>
        <w:rPr>
          <w:b/>
        </w:rPr>
        <w:t>17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1)                                                                                                                                                                 </w:t>
        <w:tab/>
        <w:t xml:space="preserve">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095"/>
        <w:gridCol w:w="3060"/>
        <w:gridCol w:w="2880"/>
        <w:gridCol w:w="2700"/>
      </w:tblGrid>
      <w:tr>
        <w:trPr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в отчетном году (из гр.1):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ончили 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х них (из гр.2) – находятся в ре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ались от лечения или прервали 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ли лечение на конец год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2)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алкоголизм) 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чная  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Из числа пациентов, больных наркоманией, снятых с наблюдения в связи со смертью (гр. 8 табл.2102), умерло по причина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1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9"/>
        <w:gridCol w:w="2098"/>
        <w:gridCol w:w="2098"/>
        <w:gridCol w:w="209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сихическое заболе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ое отравление (передозировка) наркот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матическое заболе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уби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частный случ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звес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3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6 и  8 табл.2100)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4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ндром зависимости 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5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40"/>
        <w:gridCol w:w="1440"/>
        <w:gridCol w:w="1366"/>
        <w:gridCol w:w="1694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омственная принадлежность медицинской организ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сего 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из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организациях Минздрав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6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 (гр.3) –после прохож-дения 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вершили реабилитаци-онную 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7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Обратились </w:t>
              <w:br/>
              <w:t xml:space="preserve">в течение года </w:t>
              <w:br/>
              <w:t>в связи 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0"/>
              </w:rPr>
              <w:t>На конец отчетного года – 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-ного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аз от 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II</w:t>
      </w:r>
      <w:r>
        <w:rPr>
          <w:b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200)                                                                                                                      </w:t>
      </w:r>
      <w:r>
        <w:rPr>
          <w:b/>
          <w:sz w:val="20"/>
        </w:rPr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843"/>
        <w:gridCol w:w="1512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идетельст-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 включите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3118"/>
        <w:gridCol w:w="2694"/>
        <w:gridCol w:w="2835"/>
        <w:gridCol w:w="2268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а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210) </w:t>
        <w:tab/>
        <w:t xml:space="preserve">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тренингов, проведенных в рамках реализации профилактич. программ среди учащихся и иного 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сихокор-рекцион-ных сеансов 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рудоуст-ройства и иным 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В амбулаторных подраз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Состав пациентов наркологического стационара</w:t>
      </w:r>
    </w:p>
    <w:p>
      <w:pPr>
        <w:pStyle w:val="Normal"/>
        <w:rPr>
          <w:b/>
          <w:b/>
        </w:rPr>
      </w:pPr>
      <w:r>
        <w:rPr>
          <w:b/>
        </w:rPr>
        <w:t xml:space="preserve">(2300)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 по ОКЕИ: человек – 792</w:t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КБ 10</w:t>
            </w:r>
          </w:p>
        </w:tc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больны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койко-дней, проведенных в стационаре выписанными и умершим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анном год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– в связи со смертью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сель-ски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жите-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-рост-ков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 81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 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 74,82,92, 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x.03H,  F1x.4-6H, F1x.7-9H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1x.03T, F1x.4T-F1x.6T, F1x.7-9T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 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других наркотических веществ и их сочетаний (поли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pt-PT"/>
              </w:rPr>
              <w:t>.2,3,7-9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 xml:space="preserve"> </w:t>
            </w:r>
            <w:r>
              <w:rPr>
                <w:sz w:val="20"/>
                <w:lang w:val="pt-PT"/>
              </w:rPr>
              <w:t>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x.2,3,7-9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х.0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F10 – F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лкоголя (из стр. 01, 02,15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 (из стр. 06, 08,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енаркотических ПАВ (из стр. 07,14, 17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роме того,  признанные психически здоровыми и с заболеваниями не вошедшими в стр.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Из общего числа потребителей наркотиков (стр. 06, 08, 16) – употребляют наркотики инъекционным способо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</w:rPr>
        <w:t xml:space="preserve">(2301)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6"/>
        <w:gridCol w:w="1606"/>
        <w:gridCol w:w="1606"/>
        <w:gridCol w:w="1606"/>
        <w:gridCol w:w="1606"/>
        <w:gridCol w:w="1606"/>
        <w:gridCol w:w="1609"/>
      </w:tblGrid>
      <w:tr>
        <w:trPr>
          <w:trHeight w:val="265" w:hRule="atLeast"/>
          <w:cantSplit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бследовано на ВИЧ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3) выявлено ВИЧ-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5) выявлено 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7) выявлено позитивных</w:t>
            </w:r>
          </w:p>
        </w:tc>
      </w:tr>
      <w:tr>
        <w:trPr>
          <w:trHeight w:val="35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алкоголя  (из стр. 01, 02, 15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аркотических веществ (из стр. 06, 08, 16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енаркотических ПАВ (из стр. 07, 14, 17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08"/>
          <w:tab w:val="left" w:pos="7380" w:leader="none"/>
        </w:tabs>
        <w:ind w:right="851" w:hanging="0"/>
        <w:jc w:val="center"/>
        <w:rPr/>
      </w:pPr>
      <w:r>
        <w:rPr>
          <w:b/>
        </w:rPr>
        <w:t xml:space="preserve">(2310)      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      </w:t>
      </w:r>
      <w:r>
        <w:rPr>
          <w:b/>
          <w:sz w:val="20"/>
        </w:rPr>
        <w:t xml:space="preserve"> 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417"/>
        <w:gridCol w:w="1559"/>
        <w:gridCol w:w="1418"/>
        <w:gridCol w:w="1276"/>
        <w:gridCol w:w="1842"/>
        <w:gridCol w:w="156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ведено из психиатрических и наркологических стационар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авлено скорой помощь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ились самостоя-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сикома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Код по ОКЕИ: человек – 792</w:t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выбывших больных (т.2300 гр.10 стр.18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рвали реабилитацию, </w:t>
              <w:br/>
              <w:t>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правлены </w:t>
              <w:br/>
              <w:t>(из гр.4) в амбулаторные реабилитацион-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рл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 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алкоголя, наркотиков, ненаркотических ПАВ с вредными последствиями (из стр. 15, 16, 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330)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выбывших пац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2"/>
        </w:numPr>
        <w:ind w:left="0" w:right="907" w:hanging="0"/>
        <w:outlineLvl w:val="0"/>
        <w:rPr>
          <w:b/>
          <w:b/>
        </w:rPr>
      </w:pPr>
      <w:r>
        <w:rPr>
          <w:b/>
          <w:sz w:val="20"/>
        </w:rPr>
        <w:t xml:space="preserve">                                                               </w:t>
      </w:r>
      <w:r>
        <w:rPr>
          <w:b/>
          <w:sz w:val="20"/>
        </w:rPr>
        <w:t>Коды по ОКЕИ: человек – 792, единица – 642, койка - 91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75"/>
        <w:gridCol w:w="1412"/>
        <w:gridCol w:w="1429"/>
        <w:gridCol w:w="1259"/>
        <w:gridCol w:w="1432"/>
        <w:gridCol w:w="1780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мест (коек 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выписа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о больными дней лечения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Наркологическое освидетельствование лиц для определения состояния алкогольного опьянения, а также  ф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употребления и (или) опьянения наркотическими и иными ПАВ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  <w:t xml:space="preserve">(2500)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ы по ОКЕИ: человек – 792,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1650"/>
        <w:gridCol w:w="1650"/>
        <w:gridCol w:w="1650"/>
        <w:gridCol w:w="1650"/>
        <w:gridCol w:w="1980"/>
        <w:gridCol w:w="1842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свидетельствование проводилось врачами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Число лиц, направленных на освидетельство-вание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Результаты освидетельство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фак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фактов употребления и (или) опьянения не установл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число отказов от освидетельство-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алкогольного опья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енаркотичес-кими ПА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ами обще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из них (стр.03) – лиц, котор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правляют транспортным сред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рачебно-наркологическая экспертиза</w:t>
      </w:r>
    </w:p>
    <w:p>
      <w:pPr>
        <w:pStyle w:val="Normal"/>
        <w:rPr>
          <w:b/>
          <w:b/>
        </w:rPr>
      </w:pPr>
      <w:r>
        <w:rPr>
          <w:b/>
        </w:rPr>
        <w:t>(26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977"/>
      </w:tblGrid>
      <w:tr>
        <w:trPr>
          <w:cantSplit w:val="true"/>
        </w:trPr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(стр.2) – для  направления обязательное или альтернативное 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-врачебн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</w:rPr>
        <w:t>(2700 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Коды по ОКЕИ: человек – 792, единица – 642, койка - 911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67"/>
        <w:gridCol w:w="905"/>
        <w:gridCol w:w="2077"/>
        <w:gridCol w:w="2077"/>
        <w:gridCol w:w="2077"/>
        <w:gridCol w:w="207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организации (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реабили-тацион-ных цент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стационарных отделений медико-социальной реабилит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них развернуто коек для реабилитации наркологических боль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амбулаторных отделений медико-социальной реабилит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ые центры (самостоятельные 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70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80" w:hRule="atLeast"/>
        </w:trPr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jc w:val="both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decimal"/>
      <w:lvlText w:val="(%1)"/>
      <w:lvlJc w:val="left"/>
      <w:pPr>
        <w:tabs>
          <w:tab w:val="num" w:pos="5610"/>
        </w:tabs>
        <w:ind w:left="5610" w:hanging="52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227" w:firstLine="708"/>
      <w:jc w:val="both"/>
    </w:pPr>
    <w:rPr>
      <w:szCs w:val="28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5:00Z</dcterms:created>
  <dc:creator>555</dc:creator>
  <dc:description/>
  <cp:keywords/>
  <dc:language>en-US</dc:language>
  <cp:lastModifiedBy>stat8</cp:lastModifiedBy>
  <dcterms:modified xsi:type="dcterms:W3CDTF">2016-01-21T05:09:00Z</dcterms:modified>
  <cp:revision>7</cp:revision>
  <dc:subject/>
  <dc:title>ФЕДЕРАЛЬНОЕ ГОСУДАРСТВЕННОЕ СТАТИСТИЧЕСКОЕ НАБЛЮДЕНИЕ	</dc:title>
</cp:coreProperties>
</file>