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  _____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500 Тюменская обл. Сорокинский район. ул. Ленина 8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PlainTex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6075</wp:posOffset>
                </wp:positionV>
                <wp:extent cx="6819900" cy="2966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664"/>
                              <w:gridCol w:w="283"/>
                              <w:gridCol w:w="880"/>
                              <w:gridCol w:w="284"/>
                              <w:gridCol w:w="1208"/>
                              <w:gridCol w:w="880"/>
                              <w:gridCol w:w="284"/>
                              <w:gridCol w:w="141"/>
                              <w:gridCol w:w="284"/>
                              <w:gridCol w:w="321"/>
                              <w:gridCol w:w="284"/>
                              <w:gridCol w:w="142"/>
                            </w:tblGrid>
                            <w:tr>
                              <w:trPr>
                                <w:tblHeader w:val="true"/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</w:t>
                                  </w:r>
                                  <w:r>
                                    <w:rPr/>
                                    <w:t>Д.И.Бутов</w:t>
                                  </w:r>
                                  <w:r>
                                    <w:rPr>
                                      <w:b/>
                                    </w:rPr>
                                    <w:t>_____</w:t>
                                    <w:tab/>
                                    <w:t xml:space="preserve">                    </w:t>
                                  </w: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55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(Ф.И.О.)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заведую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илиалом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>А.Р.Тагиров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ind w:left="212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 mail______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__19__» __01__2016__ го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кумента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3.55pt;mso-wrap-distance-left:0pt;mso-wrap-distance-right:9pt;mso-wrap-distance-top:0pt;mso-wrap-distance-bottom:0pt;margin-top:2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664"/>
                        <w:gridCol w:w="283"/>
                        <w:gridCol w:w="880"/>
                        <w:gridCol w:w="284"/>
                        <w:gridCol w:w="1208"/>
                        <w:gridCol w:w="880"/>
                        <w:gridCol w:w="284"/>
                        <w:gridCol w:w="141"/>
                        <w:gridCol w:w="284"/>
                        <w:gridCol w:w="321"/>
                        <w:gridCol w:w="284"/>
                        <w:gridCol w:w="142"/>
                      </w:tblGrid>
                      <w:tr>
                        <w:trPr>
                          <w:tblHeader w:val="true"/>
                          <w:trHeight w:val="98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рганизации</w:t>
                            </w:r>
                          </w:p>
                        </w:tc>
                        <w:tc>
                          <w:tcPr>
                            <w:tcW w:w="53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</w:t>
                            </w:r>
                            <w:r>
                              <w:rPr/>
                              <w:t>Д.И.Бутов</w:t>
                            </w:r>
                            <w:r>
                              <w:rPr>
                                <w:b/>
                              </w:rPr>
                              <w:t>_____</w:t>
                              <w:tab/>
                              <w:t xml:space="preserve">                    </w:t>
                            </w: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55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/>
                              <w:t>(Ф.И.О.)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53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заведу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лиалом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А.Р.Тагиров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0" w:after="120"/>
                              <w:ind w:left="212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: mail______</w:t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«__19__» __01__2016__ год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дата составления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кумента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4:00Z</dcterms:created>
  <dc:creator>Дубовой Владимир Александрович</dc:creator>
  <dc:description/>
  <cp:keywords/>
  <dc:language>en-US</dc:language>
  <cp:lastModifiedBy>stat12</cp:lastModifiedBy>
  <cp:lastPrinted>2010-11-27T22:24:00Z</cp:lastPrinted>
  <dcterms:modified xsi:type="dcterms:W3CDTF">2016-01-19T11:24:00Z</dcterms:modified>
  <cp:revision>3</cp:revision>
  <dc:subject/>
  <dc:title>ФЕДЕРАЛЬНОЕ ГОСУДАРСТВЕННОЕ СТАТИСТИЧЕСКОЕ НАБЛЮДЕНИЕ</dc:title>
</cp:coreProperties>
</file>