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1"/>
              <w:keepNext w:val="false"/>
              <w:widowControl/>
              <w:spacing w:before="120" w:after="0"/>
              <w:rPr/>
            </w:pPr>
            <w:bookmarkStart w:id="0" w:name="z0001_000_00"/>
            <w:bookmarkEnd w:id="0"/>
            <w:r>
              <w:rPr/>
              <w:t>2015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771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3827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75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 организации: ГБУЗ ТО «Областная больница№4»(г.Ишим)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" w:name="z0002_000_00"/>
            <w:bookmarkStart w:id="2" w:name="z0002_000_00"/>
            <w:bookmarkEnd w:id="2"/>
          </w:p>
        </w:tc>
      </w:tr>
      <w:tr>
        <w:trPr>
          <w:trHeight w:val="440" w:hRule="exact"/>
        </w:trPr>
        <w:tc>
          <w:tcPr>
            <w:tcW w:w="177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 627750 Тюменская область, г.Ишим ул. Республики 78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630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0609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948505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7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7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5"/>
            <w:bookmarkEnd w:id="3"/>
            <w:r>
              <w:rPr>
                <w:b/>
                <w:bCs/>
                <w:sz w:val="18"/>
              </w:rPr>
              <w:t>504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" w:name="z1000_001_06"/>
            <w:bookmarkEnd w:id="4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" w:name="z1000_001_07"/>
            <w:bookmarkStart w:id="6" w:name="z1000_001_07"/>
            <w:bookmarkEnd w:id="6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" w:name="z1000_001_08"/>
            <w:bookmarkEnd w:id="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" w:name="z1000_001_09"/>
            <w:bookmarkEnd w:id="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" w:name="z1000_001_10"/>
            <w:bookmarkEnd w:id="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" w:name="z1000_001_11"/>
            <w:bookmarkEnd w:id="1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" w:name="z1000_001_12"/>
            <w:bookmarkEnd w:id="11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" w:name="z1000_001_13"/>
            <w:bookmarkEnd w:id="1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" w:name="z1000_001_14"/>
            <w:bookmarkEnd w:id="1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" w:name="z1000_001_15"/>
            <w:bookmarkEnd w:id="1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" w:name="z1000_001_16"/>
            <w:bookmarkEnd w:id="15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" w:name="z1000_002_05"/>
            <w:bookmarkEnd w:id="16"/>
            <w:r>
              <w:rPr>
                <w:b/>
                <w:bCs/>
                <w:sz w:val="18"/>
              </w:rPr>
              <w:t>2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" w:name="z1000_002_06"/>
            <w:bookmarkEnd w:id="17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" w:name="z1000_002_07"/>
            <w:bookmarkEnd w:id="1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" w:name="z1000_002_08"/>
            <w:bookmarkEnd w:id="1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" w:name="z1000_002_09"/>
            <w:bookmarkEnd w:id="2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" w:name="z1000_002_10"/>
            <w:bookmarkEnd w:id="2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" w:name="z1000_002_11"/>
            <w:bookmarkEnd w:id="2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" w:name="z1000_002_12"/>
            <w:bookmarkStart w:id="24" w:name="z1000_002_12"/>
            <w:bookmarkEnd w:id="2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" w:name="z1000_002_13"/>
            <w:bookmarkEnd w:id="2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" w:name="z1000_002_14"/>
            <w:bookmarkEnd w:id="2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" w:name="z1000_002_15"/>
            <w:bookmarkEnd w:id="2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" w:name="z1000_002_16"/>
            <w:bookmarkEnd w:id="28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5_05"/>
            <w:bookmarkStart w:id="30" w:name="z1000_005_05"/>
            <w:bookmarkEnd w:id="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5_06"/>
            <w:bookmarkStart w:id="32" w:name="z1000_005_06"/>
            <w:bookmarkEnd w:id="32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5_07"/>
            <w:bookmarkStart w:id="34" w:name="z1000_005_07"/>
            <w:bookmarkEnd w:id="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5_08"/>
            <w:bookmarkStart w:id="36" w:name="z1000_005_08"/>
            <w:bookmarkEnd w:id="3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5_09"/>
            <w:bookmarkStart w:id="38" w:name="z1000_005_09"/>
            <w:bookmarkEnd w:id="3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5_10"/>
            <w:bookmarkStart w:id="40" w:name="z1000_005_10"/>
            <w:bookmarkEnd w:id="4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5_11"/>
            <w:bookmarkStart w:id="42" w:name="z1000_005_11"/>
            <w:bookmarkEnd w:id="4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05_12"/>
            <w:bookmarkStart w:id="44" w:name="z1000_005_12"/>
            <w:bookmarkEnd w:id="4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5_13"/>
            <w:bookmarkStart w:id="46" w:name="z1000_005_13"/>
            <w:bookmarkEnd w:id="4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5_14"/>
            <w:bookmarkStart w:id="48" w:name="z1000_005_14"/>
            <w:bookmarkEnd w:id="4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5_15"/>
            <w:bookmarkStart w:id="50" w:name="z1000_005_15"/>
            <w:bookmarkEnd w:id="5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5_16"/>
            <w:bookmarkStart w:id="52" w:name="z1000_005_16"/>
            <w:bookmarkEnd w:id="52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6_05"/>
            <w:bookmarkStart w:id="54" w:name="z1000_006_05"/>
            <w:bookmarkEnd w:id="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6_06"/>
            <w:bookmarkStart w:id="56" w:name="z1000_006_06"/>
            <w:bookmarkEnd w:id="5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6_07"/>
            <w:bookmarkStart w:id="58" w:name="z1000_006_07"/>
            <w:bookmarkEnd w:id="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1000_006_08"/>
            <w:bookmarkStart w:id="60" w:name="z1000_006_08"/>
            <w:bookmarkEnd w:id="6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6_09"/>
            <w:bookmarkStart w:id="62" w:name="z1000_006_09"/>
            <w:bookmarkEnd w:id="6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6_10"/>
            <w:bookmarkStart w:id="64" w:name="z1000_006_10"/>
            <w:bookmarkEnd w:id="6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6_11"/>
            <w:bookmarkStart w:id="66" w:name="z1000_006_11"/>
            <w:bookmarkEnd w:id="6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6_12"/>
            <w:bookmarkStart w:id="68" w:name="z1000_006_12"/>
            <w:bookmarkEnd w:id="6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6_13"/>
            <w:bookmarkStart w:id="70" w:name="z1000_006_13"/>
            <w:bookmarkEnd w:id="7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6_14"/>
            <w:bookmarkStart w:id="72" w:name="z1000_006_14"/>
            <w:bookmarkEnd w:id="7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6_15"/>
            <w:bookmarkStart w:id="74" w:name="z1000_006_15"/>
            <w:bookmarkEnd w:id="7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1000_006_16"/>
            <w:bookmarkStart w:id="76" w:name="z1000_006_16"/>
            <w:bookmarkEnd w:id="76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" w:name="z1000_009_05"/>
            <w:bookmarkEnd w:id="77"/>
            <w:r>
              <w:rPr>
                <w:b/>
                <w:bCs/>
                <w:sz w:val="18"/>
              </w:rPr>
              <w:t>31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" w:name="z1000_009_06"/>
            <w:bookmarkEnd w:id="78"/>
            <w:r>
              <w:rPr>
                <w:b/>
                <w:bCs/>
                <w:sz w:val="18"/>
              </w:rPr>
              <w:t>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9_07"/>
            <w:bookmarkStart w:id="80" w:name="z1000_009_07"/>
            <w:bookmarkEnd w:id="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" w:name="z1000_009_08"/>
            <w:bookmarkEnd w:id="8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" w:name="z1000_009_09"/>
            <w:bookmarkEnd w:id="8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" w:name="z1000_009_10"/>
            <w:bookmarkEnd w:id="8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" w:name="z1000_009_11"/>
            <w:bookmarkEnd w:id="8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" w:name="z1000_009_12"/>
            <w:bookmarkEnd w:id="8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" w:name="z1000_009_13"/>
            <w:bookmarkEnd w:id="8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" w:name="z1000_009_14"/>
            <w:bookmarkEnd w:id="87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" w:name="z1000_009_15"/>
            <w:bookmarkEnd w:id="88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" w:name="z1000_009_16"/>
            <w:bookmarkEnd w:id="89"/>
            <w:r>
              <w:rPr>
                <w:b/>
                <w:bCs/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" w:name="z1000_010_05"/>
            <w:bookmarkEnd w:id="90"/>
            <w:r>
              <w:rPr>
                <w:b/>
                <w:bCs/>
                <w:sz w:val="18"/>
              </w:rPr>
              <w:t>66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" w:name="z1000_010_06"/>
            <w:bookmarkEnd w:id="91"/>
            <w:r>
              <w:rPr>
                <w:b/>
                <w:bCs/>
                <w:sz w:val="18"/>
              </w:rPr>
              <w:t>2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10_07"/>
            <w:bookmarkStart w:id="93" w:name="z1000_010_07"/>
            <w:bookmarkEnd w:id="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" w:name="z1000_010_08"/>
            <w:bookmarkEnd w:id="9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" w:name="z1000_010_09"/>
            <w:bookmarkEnd w:id="9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" w:name="z1000_010_10"/>
            <w:bookmarkEnd w:id="96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" w:name="z1000_010_11"/>
            <w:bookmarkEnd w:id="97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8" w:name="z1000_010_12"/>
            <w:bookmarkEnd w:id="98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" w:name="z1000_010_13"/>
            <w:bookmarkEnd w:id="99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" w:name="z1000_010_14"/>
            <w:bookmarkEnd w:id="100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" w:name="z1000_010_15"/>
            <w:bookmarkEnd w:id="101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" w:name="z1000_010_16"/>
            <w:bookmarkEnd w:id="102"/>
            <w:r>
              <w:rPr>
                <w:b/>
                <w:bCs/>
                <w:sz w:val="18"/>
              </w:rPr>
              <w:t>19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" w:name="z1000_011_05"/>
            <w:bookmarkEnd w:id="103"/>
            <w:r>
              <w:rPr>
                <w:b/>
                <w:bCs/>
                <w:sz w:val="18"/>
              </w:rPr>
              <w:t>26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" w:name="z1000_011_06"/>
            <w:bookmarkEnd w:id="104"/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1000_011_07"/>
            <w:bookmarkStart w:id="106" w:name="z1000_011_07"/>
            <w:bookmarkEnd w:id="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1000_011_08"/>
            <w:bookmarkStart w:id="108" w:name="z1000_011_08"/>
            <w:bookmarkEnd w:id="10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1000_011_09"/>
            <w:bookmarkStart w:id="110" w:name="z1000_011_09"/>
            <w:bookmarkEnd w:id="11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1000_011_10"/>
            <w:bookmarkStart w:id="112" w:name="z1000_011_10"/>
            <w:bookmarkEnd w:id="11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011_11"/>
            <w:bookmarkStart w:id="114" w:name="z1000_011_11"/>
            <w:bookmarkEnd w:id="11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" w:name="z1000_011_12"/>
            <w:bookmarkEnd w:id="11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6" w:name="z1000_011_13"/>
            <w:bookmarkEnd w:id="11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7" w:name="z1000_011_14"/>
            <w:bookmarkEnd w:id="11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8" w:name="z1000_011_15"/>
            <w:bookmarkEnd w:id="118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9" w:name="z1000_011_16"/>
            <w:bookmarkEnd w:id="119"/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0" w:name="z1000_012_05"/>
            <w:bookmarkEnd w:id="120"/>
            <w:r>
              <w:rPr>
                <w:b/>
                <w:bCs/>
                <w:sz w:val="18"/>
              </w:rPr>
              <w:t>42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1" w:name="z1000_012_06"/>
            <w:bookmarkEnd w:id="121"/>
            <w:r>
              <w:rPr>
                <w:b/>
                <w:bCs/>
                <w:sz w:val="18"/>
              </w:rPr>
              <w:t>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12_07"/>
            <w:bookmarkStart w:id="123" w:name="z1000_012_07"/>
            <w:bookmarkEnd w:id="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2_08"/>
            <w:bookmarkStart w:id="125" w:name="z1000_012_08"/>
            <w:bookmarkEnd w:id="12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6" w:name="z1000_012_09"/>
            <w:bookmarkEnd w:id="12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7" w:name="z1000_012_10"/>
            <w:bookmarkEnd w:id="12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8" w:name="z1000_012_11"/>
            <w:bookmarkEnd w:id="128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9" w:name="z1000_012_12"/>
            <w:bookmarkEnd w:id="12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0" w:name="z1000_012_13"/>
            <w:bookmarkEnd w:id="130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1" w:name="z1000_012_14"/>
            <w:bookmarkEnd w:id="131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2" w:name="z1000_012_15"/>
            <w:bookmarkEnd w:id="132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3" w:name="z1000_012_16"/>
            <w:bookmarkEnd w:id="133"/>
            <w:r>
              <w:rPr>
                <w:b/>
                <w:bCs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4" w:name="z1000_013_05"/>
            <w:bookmarkEnd w:id="134"/>
            <w:r>
              <w:rPr>
                <w:b/>
                <w:bCs/>
                <w:sz w:val="18"/>
              </w:rPr>
              <w:t>2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5" w:name="z1000_013_06"/>
            <w:bookmarkEnd w:id="13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3_07"/>
            <w:bookmarkStart w:id="137" w:name="z1000_013_07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13_08"/>
            <w:bookmarkStart w:id="139" w:name="z1000_013_08"/>
            <w:bookmarkEnd w:id="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0" w:name="z1000_013_09"/>
            <w:bookmarkEnd w:id="14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" w:name="z1000_013_10"/>
            <w:bookmarkStart w:id="142" w:name="z1000_013_10"/>
            <w:bookmarkEnd w:id="14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1000_013_11"/>
            <w:bookmarkStart w:id="144" w:name="z1000_013_11"/>
            <w:bookmarkEnd w:id="14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5" w:name="z1000_013_12"/>
            <w:bookmarkEnd w:id="14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13_13"/>
            <w:bookmarkStart w:id="147" w:name="z1000_013_13"/>
            <w:bookmarkEnd w:id="1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8" w:name="z1000_013_14"/>
            <w:bookmarkEnd w:id="14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9" w:name="z1000_013_15"/>
            <w:bookmarkEnd w:id="14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0" w:name="z1000_013_16"/>
            <w:bookmarkEnd w:id="150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1" w:name="z1000_014_05"/>
            <w:bookmarkEnd w:id="151"/>
            <w:r>
              <w:rPr>
                <w:b/>
                <w:bCs/>
                <w:sz w:val="18"/>
              </w:rPr>
              <w:t>5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2" w:name="z1000_014_06"/>
            <w:bookmarkEnd w:id="152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1000_014_07"/>
            <w:bookmarkStart w:id="154" w:name="z1000_014_07"/>
            <w:bookmarkEnd w:id="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1000_014_08"/>
            <w:bookmarkStart w:id="156" w:name="z1000_014_08"/>
            <w:bookmarkEnd w:id="15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7" w:name="z1000_014_09"/>
            <w:bookmarkEnd w:id="15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8" w:name="z1000_014_10"/>
            <w:bookmarkEnd w:id="15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9" w:name="z1000_014_11"/>
            <w:bookmarkEnd w:id="15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0" w:name="z1000_014_12"/>
            <w:bookmarkEnd w:id="16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1" w:name="z1000_014_13"/>
            <w:bookmarkEnd w:id="16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2" w:name="z1000_014_14"/>
            <w:bookmarkEnd w:id="16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3" w:name="z1000_014_15"/>
            <w:bookmarkEnd w:id="16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14_16"/>
            <w:bookmarkStart w:id="165" w:name="z1000_014_16"/>
            <w:bookmarkEnd w:id="165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6" w:name="z1000_015_05"/>
            <w:bookmarkEnd w:id="166"/>
            <w:r>
              <w:rPr>
                <w:b/>
                <w:bCs/>
                <w:sz w:val="18"/>
              </w:rPr>
              <w:t>14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7" w:name="z1000_015_06"/>
            <w:bookmarkEnd w:id="167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15_07"/>
            <w:bookmarkStart w:id="169" w:name="z1000_015_07"/>
            <w:bookmarkEnd w:id="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15_08"/>
            <w:bookmarkStart w:id="171" w:name="z1000_015_08"/>
            <w:bookmarkEnd w:id="1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2" w:name="z1000_015_09"/>
            <w:bookmarkEnd w:id="17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3" w:name="z1000_015_10"/>
            <w:bookmarkEnd w:id="17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4" w:name="z1000_015_11"/>
            <w:bookmarkEnd w:id="17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" w:name="z1000_015_12"/>
            <w:bookmarkStart w:id="176" w:name="z1000_015_12"/>
            <w:bookmarkEnd w:id="17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7" w:name="z1000_015_13"/>
            <w:bookmarkEnd w:id="17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8" w:name="z1000_015_14"/>
            <w:bookmarkEnd w:id="17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9" w:name="z1000_015_15"/>
            <w:bookmarkEnd w:id="17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15_16"/>
            <w:bookmarkStart w:id="181" w:name="z1000_015_16"/>
            <w:bookmarkEnd w:id="181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2" w:name="z1000_016_05"/>
            <w:bookmarkEnd w:id="182"/>
            <w:r>
              <w:rPr>
                <w:b/>
                <w:bCs/>
                <w:sz w:val="18"/>
              </w:rPr>
              <w:t>7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3" w:name="z1000_016_06"/>
            <w:bookmarkEnd w:id="183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6_07"/>
            <w:bookmarkStart w:id="185" w:name="z1000_016_07"/>
            <w:bookmarkEnd w:id="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16_08"/>
            <w:bookmarkStart w:id="187" w:name="z1000_016_08"/>
            <w:bookmarkEnd w:id="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16_09"/>
            <w:bookmarkStart w:id="189" w:name="z1000_016_09"/>
            <w:bookmarkEnd w:id="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0" w:name="z1000_016_10"/>
            <w:bookmarkEnd w:id="19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1" w:name="z1000_016_11"/>
            <w:bookmarkEnd w:id="19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2" w:name="z1000_016_12"/>
            <w:bookmarkEnd w:id="19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3" w:name="z1000_016_13"/>
            <w:bookmarkEnd w:id="193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4" w:name="z1000_016_14"/>
            <w:bookmarkEnd w:id="19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5" w:name="z1000_016_15"/>
            <w:bookmarkEnd w:id="195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6" w:name="z1000_016_16"/>
            <w:bookmarkEnd w:id="196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7" w:name="z1000_019_05"/>
            <w:bookmarkEnd w:id="197"/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8" w:name="z1000_019_06"/>
            <w:bookmarkEnd w:id="19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" w:name="z1000_019_07"/>
            <w:bookmarkStart w:id="200" w:name="z1000_019_07"/>
            <w:bookmarkEnd w:id="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1000_019_08"/>
            <w:bookmarkStart w:id="202" w:name="z1000_019_08"/>
            <w:bookmarkEnd w:id="20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3" w:name="z1000_019_09"/>
            <w:bookmarkEnd w:id="20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4" w:name="z1000_019_10"/>
            <w:bookmarkEnd w:id="20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5" w:name="z1000_019_11"/>
            <w:bookmarkEnd w:id="20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19_12"/>
            <w:bookmarkStart w:id="207" w:name="z1000_019_12"/>
            <w:bookmarkEnd w:id="2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8" w:name="z1000_019_13"/>
            <w:bookmarkEnd w:id="20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9" w:name="z1000_019_14"/>
            <w:bookmarkEnd w:id="20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0" w:name="z1000_019_15"/>
            <w:bookmarkEnd w:id="21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1000_019_16"/>
            <w:bookmarkStart w:id="212" w:name="z1000_019_16"/>
            <w:bookmarkEnd w:id="212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3" w:name="z1000_020_05"/>
            <w:bookmarkEnd w:id="213"/>
            <w:r>
              <w:rPr>
                <w:b/>
                <w:bCs/>
                <w:sz w:val="18"/>
              </w:rPr>
              <w:t>2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4" w:name="z1000_020_06"/>
            <w:bookmarkEnd w:id="214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1000_020_07"/>
            <w:bookmarkStart w:id="216" w:name="z1000_020_07"/>
            <w:bookmarkEnd w:id="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1000_020_08"/>
            <w:bookmarkStart w:id="218" w:name="z1000_020_08"/>
            <w:bookmarkEnd w:id="21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1000_020_09"/>
            <w:bookmarkStart w:id="220" w:name="z1000_020_09"/>
            <w:bookmarkEnd w:id="22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1" w:name="z1000_020_10"/>
            <w:bookmarkEnd w:id="22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2" w:name="z1000_020_11"/>
            <w:bookmarkEnd w:id="22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3" w:name="z1000_020_12"/>
            <w:bookmarkEnd w:id="22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4" w:name="z1000_020_13"/>
            <w:bookmarkEnd w:id="22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5" w:name="z1000_020_14"/>
            <w:bookmarkEnd w:id="22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6" w:name="z1000_020_15"/>
            <w:bookmarkEnd w:id="22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7" w:name="z1000_020_16"/>
            <w:bookmarkEnd w:id="227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21_05"/>
            <w:bookmarkStart w:id="229" w:name="z1000_021_05"/>
            <w:bookmarkEnd w:id="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021_06"/>
            <w:bookmarkStart w:id="231" w:name="z1000_021_06"/>
            <w:bookmarkEnd w:id="2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21_07"/>
            <w:bookmarkStart w:id="233" w:name="z1000_021_07"/>
            <w:bookmarkEnd w:id="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021_08"/>
            <w:bookmarkStart w:id="235" w:name="z1000_021_08"/>
            <w:bookmarkEnd w:id="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21_09"/>
            <w:bookmarkStart w:id="237" w:name="z1000_021_09"/>
            <w:bookmarkEnd w:id="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21_10"/>
            <w:bookmarkStart w:id="239" w:name="z1000_021_10"/>
            <w:bookmarkEnd w:id="2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21_11"/>
            <w:bookmarkStart w:id="241" w:name="z1000_021_11"/>
            <w:bookmarkEnd w:id="2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21_12"/>
            <w:bookmarkStart w:id="243" w:name="z1000_021_12"/>
            <w:bookmarkEnd w:id="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21_13"/>
            <w:bookmarkStart w:id="245" w:name="z1000_021_13"/>
            <w:bookmarkEnd w:id="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21_14"/>
            <w:bookmarkStart w:id="247" w:name="z1000_021_14"/>
            <w:bookmarkEnd w:id="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21_15"/>
            <w:bookmarkStart w:id="249" w:name="z1000_021_15"/>
            <w:bookmarkEnd w:id="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21_16"/>
            <w:bookmarkStart w:id="251" w:name="z1000_021_16"/>
            <w:bookmarkEnd w:id="2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22_05"/>
            <w:bookmarkStart w:id="253" w:name="z1000_022_05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22_06"/>
            <w:bookmarkStart w:id="255" w:name="z1000_022_06"/>
            <w:bookmarkEnd w:id="2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22_07"/>
            <w:bookmarkStart w:id="257" w:name="z1000_022_07"/>
            <w:bookmarkEnd w:id="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22_08"/>
            <w:bookmarkStart w:id="259" w:name="z1000_022_08"/>
            <w:bookmarkEnd w:id="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22_09"/>
            <w:bookmarkStart w:id="261" w:name="z1000_022_09"/>
            <w:bookmarkEnd w:id="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22_10"/>
            <w:bookmarkStart w:id="263" w:name="z1000_022_10"/>
            <w:bookmarkEnd w:id="2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22_11"/>
            <w:bookmarkStart w:id="265" w:name="z1000_022_11"/>
            <w:bookmarkEnd w:id="2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22_12"/>
            <w:bookmarkStart w:id="267" w:name="z1000_022_12"/>
            <w:bookmarkEnd w:id="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22_13"/>
            <w:bookmarkStart w:id="269" w:name="z1000_022_13"/>
            <w:bookmarkEnd w:id="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22_14"/>
            <w:bookmarkStart w:id="271" w:name="z1000_022_14"/>
            <w:bookmarkEnd w:id="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22_15"/>
            <w:bookmarkStart w:id="273" w:name="z1000_022_15"/>
            <w:bookmarkEnd w:id="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22_16"/>
            <w:bookmarkStart w:id="275" w:name="z1000_022_16"/>
            <w:bookmarkEnd w:id="2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6" w:name="z1000_023_05"/>
            <w:bookmarkEnd w:id="276"/>
            <w:r>
              <w:rPr>
                <w:b/>
                <w:bCs/>
                <w:sz w:val="18"/>
              </w:rPr>
              <w:t>5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7" w:name="z1000_023_06"/>
            <w:bookmarkEnd w:id="277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23_07"/>
            <w:bookmarkStart w:id="279" w:name="z1000_023_07"/>
            <w:bookmarkEnd w:id="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0" w:name="z1000_023_08"/>
            <w:bookmarkEnd w:id="28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1" w:name="z1000_023_09"/>
            <w:bookmarkEnd w:id="28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2" w:name="z1000_023_10"/>
            <w:bookmarkEnd w:id="28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3" w:name="z1000_023_11"/>
            <w:bookmarkEnd w:id="28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4" w:name="z1000_023_12"/>
            <w:bookmarkEnd w:id="28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5" w:name="z1000_023_13"/>
            <w:bookmarkEnd w:id="28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6" w:name="z1000_023_14"/>
            <w:bookmarkEnd w:id="28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7" w:name="z1000_023_15"/>
            <w:bookmarkEnd w:id="28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8" w:name="z1000_023_16"/>
            <w:bookmarkEnd w:id="288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9" w:name="z1000_024_05"/>
            <w:bookmarkEnd w:id="289"/>
            <w:r>
              <w:rPr>
                <w:b/>
                <w:bCs/>
                <w:sz w:val="18"/>
              </w:rPr>
              <w:t>11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0" w:name="z1000_024_06"/>
            <w:bookmarkEnd w:id="290"/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1000_024_07"/>
            <w:bookmarkStart w:id="292" w:name="z1000_024_07"/>
            <w:bookmarkEnd w:id="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3" w:name="z1000_024_08"/>
            <w:bookmarkEnd w:id="29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4" w:name="z1000_024_09"/>
            <w:bookmarkEnd w:id="29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5" w:name="z1000_024_10"/>
            <w:bookmarkEnd w:id="295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6" w:name="z1000_024_11"/>
            <w:bookmarkEnd w:id="29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7" w:name="z1000_024_12"/>
            <w:bookmarkEnd w:id="297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8" w:name="z1000_024_13"/>
            <w:bookmarkEnd w:id="29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9" w:name="z1000_024_14"/>
            <w:bookmarkEnd w:id="29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0" w:name="z1000_024_15"/>
            <w:bookmarkEnd w:id="30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1" w:name="z1000_024_16"/>
            <w:bookmarkEnd w:id="301"/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2" w:name="z1000_027_05"/>
            <w:bookmarkEnd w:id="302"/>
            <w:r>
              <w:rPr>
                <w:b/>
                <w:bCs/>
                <w:sz w:val="18"/>
              </w:rPr>
              <w:t>14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3" w:name="z1000_027_06"/>
            <w:bookmarkEnd w:id="303"/>
            <w:r>
              <w:rPr>
                <w:b/>
                <w:bCs/>
                <w:sz w:val="18"/>
              </w:rPr>
              <w:t>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27_07"/>
            <w:bookmarkStart w:id="305" w:name="z1000_027_07"/>
            <w:bookmarkEnd w:id="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6" w:name="z1000_027_08"/>
            <w:bookmarkEnd w:id="30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7" w:name="z1000_027_09"/>
            <w:bookmarkEnd w:id="30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8" w:name="z1000_027_10"/>
            <w:bookmarkEnd w:id="30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9" w:name="z1000_027_11"/>
            <w:bookmarkEnd w:id="30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0" w:name="z1000_027_12"/>
            <w:bookmarkEnd w:id="310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1" w:name="z1000_027_13"/>
            <w:bookmarkEnd w:id="311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2" w:name="z1000_027_14"/>
            <w:bookmarkEnd w:id="31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3" w:name="z1000_027_15"/>
            <w:bookmarkEnd w:id="313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4" w:name="z1000_027_16"/>
            <w:bookmarkEnd w:id="314"/>
            <w:r>
              <w:rPr>
                <w:b/>
                <w:bCs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5" w:name="z1000_028_05"/>
            <w:bookmarkEnd w:id="315"/>
            <w:r>
              <w:rPr>
                <w:b/>
                <w:bCs/>
                <w:sz w:val="18"/>
              </w:rPr>
              <w:t>1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6" w:name="z1000_028_06"/>
            <w:bookmarkEnd w:id="316"/>
            <w:r>
              <w:rPr>
                <w:b/>
                <w:bCs/>
                <w:sz w:val="18"/>
              </w:rPr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1000_028_07"/>
            <w:bookmarkStart w:id="318" w:name="z1000_028_07"/>
            <w:bookmarkEnd w:id="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1000_028_08"/>
            <w:bookmarkStart w:id="320" w:name="z1000_028_08"/>
            <w:bookmarkEnd w:id="32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1" w:name="z1000_028_09"/>
            <w:bookmarkEnd w:id="32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2" w:name="z1000_028_10"/>
            <w:bookmarkEnd w:id="322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3" w:name="z1000_028_11"/>
            <w:bookmarkEnd w:id="323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4" w:name="z1000_028_12"/>
            <w:bookmarkEnd w:id="324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5" w:name="z1000_028_13"/>
            <w:bookmarkEnd w:id="325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6" w:name="z1000_028_14"/>
            <w:bookmarkEnd w:id="326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7" w:name="z1000_028_15"/>
            <w:bookmarkEnd w:id="327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8" w:name="z1000_028_16"/>
            <w:bookmarkEnd w:id="328"/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9" w:name="z1000_029_05"/>
            <w:bookmarkEnd w:id="329"/>
            <w:r>
              <w:rPr>
                <w:b/>
                <w:bCs/>
                <w:sz w:val="18"/>
              </w:rPr>
              <w:t>9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0" w:name="z1000_029_06"/>
            <w:bookmarkEnd w:id="330"/>
            <w:r>
              <w:rPr>
                <w:b/>
                <w:bCs/>
                <w:sz w:val="18"/>
              </w:rPr>
              <w:t>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1000_029_07"/>
            <w:bookmarkStart w:id="332" w:name="z1000_029_07"/>
            <w:bookmarkEnd w:id="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3" w:name="z1000_029_08"/>
            <w:bookmarkEnd w:id="33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4" w:name="z1000_029_09"/>
            <w:bookmarkEnd w:id="33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5" w:name="z1000_029_10"/>
            <w:bookmarkEnd w:id="335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6" w:name="z1000_029_11"/>
            <w:bookmarkEnd w:id="336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7" w:name="z1000_029_12"/>
            <w:bookmarkEnd w:id="337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8" w:name="z1000_029_13"/>
            <w:bookmarkEnd w:id="33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9" w:name="z1000_029_14"/>
            <w:bookmarkEnd w:id="339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0" w:name="z1000_029_15"/>
            <w:bookmarkEnd w:id="340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1" w:name="z1000_029_16"/>
            <w:bookmarkEnd w:id="341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2" w:name="z1000_030_05"/>
            <w:bookmarkEnd w:id="342"/>
            <w:r>
              <w:rPr>
                <w:b/>
                <w:bCs/>
                <w:sz w:val="18"/>
              </w:rPr>
              <w:t>4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3" w:name="z1000_030_06"/>
            <w:bookmarkEnd w:id="343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30_07"/>
            <w:bookmarkStart w:id="345" w:name="z1000_030_07"/>
            <w:bookmarkEnd w:id="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6" w:name="z1000_030_08"/>
            <w:bookmarkEnd w:id="34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7" w:name="z1000_030_09"/>
            <w:bookmarkEnd w:id="34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8" w:name="z1000_030_10"/>
            <w:bookmarkEnd w:id="34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9" w:name="z1000_030_11"/>
            <w:bookmarkEnd w:id="349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0" w:name="z1000_030_12"/>
            <w:bookmarkEnd w:id="35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1" w:name="z1000_030_13"/>
            <w:bookmarkEnd w:id="351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2" w:name="z1000_030_14"/>
            <w:bookmarkEnd w:id="35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3" w:name="z1000_030_15"/>
            <w:bookmarkEnd w:id="35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4" w:name="z1000_030_16"/>
            <w:bookmarkEnd w:id="354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5" w:name="z1000_031_05"/>
            <w:bookmarkEnd w:id="355"/>
            <w:r>
              <w:rPr>
                <w:b/>
                <w:bCs/>
                <w:sz w:val="18"/>
              </w:rPr>
              <w:t>9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6" w:name="z1000_031_06"/>
            <w:bookmarkEnd w:id="356"/>
            <w:r>
              <w:rPr>
                <w:b/>
                <w:bCs/>
                <w:sz w:val="18"/>
              </w:rPr>
              <w:t>3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" w:name="z1000_031_07"/>
            <w:bookmarkStart w:id="358" w:name="z1000_031_07"/>
            <w:bookmarkEnd w:id="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9" w:name="z1000_031_08"/>
            <w:bookmarkEnd w:id="35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0" w:name="z1000_031_09"/>
            <w:bookmarkEnd w:id="36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1" w:name="z1000_031_10"/>
            <w:bookmarkEnd w:id="361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2" w:name="z1000_031_11"/>
            <w:bookmarkEnd w:id="362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3" w:name="z1000_031_12"/>
            <w:bookmarkEnd w:id="363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4" w:name="z1000_031_13"/>
            <w:bookmarkEnd w:id="364"/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5" w:name="z1000_031_14"/>
            <w:bookmarkEnd w:id="365"/>
            <w:r>
              <w:rPr>
                <w:b/>
                <w:bCs/>
                <w:sz w:val="18"/>
              </w:rPr>
              <w:t>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6" w:name="z1000_031_15"/>
            <w:bookmarkEnd w:id="366"/>
            <w:r>
              <w:rPr>
                <w:b/>
                <w:bCs/>
                <w:sz w:val="18"/>
              </w:rPr>
              <w:t>1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7" w:name="z1000_031_16"/>
            <w:bookmarkEnd w:id="367"/>
            <w:r>
              <w:rPr>
                <w:b/>
                <w:bCs/>
                <w:sz w:val="18"/>
              </w:rPr>
              <w:t>77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8" w:name="z1000_032_05"/>
            <w:bookmarkEnd w:id="368"/>
            <w:r>
              <w:rPr>
                <w:b/>
                <w:bCs/>
                <w:sz w:val="18"/>
              </w:rPr>
              <w:t>74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9" w:name="z1000_032_06"/>
            <w:bookmarkEnd w:id="369"/>
            <w:r>
              <w:rPr>
                <w:b/>
                <w:bCs/>
                <w:sz w:val="18"/>
              </w:rPr>
              <w:t>4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32_07"/>
            <w:bookmarkStart w:id="371" w:name="z1000_032_07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2" w:name="z1000_032_08"/>
            <w:bookmarkEnd w:id="37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3" w:name="z1000_032_09"/>
            <w:bookmarkEnd w:id="37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4" w:name="z1000_032_10"/>
            <w:bookmarkEnd w:id="374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5" w:name="z1000_032_11"/>
            <w:bookmarkEnd w:id="375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6" w:name="z1000_032_12"/>
            <w:bookmarkEnd w:id="376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7" w:name="z1000_032_13"/>
            <w:bookmarkEnd w:id="377"/>
            <w:r>
              <w:rPr>
                <w:b/>
                <w:bCs/>
                <w:sz w:val="18"/>
              </w:rPr>
              <w:t>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8" w:name="z1000_032_14"/>
            <w:bookmarkEnd w:id="378"/>
            <w:r>
              <w:rPr>
                <w:b/>
                <w:bCs/>
                <w:sz w:val="18"/>
              </w:rPr>
              <w:t>1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9" w:name="z1000_032_15"/>
            <w:bookmarkEnd w:id="379"/>
            <w:r>
              <w:rPr>
                <w:b/>
                <w:bCs/>
                <w:sz w:val="18"/>
              </w:rPr>
              <w:t>1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0" w:name="z1000_032_16"/>
            <w:bookmarkEnd w:id="380"/>
            <w:r>
              <w:rPr>
                <w:b/>
                <w:bCs/>
                <w:sz w:val="18"/>
              </w:rPr>
              <w:t>47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1" w:name="z1000_037_05"/>
            <w:bookmarkEnd w:id="381"/>
            <w:r>
              <w:rPr>
                <w:b/>
                <w:bCs/>
                <w:sz w:val="18"/>
              </w:rPr>
              <w:t>42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2" w:name="z1000_037_06"/>
            <w:bookmarkEnd w:id="382"/>
            <w:r>
              <w:rPr>
                <w:b/>
                <w:bCs/>
                <w:sz w:val="18"/>
              </w:rPr>
              <w:t>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" w:name="z1000_037_07"/>
            <w:bookmarkStart w:id="384" w:name="z1000_037_07"/>
            <w:bookmarkEnd w:id="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" w:name="z1000_037_08"/>
            <w:bookmarkStart w:id="386" w:name="z1000_037_08"/>
            <w:bookmarkEnd w:id="38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" w:name="z1000_037_09"/>
            <w:bookmarkStart w:id="388" w:name="z1000_037_09"/>
            <w:bookmarkEnd w:id="38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9" w:name="z1000_037_10"/>
            <w:bookmarkEnd w:id="38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37_11"/>
            <w:bookmarkStart w:id="391" w:name="z1000_037_11"/>
            <w:bookmarkEnd w:id="39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37_12"/>
            <w:bookmarkStart w:id="393" w:name="z1000_037_12"/>
            <w:bookmarkEnd w:id="3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4" w:name="z1000_037_13"/>
            <w:bookmarkEnd w:id="39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5" w:name="z1000_037_14"/>
            <w:bookmarkEnd w:id="395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6" w:name="z1000_037_15"/>
            <w:bookmarkEnd w:id="396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7" w:name="z1000_037_16"/>
            <w:bookmarkEnd w:id="397"/>
            <w:r>
              <w:rPr>
                <w:b/>
                <w:bCs/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8" w:name="z1000_038_05"/>
            <w:bookmarkEnd w:id="398"/>
            <w:r>
              <w:rPr>
                <w:b/>
                <w:bCs/>
                <w:sz w:val="18"/>
              </w:rPr>
              <w:t>12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9" w:name="z1000_038_06"/>
            <w:bookmarkEnd w:id="399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38_07"/>
            <w:bookmarkStart w:id="401" w:name="z1000_038_07"/>
            <w:bookmarkEnd w:id="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38_08"/>
            <w:bookmarkStart w:id="403" w:name="z1000_038_08"/>
            <w:bookmarkEnd w:id="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38_09"/>
            <w:bookmarkStart w:id="405" w:name="z1000_038_09"/>
            <w:bookmarkEnd w:id="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6" w:name="z1000_038_10"/>
            <w:bookmarkEnd w:id="40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7" w:name="z1000_038_11"/>
            <w:bookmarkEnd w:id="40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8" w:name="z1000_038_12"/>
            <w:bookmarkEnd w:id="40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9" w:name="z1000_038_13"/>
            <w:bookmarkEnd w:id="40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0" w:name="z1000_038_14"/>
            <w:bookmarkEnd w:id="41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1" w:name="z1000_038_15"/>
            <w:bookmarkEnd w:id="411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2" w:name="z1000_038_16"/>
            <w:bookmarkEnd w:id="412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3" w:name="z1000_039_05"/>
            <w:bookmarkEnd w:id="413"/>
            <w:r>
              <w:rPr>
                <w:b/>
                <w:bCs/>
                <w:sz w:val="18"/>
              </w:rPr>
              <w:t>21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4" w:name="z1000_039_06"/>
            <w:bookmarkEnd w:id="414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" w:name="z1000_039_07"/>
            <w:bookmarkStart w:id="416" w:name="z1000_039_07"/>
            <w:bookmarkEnd w:id="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7" w:name="z1000_039_08"/>
            <w:bookmarkEnd w:id="41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8" w:name="z1000_039_09"/>
            <w:bookmarkEnd w:id="41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9" w:name="z1000_039_10"/>
            <w:bookmarkEnd w:id="41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0" w:name="z1000_039_11"/>
            <w:bookmarkEnd w:id="42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1" w:name="z1000_039_12"/>
            <w:bookmarkEnd w:id="42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2" w:name="z1000_039_13"/>
            <w:bookmarkEnd w:id="42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3" w:name="z1000_039_14"/>
            <w:bookmarkEnd w:id="423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4" w:name="z1000_039_15"/>
            <w:bookmarkEnd w:id="424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5" w:name="z1000_039_16"/>
            <w:bookmarkEnd w:id="425"/>
            <w:r>
              <w:rPr>
                <w:b/>
                <w:bCs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6" w:name="z1000_040_05"/>
            <w:bookmarkEnd w:id="426"/>
            <w:r>
              <w:rPr>
                <w:b/>
                <w:bCs/>
                <w:sz w:val="18"/>
              </w:rPr>
              <w:t>16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7" w:name="z1000_040_06"/>
            <w:bookmarkEnd w:id="427"/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40_07"/>
            <w:bookmarkStart w:id="429" w:name="z1000_040_07"/>
            <w:bookmarkEnd w:id="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40_08"/>
            <w:bookmarkStart w:id="431" w:name="z1000_040_08"/>
            <w:bookmarkEnd w:id="4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40_09"/>
            <w:bookmarkStart w:id="433" w:name="z1000_040_09"/>
            <w:bookmarkEnd w:id="4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4" w:name="z1000_040_10"/>
            <w:bookmarkEnd w:id="43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5" w:name="z1000_040_11"/>
            <w:bookmarkEnd w:id="43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6" w:name="z1000_040_12"/>
            <w:bookmarkEnd w:id="43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7" w:name="z1000_040_13"/>
            <w:bookmarkEnd w:id="437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8" w:name="z1000_040_14"/>
            <w:bookmarkEnd w:id="438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9" w:name="z1000_040_15"/>
            <w:bookmarkEnd w:id="439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0" w:name="z1000_040_16"/>
            <w:bookmarkEnd w:id="440"/>
            <w:r>
              <w:rPr>
                <w:b/>
                <w:bCs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1" w:name="z1000_041_05"/>
            <w:bookmarkEnd w:id="441"/>
            <w:r>
              <w:rPr>
                <w:b/>
                <w:bCs/>
                <w:sz w:val="18"/>
              </w:rPr>
              <w:t>98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2" w:name="z1000_041_06"/>
            <w:bookmarkEnd w:id="442"/>
            <w:r>
              <w:rPr>
                <w:b/>
                <w:bCs/>
                <w:sz w:val="18"/>
              </w:rPr>
              <w:t>11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3" w:name="z1000_041_07"/>
            <w:bookmarkEnd w:id="44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4" w:name="z1000_041_08"/>
            <w:bookmarkEnd w:id="444"/>
            <w:r>
              <w:rPr>
                <w:b/>
                <w:bCs/>
                <w:sz w:val="18"/>
              </w:rPr>
              <w:t>8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5" w:name="z1000_041_09"/>
            <w:bookmarkEnd w:id="445"/>
            <w:r>
              <w:rPr>
                <w:b/>
                <w:bCs/>
                <w:sz w:val="18"/>
              </w:rPr>
              <w:t>2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6" w:name="z1000_041_10"/>
            <w:bookmarkEnd w:id="446"/>
            <w:r>
              <w:rPr>
                <w:b/>
                <w:bCs/>
                <w:sz w:val="18"/>
              </w:rPr>
              <w:t>2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7" w:name="z1000_041_11"/>
            <w:bookmarkEnd w:id="447"/>
            <w:r>
              <w:rPr>
                <w:b/>
                <w:bCs/>
                <w:sz w:val="1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8" w:name="z1000_041_12"/>
            <w:bookmarkEnd w:id="448"/>
            <w:r>
              <w:rPr>
                <w:b/>
                <w:bCs/>
                <w:sz w:val="18"/>
              </w:rPr>
              <w:t>13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9" w:name="z1000_041_13"/>
            <w:bookmarkEnd w:id="449"/>
            <w:r>
              <w:rPr>
                <w:b/>
                <w:bCs/>
                <w:sz w:val="18"/>
              </w:rPr>
              <w:t>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0" w:name="z1000_041_14"/>
            <w:bookmarkEnd w:id="450"/>
            <w:r>
              <w:rPr>
                <w:b/>
                <w:bCs/>
                <w:sz w:val="18"/>
              </w:rPr>
              <w:t>1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1" w:name="z1000_041_15"/>
            <w:bookmarkEnd w:id="451"/>
            <w:r>
              <w:rPr>
                <w:b/>
                <w:bCs/>
                <w:sz w:val="18"/>
              </w:rPr>
              <w:t>1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2" w:name="z1000_041_16"/>
            <w:bookmarkEnd w:id="452"/>
            <w:r>
              <w:rPr>
                <w:b/>
                <w:bCs/>
                <w:sz w:val="18"/>
              </w:rPr>
              <w:t>5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3" w:name="z1000_042_05"/>
            <w:bookmarkEnd w:id="453"/>
            <w:r>
              <w:rPr>
                <w:b/>
                <w:bCs/>
                <w:sz w:val="18"/>
              </w:rPr>
              <w:t>172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4" w:name="z1000_042_06"/>
            <w:bookmarkEnd w:id="454"/>
            <w:r>
              <w:rPr>
                <w:b/>
                <w:bCs/>
                <w:sz w:val="18"/>
              </w:rPr>
              <w:t>19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5" w:name="z1000_042_07"/>
            <w:bookmarkEnd w:id="45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6" w:name="z1000_042_08"/>
            <w:bookmarkEnd w:id="456"/>
            <w:r>
              <w:rPr>
                <w:b/>
                <w:bCs/>
                <w:sz w:val="18"/>
              </w:rPr>
              <w:t>1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7" w:name="z1000_042_09"/>
            <w:bookmarkEnd w:id="457"/>
            <w:r>
              <w:rPr>
                <w:b/>
                <w:bCs/>
                <w:sz w:val="18"/>
              </w:rPr>
              <w:t>26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8" w:name="z1000_042_10"/>
            <w:bookmarkEnd w:id="458"/>
            <w:r>
              <w:rPr>
                <w:b/>
                <w:bCs/>
                <w:sz w:val="18"/>
              </w:rPr>
              <w:t>3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9" w:name="z1000_042_11"/>
            <w:bookmarkEnd w:id="459"/>
            <w:r>
              <w:rPr>
                <w:b/>
                <w:bCs/>
                <w:sz w:val="18"/>
              </w:rPr>
              <w:t>27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0" w:name="z1000_042_12"/>
            <w:bookmarkEnd w:id="460"/>
            <w:r>
              <w:rPr>
                <w:b/>
                <w:bCs/>
                <w:sz w:val="18"/>
              </w:rPr>
              <w:t>28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1" w:name="z1000_042_13"/>
            <w:bookmarkEnd w:id="461"/>
            <w:r>
              <w:rPr>
                <w:b/>
                <w:bCs/>
                <w:sz w:val="18"/>
              </w:rPr>
              <w:t>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2" w:name="z1000_042_14"/>
            <w:bookmarkEnd w:id="462"/>
            <w:r>
              <w:rPr>
                <w:b/>
                <w:bCs/>
                <w:sz w:val="18"/>
              </w:rPr>
              <w:t>2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3" w:name="z1000_042_15"/>
            <w:bookmarkEnd w:id="463"/>
            <w:r>
              <w:rPr>
                <w:b/>
                <w:bCs/>
                <w:sz w:val="18"/>
              </w:rPr>
              <w:t>1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4" w:name="z1000_042_16"/>
            <w:bookmarkEnd w:id="464"/>
            <w:r>
              <w:rPr>
                <w:b/>
                <w:bCs/>
                <w:sz w:val="18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5" w:name="z1000_043_05"/>
            <w:bookmarkEnd w:id="465"/>
            <w:r>
              <w:rPr>
                <w:b/>
                <w:bCs/>
                <w:sz w:val="18"/>
              </w:rPr>
              <w:t>69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6" w:name="z1000_043_06"/>
            <w:bookmarkEnd w:id="466"/>
            <w:r>
              <w:rPr>
                <w:b/>
                <w:bCs/>
                <w:sz w:val="18"/>
              </w:rPr>
              <w:t>9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7" w:name="z1000_043_07"/>
            <w:bookmarkEnd w:id="46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8" w:name="z1000_043_08"/>
            <w:bookmarkEnd w:id="468"/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9" w:name="z1000_043_09"/>
            <w:bookmarkEnd w:id="469"/>
            <w:r>
              <w:rPr>
                <w:b/>
                <w:bCs/>
                <w:sz w:val="18"/>
              </w:rPr>
              <w:t>19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0" w:name="z1000_043_10"/>
            <w:bookmarkEnd w:id="470"/>
            <w:r>
              <w:rPr>
                <w:b/>
                <w:bCs/>
                <w:sz w:val="18"/>
              </w:rPr>
              <w:t>18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1" w:name="z1000_043_11"/>
            <w:bookmarkEnd w:id="471"/>
            <w:r>
              <w:rPr>
                <w:b/>
                <w:bCs/>
                <w:sz w:val="18"/>
              </w:rPr>
              <w:t>9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2" w:name="z1000_043_12"/>
            <w:bookmarkEnd w:id="472"/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3" w:name="z1000_043_13"/>
            <w:bookmarkEnd w:id="473"/>
            <w:r>
              <w:rPr>
                <w:b/>
                <w:bCs/>
                <w:sz w:val="18"/>
              </w:rPr>
              <w:t>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4" w:name="z1000_043_14"/>
            <w:bookmarkEnd w:id="474"/>
            <w:r>
              <w:rPr>
                <w:b/>
                <w:bCs/>
                <w:sz w:val="18"/>
              </w:rPr>
              <w:t>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5" w:name="z1000_043_15"/>
            <w:bookmarkEnd w:id="475"/>
            <w:r>
              <w:rPr>
                <w:b/>
                <w:bCs/>
                <w:sz w:val="18"/>
              </w:rPr>
              <w:t>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6" w:name="z1000_043_16"/>
            <w:bookmarkEnd w:id="476"/>
            <w:r>
              <w:rPr>
                <w:b/>
                <w:bCs/>
                <w:sz w:val="18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7" w:name="z1000_044_05"/>
            <w:bookmarkEnd w:id="477"/>
            <w:r>
              <w:rPr>
                <w:b/>
                <w:bCs/>
                <w:sz w:val="18"/>
              </w:rPr>
              <w:t>135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8" w:name="z1000_044_06"/>
            <w:bookmarkEnd w:id="478"/>
            <w:r>
              <w:rPr>
                <w:b/>
                <w:bCs/>
                <w:sz w:val="18"/>
              </w:rPr>
              <w:t>16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9" w:name="z1000_044_07"/>
            <w:bookmarkEnd w:id="47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0" w:name="z1000_044_08"/>
            <w:bookmarkEnd w:id="480"/>
            <w:r>
              <w:rPr>
                <w:b/>
                <w:bCs/>
                <w:sz w:val="18"/>
              </w:rPr>
              <w:t>1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1" w:name="z1000_044_09"/>
            <w:bookmarkEnd w:id="481"/>
            <w:r>
              <w:rPr>
                <w:b/>
                <w:bCs/>
                <w:sz w:val="18"/>
              </w:rPr>
              <w:t>22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2" w:name="z1000_044_10"/>
            <w:bookmarkEnd w:id="482"/>
            <w:r>
              <w:rPr>
                <w:b/>
                <w:bCs/>
                <w:sz w:val="18"/>
              </w:rPr>
              <w:t>2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3" w:name="z1000_044_11"/>
            <w:bookmarkEnd w:id="483"/>
            <w:r>
              <w:rPr>
                <w:b/>
                <w:bCs/>
                <w:sz w:val="18"/>
              </w:rPr>
              <w:t>23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4" w:name="z1000_044_12"/>
            <w:bookmarkEnd w:id="484"/>
            <w:r>
              <w:rPr>
                <w:b/>
                <w:bCs/>
                <w:sz w:val="18"/>
              </w:rPr>
              <w:t>2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5" w:name="z1000_044_13"/>
            <w:bookmarkEnd w:id="485"/>
            <w:r>
              <w:rPr>
                <w:b/>
                <w:bCs/>
                <w:sz w:val="18"/>
              </w:rPr>
              <w:t>1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6" w:name="z1000_044_14"/>
            <w:bookmarkEnd w:id="486"/>
            <w:r>
              <w:rPr>
                <w:b/>
                <w:bCs/>
                <w:sz w:val="18"/>
              </w:rPr>
              <w:t>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7" w:name="z1000_044_15"/>
            <w:bookmarkEnd w:id="487"/>
            <w:r>
              <w:rPr>
                <w:b/>
                <w:bCs/>
                <w:sz w:val="18"/>
              </w:rPr>
              <w:t>1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8" w:name="z1000_044_16"/>
            <w:bookmarkEnd w:id="488"/>
            <w:r>
              <w:rPr>
                <w:b/>
                <w:bCs/>
                <w:sz w:val="18"/>
              </w:rPr>
              <w:t>3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1000_047_05"/>
            <w:bookmarkStart w:id="490" w:name="z1000_047_05"/>
            <w:bookmarkEnd w:id="490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1000_047_06"/>
            <w:bookmarkStart w:id="492" w:name="z1000_047_06"/>
            <w:bookmarkEnd w:id="492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1000_047_07"/>
            <w:bookmarkStart w:id="494" w:name="z1000_047_07"/>
            <w:bookmarkEnd w:id="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1000_047_08"/>
            <w:bookmarkStart w:id="496" w:name="z1000_047_08"/>
            <w:bookmarkEnd w:id="49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1000_047_09"/>
            <w:bookmarkStart w:id="498" w:name="z1000_047_09"/>
            <w:bookmarkEnd w:id="49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1000_047_10"/>
            <w:bookmarkStart w:id="500" w:name="z1000_047_10"/>
            <w:bookmarkEnd w:id="50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1000_047_11"/>
            <w:bookmarkStart w:id="502" w:name="z1000_047_11"/>
            <w:bookmarkEnd w:id="50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1000_047_12"/>
            <w:bookmarkStart w:id="504" w:name="z1000_047_12"/>
            <w:bookmarkEnd w:id="50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1000_047_13"/>
            <w:bookmarkStart w:id="506" w:name="z1000_047_13"/>
            <w:bookmarkEnd w:id="50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1000_047_14"/>
            <w:bookmarkStart w:id="508" w:name="z1000_047_14"/>
            <w:bookmarkEnd w:id="50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1000_047_15"/>
            <w:bookmarkStart w:id="510" w:name="z1000_047_15"/>
            <w:bookmarkEnd w:id="51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1000_047_16"/>
            <w:bookmarkStart w:id="512" w:name="z1000_047_16"/>
            <w:bookmarkEnd w:id="512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1000_048_05"/>
            <w:bookmarkStart w:id="514" w:name="z1000_048_05"/>
            <w:bookmarkEnd w:id="514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1000_048_06"/>
            <w:bookmarkStart w:id="516" w:name="z1000_048_06"/>
            <w:bookmarkEnd w:id="51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1000_048_07"/>
            <w:bookmarkStart w:id="518" w:name="z1000_048_07"/>
            <w:bookmarkEnd w:id="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1000_048_08"/>
            <w:bookmarkStart w:id="520" w:name="z1000_048_08"/>
            <w:bookmarkEnd w:id="52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" w:name="z1000_048_09"/>
            <w:bookmarkStart w:id="522" w:name="z1000_048_09"/>
            <w:bookmarkEnd w:id="52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" w:name="z1000_048_10"/>
            <w:bookmarkStart w:id="524" w:name="z1000_048_10"/>
            <w:bookmarkEnd w:id="52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1000_048_11"/>
            <w:bookmarkStart w:id="526" w:name="z1000_048_11"/>
            <w:bookmarkEnd w:id="52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1000_048_12"/>
            <w:bookmarkStart w:id="528" w:name="z1000_048_12"/>
            <w:bookmarkEnd w:id="52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1000_048_13"/>
            <w:bookmarkStart w:id="530" w:name="z1000_048_13"/>
            <w:bookmarkEnd w:id="53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1000_048_14"/>
            <w:bookmarkStart w:id="532" w:name="z1000_048_14"/>
            <w:bookmarkEnd w:id="53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1000_048_15"/>
            <w:bookmarkStart w:id="534" w:name="z1000_048_15"/>
            <w:bookmarkEnd w:id="53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1000_048_16"/>
            <w:bookmarkStart w:id="536" w:name="z1000_048_16"/>
            <w:bookmarkEnd w:id="536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7" w:name="z1000_049_05"/>
            <w:bookmarkEnd w:id="537"/>
            <w:r>
              <w:rPr>
                <w:b/>
                <w:bCs/>
                <w:sz w:val="18"/>
              </w:rPr>
              <w:t>3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8" w:name="z1000_049_06"/>
            <w:bookmarkEnd w:id="538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1000_049_07"/>
            <w:bookmarkStart w:id="540" w:name="z1000_049_07"/>
            <w:bookmarkEnd w:id="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1" w:name="z1000_049_08"/>
            <w:bookmarkStart w:id="542" w:name="z1000_049_08"/>
            <w:bookmarkEnd w:id="54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3" w:name="z1000_049_09"/>
            <w:bookmarkEnd w:id="54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4" w:name="z1000_049_10"/>
            <w:bookmarkEnd w:id="54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5" w:name="z1000_049_11"/>
            <w:bookmarkEnd w:id="54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6" w:name="z1000_049_12"/>
            <w:bookmarkEnd w:id="54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7" w:name="z1000_049_13"/>
            <w:bookmarkEnd w:id="54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8" w:name="z1000_049_14"/>
            <w:bookmarkEnd w:id="54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9" w:name="z1000_049_15"/>
            <w:bookmarkEnd w:id="54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0" w:name="z1000_049_16"/>
            <w:bookmarkEnd w:id="550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1" w:name="z1000_050_05"/>
            <w:bookmarkEnd w:id="551"/>
            <w:r>
              <w:rPr>
                <w:b/>
                <w:bCs/>
                <w:sz w:val="18"/>
              </w:rPr>
              <w:t>39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2" w:name="z1000_050_06"/>
            <w:bookmarkEnd w:id="552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1000_050_07"/>
            <w:bookmarkStart w:id="554" w:name="z1000_050_07"/>
            <w:bookmarkEnd w:id="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1000_050_08"/>
            <w:bookmarkStart w:id="556" w:name="z1000_050_08"/>
            <w:bookmarkEnd w:id="55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7" w:name="z1000_050_09"/>
            <w:bookmarkEnd w:id="55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8" w:name="z1000_050_10"/>
            <w:bookmarkEnd w:id="55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9" w:name="z1000_050_11"/>
            <w:bookmarkEnd w:id="55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0" w:name="z1000_050_12"/>
            <w:bookmarkEnd w:id="560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1" w:name="z1000_050_13"/>
            <w:bookmarkEnd w:id="56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2" w:name="z1000_050_14"/>
            <w:bookmarkEnd w:id="56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3" w:name="z1000_050_15"/>
            <w:bookmarkEnd w:id="56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4" w:name="z1000_050_16"/>
            <w:bookmarkEnd w:id="564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5" w:name="z1000_057_05"/>
            <w:bookmarkEnd w:id="565"/>
            <w:r>
              <w:rPr>
                <w:b/>
                <w:bCs/>
                <w:sz w:val="18"/>
              </w:rPr>
              <w:t>37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6" w:name="z1000_057_06"/>
            <w:bookmarkEnd w:id="566"/>
            <w:r>
              <w:rPr>
                <w:b/>
                <w:bCs/>
                <w:sz w:val="18"/>
              </w:rPr>
              <w:t>2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7" w:name="z1000_057_07"/>
            <w:bookmarkEnd w:id="56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8" w:name="z1000_057_08"/>
            <w:bookmarkEnd w:id="568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9" w:name="z1000_057_09"/>
            <w:bookmarkEnd w:id="569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0" w:name="z1000_057_10"/>
            <w:bookmarkEnd w:id="570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1" w:name="z1000_057_11"/>
            <w:bookmarkEnd w:id="571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2" w:name="z1000_057_12"/>
            <w:bookmarkEnd w:id="572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3" w:name="z1000_057_13"/>
            <w:bookmarkEnd w:id="573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4" w:name="z1000_057_14"/>
            <w:bookmarkEnd w:id="574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5" w:name="z1000_057_15"/>
            <w:bookmarkEnd w:id="575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6" w:name="z1000_057_16"/>
            <w:bookmarkEnd w:id="576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7" w:name="z1000_058_05"/>
            <w:bookmarkEnd w:id="577"/>
            <w:r>
              <w:rPr>
                <w:b/>
                <w:bCs/>
                <w:sz w:val="18"/>
              </w:rPr>
              <w:t>33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8" w:name="z1000_058_06"/>
            <w:bookmarkEnd w:id="578"/>
            <w:r>
              <w:rPr>
                <w:b/>
                <w:bCs/>
                <w:sz w:val="18"/>
              </w:rPr>
              <w:t>1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1000_058_07"/>
            <w:bookmarkStart w:id="580" w:name="z1000_058_07"/>
            <w:bookmarkEnd w:id="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1" w:name="z1000_058_08"/>
            <w:bookmarkEnd w:id="581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2" w:name="z1000_058_09"/>
            <w:bookmarkEnd w:id="582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3" w:name="z1000_058_10"/>
            <w:bookmarkEnd w:id="583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4" w:name="z1000_058_11"/>
            <w:bookmarkEnd w:id="584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5" w:name="z1000_058_12"/>
            <w:bookmarkEnd w:id="585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6" w:name="z1000_058_13"/>
            <w:bookmarkEnd w:id="586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7" w:name="z1000_058_14"/>
            <w:bookmarkEnd w:id="587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8" w:name="z1000_058_15"/>
            <w:bookmarkEnd w:id="588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9" w:name="z1000_058_16"/>
            <w:bookmarkEnd w:id="589"/>
            <w:r>
              <w:rPr>
                <w:b/>
                <w:bCs/>
                <w:sz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0" w:name="z1000_065_05"/>
            <w:bookmarkEnd w:id="590"/>
            <w:r>
              <w:rPr>
                <w:b/>
                <w:bCs/>
                <w:sz w:val="18"/>
              </w:rPr>
              <w:t>10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1" w:name="z1000_065_06"/>
            <w:bookmarkEnd w:id="591"/>
            <w:r>
              <w:rPr>
                <w:b/>
                <w:bCs/>
                <w:sz w:val="18"/>
              </w:rPr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65_07"/>
            <w:bookmarkStart w:id="593" w:name="z1000_065_07"/>
            <w:bookmarkEnd w:id="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4" w:name="z1000_065_08"/>
            <w:bookmarkEnd w:id="59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5" w:name="z1000_065_09"/>
            <w:bookmarkEnd w:id="595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6" w:name="z1000_065_10"/>
            <w:bookmarkEnd w:id="596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7" w:name="z1000_065_11"/>
            <w:bookmarkEnd w:id="597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8" w:name="z1000_065_12"/>
            <w:bookmarkEnd w:id="59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9" w:name="z1000_065_13"/>
            <w:bookmarkEnd w:id="599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0" w:name="z1000_065_14"/>
            <w:bookmarkEnd w:id="600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1" w:name="z1000_065_15"/>
            <w:bookmarkEnd w:id="601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2" w:name="z1000_065_16"/>
            <w:bookmarkEnd w:id="602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3" w:name="z1000_066_05"/>
            <w:bookmarkEnd w:id="603"/>
            <w:r>
              <w:rPr>
                <w:b/>
                <w:bCs/>
                <w:sz w:val="18"/>
              </w:rPr>
              <w:t>125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4" w:name="z1000_066_06"/>
            <w:bookmarkEnd w:id="604"/>
            <w:r>
              <w:rPr>
                <w:b/>
                <w:bCs/>
                <w:sz w:val="18"/>
              </w:rPr>
              <w:t>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1000_066_07"/>
            <w:bookmarkStart w:id="606" w:name="z1000_066_07"/>
            <w:bookmarkEnd w:id="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7" w:name="z1000_066_08"/>
            <w:bookmarkEnd w:id="60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8" w:name="z1000_066_09"/>
            <w:bookmarkEnd w:id="608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9" w:name="z1000_066_10"/>
            <w:bookmarkEnd w:id="609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0" w:name="z1000_066_11"/>
            <w:bookmarkEnd w:id="610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1" w:name="z1000_066_12"/>
            <w:bookmarkEnd w:id="611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2" w:name="z1000_066_13"/>
            <w:bookmarkEnd w:id="612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3" w:name="z1000_066_14"/>
            <w:bookmarkEnd w:id="613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4" w:name="z1000_066_15"/>
            <w:bookmarkEnd w:id="614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5" w:name="z1000_066_16"/>
            <w:bookmarkEnd w:id="615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6" w:name="z1000_069_05"/>
            <w:bookmarkEnd w:id="616"/>
            <w:r>
              <w:rPr>
                <w:b/>
                <w:bCs/>
                <w:sz w:val="18"/>
              </w:rPr>
              <w:t>157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7" w:name="z1000_069_06"/>
            <w:bookmarkEnd w:id="617"/>
            <w:r>
              <w:rPr>
                <w:b/>
                <w:bCs/>
                <w:sz w:val="18"/>
              </w:rPr>
              <w:t>10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69_07"/>
            <w:bookmarkStart w:id="619" w:name="z1000_069_07"/>
            <w:bookmarkEnd w:id="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0" w:name="z1000_069_08"/>
            <w:bookmarkEnd w:id="620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1" w:name="z1000_069_09"/>
            <w:bookmarkEnd w:id="621"/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2" w:name="z1000_069_10"/>
            <w:bookmarkEnd w:id="622"/>
            <w:r>
              <w:rPr>
                <w:b/>
                <w:bCs/>
                <w:sz w:val="18"/>
              </w:rPr>
              <w:t>1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3" w:name="z1000_069_11"/>
            <w:bookmarkEnd w:id="623"/>
            <w:r>
              <w:rPr>
                <w:b/>
                <w:bCs/>
                <w:sz w:val="18"/>
              </w:rPr>
              <w:t>1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4" w:name="z1000_069_12"/>
            <w:bookmarkEnd w:id="624"/>
            <w:r>
              <w:rPr>
                <w:b/>
                <w:bCs/>
                <w:sz w:val="18"/>
              </w:rPr>
              <w:t>15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5" w:name="z1000_069_13"/>
            <w:bookmarkEnd w:id="625"/>
            <w:r>
              <w:rPr>
                <w:b/>
                <w:bCs/>
                <w:sz w:val="18"/>
              </w:rPr>
              <w:t>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6" w:name="z1000_069_14"/>
            <w:bookmarkEnd w:id="626"/>
            <w:r>
              <w:rPr>
                <w:b/>
                <w:bCs/>
                <w:sz w:val="18"/>
              </w:rPr>
              <w:t>1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7" w:name="z1000_069_15"/>
            <w:bookmarkEnd w:id="627"/>
            <w:r>
              <w:rPr>
                <w:b/>
                <w:bCs/>
                <w:sz w:val="18"/>
              </w:rPr>
              <w:t>1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8" w:name="z1000_069_16"/>
            <w:bookmarkEnd w:id="628"/>
            <w:r>
              <w:rPr>
                <w:b/>
                <w:bCs/>
                <w:sz w:val="18"/>
              </w:rPr>
              <w:t>6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9" w:name="z1000_070_05"/>
            <w:bookmarkEnd w:id="629"/>
            <w:r>
              <w:rPr>
                <w:b/>
                <w:bCs/>
                <w:sz w:val="18"/>
              </w:rPr>
              <w:t>20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0" w:name="z1000_070_06"/>
            <w:bookmarkEnd w:id="630"/>
            <w:r>
              <w:rPr>
                <w:b/>
                <w:bCs/>
                <w:sz w:val="18"/>
              </w:rPr>
              <w:t>12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1" w:name="z1000_070_07"/>
            <w:bookmarkEnd w:id="63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2" w:name="z1000_070_08"/>
            <w:bookmarkEnd w:id="632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3" w:name="z1000_070_09"/>
            <w:bookmarkEnd w:id="633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4" w:name="z1000_070_10"/>
            <w:bookmarkEnd w:id="634"/>
            <w:r>
              <w:rPr>
                <w:b/>
                <w:bCs/>
                <w:sz w:val="18"/>
              </w:rPr>
              <w:t>1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5" w:name="z1000_070_11"/>
            <w:bookmarkEnd w:id="635"/>
            <w:r>
              <w:rPr>
                <w:b/>
                <w:bCs/>
                <w:sz w:val="18"/>
              </w:rPr>
              <w:t>17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6" w:name="z1000_070_12"/>
            <w:bookmarkEnd w:id="636"/>
            <w:r>
              <w:rPr>
                <w:b/>
                <w:bCs/>
                <w:sz w:val="18"/>
              </w:rPr>
              <w:t>20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7" w:name="z1000_070_13"/>
            <w:bookmarkEnd w:id="637"/>
            <w:r>
              <w:rPr>
                <w:b/>
                <w:bCs/>
                <w:sz w:val="18"/>
              </w:rPr>
              <w:t>2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8" w:name="z1000_070_14"/>
            <w:bookmarkEnd w:id="638"/>
            <w:r>
              <w:rPr>
                <w:b/>
                <w:bCs/>
                <w:sz w:val="18"/>
              </w:rPr>
              <w:t>2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9" w:name="z1000_070_15"/>
            <w:bookmarkEnd w:id="639"/>
            <w:r>
              <w:rPr>
                <w:b/>
                <w:bCs/>
                <w:sz w:val="18"/>
              </w:rPr>
              <w:t>1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0" w:name="z1000_070_16"/>
            <w:bookmarkEnd w:id="640"/>
            <w:r>
              <w:rPr>
                <w:b/>
                <w:bCs/>
                <w:sz w:val="18"/>
              </w:rPr>
              <w:t>3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1" w:name="z1000_073_05"/>
            <w:bookmarkEnd w:id="641"/>
            <w:r>
              <w:rPr>
                <w:b/>
                <w:bCs/>
                <w:sz w:val="18"/>
              </w:rPr>
              <w:t>17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2" w:name="z1000_073_06"/>
            <w:bookmarkEnd w:id="642"/>
            <w:r>
              <w:rPr>
                <w:b/>
                <w:bCs/>
                <w:sz w:val="18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1000_073_07"/>
            <w:bookmarkStart w:id="644" w:name="z1000_073_07"/>
            <w:bookmarkEnd w:id="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5" w:name="z1000_073_08"/>
            <w:bookmarkEnd w:id="64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6" w:name="z1000_073_09"/>
            <w:bookmarkEnd w:id="646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7" w:name="z1000_073_10"/>
            <w:bookmarkEnd w:id="64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8" w:name="z1000_073_11"/>
            <w:bookmarkEnd w:id="648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9" w:name="z1000_073_12"/>
            <w:bookmarkEnd w:id="649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0" w:name="z1000_073_13"/>
            <w:bookmarkEnd w:id="650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1" w:name="z1000_073_14"/>
            <w:bookmarkEnd w:id="651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2" w:name="z1000_073_15"/>
            <w:bookmarkEnd w:id="652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3" w:name="z1000_073_16"/>
            <w:bookmarkEnd w:id="653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4" w:name="z1000_074_05"/>
            <w:bookmarkEnd w:id="654"/>
            <w:r>
              <w:rPr>
                <w:b/>
                <w:bCs/>
                <w:sz w:val="18"/>
              </w:rPr>
              <w:t>51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5" w:name="z1000_074_06"/>
            <w:bookmarkEnd w:id="655"/>
            <w:r>
              <w:rPr>
                <w:b/>
                <w:bCs/>
                <w:sz w:val="18"/>
              </w:rPr>
              <w:t>438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74_07"/>
            <w:bookmarkStart w:id="657" w:name="z1000_074_07"/>
            <w:bookmarkEnd w:id="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8" w:name="z1000_074_08"/>
            <w:bookmarkEnd w:id="658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9" w:name="z1000_074_09"/>
            <w:bookmarkEnd w:id="659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0" w:name="z1000_074_10"/>
            <w:bookmarkEnd w:id="660"/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1" w:name="z1000_074_11"/>
            <w:bookmarkEnd w:id="661"/>
            <w:r>
              <w:rPr>
                <w:b/>
                <w:bCs/>
                <w:sz w:val="18"/>
              </w:rPr>
              <w:t>6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2" w:name="z1000_074_12"/>
            <w:bookmarkEnd w:id="662"/>
            <w:r>
              <w:rPr>
                <w:b/>
                <w:bCs/>
                <w:sz w:val="18"/>
              </w:rPr>
              <w:t>5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3" w:name="z1000_074_13"/>
            <w:bookmarkEnd w:id="663"/>
            <w:r>
              <w:rPr>
                <w:b/>
                <w:bCs/>
                <w:sz w:val="18"/>
              </w:rPr>
              <w:t>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4" w:name="z1000_074_14"/>
            <w:bookmarkEnd w:id="664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5" w:name="z1000_074_15"/>
            <w:bookmarkEnd w:id="665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6" w:name="z1000_074_16"/>
            <w:bookmarkEnd w:id="666"/>
            <w:r>
              <w:rPr>
                <w:b/>
                <w:bCs/>
                <w:sz w:val="18"/>
              </w:rPr>
              <w:t>13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7" w:name="z1000_078_05"/>
            <w:bookmarkEnd w:id="667"/>
            <w:r>
              <w:rPr>
                <w:b/>
                <w:bCs/>
                <w:sz w:val="18"/>
              </w:rPr>
              <w:t>46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8" w:name="z1000_078_06"/>
            <w:bookmarkEnd w:id="668"/>
            <w:r>
              <w:rPr>
                <w:b/>
                <w:bCs/>
                <w:sz w:val="18"/>
              </w:rPr>
              <w:t>4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9" w:name="z1000_078_07"/>
            <w:bookmarkEnd w:id="66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0" w:name="z1000_078_08"/>
            <w:bookmarkEnd w:id="670"/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1" w:name="z1000_078_09"/>
            <w:bookmarkEnd w:id="671"/>
            <w:r>
              <w:rPr>
                <w:b/>
                <w:bCs/>
                <w:sz w:val="18"/>
              </w:rPr>
              <w:t>14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2" w:name="z1000_078_10"/>
            <w:bookmarkEnd w:id="672"/>
            <w:r>
              <w:rPr>
                <w:b/>
                <w:bCs/>
                <w:sz w:val="18"/>
              </w:rPr>
              <w:t>1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3" w:name="z1000_078_11"/>
            <w:bookmarkEnd w:id="673"/>
            <w:r>
              <w:rPr>
                <w:b/>
                <w:bCs/>
                <w:sz w:val="18"/>
              </w:rPr>
              <w:t>9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4" w:name="z1000_078_12"/>
            <w:bookmarkEnd w:id="674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5" w:name="z1000_078_13"/>
            <w:bookmarkEnd w:id="67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78_14"/>
            <w:bookmarkStart w:id="677" w:name="z1000_078_14"/>
            <w:bookmarkEnd w:id="6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78_15"/>
            <w:bookmarkStart w:id="679" w:name="z1000_078_15"/>
            <w:bookmarkEnd w:id="6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78_16"/>
            <w:bookmarkStart w:id="681" w:name="z1000_078_16"/>
            <w:bookmarkEnd w:id="681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2" w:name="z1000_079_05"/>
            <w:bookmarkEnd w:id="68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3" w:name="z1000_079_06"/>
            <w:bookmarkEnd w:id="68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79_07"/>
            <w:bookmarkStart w:id="685" w:name="z1000_079_07"/>
            <w:bookmarkEnd w:id="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79_08"/>
            <w:bookmarkStart w:id="687" w:name="z1000_079_08"/>
            <w:bookmarkEnd w:id="6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79_09"/>
            <w:bookmarkStart w:id="689" w:name="z1000_079_09"/>
            <w:bookmarkEnd w:id="6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0" w:name="z1000_079_10"/>
            <w:bookmarkEnd w:id="69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1" w:name="z1000_079_11"/>
            <w:bookmarkStart w:id="692" w:name="z1000_079_11"/>
            <w:bookmarkEnd w:id="69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1000_079_12"/>
            <w:bookmarkStart w:id="694" w:name="z1000_079_12"/>
            <w:bookmarkEnd w:id="69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1000_079_13"/>
            <w:bookmarkStart w:id="696" w:name="z1000_079_13"/>
            <w:bookmarkEnd w:id="69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1000_079_14"/>
            <w:bookmarkStart w:id="698" w:name="z1000_079_14"/>
            <w:bookmarkEnd w:id="69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1000_079_15"/>
            <w:bookmarkStart w:id="700" w:name="z1000_079_15"/>
            <w:bookmarkEnd w:id="70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1" w:name="z1000_079_16"/>
            <w:bookmarkStart w:id="702" w:name="z1000_079_16"/>
            <w:bookmarkEnd w:id="702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3" w:name="z1000_080_05"/>
            <w:bookmarkEnd w:id="703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4" w:name="z1000_080_06"/>
            <w:bookmarkEnd w:id="70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1000_080_07"/>
            <w:bookmarkStart w:id="706" w:name="z1000_080_07"/>
            <w:bookmarkEnd w:id="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1000_080_08"/>
            <w:bookmarkStart w:id="708" w:name="z1000_080_08"/>
            <w:bookmarkEnd w:id="70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1000_080_09"/>
            <w:bookmarkStart w:id="710" w:name="z1000_080_09"/>
            <w:bookmarkEnd w:id="71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1000_080_10"/>
            <w:bookmarkStart w:id="712" w:name="z1000_080_10"/>
            <w:bookmarkEnd w:id="71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3" w:name="z1000_080_11"/>
            <w:bookmarkEnd w:id="7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80_12"/>
            <w:bookmarkStart w:id="715" w:name="z1000_080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80_13"/>
            <w:bookmarkStart w:id="717" w:name="z1000_080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80_14"/>
            <w:bookmarkStart w:id="719" w:name="z1000_080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80_15"/>
            <w:bookmarkStart w:id="721" w:name="z1000_080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80_16"/>
            <w:bookmarkStart w:id="723" w:name="z1000_080_16"/>
            <w:bookmarkEnd w:id="723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4" w:name="z1000_083_05"/>
            <w:bookmarkEnd w:id="724"/>
            <w:r>
              <w:rPr>
                <w:b/>
                <w:bCs/>
                <w:sz w:val="18"/>
              </w:rPr>
              <w:t>150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5" w:name="z1000_083_06"/>
            <w:bookmarkEnd w:id="725"/>
            <w:r>
              <w:rPr>
                <w:b/>
                <w:bCs/>
                <w:sz w:val="18"/>
              </w:rPr>
              <w:t>6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83_07"/>
            <w:bookmarkStart w:id="727" w:name="z1000_083_07"/>
            <w:bookmarkEnd w:id="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8" w:name="z1000_083_08"/>
            <w:bookmarkEnd w:id="728"/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9" w:name="z1000_083_09"/>
            <w:bookmarkEnd w:id="729"/>
            <w:r>
              <w:rPr>
                <w:b/>
                <w:bCs/>
                <w:sz w:val="18"/>
              </w:rPr>
              <w:t>1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0" w:name="z1000_083_10"/>
            <w:bookmarkEnd w:id="730"/>
            <w:r>
              <w:rPr>
                <w:b/>
                <w:bCs/>
                <w:sz w:val="18"/>
              </w:rPr>
              <w:t>1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1" w:name="z1000_083_11"/>
            <w:bookmarkEnd w:id="731"/>
            <w:r>
              <w:rPr>
                <w:b/>
                <w:bCs/>
                <w:sz w:val="18"/>
              </w:rPr>
              <w:t>9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2" w:name="z1000_083_12"/>
            <w:bookmarkEnd w:id="732"/>
            <w:r>
              <w:rPr>
                <w:b/>
                <w:bCs/>
                <w:sz w:val="18"/>
              </w:rPr>
              <w:t>10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3" w:name="z1000_083_13"/>
            <w:bookmarkEnd w:id="733"/>
            <w:r>
              <w:rPr>
                <w:b/>
                <w:bCs/>
                <w:sz w:val="18"/>
              </w:rPr>
              <w:t>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4" w:name="z1000_083_14"/>
            <w:bookmarkEnd w:id="734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5" w:name="z1000_083_15"/>
            <w:bookmarkEnd w:id="735"/>
            <w:r>
              <w:rPr>
                <w:b/>
                <w:bCs/>
                <w:sz w:val="18"/>
              </w:rPr>
              <w:t>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6" w:name="z1000_083_16"/>
            <w:bookmarkEnd w:id="736"/>
            <w:r>
              <w:rPr>
                <w:b/>
                <w:bCs/>
                <w:sz w:val="18"/>
              </w:rPr>
              <w:t>25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7" w:name="z1000_084_05"/>
            <w:bookmarkEnd w:id="737"/>
            <w:r>
              <w:rPr>
                <w:b/>
                <w:bCs/>
                <w:sz w:val="18"/>
              </w:rPr>
              <w:t>13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8" w:name="z1000_084_06"/>
            <w:bookmarkEnd w:id="738"/>
            <w:r>
              <w:rPr>
                <w:b/>
                <w:bCs/>
                <w:sz w:val="18"/>
              </w:rPr>
              <w:t>5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1000_084_07"/>
            <w:bookmarkStart w:id="740" w:name="z1000_084_07"/>
            <w:bookmarkEnd w:id="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1" w:name="z1000_084_08"/>
            <w:bookmarkEnd w:id="741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2" w:name="z1000_084_09"/>
            <w:bookmarkEnd w:id="742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3" w:name="z1000_084_10"/>
            <w:bookmarkEnd w:id="743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4" w:name="z1000_084_11"/>
            <w:bookmarkEnd w:id="744"/>
            <w:r>
              <w:rPr>
                <w:b/>
                <w:bCs/>
                <w:sz w:val="18"/>
              </w:rPr>
              <w:t>6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5" w:name="z1000_084_12"/>
            <w:bookmarkEnd w:id="745"/>
            <w:r>
              <w:rPr>
                <w:b/>
                <w:bCs/>
                <w:sz w:val="18"/>
              </w:rPr>
              <w:t>6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6" w:name="z1000_084_13"/>
            <w:bookmarkEnd w:id="746"/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7" w:name="z1000_084_14"/>
            <w:bookmarkEnd w:id="747"/>
            <w:r>
              <w:rPr>
                <w:b/>
                <w:bCs/>
                <w:sz w:val="18"/>
              </w:rPr>
              <w:t>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8" w:name="z1000_084_15"/>
            <w:bookmarkEnd w:id="748"/>
            <w:r>
              <w:rPr>
                <w:b/>
                <w:bCs/>
                <w:sz w:val="18"/>
              </w:rPr>
              <w:t>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9" w:name="z1000_084_16"/>
            <w:bookmarkEnd w:id="749"/>
            <w:r>
              <w:rPr>
                <w:b/>
                <w:bCs/>
                <w:sz w:val="18"/>
              </w:rPr>
              <w:t>25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0" w:name="z1000_093_05"/>
            <w:bookmarkEnd w:id="750"/>
            <w:r>
              <w:rPr>
                <w:b/>
                <w:bCs/>
                <w:sz w:val="18"/>
              </w:rPr>
              <w:t>637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1" w:name="z1000_093_06"/>
            <w:bookmarkEnd w:id="751"/>
            <w:r>
              <w:rPr>
                <w:b/>
                <w:bCs/>
                <w:sz w:val="18"/>
              </w:rPr>
              <w:t>39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2" w:name="z1000_093_07"/>
            <w:bookmarkEnd w:id="75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3" w:name="z1000_093_08"/>
            <w:bookmarkEnd w:id="753"/>
            <w:r>
              <w:rPr>
                <w:b/>
                <w:bCs/>
                <w:sz w:val="18"/>
              </w:rPr>
              <w:t>19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4" w:name="z1000_093_09"/>
            <w:bookmarkEnd w:id="754"/>
            <w:r>
              <w:rPr>
                <w:b/>
                <w:bCs/>
                <w:sz w:val="18"/>
              </w:rPr>
              <w:t>53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5" w:name="z1000_093_10"/>
            <w:bookmarkEnd w:id="755"/>
            <w:r>
              <w:rPr>
                <w:b/>
                <w:bCs/>
                <w:sz w:val="18"/>
              </w:rPr>
              <w:t>5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6" w:name="z1000_093_11"/>
            <w:bookmarkEnd w:id="756"/>
            <w:r>
              <w:rPr>
                <w:b/>
                <w:bCs/>
                <w:sz w:val="18"/>
              </w:rPr>
              <w:t>42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7" w:name="z1000_093_12"/>
            <w:bookmarkEnd w:id="757"/>
            <w:r>
              <w:rPr>
                <w:b/>
                <w:bCs/>
                <w:sz w:val="18"/>
              </w:rPr>
              <w:t>50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8" w:name="z1000_093_13"/>
            <w:bookmarkEnd w:id="758"/>
            <w:r>
              <w:rPr>
                <w:b/>
                <w:bCs/>
                <w:sz w:val="18"/>
              </w:rPr>
              <w:t>3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9" w:name="z1000_093_14"/>
            <w:bookmarkEnd w:id="759"/>
            <w:r>
              <w:rPr>
                <w:b/>
                <w:bCs/>
                <w:sz w:val="18"/>
              </w:rPr>
              <w:t>4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0" w:name="z1000_093_15"/>
            <w:bookmarkEnd w:id="760"/>
            <w:r>
              <w:rPr>
                <w:b/>
                <w:bCs/>
                <w:sz w:val="18"/>
              </w:rPr>
              <w:t>5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1" w:name="z1000_093_16"/>
            <w:bookmarkEnd w:id="761"/>
            <w:r>
              <w:rPr>
                <w:b/>
                <w:bCs/>
                <w:sz w:val="18"/>
              </w:rPr>
              <w:t>28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2" w:name="z1000_094_05"/>
            <w:bookmarkEnd w:id="762"/>
            <w:r>
              <w:rPr>
                <w:b/>
                <w:bCs/>
                <w:sz w:val="18"/>
              </w:rPr>
              <w:t>831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3" w:name="z1000_094_06"/>
            <w:bookmarkEnd w:id="763"/>
            <w:r>
              <w:rPr>
                <w:b/>
                <w:bCs/>
                <w:sz w:val="18"/>
              </w:rPr>
              <w:t>59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4" w:name="z1000_094_07"/>
            <w:bookmarkEnd w:id="76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5" w:name="z1000_094_08"/>
            <w:bookmarkEnd w:id="765"/>
            <w:r>
              <w:rPr>
                <w:b/>
                <w:bCs/>
                <w:sz w:val="18"/>
              </w:rPr>
              <w:t>28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6" w:name="z1000_094_09"/>
            <w:bookmarkEnd w:id="766"/>
            <w:r>
              <w:rPr>
                <w:b/>
                <w:bCs/>
                <w:sz w:val="18"/>
              </w:rPr>
              <w:t>66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7" w:name="z1000_094_10"/>
            <w:bookmarkEnd w:id="767"/>
            <w:r>
              <w:rPr>
                <w:b/>
                <w:bCs/>
                <w:sz w:val="18"/>
              </w:rPr>
              <w:t>8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8" w:name="z1000_094_11"/>
            <w:bookmarkEnd w:id="768"/>
            <w:r>
              <w:rPr>
                <w:b/>
                <w:bCs/>
                <w:sz w:val="18"/>
              </w:rPr>
              <w:t>8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9" w:name="z1000_094_12"/>
            <w:bookmarkEnd w:id="769"/>
            <w:r>
              <w:rPr>
                <w:b/>
                <w:bCs/>
                <w:sz w:val="18"/>
              </w:rPr>
              <w:t>79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0" w:name="z1000_094_13"/>
            <w:bookmarkEnd w:id="770"/>
            <w:r>
              <w:rPr>
                <w:b/>
                <w:bCs/>
                <w:sz w:val="18"/>
              </w:rPr>
              <w:t>78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1" w:name="z1000_094_14"/>
            <w:bookmarkEnd w:id="771"/>
            <w:r>
              <w:rPr>
                <w:b/>
                <w:bCs/>
                <w:sz w:val="18"/>
              </w:rPr>
              <w:t>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2" w:name="z1000_094_15"/>
            <w:bookmarkEnd w:id="772"/>
            <w:r>
              <w:rPr>
                <w:b/>
                <w:bCs/>
                <w:sz w:val="18"/>
              </w:rPr>
              <w:t>6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3" w:name="z1000_094_16"/>
            <w:bookmarkEnd w:id="773"/>
            <w:r>
              <w:rPr>
                <w:b/>
                <w:bCs/>
                <w:sz w:val="18"/>
              </w:rPr>
              <w:t>22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4" w:name="z1000_095_05"/>
            <w:bookmarkEnd w:id="774"/>
            <w:r>
              <w:rPr>
                <w:b/>
                <w:bCs/>
                <w:sz w:val="18"/>
              </w:rPr>
              <w:t>38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5" w:name="z1000_095_06"/>
            <w:bookmarkEnd w:id="775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095_07"/>
            <w:bookmarkStart w:id="777" w:name="z1000_095_07"/>
            <w:bookmarkEnd w:id="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8" w:name="z1000_095_08"/>
            <w:bookmarkEnd w:id="77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9" w:name="z1000_095_09"/>
            <w:bookmarkEnd w:id="779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0" w:name="z1000_095_10"/>
            <w:bookmarkEnd w:id="780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1" w:name="z1000_095_11"/>
            <w:bookmarkEnd w:id="781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2" w:name="z1000_095_12"/>
            <w:bookmarkEnd w:id="78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3" w:name="z1000_095_13"/>
            <w:bookmarkEnd w:id="78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95_14"/>
            <w:bookmarkStart w:id="785" w:name="z1000_095_14"/>
            <w:bookmarkEnd w:id="7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95_15"/>
            <w:bookmarkStart w:id="787" w:name="z1000_095_15"/>
            <w:bookmarkEnd w:id="7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95_16"/>
            <w:bookmarkStart w:id="789" w:name="z1000_095_16"/>
            <w:bookmarkEnd w:id="78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0" w:name="z1000_096_05"/>
            <w:bookmarkEnd w:id="790"/>
            <w:r>
              <w:rPr>
                <w:b/>
                <w:bCs/>
                <w:sz w:val="18"/>
              </w:rPr>
              <w:t>33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1" w:name="z1000_096_06"/>
            <w:bookmarkEnd w:id="791"/>
            <w:r>
              <w:rPr>
                <w:b/>
                <w:bCs/>
                <w:sz w:val="18"/>
              </w:rPr>
              <w:t>4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2" w:name="z1000_096_07"/>
            <w:bookmarkEnd w:id="79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3" w:name="z1000_096_08"/>
            <w:bookmarkEnd w:id="79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4" w:name="z1000_096_09"/>
            <w:bookmarkEnd w:id="794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5" w:name="z1000_096_10"/>
            <w:bookmarkEnd w:id="795"/>
            <w:r>
              <w:rPr>
                <w:b/>
                <w:bCs/>
                <w:sz w:val="18"/>
              </w:rPr>
              <w:t>1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6" w:name="z1000_096_11"/>
            <w:bookmarkEnd w:id="796"/>
            <w:r>
              <w:rPr>
                <w:b/>
                <w:bCs/>
                <w:sz w:val="18"/>
              </w:rPr>
              <w:t>13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7" w:name="z1000_096_12"/>
            <w:bookmarkEnd w:id="797"/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8" w:name="z1000_096_13"/>
            <w:bookmarkEnd w:id="798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9" w:name="z1000_096_14"/>
            <w:bookmarkEnd w:id="79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0" w:name="z1000_096_15"/>
            <w:bookmarkEnd w:id="80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1" w:name="z1000_096_16"/>
            <w:bookmarkStart w:id="802" w:name="z1000_096_16"/>
            <w:bookmarkEnd w:id="802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3" w:name="z1000_097_05"/>
            <w:bookmarkEnd w:id="803"/>
            <w:r>
              <w:rPr>
                <w:b/>
                <w:bCs/>
                <w:sz w:val="18"/>
              </w:rPr>
              <w:t>195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4" w:name="z1000_097_06"/>
            <w:bookmarkEnd w:id="804"/>
            <w:r>
              <w:rPr>
                <w:b/>
                <w:bCs/>
                <w:sz w:val="18"/>
              </w:rPr>
              <w:t>23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5" w:name="z1000_097_07"/>
            <w:bookmarkStart w:id="806" w:name="z1000_097_07"/>
            <w:bookmarkEnd w:id="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7" w:name="z1000_097_08"/>
            <w:bookmarkEnd w:id="807"/>
            <w:r>
              <w:rPr>
                <w:b/>
                <w:bCs/>
                <w:sz w:val="18"/>
              </w:rPr>
              <w:t>7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8" w:name="z1000_097_09"/>
            <w:bookmarkEnd w:id="808"/>
            <w:r>
              <w:rPr>
                <w:b/>
                <w:bCs/>
                <w:sz w:val="18"/>
              </w:rPr>
              <w:t>53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9" w:name="z1000_097_10"/>
            <w:bookmarkEnd w:id="809"/>
            <w:r>
              <w:rPr>
                <w:b/>
                <w:bCs/>
                <w:sz w:val="18"/>
              </w:rPr>
              <w:t>7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0" w:name="z1000_097_11"/>
            <w:bookmarkEnd w:id="810"/>
            <w:r>
              <w:rPr>
                <w:b/>
                <w:bCs/>
                <w:sz w:val="18"/>
              </w:rPr>
              <w:t>60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1" w:name="z1000_097_12"/>
            <w:bookmarkEnd w:id="811"/>
            <w:r>
              <w:rPr>
                <w:b/>
                <w:bCs/>
                <w:sz w:val="18"/>
              </w:rPr>
              <w:t>28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2" w:name="z1000_097_13"/>
            <w:bookmarkEnd w:id="812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3" w:name="z1000_097_14"/>
            <w:bookmarkEnd w:id="813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4" w:name="z1000_097_15"/>
            <w:bookmarkEnd w:id="814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5" w:name="z1000_097_16"/>
            <w:bookmarkEnd w:id="815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98_05"/>
            <w:bookmarkStart w:id="817" w:name="z1000_098_05"/>
            <w:bookmarkEnd w:id="8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98_06"/>
            <w:bookmarkStart w:id="819" w:name="z1000_098_06"/>
            <w:bookmarkEnd w:id="8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98_07"/>
            <w:bookmarkStart w:id="821" w:name="z1000_098_07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98_08"/>
            <w:bookmarkStart w:id="823" w:name="z1000_098_08"/>
            <w:bookmarkEnd w:id="8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98_09"/>
            <w:bookmarkStart w:id="825" w:name="z1000_098_09"/>
            <w:bookmarkEnd w:id="8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98_10"/>
            <w:bookmarkStart w:id="827" w:name="z1000_098_10"/>
            <w:bookmarkEnd w:id="8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98_11"/>
            <w:bookmarkStart w:id="829" w:name="z1000_098_11"/>
            <w:bookmarkEnd w:id="8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98_12"/>
            <w:bookmarkStart w:id="831" w:name="z1000_098_12"/>
            <w:bookmarkEnd w:id="8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98_13"/>
            <w:bookmarkStart w:id="833" w:name="z1000_098_13"/>
            <w:bookmarkEnd w:id="8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98_14"/>
            <w:bookmarkStart w:id="835" w:name="z1000_098_14"/>
            <w:bookmarkEnd w:id="8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98_15"/>
            <w:bookmarkStart w:id="837" w:name="z1000_098_15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98_16"/>
            <w:bookmarkStart w:id="839" w:name="z1000_098_16"/>
            <w:bookmarkEnd w:id="83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99_05"/>
            <w:bookmarkStart w:id="841" w:name="z1000_099_05"/>
            <w:bookmarkEnd w:id="8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99_06"/>
            <w:bookmarkStart w:id="843" w:name="z1000_099_06"/>
            <w:bookmarkEnd w:id="8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99_07"/>
            <w:bookmarkStart w:id="845" w:name="z1000_099_07"/>
            <w:bookmarkEnd w:id="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99_08"/>
            <w:bookmarkStart w:id="847" w:name="z1000_099_08"/>
            <w:bookmarkEnd w:id="8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99_09"/>
            <w:bookmarkStart w:id="849" w:name="z1000_099_09"/>
            <w:bookmarkEnd w:id="8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99_10"/>
            <w:bookmarkStart w:id="851" w:name="z1000_099_10"/>
            <w:bookmarkEnd w:id="8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99_11"/>
            <w:bookmarkStart w:id="853" w:name="z1000_099_11"/>
            <w:bookmarkEnd w:id="8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99_12"/>
            <w:bookmarkStart w:id="855" w:name="z1000_099_12"/>
            <w:bookmarkEnd w:id="8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99_13"/>
            <w:bookmarkStart w:id="857" w:name="z1000_099_13"/>
            <w:bookmarkEnd w:id="8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99_14"/>
            <w:bookmarkStart w:id="859" w:name="z1000_099_14"/>
            <w:bookmarkEnd w:id="8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99_15"/>
            <w:bookmarkStart w:id="861" w:name="z1000_099_15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099_16"/>
            <w:bookmarkStart w:id="863" w:name="z1000_099_16"/>
            <w:bookmarkEnd w:id="8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100_05"/>
            <w:bookmarkStart w:id="865" w:name="z1000_100_05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100_06"/>
            <w:bookmarkStart w:id="867" w:name="z1000_100_06"/>
            <w:bookmarkEnd w:id="8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1000_100_07"/>
            <w:bookmarkStart w:id="869" w:name="z1000_100_07"/>
            <w:bookmarkEnd w:id="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100_08"/>
            <w:bookmarkStart w:id="871" w:name="z1000_100_08"/>
            <w:bookmarkEnd w:id="8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100_09"/>
            <w:bookmarkStart w:id="873" w:name="z1000_100_09"/>
            <w:bookmarkEnd w:id="8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100_10"/>
            <w:bookmarkStart w:id="875" w:name="z1000_100_10"/>
            <w:bookmarkEnd w:id="8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100_11"/>
            <w:bookmarkStart w:id="877" w:name="z1000_100_11"/>
            <w:bookmarkEnd w:id="8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100_12"/>
            <w:bookmarkStart w:id="879" w:name="z1000_100_12"/>
            <w:bookmarkEnd w:id="8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100_13"/>
            <w:bookmarkStart w:id="881" w:name="z1000_100_13"/>
            <w:bookmarkEnd w:id="8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100_14"/>
            <w:bookmarkStart w:id="883" w:name="z1000_100_14"/>
            <w:bookmarkEnd w:id="8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100_15"/>
            <w:bookmarkStart w:id="885" w:name="z1000_100_15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100_16"/>
            <w:bookmarkStart w:id="887" w:name="z1000_100_16"/>
            <w:bookmarkEnd w:id="8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101_05"/>
            <w:bookmarkStart w:id="889" w:name="z1000_101_05"/>
            <w:bookmarkEnd w:id="8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101_06"/>
            <w:bookmarkStart w:id="891" w:name="z1000_101_06"/>
            <w:bookmarkEnd w:id="8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101_07"/>
            <w:bookmarkStart w:id="893" w:name="z1000_101_07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101_08"/>
            <w:bookmarkStart w:id="895" w:name="z1000_101_08"/>
            <w:bookmarkEnd w:id="8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101_09"/>
            <w:bookmarkStart w:id="897" w:name="z1000_101_09"/>
            <w:bookmarkEnd w:id="8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101_10"/>
            <w:bookmarkStart w:id="899" w:name="z1000_101_10"/>
            <w:bookmarkEnd w:id="8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101_11"/>
            <w:bookmarkStart w:id="901" w:name="z1000_101_11"/>
            <w:bookmarkEnd w:id="9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101_12"/>
            <w:bookmarkStart w:id="903" w:name="z1000_101_12"/>
            <w:bookmarkEnd w:id="9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101_13"/>
            <w:bookmarkStart w:id="905" w:name="z1000_101_13"/>
            <w:bookmarkEnd w:id="9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101_14"/>
            <w:bookmarkStart w:id="907" w:name="z1000_101_14"/>
            <w:bookmarkEnd w:id="9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101_15"/>
            <w:bookmarkStart w:id="909" w:name="z1000_101_15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101_16"/>
            <w:bookmarkStart w:id="911" w:name="z1000_101_16"/>
            <w:bookmarkEnd w:id="91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2" w:name="z1000_102_05"/>
            <w:bookmarkEnd w:id="912"/>
            <w:r>
              <w:rPr>
                <w:b/>
                <w:bCs/>
                <w:sz w:val="18"/>
              </w:rPr>
              <w:t>670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3" w:name="z1000_102_06"/>
            <w:bookmarkEnd w:id="913"/>
            <w:r>
              <w:rPr>
                <w:b/>
                <w:bCs/>
                <w:sz w:val="18"/>
              </w:rPr>
              <w:t>43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4" w:name="z1000_102_07"/>
            <w:bookmarkEnd w:id="91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5" w:name="z1000_102_08"/>
            <w:bookmarkEnd w:id="915"/>
            <w:r>
              <w:rPr>
                <w:b/>
                <w:bCs/>
                <w:sz w:val="18"/>
              </w:rPr>
              <w:t>2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6" w:name="z1000_102_09"/>
            <w:bookmarkEnd w:id="916"/>
            <w:r>
              <w:rPr>
                <w:b/>
                <w:bCs/>
                <w:sz w:val="18"/>
              </w:rPr>
              <w:t>59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7" w:name="z1000_102_10"/>
            <w:bookmarkEnd w:id="917"/>
            <w:r>
              <w:rPr>
                <w:b/>
                <w:bCs/>
                <w:sz w:val="18"/>
              </w:rPr>
              <w:t>6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8" w:name="z1000_102_11"/>
            <w:bookmarkEnd w:id="918"/>
            <w:r>
              <w:rPr>
                <w:b/>
                <w:bCs/>
                <w:sz w:val="18"/>
              </w:rPr>
              <w:t>55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9" w:name="z1000_102_12"/>
            <w:bookmarkEnd w:id="919"/>
            <w:r>
              <w:rPr>
                <w:b/>
                <w:bCs/>
                <w:sz w:val="18"/>
              </w:rPr>
              <w:t>56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0" w:name="z1000_102_13"/>
            <w:bookmarkEnd w:id="920"/>
            <w:r>
              <w:rPr>
                <w:b/>
                <w:bCs/>
                <w:sz w:val="18"/>
              </w:rPr>
              <w:t>4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1" w:name="z1000_102_14"/>
            <w:bookmarkEnd w:id="921"/>
            <w:r>
              <w:rPr>
                <w:b/>
                <w:bCs/>
                <w:sz w:val="18"/>
              </w:rPr>
              <w:t>5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2" w:name="z1000_102_15"/>
            <w:bookmarkEnd w:id="922"/>
            <w:r>
              <w:rPr>
                <w:b/>
                <w:bCs/>
                <w:sz w:val="18"/>
              </w:rPr>
              <w:t>5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3" w:name="z1000_102_16"/>
            <w:bookmarkEnd w:id="923"/>
            <w:r>
              <w:rPr>
                <w:b/>
                <w:bCs/>
                <w:sz w:val="18"/>
              </w:rPr>
              <w:t>28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4" w:name="z1000_103_05"/>
            <w:bookmarkEnd w:id="924"/>
            <w:r>
              <w:rPr>
                <w:b/>
                <w:bCs/>
                <w:sz w:val="18"/>
              </w:rPr>
              <w:t>10262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5" w:name="z1000_103_06"/>
            <w:bookmarkEnd w:id="925"/>
            <w:r>
              <w:rPr>
                <w:b/>
                <w:bCs/>
                <w:sz w:val="18"/>
              </w:rPr>
              <w:t>83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6" w:name="z1000_103_07"/>
            <w:bookmarkEnd w:id="92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7" w:name="z1000_103_08"/>
            <w:bookmarkEnd w:id="927"/>
            <w:r>
              <w:rPr>
                <w:b/>
                <w:bCs/>
                <w:sz w:val="18"/>
              </w:rPr>
              <w:t>36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8" w:name="z1000_103_09"/>
            <w:bookmarkEnd w:id="928"/>
            <w:r>
              <w:rPr>
                <w:b/>
                <w:bCs/>
                <w:sz w:val="18"/>
              </w:rPr>
              <w:t>119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9" w:name="z1000_103_10"/>
            <w:bookmarkEnd w:id="929"/>
            <w:r>
              <w:rPr>
                <w:b/>
                <w:bCs/>
                <w:sz w:val="18"/>
              </w:rPr>
              <w:t>16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0" w:name="z1000_103_11"/>
            <w:bookmarkEnd w:id="930"/>
            <w:r>
              <w:rPr>
                <w:b/>
                <w:bCs/>
                <w:sz w:val="18"/>
              </w:rPr>
              <w:t>14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1" w:name="z1000_103_12"/>
            <w:bookmarkEnd w:id="931"/>
            <w:r>
              <w:rPr>
                <w:b/>
                <w:bCs/>
                <w:sz w:val="18"/>
              </w:rPr>
              <w:t>107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2" w:name="z1000_103_13"/>
            <w:bookmarkEnd w:id="932"/>
            <w:r>
              <w:rPr>
                <w:b/>
                <w:bCs/>
                <w:sz w:val="18"/>
              </w:rPr>
              <w:t>8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3" w:name="z1000_103_14"/>
            <w:bookmarkEnd w:id="933"/>
            <w:r>
              <w:rPr>
                <w:b/>
                <w:bCs/>
                <w:sz w:val="18"/>
              </w:rPr>
              <w:t>9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4" w:name="z1000_103_15"/>
            <w:bookmarkEnd w:id="934"/>
            <w:r>
              <w:rPr>
                <w:b/>
                <w:bCs/>
                <w:sz w:val="18"/>
              </w:rPr>
              <w:t>6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5" w:name="z1000_103_16"/>
            <w:bookmarkEnd w:id="935"/>
            <w:r>
              <w:rPr>
                <w:b/>
                <w:bCs/>
                <w:sz w:val="18"/>
              </w:rPr>
              <w:t>23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6" w:name="z1000_104_05"/>
            <w:bookmarkEnd w:id="936"/>
            <w:r>
              <w:rPr>
                <w:b/>
                <w:bCs/>
                <w:sz w:val="18"/>
              </w:rPr>
              <w:t>8498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7" w:name="z1000_104_06"/>
            <w:bookmarkEnd w:id="937"/>
            <w:r>
              <w:rPr>
                <w:b/>
                <w:bCs/>
                <w:sz w:val="18"/>
              </w:rPr>
              <w:t>6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8" w:name="z1000_104_07"/>
            <w:bookmarkEnd w:id="93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9" w:name="z1000_104_08"/>
            <w:bookmarkEnd w:id="939"/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0" w:name="z1000_104_09"/>
            <w:bookmarkEnd w:id="940"/>
            <w:r>
              <w:rPr>
                <w:b/>
                <w:bCs/>
                <w:sz w:val="18"/>
              </w:rPr>
              <w:t>24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1" w:name="z1000_104_10"/>
            <w:bookmarkEnd w:id="941"/>
            <w:r>
              <w:rPr>
                <w:b/>
                <w:bCs/>
                <w:sz w:val="18"/>
              </w:rPr>
              <w:t>1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2" w:name="z1000_104_11"/>
            <w:bookmarkEnd w:id="942"/>
            <w:r>
              <w:rPr>
                <w:b/>
                <w:bCs/>
                <w:sz w:val="18"/>
              </w:rPr>
              <w:t>9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3" w:name="z1000_104_12"/>
            <w:bookmarkEnd w:id="943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104_13"/>
            <w:bookmarkStart w:id="945" w:name="z1000_104_13"/>
            <w:bookmarkEnd w:id="9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104_14"/>
            <w:bookmarkStart w:id="947" w:name="z1000_104_14"/>
            <w:bookmarkEnd w:id="9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104_15"/>
            <w:bookmarkStart w:id="949" w:name="z1000_104_15"/>
            <w:bookmarkEnd w:id="9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104_16"/>
            <w:bookmarkStart w:id="951" w:name="z1000_104_16"/>
            <w:bookmarkEnd w:id="951"/>
          </w:p>
        </w:tc>
      </w:tr>
    </w:tbl>
    <w:p>
      <w:pPr>
        <w:pStyle w:val="Style17"/>
        <w:ind w:left="284" w:hanging="0"/>
        <w:rPr>
          <w:sz w:val="15"/>
        </w:rPr>
      </w:pPr>
      <w:r>
        <w:rPr>
          <w:sz w:val="15"/>
        </w:rPr>
        <w:t xml:space="preserve"> </w:t>
      </w:r>
    </w:p>
    <w:tbl>
      <w:tblPr>
        <w:tblW w:w="11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Муромцева Г.В.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(34551) 6-57-01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19» января_ 2016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ind w:left="284" w:hanging="0"/>
        <w:rPr>
          <w:sz w:val="15"/>
        </w:rPr>
      </w:pPr>
      <w:r>
        <w:rPr>
          <w:sz w:val="15"/>
        </w:rPr>
      </w:r>
    </w:p>
    <w:p>
      <w:pPr>
        <w:pStyle w:val="Style19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 16-ВН (далее – Форма) составляется всеми медицинскими организациями, выдающими листки нетрудоспособности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предоставляется за год в целом по медицинской организации органу местного самоуправления в сфере охраны здоровья 1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 и 1 апреля - территориальному органу Росстата в субъекте Российской Федерации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В Форму включаются сведения по полу о числе дней временной нетрудоспособности (далее - ВН) (графа 5) по причинам ВН, о числе случаев ВН – в графу 6. В </w:t>
      </w:r>
      <w:r>
        <w:rPr>
          <w:color w:val="FF0000"/>
          <w:sz w:val="24"/>
          <w:szCs w:val="24"/>
          <w:highlight w:val="yellow"/>
        </w:rPr>
        <w:t>графах с 7 по 16</w:t>
      </w:r>
      <w:r>
        <w:rPr>
          <w:color w:val="FF0000"/>
          <w:sz w:val="24"/>
          <w:szCs w:val="24"/>
        </w:rPr>
        <w:t xml:space="preserve">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в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трока 60 – «Итого по всем причинам» (женщины) включает сумму строк 51, </w:t>
      </w:r>
      <w:r>
        <w:rPr>
          <w:strike/>
          <w:color w:val="FF0000"/>
          <w:sz w:val="24"/>
          <w:szCs w:val="24"/>
          <w:highlight w:val="yellow"/>
        </w:rPr>
        <w:t>52,</w:t>
      </w:r>
      <w:r>
        <w:rPr>
          <w:color w:val="FF0000"/>
          <w:sz w:val="24"/>
          <w:szCs w:val="24"/>
        </w:rPr>
        <w:t xml:space="preserve"> 54, 56, 58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3:00Z</dcterms:created>
  <dc:creator>Alper</dc:creator>
  <dc:description/>
  <cp:keywords/>
  <dc:language>en-US</dc:language>
  <cp:lastModifiedBy>OMO2</cp:lastModifiedBy>
  <cp:lastPrinted>2016-01-22T17:56:00Z</cp:lastPrinted>
  <dcterms:modified xsi:type="dcterms:W3CDTF">2016-01-22T12:56:00Z</dcterms:modified>
  <cp:revision>5</cp:revision>
  <dc:subject/>
  <dc:title>?????????????  ???????????????? ?????????????? ??????????</dc:title>
</cp:coreProperties>
</file>