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5"/>
        </w:numPr>
        <w:tabs>
          <w:tab w:val="clear" w:pos="708"/>
          <w:tab w:val="left" w:pos="2685" w:leader="none"/>
          <w:tab w:val="center" w:pos="4153" w:leader="none"/>
          <w:tab w:val="right" w:pos="8306" w:leader="none"/>
          <w:tab w:val="right" w:pos="9072" w:leader="none"/>
        </w:tabs>
        <w:ind w:left="2685" w:hanging="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7</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9</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84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3</w:t>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8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0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0</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5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78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0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301</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7</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01</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3</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01</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0" w:name="z1100_007_04"/>
            <w:bookmarkStart w:id="41" w:name="z1100_007_04"/>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7_05"/>
            <w:bookmarkStart w:id="43" w:name="z1100_007_05"/>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4" w:name="z1100_008_06"/>
            <w:bookmarkStart w:id="45" w:name="z1100_008_07"/>
            <w:bookmarkEnd w:id="44"/>
            <w:bookmarkEnd w:id="4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8_03"/>
            <w:bookmarkStart w:id="47" w:name="z1100_008_03"/>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8" w:name="z1100_008_04"/>
            <w:bookmarkStart w:id="49" w:name="z1100_008_04"/>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8_05"/>
            <w:bookmarkStart w:id="51" w:name="z1100_008_05"/>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9_06"/>
            <w:bookmarkStart w:id="53" w:name="z1100_009_07"/>
            <w:bookmarkEnd w:id="52"/>
            <w:bookmarkEnd w:id="5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9_03"/>
            <w:bookmarkStart w:id="55" w:name="z1100_009_03"/>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9_04"/>
            <w:bookmarkStart w:id="57" w:name="z1100_009_04"/>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9_05"/>
            <w:bookmarkStart w:id="59" w:name="z1100_009_05"/>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10_06"/>
            <w:bookmarkStart w:id="61" w:name="z1100_010_07"/>
            <w:bookmarkEnd w:id="60"/>
            <w:bookmarkEnd w:id="6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10_03"/>
            <w:bookmarkStart w:id="63" w:name="z1100_010_03"/>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10_04"/>
            <w:bookmarkStart w:id="65" w:name="z1100_010_04"/>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10_05"/>
            <w:bookmarkStart w:id="67" w:name="z1100_010_05"/>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1_06"/>
            <w:bookmarkStart w:id="69" w:name="z1100_011_07"/>
            <w:bookmarkEnd w:id="68"/>
            <w:bookmarkEnd w:id="6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1_03"/>
            <w:bookmarkStart w:id="71" w:name="z1100_011_03"/>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1_04"/>
            <w:bookmarkStart w:id="73" w:name="z1100_011_04"/>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1_05"/>
            <w:bookmarkStart w:id="75" w:name="z1100_011_05"/>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2_06"/>
            <w:bookmarkStart w:id="77" w:name="z1100_012_07"/>
            <w:bookmarkEnd w:id="76"/>
            <w:bookmarkEnd w:id="7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2_03"/>
            <w:bookmarkStart w:id="79" w:name="z1100_012_03"/>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2_04"/>
            <w:bookmarkStart w:id="81" w:name="z1100_012_04"/>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2_05"/>
            <w:bookmarkStart w:id="83" w:name="z1100_012_05"/>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3_06"/>
            <w:bookmarkStart w:id="85" w:name="z1100_013_07"/>
            <w:bookmarkEnd w:id="84"/>
            <w:bookmarkEnd w:id="8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6" w:name="z1100_013_03"/>
            <w:bookmarkEnd w:id="86"/>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7" w:name="z1100_013_04"/>
            <w:bookmarkStart w:id="88" w:name="z1100_013_04"/>
            <w:bookmarkEnd w:id="8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5"/>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0" w:name="z1100_014_06"/>
            <w:bookmarkStart w:id="91" w:name="z1100_014_07"/>
            <w:bookmarkEnd w:id="90"/>
            <w:bookmarkEnd w:id="91"/>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4_03"/>
            <w:bookmarkStart w:id="93" w:name="z1100_014_03"/>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4" w:name="z1100_014_04"/>
            <w:bookmarkStart w:id="95" w:name="z1100_014_04"/>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5"/>
            <w:bookmarkStart w:id="97" w:name="z1100_014_05"/>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8" w:name="z1100_015_06"/>
            <w:bookmarkStart w:id="99" w:name="z1100_015_07"/>
            <w:bookmarkEnd w:id="98"/>
            <w:bookmarkEnd w:id="99"/>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0" w:name="z1100_015_03"/>
            <w:bookmarkEnd w:id="100"/>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1" w:name="z1100_015_04"/>
            <w:bookmarkEnd w:id="101"/>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5_05"/>
            <w:bookmarkStart w:id="103" w:name="z1100_015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6_06"/>
            <w:bookmarkStart w:id="105" w:name="z1100_016_07"/>
            <w:bookmarkEnd w:id="104"/>
            <w:bookmarkEnd w:id="105"/>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3"/>
            <w:bookmarkEnd w:id="106"/>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7" w:name="z1100_016_04"/>
            <w:bookmarkEnd w:id="10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8" w:name="z1100_016_05"/>
            <w:bookmarkEnd w:id="108"/>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9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2</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4</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4"/>
            <w:bookmarkEnd w:id="109"/>
            <w:r>
              <w:rPr>
                <w:b/>
                <w:sz w:val="18"/>
              </w:rPr>
              <w:t>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5"/>
            <w:bookmarkEnd w:id="110"/>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6"/>
            <w:bookmarkEnd w:id="111"/>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7"/>
            <w:bookmarkEnd w:id="11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8"/>
            <w:bookmarkEnd w:id="113"/>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9"/>
            <w:bookmarkEnd w:id="114"/>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10"/>
            <w:bookmarkEnd w:id="115"/>
            <w:r>
              <w:rPr>
                <w:b/>
                <w:sz w:val="18"/>
              </w:rPr>
              <w:t>1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4"/>
            <w:bookmarkEnd w:id="116"/>
            <w:r>
              <w:rPr>
                <w:b/>
                <w:sz w:val="18"/>
              </w:rPr>
              <w:t>1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5"/>
            <w:bookmarkEnd w:id="117"/>
            <w:r>
              <w:rPr>
                <w:b/>
                <w:sz w:val="18"/>
              </w:rPr>
              <w:t>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6"/>
            <w:bookmarkEnd w:id="118"/>
            <w:r>
              <w:rPr>
                <w:b/>
                <w:sz w:val="18"/>
              </w:rPr>
              <w:t>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7"/>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8"/>
            <w:bookmarkEnd w:id="120"/>
            <w:r>
              <w:rPr>
                <w:b/>
                <w:sz w:val="18"/>
              </w:rPr>
              <w:t>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9"/>
            <w:bookmarkEnd w:id="121"/>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10"/>
            <w:bookmarkEnd w:id="122"/>
            <w:r>
              <w:rPr>
                <w:b/>
                <w:sz w:val="18"/>
              </w:rPr>
              <w:t>15</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4"/>
            <w:bookmarkEnd w:id="123"/>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4" w:name="z1003_003_05"/>
            <w:bookmarkEnd w:id="1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5" w:name="z1003_003_06"/>
            <w:bookmarkEnd w:id="125"/>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6" w:name="z1003_003_07"/>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7" w:name="z1003_003_08"/>
            <w:bookmarkStart w:id="128" w:name="z1003_003_08"/>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7" w:name="z1003_004_07"/>
            <w:bookmarkEnd w:id="13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8"/>
            <w:bookmarkStart w:id="139" w:name="z1003_004_08"/>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9"/>
            <w:bookmarkStart w:id="141" w:name="z1003_004_09"/>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10"/>
            <w:bookmarkStart w:id="143" w:name="z1003_004_10"/>
            <w:bookmarkEnd w:id="14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4" w:name="z1003_005_04"/>
            <w:bookmarkEnd w:id="14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5"/>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6"/>
            <w:bookmarkEnd w:id="14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7"/>
            <w:bookmarkStart w:id="148" w:name="z1003_005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8"/>
            <w:bookmarkStart w:id="150" w:name="z1003_005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5_09"/>
            <w:bookmarkStart w:id="152" w:name="z1003_005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10"/>
            <w:bookmarkStart w:id="154" w:name="z1003_005_10"/>
            <w:bookmarkEnd w:id="15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5" w:name="z1003_006_04"/>
            <w:bookmarkEnd w:id="15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5"/>
            <w:bookmarkEnd w:id="15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6_06"/>
            <w:bookmarkStart w:id="158" w:name="z1003_006_06"/>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6_07"/>
            <w:bookmarkStart w:id="160" w:name="z1003_006_07"/>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8"/>
            <w:bookmarkStart w:id="162" w:name="z1003_006_08"/>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9"/>
            <w:bookmarkEnd w:id="16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6_10"/>
            <w:bookmarkStart w:id="165" w:name="z1003_006_10"/>
            <w:bookmarkEnd w:id="16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6" w:name="z1003_007_04"/>
            <w:bookmarkEnd w:id="166"/>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5"/>
            <w:bookmarkEnd w:id="167"/>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6"/>
            <w:bookmarkEnd w:id="168"/>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7"/>
            <w:bookmarkEnd w:id="16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8"/>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9"/>
            <w:bookmarkEnd w:id="17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10"/>
            <w:bookmarkEnd w:id="172"/>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8_04"/>
            <w:bookmarkEnd w:id="173"/>
            <w:r>
              <w:rPr>
                <w:b/>
                <w:sz w:val="18"/>
              </w:rPr>
              <w:t>8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8_05"/>
            <w:bookmarkEnd w:id="174"/>
            <w:r>
              <w:rPr>
                <w:b/>
                <w:sz w:val="18"/>
              </w:rPr>
              <w:t>29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6"/>
            <w:bookmarkEnd w:id="175"/>
            <w:r>
              <w:rPr>
                <w:b/>
                <w:sz w:val="18"/>
              </w:rPr>
              <w:t>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7"/>
            <w:bookmarkEnd w:id="176"/>
            <w:r>
              <w:rPr>
                <w:b/>
                <w:sz w:val="18"/>
              </w:rPr>
              <w:t>1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8"/>
            <w:bookmarkEnd w:id="177"/>
            <w:r>
              <w:rPr>
                <w:b/>
                <w:sz w:val="18"/>
              </w:rPr>
              <w:t>1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9"/>
            <w:bookmarkEnd w:id="178"/>
            <w:r>
              <w:rPr>
                <w:b/>
                <w:sz w:val="18"/>
              </w:rPr>
              <w:t>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10"/>
            <w:bookmarkEnd w:id="179"/>
            <w:r>
              <w:rPr>
                <w:b/>
                <w:sz w:val="18"/>
              </w:rPr>
              <w:t>2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9_04"/>
            <w:bookmarkStart w:id="181" w:name="z1003_009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5"/>
            <w:bookmarkStart w:id="183" w:name="z1003_009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6"/>
            <w:bookmarkStart w:id="185" w:name="z1003_009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7"/>
            <w:bookmarkStart w:id="187" w:name="z1003_009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8"/>
            <w:bookmarkStart w:id="189" w:name="z1003_009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9"/>
            <w:bookmarkStart w:id="191" w:name="z1003_009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10"/>
            <w:bookmarkStart w:id="193" w:name="z1003_009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10_04"/>
            <w:bookmarkEnd w:id="194"/>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10_05"/>
            <w:bookmarkStart w:id="196" w:name="z1003_010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6"/>
            <w:bookmarkStart w:id="198" w:name="z1003_010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7"/>
            <w:bookmarkEnd w:id="19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10_08"/>
            <w:bookmarkStart w:id="201" w:name="z1003_010_08"/>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10_09"/>
            <w:bookmarkEnd w:id="20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10_10"/>
            <w:bookmarkEnd w:id="203"/>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11_04"/>
            <w:bookmarkStart w:id="205" w:name="z1003_011_04"/>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5"/>
            <w:bookmarkStart w:id="207" w:name="z1003_011_05"/>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6"/>
            <w:bookmarkStart w:id="209" w:name="z1003_011_06"/>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7"/>
            <w:bookmarkStart w:id="211" w:name="z1003_011_07"/>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8"/>
            <w:bookmarkStart w:id="213" w:name="z1003_011_08"/>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9"/>
            <w:bookmarkStart w:id="215" w:name="z1003_011_09"/>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10"/>
            <w:bookmarkStart w:id="217" w:name="z1003_011_10"/>
            <w:bookmarkEnd w:id="21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12_04"/>
            <w:bookmarkEnd w:id="21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5"/>
            <w:bookmarkEnd w:id="219"/>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6"/>
            <w:bookmarkEnd w:id="220"/>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7"/>
            <w:bookmarkEnd w:id="2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2_08"/>
            <w:bookmarkStart w:id="223" w:name="z1003_012_08"/>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0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5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3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6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6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4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5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5</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4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6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7</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4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5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04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25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1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5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2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3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2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0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4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3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6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0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3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8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49839</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79094</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3484</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758</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9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4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738</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44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776</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962</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05</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35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52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153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3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50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80</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54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17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6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3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8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3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418</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806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775</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3545</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0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5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9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13</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7010</w:t>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5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16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9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1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0</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06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5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3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85</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13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34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5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9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45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57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0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8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1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8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67</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8</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27</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1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78229</w:t>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9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8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44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5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2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1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29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5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7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3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18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53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9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7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0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0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80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932</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242</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828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6689</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64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3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10</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jc w:val="center"/>
              <w:rPr>
                <w:b/>
                <w:b/>
                <w:bCs/>
                <w:sz w:val="20"/>
              </w:rPr>
            </w:pPr>
            <w:r>
              <w:rPr>
                <w:b/>
                <w:bCs/>
                <w:sz w:val="20"/>
              </w:rPr>
              <w:t>2</w:t>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36</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38</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1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8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7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jc w:val="center"/>
              <w:rPr>
                <w:b/>
                <w:b/>
                <w:sz w:val="20"/>
              </w:rPr>
            </w:pPr>
            <w:r>
              <w:rPr>
                <w:b/>
                <w:sz w:val="20"/>
              </w:rPr>
              <w:t>5</w:t>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4</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4</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jc w:val="center"/>
              <w:rPr>
                <w:b/>
                <w:b/>
                <w:sz w:val="20"/>
              </w:rPr>
            </w:pPr>
            <w:r>
              <w:rPr>
                <w:b/>
                <w:sz w:val="20"/>
              </w:rPr>
              <w:t>5780</w:t>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70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613.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94.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07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736.3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8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27" w:name="_GoBack"/>
      <w:bookmarkEnd w:id="22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000"/>
      <w:numFmt w:val="decimal"/>
      <w:lvlText w:val="_x001b_Й_x000f_%26%_x0019_Й_x001b_Й_x000f_暢ࣶ%1%1%1%1Ā%3%3ᠪ፤%1%1%1%1Ā%3%3屁ᥫ%1%1%1%1Ā%3%3䱶ᭁ%1%1%2%1Ā%3%3䠎₅%1%1%1%1Ā%3%3䔲↝%1%1%1%1Ā%3%3Ỷ❶%1%1%1%1Ā%3%3ſ⦒%1%1%1%1Ā%3%3㸚⦨%1%1%2%1Ā%3%3朻㴇%1%1%1%1Ā%3%3ტ㵄%1%1%1%1Ā%3%3๛㷧%1%1%1%1Ā%3%3䡤媳%1%1%1%1Ā%3%3䟻意%1%1%1%1Ā%3%3⅞汞%1%1%1%1Ā%3%3Ǹ%1%5%1%9%1å%1%1%1Ƿ%1ᬼ%1拱%1枀%1絆%1炚%2ݐ%3卡%3π%4ଅ%4ැ%4匐%4响%4綿%4᭣%5≿%6㶝%6᤯%7䟢%7y%8ᘊ%8᳔%9儮%9恒%9樹%9愐&#9;Ჿ_x000b_濩_x000b_簡_x000b_Ⱃ_x000c_妏_x000c_絵_x000c_瞓&#13;㟏_x000e_㡨_x000e_ᆤ_x000f_図_x000f_喾_x0010_掔_x0010_࠰_x0011_漘_x0012_ィ_x0013_䢍_x0013_᯴_x0015_哖_x0015_፰_x0016_㈈_x0016_㡅_x0016_ⴼ_x0017_筑_x0017_ы_x0018_᳝_x0018_㐲_x0018_䨁_x0019_䔧_x001a_䵴_x001a_ಡ_x001b_ᑽ_x001b_㤊_x001b_ଽ_x001c_└_x001c_缯_x001c_找_x001d_緤_x001d_೏_x001e_ቪ_x001e_ᣡ_x001e_奈_x001e_㔌_x001f_競_x001f_异 Ƽ!̺!㱼!⤙&quot;䉆&quot;ŧ#⎴#䛟#㑍$拌$ܲ%ಣ%㜋%䥤%䮳%攢&amp;ᇒ'㚗'榞'୍(⇥(噩(◵)敫*神+剮,㶅-箂-⡵.㗦.凖.紞.ྒ0⯤0劁0粈0ⴎ1䔸1䬛1灁2⑤3আ5ᡱ5ⰶ5壘6羐6向7ႊ8ឫ8ᤉ8㾅8〧9⼉;ミ&lt;弤&lt;掭&lt;▤=䨞=佰=冡=ຸ&gt;န&gt;祰&gt;ݷ?ሚ?硒?Ҷ@♜@妃A島AูB᣼B乚B䒟C啄C喬CᥡE䡅E罼E৴FᇥFខF㪓F೚GḪG㒐G朻G氷H浂H⣰I㕘I㧕I䒧I姩IእJᒒJ右J嫟J漭J匌K䥕N倅NதO⟤O㩳O嗅OڬP〄Q彳R炸R縆RϭS䔱S焺S᜸T⑟T㲰T徂T沭TଉUᛕU烽U瑃U୓W㬫W䪜W峻W౧X㹜Y⑹Z嘅Z୏[Ⴒ[䖴[夹[熃[⾗\≨]ⱜ^捍`㫊a暩a氓aჟbᏒcᤨcᱎc縍c悪dݒe㩑f磦f㉌g㱟g棺gᅺhₔh䈔h絚h庥i㢜j䖶j⟖l㔧l㜐l㲂n䉱o翞o೐pᎿp淺p᚞q᱾r⚡r涤r€s㔐s㺸s㑾u綣uごv䴿v⺚w嗵w倦x浫xÂy挀y无y૦z㦇z䘦zᔰ{∣{岃{傛~瞩~៶㰺捭凵橭牶玀െᔚ䥱烼ˤ㋥R垳㒚㗉㜒࿏⪮㛞坃峠ᯙ灆媒ᦤẄⱎ暬琌眉俩栀ㅐ氟Ṝ懱෾ヷ჌ 噧瑇榗B勇戻枭㌝䐬棠ݦ⾪昊竔ၭ墣牕Ⳋ㚄ᡕ娎栮ݨ㞎㴟揻矐ݙ¡柣¡竒¡眻¢刐£㿴¤橛¤ࢆ¥䁲¦䷔¦攪¦暪¦ࠢ§ѕ¨⧽¨咉¨奺¨⭷©㔴©崷©ᩚª秣ª䂘«仳«䍴­㖽®孊®撁®ㄐ¯瀺¯ᮔ°ᦐ±懭±稠±Ϯ³梞´ṁ¶ٻ¸嬚¸ᛊ¹ӣºᛯº恲º᝟»敾»祪»෦¼祤¼Ō½༥½䳣½縔½㨢¾凤¿ኆÀ㎂À䵘Á剌Á岩Á币Á澛Á滗Â㌫Ã༬Ä凸Ä痯ÄᎾÆ㝫Æ渐Æ㸁Ç䑲Ç簂Ç㨟È渽È䣞ÊᐹË$Ì᮵ÎƲÏ䢶ÑػÒ亭ÒΎÔོÔኂÔ溥Ô㪄Õ啥Õ࿙×჎×㈔Ø琴Ø䧇Ú偭Ú寷Ú峊Ú瞗Û႟Ý㒛Ý෦Þ㨺à㩈à濄à䎑á牾á䀂â嗜â੤ã㫺ã奜ã湤"/>
      <w:lvlJc w:val="center"/>
      <w:pPr>
        <w:tabs>
          <w:tab w:val="num" w:pos="0"/>
        </w:tabs>
        <w:ind w:left="0" w:hanging="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4:00Z</dcterms:created>
  <dc:creator>555</dc:creator>
  <dc:description/>
  <cp:keywords/>
  <dc:language>en-US</dc:language>
  <cp:lastModifiedBy>omo6</cp:lastModifiedBy>
  <cp:lastPrinted>2015-10-28T10:57:00Z</cp:lastPrinted>
  <dcterms:modified xsi:type="dcterms:W3CDTF">2016-01-22T08:14:00Z</dcterms:modified>
  <cp:revision>2</cp:revision>
  <dc:subject/>
  <dc:title>ФЕДЕРАЛЬНОЕ ГОСУДАРСТВЕННОЕ СТАТИСТИЧЕСКОЕ НАБЛЮДЕНИЕ</dc:title>
</cp:coreProperties>
</file>