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</w:t>
            </w:r>
            <w:r>
              <w:rPr>
                <w:lang w:val="en-US"/>
              </w:rPr>
              <w:t>15</w:t>
            </w:r>
            <w:r>
              <w:rPr/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ТО ОБ№4 Филиал №1 Абат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627540 Тюменская область село Абатское ул Ленина д 5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0" w:name="z2110_001_02"/>
            <w:bookmarkEnd w:id="0"/>
            <w:r>
              <w:rPr>
                <w:sz w:val="18"/>
              </w:rPr>
              <w:t>19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1" w:name="z2110_001_03"/>
            <w:bookmarkEnd w:id="1"/>
            <w:r>
              <w:rPr>
                <w:sz w:val="18"/>
              </w:rPr>
              <w:t>16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2" w:name="z2110_001_04"/>
            <w:bookmarkEnd w:id="2"/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3" w:name="z2110_001_05"/>
            <w:bookmarkEnd w:id="3"/>
            <w:r>
              <w:rPr>
                <w:sz w:val="18"/>
              </w:rPr>
              <w:t>188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4" w:name="z2110_001_06"/>
            <w:bookmarkEnd w:id="4"/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5" w:name="z2110_001_07"/>
            <w:bookmarkEnd w:id="5"/>
            <w:r>
              <w:rPr>
                <w:sz w:val="18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right"/>
              <w:rPr>
                <w:sz w:val="18"/>
              </w:rPr>
            </w:pPr>
            <w:bookmarkStart w:id="6" w:name="z2110_001_08"/>
            <w:bookmarkEnd w:id="6"/>
            <w:r>
              <w:rPr>
                <w:sz w:val="18"/>
              </w:rPr>
              <w:t>14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7" w:name="z2120_001_01"/>
            <w:bookmarkEnd w:id="7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8" w:name="z2120_001_02"/>
            <w:bookmarkEnd w:id="8"/>
            <w:r>
              <w:rPr>
                <w:sz w:val="18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9" w:name="z2120_001_03"/>
            <w:bookmarkEnd w:id="9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0" w:name="z2120_001_04"/>
            <w:bookmarkEnd w:id="10"/>
            <w:r>
              <w:rPr>
                <w:sz w:val="18"/>
              </w:rPr>
              <w:t>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1" w:name="z2120_001_05"/>
            <w:bookmarkEnd w:id="11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2" w:name="z2120_001_06"/>
            <w:bookmarkEnd w:id="12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3" w:name="z2120_001_07"/>
            <w:bookmarkEnd w:id="13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4" w:name="z2120_001_08"/>
            <w:bookmarkEnd w:id="14"/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5" w:name="z2120_001_09"/>
            <w:bookmarkEnd w:id="15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6" w:name="z2120_001_10"/>
            <w:bookmarkEnd w:id="16"/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7" w:name="z2120_001_11"/>
            <w:bookmarkEnd w:id="17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8" w:name="z2120_001_12"/>
            <w:bookmarkEnd w:id="18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19" w:name="z2120_001_13"/>
            <w:bookmarkEnd w:id="19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0" w:name="z2120_001_14"/>
            <w:bookmarkEnd w:id="20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z2120_001_15"/>
            <w:bookmarkStart w:id="22" w:name="z2120_001_15"/>
            <w:bookmarkEnd w:id="2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3" w:name="z2120_001_16"/>
            <w:bookmarkEnd w:id="23"/>
            <w:r>
              <w:rPr>
                <w:sz w:val="18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17"/>
            <w:bookmarkStart w:id="25" w:name="z2120_001_17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6" w:name="z2120_001_18"/>
            <w:bookmarkEnd w:id="26"/>
            <w:r>
              <w:rPr>
                <w:sz w:val="18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z2120_001_19"/>
            <w:bookmarkStart w:id="28" w:name="z2120_001_19"/>
            <w:bookmarkEnd w:id="28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29" w:name="z2120_001_20"/>
            <w:bookmarkEnd w:id="29"/>
            <w:r>
              <w:rPr>
                <w:sz w:val="18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21"/>
            <w:bookmarkStart w:id="31" w:name="z2120_001_21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2" w:name="z2120_001_22"/>
            <w:bookmarkEnd w:id="32"/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18"/>
              </w:rPr>
            </w:pPr>
            <w:bookmarkStart w:id="33" w:name="z2120_001_23"/>
            <w:bookmarkEnd w:id="33"/>
            <w:r>
              <w:rPr>
                <w:sz w:val="18"/>
              </w:rPr>
              <w:t>1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4" w:name="z2130_001_04"/>
            <w:bookmarkEnd w:id="34"/>
            <w:r>
              <w:rPr/>
              <w:t>2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" w:name="z2130_009_04"/>
            <w:bookmarkEnd w:id="35"/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6" w:name="z2130_002_04"/>
            <w:bookmarkEnd w:id="36"/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7" w:name="z2130_010_04"/>
            <w:bookmarkEnd w:id="37"/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" w:name="z2130_003_04"/>
            <w:bookmarkEnd w:id="38"/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" w:name="z2130_011_04"/>
            <w:bookmarkStart w:id="40" w:name="z2130_011_04"/>
            <w:bookmarkEnd w:id="4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" w:name="z2130_004_04"/>
            <w:bookmarkStart w:id="42" w:name="z2130_004_04"/>
            <w:bookmarkEnd w:id="42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" w:name="z2130_005_04"/>
            <w:bookmarkEnd w:id="43"/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" w:name="z2130_006_04"/>
            <w:bookmarkEnd w:id="44"/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" w:name="z2130_007_04"/>
            <w:bookmarkEnd w:id="45"/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" w:name="z2130_015_04"/>
            <w:bookmarkStart w:id="47" w:name="z2130_015_04"/>
            <w:bookmarkEnd w:id="47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0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76</w:t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5</w:t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</w:t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69</w:t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4</w:t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8" w:name="z2211_001_04"/>
            <w:bookmarkEnd w:id="48"/>
            <w:r>
              <w:rPr/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" w:name="z2211_016_04"/>
            <w:bookmarkStart w:id="50" w:name="z2211_016_04"/>
            <w:bookmarkEnd w:id="5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1" w:name="z2211_002_04"/>
            <w:bookmarkEnd w:id="51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" w:name="z2211_017_04"/>
            <w:bookmarkStart w:id="53" w:name="z2211_017_04"/>
            <w:bookmarkEnd w:id="53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4" w:name="z2211_003_04"/>
            <w:bookmarkEnd w:id="54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" w:name="z2211_018_04"/>
            <w:bookmarkStart w:id="56" w:name="z2211_018_04"/>
            <w:bookmarkEnd w:id="56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" w:name="z2211_004_04"/>
            <w:bookmarkStart w:id="58" w:name="z2211_004_04"/>
            <w:bookmarkEnd w:id="5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" w:name="z2211_019_04"/>
            <w:bookmarkStart w:id="60" w:name="z2211_019_04"/>
            <w:bookmarkEnd w:id="60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" w:name="z2211_005_04"/>
            <w:bookmarkStart w:id="62" w:name="z2211_005_04"/>
            <w:bookmarkEnd w:id="6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" w:name="z2211_020_04"/>
            <w:bookmarkStart w:id="64" w:name="z2211_020_04"/>
            <w:bookmarkEnd w:id="64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" w:name="z2211_006_04"/>
            <w:bookmarkStart w:id="66" w:name="z2211_006_04"/>
            <w:bookmarkEnd w:id="6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" w:name="z2211_021_04"/>
            <w:bookmarkStart w:id="68" w:name="z2211_021_04"/>
            <w:bookmarkEnd w:id="68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9" w:name="z2211_007_04"/>
            <w:bookmarkStart w:id="70" w:name="z2211_007_04"/>
            <w:bookmarkEnd w:id="7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71" w:name="z2211_022_04"/>
            <w:bookmarkEnd w:id="71"/>
            <w:r>
              <w:rPr/>
              <w:t>1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211_008_04"/>
            <w:bookmarkStart w:id="73" w:name="z2211_008_04"/>
            <w:bookmarkEnd w:id="7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4" w:name="z2211_023_04"/>
            <w:bookmarkStart w:id="75" w:name="z2211_023_04"/>
            <w:bookmarkEnd w:id="7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09_04"/>
            <w:bookmarkStart w:id="77" w:name="z2211_009_04"/>
            <w:bookmarkEnd w:id="7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24_04"/>
            <w:bookmarkStart w:id="79" w:name="z2211_024_04"/>
            <w:bookmarkEnd w:id="7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80" w:name="z2211_010_04"/>
            <w:bookmarkEnd w:id="80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1" w:name="z2211_025_04"/>
            <w:bookmarkStart w:id="82" w:name="z2211_025_04"/>
            <w:bookmarkEnd w:id="82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3" w:name="z2211_011_04"/>
            <w:bookmarkStart w:id="84" w:name="z2211_011_04"/>
            <w:bookmarkEnd w:id="84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5" w:name="z2211_026_04"/>
            <w:bookmarkStart w:id="86" w:name="z2211_026_04"/>
            <w:bookmarkEnd w:id="86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7" w:name="z2211_012_04"/>
            <w:bookmarkStart w:id="88" w:name="z2211_012_04"/>
            <w:bookmarkEnd w:id="88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9" w:name="z2211_027_04"/>
            <w:bookmarkStart w:id="90" w:name="z2211_027_04"/>
            <w:bookmarkEnd w:id="90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1" w:name="z2211_013_04"/>
            <w:bookmarkStart w:id="92" w:name="z2211_013_04"/>
            <w:bookmarkEnd w:id="92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3" w:name="z2211_028_04"/>
            <w:bookmarkStart w:id="94" w:name="z2211_028_04"/>
            <w:bookmarkEnd w:id="94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5" w:name="z2211_014_04"/>
            <w:bookmarkStart w:id="96" w:name="z2211_014_04"/>
            <w:bookmarkEnd w:id="96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7" w:name="z2211_029_04"/>
            <w:bookmarkStart w:id="98" w:name="z2211_029_04"/>
            <w:bookmarkEnd w:id="98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99" w:name="z2211_015_04"/>
            <w:bookmarkStart w:id="100" w:name="z2211_015_04"/>
            <w:bookmarkEnd w:id="10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101" w:name="z2245_001_03"/>
            <w:bookmarkEnd w:id="101"/>
            <w:r>
              <w:rPr/>
              <w:t>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2" w:name="z2245_001_04"/>
            <w:bookmarkStart w:id="103" w:name="z2245_001_04"/>
            <w:bookmarkEnd w:id="10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4" w:name="z2245_001_05"/>
            <w:bookmarkStart w:id="105" w:name="z2245_001_05"/>
            <w:bookmarkEnd w:id="1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6" w:name="z2245_001_06"/>
            <w:bookmarkStart w:id="107" w:name="z2245_001_06"/>
            <w:bookmarkEnd w:id="1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8" w:name="z2245_001_07"/>
            <w:bookmarkEnd w:id="108"/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09" w:name="z2245_001_08"/>
            <w:bookmarkEnd w:id="109"/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0" w:name="z2245_001_09"/>
            <w:bookmarkEnd w:id="110"/>
            <w:r>
              <w:rPr>
                <w:sz w:val="18"/>
                <w:szCs w:val="18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1" w:name="z2245_001_10"/>
            <w:bookmarkEnd w:id="111"/>
            <w:r>
              <w:rPr>
                <w:sz w:val="18"/>
                <w:szCs w:val="18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2" w:name="z2245_001_11"/>
            <w:bookmarkEnd w:id="112"/>
            <w:r>
              <w:rPr>
                <w:sz w:val="18"/>
                <w:szCs w:val="18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3" w:name="z2245_001_12"/>
            <w:bookmarkEnd w:id="113"/>
            <w:r>
              <w:rPr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bookmarkStart w:id="114" w:name="z2245_001_13"/>
            <w:bookmarkEnd w:id="114"/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2245_001_14"/>
            <w:bookmarkStart w:id="116" w:name="z2245_001_14"/>
            <w:bookmarkEnd w:id="116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7" w:name="z2245_002_03"/>
            <w:bookmarkStart w:id="118" w:name="z2245_002_03"/>
            <w:bookmarkEnd w:id="11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" w:name="z2245_002_04"/>
            <w:bookmarkStart w:id="120" w:name="z2245_002_04"/>
            <w:bookmarkEnd w:id="12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2245_002_05"/>
            <w:bookmarkStart w:id="122" w:name="z2245_002_05"/>
            <w:bookmarkEnd w:id="1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" w:name="z2245_002_06"/>
            <w:bookmarkStart w:id="124" w:name="z2245_002_06"/>
            <w:bookmarkEnd w:id="1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" w:name="z2245_002_07"/>
            <w:bookmarkStart w:id="126" w:name="z2245_002_07"/>
            <w:bookmarkEnd w:id="1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2245_002_08"/>
            <w:bookmarkStart w:id="128" w:name="z2245_002_08"/>
            <w:bookmarkEnd w:id="1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9" w:name="z2245_002_09"/>
            <w:bookmarkStart w:id="130" w:name="z2245_002_09"/>
            <w:bookmarkEnd w:id="13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1" w:name="z2245_002_10"/>
            <w:bookmarkStart w:id="132" w:name="z2245_002_10"/>
            <w:bookmarkEnd w:id="13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2245_002_11"/>
            <w:bookmarkStart w:id="134" w:name="z2245_002_11"/>
            <w:bookmarkEnd w:id="13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" w:name="z2245_002_12"/>
            <w:bookmarkStart w:id="136" w:name="z2245_002_12"/>
            <w:bookmarkEnd w:id="13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" w:name="z2245_002_13"/>
            <w:bookmarkStart w:id="138" w:name="z2245_002_13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2245_002_14"/>
            <w:bookmarkStart w:id="140" w:name="z2245_002_14"/>
            <w:bookmarkEnd w:id="140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1" w:name="z2245_003_03"/>
            <w:bookmarkStart w:id="142" w:name="z2245_003_03"/>
            <w:bookmarkEnd w:id="14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" w:name="z2245_003_04"/>
            <w:bookmarkStart w:id="144" w:name="z2245_003_04"/>
            <w:bookmarkEnd w:id="14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2245_003_05"/>
            <w:bookmarkStart w:id="146" w:name="z2245_003_05"/>
            <w:bookmarkEnd w:id="1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z2245_003_06"/>
            <w:bookmarkStart w:id="148" w:name="z2245_003_06"/>
            <w:bookmarkEnd w:id="1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" w:name="z2245_003_07"/>
            <w:bookmarkStart w:id="150" w:name="z2245_003_07"/>
            <w:bookmarkEnd w:id="1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2245_003_08"/>
            <w:bookmarkStart w:id="152" w:name="z2245_003_08"/>
            <w:bookmarkEnd w:id="15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z2245_003_09"/>
            <w:bookmarkStart w:id="154" w:name="z2245_003_09"/>
            <w:bookmarkEnd w:id="15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" w:name="z2245_003_10"/>
            <w:bookmarkStart w:id="156" w:name="z2245_003_10"/>
            <w:bookmarkEnd w:id="15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2245_003_11"/>
            <w:bookmarkStart w:id="158" w:name="z2245_003_11"/>
            <w:bookmarkEnd w:id="15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" w:name="z2245_003_12"/>
            <w:bookmarkStart w:id="160" w:name="z2245_003_12"/>
            <w:bookmarkEnd w:id="16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1" w:name="z2245_003_13"/>
            <w:bookmarkStart w:id="162" w:name="z2245_003_13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2245_003_14"/>
            <w:bookmarkStart w:id="164" w:name="z2245_003_14"/>
            <w:bookmarkEnd w:id="16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5" w:name="z2245_004_03"/>
            <w:bookmarkStart w:id="166" w:name="z2245_004_03"/>
            <w:bookmarkEnd w:id="16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7" w:name="z2245_004_04"/>
            <w:bookmarkStart w:id="168" w:name="z2245_004_04"/>
            <w:bookmarkEnd w:id="16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2245_004_05"/>
            <w:bookmarkStart w:id="170" w:name="z2245_004_05"/>
            <w:bookmarkEnd w:id="1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" w:name="z2245_004_06"/>
            <w:bookmarkStart w:id="172" w:name="z2245_004_06"/>
            <w:bookmarkEnd w:id="1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" w:name="z2245_004_07"/>
            <w:bookmarkStart w:id="174" w:name="z2245_004_07"/>
            <w:bookmarkEnd w:id="1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2245_004_08"/>
            <w:bookmarkStart w:id="176" w:name="z2245_004_08"/>
            <w:bookmarkEnd w:id="17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" w:name="z2245_004_09"/>
            <w:bookmarkStart w:id="178" w:name="z2245_004_09"/>
            <w:bookmarkEnd w:id="17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" w:name="z2245_004_10"/>
            <w:bookmarkStart w:id="180" w:name="z2245_004_10"/>
            <w:bookmarkEnd w:id="18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" w:name="z2245_004_11"/>
            <w:bookmarkStart w:id="182" w:name="z2245_004_11"/>
            <w:bookmarkEnd w:id="18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" w:name="z2245_004_12"/>
            <w:bookmarkStart w:id="184" w:name="z2245_004_12"/>
            <w:bookmarkEnd w:id="18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" w:name="z2245_004_13"/>
            <w:bookmarkStart w:id="186" w:name="z2245_004_13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2245_004_14"/>
            <w:bookmarkStart w:id="188" w:name="z2245_004_14"/>
            <w:bookmarkEnd w:id="18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89" w:name="z2245_005_03"/>
            <w:bookmarkStart w:id="190" w:name="z2245_005_03"/>
            <w:bookmarkEnd w:id="19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" w:name="z2245_005_04"/>
            <w:bookmarkStart w:id="192" w:name="z2245_005_04"/>
            <w:bookmarkEnd w:id="19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2245_005_05"/>
            <w:bookmarkStart w:id="194" w:name="z2245_005_05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5" w:name="z2245_005_06"/>
            <w:bookmarkStart w:id="196" w:name="z2245_005_06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7" w:name="z2245_005_07"/>
            <w:bookmarkStart w:id="198" w:name="z2245_005_07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9" w:name="z2245_005_08"/>
            <w:bookmarkStart w:id="200" w:name="z2245_005_08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1" w:name="z2245_005_09"/>
            <w:bookmarkStart w:id="202" w:name="z2245_005_09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3" w:name="z2245_005_10"/>
            <w:bookmarkStart w:id="204" w:name="z2245_005_10"/>
            <w:bookmarkEnd w:id="20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" w:name="z2245_005_11"/>
            <w:bookmarkStart w:id="206" w:name="z2245_005_11"/>
            <w:bookmarkEnd w:id="20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" w:name="z2245_005_12"/>
            <w:bookmarkStart w:id="208" w:name="z2245_005_12"/>
            <w:bookmarkEnd w:id="20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9" w:name="z2245_005_13"/>
            <w:bookmarkStart w:id="210" w:name="z2245_005_13"/>
            <w:bookmarkEnd w:id="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1" w:name="z2245_005_14"/>
            <w:bookmarkStart w:id="212" w:name="z2245_005_14"/>
            <w:bookmarkEnd w:id="212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3" w:name="z2245_006_03"/>
            <w:bookmarkStart w:id="214" w:name="z2245_006_03"/>
            <w:bookmarkEnd w:id="21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5" w:name="z2245_006_04"/>
            <w:bookmarkStart w:id="216" w:name="z2245_006_04"/>
            <w:bookmarkEnd w:id="21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" w:name="z2245_006_05"/>
            <w:bookmarkStart w:id="218" w:name="z2245_006_05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" w:name="z2245_006_06"/>
            <w:bookmarkStart w:id="220" w:name="z2245_006_06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" w:name="z2245_006_07"/>
            <w:bookmarkStart w:id="222" w:name="z2245_006_07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2245_006_08"/>
            <w:bookmarkStart w:id="224" w:name="z2245_006_08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" w:name="z2245_006_09"/>
            <w:bookmarkStart w:id="226" w:name="z2245_006_09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7" w:name="z2245_006_10"/>
            <w:bookmarkStart w:id="228" w:name="z2245_006_10"/>
            <w:bookmarkEnd w:id="22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9" w:name="z2245_006_11"/>
            <w:bookmarkStart w:id="230" w:name="z2245_006_11"/>
            <w:bookmarkEnd w:id="23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1" w:name="z2245_006_12"/>
            <w:bookmarkStart w:id="232" w:name="z2245_006_12"/>
            <w:bookmarkEnd w:id="23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3" w:name="z2245_006_13"/>
            <w:bookmarkStart w:id="234" w:name="z2245_006_13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5" w:name="z2245_006_14"/>
            <w:bookmarkStart w:id="236" w:name="z2245_006_14"/>
            <w:bookmarkEnd w:id="236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7" w:name="z2246_001_01"/>
            <w:bookmarkEnd w:id="237"/>
            <w:r>
              <w:rPr/>
              <w:t>74</w:t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8" w:name="z2246_001_02"/>
            <w:bookmarkEnd w:id="238"/>
            <w:r>
              <w:rPr/>
              <w:t>77</w:t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39" w:name="z2246_001_03"/>
            <w:bookmarkEnd w:id="239"/>
            <w:r>
              <w:rPr/>
              <w:t>80</w:t>
            </w:r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0" w:name="z2246_001_04"/>
            <w:bookmarkEnd w:id="240"/>
            <w:r>
              <w:rPr/>
              <w:t>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/>
            </w:pPr>
            <w:bookmarkStart w:id="241" w:name="z2247_001_01"/>
            <w:bookmarkEnd w:id="241"/>
            <w:r>
              <w:rPr/>
              <w:t>1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2" w:name="z2248_001_01"/>
            <w:bookmarkEnd w:id="242"/>
            <w:r>
              <w:rPr/>
              <w:t>1</w:t>
            </w:r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jc w:val="right"/>
              <w:rPr/>
            </w:pPr>
            <w:bookmarkStart w:id="243" w:name="z2248_001_02"/>
            <w:bookmarkEnd w:id="243"/>
            <w:r>
              <w:rPr/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4" w:name="z2248_001_03"/>
            <w:bookmarkStart w:id="245" w:name="z2248_001_03"/>
            <w:bookmarkEnd w:id="245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2248_001_04"/>
            <w:bookmarkStart w:id="247" w:name="z2248_001_04"/>
            <w:bookmarkEnd w:id="247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8" w:name="z2248_001_05"/>
            <w:bookmarkStart w:id="249" w:name="z2248_001_05"/>
            <w:bookmarkEnd w:id="249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2248_001_06"/>
            <w:bookmarkStart w:id="251" w:name="z2248_001_06"/>
            <w:bookmarkEnd w:id="251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2249_001_01"/>
            <w:bookmarkStart w:id="253" w:name="z2249_001_01"/>
            <w:bookmarkEnd w:id="253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4" w:name="z2250_001_04"/>
            <w:bookmarkStart w:id="255" w:name="z2250_001_04"/>
            <w:bookmarkEnd w:id="2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6" w:name="z2250_001_05"/>
            <w:bookmarkStart w:id="257" w:name="z2250_001_05"/>
            <w:bookmarkEnd w:id="2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8" w:name="z2250_001_06"/>
            <w:bookmarkStart w:id="259" w:name="z2250_001_06"/>
            <w:bookmarkEnd w:id="259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50_002_04"/>
            <w:bookmarkStart w:id="261" w:name="z2250_002_04"/>
            <w:bookmarkEnd w:id="2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2" w:name="z2250_002_05"/>
            <w:bookmarkStart w:id="263" w:name="z2250_002_05"/>
            <w:bookmarkEnd w:id="2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4" w:name="z2250_002_06"/>
            <w:bookmarkStart w:id="265" w:name="z2250_002_06"/>
            <w:bookmarkEnd w:id="26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6" w:name="z2250_021_04"/>
            <w:bookmarkStart w:id="267" w:name="z2250_021_04"/>
            <w:bookmarkEnd w:id="2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8" w:name="z2250_021_05"/>
            <w:bookmarkStart w:id="269" w:name="z2250_021_05"/>
            <w:bookmarkEnd w:id="26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0" w:name="z2250_021_06"/>
            <w:bookmarkStart w:id="271" w:name="z2250_021_06"/>
            <w:bookmarkEnd w:id="271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2" w:name="z2250_211_04"/>
            <w:bookmarkStart w:id="273" w:name="z2250_211_04"/>
            <w:bookmarkEnd w:id="2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4" w:name="z2250_211_05"/>
            <w:bookmarkStart w:id="275" w:name="z2250_211_05"/>
            <w:bookmarkEnd w:id="2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6" w:name="z2250_211_06"/>
            <w:bookmarkStart w:id="277" w:name="z2250_211_06"/>
            <w:bookmarkEnd w:id="277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78" w:name="z2250_022_04"/>
            <w:bookmarkStart w:id="279" w:name="z2250_022_04"/>
            <w:bookmarkEnd w:id="27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0" w:name="z2250_022_05"/>
            <w:bookmarkStart w:id="281" w:name="z2250_022_05"/>
            <w:bookmarkEnd w:id="2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2" w:name="z2250_022_06"/>
            <w:bookmarkStart w:id="283" w:name="z2250_022_06"/>
            <w:bookmarkEnd w:id="28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4" w:name="z2250_023_04"/>
            <w:bookmarkStart w:id="285" w:name="z2250_023_04"/>
            <w:bookmarkEnd w:id="2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6" w:name="z2250_023_05"/>
            <w:bookmarkStart w:id="287" w:name="z2250_023_05"/>
            <w:bookmarkEnd w:id="2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88" w:name="z2250_023_06"/>
            <w:bookmarkStart w:id="289" w:name="z2250_023_06"/>
            <w:bookmarkEnd w:id="28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0" w:name="z2250_024_04"/>
            <w:bookmarkStart w:id="291" w:name="z2250_024_04"/>
            <w:bookmarkEnd w:id="2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2" w:name="z2250_024_05"/>
            <w:bookmarkStart w:id="293" w:name="z2250_024_05"/>
            <w:bookmarkEnd w:id="29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4" w:name="z2250_024_06"/>
            <w:bookmarkStart w:id="295" w:name="z2250_024_06"/>
            <w:bookmarkEnd w:id="29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6" w:name="z2250_025_04"/>
            <w:bookmarkStart w:id="297" w:name="z2250_025_04"/>
            <w:bookmarkEnd w:id="2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98" w:name="z2250_025_05"/>
            <w:bookmarkStart w:id="299" w:name="z2250_025_05"/>
            <w:bookmarkEnd w:id="29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025_06"/>
            <w:bookmarkStart w:id="301" w:name="z2250_025_06"/>
            <w:bookmarkEnd w:id="30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26_04"/>
            <w:bookmarkStart w:id="303" w:name="z2250_026_04"/>
            <w:bookmarkEnd w:id="3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26_05"/>
            <w:bookmarkStart w:id="305" w:name="z2250_026_05"/>
            <w:bookmarkEnd w:id="30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26_06"/>
            <w:bookmarkStart w:id="307" w:name="z2250_026_06"/>
            <w:bookmarkEnd w:id="30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27_04"/>
            <w:bookmarkStart w:id="309" w:name="z2250_027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27_05"/>
            <w:bookmarkStart w:id="311" w:name="z2250_027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50_027_06"/>
            <w:bookmarkStart w:id="313" w:name="z2250_027_06"/>
            <w:bookmarkEnd w:id="313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28_04"/>
            <w:bookmarkStart w:id="315" w:name="z2250_045_04"/>
            <w:bookmarkStart w:id="316" w:name="z2250_028_04"/>
            <w:bookmarkStart w:id="317" w:name="z2250_045_04"/>
            <w:bookmarkEnd w:id="316"/>
            <w:bookmarkEnd w:id="3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028_05"/>
            <w:bookmarkStart w:id="319" w:name="z2250_028_05"/>
            <w:bookmarkEnd w:id="31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028_06"/>
            <w:bookmarkStart w:id="321" w:name="z2250_028_06"/>
            <w:bookmarkEnd w:id="32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281_04"/>
            <w:bookmarkStart w:id="323" w:name="z2250_281_04"/>
            <w:bookmarkEnd w:id="3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281_05"/>
            <w:bookmarkStart w:id="325" w:name="z2250_281_05"/>
            <w:bookmarkEnd w:id="3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281_06"/>
            <w:bookmarkStart w:id="327" w:name="z2250_281_06"/>
            <w:bookmarkEnd w:id="32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029_04"/>
            <w:bookmarkStart w:id="329" w:name="z2250_029_04"/>
            <w:bookmarkEnd w:id="3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029_05"/>
            <w:bookmarkStart w:id="331" w:name="z2250_029_05"/>
            <w:bookmarkEnd w:id="3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29_06"/>
            <w:bookmarkStart w:id="333" w:name="z2250_029_06"/>
            <w:bookmarkEnd w:id="33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03_04"/>
            <w:bookmarkStart w:id="335" w:name="z2250_003_04"/>
            <w:bookmarkEnd w:id="3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03_05"/>
            <w:bookmarkStart w:id="337" w:name="z2250_003_05"/>
            <w:bookmarkEnd w:id="33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03_06"/>
            <w:bookmarkStart w:id="339" w:name="z2250_003_06"/>
            <w:bookmarkEnd w:id="33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04_04"/>
            <w:bookmarkStart w:id="341" w:name="z2250_004_04"/>
            <w:bookmarkEnd w:id="3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04_05"/>
            <w:bookmarkStart w:id="343" w:name="z2250_004_05"/>
            <w:bookmarkEnd w:id="3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50_004_06"/>
            <w:bookmarkStart w:id="345" w:name="z2250_004_06"/>
            <w:bookmarkEnd w:id="34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05_04"/>
            <w:bookmarkStart w:id="347" w:name="z2250_005_04"/>
            <w:bookmarkEnd w:id="3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50_005_05"/>
            <w:bookmarkStart w:id="349" w:name="z2250_005_05"/>
            <w:bookmarkEnd w:id="3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50_005_06"/>
            <w:bookmarkStart w:id="351" w:name="z2250_005_06"/>
            <w:bookmarkEnd w:id="351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2" w:name="z2260_001_04"/>
            <w:bookmarkEnd w:id="352"/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53" w:name="z2260_001_05"/>
            <w:bookmarkEnd w:id="353"/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60_001_06"/>
            <w:bookmarkStart w:id="355" w:name="z2260_001_06"/>
            <w:bookmarkEnd w:id="3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60_001_07"/>
            <w:bookmarkStart w:id="357" w:name="z2260_001_07"/>
            <w:bookmarkEnd w:id="3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60_001_08"/>
            <w:bookmarkStart w:id="359" w:name="z2260_001_08"/>
            <w:bookmarkEnd w:id="3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60_001_09"/>
            <w:bookmarkStart w:id="361" w:name="z2260_001_09"/>
            <w:bookmarkEnd w:id="36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2" w:name="z2260_002_04"/>
            <w:bookmarkStart w:id="363" w:name="z2260_002_04"/>
            <w:bookmarkEnd w:id="3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4" w:name="z2260_002_05"/>
            <w:bookmarkStart w:id="365" w:name="z2260_002_05"/>
            <w:bookmarkEnd w:id="3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6" w:name="z2260_002_06"/>
            <w:bookmarkStart w:id="367" w:name="z2260_002_06"/>
            <w:bookmarkEnd w:id="3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68" w:name="z2260_002_07"/>
            <w:bookmarkStart w:id="369" w:name="z2260_002_07"/>
            <w:bookmarkEnd w:id="3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0" w:name="z2260_002_08"/>
            <w:bookmarkStart w:id="371" w:name="z2260_002_08"/>
            <w:bookmarkEnd w:id="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372" w:name="z2260_002_09"/>
            <w:bookmarkStart w:id="373" w:name="z2260_002_09"/>
            <w:bookmarkEnd w:id="37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60_003_04"/>
            <w:bookmarkStart w:id="375" w:name="z2260_003_04"/>
            <w:bookmarkEnd w:id="37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60_003_05"/>
            <w:bookmarkStart w:id="377" w:name="z2260_003_05"/>
            <w:bookmarkEnd w:id="37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60_003_06"/>
            <w:bookmarkStart w:id="379" w:name="z2260_003_06"/>
            <w:bookmarkEnd w:id="37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60_003_07"/>
            <w:bookmarkStart w:id="381" w:name="z2260_003_07"/>
            <w:bookmarkEnd w:id="38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60_003_08"/>
            <w:bookmarkStart w:id="383" w:name="z2260_003_08"/>
            <w:bookmarkEnd w:id="3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4" w:name="z2260_003_09"/>
            <w:bookmarkStart w:id="385" w:name="z2260_003_09"/>
            <w:bookmarkEnd w:id="38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6" w:name="z2260_004_04"/>
            <w:bookmarkEnd w:id="386"/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87" w:name="z2260_004_05"/>
            <w:bookmarkEnd w:id="387"/>
            <w:r>
              <w:rPr/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60_004_06"/>
            <w:bookmarkStart w:id="389" w:name="z2260_004_06"/>
            <w:bookmarkEnd w:id="38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60_004_07"/>
            <w:bookmarkStart w:id="391" w:name="z2260_004_07"/>
            <w:bookmarkEnd w:id="39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60_004_08"/>
            <w:bookmarkStart w:id="393" w:name="z2260_004_08"/>
            <w:bookmarkEnd w:id="3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60_004_09"/>
            <w:bookmarkStart w:id="395" w:name="z2260_004_09"/>
            <w:bookmarkEnd w:id="39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6" w:name="z2260_041_04"/>
            <w:bookmarkEnd w:id="396"/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397" w:name="z2260_041_05"/>
            <w:bookmarkEnd w:id="397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041_06"/>
            <w:bookmarkStart w:id="399" w:name="z2260_041_06"/>
            <w:bookmarkEnd w:id="39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041_07"/>
            <w:bookmarkStart w:id="401" w:name="z2260_041_07"/>
            <w:bookmarkEnd w:id="40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041_08"/>
            <w:bookmarkStart w:id="403" w:name="z2260_041_08"/>
            <w:bookmarkEnd w:id="4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041_09"/>
            <w:bookmarkStart w:id="405" w:name="z2260_041_09"/>
            <w:bookmarkEnd w:id="40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042_04"/>
            <w:bookmarkStart w:id="407" w:name="z2260_042_04"/>
            <w:bookmarkEnd w:id="4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42_05"/>
            <w:bookmarkStart w:id="409" w:name="z2260_042_05"/>
            <w:bookmarkEnd w:id="4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42_06"/>
            <w:bookmarkStart w:id="411" w:name="z2260_042_06"/>
            <w:bookmarkEnd w:id="4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042_07"/>
            <w:bookmarkStart w:id="413" w:name="z2260_042_07"/>
            <w:bookmarkEnd w:id="4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042_08"/>
            <w:bookmarkStart w:id="415" w:name="z2260_042_08"/>
            <w:bookmarkEnd w:id="4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042_09"/>
            <w:bookmarkStart w:id="417" w:name="z2260_042_09"/>
            <w:bookmarkEnd w:id="41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8" w:name="z2260_421_04"/>
            <w:bookmarkStart w:id="419" w:name="z2260_421_04"/>
            <w:bookmarkEnd w:id="4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0" w:name="z2260_421_05"/>
            <w:bookmarkStart w:id="421" w:name="z2260_421_05"/>
            <w:bookmarkEnd w:id="4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421_06"/>
            <w:bookmarkStart w:id="423" w:name="z2260_421_06"/>
            <w:bookmarkEnd w:id="4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421_07"/>
            <w:bookmarkStart w:id="425" w:name="z2260_421_07"/>
            <w:bookmarkEnd w:id="4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421_08"/>
            <w:bookmarkStart w:id="427" w:name="z2260_421_08"/>
            <w:bookmarkEnd w:id="4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421_09"/>
            <w:bookmarkStart w:id="429" w:name="z2260_421_09"/>
            <w:bookmarkEnd w:id="42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0" w:name="z2260_043_04"/>
            <w:bookmarkEnd w:id="430"/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31" w:name="z2260_043_05"/>
            <w:bookmarkEnd w:id="431"/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043_06"/>
            <w:bookmarkStart w:id="433" w:name="z2260_043_06"/>
            <w:bookmarkEnd w:id="43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043_07"/>
            <w:bookmarkStart w:id="435" w:name="z2260_043_07"/>
            <w:bookmarkEnd w:id="43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043_08"/>
            <w:bookmarkStart w:id="437" w:name="z2260_043_08"/>
            <w:bookmarkEnd w:id="4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43_09"/>
            <w:bookmarkStart w:id="439" w:name="z2260_043_09"/>
            <w:bookmarkEnd w:id="43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0" w:name="z2260_044_04"/>
            <w:bookmarkEnd w:id="440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41" w:name="z2260_044_05"/>
            <w:bookmarkEnd w:id="441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44_06"/>
            <w:bookmarkStart w:id="443" w:name="z2260_044_06"/>
            <w:bookmarkEnd w:id="4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44_07"/>
            <w:bookmarkStart w:id="445" w:name="z2260_044_07"/>
            <w:bookmarkEnd w:id="4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4_08"/>
            <w:bookmarkStart w:id="447" w:name="z2260_044_08"/>
            <w:bookmarkEnd w:id="4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4_09"/>
            <w:bookmarkStart w:id="449" w:name="z2260_044_09"/>
            <w:bookmarkEnd w:id="4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0" w:name="z2260_441_04"/>
            <w:bookmarkEnd w:id="450"/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451" w:name="z2260_441_05"/>
            <w:bookmarkEnd w:id="451"/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441_06"/>
            <w:bookmarkStart w:id="453" w:name="z2260_441_06"/>
            <w:bookmarkEnd w:id="45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441_07"/>
            <w:bookmarkStart w:id="455" w:name="z2260_441_07"/>
            <w:bookmarkEnd w:id="45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441_08"/>
            <w:bookmarkStart w:id="457" w:name="z2260_441_08"/>
            <w:bookmarkEnd w:id="4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441_09"/>
            <w:bookmarkStart w:id="459" w:name="z2260_441_09"/>
            <w:bookmarkEnd w:id="459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442_04"/>
            <w:bookmarkStart w:id="461" w:name="z2260_442_04"/>
            <w:bookmarkEnd w:id="46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442_05"/>
            <w:bookmarkStart w:id="463" w:name="z2260_442_05"/>
            <w:bookmarkEnd w:id="46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442_06"/>
            <w:bookmarkStart w:id="465" w:name="z2260_442_06"/>
            <w:bookmarkEnd w:id="46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442_07"/>
            <w:bookmarkStart w:id="467" w:name="z2260_442_07"/>
            <w:bookmarkEnd w:id="46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442_08"/>
            <w:bookmarkStart w:id="469" w:name="z2260_442_08"/>
            <w:bookmarkEnd w:id="4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42_09"/>
            <w:bookmarkStart w:id="471" w:name="z2260_442_09"/>
            <w:bookmarkEnd w:id="471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43_04"/>
            <w:bookmarkStart w:id="473" w:name="z2260_443_04"/>
            <w:bookmarkEnd w:id="47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43_05"/>
            <w:bookmarkStart w:id="475" w:name="z2260_443_05"/>
            <w:bookmarkEnd w:id="47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43_06"/>
            <w:bookmarkStart w:id="477" w:name="z2260_443_06"/>
            <w:bookmarkEnd w:id="47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43_07"/>
            <w:bookmarkStart w:id="479" w:name="z2260_443_07"/>
            <w:bookmarkEnd w:id="47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43_08"/>
            <w:bookmarkStart w:id="481" w:name="z2260_443_08"/>
            <w:bookmarkEnd w:id="4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43_09"/>
            <w:bookmarkStart w:id="483" w:name="z2260_443_09"/>
            <w:bookmarkEnd w:id="48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44_04"/>
            <w:bookmarkStart w:id="485" w:name="z2260_444_04"/>
            <w:bookmarkEnd w:id="48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44_05"/>
            <w:bookmarkStart w:id="487" w:name="z2260_444_05"/>
            <w:bookmarkEnd w:id="48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44_06"/>
            <w:bookmarkStart w:id="489" w:name="z2260_444_06"/>
            <w:bookmarkEnd w:id="48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444_07"/>
            <w:bookmarkStart w:id="491" w:name="z2260_444_07"/>
            <w:bookmarkEnd w:id="49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444_08"/>
            <w:bookmarkStart w:id="493" w:name="z2260_444_08"/>
            <w:bookmarkEnd w:id="4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444_09"/>
            <w:bookmarkStart w:id="495" w:name="z2260_444_09"/>
            <w:bookmarkEnd w:id="495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5_04"/>
            <w:bookmarkStart w:id="497" w:name="z2260_045_04"/>
            <w:bookmarkEnd w:id="49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5_05"/>
            <w:bookmarkStart w:id="499" w:name="z2260_045_05"/>
            <w:bookmarkEnd w:id="49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5_06"/>
            <w:bookmarkStart w:id="501" w:name="z2260_045_06"/>
            <w:bookmarkEnd w:id="50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5_07"/>
            <w:bookmarkStart w:id="503" w:name="z2260_045_07"/>
            <w:bookmarkEnd w:id="50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5_08"/>
            <w:bookmarkStart w:id="505" w:name="z2260_045_08"/>
            <w:bookmarkEnd w:id="5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5_09"/>
            <w:bookmarkStart w:id="507" w:name="z2260_045_09"/>
            <w:bookmarkEnd w:id="50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51_04"/>
            <w:bookmarkStart w:id="509" w:name="z2260_451_04"/>
            <w:bookmarkEnd w:id="50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51_05"/>
            <w:bookmarkStart w:id="511" w:name="z2260_451_05"/>
            <w:bookmarkEnd w:id="51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51_06"/>
            <w:bookmarkStart w:id="513" w:name="z2260_451_06"/>
            <w:bookmarkEnd w:id="51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51_07"/>
            <w:bookmarkStart w:id="515" w:name="z2260_451_07"/>
            <w:bookmarkEnd w:id="51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51_08"/>
            <w:bookmarkStart w:id="517" w:name="z2260_451_08"/>
            <w:bookmarkEnd w:id="5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51_09"/>
            <w:bookmarkStart w:id="519" w:name="z2260_451_09"/>
            <w:bookmarkEnd w:id="51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0" w:name="z2260_046_04"/>
            <w:bookmarkStart w:id="521" w:name="z2260_046_04"/>
            <w:bookmarkEnd w:id="52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2" w:name="z2260_046_05"/>
            <w:bookmarkStart w:id="523" w:name="z2260_046_05"/>
            <w:bookmarkEnd w:id="52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4" w:name="z2260_046_06"/>
            <w:bookmarkStart w:id="525" w:name="z2260_046_06"/>
            <w:bookmarkEnd w:id="52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6" w:name="z2260_046_07"/>
            <w:bookmarkStart w:id="527" w:name="z2260_046_07"/>
            <w:bookmarkEnd w:id="52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8" w:name="z2260_046_08"/>
            <w:bookmarkStart w:id="529" w:name="z2260_046_08"/>
            <w:bookmarkEnd w:id="5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30" w:name="z2260_046_09"/>
            <w:bookmarkStart w:id="531" w:name="z2260_046_09"/>
            <w:bookmarkEnd w:id="53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047_04"/>
            <w:bookmarkStart w:id="533" w:name="z2260_047_04"/>
            <w:bookmarkEnd w:id="53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047_05"/>
            <w:bookmarkStart w:id="535" w:name="z2260_047_05"/>
            <w:bookmarkEnd w:id="53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047_06"/>
            <w:bookmarkStart w:id="537" w:name="z2260_047_06"/>
            <w:bookmarkEnd w:id="53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047_07"/>
            <w:bookmarkStart w:id="539" w:name="z2260_047_07"/>
            <w:bookmarkEnd w:id="53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047_08"/>
            <w:bookmarkStart w:id="541" w:name="z2260_047_08"/>
            <w:bookmarkEnd w:id="5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047_09"/>
            <w:bookmarkStart w:id="543" w:name="z2260_047_09"/>
            <w:bookmarkEnd w:id="54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048_04"/>
            <w:bookmarkStart w:id="545" w:name="z2260_048_04"/>
            <w:bookmarkEnd w:id="54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048_05"/>
            <w:bookmarkStart w:id="547" w:name="z2260_048_05"/>
            <w:bookmarkEnd w:id="54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048_06"/>
            <w:bookmarkStart w:id="549" w:name="z2260_048_06"/>
            <w:bookmarkEnd w:id="54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048_07"/>
            <w:bookmarkStart w:id="551" w:name="z2260_048_07"/>
            <w:bookmarkEnd w:id="55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048_08"/>
            <w:bookmarkStart w:id="553" w:name="z2260_048_08"/>
            <w:bookmarkEnd w:id="5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8_09"/>
            <w:bookmarkStart w:id="555" w:name="z2260_048_09"/>
            <w:bookmarkEnd w:id="55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9_04"/>
            <w:bookmarkStart w:id="557" w:name="z2260_049_04"/>
            <w:bookmarkEnd w:id="55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9_05"/>
            <w:bookmarkStart w:id="559" w:name="z2260_049_05"/>
            <w:bookmarkEnd w:id="55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9_06"/>
            <w:bookmarkStart w:id="561" w:name="z2260_049_06"/>
            <w:bookmarkEnd w:id="56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9_07"/>
            <w:bookmarkStart w:id="563" w:name="z2260_049_07"/>
            <w:bookmarkEnd w:id="56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9_08"/>
            <w:bookmarkStart w:id="565" w:name="z2260_049_08"/>
            <w:bookmarkEnd w:id="5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049_09"/>
            <w:bookmarkStart w:id="567" w:name="z2260_049_09"/>
            <w:bookmarkEnd w:id="56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410_04"/>
            <w:bookmarkStart w:id="569" w:name="z2260_410_04"/>
            <w:bookmarkEnd w:id="56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410_05"/>
            <w:bookmarkStart w:id="571" w:name="z2260_410_05"/>
            <w:bookmarkEnd w:id="57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410_06"/>
            <w:bookmarkStart w:id="573" w:name="z2260_410_06"/>
            <w:bookmarkEnd w:id="57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410_07"/>
            <w:bookmarkStart w:id="575" w:name="z2260_410_07"/>
            <w:bookmarkEnd w:id="57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410_08"/>
            <w:bookmarkStart w:id="577" w:name="z2260_410_08"/>
            <w:bookmarkEnd w:id="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410_09"/>
            <w:bookmarkStart w:id="579" w:name="z2260_410_09"/>
            <w:bookmarkEnd w:id="57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80" w:name="z2260_005_04"/>
            <w:bookmarkEnd w:id="580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1" w:name="z2260_005_05"/>
            <w:bookmarkStart w:id="582" w:name="z2260_005_05"/>
            <w:bookmarkEnd w:id="582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3" w:name="z2260_005_06"/>
            <w:bookmarkStart w:id="584" w:name="z2260_005_06"/>
            <w:bookmarkEnd w:id="58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5" w:name="z2260_005_07"/>
            <w:bookmarkStart w:id="586" w:name="z2260_005_07"/>
            <w:bookmarkEnd w:id="58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7" w:name="z2260_005_08"/>
            <w:bookmarkStart w:id="588" w:name="z2260_005_08"/>
            <w:bookmarkEnd w:id="5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9" w:name="z2260_005_09"/>
            <w:bookmarkStart w:id="590" w:name="z2260_005_09"/>
            <w:bookmarkEnd w:id="59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1" w:name="z2260_006_04"/>
            <w:bookmarkEnd w:id="591"/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592" w:name="z2260_006_05"/>
            <w:bookmarkEnd w:id="592"/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3" w:name="z2260_006_06"/>
            <w:bookmarkStart w:id="594" w:name="z2260_006_06"/>
            <w:bookmarkEnd w:id="59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5" w:name="z2260_006_07"/>
            <w:bookmarkStart w:id="596" w:name="z2260_006_07"/>
            <w:bookmarkEnd w:id="59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7" w:name="z2260_006_08"/>
            <w:bookmarkStart w:id="598" w:name="z2260_006_08"/>
            <w:bookmarkEnd w:id="59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9" w:name="z2260_006_09"/>
            <w:bookmarkStart w:id="600" w:name="z2260_006_09"/>
            <w:bookmarkEnd w:id="600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1" w:name="z2260_007_04"/>
            <w:bookmarkEnd w:id="601"/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bookmarkStart w:id="602" w:name="z2260_007_05"/>
            <w:bookmarkEnd w:id="602"/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3" w:name="z2260_007_06"/>
            <w:bookmarkStart w:id="604" w:name="z2260_007_06"/>
            <w:bookmarkEnd w:id="60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5" w:name="z2260_007_07"/>
            <w:bookmarkStart w:id="606" w:name="z2260_007_07"/>
            <w:bookmarkEnd w:id="606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7" w:name="z2260_007_08"/>
            <w:bookmarkStart w:id="608" w:name="z2260_007_08"/>
            <w:bookmarkEnd w:id="6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9" w:name="z2260_007_09"/>
            <w:bookmarkStart w:id="610" w:name="z2260_007_09"/>
            <w:bookmarkEnd w:id="610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6:00Z</dcterms:created>
  <dc:creator>Пользователь</dc:creator>
  <dc:description/>
  <cp:keywords/>
  <dc:language>en-US</dc:language>
  <cp:lastModifiedBy>dis1</cp:lastModifiedBy>
  <cp:lastPrinted>2016-01-22T12:13:00Z</cp:lastPrinted>
  <dcterms:modified xsi:type="dcterms:W3CDTF">2016-01-22T05:14:00Z</dcterms:modified>
  <cp:revision>5</cp:revision>
  <dc:subject/>
  <dc:title>ФЕДЕРАЛЬНОЕ СТАТИСТИЧЕСКОЕ НАБЛЮДЕНИЕ</dc:title>
</cp:coreProperties>
</file>