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bookmarkStart w:id="0" w:name="z0001_000_00"/>
            <w:bookmarkEnd w:id="0"/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br/>
              <w:t xml:space="preserve">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ов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35"/>
        <w:gridCol w:w="1464"/>
        <w:gridCol w:w="4300"/>
        <w:gridCol w:w="4300"/>
      </w:tblGrid>
      <w:tr>
        <w:trPr>
          <w:trHeight w:val="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</w:rPr>
              <w:t>Наименование отчитывающейся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" w:name="z0002_000_00"/>
            <w:bookmarkEnd w:id="1"/>
            <w:r>
              <w:rPr/>
              <w:t>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color w:val="000000"/>
              </w:rPr>
            </w:pPr>
            <w:r>
              <w:rPr>
                <w:b/>
                <w:color w:val="000000"/>
              </w:rPr>
              <w:t>Почтовый адрес</w:t>
            </w:r>
            <w:r>
              <w:rPr>
                <w:color w:val="000000"/>
              </w:rPr>
              <w:t xml:space="preserve"> </w:t>
            </w:r>
            <w:r>
              <w:rPr/>
              <w:t>627440 с.Бердюжье ул.Земляных 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9393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0010)</w:t>
      </w:r>
      <w:r>
        <w:rPr>
          <w:b/>
          <w:color w:val="FF0000"/>
          <w:lang w:val="en-US" w:eastAsia="en-US"/>
        </w:rPr>
        <w:t xml:space="preserve">                                                                      </w:t>
      </w:r>
      <w:r>
        <w:rPr>
          <w:b/>
          <w:color w:val="FF0000"/>
          <w:lang w:val="en-US" w:eastAsia="en-US"/>
        </w:rPr>
        <w:t xml:space="preserve">              </w:t>
      </w:r>
      <w:r>
        <w:rPr>
          <w:b/>
          <w:color w:val="FF0000"/>
          <w:lang w:val="en-US" w:eastAsia="en-US"/>
        </w:rPr>
        <w:t xml:space="preserve">  Код по ОКЕИ: единица – 642</w:t>
      </w:r>
    </w:p>
    <w:tbl>
      <w:tblPr>
        <w:tblW w:w="7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868"/>
        <w:gridCol w:w="603"/>
        <w:gridCol w:w="874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Медицинская организация работает в системе ОМС:  да 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, нет 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  Контингенты детей-инвалидо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- 792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913"/>
        <w:gridCol w:w="1914"/>
        <w:gridCol w:w="1914"/>
        <w:gridCol w:w="1914"/>
        <w:gridCol w:w="1914"/>
        <w:gridCol w:w="1914"/>
      </w:tblGrid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зраст ре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л ребе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исло детей-инвалидов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здрава Росс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образования России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0 - 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" w:name="z1000_001_04"/>
            <w:bookmarkEnd w:id="2"/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" w:name="z1000_001_05"/>
            <w:bookmarkEnd w:id="3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" w:name="z1000_001_09"/>
            <w:bookmarkStart w:id="11" w:name="z1000_001_09"/>
            <w:bookmarkEnd w:id="1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" w:name="z1000_002_05"/>
            <w:bookmarkStart w:id="15" w:name="z1000_002_05"/>
            <w:bookmarkEnd w:id="1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" w:name="z1000_002_06"/>
            <w:bookmarkStart w:id="17" w:name="z1000_002_06"/>
            <w:bookmarkEnd w:id="1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" w:name="z1000_002_08"/>
            <w:bookmarkStart w:id="21" w:name="z1000_002_08"/>
            <w:bookmarkEnd w:id="2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" w:name="z1000_002_09"/>
            <w:bookmarkStart w:id="23" w:name="z1000_002_09"/>
            <w:bookmarkEnd w:id="23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5 - 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4" w:name="z1000_003_04"/>
            <w:bookmarkEnd w:id="24"/>
            <w:r>
              <w:rPr>
                <w:b/>
                <w:bCs/>
                <w:color w:val="000000"/>
                <w:sz w:val="24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5" w:name="z1000_003_05"/>
            <w:bookmarkEnd w:id="25"/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" w:name="z1000_003_06"/>
            <w:bookmarkStart w:id="27" w:name="z1000_003_06"/>
            <w:bookmarkEnd w:id="2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1000_003_07"/>
            <w:bookmarkStart w:id="29" w:name="z1000_003_07"/>
            <w:bookmarkEnd w:id="2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" w:name="z1000_003_08"/>
            <w:bookmarkStart w:id="31" w:name="z1000_003_08"/>
            <w:bookmarkEnd w:id="3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" w:name="z1000_003_09"/>
            <w:bookmarkStart w:id="33" w:name="z1000_003_09"/>
            <w:bookmarkEnd w:id="33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4" w:name="z1000_004_04"/>
            <w:bookmarkEnd w:id="34"/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5" w:name="z1000_004_05"/>
            <w:bookmarkStart w:id="36" w:name="z1000_004_05"/>
            <w:bookmarkEnd w:id="3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7" w:name="z1000_004_06"/>
            <w:bookmarkStart w:id="38" w:name="z1000_004_06"/>
            <w:bookmarkEnd w:id="3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9" w:name="z1000_004_07"/>
            <w:bookmarkStart w:id="40" w:name="z1000_004_07"/>
            <w:bookmarkEnd w:id="4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1" w:name="z1000_004_08"/>
            <w:bookmarkStart w:id="42" w:name="z1000_004_08"/>
            <w:bookmarkEnd w:id="4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3" w:name="z1000_004_09"/>
            <w:bookmarkStart w:id="44" w:name="z1000_004_09"/>
            <w:bookmarkEnd w:id="44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0 - 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5" w:name="z1000_005_04"/>
            <w:bookmarkEnd w:id="45"/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6" w:name="z1000_005_05"/>
            <w:bookmarkEnd w:id="46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7" w:name="z1000_005_06"/>
            <w:bookmarkStart w:id="48" w:name="z1000_005_06"/>
            <w:bookmarkEnd w:id="4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9" w:name="z1000_005_07"/>
            <w:bookmarkStart w:id="50" w:name="z1000_005_07"/>
            <w:bookmarkEnd w:id="5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1" w:name="z1000_005_08"/>
            <w:bookmarkStart w:id="52" w:name="z1000_005_08"/>
            <w:bookmarkEnd w:id="5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3" w:name="z1000_005_09"/>
            <w:bookmarkStart w:id="54" w:name="z1000_005_09"/>
            <w:bookmarkEnd w:id="54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5" w:name="z1000_006_04"/>
            <w:bookmarkEnd w:id="55"/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6" w:name="z1000_006_05"/>
            <w:bookmarkEnd w:id="56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7" w:name="z1000_006_06"/>
            <w:bookmarkStart w:id="58" w:name="z1000_006_06"/>
            <w:bookmarkEnd w:id="5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9" w:name="z1000_006_07"/>
            <w:bookmarkStart w:id="60" w:name="z1000_006_07"/>
            <w:bookmarkEnd w:id="6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1" w:name="z1000_006_08"/>
            <w:bookmarkStart w:id="62" w:name="z1000_006_08"/>
            <w:bookmarkEnd w:id="6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3" w:name="z1000_006_09"/>
            <w:bookmarkStart w:id="64" w:name="z1000_006_09"/>
            <w:bookmarkEnd w:id="64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5 –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5" w:name="z1000_007_04"/>
            <w:bookmarkEnd w:id="65"/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6" w:name="z1000_007_05"/>
            <w:bookmarkStart w:id="67" w:name="z1000_007_05"/>
            <w:bookmarkEnd w:id="6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8" w:name="z1000_007_06"/>
            <w:bookmarkStart w:id="69" w:name="z1000_007_06"/>
            <w:bookmarkEnd w:id="6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0" w:name="z1000_007_07"/>
            <w:bookmarkStart w:id="71" w:name="z1000_007_07"/>
            <w:bookmarkEnd w:id="7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1000_007_08"/>
            <w:bookmarkStart w:id="73" w:name="z1000_007_08"/>
            <w:bookmarkEnd w:id="7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4" w:name="z1000_007_09"/>
            <w:bookmarkStart w:id="75" w:name="z1000_007_09"/>
            <w:bookmarkEnd w:id="75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6" w:name="z1000_008_04"/>
            <w:bookmarkEnd w:id="76"/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7" w:name="z1000_008_05"/>
            <w:bookmarkStart w:id="78" w:name="z1000_008_05"/>
            <w:bookmarkEnd w:id="7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9" w:name="z1000_008_06"/>
            <w:bookmarkStart w:id="80" w:name="z1000_008_06"/>
            <w:bookmarkEnd w:id="8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1" w:name="z1000_008_07"/>
            <w:bookmarkStart w:id="82" w:name="z1000_008_07"/>
            <w:bookmarkEnd w:id="8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3" w:name="z1000_008_08"/>
            <w:bookmarkStart w:id="84" w:name="z1000_008_08"/>
            <w:bookmarkEnd w:id="8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5" w:name="z1000_008_09"/>
            <w:bookmarkStart w:id="86" w:name="z1000_008_09"/>
            <w:bookmarkEnd w:id="86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(0-17 </w:t>
            </w:r>
            <w:r>
              <w:rPr>
                <w:color w:val="000000"/>
                <w:sz w:val="24"/>
              </w:rPr>
              <w:t>лет</w:t>
            </w:r>
            <w:r>
              <w:rPr>
                <w:color w:val="000000"/>
                <w:sz w:val="24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7" w:name="z1000_009_04"/>
            <w:bookmarkEnd w:id="87"/>
            <w:r>
              <w:rPr>
                <w:b/>
                <w:bCs/>
                <w:color w:val="000000"/>
                <w:sz w:val="24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8" w:name="z1000_009_05"/>
            <w:bookmarkEnd w:id="88"/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9" w:name="z1000_009_06"/>
            <w:bookmarkStart w:id="90" w:name="z1000_009_06"/>
            <w:bookmarkEnd w:id="9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1" w:name="z1000_009_07"/>
            <w:bookmarkStart w:id="92" w:name="z1000_009_07"/>
            <w:bookmarkEnd w:id="9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3" w:name="z1000_009_08"/>
            <w:bookmarkStart w:id="94" w:name="z1000_009_08"/>
            <w:bookmarkEnd w:id="9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5" w:name="z1000_009_09"/>
            <w:bookmarkStart w:id="96" w:name="z1000_009_09"/>
            <w:bookmarkEnd w:id="96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7" w:name="z1000_010_04"/>
            <w:bookmarkEnd w:id="97"/>
            <w:r>
              <w:rPr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8" w:name="z1000_010_05"/>
            <w:bookmarkEnd w:id="98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9" w:name="z1000_010_06"/>
            <w:bookmarkStart w:id="100" w:name="z1000_010_06"/>
            <w:bookmarkEnd w:id="10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1" w:name="z1000_010_07"/>
            <w:bookmarkStart w:id="102" w:name="z1000_010_07"/>
            <w:bookmarkEnd w:id="10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3" w:name="z1000_010_08"/>
            <w:bookmarkStart w:id="104" w:name="z1000_010_08"/>
            <w:bookmarkEnd w:id="10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5" w:name="z1000_010_09"/>
            <w:bookmarkStart w:id="106" w:name="z1000_010_09"/>
            <w:bookmarkEnd w:id="106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(2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</w:t>
      </w:r>
      <w:r>
        <w:rPr/>
        <w:t xml:space="preserve">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7" w:name="z4000_001_04"/>
            <w:bookmarkEnd w:id="107"/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8" w:name="z4000_001_05"/>
            <w:bookmarkEnd w:id="108"/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9" w:name="z4000_001_06"/>
            <w:bookmarkEnd w:id="109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0" w:name="z4000_001_07"/>
            <w:bookmarkStart w:id="111" w:name="z4000_001_07"/>
            <w:bookmarkEnd w:id="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2" w:name="z4000_001_08"/>
            <w:bookmarkEnd w:id="112"/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3" w:name="z4000_001_09"/>
            <w:bookmarkEnd w:id="113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4" w:name="z4000_001_10"/>
            <w:bookmarkEnd w:id="114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5" w:name="z4000_001_11"/>
            <w:bookmarkEnd w:id="115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6" w:name="z4000_001_12"/>
            <w:bookmarkEnd w:id="116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7" w:name="z4000_001_13"/>
            <w:bookmarkEnd w:id="117"/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18" w:name="z4000_020_04"/>
            <w:bookmarkStart w:id="119" w:name="z4000_020_04"/>
            <w:bookmarkEnd w:id="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0" w:name="z4000_020_05"/>
            <w:bookmarkStart w:id="121" w:name="z4000_020_05"/>
            <w:bookmarkEnd w:id="1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2" w:name="z4000_020_06"/>
            <w:bookmarkStart w:id="123" w:name="z4000_020_06"/>
            <w:bookmarkEnd w:id="1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4" w:name="z4000_020_07"/>
            <w:bookmarkStart w:id="125" w:name="z4000_020_07"/>
            <w:bookmarkEnd w:id="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6" w:name="z4000_020_08"/>
            <w:bookmarkStart w:id="127" w:name="z4000_020_08"/>
            <w:bookmarkEnd w:id="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8" w:name="z4000_020_09"/>
            <w:bookmarkStart w:id="129" w:name="z4000_020_09"/>
            <w:bookmarkEnd w:id="1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0" w:name="z4000_020_10"/>
            <w:bookmarkStart w:id="131" w:name="z4000_020_10"/>
            <w:bookmarkEnd w:id="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2" w:name="z4000_020_11"/>
            <w:bookmarkStart w:id="133" w:name="z4000_020_11"/>
            <w:bookmarkEnd w:id="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4" w:name="z4000_020_12"/>
            <w:bookmarkStart w:id="135" w:name="z4000_020_12"/>
            <w:bookmarkEnd w:id="1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6" w:name="z4000_020_13"/>
            <w:bookmarkStart w:id="137" w:name="z4000_020_13"/>
            <w:bookmarkEnd w:id="13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138" w:name="z4000_021_04"/>
            <w:bookmarkStart w:id="139" w:name="z4000_021_04"/>
            <w:bookmarkEnd w:id="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0" w:name="z4000_021_05"/>
            <w:bookmarkStart w:id="141" w:name="z4000_021_05"/>
            <w:bookmarkEnd w:id="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2" w:name="z4000_021_06"/>
            <w:bookmarkStart w:id="143" w:name="z4000_021_06"/>
            <w:bookmarkEnd w:id="1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4" w:name="z4000_021_07"/>
            <w:bookmarkStart w:id="145" w:name="z4000_021_07"/>
            <w:bookmarkEnd w:id="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6" w:name="z4000_021_08"/>
            <w:bookmarkStart w:id="147" w:name="z4000_021_08"/>
            <w:bookmarkEnd w:id="1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8" w:name="z4000_021_09"/>
            <w:bookmarkStart w:id="149" w:name="z4000_021_09"/>
            <w:bookmarkEnd w:id="1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0" w:name="z4000_021_10"/>
            <w:bookmarkStart w:id="151" w:name="z4000_021_10"/>
            <w:bookmarkEnd w:id="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2" w:name="z4000_021_11"/>
            <w:bookmarkStart w:id="153" w:name="z4000_021_11"/>
            <w:bookmarkEnd w:id="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4" w:name="z4000_021_12"/>
            <w:bookmarkStart w:id="155" w:name="z4000_021_12"/>
            <w:bookmarkEnd w:id="1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6" w:name="z4000_021_13"/>
            <w:bookmarkStart w:id="157" w:name="z4000_021_13"/>
            <w:bookmarkEnd w:id="15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58" w:name="z4000_022_04"/>
            <w:bookmarkStart w:id="159" w:name="z4000_022_04"/>
            <w:bookmarkEnd w:id="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0" w:name="z4000_022_05"/>
            <w:bookmarkStart w:id="161" w:name="z4000_022_05"/>
            <w:bookmarkEnd w:id="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2" w:name="z4000_022_06"/>
            <w:bookmarkStart w:id="163" w:name="z4000_022_06"/>
            <w:bookmarkEnd w:id="1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4" w:name="z4000_022_07"/>
            <w:bookmarkStart w:id="165" w:name="z4000_022_07"/>
            <w:bookmarkEnd w:id="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6" w:name="z4000_022_08"/>
            <w:bookmarkStart w:id="167" w:name="z4000_022_08"/>
            <w:bookmarkEnd w:id="1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8" w:name="z4000_022_09"/>
            <w:bookmarkStart w:id="169" w:name="z4000_022_09"/>
            <w:bookmarkEnd w:id="1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0" w:name="z4000_022_10"/>
            <w:bookmarkStart w:id="171" w:name="z4000_022_10"/>
            <w:bookmarkEnd w:id="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2" w:name="z4000_022_11"/>
            <w:bookmarkStart w:id="173" w:name="z4000_022_11"/>
            <w:bookmarkEnd w:id="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4" w:name="z4000_022_12"/>
            <w:bookmarkStart w:id="175" w:name="z4000_022_12"/>
            <w:bookmarkEnd w:id="1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6" w:name="z4000_022_13"/>
            <w:bookmarkStart w:id="177" w:name="z4000_022_13"/>
            <w:bookmarkEnd w:id="17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78" w:name="z4000_023_04"/>
            <w:bookmarkStart w:id="179" w:name="z4000_023_04"/>
            <w:bookmarkEnd w:id="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0" w:name="z4000_023_05"/>
            <w:bookmarkStart w:id="181" w:name="z4000_023_05"/>
            <w:bookmarkEnd w:id="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2" w:name="z4000_023_06"/>
            <w:bookmarkStart w:id="183" w:name="z4000_023_06"/>
            <w:bookmarkEnd w:id="1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4" w:name="z4000_023_07"/>
            <w:bookmarkStart w:id="185" w:name="z4000_023_07"/>
            <w:bookmarkEnd w:id="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6" w:name="z4000_023_08"/>
            <w:bookmarkStart w:id="187" w:name="z4000_023_08"/>
            <w:bookmarkEnd w:id="1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8" w:name="z4000_023_09"/>
            <w:bookmarkStart w:id="189" w:name="z4000_023_09"/>
            <w:bookmarkEnd w:id="1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0" w:name="z4000_023_10"/>
            <w:bookmarkStart w:id="191" w:name="z4000_023_10"/>
            <w:bookmarkEnd w:id="1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2" w:name="z4000_023_11"/>
            <w:bookmarkStart w:id="193" w:name="z4000_023_11"/>
            <w:bookmarkEnd w:id="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4" w:name="z4000_023_12"/>
            <w:bookmarkStart w:id="195" w:name="z4000_023_12"/>
            <w:bookmarkEnd w:id="1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6" w:name="z4000_023_13"/>
            <w:bookmarkStart w:id="197" w:name="z4000_023_13"/>
            <w:bookmarkEnd w:id="19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8" w:name="z4000_030_04"/>
            <w:bookmarkEnd w:id="19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9" w:name="z4000_030_05"/>
            <w:bookmarkStart w:id="200" w:name="z4000_030_05"/>
            <w:bookmarkEnd w:id="2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1" w:name="z4000_030_06"/>
            <w:bookmarkEnd w:id="20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2" w:name="z4000_030_07"/>
            <w:bookmarkStart w:id="203" w:name="z4000_030_07"/>
            <w:bookmarkEnd w:id="2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4" w:name="z4000_030_08"/>
            <w:bookmarkEnd w:id="20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5" w:name="z4000_030_09"/>
            <w:bookmarkStart w:id="206" w:name="z4000_030_09"/>
            <w:bookmarkEnd w:id="2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7" w:name="z4000_030_10"/>
            <w:bookmarkStart w:id="208" w:name="z4000_030_10"/>
            <w:bookmarkEnd w:id="2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9" w:name="z4000_030_11"/>
            <w:bookmarkStart w:id="210" w:name="z4000_030_11"/>
            <w:bookmarkEnd w:id="2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1" w:name="z4000_030_12"/>
            <w:bookmarkStart w:id="212" w:name="z4000_030_12"/>
            <w:bookmarkEnd w:id="21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3" w:name="z4000_030_13"/>
            <w:bookmarkStart w:id="214" w:name="z4000_030_13"/>
            <w:bookmarkEnd w:id="21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81-</w:t>
            </w: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15" w:name="z4000_031_04"/>
            <w:bookmarkStart w:id="216" w:name="z4000_031_04"/>
            <w:bookmarkEnd w:id="2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7" w:name="z4000_031_05"/>
            <w:bookmarkStart w:id="218" w:name="z4000_031_05"/>
            <w:bookmarkEnd w:id="21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9" w:name="z4000_031_06"/>
            <w:bookmarkStart w:id="220" w:name="z4000_031_06"/>
            <w:bookmarkEnd w:id="2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1" w:name="z4000_031_07"/>
            <w:bookmarkStart w:id="222" w:name="z4000_031_07"/>
            <w:bookmarkEnd w:id="2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3" w:name="z4000_031_08"/>
            <w:bookmarkStart w:id="224" w:name="z4000_031_08"/>
            <w:bookmarkEnd w:id="2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5" w:name="z4000_031_09"/>
            <w:bookmarkStart w:id="226" w:name="z4000_031_09"/>
            <w:bookmarkEnd w:id="22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7" w:name="z4000_031_10"/>
            <w:bookmarkStart w:id="228" w:name="z4000_031_10"/>
            <w:bookmarkEnd w:id="2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9" w:name="z4000_031_11"/>
            <w:bookmarkStart w:id="230" w:name="z4000_031_11"/>
            <w:bookmarkEnd w:id="2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1" w:name="z4000_031_12"/>
            <w:bookmarkStart w:id="232" w:name="z4000_031_12"/>
            <w:bookmarkEnd w:id="2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3" w:name="z4000_031_13"/>
            <w:bookmarkStart w:id="234" w:name="z4000_031_13"/>
            <w:bookmarkEnd w:id="23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5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35" w:name="z4000_040_04"/>
            <w:bookmarkStart w:id="236" w:name="z4000_040_04"/>
            <w:bookmarkEnd w:id="2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7" w:name="z4000_040_05"/>
            <w:bookmarkStart w:id="238" w:name="z4000_040_05"/>
            <w:bookmarkEnd w:id="23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9" w:name="z4000_040_06"/>
            <w:bookmarkStart w:id="240" w:name="z4000_040_06"/>
            <w:bookmarkEnd w:id="2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1" w:name="z4000_040_07"/>
            <w:bookmarkStart w:id="242" w:name="z4000_040_07"/>
            <w:bookmarkEnd w:id="2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3" w:name="z4000_040_08"/>
            <w:bookmarkStart w:id="244" w:name="z4000_040_08"/>
            <w:bookmarkEnd w:id="2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5" w:name="z4000_040_09"/>
            <w:bookmarkStart w:id="246" w:name="z4000_040_09"/>
            <w:bookmarkEnd w:id="2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7" w:name="z4000_040_10"/>
            <w:bookmarkStart w:id="248" w:name="z4000_040_10"/>
            <w:bookmarkEnd w:id="2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9" w:name="z4000_040_11"/>
            <w:bookmarkStart w:id="250" w:name="z4000_040_11"/>
            <w:bookmarkEnd w:id="2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1" w:name="z4000_040_12"/>
            <w:bookmarkStart w:id="252" w:name="z4000_040_12"/>
            <w:bookmarkEnd w:id="25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3" w:name="z4000_040_13"/>
            <w:bookmarkStart w:id="254" w:name="z4000_040_13"/>
            <w:bookmarkEnd w:id="25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5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55" w:name="z4000_041_04"/>
            <w:bookmarkStart w:id="256" w:name="z4000_041_04"/>
            <w:bookmarkEnd w:id="2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7" w:name="z4000_041_05"/>
            <w:bookmarkStart w:id="258" w:name="z4000_041_05"/>
            <w:bookmarkEnd w:id="25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9" w:name="z4000_041_06"/>
            <w:bookmarkStart w:id="260" w:name="z4000_041_06"/>
            <w:bookmarkEnd w:id="2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1" w:name="z4000_041_07"/>
            <w:bookmarkStart w:id="262" w:name="z4000_041_07"/>
            <w:bookmarkEnd w:id="2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3" w:name="z4000_041_08"/>
            <w:bookmarkStart w:id="264" w:name="z4000_041_08"/>
            <w:bookmarkEnd w:id="2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5" w:name="z4000_041_09"/>
            <w:bookmarkStart w:id="266" w:name="z4000_041_09"/>
            <w:bookmarkEnd w:id="2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7" w:name="z4000_041_10"/>
            <w:bookmarkStart w:id="268" w:name="z4000_041_10"/>
            <w:bookmarkEnd w:id="2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9" w:name="z4000_041_11"/>
            <w:bookmarkStart w:id="270" w:name="z4000_041_11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1" w:name="z4000_041_12"/>
            <w:bookmarkStart w:id="272" w:name="z4000_041_12"/>
            <w:bookmarkEnd w:id="2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3" w:name="z4000_041_13"/>
            <w:bookmarkStart w:id="274" w:name="z4000_041_13"/>
            <w:bookmarkEnd w:id="27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5" w:name="z4000_050_04"/>
            <w:bookmarkEnd w:id="27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6" w:name="z4000_050_05"/>
            <w:bookmarkEnd w:id="27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7" w:name="z4000_050_06"/>
            <w:bookmarkStart w:id="278" w:name="z4000_050_06"/>
            <w:bookmarkEnd w:id="2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9" w:name="z4000_050_07"/>
            <w:bookmarkStart w:id="280" w:name="z4000_050_07"/>
            <w:bookmarkEnd w:id="2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1" w:name="z4000_050_08"/>
            <w:bookmarkEnd w:id="28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2" w:name="z4000_050_09"/>
            <w:bookmarkStart w:id="283" w:name="z4000_050_09"/>
            <w:bookmarkEnd w:id="2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4" w:name="z4000_050_10"/>
            <w:bookmarkStart w:id="285" w:name="z4000_050_10"/>
            <w:bookmarkEnd w:id="2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6" w:name="z4000_050_11"/>
            <w:bookmarkEnd w:id="28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7" w:name="z4000_050_12"/>
            <w:bookmarkStart w:id="288" w:name="z4000_050_12"/>
            <w:bookmarkEnd w:id="2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9" w:name="z4000_050_13"/>
            <w:bookmarkStart w:id="290" w:name="z4000_050_13"/>
            <w:bookmarkEnd w:id="2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91" w:name="z4000_051_04"/>
            <w:bookmarkStart w:id="292" w:name="z4000_051_04"/>
            <w:bookmarkEnd w:id="2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3" w:name="z4000_051_05"/>
            <w:bookmarkStart w:id="294" w:name="z4000_051_05"/>
            <w:bookmarkEnd w:id="2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5" w:name="z4000_051_06"/>
            <w:bookmarkStart w:id="296" w:name="z4000_051_06"/>
            <w:bookmarkEnd w:id="2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7" w:name="z4000_051_07"/>
            <w:bookmarkStart w:id="298" w:name="z4000_051_07"/>
            <w:bookmarkEnd w:id="2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9" w:name="z4000_051_08"/>
            <w:bookmarkStart w:id="300" w:name="z4000_051_08"/>
            <w:bookmarkEnd w:id="3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1" w:name="z4000_051_09"/>
            <w:bookmarkStart w:id="302" w:name="z4000_051_09"/>
            <w:bookmarkEnd w:id="3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3" w:name="z4000_051_10"/>
            <w:bookmarkStart w:id="304" w:name="z4000_051_10"/>
            <w:bookmarkEnd w:id="3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5" w:name="z4000_051_11"/>
            <w:bookmarkStart w:id="306" w:name="z4000_051_11"/>
            <w:bookmarkEnd w:id="3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7" w:name="z4000_051_12"/>
            <w:bookmarkStart w:id="308" w:name="z4000_051_12"/>
            <w:bookmarkEnd w:id="3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9" w:name="z4000_051_13"/>
            <w:bookmarkStart w:id="310" w:name="z4000_051_13"/>
            <w:bookmarkEnd w:id="31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1" w:name="z4000_052_04"/>
            <w:bookmarkEnd w:id="31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2" w:name="z4000_052_05"/>
            <w:bookmarkEnd w:id="31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3" w:name="z4000_052_06"/>
            <w:bookmarkStart w:id="314" w:name="z4000_052_06"/>
            <w:bookmarkEnd w:id="3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5" w:name="z4000_052_07"/>
            <w:bookmarkStart w:id="316" w:name="z4000_052_07"/>
            <w:bookmarkEnd w:id="3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7" w:name="z4000_052_08"/>
            <w:bookmarkEnd w:id="31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8" w:name="z4000_052_09"/>
            <w:bookmarkStart w:id="319" w:name="z4000_052_09"/>
            <w:bookmarkEnd w:id="3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0" w:name="z4000_052_10"/>
            <w:bookmarkStart w:id="321" w:name="z4000_052_10"/>
            <w:bookmarkEnd w:id="3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2" w:name="z4000_052_11"/>
            <w:bookmarkEnd w:id="32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" w:name="z4000_052_12"/>
            <w:bookmarkStart w:id="324" w:name="z4000_052_12"/>
            <w:bookmarkEnd w:id="3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5" w:name="z4000_052_13"/>
            <w:bookmarkStart w:id="326" w:name="z4000_052_13"/>
            <w:bookmarkEnd w:id="32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7" w:name="z4000_060_04"/>
            <w:bookmarkEnd w:id="327"/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8" w:name="z4000_060_05"/>
            <w:bookmarkEnd w:id="328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9" w:name="z4000_060_06"/>
            <w:bookmarkEnd w:id="32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0" w:name="z4000_060_07"/>
            <w:bookmarkStart w:id="331" w:name="z4000_060_07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2" w:name="z4000_060_08"/>
            <w:bookmarkEnd w:id="332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3" w:name="z4000_060_09"/>
            <w:bookmarkEnd w:id="333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4" w:name="z4000_060_10"/>
            <w:bookmarkEnd w:id="334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5" w:name="z4000_060_11"/>
            <w:bookmarkEnd w:id="33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6" w:name="z4000_060_12"/>
            <w:bookmarkEnd w:id="336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7" w:name="z4000_060_13"/>
            <w:bookmarkEnd w:id="337"/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2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4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5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6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9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0-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3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5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8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9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0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31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2(ч)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33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 F38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39, F84.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8" w:name="z4000_061_04"/>
            <w:bookmarkEnd w:id="33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9" w:name="z4000_061_05"/>
            <w:bookmarkStart w:id="340" w:name="z4000_061_05"/>
            <w:bookmarkEnd w:id="3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1" w:name="z4000_061_06"/>
            <w:bookmarkStart w:id="342" w:name="z4000_061_06"/>
            <w:bookmarkEnd w:id="3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3" w:name="z4000_061_07"/>
            <w:bookmarkStart w:id="344" w:name="z4000_061_07"/>
            <w:bookmarkEnd w:id="3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5" w:name="z4000_061_08"/>
            <w:bookmarkEnd w:id="34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" w:name="z4000_061_09"/>
            <w:bookmarkStart w:id="347" w:name="z4000_061_09"/>
            <w:bookmarkEnd w:id="3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8" w:name="z4000_061_10"/>
            <w:bookmarkEnd w:id="34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" w:name="z4000_061_11"/>
            <w:bookmarkStart w:id="350" w:name="z4000_061_11"/>
            <w:bookmarkEnd w:id="3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" w:name="z4000_061_12"/>
            <w:bookmarkStart w:id="352" w:name="z4000_061_12"/>
            <w:bookmarkEnd w:id="35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" w:name="z4000_061_13"/>
            <w:bookmarkStart w:id="354" w:name="z4000_061_13"/>
            <w:bookmarkEnd w:id="354"/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МКБ-10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55" w:name="z4000_062_04"/>
            <w:bookmarkStart w:id="356" w:name="z4000_062_04"/>
            <w:bookmarkEnd w:id="3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" w:name="z4000_062_05"/>
            <w:bookmarkStart w:id="358" w:name="z4000_062_05"/>
            <w:bookmarkEnd w:id="35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" w:name="z4000_062_06"/>
            <w:bookmarkStart w:id="360" w:name="z4000_062_06"/>
            <w:bookmarkEnd w:id="3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1" w:name="z4000_062_07"/>
            <w:bookmarkStart w:id="362" w:name="z4000_062_07"/>
            <w:bookmarkEnd w:id="3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3" w:name="z4000_062_08"/>
            <w:bookmarkStart w:id="364" w:name="z4000_062_08"/>
            <w:bookmarkEnd w:id="3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5" w:name="z4000_062_09"/>
            <w:bookmarkStart w:id="366" w:name="z4000_062_09"/>
            <w:bookmarkEnd w:id="3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7" w:name="z4000_062_10"/>
            <w:bookmarkStart w:id="368" w:name="z4000_062_10"/>
            <w:bookmarkEnd w:id="3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9" w:name="z4000_062_11"/>
            <w:bookmarkStart w:id="370" w:name="z4000_062_11"/>
            <w:bookmarkEnd w:id="3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1" w:name="z4000_062_12"/>
            <w:bookmarkStart w:id="372" w:name="z4000_062_12"/>
            <w:bookmarkEnd w:id="3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3" w:name="z4000_062_13"/>
            <w:bookmarkStart w:id="374" w:name="z4000_062_13"/>
            <w:bookmarkEnd w:id="37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5" w:name="z4000_063_04"/>
            <w:bookmarkEnd w:id="375"/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6" w:name="z4000_063_05"/>
            <w:bookmarkEnd w:id="376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7" w:name="z4000_063_06"/>
            <w:bookmarkEnd w:id="37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8" w:name="z4000_063_07"/>
            <w:bookmarkStart w:id="379" w:name="z4000_063_07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0" w:name="z4000_063_08"/>
            <w:bookmarkEnd w:id="380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1" w:name="z4000_063_09"/>
            <w:bookmarkEnd w:id="38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2" w:name="z4000_063_10"/>
            <w:bookmarkEnd w:id="382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3" w:name="z4000_063_11"/>
            <w:bookmarkEnd w:id="38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4" w:name="z4000_063_12"/>
            <w:bookmarkEnd w:id="384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5" w:name="z4000_063_13"/>
            <w:bookmarkEnd w:id="385"/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 xml:space="preserve">84.0-4) </w:t>
              <w:br/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6" w:name="z4000_064_04"/>
            <w:bookmarkEnd w:id="386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7" w:name="z4000_064_05"/>
            <w:bookmarkEnd w:id="38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8" w:name="z4000_064_06"/>
            <w:bookmarkEnd w:id="38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9" w:name="z4000_064_07"/>
            <w:bookmarkStart w:id="390" w:name="z4000_064_07"/>
            <w:bookmarkEnd w:id="3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1" w:name="z4000_064_08"/>
            <w:bookmarkEnd w:id="391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2" w:name="z4000_064_09"/>
            <w:bookmarkEnd w:id="39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3" w:name="z4000_064_10"/>
            <w:bookmarkEnd w:id="39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4" w:name="z4000_064_11"/>
            <w:bookmarkStart w:id="395" w:name="z4000_064_11"/>
            <w:bookmarkEnd w:id="3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6" w:name="z4000_064_12"/>
            <w:bookmarkStart w:id="397" w:name="z4000_064_12"/>
            <w:bookmarkEnd w:id="3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8" w:name="z4000_064_13"/>
            <w:bookmarkStart w:id="399" w:name="z4000_064_13"/>
            <w:bookmarkEnd w:id="3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0" w:name="z4000_070_04"/>
            <w:bookmarkEnd w:id="400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1" w:name="z4000_070_05"/>
            <w:bookmarkEnd w:id="40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2" w:name="z4000_070_06"/>
            <w:bookmarkEnd w:id="40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3" w:name="z4000_070_07"/>
            <w:bookmarkStart w:id="404" w:name="z4000_070_07"/>
            <w:bookmarkEnd w:id="4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5" w:name="z4000_070_08"/>
            <w:bookmarkEnd w:id="405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6" w:name="z4000_070_09"/>
            <w:bookmarkEnd w:id="4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7" w:name="z4000_070_10"/>
            <w:bookmarkEnd w:id="40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8" w:name="z4000_070_11"/>
            <w:bookmarkEnd w:id="40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9" w:name="z4000_070_12"/>
            <w:bookmarkEnd w:id="40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0" w:name="z4000_070_13"/>
            <w:bookmarkStart w:id="411" w:name="z4000_070_13"/>
            <w:bookmarkEnd w:id="41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12" w:name="z4000_071_04"/>
            <w:bookmarkStart w:id="413" w:name="z4000_071_04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4" w:name="z4000_071_05"/>
            <w:bookmarkStart w:id="415" w:name="z4000_071_05"/>
            <w:bookmarkEnd w:id="4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6" w:name="z4000_071_06"/>
            <w:bookmarkStart w:id="417" w:name="z4000_071_06"/>
            <w:bookmarkEnd w:id="4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8" w:name="z4000_071_07"/>
            <w:bookmarkStart w:id="419" w:name="z4000_071_07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0" w:name="z4000_071_08"/>
            <w:bookmarkStart w:id="421" w:name="z4000_071_08"/>
            <w:bookmarkEnd w:id="4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2" w:name="z4000_071_09"/>
            <w:bookmarkStart w:id="423" w:name="z4000_071_09"/>
            <w:bookmarkEnd w:id="4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4" w:name="z4000_071_10"/>
            <w:bookmarkStart w:id="425" w:name="z4000_071_10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6" w:name="z4000_071_11"/>
            <w:bookmarkStart w:id="427" w:name="z4000_071_11"/>
            <w:bookmarkEnd w:id="4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8" w:name="z4000_071_12"/>
            <w:bookmarkStart w:id="429" w:name="z4000_071_12"/>
            <w:bookmarkEnd w:id="4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0" w:name="z4000_071_13"/>
            <w:bookmarkStart w:id="431" w:name="z4000_071_13"/>
            <w:bookmarkEnd w:id="43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32" w:name="z4000_072_04"/>
            <w:bookmarkStart w:id="433" w:name="z4000_072_04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4" w:name="z4000_072_05"/>
            <w:bookmarkStart w:id="435" w:name="z4000_072_05"/>
            <w:bookmarkEnd w:id="4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6" w:name="z4000_072_06"/>
            <w:bookmarkStart w:id="437" w:name="z4000_072_06"/>
            <w:bookmarkEnd w:id="4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8" w:name="z4000_072_07"/>
            <w:bookmarkStart w:id="439" w:name="z4000_072_07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0" w:name="z4000_072_08"/>
            <w:bookmarkStart w:id="441" w:name="z4000_072_08"/>
            <w:bookmarkEnd w:id="4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2" w:name="z4000_072_09"/>
            <w:bookmarkStart w:id="443" w:name="z4000_072_09"/>
            <w:bookmarkEnd w:id="4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4" w:name="z4000_072_10"/>
            <w:bookmarkStart w:id="445" w:name="z4000_072_10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6" w:name="z4000_072_11"/>
            <w:bookmarkStart w:id="447" w:name="z4000_072_11"/>
            <w:bookmarkEnd w:id="4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" w:name="z4000_072_12"/>
            <w:bookmarkStart w:id="449" w:name="z4000_072_12"/>
            <w:bookmarkEnd w:id="44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" w:name="z4000_072_13"/>
            <w:bookmarkStart w:id="451" w:name="z4000_072_13"/>
            <w:bookmarkEnd w:id="45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2" w:name="z4000_073_04"/>
            <w:bookmarkStart w:id="453" w:name="z4000_073_04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4" w:name="z4000_073_05"/>
            <w:bookmarkEnd w:id="45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" w:name="z4000_073_06"/>
            <w:bookmarkStart w:id="456" w:name="z4000_073_06"/>
            <w:bookmarkEnd w:id="4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" w:name="z4000_073_07"/>
            <w:bookmarkStart w:id="458" w:name="z4000_073_07"/>
            <w:bookmarkEnd w:id="4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" w:name="z4000_073_08"/>
            <w:bookmarkStart w:id="460" w:name="z4000_073_08"/>
            <w:bookmarkEnd w:id="4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1" w:name="z4000_073_09"/>
            <w:bookmarkEnd w:id="46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" w:name="z4000_073_10"/>
            <w:bookmarkStart w:id="463" w:name="z4000_073_10"/>
            <w:bookmarkEnd w:id="4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4" w:name="z4000_073_11"/>
            <w:bookmarkStart w:id="465" w:name="z4000_073_11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6" w:name="z4000_073_12"/>
            <w:bookmarkStart w:id="467" w:name="z4000_073_12"/>
            <w:bookmarkEnd w:id="4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8" w:name="z4000_073_13"/>
            <w:bookmarkStart w:id="469" w:name="z4000_073_13"/>
            <w:bookmarkEnd w:id="46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0" w:name="z4000_074_04"/>
            <w:bookmarkEnd w:id="470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1" w:name="z4000_074_05"/>
            <w:bookmarkEnd w:id="47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2" w:name="z4000_074_06"/>
            <w:bookmarkStart w:id="473" w:name="z4000_074_06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4" w:name="z4000_074_07"/>
            <w:bookmarkStart w:id="475" w:name="z4000_074_07"/>
            <w:bookmarkEnd w:id="4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6" w:name="z4000_074_08"/>
            <w:bookmarkEnd w:id="47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7" w:name="z4000_074_09"/>
            <w:bookmarkStart w:id="478" w:name="z4000_074_09"/>
            <w:bookmarkEnd w:id="47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9" w:name="z4000_074_10"/>
            <w:bookmarkEnd w:id="47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0" w:name="z4000_074_11"/>
            <w:bookmarkEnd w:id="48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1" w:name="z4000_074_12"/>
            <w:bookmarkEnd w:id="48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" w:name="z4000_074_13"/>
            <w:bookmarkStart w:id="483" w:name="z4000_074_13"/>
            <w:bookmarkEnd w:id="4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4" w:name="z4000_075_04"/>
            <w:bookmarkEnd w:id="48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5" w:name="z4000_075_05"/>
            <w:bookmarkStart w:id="486" w:name="z4000_075_05"/>
            <w:bookmarkEnd w:id="4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7" w:name="z4000_075_06"/>
            <w:bookmarkEnd w:id="48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8" w:name="z4000_075_07"/>
            <w:bookmarkStart w:id="489" w:name="z4000_075_07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90" w:name="z4000_075_08"/>
            <w:bookmarkEnd w:id="49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1" w:name="z4000_075_09"/>
            <w:bookmarkStart w:id="492" w:name="z4000_075_09"/>
            <w:bookmarkEnd w:id="4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3" w:name="z4000_075_10"/>
            <w:bookmarkStart w:id="494" w:name="z4000_075_10"/>
            <w:bookmarkEnd w:id="4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5" w:name="z4000_075_11"/>
            <w:bookmarkStart w:id="496" w:name="z4000_075_11"/>
            <w:bookmarkEnd w:id="4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7" w:name="z4000_075_12"/>
            <w:bookmarkStart w:id="498" w:name="z4000_075_12"/>
            <w:bookmarkEnd w:id="49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9" w:name="z4000_075_13"/>
            <w:bookmarkStart w:id="500" w:name="z4000_075_13"/>
            <w:bookmarkEnd w:id="50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01" w:name="z4000_080_04"/>
            <w:bookmarkEnd w:id="50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2" w:name="z4000_080_05"/>
            <w:bookmarkStart w:id="503" w:name="z4000_080_05"/>
            <w:bookmarkEnd w:id="5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4" w:name="z4000_080_06"/>
            <w:bookmarkStart w:id="505" w:name="z4000_080_06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6" w:name="z4000_080_07"/>
            <w:bookmarkStart w:id="507" w:name="z4000_080_07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8" w:name="z4000_080_08"/>
            <w:bookmarkStart w:id="509" w:name="z4000_080_08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0" w:name="z4000_080_09"/>
            <w:bookmarkStart w:id="511" w:name="z4000_080_09"/>
            <w:bookmarkEnd w:id="5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12" w:name="z4000_080_10"/>
            <w:bookmarkEnd w:id="51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3" w:name="z4000_080_11"/>
            <w:bookmarkStart w:id="514" w:name="z4000_080_11"/>
            <w:bookmarkEnd w:id="5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5" w:name="z4000_080_12"/>
            <w:bookmarkStart w:id="516" w:name="z4000_080_12"/>
            <w:bookmarkEnd w:id="5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7" w:name="z4000_080_13"/>
            <w:bookmarkStart w:id="518" w:name="z4000_080_13"/>
            <w:bookmarkEnd w:id="51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6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19" w:name="z4000_090_04"/>
            <w:bookmarkEnd w:id="51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0" w:name="z4000_090_05"/>
            <w:bookmarkEnd w:id="520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1" w:name="z4000_090_06"/>
            <w:bookmarkStart w:id="522" w:name="z4000_090_06"/>
            <w:bookmarkEnd w:id="5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3" w:name="z4000_090_07"/>
            <w:bookmarkStart w:id="524" w:name="z4000_090_07"/>
            <w:bookmarkEnd w:id="5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5" w:name="z4000_090_08"/>
            <w:bookmarkStart w:id="526" w:name="z4000_090_08"/>
            <w:bookmarkEnd w:id="5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7" w:name="z4000_090_09"/>
            <w:bookmarkEnd w:id="52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8" w:name="z4000_090_10"/>
            <w:bookmarkEnd w:id="52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9" w:name="z4000_090_11"/>
            <w:bookmarkEnd w:id="52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0" w:name="z4000_090_12"/>
            <w:bookmarkStart w:id="531" w:name="z4000_090_12"/>
            <w:bookmarkEnd w:id="5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32" w:name="z4000_090_13"/>
            <w:bookmarkEnd w:id="532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33" w:name="z4000_100_04"/>
            <w:bookmarkStart w:id="534" w:name="z4000_100_04"/>
            <w:bookmarkEnd w:id="5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5" w:name="z4000_100_05"/>
            <w:bookmarkStart w:id="536" w:name="z4000_100_05"/>
            <w:bookmarkEnd w:id="5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7" w:name="z4000_100_06"/>
            <w:bookmarkStart w:id="538" w:name="z4000_100_06"/>
            <w:bookmarkEnd w:id="5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9" w:name="z4000_100_07"/>
            <w:bookmarkStart w:id="540" w:name="z4000_100_07"/>
            <w:bookmarkEnd w:id="5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1" w:name="z4000_100_08"/>
            <w:bookmarkStart w:id="542" w:name="z4000_100_08"/>
            <w:bookmarkEnd w:id="5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3" w:name="z4000_100_09"/>
            <w:bookmarkStart w:id="544" w:name="z4000_100_09"/>
            <w:bookmarkEnd w:id="5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5" w:name="z4000_100_10"/>
            <w:bookmarkStart w:id="546" w:name="z4000_100_10"/>
            <w:bookmarkEnd w:id="5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7" w:name="z4000_100_11"/>
            <w:bookmarkStart w:id="548" w:name="z4000_100_11"/>
            <w:bookmarkEnd w:id="5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9" w:name="z4000_100_12"/>
            <w:bookmarkStart w:id="550" w:name="z4000_100_12"/>
            <w:bookmarkEnd w:id="5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1" w:name="z4000_100_13"/>
            <w:bookmarkStart w:id="552" w:name="z4000_100_13"/>
            <w:bookmarkEnd w:id="55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53" w:name="z4000_110_04"/>
            <w:bookmarkEnd w:id="55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4" w:name="z4000_110_05"/>
            <w:bookmarkStart w:id="555" w:name="z4000_110_05"/>
            <w:bookmarkEnd w:id="5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6" w:name="z4000_110_06"/>
            <w:bookmarkStart w:id="557" w:name="z4000_110_06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8" w:name="z4000_110_07"/>
            <w:bookmarkStart w:id="559" w:name="z4000_110_07"/>
            <w:bookmarkEnd w:id="5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60" w:name="z4000_110_08"/>
            <w:bookmarkEnd w:id="56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1" w:name="z4000_110_09"/>
            <w:bookmarkStart w:id="562" w:name="z4000_110_09"/>
            <w:bookmarkEnd w:id="5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3" w:name="z4000_110_10"/>
            <w:bookmarkStart w:id="564" w:name="z4000_110_10"/>
            <w:bookmarkEnd w:id="5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5" w:name="z4000_110_11"/>
            <w:bookmarkStart w:id="566" w:name="z4000_110_11"/>
            <w:bookmarkEnd w:id="5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7" w:name="z4000_110_12"/>
            <w:bookmarkStart w:id="568" w:name="z4000_110_12"/>
            <w:bookmarkEnd w:id="5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9" w:name="z4000_110_13"/>
            <w:bookmarkStart w:id="570" w:name="z4000_110_13"/>
            <w:bookmarkEnd w:id="5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5,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71" w:name="z4000_111_04"/>
            <w:bookmarkEnd w:id="57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2" w:name="z4000_111_05"/>
            <w:bookmarkStart w:id="573" w:name="z4000_111_05"/>
            <w:bookmarkEnd w:id="5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4" w:name="z4000_111_06"/>
            <w:bookmarkStart w:id="575" w:name="z4000_111_06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6" w:name="z4000_111_07"/>
            <w:bookmarkStart w:id="577" w:name="z4000_111_07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78" w:name="z4000_111_08"/>
            <w:bookmarkEnd w:id="57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9" w:name="z4000_111_09"/>
            <w:bookmarkStart w:id="580" w:name="z4000_111_09"/>
            <w:bookmarkEnd w:id="5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1" w:name="z4000_111_10"/>
            <w:bookmarkStart w:id="582" w:name="z4000_111_10"/>
            <w:bookmarkEnd w:id="5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3" w:name="z4000_111_11"/>
            <w:bookmarkStart w:id="584" w:name="z4000_111_11"/>
            <w:bookmarkEnd w:id="5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5" w:name="z4000_111_12"/>
            <w:bookmarkStart w:id="586" w:name="z4000_111_12"/>
            <w:bookmarkEnd w:id="5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7" w:name="z4000_111_13"/>
            <w:bookmarkStart w:id="588" w:name="z4000_111_13"/>
            <w:bookmarkEnd w:id="58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89" w:name="z4000_120_04"/>
            <w:bookmarkEnd w:id="58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0" w:name="z4000_120_05"/>
            <w:bookmarkEnd w:id="59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1" w:name="z4000_120_06"/>
            <w:bookmarkStart w:id="592" w:name="z4000_120_06"/>
            <w:bookmarkEnd w:id="5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3" w:name="z4000_120_07"/>
            <w:bookmarkStart w:id="594" w:name="z4000_120_07"/>
            <w:bookmarkEnd w:id="5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5" w:name="z4000_120_08"/>
            <w:bookmarkStart w:id="596" w:name="z4000_120_08"/>
            <w:bookmarkEnd w:id="5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7" w:name="z4000_120_09"/>
            <w:bookmarkEnd w:id="59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8" w:name="z4000_120_10"/>
            <w:bookmarkEnd w:id="59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9" w:name="z4000_120_11"/>
            <w:bookmarkStart w:id="600" w:name="z4000_120_11"/>
            <w:bookmarkEnd w:id="6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1" w:name="z4000_120_12"/>
            <w:bookmarkStart w:id="602" w:name="z4000_120_12"/>
            <w:bookmarkEnd w:id="6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3" w:name="z4000_120_13"/>
            <w:bookmarkStart w:id="604" w:name="z4000_120_13"/>
            <w:bookmarkEnd w:id="60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05" w:name="z4000_121_04"/>
            <w:bookmarkStart w:id="606" w:name="z4000_121_04"/>
            <w:bookmarkEnd w:id="6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7" w:name="z4000_121_05"/>
            <w:bookmarkStart w:id="608" w:name="z4000_121_05"/>
            <w:bookmarkEnd w:id="6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9" w:name="z4000_121_06"/>
            <w:bookmarkStart w:id="610" w:name="z4000_121_06"/>
            <w:bookmarkEnd w:id="6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1" w:name="z4000_121_07"/>
            <w:bookmarkStart w:id="612" w:name="z4000_121_07"/>
            <w:bookmarkEnd w:id="6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3" w:name="z4000_121_08"/>
            <w:bookmarkStart w:id="614" w:name="z4000_121_08"/>
            <w:bookmarkEnd w:id="6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5" w:name="z4000_121_09"/>
            <w:bookmarkStart w:id="616" w:name="z4000_121_09"/>
            <w:bookmarkEnd w:id="6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7" w:name="z4000_121_10"/>
            <w:bookmarkStart w:id="618" w:name="z4000_121_10"/>
            <w:bookmarkEnd w:id="6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9" w:name="z4000_121_11"/>
            <w:bookmarkStart w:id="620" w:name="z4000_121_11"/>
            <w:bookmarkEnd w:id="6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1" w:name="z4000_121_12"/>
            <w:bookmarkStart w:id="622" w:name="z4000_121_12"/>
            <w:bookmarkEnd w:id="6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3" w:name="z4000_121_13"/>
            <w:bookmarkStart w:id="624" w:name="z4000_121_13"/>
            <w:bookmarkEnd w:id="62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25" w:name="z4000_122_04"/>
            <w:bookmarkEnd w:id="62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6" w:name="z4000_122_05"/>
            <w:bookmarkStart w:id="627" w:name="z4000_122_05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8" w:name="z4000_122_06"/>
            <w:bookmarkStart w:id="629" w:name="z4000_122_06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0" w:name="z4000_122_07"/>
            <w:bookmarkStart w:id="631" w:name="z4000_122_07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2" w:name="z4000_122_08"/>
            <w:bookmarkStart w:id="633" w:name="z4000_122_08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4" w:name="z4000_122_09"/>
            <w:bookmarkStart w:id="635" w:name="z4000_122_09"/>
            <w:bookmarkEnd w:id="6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36" w:name="z4000_122_10"/>
            <w:bookmarkEnd w:id="63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7" w:name="z4000_122_11"/>
            <w:bookmarkStart w:id="638" w:name="z4000_122_11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9" w:name="z4000_122_12"/>
            <w:bookmarkStart w:id="640" w:name="z4000_122_12"/>
            <w:bookmarkEnd w:id="6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1" w:name="z4000_122_13"/>
            <w:bookmarkStart w:id="642" w:name="z4000_122_13"/>
            <w:bookmarkEnd w:id="642"/>
          </w:p>
        </w:tc>
      </w:tr>
    </w:tbl>
    <w:p>
      <w:pPr>
        <w:pStyle w:val="Normal"/>
        <w:rPr>
          <w:color w:val="000000"/>
          <w:sz w:val="10"/>
        </w:rPr>
      </w:pPr>
      <w:r>
        <w:br w:type="page"/>
      </w: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43" w:name="z4000_130_04"/>
            <w:bookmarkStart w:id="644" w:name="z4000_130_04"/>
            <w:bookmarkEnd w:id="6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5" w:name="z4000_130_05"/>
            <w:bookmarkStart w:id="646" w:name="z4000_130_05"/>
            <w:bookmarkEnd w:id="6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7" w:name="z4000_130_06"/>
            <w:bookmarkStart w:id="648" w:name="z4000_130_06"/>
            <w:bookmarkEnd w:id="6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9" w:name="z4000_130_07"/>
            <w:bookmarkStart w:id="650" w:name="z4000_130_07"/>
            <w:bookmarkEnd w:id="6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1" w:name="z4000_130_08"/>
            <w:bookmarkStart w:id="652" w:name="z4000_130_08"/>
            <w:bookmarkEnd w:id="6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3" w:name="z4000_130_09"/>
            <w:bookmarkStart w:id="654" w:name="z4000_130_09"/>
            <w:bookmarkEnd w:id="6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5" w:name="z4000_130_10"/>
            <w:bookmarkStart w:id="656" w:name="z4000_130_10"/>
            <w:bookmarkEnd w:id="6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7" w:name="z4000_130_11"/>
            <w:bookmarkStart w:id="658" w:name="z4000_130_11"/>
            <w:bookmarkEnd w:id="6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9" w:name="z4000_130_12"/>
            <w:bookmarkStart w:id="660" w:name="z4000_130_12"/>
            <w:bookmarkEnd w:id="6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1" w:name="z4000_130_13"/>
            <w:bookmarkStart w:id="662" w:name="z4000_130_13"/>
            <w:bookmarkEnd w:id="6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63" w:name="z4000_131_04"/>
            <w:bookmarkStart w:id="664" w:name="z4000_131_04"/>
            <w:bookmarkEnd w:id="6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5" w:name="z4000_131_05"/>
            <w:bookmarkStart w:id="666" w:name="z4000_131_05"/>
            <w:bookmarkEnd w:id="66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7" w:name="z4000_131_06"/>
            <w:bookmarkStart w:id="668" w:name="z4000_131_06"/>
            <w:bookmarkEnd w:id="6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9" w:name="z4000_131_07"/>
            <w:bookmarkStart w:id="670" w:name="z4000_131_07"/>
            <w:bookmarkEnd w:id="6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1" w:name="z4000_131_08"/>
            <w:bookmarkStart w:id="672" w:name="z4000_131_08"/>
            <w:bookmarkEnd w:id="6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3" w:name="z4000_131_09"/>
            <w:bookmarkStart w:id="674" w:name="z4000_131_09"/>
            <w:bookmarkEnd w:id="6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5" w:name="z4000_131_10"/>
            <w:bookmarkStart w:id="676" w:name="z4000_131_10"/>
            <w:bookmarkEnd w:id="6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7" w:name="z4000_131_11"/>
            <w:bookmarkStart w:id="678" w:name="z4000_131_11"/>
            <w:bookmarkEnd w:id="6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9" w:name="z4000_131_12"/>
            <w:bookmarkStart w:id="680" w:name="z4000_131_12"/>
            <w:bookmarkEnd w:id="6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1" w:name="z4000_131_13"/>
            <w:bookmarkStart w:id="682" w:name="z4000_131_13"/>
            <w:bookmarkEnd w:id="68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3" w:name="z4000_140_04"/>
            <w:bookmarkEnd w:id="68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4" w:name="z4000_140_05"/>
            <w:bookmarkEnd w:id="68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5" w:name="z4000_140_06"/>
            <w:bookmarkStart w:id="686" w:name="z4000_140_06"/>
            <w:bookmarkEnd w:id="6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7" w:name="z4000_140_07"/>
            <w:bookmarkStart w:id="688" w:name="z4000_140_07"/>
            <w:bookmarkEnd w:id="6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9" w:name="z4000_140_08"/>
            <w:bookmarkStart w:id="690" w:name="z4000_140_08"/>
            <w:bookmarkEnd w:id="6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1" w:name="z4000_140_09"/>
            <w:bookmarkStart w:id="692" w:name="z4000_140_09"/>
            <w:bookmarkEnd w:id="6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3" w:name="z4000_140_10"/>
            <w:bookmarkStart w:id="694" w:name="z4000_140_10"/>
            <w:bookmarkEnd w:id="6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5" w:name="z4000_140_11"/>
            <w:bookmarkStart w:id="696" w:name="z4000_140_11"/>
            <w:bookmarkEnd w:id="6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7" w:name="z4000_140_12"/>
            <w:bookmarkEnd w:id="69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8" w:name="z4000_140_13"/>
            <w:bookmarkEnd w:id="698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99" w:name="z4000_141_04"/>
            <w:bookmarkStart w:id="700" w:name="z4000_141_04"/>
            <w:bookmarkEnd w:id="7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1" w:name="z4000_141_05"/>
            <w:bookmarkStart w:id="702" w:name="z4000_141_05"/>
            <w:bookmarkEnd w:id="7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3" w:name="z4000_141_06"/>
            <w:bookmarkStart w:id="704" w:name="z4000_141_06"/>
            <w:bookmarkEnd w:id="7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5" w:name="z4000_141_07"/>
            <w:bookmarkStart w:id="706" w:name="z4000_141_07"/>
            <w:bookmarkEnd w:id="7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7" w:name="z4000_141_08"/>
            <w:bookmarkStart w:id="708" w:name="z4000_141_08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9" w:name="z4000_141_09"/>
            <w:bookmarkStart w:id="710" w:name="z4000_141_09"/>
            <w:bookmarkEnd w:id="7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1" w:name="z4000_141_10"/>
            <w:bookmarkStart w:id="712" w:name="z4000_141_10"/>
            <w:bookmarkEnd w:id="7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3" w:name="z4000_141_11"/>
            <w:bookmarkStart w:id="714" w:name="z4000_141_11"/>
            <w:bookmarkEnd w:id="7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5" w:name="z4000_141_12"/>
            <w:bookmarkStart w:id="716" w:name="z4000_141_12"/>
            <w:bookmarkEnd w:id="7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7" w:name="z4000_141_13"/>
            <w:bookmarkStart w:id="718" w:name="z4000_141_13"/>
            <w:bookmarkEnd w:id="71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19" w:name="z4000_142_04"/>
            <w:bookmarkEnd w:id="71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0" w:name="z4000_142_05"/>
            <w:bookmarkStart w:id="721" w:name="z4000_142_05"/>
            <w:bookmarkEnd w:id="7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2" w:name="z4000_142_06"/>
            <w:bookmarkStart w:id="723" w:name="z4000_142_06"/>
            <w:bookmarkEnd w:id="7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4" w:name="z4000_142_07"/>
            <w:bookmarkStart w:id="725" w:name="z4000_142_07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6" w:name="z4000_142_08"/>
            <w:bookmarkStart w:id="727" w:name="z4000_142_08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8" w:name="z4000_142_09"/>
            <w:bookmarkStart w:id="729" w:name="z4000_142_09"/>
            <w:bookmarkEnd w:id="7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0" w:name="z4000_142_10"/>
            <w:bookmarkStart w:id="731" w:name="z4000_142_10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2" w:name="z4000_142_11"/>
            <w:bookmarkStart w:id="733" w:name="z4000_142_11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34" w:name="z4000_142_12"/>
            <w:bookmarkEnd w:id="73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5" w:name="z4000_142_13"/>
            <w:bookmarkStart w:id="736" w:name="z4000_142_13"/>
            <w:bookmarkEnd w:id="73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37" w:name="z4000_143_04"/>
            <w:bookmarkStart w:id="738" w:name="z4000_143_04"/>
            <w:bookmarkEnd w:id="7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9" w:name="z4000_143_05"/>
            <w:bookmarkStart w:id="740" w:name="z4000_143_05"/>
            <w:bookmarkEnd w:id="7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1" w:name="z4000_143_06"/>
            <w:bookmarkStart w:id="742" w:name="z4000_143_06"/>
            <w:bookmarkEnd w:id="7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3" w:name="z4000_143_07"/>
            <w:bookmarkStart w:id="744" w:name="z4000_143_07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5" w:name="z4000_143_08"/>
            <w:bookmarkStart w:id="746" w:name="z4000_143_08"/>
            <w:bookmarkEnd w:id="7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7" w:name="z4000_143_09"/>
            <w:bookmarkStart w:id="748" w:name="z4000_143_09"/>
            <w:bookmarkEnd w:id="7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9" w:name="z4000_143_10"/>
            <w:bookmarkStart w:id="750" w:name="z4000_143_10"/>
            <w:bookmarkEnd w:id="7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1" w:name="z4000_143_11"/>
            <w:bookmarkStart w:id="752" w:name="z4000_143_11"/>
            <w:bookmarkEnd w:id="7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3" w:name="z4000_143_12"/>
            <w:bookmarkStart w:id="754" w:name="z4000_143_12"/>
            <w:bookmarkEnd w:id="7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5" w:name="z4000_143_13"/>
            <w:bookmarkStart w:id="756" w:name="z4000_143_13"/>
            <w:bookmarkEnd w:id="7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57" w:name="z4000_144_04"/>
            <w:bookmarkStart w:id="758" w:name="z4000_144_04"/>
            <w:bookmarkEnd w:id="7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9" w:name="z4000_144_05"/>
            <w:bookmarkStart w:id="760" w:name="z4000_144_05"/>
            <w:bookmarkEnd w:id="7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1" w:name="z4000_144_06"/>
            <w:bookmarkStart w:id="762" w:name="z4000_144_06"/>
            <w:bookmarkEnd w:id="7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3" w:name="z4000_144_07"/>
            <w:bookmarkStart w:id="764" w:name="z4000_144_07"/>
            <w:bookmarkEnd w:id="7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5" w:name="z4000_144_08"/>
            <w:bookmarkStart w:id="766" w:name="z4000_144_08"/>
            <w:bookmarkEnd w:id="7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7" w:name="z4000_144_09"/>
            <w:bookmarkStart w:id="768" w:name="z4000_144_09"/>
            <w:bookmarkEnd w:id="7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9" w:name="z4000_144_10"/>
            <w:bookmarkStart w:id="770" w:name="z4000_144_10"/>
            <w:bookmarkEnd w:id="7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1" w:name="z4000_144_11"/>
            <w:bookmarkStart w:id="772" w:name="z4000_144_11"/>
            <w:bookmarkEnd w:id="7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3" w:name="z4000_144_12"/>
            <w:bookmarkStart w:id="774" w:name="z4000_144_12"/>
            <w:bookmarkEnd w:id="7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5" w:name="z4000_144_13"/>
            <w:bookmarkStart w:id="776" w:name="z4000_144_13"/>
            <w:bookmarkEnd w:id="7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77" w:name="z4000_150_04"/>
            <w:bookmarkStart w:id="778" w:name="z4000_150_04"/>
            <w:bookmarkEnd w:id="7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9" w:name="z4000_150_05"/>
            <w:bookmarkStart w:id="780" w:name="z4000_150_05"/>
            <w:bookmarkEnd w:id="7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1" w:name="z4000_150_06"/>
            <w:bookmarkStart w:id="782" w:name="z4000_150_06"/>
            <w:bookmarkEnd w:id="7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3" w:name="z4000_150_07"/>
            <w:bookmarkStart w:id="784" w:name="z4000_150_07"/>
            <w:bookmarkEnd w:id="7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5" w:name="z4000_150_08"/>
            <w:bookmarkStart w:id="786" w:name="z4000_150_08"/>
            <w:bookmarkEnd w:id="7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7" w:name="z4000_150_09"/>
            <w:bookmarkStart w:id="788" w:name="z4000_150_09"/>
            <w:bookmarkEnd w:id="7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9" w:name="z4000_150_10"/>
            <w:bookmarkStart w:id="790" w:name="z4000_150_10"/>
            <w:bookmarkEnd w:id="7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1" w:name="z4000_150_11"/>
            <w:bookmarkStart w:id="792" w:name="z4000_150_11"/>
            <w:bookmarkEnd w:id="7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3" w:name="z4000_150_12"/>
            <w:bookmarkStart w:id="794" w:name="z4000_150_12"/>
            <w:bookmarkEnd w:id="7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5" w:name="z4000_150_13"/>
            <w:bookmarkStart w:id="796" w:name="z4000_150_13"/>
            <w:bookmarkEnd w:id="79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797" w:name="z4000_151_04"/>
            <w:bookmarkStart w:id="798" w:name="z4000_151_04"/>
            <w:bookmarkEnd w:id="7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9" w:name="z4000_151_05"/>
            <w:bookmarkStart w:id="800" w:name="z4000_151_05"/>
            <w:bookmarkEnd w:id="80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1" w:name="z4000_151_06"/>
            <w:bookmarkStart w:id="802" w:name="z4000_151_06"/>
            <w:bookmarkEnd w:id="8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3" w:name="z4000_151_07"/>
            <w:bookmarkStart w:id="804" w:name="z4000_151_07"/>
            <w:bookmarkEnd w:id="8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5" w:name="z4000_151_08"/>
            <w:bookmarkStart w:id="806" w:name="z4000_151_08"/>
            <w:bookmarkEnd w:id="8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7" w:name="z4000_151_09"/>
            <w:bookmarkStart w:id="808" w:name="z4000_151_09"/>
            <w:bookmarkEnd w:id="8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9" w:name="z4000_151_10"/>
            <w:bookmarkStart w:id="810" w:name="z4000_151_10"/>
            <w:bookmarkEnd w:id="8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1" w:name="z4000_151_11"/>
            <w:bookmarkStart w:id="812" w:name="z4000_151_11"/>
            <w:bookmarkEnd w:id="8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3" w:name="z4000_151_12"/>
            <w:bookmarkStart w:id="814" w:name="z4000_151_12"/>
            <w:bookmarkEnd w:id="8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5" w:name="z4000_151_13"/>
            <w:bookmarkStart w:id="816" w:name="z4000_151_13"/>
            <w:bookmarkEnd w:id="81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17" w:name="z4000_160_04"/>
            <w:bookmarkStart w:id="818" w:name="z4000_160_04"/>
            <w:bookmarkEnd w:id="8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9" w:name="z4000_160_05"/>
            <w:bookmarkStart w:id="820" w:name="z4000_160_05"/>
            <w:bookmarkEnd w:id="8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1" w:name="z4000_160_06"/>
            <w:bookmarkStart w:id="822" w:name="z4000_160_06"/>
            <w:bookmarkEnd w:id="8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3" w:name="z4000_160_07"/>
            <w:bookmarkStart w:id="824" w:name="z4000_160_07"/>
            <w:bookmarkEnd w:id="8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5" w:name="z4000_160_08"/>
            <w:bookmarkStart w:id="826" w:name="z4000_160_08"/>
            <w:bookmarkEnd w:id="8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7" w:name="z4000_160_09"/>
            <w:bookmarkStart w:id="828" w:name="z4000_160_09"/>
            <w:bookmarkEnd w:id="8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9" w:name="z4000_160_10"/>
            <w:bookmarkStart w:id="830" w:name="z4000_160_10"/>
            <w:bookmarkEnd w:id="8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1" w:name="z4000_160_11"/>
            <w:bookmarkStart w:id="832" w:name="z4000_160_11"/>
            <w:bookmarkEnd w:id="8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3" w:name="z4000_160_12"/>
            <w:bookmarkStart w:id="834" w:name="z4000_160_12"/>
            <w:bookmarkEnd w:id="8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5" w:name="z4000_160_13"/>
            <w:bookmarkStart w:id="836" w:name="z4000_160_13"/>
            <w:bookmarkEnd w:id="83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37" w:name="z4000_170_04"/>
            <w:bookmarkStart w:id="838" w:name="z4000_170_04"/>
            <w:bookmarkEnd w:id="8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9" w:name="z4000_170_05"/>
            <w:bookmarkStart w:id="840" w:name="z4000_170_05"/>
            <w:bookmarkEnd w:id="8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1" w:name="z4000_170_06"/>
            <w:bookmarkStart w:id="842" w:name="z4000_170_06"/>
            <w:bookmarkEnd w:id="8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3" w:name="z4000_170_07"/>
            <w:bookmarkStart w:id="844" w:name="z4000_170_07"/>
            <w:bookmarkEnd w:id="8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5" w:name="z4000_170_08"/>
            <w:bookmarkStart w:id="846" w:name="z4000_170_08"/>
            <w:bookmarkEnd w:id="8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7" w:name="z4000_170_09"/>
            <w:bookmarkStart w:id="848" w:name="z4000_170_09"/>
            <w:bookmarkEnd w:id="8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9" w:name="z4000_170_10"/>
            <w:bookmarkStart w:id="850" w:name="z4000_170_10"/>
            <w:bookmarkEnd w:id="8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1" w:name="z4000_170_11"/>
            <w:bookmarkStart w:id="852" w:name="z4000_170_11"/>
            <w:bookmarkEnd w:id="8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3" w:name="z4000_170_12"/>
            <w:bookmarkStart w:id="854" w:name="z4000_170_12"/>
            <w:bookmarkEnd w:id="8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5" w:name="z4000_170_13"/>
            <w:bookmarkStart w:id="856" w:name="z4000_170_13"/>
            <w:bookmarkEnd w:id="8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57" w:name="z4000_180_04"/>
            <w:bookmarkEnd w:id="857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58" w:name="z4000_180_05"/>
            <w:bookmarkEnd w:id="858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59" w:name="z4000_180_06"/>
            <w:bookmarkEnd w:id="859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0" w:name="z4000_180_07"/>
            <w:bookmarkStart w:id="861" w:name="z4000_180_07"/>
            <w:bookmarkEnd w:id="8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2" w:name="z4000_180_08"/>
            <w:bookmarkStart w:id="863" w:name="z4000_180_08"/>
            <w:bookmarkEnd w:id="8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4" w:name="z4000_180_09"/>
            <w:bookmarkEnd w:id="86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5" w:name="z4000_180_10"/>
            <w:bookmarkStart w:id="866" w:name="z4000_180_10"/>
            <w:bookmarkEnd w:id="8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7" w:name="z4000_180_11"/>
            <w:bookmarkEnd w:id="86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8" w:name="z4000_180_12"/>
            <w:bookmarkEnd w:id="86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9" w:name="z4000_180_13"/>
            <w:bookmarkEnd w:id="869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70" w:name="z4000_181_04"/>
            <w:bookmarkStart w:id="871" w:name="z4000_181_04"/>
            <w:bookmarkEnd w:id="8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2" w:name="z4000_181_05"/>
            <w:bookmarkStart w:id="873" w:name="z4000_181_05"/>
            <w:bookmarkEnd w:id="8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4" w:name="z4000_181_06"/>
            <w:bookmarkStart w:id="875" w:name="z4000_181_06"/>
            <w:bookmarkEnd w:id="8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6" w:name="z4000_181_07"/>
            <w:bookmarkStart w:id="877" w:name="z4000_181_07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8" w:name="z4000_181_08"/>
            <w:bookmarkStart w:id="879" w:name="z4000_181_08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0" w:name="z4000_181_09"/>
            <w:bookmarkStart w:id="881" w:name="z4000_181_09"/>
            <w:bookmarkEnd w:id="8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2" w:name="z4000_181_10"/>
            <w:bookmarkStart w:id="883" w:name="z4000_181_10"/>
            <w:bookmarkEnd w:id="8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4" w:name="z4000_181_11"/>
            <w:bookmarkStart w:id="885" w:name="z4000_181_11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6" w:name="z4000_181_12"/>
            <w:bookmarkStart w:id="887" w:name="z4000_181_12"/>
            <w:bookmarkEnd w:id="8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8" w:name="z4000_181_13"/>
            <w:bookmarkStart w:id="889" w:name="z4000_181_13"/>
            <w:bookmarkEnd w:id="88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0" w:name="z4000_182_04"/>
            <w:bookmarkEnd w:id="89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1" w:name="z4000_182_05"/>
            <w:bookmarkEnd w:id="89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2" w:name="z4000_182_06"/>
            <w:bookmarkEnd w:id="89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3" w:name="z4000_182_07"/>
            <w:bookmarkStart w:id="894" w:name="z4000_182_07"/>
            <w:bookmarkEnd w:id="8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5" w:name="z4000_182_08"/>
            <w:bookmarkStart w:id="896" w:name="z4000_182_08"/>
            <w:bookmarkEnd w:id="8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7" w:name="z4000_182_09"/>
            <w:bookmarkStart w:id="898" w:name="z4000_182_09"/>
            <w:bookmarkEnd w:id="89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9" w:name="z4000_182_10"/>
            <w:bookmarkStart w:id="900" w:name="z4000_182_10"/>
            <w:bookmarkEnd w:id="9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1" w:name="z4000_182_11"/>
            <w:bookmarkEnd w:id="90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2" w:name="z4000_182_12"/>
            <w:bookmarkStart w:id="903" w:name="z4000_182_12"/>
            <w:bookmarkEnd w:id="9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4" w:name="z4000_182_13"/>
            <w:bookmarkEnd w:id="904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5" w:name="z4000_183_04"/>
            <w:bookmarkEnd w:id="90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6" w:name="z4000_183_05"/>
            <w:bookmarkStart w:id="907" w:name="z4000_183_05"/>
            <w:bookmarkEnd w:id="9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8" w:name="z4000_183_06"/>
            <w:bookmarkEnd w:id="90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9" w:name="z4000_183_07"/>
            <w:bookmarkStart w:id="910" w:name="z4000_183_07"/>
            <w:bookmarkEnd w:id="9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1" w:name="z4000_183_08"/>
            <w:bookmarkStart w:id="912" w:name="z4000_183_08"/>
            <w:bookmarkEnd w:id="9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3" w:name="z4000_183_09"/>
            <w:bookmarkStart w:id="914" w:name="z4000_183_09"/>
            <w:bookmarkEnd w:id="9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5" w:name="z4000_183_10"/>
            <w:bookmarkStart w:id="916" w:name="z4000_183_10"/>
            <w:bookmarkEnd w:id="9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7" w:name="z4000_183_11"/>
            <w:bookmarkStart w:id="918" w:name="z4000_183_11"/>
            <w:bookmarkEnd w:id="9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9" w:name="z4000_183_12"/>
            <w:bookmarkStart w:id="920" w:name="z4000_183_12"/>
            <w:bookmarkEnd w:id="9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1" w:name="z4000_183_13"/>
            <w:bookmarkStart w:id="922" w:name="z4000_183_13"/>
            <w:bookmarkEnd w:id="92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23" w:name="z4000_190_04"/>
            <w:bookmarkEnd w:id="92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4" w:name="z4000_190_05"/>
            <w:bookmarkStart w:id="925" w:name="z4000_190_05"/>
            <w:bookmarkEnd w:id="9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26" w:name="z4000_190_06"/>
            <w:bookmarkEnd w:id="92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7" w:name="z4000_190_07"/>
            <w:bookmarkStart w:id="928" w:name="z4000_190_07"/>
            <w:bookmarkEnd w:id="9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29" w:name="z4000_190_08"/>
            <w:bookmarkEnd w:id="92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0" w:name="z4000_190_09"/>
            <w:bookmarkStart w:id="931" w:name="z4000_190_09"/>
            <w:bookmarkEnd w:id="9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2" w:name="z4000_190_10"/>
            <w:bookmarkStart w:id="933" w:name="z4000_190_10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4" w:name="z4000_190_11"/>
            <w:bookmarkStart w:id="935" w:name="z4000_190_11"/>
            <w:bookmarkEnd w:id="9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6" w:name="z4000_190_12"/>
            <w:bookmarkStart w:id="937" w:name="z4000_190_12"/>
            <w:bookmarkEnd w:id="9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8" w:name="z4000_190_13"/>
            <w:bookmarkStart w:id="939" w:name="z4000_190_13"/>
            <w:bookmarkEnd w:id="939"/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0314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rPr>
          <w:rFonts w:ascii="Times New Roman" w:hAnsi="Times New Roman" w:cs="Times New Roman"/>
          <w:color w:val="000000"/>
          <w:sz w:val="1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20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по заполнению формы федерального статистического наблюд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19 (далее – Форма) </w:t>
      </w:r>
      <w:r>
        <w:rPr>
          <w:color w:val="000000"/>
          <w:sz w:val="24"/>
          <w:szCs w:val="24"/>
        </w:rPr>
        <w:t>составляется всеми медицинскими организациями, входящими в номенклатуру медицинских организаций (</w:t>
      </w:r>
      <w:r>
        <w:rPr>
          <w:color w:val="FF0000"/>
          <w:sz w:val="24"/>
          <w:szCs w:val="24"/>
        </w:rPr>
        <w:t>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  <w:sz w:val="24"/>
          <w:szCs w:val="24"/>
        </w:rPr>
        <w:t xml:space="preserve"> оказывающими медицинскую помощь детя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местного самоуправления в сфере охраны здоровья пред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фактический почтовый адрес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5 марта, территориальному органу Росстата в субъекте Российской Федерации по установленному им адресу 20 марта года, следующего за отчетным периодо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9:00Z</dcterms:created>
  <dc:creator>Тимофеева Юлия Леонидовна</dc:creator>
  <dc:description/>
  <cp:keywords/>
  <dc:language>en-US</dc:language>
  <cp:lastModifiedBy>stat3</cp:lastModifiedBy>
  <cp:lastPrinted>2014-11-19T12:09:00Z</cp:lastPrinted>
  <dcterms:modified xsi:type="dcterms:W3CDTF">2016-01-21T10:00:00Z</dcterms:modified>
  <cp:revision>6</cp:revision>
  <dc:subject/>
  <dc:title>ФЕДЕРАЛЬНОЕ ГОСУДАРСТВЕННОЕ СТАТИСТИЧЕСКОЕ НАБЛЮДЕНИЕ</dc:title>
</cp:coreProperties>
</file>