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191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</w:tblGrid>
      <w:tr>
        <w:trPr/>
        <w:tc>
          <w:tcPr>
            <w:tcW w:w="1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227" w:hRule="exac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4961"/>
      </w:tblGrid>
      <w:tr>
        <w:trPr>
          <w:trHeight w:val="548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2"/>
              <w:keepNext w:val="false"/>
              <w:widowControl/>
              <w:spacing w:before="120" w:after="0"/>
              <w:rPr>
                <w:lang w:val="en-US"/>
              </w:rPr>
            </w:pPr>
            <w:bookmarkStart w:id="0" w:name="z0001_000_00"/>
            <w:bookmarkEnd w:id="0"/>
            <w:r>
              <w:rPr>
                <w:lang w:val="en-US"/>
              </w:rPr>
              <w:t>2015</w:t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Style17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67650</wp:posOffset>
                </wp:positionH>
                <wp:positionV relativeFrom="paragraph">
                  <wp:posOffset>96520</wp:posOffset>
                </wp:positionV>
                <wp:extent cx="146748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рма  № 16-В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5pt;height:26.95pt;mso-wrap-distance-left:9.05pt;mso-wrap-distance-right:9.05pt;mso-wrap-distance-top:0pt;mso-wrap-distance-bottom:0pt;margin-top:7.6pt;mso-position-vertical-relative:text;margin-left:6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Форма  № 16-В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54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ицинские организации: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- органу местного самоуправления в сфере здравоохранения;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Министерству здравоохранения Российской Федерации;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 xml:space="preserve">- территориальному органу Росстата в субъекте Российской Феде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9685</wp:posOffset>
                      </wp:positionV>
                      <wp:extent cx="1752600" cy="12331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1233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б утверждении фор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т                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pt;height:97.1pt;mso-wrap-distance-left:9.05pt;mso-wrap-distance-right:9.05pt;mso-wrap-distance-top:0pt;mso-wrap-distance-bottom:0pt;margin-top:1.55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б утверждении фор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т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  <w:t>1 февраля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  <w:t xml:space="preserve"> </w:t>
            </w:r>
            <w:r>
              <w:rPr/>
              <w:t>20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 xml:space="preserve">20 марта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38475</wp:posOffset>
                      </wp:positionH>
                      <wp:positionV relativeFrom="paragraph">
                        <wp:posOffset>130175</wp:posOffset>
                      </wp:positionV>
                      <wp:extent cx="1257300" cy="3225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pt;height:25.4pt;mso-wrap-distance-left:9.05pt;mso-wrap-distance-right:9.05pt;mso-wrap-distance-top:0pt;mso-wrap-distance-bottom:0pt;margin-top:10.25pt;mso-position-vertical-relative:text;margin-left:23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до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425"/>
        <w:gridCol w:w="1701"/>
        <w:gridCol w:w="1421"/>
        <w:gridCol w:w="1846"/>
        <w:gridCol w:w="3036"/>
        <w:gridCol w:w="2202"/>
      </w:tblGrid>
      <w:tr>
        <w:trPr>
          <w:trHeight w:val="500" w:hRule="atLeast"/>
        </w:trPr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:</w:t>
            </w:r>
          </w:p>
        </w:tc>
        <w:tc>
          <w:tcPr>
            <w:tcW w:w="1020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bookmarkStart w:id="1" w:name="z0002_000_00"/>
            <w:bookmarkEnd w:id="1"/>
            <w:r>
              <w:rPr/>
              <w:t>ГБУЗТО ОБ№4 Филиал №1 Абатская районная больница</w:t>
            </w:r>
          </w:p>
        </w:tc>
      </w:tr>
      <w:tr>
        <w:trPr>
          <w:trHeight w:val="440" w:hRule="exact"/>
        </w:trPr>
        <w:tc>
          <w:tcPr>
            <w:tcW w:w="14317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чтовый адрес:</w:t>
            </w:r>
            <w:r>
              <w:rPr/>
              <w:t xml:space="preserve"> 627540 Тюменская область село Абатское ул Ленина д 54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9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/>
              <w:t>контрольной суммы (гр.1-6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093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194850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6"/>
        <w:ind w:left="-57" w:right="-57" w:hanging="0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Style16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2"/>
        </w:numPr>
        <w:ind w:left="7923" w:right="-57" w:hanging="7980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>Код по ОКЕИ: единица - 642</w:t>
      </w:r>
    </w:p>
    <w:p>
      <w:pPr>
        <w:pStyle w:val="Style16"/>
        <w:ind w:left="-57" w:right="-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420"/>
        <w:gridCol w:w="573"/>
        <w:gridCol w:w="1275"/>
        <w:gridCol w:w="1135"/>
        <w:gridCol w:w="708"/>
        <w:gridCol w:w="992"/>
        <w:gridCol w:w="681"/>
        <w:gridCol w:w="793"/>
        <w:gridCol w:w="936"/>
        <w:gridCol w:w="652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Style16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Style16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Style16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Style16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hanging="0"/>
              <w:jc w:val="both"/>
              <w:rPr/>
            </w:pPr>
            <w:r>
              <w:rPr>
                <w:b/>
              </w:rPr>
              <w:t>Некоторые инфекционные и паразитарные болезн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" w:name="z1000_001_05"/>
            <w:bookmarkEnd w:id="2"/>
            <w:r>
              <w:rPr>
                <w:b/>
                <w:bCs/>
                <w:sz w:val="18"/>
              </w:rPr>
              <w:t>214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" w:name="z1000_001_06"/>
            <w:bookmarkEnd w:id="3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01_07"/>
            <w:bookmarkStart w:id="5" w:name="z1000_001_07"/>
            <w:bookmarkEnd w:id="5"/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" w:name="z1000_001_08"/>
            <w:bookmarkEnd w:id="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" w:name="z1000_001_09"/>
            <w:bookmarkEnd w:id="7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" w:name="z1000_001_10"/>
            <w:bookmarkEnd w:id="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" w:name="z1000_001_11"/>
            <w:bookmarkEnd w:id="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1000_001_12"/>
            <w:bookmarkStart w:id="11" w:name="z1000_001_12"/>
            <w:bookmarkEnd w:id="11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" w:name="z1000_001_13"/>
            <w:bookmarkEnd w:id="1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" w:name="z1000_001_14"/>
            <w:bookmarkEnd w:id="1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" w:name="z1000_001_15"/>
            <w:bookmarkEnd w:id="1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" w:name="z1000_001_16"/>
            <w:bookmarkEnd w:id="15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" w:name="z1000_002_05"/>
            <w:bookmarkEnd w:id="16"/>
            <w:r>
              <w:rPr>
                <w:b/>
                <w:bCs/>
                <w:sz w:val="18"/>
              </w:rPr>
              <w:t>55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" w:name="z1000_002_06"/>
            <w:bookmarkEnd w:id="17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1000_002_07"/>
            <w:bookmarkStart w:id="19" w:name="z1000_002_07"/>
            <w:bookmarkEnd w:id="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" w:name="z1000_002_08"/>
            <w:bookmarkEnd w:id="2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" w:name="z1000_002_09"/>
            <w:bookmarkEnd w:id="21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1000_002_10"/>
            <w:bookmarkStart w:id="23" w:name="z1000_002_10"/>
            <w:bookmarkEnd w:id="2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1000_002_11"/>
            <w:bookmarkStart w:id="25" w:name="z1000_002_11"/>
            <w:bookmarkEnd w:id="2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" w:name="z1000_002_12"/>
            <w:bookmarkEnd w:id="2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" w:name="z1000_002_13"/>
            <w:bookmarkStart w:id="28" w:name="z1000_002_13"/>
            <w:bookmarkEnd w:id="2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" w:name="z1000_002_14"/>
            <w:bookmarkStart w:id="30" w:name="z1000_002_14"/>
            <w:bookmarkEnd w:id="3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" w:name="z1000_002_15"/>
            <w:bookmarkStart w:id="32" w:name="z1000_002_15"/>
            <w:bookmarkEnd w:id="3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" w:name="z1000_002_16"/>
            <w:bookmarkStart w:id="34" w:name="z1000_002_16"/>
            <w:bookmarkEnd w:id="34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/>
              <w:t xml:space="preserve">           </w:t>
            </w:r>
            <w:r>
              <w:rPr/>
              <w:t xml:space="preserve">из них: </w:t>
            </w:r>
          </w:p>
          <w:p>
            <w:pPr>
              <w:pStyle w:val="Style16"/>
              <w:ind w:left="176" w:right="-57" w:hanging="0"/>
              <w:rPr/>
            </w:pPr>
            <w:r>
              <w:rPr/>
              <w:t xml:space="preserve">       </w:t>
            </w:r>
            <w:r>
              <w:rPr/>
              <w:t>туберкулез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" w:name="z1000_005_05"/>
            <w:bookmarkEnd w:id="35"/>
            <w:r>
              <w:rPr>
                <w:b/>
                <w:bCs/>
                <w:sz w:val="18"/>
              </w:rPr>
              <w:t>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" w:name="z1000_005_06"/>
            <w:bookmarkEnd w:id="3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" w:name="z1000_005_07"/>
            <w:bookmarkStart w:id="38" w:name="z1000_005_07"/>
            <w:bookmarkEnd w:id="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" w:name="z1000_005_08"/>
            <w:bookmarkStart w:id="40" w:name="z1000_005_08"/>
            <w:bookmarkEnd w:id="4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" w:name="z1000_005_09"/>
            <w:bookmarkEnd w:id="4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05_10"/>
            <w:bookmarkStart w:id="43" w:name="z1000_005_10"/>
            <w:bookmarkEnd w:id="4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05_11"/>
            <w:bookmarkStart w:id="45" w:name="z1000_005_11"/>
            <w:bookmarkEnd w:id="4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1000_005_12"/>
            <w:bookmarkStart w:id="47" w:name="z1000_005_12"/>
            <w:bookmarkEnd w:id="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1000_005_13"/>
            <w:bookmarkStart w:id="49" w:name="z1000_005_13"/>
            <w:bookmarkEnd w:id="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" w:name="z1000_005_14"/>
            <w:bookmarkEnd w:id="5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" w:name="z1000_005_15"/>
            <w:bookmarkStart w:id="52" w:name="z1000_005_15"/>
            <w:bookmarkEnd w:id="5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" w:name="z1000_005_16"/>
            <w:bookmarkStart w:id="54" w:name="z1000_005_16"/>
            <w:bookmarkEnd w:id="54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" w:name="z1000_006_05"/>
            <w:bookmarkEnd w:id="55"/>
            <w:r>
              <w:rPr>
                <w:b/>
                <w:bCs/>
                <w:sz w:val="18"/>
              </w:rPr>
              <w:t>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" w:name="z1000_006_06"/>
            <w:bookmarkEnd w:id="56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" w:name="z1000_006_07"/>
            <w:bookmarkStart w:id="58" w:name="z1000_006_07"/>
            <w:bookmarkEnd w:id="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" w:name="z1000_006_08"/>
            <w:bookmarkEnd w:id="5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" w:name="z1000_006_09"/>
            <w:bookmarkEnd w:id="6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" w:name="z1000_006_10"/>
            <w:bookmarkStart w:id="62" w:name="z1000_006_10"/>
            <w:bookmarkEnd w:id="6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" w:name="z1000_006_11"/>
            <w:bookmarkStart w:id="64" w:name="z1000_006_11"/>
            <w:bookmarkEnd w:id="64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" w:name="z1000_006_12"/>
            <w:bookmarkEnd w:id="6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1000_006_13"/>
            <w:bookmarkStart w:id="67" w:name="z1000_006_13"/>
            <w:bookmarkEnd w:id="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006_14"/>
            <w:bookmarkStart w:id="69" w:name="z1000_006_14"/>
            <w:bookmarkEnd w:id="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1000_006_15"/>
            <w:bookmarkStart w:id="71" w:name="z1000_006_15"/>
            <w:bookmarkEnd w:id="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1000_006_16"/>
            <w:bookmarkStart w:id="73" w:name="z1000_006_16"/>
            <w:bookmarkEnd w:id="7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" w:name="z1000_009_05"/>
            <w:bookmarkEnd w:id="74"/>
            <w:r>
              <w:rPr>
                <w:b/>
                <w:bCs/>
                <w:sz w:val="18"/>
              </w:rPr>
              <w:t>69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" w:name="z1000_009_06"/>
            <w:bookmarkEnd w:id="75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1000_009_07"/>
            <w:bookmarkStart w:id="77" w:name="z1000_009_07"/>
            <w:bookmarkEnd w:id="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" w:name="z1000_009_08"/>
            <w:bookmarkEnd w:id="7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" w:name="z1000_009_09"/>
            <w:bookmarkEnd w:id="7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" w:name="z1000_009_10"/>
            <w:bookmarkEnd w:id="8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" w:name="z1000_009_11"/>
            <w:bookmarkEnd w:id="8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1000_009_12"/>
            <w:bookmarkStart w:id="83" w:name="z1000_009_12"/>
            <w:bookmarkEnd w:id="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" w:name="z1000_009_13"/>
            <w:bookmarkEnd w:id="8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" w:name="z1000_009_14"/>
            <w:bookmarkEnd w:id="85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" w:name="z1000_009_15"/>
            <w:bookmarkEnd w:id="8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" w:name="z1000_009_16"/>
            <w:bookmarkStart w:id="88" w:name="z1000_009_16"/>
            <w:bookmarkEnd w:id="88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" w:name="z1000_010_05"/>
            <w:bookmarkEnd w:id="89"/>
            <w:r>
              <w:rPr>
                <w:b/>
                <w:bCs/>
                <w:sz w:val="18"/>
              </w:rPr>
              <w:t>146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" w:name="z1000_010_06"/>
            <w:bookmarkEnd w:id="90"/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" w:name="z1000_010_07"/>
            <w:bookmarkStart w:id="92" w:name="z1000_010_07"/>
            <w:bookmarkEnd w:id="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" w:name="z1000_010_08"/>
            <w:bookmarkStart w:id="94" w:name="z1000_010_08"/>
            <w:bookmarkEnd w:id="9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" w:name="z1000_010_09"/>
            <w:bookmarkEnd w:id="9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" w:name="z1000_010_10"/>
            <w:bookmarkEnd w:id="9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7" w:name="z1000_010_11"/>
            <w:bookmarkEnd w:id="9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8" w:name="z1000_010_12"/>
            <w:bookmarkEnd w:id="98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9" w:name="z1000_010_13"/>
            <w:bookmarkEnd w:id="99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0" w:name="z1000_010_14"/>
            <w:bookmarkEnd w:id="100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1" w:name="z1000_010_15"/>
            <w:bookmarkEnd w:id="10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1000_010_16"/>
            <w:bookmarkStart w:id="103" w:name="z1000_010_16"/>
            <w:bookmarkEnd w:id="10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6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злокачественные</w:t>
            </w:r>
          </w:p>
          <w:p>
            <w:pPr>
              <w:pStyle w:val="Style16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новообраз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C00-С9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4" w:name="z1000_011_05"/>
            <w:bookmarkEnd w:id="104"/>
            <w:r>
              <w:rPr>
                <w:b/>
                <w:bCs/>
                <w:sz w:val="18"/>
              </w:rPr>
              <w:t>56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5" w:name="z1000_011_06"/>
            <w:bookmarkEnd w:id="105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1000_011_07"/>
            <w:bookmarkStart w:id="107" w:name="z1000_011_07"/>
            <w:bookmarkEnd w:id="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1000_011_08"/>
            <w:bookmarkStart w:id="109" w:name="z1000_011_08"/>
            <w:bookmarkEnd w:id="10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1000_011_09"/>
            <w:bookmarkStart w:id="111" w:name="z1000_011_09"/>
            <w:bookmarkEnd w:id="1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1000_011_10"/>
            <w:bookmarkStart w:id="113" w:name="z1000_011_10"/>
            <w:bookmarkEnd w:id="11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1000_011_11"/>
            <w:bookmarkStart w:id="115" w:name="z1000_011_11"/>
            <w:bookmarkEnd w:id="11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1000_011_12"/>
            <w:bookmarkStart w:id="117" w:name="z1000_011_12"/>
            <w:bookmarkEnd w:id="1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8" w:name="z1000_011_13"/>
            <w:bookmarkEnd w:id="11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9" w:name="z1000_011_14"/>
            <w:bookmarkEnd w:id="119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1000_011_15"/>
            <w:bookmarkStart w:id="121" w:name="z1000_011_15"/>
            <w:bookmarkEnd w:id="1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1000_011_16"/>
            <w:bookmarkStart w:id="123" w:name="z1000_011_16"/>
            <w:bookmarkEnd w:id="1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4" w:name="z1000_012_05"/>
            <w:bookmarkEnd w:id="124"/>
            <w:r>
              <w:rPr>
                <w:b/>
                <w:bCs/>
                <w:sz w:val="18"/>
              </w:rPr>
              <w:t>97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5" w:name="z1000_012_06"/>
            <w:bookmarkEnd w:id="125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1000_012_07"/>
            <w:bookmarkStart w:id="127" w:name="z1000_012_07"/>
            <w:bookmarkEnd w:id="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12_08"/>
            <w:bookmarkStart w:id="129" w:name="z1000_012_08"/>
            <w:bookmarkEnd w:id="12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012_09"/>
            <w:bookmarkStart w:id="131" w:name="z1000_012_09"/>
            <w:bookmarkEnd w:id="1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2" w:name="z1000_012_10"/>
            <w:bookmarkEnd w:id="13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" w:name="z1000_012_11"/>
            <w:bookmarkStart w:id="134" w:name="z1000_012_11"/>
            <w:bookmarkEnd w:id="134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5" w:name="z1000_012_12"/>
            <w:bookmarkEnd w:id="13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6" w:name="z1000_012_13"/>
            <w:bookmarkEnd w:id="13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7" w:name="z1000_012_14"/>
            <w:bookmarkEnd w:id="137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8" w:name="z1000_012_15"/>
            <w:bookmarkEnd w:id="138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" w:name="z1000_012_16"/>
            <w:bookmarkStart w:id="140" w:name="z1000_012_16"/>
            <w:bookmarkEnd w:id="140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142"/>
              <w:jc w:val="both"/>
              <w:rPr/>
            </w:pPr>
            <w:r>
              <w:rPr>
                <w:b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1" w:name="z1000_013_05"/>
            <w:bookmarkEnd w:id="141"/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2" w:name="z1000_013_06"/>
            <w:bookmarkEnd w:id="14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" w:name="z1000_013_07"/>
            <w:bookmarkStart w:id="144" w:name="z1000_013_07"/>
            <w:bookmarkEnd w:id="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" w:name="z1000_013_08"/>
            <w:bookmarkStart w:id="146" w:name="z1000_013_08"/>
            <w:bookmarkEnd w:id="14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" w:name="z1000_013_09"/>
            <w:bookmarkStart w:id="148" w:name="z1000_013_09"/>
            <w:bookmarkEnd w:id="14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" w:name="z1000_013_10"/>
            <w:bookmarkStart w:id="150" w:name="z1000_013_10"/>
            <w:bookmarkEnd w:id="15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" w:name="z1000_013_11"/>
            <w:bookmarkStart w:id="152" w:name="z1000_013_11"/>
            <w:bookmarkEnd w:id="15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" w:name="z1000_013_12"/>
            <w:bookmarkStart w:id="154" w:name="z1000_013_12"/>
            <w:bookmarkEnd w:id="15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5" w:name="z1000_013_13"/>
            <w:bookmarkEnd w:id="15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1000_013_14"/>
            <w:bookmarkStart w:id="157" w:name="z1000_013_14"/>
            <w:bookmarkEnd w:id="1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8" w:name="z1000_013_15"/>
            <w:bookmarkEnd w:id="15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" w:name="z1000_013_16"/>
            <w:bookmarkStart w:id="160" w:name="z1000_013_16"/>
            <w:bookmarkEnd w:id="160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1" w:name="z1000_014_05"/>
            <w:bookmarkEnd w:id="161"/>
            <w:r>
              <w:rPr>
                <w:b/>
                <w:bCs/>
                <w:sz w:val="18"/>
              </w:rPr>
              <w:t>5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2" w:name="z1000_014_06"/>
            <w:bookmarkEnd w:id="162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" w:name="z1000_014_07"/>
            <w:bookmarkStart w:id="164" w:name="z1000_014_07"/>
            <w:bookmarkEnd w:id="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" w:name="z1000_014_08"/>
            <w:bookmarkStart w:id="166" w:name="z1000_014_08"/>
            <w:bookmarkEnd w:id="16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" w:name="z1000_014_09"/>
            <w:bookmarkStart w:id="168" w:name="z1000_014_09"/>
            <w:bookmarkEnd w:id="16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" w:name="z1000_014_10"/>
            <w:bookmarkStart w:id="170" w:name="z1000_014_10"/>
            <w:bookmarkEnd w:id="17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" w:name="z1000_014_11"/>
            <w:bookmarkStart w:id="172" w:name="z1000_014_11"/>
            <w:bookmarkEnd w:id="17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" w:name="z1000_014_12"/>
            <w:bookmarkStart w:id="174" w:name="z1000_014_12"/>
            <w:bookmarkEnd w:id="17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5" w:name="z1000_014_13"/>
            <w:bookmarkEnd w:id="17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6" w:name="z1000_014_14"/>
            <w:bookmarkEnd w:id="17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7" w:name="z1000_014_15"/>
            <w:bookmarkEnd w:id="17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1000_014_16"/>
            <w:bookmarkStart w:id="179" w:name="z1000_014_16"/>
            <w:bookmarkEnd w:id="179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00-E89</w:t>
            </w:r>
          </w:p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9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0" w:name="z1000_015_05"/>
            <w:bookmarkEnd w:id="180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1" w:name="z1000_015_06"/>
            <w:bookmarkEnd w:id="18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1000_015_07"/>
            <w:bookmarkStart w:id="183" w:name="z1000_015_07"/>
            <w:bookmarkEnd w:id="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1000_015_08"/>
            <w:bookmarkStart w:id="185" w:name="z1000_015_08"/>
            <w:bookmarkEnd w:id="18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1000_015_09"/>
            <w:bookmarkStart w:id="187" w:name="z1000_015_09"/>
            <w:bookmarkEnd w:id="1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1000_015_10"/>
            <w:bookmarkStart w:id="189" w:name="z1000_015_10"/>
            <w:bookmarkEnd w:id="18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1000_015_11"/>
            <w:bookmarkStart w:id="191" w:name="z1000_015_11"/>
            <w:bookmarkEnd w:id="19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1000_015_12"/>
            <w:bookmarkStart w:id="193" w:name="z1000_015_12"/>
            <w:bookmarkEnd w:id="1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1000_015_13"/>
            <w:bookmarkStart w:id="195" w:name="z1000_015_13"/>
            <w:bookmarkEnd w:id="1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1000_015_14"/>
            <w:bookmarkStart w:id="197" w:name="z1000_015_14"/>
            <w:bookmarkEnd w:id="1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8" w:name="z1000_015_15"/>
            <w:bookmarkEnd w:id="19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" w:name="z1000_015_16"/>
            <w:bookmarkStart w:id="200" w:name="z1000_015_16"/>
            <w:bookmarkEnd w:id="200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1" w:name="z1000_016_05"/>
            <w:bookmarkEnd w:id="201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2" w:name="z1000_016_06"/>
            <w:bookmarkEnd w:id="20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" w:name="z1000_016_07"/>
            <w:bookmarkStart w:id="204" w:name="z1000_016_07"/>
            <w:bookmarkEnd w:id="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" w:name="z1000_016_08"/>
            <w:bookmarkStart w:id="206" w:name="z1000_016_08"/>
            <w:bookmarkEnd w:id="20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" w:name="z1000_016_09"/>
            <w:bookmarkStart w:id="208" w:name="z1000_016_09"/>
            <w:bookmarkEnd w:id="20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" w:name="z1000_016_10"/>
            <w:bookmarkStart w:id="210" w:name="z1000_016_10"/>
            <w:bookmarkEnd w:id="21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1" w:name="z1000_016_11"/>
            <w:bookmarkEnd w:id="21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2" w:name="z1000_016_12"/>
            <w:bookmarkEnd w:id="21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" w:name="z1000_016_13"/>
            <w:bookmarkStart w:id="214" w:name="z1000_016_13"/>
            <w:bookmarkEnd w:id="21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" w:name="z1000_016_14"/>
            <w:bookmarkStart w:id="216" w:name="z1000_016_14"/>
            <w:bookmarkEnd w:id="21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" w:name="z1000_016_15"/>
            <w:bookmarkStart w:id="218" w:name="z1000_016_15"/>
            <w:bookmarkEnd w:id="21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" w:name="z1000_016_16"/>
            <w:bookmarkStart w:id="220" w:name="z1000_016_16"/>
            <w:bookmarkEnd w:id="220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>сахарный диаб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1" w:name="z1000_019_05"/>
            <w:bookmarkEnd w:id="221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2" w:name="z1000_019_06"/>
            <w:bookmarkEnd w:id="22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" w:name="z1000_019_07"/>
            <w:bookmarkStart w:id="224" w:name="z1000_019_07"/>
            <w:bookmarkEnd w:id="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" w:name="z1000_019_08"/>
            <w:bookmarkStart w:id="226" w:name="z1000_019_08"/>
            <w:bookmarkEnd w:id="22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" w:name="z1000_019_09"/>
            <w:bookmarkStart w:id="228" w:name="z1000_019_09"/>
            <w:bookmarkEnd w:id="22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" w:name="z1000_019_10"/>
            <w:bookmarkStart w:id="230" w:name="z1000_019_10"/>
            <w:bookmarkEnd w:id="23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" w:name="z1000_019_11"/>
            <w:bookmarkStart w:id="232" w:name="z1000_019_11"/>
            <w:bookmarkEnd w:id="23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" w:name="z1000_019_12"/>
            <w:bookmarkStart w:id="234" w:name="z1000_019_12"/>
            <w:bookmarkEnd w:id="23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" w:name="z1000_019_13"/>
            <w:bookmarkStart w:id="236" w:name="z1000_019_13"/>
            <w:bookmarkEnd w:id="23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" w:name="z1000_019_14"/>
            <w:bookmarkStart w:id="238" w:name="z1000_019_14"/>
            <w:bookmarkEnd w:id="23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9" w:name="z1000_019_15"/>
            <w:bookmarkEnd w:id="23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1000_019_16"/>
            <w:bookmarkStart w:id="241" w:name="z1000_019_16"/>
            <w:bookmarkEnd w:id="24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42" w:name="z1000_020_05"/>
            <w:bookmarkEnd w:id="242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43" w:name="z1000_020_06"/>
            <w:bookmarkEnd w:id="24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020_07"/>
            <w:bookmarkStart w:id="245" w:name="z1000_020_07"/>
            <w:bookmarkEnd w:id="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1000_020_08"/>
            <w:bookmarkStart w:id="247" w:name="z1000_020_08"/>
            <w:bookmarkEnd w:id="2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1000_020_09"/>
            <w:bookmarkStart w:id="249" w:name="z1000_020_09"/>
            <w:bookmarkEnd w:id="2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1000_020_10"/>
            <w:bookmarkStart w:id="251" w:name="z1000_020_10"/>
            <w:bookmarkEnd w:id="25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2" w:name="z1000_020_11"/>
            <w:bookmarkEnd w:id="25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3" w:name="z1000_020_12"/>
            <w:bookmarkEnd w:id="25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1000_020_13"/>
            <w:bookmarkStart w:id="255" w:name="z1000_020_13"/>
            <w:bookmarkEnd w:id="2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1000_020_14"/>
            <w:bookmarkStart w:id="257" w:name="z1000_020_14"/>
            <w:bookmarkEnd w:id="2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1000_020_15"/>
            <w:bookmarkStart w:id="259" w:name="z1000_020_15"/>
            <w:bookmarkEnd w:id="2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1000_020_16"/>
            <w:bookmarkStart w:id="261" w:name="z1000_020_16"/>
            <w:bookmarkEnd w:id="26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hanging="0"/>
              <w:rPr/>
            </w:pPr>
            <w:r>
              <w:rPr>
                <w:b/>
              </w:rPr>
              <w:t>Психические расстройства и расстройства повед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00-F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1000_021_05"/>
            <w:bookmarkStart w:id="263" w:name="z1000_021_05"/>
            <w:bookmarkEnd w:id="2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1000_021_06"/>
            <w:bookmarkStart w:id="265" w:name="z1000_021_06"/>
            <w:bookmarkEnd w:id="26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1000_021_07"/>
            <w:bookmarkStart w:id="267" w:name="z1000_021_07"/>
            <w:bookmarkEnd w:id="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1000_021_08"/>
            <w:bookmarkStart w:id="269" w:name="z1000_021_08"/>
            <w:bookmarkEnd w:id="26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1000_021_09"/>
            <w:bookmarkStart w:id="271" w:name="z1000_021_09"/>
            <w:bookmarkEnd w:id="2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021_10"/>
            <w:bookmarkStart w:id="273" w:name="z1000_021_10"/>
            <w:bookmarkEnd w:id="27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1000_021_11"/>
            <w:bookmarkStart w:id="275" w:name="z1000_021_11"/>
            <w:bookmarkEnd w:id="27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1000_021_12"/>
            <w:bookmarkStart w:id="277" w:name="z1000_021_12"/>
            <w:bookmarkEnd w:id="2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1000_021_13"/>
            <w:bookmarkStart w:id="279" w:name="z1000_021_13"/>
            <w:bookmarkEnd w:id="2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021_14"/>
            <w:bookmarkStart w:id="281" w:name="z1000_021_14"/>
            <w:bookmarkEnd w:id="2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1000_021_15"/>
            <w:bookmarkStart w:id="283" w:name="z1000_021_15"/>
            <w:bookmarkEnd w:id="2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1000_021_16"/>
            <w:bookmarkStart w:id="285" w:name="z1000_021_16"/>
            <w:bookmarkEnd w:id="28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1000_022_05"/>
            <w:bookmarkStart w:id="287" w:name="z1000_022_05"/>
            <w:bookmarkEnd w:id="2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1000_022_06"/>
            <w:bookmarkStart w:id="289" w:name="z1000_022_06"/>
            <w:bookmarkEnd w:id="28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1000_022_07"/>
            <w:bookmarkStart w:id="291" w:name="z1000_022_07"/>
            <w:bookmarkEnd w:id="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022_08"/>
            <w:bookmarkStart w:id="293" w:name="z1000_022_08"/>
            <w:bookmarkEnd w:id="29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1000_022_09"/>
            <w:bookmarkStart w:id="295" w:name="z1000_022_09"/>
            <w:bookmarkEnd w:id="2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1000_022_10"/>
            <w:bookmarkStart w:id="297" w:name="z1000_022_10"/>
            <w:bookmarkEnd w:id="29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1000_022_11"/>
            <w:bookmarkStart w:id="299" w:name="z1000_022_11"/>
            <w:bookmarkEnd w:id="29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1000_022_12"/>
            <w:bookmarkStart w:id="301" w:name="z1000_022_12"/>
            <w:bookmarkEnd w:id="3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1000_022_13"/>
            <w:bookmarkStart w:id="303" w:name="z1000_022_13"/>
            <w:bookmarkEnd w:id="3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1000_022_14"/>
            <w:bookmarkStart w:id="305" w:name="z1000_022_14"/>
            <w:bookmarkEnd w:id="3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1000_022_15"/>
            <w:bookmarkStart w:id="307" w:name="z1000_022_15"/>
            <w:bookmarkEnd w:id="3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1000_022_16"/>
            <w:bookmarkStart w:id="309" w:name="z1000_022_16"/>
            <w:bookmarkEnd w:id="30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нервн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00-G98</w:t>
            </w:r>
          </w:p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0" w:name="z1000_023_05"/>
            <w:bookmarkEnd w:id="310"/>
            <w:r>
              <w:rPr>
                <w:b/>
                <w:bCs/>
                <w:sz w:val="18"/>
              </w:rPr>
              <w:t>106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1" w:name="z1000_023_06"/>
            <w:bookmarkEnd w:id="311"/>
            <w:r>
              <w:rPr>
                <w:b/>
                <w:bCs/>
                <w:sz w:val="18"/>
              </w:rPr>
              <w:t>1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1000_023_07"/>
            <w:bookmarkStart w:id="313" w:name="z1000_023_07"/>
            <w:bookmarkEnd w:id="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4" w:name="z1000_023_08"/>
            <w:bookmarkEnd w:id="31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5" w:name="z1000_023_09"/>
            <w:bookmarkEnd w:id="315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6" w:name="z1000_023_10"/>
            <w:bookmarkEnd w:id="316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7" w:name="z1000_023_11"/>
            <w:bookmarkEnd w:id="317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8" w:name="z1000_023_12"/>
            <w:bookmarkEnd w:id="318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9" w:name="z1000_023_13"/>
            <w:bookmarkEnd w:id="319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0" w:name="z1000_023_14"/>
            <w:bookmarkEnd w:id="320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1" w:name="z1000_023_15"/>
            <w:bookmarkEnd w:id="321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1000_023_16"/>
            <w:bookmarkStart w:id="323" w:name="z1000_023_16"/>
            <w:bookmarkEnd w:id="3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4" w:name="z1000_024_05"/>
            <w:bookmarkEnd w:id="324"/>
            <w:r>
              <w:rPr>
                <w:b/>
                <w:bCs/>
                <w:sz w:val="18"/>
              </w:rPr>
              <w:t>9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5" w:name="z1000_024_06"/>
            <w:bookmarkEnd w:id="325"/>
            <w:r>
              <w:rPr>
                <w:b/>
                <w:bCs/>
                <w:sz w:val="18"/>
              </w:rPr>
              <w:t>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1000_024_07"/>
            <w:bookmarkStart w:id="327" w:name="z1000_024_07"/>
            <w:bookmarkEnd w:id="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8" w:name="z1000_024_08"/>
            <w:bookmarkEnd w:id="328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9" w:name="z1000_024_09"/>
            <w:bookmarkEnd w:id="329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0" w:name="z1000_024_10"/>
            <w:bookmarkEnd w:id="330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1" w:name="z1000_024_11"/>
            <w:bookmarkEnd w:id="331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2" w:name="z1000_024_12"/>
            <w:bookmarkEnd w:id="332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3" w:name="z1000_024_13"/>
            <w:bookmarkEnd w:id="333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4" w:name="z1000_024_14"/>
            <w:bookmarkEnd w:id="334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5" w:name="z1000_024_15"/>
            <w:bookmarkEnd w:id="335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1000_024_16"/>
            <w:bookmarkStart w:id="337" w:name="z1000_024_16"/>
            <w:bookmarkEnd w:id="33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>Болезни глаза и его</w:t>
            </w:r>
          </w:p>
          <w:p>
            <w:pPr>
              <w:pStyle w:val="Style16"/>
              <w:ind w:left="176" w:hanging="0"/>
              <w:rPr/>
            </w:pPr>
            <w:r>
              <w:rPr>
                <w:b/>
              </w:rPr>
              <w:t>придаточного аппарат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8" w:name="z1000_027_05"/>
            <w:bookmarkEnd w:id="338"/>
            <w:r>
              <w:rPr>
                <w:b/>
                <w:bCs/>
                <w:sz w:val="18"/>
              </w:rPr>
              <w:t>1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9" w:name="z1000_027_06"/>
            <w:bookmarkEnd w:id="339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1000_027_07"/>
            <w:bookmarkStart w:id="341" w:name="z1000_027_07"/>
            <w:bookmarkEnd w:id="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1000_027_08"/>
            <w:bookmarkStart w:id="343" w:name="z1000_027_08"/>
            <w:bookmarkEnd w:id="3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1000_027_09"/>
            <w:bookmarkStart w:id="345" w:name="z1000_027_09"/>
            <w:bookmarkEnd w:id="3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6" w:name="z1000_027_10"/>
            <w:bookmarkEnd w:id="34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" w:name="z1000_027_11"/>
            <w:bookmarkStart w:id="348" w:name="z1000_027_11"/>
            <w:bookmarkEnd w:id="34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" w:name="z1000_027_12"/>
            <w:bookmarkStart w:id="350" w:name="z1000_027_12"/>
            <w:bookmarkEnd w:id="35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1" w:name="z1000_027_13"/>
            <w:bookmarkEnd w:id="35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2" w:name="z1000_027_14"/>
            <w:bookmarkEnd w:id="35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3" w:name="z1000_027_15"/>
            <w:bookmarkEnd w:id="353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1000_027_16"/>
            <w:bookmarkStart w:id="355" w:name="z1000_027_16"/>
            <w:bookmarkEnd w:id="3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6" w:name="z1000_028_05"/>
            <w:bookmarkEnd w:id="356"/>
            <w:r>
              <w:rPr>
                <w:b/>
                <w:bCs/>
                <w:sz w:val="18"/>
              </w:rPr>
              <w:t>1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7" w:name="z1000_028_06"/>
            <w:bookmarkEnd w:id="357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1000_028_07"/>
            <w:bookmarkStart w:id="359" w:name="z1000_028_07"/>
            <w:bookmarkEnd w:id="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0" w:name="z1000_028_08"/>
            <w:bookmarkEnd w:id="36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" w:name="z1000_028_09"/>
            <w:bookmarkStart w:id="362" w:name="z1000_028_09"/>
            <w:bookmarkEnd w:id="36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3" w:name="z1000_028_10"/>
            <w:bookmarkEnd w:id="36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1000_028_11"/>
            <w:bookmarkStart w:id="365" w:name="z1000_028_11"/>
            <w:bookmarkEnd w:id="3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6" w:name="z1000_028_12"/>
            <w:bookmarkEnd w:id="36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7" w:name="z1000_028_13"/>
            <w:bookmarkEnd w:id="36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8" w:name="z1000_028_14"/>
            <w:bookmarkEnd w:id="36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9" w:name="z1000_028_15"/>
            <w:bookmarkEnd w:id="36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1000_028_16"/>
            <w:bookmarkStart w:id="371" w:name="z1000_028_16"/>
            <w:bookmarkEnd w:id="371"/>
          </w:p>
        </w:tc>
      </w:tr>
      <w:tr>
        <w:trPr>
          <w:trHeight w:val="532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уха и </w:t>
            </w:r>
          </w:p>
          <w:p>
            <w:pPr>
              <w:pStyle w:val="Style16"/>
              <w:ind w:left="176" w:hanging="0"/>
              <w:rPr>
                <w:b/>
                <w:b/>
              </w:rPr>
            </w:pPr>
            <w:r>
              <w:rPr>
                <w:b/>
              </w:rPr>
              <w:t>сосцевидного отростка</w:t>
            </w:r>
          </w:p>
          <w:p>
            <w:pPr>
              <w:pStyle w:val="Style16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60-H9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2" w:name="z1000_029_05"/>
            <w:bookmarkEnd w:id="372"/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3" w:name="z1000_029_06"/>
            <w:bookmarkEnd w:id="373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1000_029_07"/>
            <w:bookmarkStart w:id="375" w:name="z1000_029_07"/>
            <w:bookmarkEnd w:id="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029_08"/>
            <w:bookmarkStart w:id="377" w:name="z1000_029_08"/>
            <w:bookmarkEnd w:id="37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1000_029_09"/>
            <w:bookmarkStart w:id="379" w:name="z1000_029_09"/>
            <w:bookmarkEnd w:id="3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0" w:name="z1000_029_10"/>
            <w:bookmarkEnd w:id="38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" w:name="z1000_029_11"/>
            <w:bookmarkStart w:id="382" w:name="z1000_029_11"/>
            <w:bookmarkEnd w:id="38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3" w:name="z1000_029_12"/>
            <w:bookmarkEnd w:id="38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4" w:name="z1000_029_13"/>
            <w:bookmarkEnd w:id="38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5" w:name="z1000_029_14"/>
            <w:bookmarkEnd w:id="38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1000_029_15"/>
            <w:bookmarkStart w:id="387" w:name="z1000_029_15"/>
            <w:bookmarkEnd w:id="3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1000_029_16"/>
            <w:bookmarkStart w:id="389" w:name="z1000_029_16"/>
            <w:bookmarkEnd w:id="389"/>
          </w:p>
        </w:tc>
      </w:tr>
      <w:tr>
        <w:trPr>
          <w:trHeight w:val="229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0" w:name="z1000_030_05"/>
            <w:bookmarkEnd w:id="390"/>
            <w:r>
              <w:rPr>
                <w:b/>
                <w:bCs/>
                <w:sz w:val="18"/>
              </w:rPr>
              <w:t>5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1" w:name="z1000_030_06"/>
            <w:bookmarkEnd w:id="391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1000_030_07"/>
            <w:bookmarkStart w:id="393" w:name="z1000_030_07"/>
            <w:bookmarkEnd w:id="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1000_030_08"/>
            <w:bookmarkStart w:id="395" w:name="z1000_030_08"/>
            <w:bookmarkEnd w:id="3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1000_030_09"/>
            <w:bookmarkStart w:id="397" w:name="z1000_030_09"/>
            <w:bookmarkEnd w:id="3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8" w:name="z1000_030_10"/>
            <w:bookmarkEnd w:id="39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" w:name="z1000_030_11"/>
            <w:bookmarkStart w:id="400" w:name="z1000_030_11"/>
            <w:bookmarkEnd w:id="400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1" w:name="z1000_030_12"/>
            <w:bookmarkEnd w:id="40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2" w:name="z1000_030_13"/>
            <w:bookmarkEnd w:id="40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" w:name="z1000_030_14"/>
            <w:bookmarkStart w:id="404" w:name="z1000_030_14"/>
            <w:bookmarkEnd w:id="40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5" w:name="z1000_030_15"/>
            <w:bookmarkEnd w:id="40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1000_030_16"/>
            <w:bookmarkStart w:id="407" w:name="z1000_030_16"/>
            <w:bookmarkEnd w:id="40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системы </w:t>
            </w:r>
          </w:p>
          <w:p>
            <w:pPr>
              <w:pStyle w:val="Style16"/>
              <w:ind w:left="176" w:hanging="0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8" w:name="z1000_031_05"/>
            <w:bookmarkEnd w:id="408"/>
            <w:r>
              <w:rPr>
                <w:b/>
                <w:bCs/>
                <w:sz w:val="18"/>
              </w:rPr>
              <w:t>12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9" w:name="z1000_031_06"/>
            <w:bookmarkEnd w:id="409"/>
            <w:r>
              <w:rPr>
                <w:b/>
                <w:bCs/>
                <w:sz w:val="18"/>
              </w:rPr>
              <w:t>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1000_031_07"/>
            <w:bookmarkStart w:id="411" w:name="z1000_031_07"/>
            <w:bookmarkEnd w:id="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2" w:name="z1000_031_08"/>
            <w:bookmarkEnd w:id="41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" w:name="z1000_031_09"/>
            <w:bookmarkStart w:id="414" w:name="z1000_031_09"/>
            <w:bookmarkEnd w:id="41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5" w:name="z1000_031_10"/>
            <w:bookmarkEnd w:id="41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6" w:name="z1000_031_11"/>
            <w:bookmarkEnd w:id="41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7" w:name="z1000_031_12"/>
            <w:bookmarkEnd w:id="41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8" w:name="z1000_031_13"/>
            <w:bookmarkEnd w:id="418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9" w:name="z1000_031_14"/>
            <w:bookmarkEnd w:id="419"/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0" w:name="z1000_031_15"/>
            <w:bookmarkEnd w:id="420"/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1" w:name="z1000_031_16"/>
            <w:bookmarkEnd w:id="421"/>
            <w:r>
              <w:rPr>
                <w:b/>
                <w:bCs/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2" w:name="z1000_032_05"/>
            <w:bookmarkEnd w:id="422"/>
            <w:r>
              <w:rPr>
                <w:b/>
                <w:bCs/>
                <w:sz w:val="18"/>
              </w:rPr>
              <w:t>117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3" w:name="z1000_032_06"/>
            <w:bookmarkEnd w:id="423"/>
            <w:r>
              <w:rPr>
                <w:b/>
                <w:bCs/>
                <w:sz w:val="18"/>
              </w:rPr>
              <w:t>1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1000_032_07"/>
            <w:bookmarkStart w:id="425" w:name="z1000_032_07"/>
            <w:bookmarkEnd w:id="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1000_032_08"/>
            <w:bookmarkStart w:id="427" w:name="z1000_032_08"/>
            <w:bookmarkEnd w:id="4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8" w:name="z1000_032_09"/>
            <w:bookmarkEnd w:id="42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9" w:name="z1000_032_10"/>
            <w:bookmarkEnd w:id="429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0" w:name="z1000_032_11"/>
            <w:bookmarkEnd w:id="430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1" w:name="z1000_032_12"/>
            <w:bookmarkEnd w:id="431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2" w:name="z1000_032_13"/>
            <w:bookmarkEnd w:id="432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3" w:name="z1000_032_14"/>
            <w:bookmarkEnd w:id="433"/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4" w:name="z1000_032_15"/>
            <w:bookmarkEnd w:id="434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5" w:name="z1000_032_16"/>
            <w:bookmarkEnd w:id="435"/>
            <w:r>
              <w:rPr>
                <w:b/>
                <w:bCs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/>
              <w:t xml:space="preserve">             </w:t>
            </w:r>
            <w:r>
              <w:rPr/>
              <w:t>из них:</w:t>
            </w:r>
          </w:p>
          <w:p>
            <w:pPr>
              <w:pStyle w:val="Style16"/>
              <w:ind w:left="176" w:right="-57" w:hanging="0"/>
              <w:jc w:val="center"/>
              <w:rPr/>
            </w:pPr>
            <w:r>
              <w:rPr/>
              <w:t>ишемические болезни сердц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6" w:name="z1000_037_05"/>
            <w:bookmarkEnd w:id="436"/>
            <w:r>
              <w:rPr>
                <w:b/>
                <w:bCs/>
                <w:sz w:val="18"/>
              </w:rPr>
              <w:t>2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7" w:name="z1000_037_06"/>
            <w:bookmarkEnd w:id="437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1000_037_07"/>
            <w:bookmarkStart w:id="439" w:name="z1000_037_07"/>
            <w:bookmarkEnd w:id="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1000_037_08"/>
            <w:bookmarkStart w:id="441" w:name="z1000_037_08"/>
            <w:bookmarkEnd w:id="44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1000_037_09"/>
            <w:bookmarkStart w:id="443" w:name="z1000_037_09"/>
            <w:bookmarkEnd w:id="4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1000_037_10"/>
            <w:bookmarkStart w:id="445" w:name="z1000_037_10"/>
            <w:bookmarkEnd w:id="44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1000_037_11"/>
            <w:bookmarkStart w:id="447" w:name="z1000_037_11"/>
            <w:bookmarkEnd w:id="44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8" w:name="z1000_037_12"/>
            <w:bookmarkEnd w:id="44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9" w:name="z1000_037_13"/>
            <w:bookmarkEnd w:id="44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0" w:name="z1000_037_14"/>
            <w:bookmarkEnd w:id="450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1" w:name="z1000_037_15"/>
            <w:bookmarkEnd w:id="451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2" w:name="z1000_037_16"/>
            <w:bookmarkEnd w:id="452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3" w:name="z1000_038_05"/>
            <w:bookmarkEnd w:id="453"/>
            <w:r>
              <w:rPr>
                <w:b/>
                <w:bCs/>
                <w:sz w:val="18"/>
              </w:rPr>
              <w:t>16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4" w:name="z1000_038_06"/>
            <w:bookmarkEnd w:id="454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" w:name="z1000_038_07"/>
            <w:bookmarkStart w:id="456" w:name="z1000_038_07"/>
            <w:bookmarkEnd w:id="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" w:name="z1000_038_08"/>
            <w:bookmarkStart w:id="458" w:name="z1000_038_08"/>
            <w:bookmarkEnd w:id="45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" w:name="z1000_038_09"/>
            <w:bookmarkStart w:id="460" w:name="z1000_038_09"/>
            <w:bookmarkEnd w:id="46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" w:name="z1000_038_10"/>
            <w:bookmarkStart w:id="462" w:name="z1000_038_10"/>
            <w:bookmarkEnd w:id="46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3" w:name="z1000_038_11"/>
            <w:bookmarkEnd w:id="46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4" w:name="z1000_038_12"/>
            <w:bookmarkEnd w:id="46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5" w:name="z1000_038_13"/>
            <w:bookmarkEnd w:id="46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6" w:name="z1000_038_14"/>
            <w:bookmarkEnd w:id="46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7" w:name="z1000_038_15"/>
            <w:bookmarkEnd w:id="46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8" w:name="z1000_038_16"/>
            <w:bookmarkEnd w:id="468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jc w:val="center"/>
              <w:rPr/>
            </w:pPr>
            <w:r>
              <w:rPr/>
              <w:t>цереброваскулярные болез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9" w:name="z1000_039_05"/>
            <w:bookmarkEnd w:id="469"/>
            <w:r>
              <w:rPr>
                <w:b/>
                <w:bCs/>
                <w:sz w:val="18"/>
              </w:rPr>
              <w:t>23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0" w:name="z1000_039_06"/>
            <w:bookmarkEnd w:id="470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" w:name="z1000_039_07"/>
            <w:bookmarkStart w:id="472" w:name="z1000_039_07"/>
            <w:bookmarkEnd w:id="4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" w:name="z1000_039_08"/>
            <w:bookmarkStart w:id="474" w:name="z1000_039_08"/>
            <w:bookmarkEnd w:id="47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" w:name="z1000_039_09"/>
            <w:bookmarkStart w:id="476" w:name="z1000_039_09"/>
            <w:bookmarkEnd w:id="47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" w:name="z1000_039_10"/>
            <w:bookmarkStart w:id="478" w:name="z1000_039_10"/>
            <w:bookmarkEnd w:id="478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9" w:name="z1000_039_11"/>
            <w:bookmarkEnd w:id="47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0" w:name="z1000_039_12"/>
            <w:bookmarkEnd w:id="48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1" w:name="z1000_039_13"/>
            <w:bookmarkEnd w:id="48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2" w:name="z1000_039_14"/>
            <w:bookmarkEnd w:id="48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3" w:name="z1000_039_15"/>
            <w:bookmarkEnd w:id="48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4" w:name="z1000_039_16"/>
            <w:bookmarkEnd w:id="484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5" w:name="z1000_040_05"/>
            <w:bookmarkEnd w:id="485"/>
            <w:r>
              <w:rPr>
                <w:b/>
                <w:bCs/>
                <w:sz w:val="18"/>
              </w:rPr>
              <w:t>2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6" w:name="z1000_040_06"/>
            <w:bookmarkEnd w:id="486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" w:name="z1000_040_07"/>
            <w:bookmarkStart w:id="488" w:name="z1000_040_07"/>
            <w:bookmarkEnd w:id="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" w:name="z1000_040_08"/>
            <w:bookmarkStart w:id="490" w:name="z1000_040_08"/>
            <w:bookmarkEnd w:id="49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" w:name="z1000_040_09"/>
            <w:bookmarkStart w:id="492" w:name="z1000_040_09"/>
            <w:bookmarkEnd w:id="49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3" w:name="z1000_040_10"/>
            <w:bookmarkEnd w:id="49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4" w:name="z1000_040_11"/>
            <w:bookmarkEnd w:id="49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" w:name="z1000_040_12"/>
            <w:bookmarkStart w:id="496" w:name="z1000_040_12"/>
            <w:bookmarkEnd w:id="49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7" w:name="z1000_040_13"/>
            <w:bookmarkEnd w:id="497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8" w:name="z1000_040_14"/>
            <w:bookmarkEnd w:id="498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9" w:name="z1000_040_15"/>
            <w:bookmarkEnd w:id="49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1000_040_16"/>
            <w:bookmarkStart w:id="501" w:name="z1000_040_16"/>
            <w:bookmarkEnd w:id="50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00-J98, J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2" w:name="z1000_041_05"/>
            <w:bookmarkEnd w:id="502"/>
            <w:r>
              <w:rPr>
                <w:b/>
                <w:bCs/>
                <w:sz w:val="18"/>
              </w:rPr>
              <w:t>119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3" w:name="z1000_041_06"/>
            <w:bookmarkEnd w:id="503"/>
            <w:r>
              <w:rPr>
                <w:b/>
                <w:bCs/>
                <w:sz w:val="18"/>
              </w:rPr>
              <w:t>1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4" w:name="z1000_041_07"/>
            <w:bookmarkEnd w:id="50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5" w:name="z1000_041_08"/>
            <w:bookmarkEnd w:id="505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6" w:name="z1000_041_09"/>
            <w:bookmarkEnd w:id="506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7" w:name="z1000_041_10"/>
            <w:bookmarkEnd w:id="507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8" w:name="z1000_041_11"/>
            <w:bookmarkEnd w:id="508"/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09" w:name="z1000_041_12"/>
            <w:bookmarkEnd w:id="509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0" w:name="z1000_041_13"/>
            <w:bookmarkEnd w:id="510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1" w:name="z1000_041_14"/>
            <w:bookmarkEnd w:id="511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2" w:name="z1000_041_15"/>
            <w:bookmarkEnd w:id="512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3" w:name="z1000_041_16"/>
            <w:bookmarkEnd w:id="513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4" w:name="z1000_042_05"/>
            <w:bookmarkEnd w:id="514"/>
            <w:r>
              <w:rPr>
                <w:b/>
                <w:bCs/>
                <w:sz w:val="18"/>
              </w:rPr>
              <w:t>219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5" w:name="z1000_042_06"/>
            <w:bookmarkEnd w:id="515"/>
            <w:r>
              <w:rPr>
                <w:b/>
                <w:bCs/>
                <w:sz w:val="18"/>
              </w:rPr>
              <w:t>3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6" w:name="z1000_042_07"/>
            <w:bookmarkEnd w:id="51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7" w:name="z1000_042_08"/>
            <w:bookmarkEnd w:id="517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8" w:name="z1000_042_09"/>
            <w:bookmarkEnd w:id="518"/>
            <w:r>
              <w:rPr>
                <w:b/>
                <w:bCs/>
                <w:sz w:val="18"/>
              </w:rPr>
              <w:t>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19" w:name="z1000_042_10"/>
            <w:bookmarkEnd w:id="519"/>
            <w:r>
              <w:rPr>
                <w:b/>
                <w:bCs/>
                <w:sz w:val="18"/>
              </w:rPr>
              <w:t>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0" w:name="z1000_042_11"/>
            <w:bookmarkEnd w:id="520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1" w:name="z1000_042_12"/>
            <w:bookmarkEnd w:id="521"/>
            <w:r>
              <w:rPr>
                <w:b/>
                <w:bCs/>
                <w:sz w:val="18"/>
              </w:rPr>
              <w:t>4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2" w:name="z1000_042_13"/>
            <w:bookmarkEnd w:id="522"/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3" w:name="z1000_042_14"/>
            <w:bookmarkEnd w:id="523"/>
            <w:r>
              <w:rPr>
                <w:b/>
                <w:bCs/>
                <w:sz w:val="18"/>
              </w:rPr>
              <w:t>4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4" w:name="z1000_042_15"/>
            <w:bookmarkEnd w:id="524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5" w:name="z1000_042_16"/>
            <w:bookmarkEnd w:id="525"/>
            <w:r>
              <w:rPr>
                <w:b/>
                <w:bCs/>
                <w:sz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18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6"/>
              <w:spacing w:lineRule="exact" w:line="180"/>
              <w:ind w:left="176" w:right="-57" w:hanging="0"/>
              <w:rPr/>
            </w:pPr>
            <w:r>
              <w:rPr/>
              <w:t xml:space="preserve">острые респираторные инфекции верхних дыхательных путей 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0,J01,</w:t>
            </w:r>
          </w:p>
          <w:p>
            <w:pPr>
              <w:pStyle w:val="Style16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4,J05,</w:t>
            </w:r>
          </w:p>
          <w:p>
            <w:pPr>
              <w:pStyle w:val="Style16"/>
              <w:spacing w:lineRule="exact" w:line="200"/>
              <w:ind w:left="-57" w:right="-57" w:hanging="0"/>
              <w:jc w:val="center"/>
              <w:rPr/>
            </w:pPr>
            <w:r>
              <w:rPr/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6" w:name="z1000_043_05"/>
            <w:bookmarkEnd w:id="526"/>
            <w:r>
              <w:rPr>
                <w:b/>
                <w:bCs/>
                <w:sz w:val="18"/>
              </w:rPr>
              <w:t>5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27" w:name="z1000_043_06"/>
            <w:bookmarkEnd w:id="527"/>
            <w:r>
              <w:rPr>
                <w:b/>
                <w:bCs/>
                <w:sz w:val="18"/>
              </w:rPr>
              <w:t>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1000_043_07"/>
            <w:bookmarkStart w:id="529" w:name="z1000_043_07"/>
            <w:bookmarkEnd w:id="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0" w:name="z1000_043_08"/>
            <w:bookmarkEnd w:id="53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1" w:name="z1000_043_09"/>
            <w:bookmarkEnd w:id="531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2" w:name="z1000_043_10"/>
            <w:bookmarkEnd w:id="532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3" w:name="z1000_043_11"/>
            <w:bookmarkEnd w:id="533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4" w:name="z1000_043_12"/>
            <w:bookmarkEnd w:id="534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5" w:name="z1000_043_13"/>
            <w:bookmarkEnd w:id="535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6" w:name="z1000_043_14"/>
            <w:bookmarkEnd w:id="53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7" w:name="z1000_043_15"/>
            <w:bookmarkEnd w:id="537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8" w:name="z1000_043_16"/>
            <w:bookmarkEnd w:id="538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39" w:name="z1000_044_05"/>
            <w:bookmarkEnd w:id="539"/>
            <w:r>
              <w:rPr>
                <w:b/>
                <w:bCs/>
                <w:sz w:val="18"/>
              </w:rPr>
              <w:t>115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0" w:name="z1000_044_06"/>
            <w:bookmarkEnd w:id="540"/>
            <w:r>
              <w:rPr>
                <w:b/>
                <w:bCs/>
                <w:sz w:val="18"/>
              </w:rPr>
              <w:t>1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1" w:name="z1000_044_07"/>
            <w:bookmarkEnd w:id="54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2" w:name="z1000_044_08"/>
            <w:bookmarkEnd w:id="542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3" w:name="z1000_044_09"/>
            <w:bookmarkEnd w:id="543"/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4" w:name="z1000_044_10"/>
            <w:bookmarkEnd w:id="544"/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5" w:name="z1000_044_11"/>
            <w:bookmarkEnd w:id="545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6" w:name="z1000_044_12"/>
            <w:bookmarkEnd w:id="546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7" w:name="z1000_044_13"/>
            <w:bookmarkEnd w:id="547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8" w:name="z1000_044_14"/>
            <w:bookmarkEnd w:id="548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9" w:name="z1000_044_15"/>
            <w:bookmarkEnd w:id="549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0" w:name="z1000_044_16"/>
            <w:bookmarkEnd w:id="550"/>
            <w:r>
              <w:rPr>
                <w:b/>
                <w:bCs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-57" w:firstLine="176"/>
              <w:rPr/>
            </w:pPr>
            <w:r>
              <w:rPr/>
              <w:t>грип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J09,J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1" w:name="z1000_047_05"/>
            <w:bookmarkStart w:id="552" w:name="z1000_047_05"/>
            <w:bookmarkEnd w:id="552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3" w:name="z1000_047_06"/>
            <w:bookmarkStart w:id="554" w:name="z1000_047_06"/>
            <w:bookmarkEnd w:id="554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5" w:name="z1000_047_07"/>
            <w:bookmarkStart w:id="556" w:name="z1000_047_07"/>
            <w:bookmarkEnd w:id="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7" w:name="z1000_047_08"/>
            <w:bookmarkStart w:id="558" w:name="z1000_047_08"/>
            <w:bookmarkEnd w:id="55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9" w:name="z1000_047_09"/>
            <w:bookmarkStart w:id="560" w:name="z1000_047_09"/>
            <w:bookmarkEnd w:id="56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1" w:name="z1000_047_10"/>
            <w:bookmarkStart w:id="562" w:name="z1000_047_10"/>
            <w:bookmarkEnd w:id="56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3" w:name="z1000_047_11"/>
            <w:bookmarkStart w:id="564" w:name="z1000_047_11"/>
            <w:bookmarkEnd w:id="564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5" w:name="z1000_047_12"/>
            <w:bookmarkStart w:id="566" w:name="z1000_047_12"/>
            <w:bookmarkEnd w:id="56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7" w:name="z1000_047_13"/>
            <w:bookmarkStart w:id="568" w:name="z1000_047_13"/>
            <w:bookmarkEnd w:id="56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9" w:name="z1000_047_14"/>
            <w:bookmarkStart w:id="570" w:name="z1000_047_14"/>
            <w:bookmarkEnd w:id="57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1" w:name="z1000_047_15"/>
            <w:bookmarkStart w:id="572" w:name="z1000_047_15"/>
            <w:bookmarkEnd w:id="57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3" w:name="z1000_047_16"/>
            <w:bookmarkStart w:id="574" w:name="z1000_047_16"/>
            <w:bookmarkEnd w:id="574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5" w:name="z1000_048_05"/>
            <w:bookmarkStart w:id="576" w:name="z1000_048_05"/>
            <w:bookmarkEnd w:id="576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7" w:name="z1000_048_06"/>
            <w:bookmarkStart w:id="578" w:name="z1000_048_06"/>
            <w:bookmarkEnd w:id="578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9" w:name="z1000_048_07"/>
            <w:bookmarkStart w:id="580" w:name="z1000_048_07"/>
            <w:bookmarkEnd w:id="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1" w:name="z1000_048_08"/>
            <w:bookmarkStart w:id="582" w:name="z1000_048_08"/>
            <w:bookmarkEnd w:id="58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3" w:name="z1000_048_09"/>
            <w:bookmarkStart w:id="584" w:name="z1000_048_09"/>
            <w:bookmarkEnd w:id="58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5" w:name="z1000_048_10"/>
            <w:bookmarkStart w:id="586" w:name="z1000_048_10"/>
            <w:bookmarkEnd w:id="58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7" w:name="z1000_048_11"/>
            <w:bookmarkStart w:id="588" w:name="z1000_048_11"/>
            <w:bookmarkEnd w:id="58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9" w:name="z1000_048_12"/>
            <w:bookmarkStart w:id="590" w:name="z1000_048_12"/>
            <w:bookmarkEnd w:id="59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1" w:name="z1000_048_13"/>
            <w:bookmarkStart w:id="592" w:name="z1000_048_13"/>
            <w:bookmarkEnd w:id="59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3" w:name="z1000_048_14"/>
            <w:bookmarkStart w:id="594" w:name="z1000_048_14"/>
            <w:bookmarkEnd w:id="59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5" w:name="z1000_048_15"/>
            <w:bookmarkStart w:id="596" w:name="z1000_048_15"/>
            <w:bookmarkEnd w:id="59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7" w:name="z1000_048_16"/>
            <w:bookmarkStart w:id="598" w:name="z1000_048_16"/>
            <w:bookmarkEnd w:id="598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/>
              <w:t>пневмо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J12-J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9" w:name="z1000_049_05"/>
            <w:bookmarkEnd w:id="599"/>
            <w:r>
              <w:rPr>
                <w:b/>
                <w:bCs/>
                <w:sz w:val="18"/>
              </w:rPr>
              <w:t>7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0" w:name="z1000_049_06"/>
            <w:bookmarkEnd w:id="600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1" w:name="z1000_049_07"/>
            <w:bookmarkStart w:id="602" w:name="z1000_049_07"/>
            <w:bookmarkEnd w:id="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3" w:name="z1000_049_08"/>
            <w:bookmarkStart w:id="604" w:name="z1000_049_08"/>
            <w:bookmarkEnd w:id="60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5" w:name="z1000_049_09"/>
            <w:bookmarkEnd w:id="60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6" w:name="z1000_049_10"/>
            <w:bookmarkEnd w:id="60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7" w:name="z1000_049_11"/>
            <w:bookmarkEnd w:id="60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1000_049_12"/>
            <w:bookmarkStart w:id="609" w:name="z1000_049_12"/>
            <w:bookmarkEnd w:id="6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1000_049_13"/>
            <w:bookmarkStart w:id="611" w:name="z1000_049_13"/>
            <w:bookmarkEnd w:id="6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2" w:name="z1000_049_14"/>
            <w:bookmarkEnd w:id="61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3" w:name="z1000_049_15"/>
            <w:bookmarkEnd w:id="61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1000_049_16"/>
            <w:bookmarkStart w:id="615" w:name="z1000_049_16"/>
            <w:bookmarkEnd w:id="61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6" w:name="z1000_050_05"/>
            <w:bookmarkEnd w:id="616"/>
            <w:r>
              <w:rPr>
                <w:b/>
                <w:bCs/>
                <w:sz w:val="18"/>
              </w:rPr>
              <w:t>6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7" w:name="z1000_050_06"/>
            <w:bookmarkEnd w:id="617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1000_050_07"/>
            <w:bookmarkStart w:id="619" w:name="z1000_050_07"/>
            <w:bookmarkEnd w:id="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1000_050_08"/>
            <w:bookmarkStart w:id="621" w:name="z1000_050_08"/>
            <w:bookmarkEnd w:id="62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2" w:name="z1000_050_09"/>
            <w:bookmarkEnd w:id="62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3" w:name="z1000_050_10"/>
            <w:bookmarkStart w:id="624" w:name="z1000_050_10"/>
            <w:bookmarkEnd w:id="62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5" w:name="z1000_050_11"/>
            <w:bookmarkStart w:id="626" w:name="z1000_050_11"/>
            <w:bookmarkEnd w:id="62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7" w:name="z1000_050_12"/>
            <w:bookmarkStart w:id="628" w:name="z1000_050_12"/>
            <w:bookmarkEnd w:id="62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9" w:name="z1000_050_13"/>
            <w:bookmarkStart w:id="630" w:name="z1000_050_13"/>
            <w:bookmarkEnd w:id="63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1" w:name="z1000_050_14"/>
            <w:bookmarkEnd w:id="63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2" w:name="z1000_050_15"/>
            <w:bookmarkEnd w:id="63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3" w:name="z1000_050_16"/>
            <w:bookmarkStart w:id="634" w:name="z1000_050_16"/>
            <w:bookmarkEnd w:id="634"/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пищевар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5" w:name="z1000_057_05"/>
            <w:bookmarkEnd w:id="635"/>
            <w:r>
              <w:rPr>
                <w:b/>
                <w:bCs/>
                <w:sz w:val="18"/>
              </w:rPr>
              <w:t>7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6" w:name="z1000_057_06"/>
            <w:bookmarkEnd w:id="636"/>
            <w:r>
              <w:rPr>
                <w:b/>
                <w:bCs/>
                <w:sz w:val="18"/>
              </w:rPr>
              <w:t>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7" w:name="z1000_057_07"/>
            <w:bookmarkEnd w:id="63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8" w:name="z1000_057_08"/>
            <w:bookmarkEnd w:id="638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9" w:name="z1000_057_09"/>
            <w:bookmarkEnd w:id="639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0" w:name="z1000_057_10"/>
            <w:bookmarkEnd w:id="64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1" w:name="z1000_057_11"/>
            <w:bookmarkEnd w:id="641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2" w:name="z1000_057_12"/>
            <w:bookmarkEnd w:id="642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3" w:name="z1000_057_13"/>
            <w:bookmarkEnd w:id="643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4" w:name="z1000_057_14"/>
            <w:bookmarkEnd w:id="644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5" w:name="z1000_057_15"/>
            <w:bookmarkEnd w:id="645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6" w:name="z1000_057_16"/>
            <w:bookmarkEnd w:id="646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7" w:name="z1000_058_05"/>
            <w:bookmarkEnd w:id="647"/>
            <w:r>
              <w:rPr>
                <w:b/>
                <w:bCs/>
                <w:sz w:val="18"/>
              </w:rPr>
              <w:t>87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8" w:name="z1000_058_06"/>
            <w:bookmarkEnd w:id="648"/>
            <w:r>
              <w:rPr>
                <w:b/>
                <w:bCs/>
                <w:sz w:val="18"/>
              </w:rPr>
              <w:t>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9" w:name="z1000_058_07"/>
            <w:bookmarkStart w:id="650" w:name="z1000_058_07"/>
            <w:bookmarkEnd w:id="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1" w:name="z1000_058_08"/>
            <w:bookmarkEnd w:id="651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2" w:name="z1000_058_09"/>
            <w:bookmarkEnd w:id="652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3" w:name="z1000_058_10"/>
            <w:bookmarkEnd w:id="653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4" w:name="z1000_058_11"/>
            <w:bookmarkEnd w:id="654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5" w:name="z1000_058_12"/>
            <w:bookmarkEnd w:id="655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6" w:name="z1000_058_13"/>
            <w:bookmarkEnd w:id="656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7" w:name="z1000_058_14"/>
            <w:bookmarkEnd w:id="657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8" w:name="z1000_058_15"/>
            <w:bookmarkEnd w:id="658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9" w:name="z1000_058_16"/>
            <w:bookmarkEnd w:id="659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кожи и подкожной клетчат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00-L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0" w:name="z1000_065_05"/>
            <w:bookmarkEnd w:id="660"/>
            <w:r>
              <w:rPr>
                <w:b/>
                <w:bCs/>
                <w:sz w:val="18"/>
              </w:rPr>
              <w:t>47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1" w:name="z1000_065_06"/>
            <w:bookmarkEnd w:id="661"/>
            <w:r>
              <w:rPr>
                <w:b/>
                <w:bCs/>
                <w:sz w:val="18"/>
              </w:rPr>
              <w:t>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2" w:name="z1000_065_07"/>
            <w:bookmarkEnd w:id="66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3" w:name="z1000_065_08"/>
            <w:bookmarkEnd w:id="663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4" w:name="z1000_065_09"/>
            <w:bookmarkEnd w:id="664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5" w:name="z1000_065_10"/>
            <w:bookmarkEnd w:id="665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6" w:name="z1000_065_11"/>
            <w:bookmarkEnd w:id="666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7" w:name="z1000_065_12"/>
            <w:bookmarkEnd w:id="667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8" w:name="z1000_065_13"/>
            <w:bookmarkEnd w:id="668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9" w:name="z1000_065_14"/>
            <w:bookmarkEnd w:id="669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0" w:name="z1000_065_15"/>
            <w:bookmarkEnd w:id="670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1" w:name="z1000_065_16"/>
            <w:bookmarkEnd w:id="671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2" w:name="z1000_066_05"/>
            <w:bookmarkEnd w:id="672"/>
            <w:r>
              <w:rPr>
                <w:b/>
                <w:bCs/>
                <w:sz w:val="18"/>
              </w:rPr>
              <w:t>17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3" w:name="z1000_066_06"/>
            <w:bookmarkEnd w:id="673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1000_066_07"/>
            <w:bookmarkStart w:id="675" w:name="z1000_066_07"/>
            <w:bookmarkEnd w:id="6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6" w:name="z1000_066_08"/>
            <w:bookmarkEnd w:id="67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7" w:name="z1000_066_09"/>
            <w:bookmarkEnd w:id="67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8" w:name="z1000_066_10"/>
            <w:bookmarkEnd w:id="678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9" w:name="z1000_066_11"/>
            <w:bookmarkEnd w:id="67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0" w:name="z1000_066_12"/>
            <w:bookmarkEnd w:id="680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1" w:name="z1000_066_13"/>
            <w:bookmarkEnd w:id="68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2" w:name="z1000_066_14"/>
            <w:bookmarkEnd w:id="682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3" w:name="z1000_066_15"/>
            <w:bookmarkEnd w:id="68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4" w:name="z1000_066_16"/>
            <w:bookmarkEnd w:id="684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>
                <w:b/>
              </w:rPr>
              <w:t>Болезни костно-мышечной и соединительной тка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M00-M99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5" w:name="z1000_069_05"/>
            <w:bookmarkEnd w:id="685"/>
            <w:r>
              <w:rPr>
                <w:b/>
                <w:bCs/>
                <w:sz w:val="18"/>
              </w:rPr>
              <w:t>12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6" w:name="z1000_069_06"/>
            <w:bookmarkEnd w:id="686"/>
            <w:r>
              <w:rPr>
                <w:b/>
                <w:bCs/>
                <w:sz w:val="18"/>
              </w:rPr>
              <w:t>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7" w:name="z1000_069_07"/>
            <w:bookmarkStart w:id="688" w:name="z1000_069_07"/>
            <w:bookmarkEnd w:id="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9" w:name="z1000_069_08"/>
            <w:bookmarkEnd w:id="68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0" w:name="z1000_069_09"/>
            <w:bookmarkEnd w:id="690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1" w:name="z1000_069_10"/>
            <w:bookmarkEnd w:id="691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2" w:name="z1000_069_11"/>
            <w:bookmarkEnd w:id="692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3" w:name="z1000_069_12"/>
            <w:bookmarkEnd w:id="693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4" w:name="z1000_069_13"/>
            <w:bookmarkEnd w:id="694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5" w:name="z1000_069_14"/>
            <w:bookmarkEnd w:id="695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6" w:name="z1000_069_15"/>
            <w:bookmarkEnd w:id="696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7" w:name="z1000_069_16"/>
            <w:bookmarkEnd w:id="697"/>
            <w:r>
              <w:rPr>
                <w:b/>
                <w:bCs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8" w:name="z1000_070_05"/>
            <w:bookmarkEnd w:id="698"/>
            <w:r>
              <w:rPr>
                <w:b/>
                <w:bCs/>
                <w:sz w:val="18"/>
              </w:rPr>
              <w:t>11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9" w:name="z1000_070_06"/>
            <w:bookmarkEnd w:id="699"/>
            <w:r>
              <w:rPr>
                <w:b/>
                <w:bCs/>
                <w:sz w:val="18"/>
              </w:rPr>
              <w:t>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1000_070_07"/>
            <w:bookmarkStart w:id="701" w:name="z1000_070_07"/>
            <w:bookmarkEnd w:id="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2" w:name="z1000_070_08"/>
            <w:bookmarkEnd w:id="70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3" w:name="z1000_070_09"/>
            <w:bookmarkEnd w:id="703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4" w:name="z1000_070_10"/>
            <w:bookmarkEnd w:id="704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5" w:name="z1000_070_11"/>
            <w:bookmarkEnd w:id="705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6" w:name="z1000_070_12"/>
            <w:bookmarkEnd w:id="706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7" w:name="z1000_070_13"/>
            <w:bookmarkEnd w:id="707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8" w:name="z1000_070_14"/>
            <w:bookmarkEnd w:id="708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9" w:name="z1000_070_15"/>
            <w:bookmarkEnd w:id="709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0" w:name="z1000_070_16"/>
            <w:bookmarkEnd w:id="710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мочеполовой сис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00-N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1" w:name="z1000_073_05"/>
            <w:bookmarkEnd w:id="711"/>
            <w:r>
              <w:rPr>
                <w:b/>
                <w:bCs/>
                <w:sz w:val="18"/>
              </w:rPr>
              <w:t>1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2" w:name="z1000_073_06"/>
            <w:bookmarkEnd w:id="712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3" w:name="z1000_073_07"/>
            <w:bookmarkStart w:id="714" w:name="z1000_073_07"/>
            <w:bookmarkEnd w:id="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5" w:name="z1000_073_08"/>
            <w:bookmarkEnd w:id="71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1000_073_09"/>
            <w:bookmarkStart w:id="717" w:name="z1000_073_09"/>
            <w:bookmarkEnd w:id="7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8" w:name="z1000_073_10"/>
            <w:bookmarkEnd w:id="71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9" w:name="z1000_073_11"/>
            <w:bookmarkStart w:id="720" w:name="z1000_073_11"/>
            <w:bookmarkEnd w:id="720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1" w:name="z1000_073_12"/>
            <w:bookmarkStart w:id="722" w:name="z1000_073_12"/>
            <w:bookmarkEnd w:id="72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3" w:name="z1000_073_13"/>
            <w:bookmarkEnd w:id="72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4" w:name="z1000_073_14"/>
            <w:bookmarkEnd w:id="724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5" w:name="z1000_073_15"/>
            <w:bookmarkEnd w:id="72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1000_073_16"/>
            <w:bookmarkStart w:id="727" w:name="z1000_073_16"/>
            <w:bookmarkEnd w:id="72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8" w:name="z1000_074_05"/>
            <w:bookmarkEnd w:id="728"/>
            <w:r>
              <w:rPr>
                <w:b/>
                <w:bCs/>
                <w:sz w:val="18"/>
              </w:rPr>
              <w:t>105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9" w:name="z1000_074_06"/>
            <w:bookmarkEnd w:id="729"/>
            <w:r>
              <w:rPr>
                <w:b/>
                <w:bCs/>
                <w:sz w:val="18"/>
              </w:rPr>
              <w:t>9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1000_074_07"/>
            <w:bookmarkStart w:id="731" w:name="z1000_074_07"/>
            <w:bookmarkEnd w:id="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2" w:name="z1000_074_08"/>
            <w:bookmarkEnd w:id="732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3" w:name="z1000_074_09"/>
            <w:bookmarkEnd w:id="733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4" w:name="z1000_074_10"/>
            <w:bookmarkEnd w:id="734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5" w:name="z1000_074_11"/>
            <w:bookmarkEnd w:id="735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6" w:name="z1000_074_12"/>
            <w:bookmarkEnd w:id="736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7" w:name="z1000_074_13"/>
            <w:bookmarkEnd w:id="737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8" w:name="z1000_074_14"/>
            <w:bookmarkEnd w:id="738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9" w:name="z1000_074_15"/>
            <w:bookmarkEnd w:id="73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1000_074_16"/>
            <w:bookmarkStart w:id="741" w:name="z1000_074_16"/>
            <w:bookmarkEnd w:id="741"/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еременность, роды и послеродово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2" w:name="z1000_078_05"/>
            <w:bookmarkEnd w:id="742"/>
            <w:r>
              <w:rPr>
                <w:b/>
                <w:bCs/>
                <w:sz w:val="18"/>
              </w:rPr>
              <w:t>42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3" w:name="z1000_078_06"/>
            <w:bookmarkEnd w:id="743"/>
            <w:r>
              <w:rPr>
                <w:b/>
                <w:bCs/>
                <w:sz w:val="18"/>
              </w:rPr>
              <w:t>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1000_078_07"/>
            <w:bookmarkStart w:id="745" w:name="z1000_078_07"/>
            <w:bookmarkEnd w:id="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6" w:name="z1000_078_08"/>
            <w:bookmarkEnd w:id="746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7" w:name="z1000_078_09"/>
            <w:bookmarkEnd w:id="747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8" w:name="z1000_078_10"/>
            <w:bookmarkEnd w:id="748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9" w:name="z1000_078_11"/>
            <w:bookmarkEnd w:id="749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0" w:name="z1000_078_12"/>
            <w:bookmarkEnd w:id="75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1" w:name="z1000_078_13"/>
            <w:bookmarkEnd w:id="75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2" w:name="z1000_078_14"/>
            <w:bookmarkEnd w:id="75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3" w:name="z1000_078_15"/>
            <w:bookmarkStart w:id="754" w:name="z1000_078_15"/>
            <w:bookmarkEnd w:id="75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5" w:name="z1000_078_16"/>
            <w:bookmarkStart w:id="756" w:name="z1000_078_16"/>
            <w:bookmarkEnd w:id="756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b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7" w:name="z1000_079_05"/>
            <w:bookmarkEnd w:id="757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8" w:name="z1000_079_06"/>
            <w:bookmarkEnd w:id="75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9" w:name="z1000_079_07"/>
            <w:bookmarkStart w:id="760" w:name="z1000_079_07"/>
            <w:bookmarkEnd w:id="7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1" w:name="z1000_079_08"/>
            <w:bookmarkStart w:id="762" w:name="z1000_079_08"/>
            <w:bookmarkEnd w:id="76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3" w:name="z1000_079_09"/>
            <w:bookmarkStart w:id="764" w:name="z1000_079_09"/>
            <w:bookmarkEnd w:id="76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5" w:name="z1000_079_10"/>
            <w:bookmarkStart w:id="766" w:name="z1000_079_10"/>
            <w:bookmarkEnd w:id="76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7" w:name="z1000_079_11"/>
            <w:bookmarkEnd w:id="76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1000_079_12"/>
            <w:bookmarkStart w:id="769" w:name="z1000_079_12"/>
            <w:bookmarkEnd w:id="7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1000_079_13"/>
            <w:bookmarkStart w:id="771" w:name="z1000_079_13"/>
            <w:bookmarkEnd w:id="7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1000_079_14"/>
            <w:bookmarkStart w:id="773" w:name="z1000_079_14"/>
            <w:bookmarkEnd w:id="7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1000_079_15"/>
            <w:bookmarkStart w:id="775" w:name="z1000_079_15"/>
            <w:bookmarkEnd w:id="7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1000_079_16"/>
            <w:bookmarkStart w:id="777" w:name="z1000_079_16"/>
            <w:bookmarkEnd w:id="777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1000_080_05"/>
            <w:bookmarkStart w:id="779" w:name="z1000_080_05"/>
            <w:bookmarkEnd w:id="779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1000_080_06"/>
            <w:bookmarkStart w:id="781" w:name="z1000_080_06"/>
            <w:bookmarkEnd w:id="781"/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1000_080_07"/>
            <w:bookmarkStart w:id="783" w:name="z1000_080_07"/>
            <w:bookmarkEnd w:id="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1000_080_08"/>
            <w:bookmarkStart w:id="785" w:name="z1000_080_08"/>
            <w:bookmarkEnd w:id="78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1000_080_09"/>
            <w:bookmarkStart w:id="787" w:name="z1000_080_09"/>
            <w:bookmarkEnd w:id="7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1000_080_10"/>
            <w:bookmarkStart w:id="789" w:name="z1000_080_10"/>
            <w:bookmarkEnd w:id="78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1000_080_11"/>
            <w:bookmarkStart w:id="791" w:name="z1000_080_11"/>
            <w:bookmarkEnd w:id="79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1000_080_12"/>
            <w:bookmarkStart w:id="793" w:name="z1000_080_12"/>
            <w:bookmarkEnd w:id="7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1000_080_13"/>
            <w:bookmarkStart w:id="795" w:name="z1000_080_13"/>
            <w:bookmarkEnd w:id="7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1000_080_14"/>
            <w:bookmarkStart w:id="797" w:name="z1000_080_14"/>
            <w:bookmarkEnd w:id="7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1000_080_15"/>
            <w:bookmarkStart w:id="799" w:name="z1000_080_15"/>
            <w:bookmarkEnd w:id="7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1000_080_16"/>
            <w:bookmarkStart w:id="801" w:name="z1000_080_16"/>
            <w:bookmarkEnd w:id="801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>
                <w:b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2" w:name="z1000_083_05"/>
            <w:bookmarkEnd w:id="802"/>
            <w:r>
              <w:rPr>
                <w:b/>
                <w:bCs/>
                <w:sz w:val="18"/>
              </w:rPr>
              <w:t>31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3" w:name="z1000_083_06"/>
            <w:bookmarkEnd w:id="803"/>
            <w:r>
              <w:rPr>
                <w:b/>
                <w:bCs/>
                <w:sz w:val="18"/>
              </w:rPr>
              <w:t>1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1000_083_07"/>
            <w:bookmarkStart w:id="805" w:name="z1000_083_07"/>
            <w:bookmarkEnd w:id="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6" w:name="z1000_083_08"/>
            <w:bookmarkEnd w:id="806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7" w:name="z1000_083_09"/>
            <w:bookmarkEnd w:id="807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8" w:name="z1000_083_10"/>
            <w:bookmarkEnd w:id="808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9" w:name="z1000_083_11"/>
            <w:bookmarkEnd w:id="809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0" w:name="z1000_083_12"/>
            <w:bookmarkEnd w:id="810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1" w:name="z1000_083_13"/>
            <w:bookmarkEnd w:id="811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2" w:name="z1000_083_14"/>
            <w:bookmarkEnd w:id="812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3" w:name="z1000_083_15"/>
            <w:bookmarkEnd w:id="813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4" w:name="z1000_083_16"/>
            <w:bookmarkEnd w:id="814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5" w:name="z1000_084_05"/>
            <w:bookmarkEnd w:id="815"/>
            <w:r>
              <w:rPr>
                <w:b/>
                <w:bCs/>
                <w:sz w:val="18"/>
              </w:rPr>
              <w:t>16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6" w:name="z1000_084_06"/>
            <w:bookmarkEnd w:id="816"/>
            <w:r>
              <w:rPr>
                <w:b/>
                <w:bCs/>
                <w:sz w:val="18"/>
              </w:rPr>
              <w:t>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7" w:name="z1000_084_07"/>
            <w:bookmarkStart w:id="818" w:name="z1000_084_07"/>
            <w:bookmarkEnd w:id="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9" w:name="z1000_084_08"/>
            <w:bookmarkEnd w:id="819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0" w:name="z1000_084_09"/>
            <w:bookmarkEnd w:id="820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1" w:name="z1000_084_10"/>
            <w:bookmarkEnd w:id="821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2" w:name="z1000_084_11"/>
            <w:bookmarkEnd w:id="822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3" w:name="z1000_084_12"/>
            <w:bookmarkEnd w:id="823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4" w:name="z1000_084_13"/>
            <w:bookmarkEnd w:id="824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5" w:name="z1000_084_14"/>
            <w:bookmarkEnd w:id="825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6" w:name="z1000_084_15"/>
            <w:bookmarkEnd w:id="826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7" w:name="z1000_084_16"/>
            <w:bookmarkEnd w:id="827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Всего по заболеваниям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8" w:name="z1000_093_05"/>
            <w:bookmarkEnd w:id="828"/>
            <w:r>
              <w:rPr>
                <w:b/>
                <w:bCs/>
                <w:sz w:val="18"/>
              </w:rPr>
              <w:t>1026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9" w:name="z1000_093_06"/>
            <w:bookmarkEnd w:id="829"/>
            <w:r>
              <w:rPr>
                <w:b/>
                <w:bCs/>
                <w:sz w:val="18"/>
              </w:rPr>
              <w:t>7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0" w:name="z1000_093_07"/>
            <w:bookmarkEnd w:id="83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1" w:name="z1000_093_08"/>
            <w:bookmarkEnd w:id="831"/>
            <w:r>
              <w:rPr>
                <w:b/>
                <w:bCs/>
                <w:sz w:val="18"/>
              </w:rPr>
              <w:t>5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2" w:name="z1000_093_09"/>
            <w:bookmarkEnd w:id="832"/>
            <w:r>
              <w:rPr>
                <w:b/>
                <w:bCs/>
                <w:sz w:val="18"/>
              </w:rPr>
              <w:t>8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3" w:name="z1000_093_10"/>
            <w:bookmarkEnd w:id="833"/>
            <w:r>
              <w:rPr>
                <w:b/>
                <w:bCs/>
                <w:sz w:val="18"/>
              </w:rPr>
              <w:t>9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4" w:name="z1000_093_11"/>
            <w:bookmarkEnd w:id="834"/>
            <w:r>
              <w:rPr>
                <w:b/>
                <w:bCs/>
                <w:sz w:val="18"/>
              </w:rPr>
              <w:t>10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5" w:name="z1000_093_12"/>
            <w:bookmarkEnd w:id="835"/>
            <w:r>
              <w:rPr>
                <w:b/>
                <w:bCs/>
                <w:sz w:val="18"/>
              </w:rPr>
              <w:t>8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6" w:name="z1000_093_13"/>
            <w:bookmarkEnd w:id="836"/>
            <w:r>
              <w:rPr>
                <w:b/>
                <w:bCs/>
                <w:sz w:val="18"/>
              </w:rPr>
              <w:t>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7" w:name="z1000_093_14"/>
            <w:bookmarkEnd w:id="837"/>
            <w:r>
              <w:rPr>
                <w:b/>
                <w:bCs/>
                <w:sz w:val="18"/>
              </w:rPr>
              <w:t>1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8" w:name="z1000_093_15"/>
            <w:bookmarkEnd w:id="838"/>
            <w:r>
              <w:rPr>
                <w:b/>
                <w:bCs/>
                <w:sz w:val="18"/>
              </w:rPr>
              <w:t>1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9" w:name="z1000_093_16"/>
            <w:bookmarkEnd w:id="839"/>
            <w:r>
              <w:rPr>
                <w:b/>
                <w:bCs/>
                <w:sz w:val="18"/>
              </w:rPr>
              <w:t>25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0" w:name="z1000_094_05"/>
            <w:bookmarkEnd w:id="840"/>
            <w:r>
              <w:rPr>
                <w:b/>
                <w:bCs/>
                <w:sz w:val="18"/>
              </w:rPr>
              <w:t>1184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1" w:name="z1000_094_06"/>
            <w:bookmarkEnd w:id="841"/>
            <w:r>
              <w:rPr>
                <w:b/>
                <w:bCs/>
                <w:sz w:val="18"/>
              </w:rPr>
              <w:t>9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2" w:name="z1000_094_07"/>
            <w:bookmarkEnd w:id="84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3" w:name="z1000_094_08"/>
            <w:bookmarkEnd w:id="843"/>
            <w:r>
              <w:rPr>
                <w:b/>
                <w:bCs/>
                <w:sz w:val="18"/>
              </w:rPr>
              <w:t>6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4" w:name="z1000_094_09"/>
            <w:bookmarkEnd w:id="844"/>
            <w:r>
              <w:rPr>
                <w:b/>
                <w:bCs/>
                <w:sz w:val="18"/>
              </w:rPr>
              <w:t>1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5" w:name="z1000_094_10"/>
            <w:bookmarkEnd w:id="845"/>
            <w:r>
              <w:rPr>
                <w:b/>
                <w:bCs/>
                <w:sz w:val="18"/>
              </w:rPr>
              <w:t>15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6" w:name="z1000_094_11"/>
            <w:bookmarkEnd w:id="846"/>
            <w:r>
              <w:rPr>
                <w:b/>
                <w:bCs/>
                <w:sz w:val="18"/>
              </w:rPr>
              <w:t>10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7" w:name="z1000_094_12"/>
            <w:bookmarkEnd w:id="847"/>
            <w:r>
              <w:rPr>
                <w:b/>
                <w:bCs/>
                <w:sz w:val="18"/>
              </w:rPr>
              <w:t>12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8" w:name="z1000_094_13"/>
            <w:bookmarkEnd w:id="848"/>
            <w:r>
              <w:rPr>
                <w:b/>
                <w:bCs/>
                <w:sz w:val="18"/>
              </w:rPr>
              <w:t>15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9" w:name="z1000_094_14"/>
            <w:bookmarkEnd w:id="849"/>
            <w:r>
              <w:rPr>
                <w:b/>
                <w:bCs/>
                <w:sz w:val="18"/>
              </w:rPr>
              <w:t>1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0" w:name="z1000_094_15"/>
            <w:bookmarkEnd w:id="850"/>
            <w:r>
              <w:rPr>
                <w:b/>
                <w:bCs/>
                <w:sz w:val="18"/>
              </w:rPr>
              <w:t>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1" w:name="z1000_094_16"/>
            <w:bookmarkEnd w:id="851"/>
            <w:r>
              <w:rPr>
                <w:b/>
                <w:bCs/>
                <w:sz w:val="18"/>
              </w:rPr>
              <w:t>2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ind w:left="176" w:right="-57" w:hanging="0"/>
              <w:rPr/>
            </w:pPr>
            <w:r>
              <w:rPr/>
              <w:t>из них:</w:t>
            </w:r>
          </w:p>
          <w:p>
            <w:pPr>
              <w:pStyle w:val="Style16"/>
              <w:spacing w:lineRule="exact" w:line="240"/>
              <w:ind w:left="176" w:right="-57" w:hanging="0"/>
              <w:rPr/>
            </w:pPr>
            <w:r>
              <w:rPr/>
              <w:t>аборты (из стр. 4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O03-O0</w:t>
            </w:r>
            <w:r>
              <w:rPr/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2" w:name="z1000_095_05"/>
            <w:bookmarkEnd w:id="852"/>
            <w:r>
              <w:rPr>
                <w:b/>
                <w:bCs/>
                <w:sz w:val="18"/>
              </w:rPr>
              <w:t>1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3" w:name="z1000_095_06"/>
            <w:bookmarkEnd w:id="853"/>
            <w:r>
              <w:rPr>
                <w:b/>
                <w:bCs/>
                <w:sz w:val="18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1000_095_07"/>
            <w:bookmarkStart w:id="855" w:name="z1000_095_07"/>
            <w:bookmarkEnd w:id="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6" w:name="z1000_095_08"/>
            <w:bookmarkEnd w:id="85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7" w:name="z1000_095_09"/>
            <w:bookmarkEnd w:id="857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8" w:name="z1000_095_10"/>
            <w:bookmarkEnd w:id="858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9" w:name="z1000_095_11"/>
            <w:bookmarkEnd w:id="859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0" w:name="z1000_095_12"/>
            <w:bookmarkEnd w:id="86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1" w:name="z1000_095_13"/>
            <w:bookmarkEnd w:id="86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2" w:name="z1000_095_14"/>
            <w:bookmarkEnd w:id="86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3" w:name="z1000_095_15"/>
            <w:bookmarkStart w:id="864" w:name="z1000_095_15"/>
            <w:bookmarkEnd w:id="86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" w:name="z1000_095_16"/>
            <w:bookmarkStart w:id="866" w:name="z1000_095_16"/>
            <w:bookmarkEnd w:id="866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/>
              <w:t>уход за больны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7" w:name="z1000_096_05"/>
            <w:bookmarkEnd w:id="867"/>
            <w:r>
              <w:rPr>
                <w:b/>
                <w:bCs/>
                <w:sz w:val="18"/>
              </w:rPr>
              <w:t>124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8" w:name="z1000_096_06"/>
            <w:bookmarkEnd w:id="868"/>
            <w:r>
              <w:rPr>
                <w:b/>
                <w:bCs/>
                <w:sz w:val="18"/>
              </w:rPr>
              <w:t>1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9" w:name="z1000_096_07"/>
            <w:bookmarkStart w:id="870" w:name="z1000_096_07"/>
            <w:bookmarkEnd w:id="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1" w:name="z1000_096_08"/>
            <w:bookmarkEnd w:id="871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2" w:name="z1000_096_09"/>
            <w:bookmarkEnd w:id="872"/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3" w:name="z1000_096_10"/>
            <w:bookmarkEnd w:id="873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4" w:name="z1000_096_11"/>
            <w:bookmarkEnd w:id="874"/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5" w:name="z1000_096_12"/>
            <w:bookmarkEnd w:id="875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6" w:name="z1000_096_13"/>
            <w:bookmarkEnd w:id="876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7" w:name="z1000_096_14"/>
            <w:bookmarkEnd w:id="877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1000_096_15"/>
            <w:bookmarkStart w:id="879" w:name="z1000_096_15"/>
            <w:bookmarkEnd w:id="8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0" w:name="z1000_096_16"/>
            <w:bookmarkEnd w:id="880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1" w:name="z1000_097_05"/>
            <w:bookmarkEnd w:id="881"/>
            <w:r>
              <w:rPr>
                <w:b/>
                <w:bCs/>
                <w:sz w:val="18"/>
              </w:rPr>
              <w:t>7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2" w:name="z1000_097_06"/>
            <w:bookmarkEnd w:id="882"/>
            <w:r>
              <w:rPr>
                <w:b/>
                <w:bCs/>
                <w:sz w:val="18"/>
              </w:rPr>
              <w:t>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3" w:name="z1000_097_07"/>
            <w:bookmarkStart w:id="884" w:name="z1000_097_07"/>
            <w:bookmarkEnd w:id="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5" w:name="z1000_097_08"/>
            <w:bookmarkEnd w:id="885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6" w:name="z1000_097_09"/>
            <w:bookmarkEnd w:id="886"/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7" w:name="z1000_097_10"/>
            <w:bookmarkEnd w:id="887"/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8" w:name="z1000_097_11"/>
            <w:bookmarkEnd w:id="888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9" w:name="z1000_097_12"/>
            <w:bookmarkEnd w:id="889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0" w:name="z1000_097_13"/>
            <w:bookmarkEnd w:id="890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1" w:name="z1000_097_14"/>
            <w:bookmarkEnd w:id="89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1000_097_15"/>
            <w:bookmarkStart w:id="893" w:name="z1000_097_15"/>
            <w:bookmarkEnd w:id="8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1000_097_16"/>
            <w:bookmarkStart w:id="895" w:name="z1000_097_16"/>
            <w:bookmarkEnd w:id="8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 xml:space="preserve">отпуск в связи с санаторно-курортным лечением (без </w:t>
            </w:r>
          </w:p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>тубекулеза и долечивания инфаркта миокарда)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1000_098_05"/>
            <w:bookmarkStart w:id="897" w:name="z1000_098_05"/>
            <w:bookmarkEnd w:id="8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1000_098_06"/>
            <w:bookmarkStart w:id="899" w:name="z1000_098_06"/>
            <w:bookmarkEnd w:id="8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1000_098_07"/>
            <w:bookmarkStart w:id="901" w:name="z1000_098_07"/>
            <w:bookmarkEnd w:id="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1000_098_08"/>
            <w:bookmarkStart w:id="903" w:name="z1000_098_08"/>
            <w:bookmarkEnd w:id="9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1000_098_09"/>
            <w:bookmarkStart w:id="905" w:name="z1000_098_09"/>
            <w:bookmarkEnd w:id="9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1000_098_10"/>
            <w:bookmarkStart w:id="907" w:name="z1000_098_10"/>
            <w:bookmarkEnd w:id="9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1000_098_11"/>
            <w:bookmarkStart w:id="909" w:name="z1000_098_11"/>
            <w:bookmarkEnd w:id="9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1000_098_12"/>
            <w:bookmarkStart w:id="911" w:name="z1000_098_12"/>
            <w:bookmarkEnd w:id="9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1000_098_13"/>
            <w:bookmarkStart w:id="913" w:name="z1000_098_13"/>
            <w:bookmarkEnd w:id="9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1000_098_14"/>
            <w:bookmarkStart w:id="915" w:name="z1000_098_14"/>
            <w:bookmarkEnd w:id="9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1000_098_15"/>
            <w:bookmarkStart w:id="917" w:name="z1000_098_15"/>
            <w:bookmarkEnd w:id="9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1000_098_16"/>
            <w:bookmarkStart w:id="919" w:name="z1000_098_16"/>
            <w:bookmarkEnd w:id="9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1000_099_05"/>
            <w:bookmarkStart w:id="921" w:name="z1000_099_05"/>
            <w:bookmarkEnd w:id="9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1000_099_06"/>
            <w:bookmarkStart w:id="923" w:name="z1000_099_06"/>
            <w:bookmarkEnd w:id="9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1000_099_07"/>
            <w:bookmarkStart w:id="925" w:name="z1000_099_07"/>
            <w:bookmarkEnd w:id="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1000_099_08"/>
            <w:bookmarkStart w:id="927" w:name="z1000_099_08"/>
            <w:bookmarkEnd w:id="9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1000_099_09"/>
            <w:bookmarkStart w:id="929" w:name="z1000_099_09"/>
            <w:bookmarkEnd w:id="9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1000_099_10"/>
            <w:bookmarkStart w:id="931" w:name="z1000_099_10"/>
            <w:bookmarkEnd w:id="9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1000_099_11"/>
            <w:bookmarkStart w:id="933" w:name="z1000_099_11"/>
            <w:bookmarkEnd w:id="9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1000_099_12"/>
            <w:bookmarkStart w:id="935" w:name="z1000_099_12"/>
            <w:bookmarkEnd w:id="9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1000_099_13"/>
            <w:bookmarkStart w:id="937" w:name="z1000_099_13"/>
            <w:bookmarkEnd w:id="9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1000_099_14"/>
            <w:bookmarkStart w:id="939" w:name="z1000_099_14"/>
            <w:bookmarkEnd w:id="9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1000_099_15"/>
            <w:bookmarkStart w:id="941" w:name="z1000_099_15"/>
            <w:bookmarkEnd w:id="9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1000_099_16"/>
            <w:bookmarkStart w:id="943" w:name="z1000_099_16"/>
            <w:bookmarkEnd w:id="94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>освобождение от работы в связи с карантином и бактерионосительство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1000_100_05"/>
            <w:bookmarkStart w:id="945" w:name="z1000_100_05"/>
            <w:bookmarkEnd w:id="9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1000_100_06"/>
            <w:bookmarkStart w:id="947" w:name="z1000_100_06"/>
            <w:bookmarkEnd w:id="9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1000_100_07"/>
            <w:bookmarkStart w:id="949" w:name="z1000_100_07"/>
            <w:bookmarkEnd w:id="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1000_100_08"/>
            <w:bookmarkStart w:id="951" w:name="z1000_100_08"/>
            <w:bookmarkEnd w:id="9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1000_100_09"/>
            <w:bookmarkStart w:id="953" w:name="z1000_100_09"/>
            <w:bookmarkEnd w:id="9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1000_100_10"/>
            <w:bookmarkStart w:id="955" w:name="z1000_100_10"/>
            <w:bookmarkEnd w:id="9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1000_100_11"/>
            <w:bookmarkStart w:id="957" w:name="z1000_100_11"/>
            <w:bookmarkEnd w:id="9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1000_100_12"/>
            <w:bookmarkStart w:id="959" w:name="z1000_100_12"/>
            <w:bookmarkEnd w:id="9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1000_100_13"/>
            <w:bookmarkStart w:id="961" w:name="z1000_100_13"/>
            <w:bookmarkEnd w:id="9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1000_100_14"/>
            <w:bookmarkStart w:id="963" w:name="z1000_100_14"/>
            <w:bookmarkEnd w:id="9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1000_100_15"/>
            <w:bookmarkStart w:id="965" w:name="z1000_100_15"/>
            <w:bookmarkEnd w:id="9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1000_100_16"/>
            <w:bookmarkStart w:id="967" w:name="z1000_100_16"/>
            <w:bookmarkEnd w:id="96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1000_101_05"/>
            <w:bookmarkStart w:id="969" w:name="z1000_101_05"/>
            <w:bookmarkEnd w:id="9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1000_101_06"/>
            <w:bookmarkStart w:id="971" w:name="z1000_101_06"/>
            <w:bookmarkEnd w:id="97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1000_101_07"/>
            <w:bookmarkStart w:id="973" w:name="z1000_101_07"/>
            <w:bookmarkEnd w:id="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1000_101_08"/>
            <w:bookmarkStart w:id="975" w:name="z1000_101_08"/>
            <w:bookmarkEnd w:id="9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1000_101_09"/>
            <w:bookmarkStart w:id="977" w:name="z1000_101_09"/>
            <w:bookmarkEnd w:id="9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1000_101_10"/>
            <w:bookmarkStart w:id="979" w:name="z1000_101_10"/>
            <w:bookmarkEnd w:id="97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1000_101_11"/>
            <w:bookmarkStart w:id="981" w:name="z1000_101_11"/>
            <w:bookmarkEnd w:id="98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1000_101_12"/>
            <w:bookmarkStart w:id="983" w:name="z1000_101_12"/>
            <w:bookmarkEnd w:id="9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1000_101_13"/>
            <w:bookmarkStart w:id="985" w:name="z1000_101_13"/>
            <w:bookmarkEnd w:id="9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1000_101_14"/>
            <w:bookmarkStart w:id="987" w:name="z1000_101_14"/>
            <w:bookmarkEnd w:id="9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1000_101_15"/>
            <w:bookmarkStart w:id="989" w:name="z1000_101_15"/>
            <w:bookmarkEnd w:id="9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1000_101_16"/>
            <w:bookmarkStart w:id="991" w:name="z1000_101_16"/>
            <w:bookmarkEnd w:id="99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16"/>
              <w:ind w:left="176" w:right="-57" w:hanging="0"/>
              <w:rPr/>
            </w:pPr>
            <w:r>
              <w:rPr>
                <w:b/>
              </w:rPr>
              <w:t>ПО ВСЕМ  ПРИЧИНА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92" w:name="z1000_102_05"/>
            <w:bookmarkEnd w:id="992"/>
            <w:r>
              <w:rPr>
                <w:b/>
                <w:bCs/>
                <w:sz w:val="18"/>
              </w:rPr>
              <w:t>1151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93" w:name="z1000_102_06"/>
            <w:bookmarkEnd w:id="993"/>
            <w:r>
              <w:rPr>
                <w:b/>
                <w:bCs/>
                <w:sz w:val="18"/>
              </w:rPr>
              <w:t>9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94" w:name="z1000_102_07"/>
            <w:bookmarkEnd w:id="994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95" w:name="z1000_102_08"/>
            <w:bookmarkEnd w:id="995"/>
            <w:r>
              <w:rPr>
                <w:b/>
                <w:bCs/>
                <w:sz w:val="18"/>
              </w:rPr>
              <w:t>7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96" w:name="z1000_102_09"/>
            <w:bookmarkEnd w:id="996"/>
            <w:r>
              <w:rPr>
                <w:b/>
                <w:bCs/>
                <w:sz w:val="18"/>
              </w:rPr>
              <w:t>12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97" w:name="z1000_102_10"/>
            <w:bookmarkEnd w:id="997"/>
            <w:r>
              <w:rPr>
                <w:b/>
                <w:bCs/>
                <w:sz w:val="18"/>
              </w:rPr>
              <w:t>1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98" w:name="z1000_102_11"/>
            <w:bookmarkEnd w:id="998"/>
            <w:r>
              <w:rPr>
                <w:b/>
                <w:bCs/>
                <w:sz w:val="18"/>
              </w:rPr>
              <w:t>12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99" w:name="z1000_102_12"/>
            <w:bookmarkEnd w:id="999"/>
            <w:r>
              <w:rPr>
                <w:b/>
                <w:bCs/>
                <w:sz w:val="18"/>
              </w:rPr>
              <w:t>1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00" w:name="z1000_102_13"/>
            <w:bookmarkEnd w:id="1000"/>
            <w:r>
              <w:rPr>
                <w:b/>
                <w:bCs/>
                <w:sz w:val="18"/>
              </w:rPr>
              <w:t>1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01" w:name="z1000_102_14"/>
            <w:bookmarkEnd w:id="1001"/>
            <w:r>
              <w:rPr>
                <w:b/>
                <w:bCs/>
                <w:sz w:val="18"/>
              </w:rPr>
              <w:t>14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02" w:name="z1000_102_15"/>
            <w:bookmarkEnd w:id="1002"/>
            <w:r>
              <w:rPr>
                <w:b/>
                <w:bCs/>
                <w:sz w:val="18"/>
              </w:rPr>
              <w:t>1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03" w:name="z1000_102_16"/>
            <w:bookmarkEnd w:id="1003"/>
            <w:r>
              <w:rPr>
                <w:b/>
                <w:bCs/>
                <w:sz w:val="18"/>
              </w:rPr>
              <w:t>26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04" w:name="z1000_103_05"/>
            <w:bookmarkEnd w:id="1004"/>
            <w:r>
              <w:rPr>
                <w:b/>
                <w:bCs/>
                <w:sz w:val="18"/>
              </w:rPr>
              <w:t>125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05" w:name="z1000_103_06"/>
            <w:bookmarkEnd w:id="1005"/>
            <w:r>
              <w:rPr>
                <w:b/>
                <w:bCs/>
                <w:sz w:val="18"/>
              </w:rPr>
              <w:t>10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06" w:name="z1000_103_07"/>
            <w:bookmarkEnd w:id="100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07" w:name="z1000_103_08"/>
            <w:bookmarkEnd w:id="1007"/>
            <w:r>
              <w:rPr>
                <w:b/>
                <w:bCs/>
                <w:sz w:val="18"/>
              </w:rPr>
              <w:t>7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08" w:name="z1000_103_09"/>
            <w:bookmarkEnd w:id="1008"/>
            <w:r>
              <w:rPr>
                <w:b/>
                <w:bCs/>
                <w:sz w:val="18"/>
              </w:rPr>
              <w:t>13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09" w:name="z1000_103_10"/>
            <w:bookmarkEnd w:id="1009"/>
            <w:r>
              <w:rPr>
                <w:b/>
                <w:bCs/>
                <w:sz w:val="18"/>
              </w:rPr>
              <w:t>17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10" w:name="z1000_103_11"/>
            <w:bookmarkEnd w:id="1010"/>
            <w:r>
              <w:rPr>
                <w:b/>
                <w:bCs/>
                <w:sz w:val="18"/>
              </w:rPr>
              <w:t>12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11" w:name="z1000_103_12"/>
            <w:bookmarkEnd w:id="1011"/>
            <w:r>
              <w:rPr>
                <w:b/>
                <w:bCs/>
                <w:sz w:val="18"/>
              </w:rPr>
              <w:t>13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12" w:name="z1000_103_13"/>
            <w:bookmarkEnd w:id="1012"/>
            <w:r>
              <w:rPr>
                <w:b/>
                <w:bCs/>
                <w:sz w:val="18"/>
              </w:rPr>
              <w:t>15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13" w:name="z1000_103_14"/>
            <w:bookmarkEnd w:id="1013"/>
            <w:r>
              <w:rPr>
                <w:b/>
                <w:bCs/>
                <w:sz w:val="18"/>
              </w:rPr>
              <w:t>17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14" w:name="z1000_103_15"/>
            <w:bookmarkEnd w:id="1014"/>
            <w:r>
              <w:rPr>
                <w:b/>
                <w:bCs/>
                <w:sz w:val="18"/>
              </w:rPr>
              <w:t>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15" w:name="z1000_103_16"/>
            <w:bookmarkEnd w:id="1015"/>
            <w:r>
              <w:rPr>
                <w:b/>
                <w:bCs/>
                <w:sz w:val="18"/>
              </w:rPr>
              <w:t>2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ind w:left="176" w:right="-57" w:hanging="0"/>
              <w:jc w:val="both"/>
              <w:rPr/>
            </w:pPr>
            <w:r>
              <w:rPr/>
              <w:t xml:space="preserve">Отпуск по беременности и рода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12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16" w:name="z1000_104_05"/>
            <w:bookmarkEnd w:id="1016"/>
            <w:r>
              <w:rPr>
                <w:b/>
                <w:bCs/>
                <w:sz w:val="18"/>
              </w:rPr>
              <w:t>127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17" w:name="z1000_104_06"/>
            <w:bookmarkEnd w:id="1017"/>
            <w:r>
              <w:rPr>
                <w:b/>
                <w:bCs/>
                <w:sz w:val="18"/>
              </w:rPr>
              <w:t>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1000_104_07"/>
            <w:bookmarkStart w:id="1019" w:name="z1000_104_07"/>
            <w:bookmarkEnd w:id="1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20" w:name="z1000_104_08"/>
            <w:bookmarkEnd w:id="1020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21" w:name="z1000_104_09"/>
            <w:bookmarkEnd w:id="1021"/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22" w:name="z1000_104_10"/>
            <w:bookmarkEnd w:id="1022"/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23" w:name="z1000_104_11"/>
            <w:bookmarkEnd w:id="1023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24" w:name="z1000_104_12"/>
            <w:bookmarkEnd w:id="102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5" w:name="z1000_104_13"/>
            <w:bookmarkStart w:id="1026" w:name="z1000_104_13"/>
            <w:bookmarkEnd w:id="102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7" w:name="z1000_104_14"/>
            <w:bookmarkStart w:id="1028" w:name="z1000_104_14"/>
            <w:bookmarkEnd w:id="102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9" w:name="z1000_104_15"/>
            <w:bookmarkStart w:id="1030" w:name="z1000_104_15"/>
            <w:bookmarkEnd w:id="103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1" w:name="z1000_104_16"/>
            <w:bookmarkStart w:id="1032" w:name="z1000_104_16"/>
            <w:bookmarkEnd w:id="1032"/>
          </w:p>
        </w:tc>
      </w:tr>
    </w:tbl>
    <w:p>
      <w:pPr>
        <w:pStyle w:val="Style16"/>
        <w:ind w:left="284" w:hanging="0"/>
        <w:rPr/>
      </w:pPr>
      <w:r>
        <w:rPr/>
        <w:t xml:space="preserve">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  <w:r>
              <w:rPr/>
              <w:t>И.А.Коптяев</w:t>
            </w:r>
            <w:r>
              <w:rPr>
                <w:b/>
              </w:rPr>
              <w:t xml:space="preserve"> 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shd w:fill="FFFFFF" w:val="clear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орма федерального статистического наблюдения № 16-ВН (далее – Форма) составляется всеми медицинскими организациями, выдающими листки нетрудоспособности </w:t>
      </w:r>
      <w:r>
        <w:rPr>
          <w:sz w:val="24"/>
          <w:szCs w:val="24"/>
        </w:rPr>
        <w:t>(приказ Минздрава России от 6 августа 2013 г. №529н «Об утверждении номенклатуры медицинских организаций»)</w:t>
      </w:r>
      <w:r>
        <w:rPr>
          <w:color w:val="FF0000"/>
          <w:spacing w:val="-1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орма предоставляется за год в целом по медицинской организации органу местного самоуправления в сфере охраны здоровья 1 февраля года, следующего за отчетным периодом.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Орган местного самоуправления в сфере охраны здоровья предоставляет Форму по каждой подведомственной медицинской организации  в орган исполнительной власти субъекта Российской Федерации в сфере здравоохранения 20 февраля года, следующего за отчетным периодом.  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Сводную Форму по субъекту Российской Федерации за отчетный год, подписанный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20 марта и 1 апреля - территориальному органу Росстата в субъекте Российской Федерации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Руководитель организации (юридического лица)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color w:val="FF0000"/>
          <w:spacing w:val="-1"/>
          <w:sz w:val="24"/>
          <w:szCs w:val="24"/>
        </w:rPr>
        <w:t>Форму за всю организацию в цело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В Форму включаются сведения по полу о числе дней временной нетрудоспособности (далее - ВН) (графа 5) по причинам ВН, о числе случаев ВН – в графу 6. В </w:t>
      </w:r>
      <w:r>
        <w:rPr>
          <w:color w:val="FF0000"/>
          <w:sz w:val="24"/>
          <w:szCs w:val="24"/>
          <w:highlight w:val="yellow"/>
        </w:rPr>
        <w:t>графах с 7 по 16</w:t>
      </w:r>
      <w:r>
        <w:rPr>
          <w:color w:val="FF0000"/>
          <w:sz w:val="24"/>
          <w:szCs w:val="24"/>
        </w:rPr>
        <w:t xml:space="preserve"> показывается число случаев ВН, распределенных по пятилетним возрастным группировка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ах 1-61 показываются причины ВН, в которые включаются заболевания по классам болезней, группам и отдельным нозологическим формам, уход за больным, освобождение от работы в связи с карантином и бактерионосительством, отпуск в связи с санаторно-курортным лечением, если он оформлен листком нетрудоспособност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Число случаев подсчитывается по закрытым (по данному случаю) листкам нетрудоспособност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число дней ВН включается суммарное число календарных дней из всех листков нетрудоспособности по данному случаю, независимо от того, какими медицинскими организациями они были выданы (при закрытии последнего листка нетрудоспособности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Если случай ВН был зафиксирован в предыдущем отчетном периоде, а закончился в отчетном году, то он учитывается по последнему закрытому листку временной нетрудоспособности в отчетном году, а в дни нетрудоспособности по этому случаю включаются календарные дни как предыдущего, так и отчетного год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Источником сведений для заполнения формы 16-ВН является «Книга регистрации листков нетрудоспособности» (ф. № 036/у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При заполнении «Книги регистрации листков нетрудоспособности» проставляют заключительный диагноз основного заболевания (травмы или отравления), послужившего причиной ВН и число календарных дней, сопровождавшее данный случа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лучае возникновения нескольких острых заболеваний, в качестве основного заболевания выбирают то заболевание, на которое затрачено больше ресурсов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троки с 1 по 51 заполняются по классам, группам и отдельным заболеваниям (в соответствии с кодами МКБ-10). Отдельные заболевания, не предусмотренные перечнем таблицы и не включенные в выделенные в группы, следует отнести в соответствующий класс болезней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у 45 – «Беременность, роды и послеродовой период» включают состояния, являющиеся осложнением беременности, наступившие до отпуска по беременности, осложнения после родов, наступившие или продолжающиеся на протяжении послеродового периода. ВН по причине абортов также включается в эту строку. Заболевания женщины, не связанные с имеющейся у нее беременностью или родами, включаются в соответствующие строки отчета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В строки 48-49 «Травмы и отравления» включаются сведения о ВН, связанной с травмами и отравлениями, независимо от места и причины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троки 50-51 «Всего по заболеваниям» включаются сведения обо всех случаях ВН по классам болезней.</w:t>
      </w:r>
    </w:p>
    <w:p>
      <w:pPr>
        <w:pStyle w:val="Normal"/>
        <w:ind w:firstLine="709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  <w:t>В строку 50 включают строки: 01, 05, 09, 11, 15, 17, 19, 21, 23, 29, 37, 39, 41, 43, 46, 4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highlight w:val="yellow"/>
        </w:rPr>
        <w:t>В строку 51 включают строки: 02, 06, 10, 12, 16, 18, 20, 22, 24, 30, 38, 40, 42, 44, 45, 47, 49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е 52 показывают сведения из строки 45 о числе случаев и дней ВН, связанных с абортами (код по МКБ-10 - О03-О08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, связанные с уходом за больным, оформленные листком нетрудоспособности медицинской организации, включаются в строки 53-54 «Уход за больным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, оформленные листками нетрудоспособности, выданными на недостающие к отпуску дни санаторно-курортного лечения и на дорогу в санаторий и обратно (кроме случаев туберкулеза и долечивания инфаркта миокарда), включаются в строки 55, 56 «Отпуск в связи с санаторно-курортным лечением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 по поводу санаторного лечения больных туберкулезом включается в строки 03, 04 «Туберкулез», по поводу санаторно-курортного лечения (долечивания) инфаркта миокарда - в строки 25, 26 «Ишемические болезни сердца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Если работающему в период пребывания в санатории выдан листок нетрудоспособности в связи с возникшим у него заболеванием (грипп, ангина и др.), то это заболевание относится к соответствующим строкам Формы. В таких случаях листки нетрудоспособности, выданные для санаторно-курортного лечения и по болезни, учитываются раздельно, как в случаях, так и в днях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лучаи нетрудоспособности, связанные с карантином или бактерионосительством включаются в строки 57, 5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трока 59 – «Итого по всем причинам» (мужчины) включает сумму строк 50, 53, 55, 57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Строка 60 – «Итого по всем причинам» (женщины) включает сумму строк 51, </w:t>
      </w:r>
      <w:r>
        <w:rPr>
          <w:strike/>
          <w:color w:val="FF0000"/>
          <w:sz w:val="24"/>
          <w:szCs w:val="24"/>
          <w:highlight w:val="yellow"/>
        </w:rPr>
        <w:t>52,</w:t>
      </w:r>
      <w:r>
        <w:rPr>
          <w:color w:val="FF0000"/>
          <w:sz w:val="24"/>
          <w:szCs w:val="24"/>
        </w:rPr>
        <w:t xml:space="preserve"> 54, 56, 58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троки 59, 60, кроме того включают случаи, связанные с протезированием, выполнением донорских функций, обследованием, в результате которого пациенту был поставлен диагноз «Здоров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е 61 показываются сведения о причинах ВН, связанные с дородовым и послеродовым отпуском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Форма подписывается руководителем медицинской организации и заверяется гербовой печатью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водная Форма по субъекту Российской Федерации подписывается руководителем органа исполнительной власти субъекта Российской федерации в сфере здравоохранения и заверяется гербовой печатью.  </w:t>
      </w:r>
    </w:p>
    <w:p>
      <w:pPr>
        <w:pStyle w:val="Normal"/>
        <w:jc w:val="both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680" w:right="680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7923"/>
        </w:tabs>
        <w:ind w:left="7923" w:hanging="79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Style15">
    <w:name w:val=" Знак Знак"/>
    <w:qFormat/>
    <w:rPr>
      <w:sz w:val="28"/>
      <w:lang w:val="ru-RU" w:bidi="ar-SA"/>
    </w:rPr>
  </w:style>
  <w:style w:type="character" w:styleId="11">
    <w:name w:val="Знак1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Style16"/>
    <w:next w:val="Style16"/>
    <w:qFormat/>
    <w:pPr>
      <w:keepNext w:val="true"/>
      <w:jc w:val="center"/>
    </w:pPr>
    <w:rPr>
      <w:b/>
    </w:rPr>
  </w:style>
  <w:style w:type="paragraph" w:styleId="Style17">
    <w:name w:val="Название объекта"/>
    <w:basedOn w:val="Style16"/>
    <w:next w:val="Style16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03:00Z</dcterms:created>
  <dc:creator>Alper</dc:creator>
  <dc:description/>
  <cp:keywords/>
  <dc:language>en-US</dc:language>
  <cp:lastModifiedBy>dis1</cp:lastModifiedBy>
  <cp:lastPrinted>2016-01-22T12:07:00Z</cp:lastPrinted>
  <dcterms:modified xsi:type="dcterms:W3CDTF">2016-01-22T05:09:00Z</dcterms:modified>
  <cp:revision>5</cp:revision>
  <dc:subject/>
  <dc:title>?????????????  ???????????????? ?????????????? ??????????</dc:title>
</cp:coreProperties>
</file>