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9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_</w:t>
            </w:r>
            <w:r>
              <w:rPr/>
              <w:t xml:space="preserve"> ГБУЗ ТО «ОБ№4»(г.Ишим) Объединенный филиал №2 Сорокинская районная больница (свод)</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w:t>
            </w:r>
            <w:r>
              <w:rPr/>
              <w:t>627500 Тюменская обл. Сорокинский район. с. Большое Сорокино ул. Ленина 83</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4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2</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3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2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1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37</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80</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77</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80</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77</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3_03"/>
            <w:bookmarkStart w:id="13" w:name="z1100_003_03"/>
            <w:bookmarkEnd w:id="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4" w:name="z1100_003_04"/>
            <w:bookmarkStart w:id="15" w:name="z1100_003_04"/>
            <w:bookmarkEnd w:id="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5"/>
            <w:bookmarkStart w:id="17" w:name="z1100_003_05"/>
            <w:bookmarkEnd w:id="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8" w:name="z1100_004_06"/>
            <w:bookmarkStart w:id="19" w:name="z1100_004_07"/>
            <w:bookmarkEnd w:id="18"/>
            <w:bookmarkEnd w:id="19"/>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0" w:name="z1100_004_03"/>
            <w:bookmarkEnd w:id="20"/>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1" w:name="z1100_004_04"/>
            <w:bookmarkEnd w:id="21"/>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2" w:name="z1100_004_05"/>
            <w:bookmarkEnd w:id="22"/>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5_06"/>
            <w:bookmarkStart w:id="24" w:name="z1100_005_07"/>
            <w:bookmarkEnd w:id="23"/>
            <w:bookmarkEnd w:id="24"/>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5_03"/>
            <w:bookmarkStart w:id="26" w:name="z1100_005_03"/>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5_04"/>
            <w:bookmarkStart w:id="28" w:name="z1100_005_04"/>
            <w:bookmarkEnd w:id="2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5_05"/>
            <w:bookmarkStart w:id="30" w:name="z1100_005_05"/>
            <w:bookmarkEnd w:id="3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6_06"/>
            <w:bookmarkStart w:id="32" w:name="z1100_006_07"/>
            <w:bookmarkEnd w:id="31"/>
            <w:bookmarkEnd w:id="32"/>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6_03"/>
            <w:bookmarkStart w:id="34" w:name="z1100_006_03"/>
            <w:bookmarkEnd w:id="3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6_04"/>
            <w:bookmarkStart w:id="36" w:name="z1100_006_04"/>
            <w:bookmarkEnd w:id="3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6_05"/>
            <w:bookmarkStart w:id="38" w:name="z1100_006_05"/>
            <w:bookmarkEnd w:id="3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7_06"/>
            <w:bookmarkStart w:id="40" w:name="z1100_007_07"/>
            <w:bookmarkEnd w:id="39"/>
            <w:bookmarkEnd w:id="40"/>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7_03"/>
            <w:bookmarkStart w:id="42" w:name="z1100_007_03"/>
            <w:bookmarkEnd w:id="4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7_04"/>
            <w:bookmarkStart w:id="44" w:name="z1100_007_04"/>
            <w:bookmarkEnd w:id="4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7_05"/>
            <w:bookmarkStart w:id="46" w:name="z1100_007_05"/>
            <w:bookmarkEnd w:id="4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8_06"/>
            <w:bookmarkStart w:id="48" w:name="z1100_008_07"/>
            <w:bookmarkEnd w:id="47"/>
            <w:bookmarkEnd w:id="48"/>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8_03"/>
            <w:bookmarkStart w:id="50" w:name="z1100_008_03"/>
            <w:bookmarkEnd w:id="5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1" w:name="z1100_008_04"/>
            <w:bookmarkStart w:id="52" w:name="z1100_008_04"/>
            <w:bookmarkEnd w:id="5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8_05"/>
            <w:bookmarkStart w:id="54" w:name="z1100_008_05"/>
            <w:bookmarkEnd w:id="5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5" w:name="z1100_009_06"/>
            <w:bookmarkStart w:id="56" w:name="z1100_009_07"/>
            <w:bookmarkEnd w:id="55"/>
            <w:bookmarkEnd w:id="56"/>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9_03"/>
            <w:bookmarkStart w:id="58" w:name="z1100_009_03"/>
            <w:bookmarkEnd w:id="5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9" w:name="z1100_009_04"/>
            <w:bookmarkStart w:id="60" w:name="z1100_009_04"/>
            <w:bookmarkEnd w:id="6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09_05"/>
            <w:bookmarkStart w:id="62" w:name="z1100_009_05"/>
            <w:bookmarkEnd w:id="6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3" w:name="z1100_010_06"/>
            <w:bookmarkStart w:id="64" w:name="z1100_010_07"/>
            <w:bookmarkEnd w:id="63"/>
            <w:bookmarkEnd w:id="64"/>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10_03"/>
            <w:bookmarkStart w:id="66" w:name="z1100_010_03"/>
            <w:bookmarkEnd w:id="6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7" w:name="z1100_010_04"/>
            <w:bookmarkStart w:id="68" w:name="z1100_010_04"/>
            <w:bookmarkEnd w:id="6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0_05"/>
            <w:bookmarkStart w:id="70" w:name="z1100_010_05"/>
            <w:bookmarkEnd w:id="7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1" w:name="z1100_011_06"/>
            <w:bookmarkStart w:id="72" w:name="z1100_011_07"/>
            <w:bookmarkEnd w:id="71"/>
            <w:bookmarkEnd w:id="72"/>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1_03"/>
            <w:bookmarkStart w:id="74" w:name="z1100_011_03"/>
            <w:bookmarkEnd w:id="7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5" w:name="z1100_011_04"/>
            <w:bookmarkStart w:id="76" w:name="z1100_011_04"/>
            <w:bookmarkEnd w:id="7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1_05"/>
            <w:bookmarkStart w:id="78" w:name="z1100_011_05"/>
            <w:bookmarkEnd w:id="7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9" w:name="z1100_012_06"/>
            <w:bookmarkStart w:id="80" w:name="z1100_012_07"/>
            <w:bookmarkEnd w:id="79"/>
            <w:bookmarkEnd w:id="80"/>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2_03"/>
            <w:bookmarkStart w:id="82" w:name="z1100_012_03"/>
            <w:bookmarkEnd w:id="8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3" w:name="z1100_012_04"/>
            <w:bookmarkStart w:id="84" w:name="z1100_012_04"/>
            <w:bookmarkEnd w:id="8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5" w:name="z1100_012_05"/>
            <w:bookmarkStart w:id="86" w:name="z1100_012_05"/>
            <w:bookmarkEnd w:id="8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7" w:name="z1100_013_06"/>
            <w:bookmarkStart w:id="88" w:name="z1100_013_07"/>
            <w:bookmarkEnd w:id="87"/>
            <w:bookmarkEnd w:id="88"/>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9" w:name="z1100_013_03"/>
            <w:bookmarkEnd w:id="89"/>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3_04"/>
            <w:bookmarkStart w:id="91" w:name="z1100_013_04"/>
            <w:bookmarkEnd w:id="9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3_05"/>
            <w:bookmarkStart w:id="93" w:name="z1100_013_05"/>
            <w:bookmarkEnd w:id="9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4" w:name="z1100_014_06"/>
            <w:bookmarkStart w:id="95" w:name="z1100_014_07"/>
            <w:bookmarkEnd w:id="94"/>
            <w:bookmarkEnd w:id="95"/>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4_03"/>
            <w:bookmarkStart w:id="97" w:name="z1100_014_03"/>
            <w:bookmarkEnd w:id="9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8" w:name="z1100_014_04"/>
            <w:bookmarkStart w:id="99" w:name="z1100_014_04"/>
            <w:bookmarkEnd w:id="9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4_05"/>
            <w:bookmarkStart w:id="101" w:name="z1100_014_05"/>
            <w:bookmarkEnd w:id="10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5_06"/>
            <w:bookmarkStart w:id="103" w:name="z1100_015_07"/>
            <w:bookmarkEnd w:id="102"/>
            <w:bookmarkEnd w:id="103"/>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4" w:name="z1100_015_03"/>
            <w:bookmarkStart w:id="105" w:name="z1100_015_03"/>
            <w:bookmarkEnd w:id="10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5_04"/>
            <w:bookmarkStart w:id="107" w:name="z1100_015_04"/>
            <w:bookmarkEnd w:id="10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5_05"/>
            <w:bookmarkStart w:id="109" w:name="z1100_015_05"/>
            <w:bookmarkEnd w:id="10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6_06"/>
            <w:bookmarkStart w:id="111" w:name="z1100_016_07"/>
            <w:bookmarkEnd w:id="110"/>
            <w:bookmarkEnd w:id="111"/>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2" w:name="z1100_016_03"/>
            <w:bookmarkEnd w:id="11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3" w:name="z1100_016_04"/>
            <w:bookmarkEnd w:id="113"/>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4" w:name="z1100_016_05"/>
            <w:bookmarkEnd w:id="114"/>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3.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0.25</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0.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9</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w:t>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1_04"/>
            <w:bookmarkEnd w:id="115"/>
            <w:r>
              <w:rPr>
                <w:b/>
                <w:sz w:val="18"/>
              </w:rPr>
              <w:t>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1_05"/>
            <w:bookmarkEnd w:id="116"/>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6"/>
            <w:bookmarkEnd w:id="117"/>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1_07"/>
            <w:bookmarkEnd w:id="11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1_08"/>
            <w:bookmarkEnd w:id="119"/>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1_09"/>
            <w:bookmarkEnd w:id="120"/>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1_10"/>
            <w:bookmarkEnd w:id="121"/>
            <w:r>
              <w:rPr>
                <w:b/>
                <w:sz w:val="18"/>
              </w:rPr>
              <w:t>2</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2_04"/>
            <w:bookmarkEnd w:id="122"/>
            <w:r>
              <w:rPr>
                <w:b/>
                <w:sz w:val="18"/>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2_05"/>
            <w:bookmarkEnd w:id="123"/>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4" w:name="z1003_002_06"/>
            <w:bookmarkStart w:id="125" w:name="z1003_002_06"/>
            <w:bookmarkEnd w:id="12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2_07"/>
            <w:bookmarkStart w:id="127" w:name="z1003_002_07"/>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8" w:name="z1003_002_08"/>
            <w:bookmarkEnd w:id="12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9" w:name="z1003_002_09"/>
            <w:bookmarkEnd w:id="129"/>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0" w:name="z1003_002_10"/>
            <w:bookmarkEnd w:id="130"/>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31" w:name="z1003_003_04"/>
            <w:bookmarkEnd w:id="13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32" w:name="z1003_003_05"/>
            <w:bookmarkEnd w:id="13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3" w:name="z1003_003_06"/>
            <w:bookmarkStart w:id="134" w:name="z1003_003_06"/>
            <w:bookmarkEnd w:id="13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7"/>
            <w:bookmarkStart w:id="136" w:name="z1003_003_07"/>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8"/>
            <w:bookmarkStart w:id="138" w:name="z1003_003_08"/>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9" w:name="z1003_003_09"/>
            <w:bookmarkStart w:id="140" w:name="z1003_003_09"/>
            <w:bookmarkEnd w:id="1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1" w:name="z1003_003_10"/>
            <w:bookmarkStart w:id="142" w:name="z1003_003_10"/>
            <w:bookmarkEnd w:id="14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4_04"/>
            <w:bookmarkStart w:id="144" w:name="z1003_004_04"/>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4_05"/>
            <w:bookmarkStart w:id="146" w:name="z1003_004_05"/>
            <w:bookmarkEnd w:id="1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4_06"/>
            <w:bookmarkStart w:id="148" w:name="z1003_004_06"/>
            <w:bookmarkEnd w:id="1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4_07"/>
            <w:bookmarkStart w:id="150" w:name="z1003_004_07"/>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4_08"/>
            <w:bookmarkStart w:id="152" w:name="z1003_004_08"/>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09"/>
            <w:bookmarkStart w:id="154" w:name="z1003_004_09"/>
            <w:bookmarkEnd w:id="1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5" w:name="z1003_004_10"/>
            <w:bookmarkStart w:id="156" w:name="z1003_004_10"/>
            <w:bookmarkEnd w:id="15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5_04"/>
            <w:bookmarkStart w:id="158" w:name="z1003_005_04"/>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5_05"/>
            <w:bookmarkStart w:id="160" w:name="z1003_005_05"/>
            <w:bookmarkEnd w:id="1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5_06"/>
            <w:bookmarkStart w:id="162" w:name="z1003_005_06"/>
            <w:bookmarkEnd w:id="1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5_07"/>
            <w:bookmarkStart w:id="164" w:name="z1003_005_07"/>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5_08"/>
            <w:bookmarkStart w:id="166" w:name="z1003_005_08"/>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09"/>
            <w:bookmarkStart w:id="168" w:name="z1003_005_09"/>
            <w:bookmarkEnd w:id="16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9" w:name="z1003_005_10"/>
            <w:bookmarkStart w:id="170" w:name="z1003_005_10"/>
            <w:bookmarkEnd w:id="17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6_04"/>
            <w:bookmarkStart w:id="172" w:name="z1003_006_04"/>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6_05"/>
            <w:bookmarkStart w:id="174" w:name="z1003_006_05"/>
            <w:bookmarkEnd w:id="1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6_06"/>
            <w:bookmarkStart w:id="176" w:name="z1003_006_06"/>
            <w:bookmarkEnd w:id="17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6_07"/>
            <w:bookmarkStart w:id="178" w:name="z1003_006_07"/>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6_08"/>
            <w:bookmarkStart w:id="180" w:name="z1003_006_08"/>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09"/>
            <w:bookmarkStart w:id="182" w:name="z1003_006_09"/>
            <w:bookmarkEnd w:id="18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3" w:name="z1003_006_10"/>
            <w:bookmarkStart w:id="184" w:name="z1003_006_10"/>
            <w:bookmarkEnd w:id="18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5" w:name="z1003_007_04"/>
            <w:bookmarkEnd w:id="185"/>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6" w:name="z1003_007_05"/>
            <w:bookmarkEnd w:id="186"/>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7" w:name="z1003_007_06"/>
            <w:bookmarkEnd w:id="187"/>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8" w:name="z1003_007_07"/>
            <w:bookmarkEnd w:id="18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9" w:name="z1003_007_08"/>
            <w:bookmarkStart w:id="190" w:name="z1003_007_08"/>
            <w:bookmarkEnd w:id="19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1" w:name="z1003_007_09"/>
            <w:bookmarkStart w:id="192" w:name="z1003_007_09"/>
            <w:bookmarkEnd w:id="19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3" w:name="z1003_007_10"/>
            <w:bookmarkStart w:id="194" w:name="z1003_007_10"/>
            <w:bookmarkEnd w:id="19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5" w:name="z1003_008_04"/>
            <w:bookmarkEnd w:id="195"/>
            <w:r>
              <w:rPr>
                <w:b/>
                <w:sz w:val="18"/>
              </w:rPr>
              <w:t>1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6" w:name="z1003_008_05"/>
            <w:bookmarkEnd w:id="196"/>
            <w:r>
              <w:rPr>
                <w:b/>
                <w:sz w:val="18"/>
              </w:rPr>
              <w:t>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7" w:name="z1003_008_06"/>
            <w:bookmarkEnd w:id="197"/>
            <w:r>
              <w:rPr>
                <w:b/>
                <w:sz w:val="18"/>
              </w:rPr>
              <w:t>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8" w:name="z1003_008_07"/>
            <w:bookmarkEnd w:id="198"/>
            <w:r>
              <w:rPr>
                <w:b/>
                <w:sz w:val="18"/>
              </w:rPr>
              <w:t>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9" w:name="z1003_008_08"/>
            <w:bookmarkEnd w:id="199"/>
            <w:r>
              <w:rPr>
                <w:b/>
                <w:sz w:val="18"/>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08_09"/>
            <w:bookmarkEnd w:id="200"/>
            <w:r>
              <w:rPr>
                <w:b/>
                <w:sz w:val="18"/>
              </w:rPr>
              <w:t>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08_10"/>
            <w:bookmarkEnd w:id="201"/>
            <w:r>
              <w:rPr>
                <w:b/>
                <w:sz w:val="18"/>
              </w:rPr>
              <w:t>8</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2" w:name="z1003_009_04"/>
            <w:bookmarkStart w:id="203" w:name="z1003_009_04"/>
            <w:bookmarkEnd w:id="20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4" w:name="z1003_009_05"/>
            <w:bookmarkStart w:id="205" w:name="z1003_009_05"/>
            <w:bookmarkEnd w:id="20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6" w:name="z1003_009_06"/>
            <w:bookmarkStart w:id="207" w:name="z1003_009_06"/>
            <w:bookmarkEnd w:id="20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8" w:name="z1003_009_07"/>
            <w:bookmarkStart w:id="209" w:name="z1003_009_07"/>
            <w:bookmarkEnd w:id="20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0" w:name="z1003_009_08"/>
            <w:bookmarkStart w:id="211" w:name="z1003_009_08"/>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2" w:name="z1003_009_09"/>
            <w:bookmarkStart w:id="213" w:name="z1003_009_09"/>
            <w:bookmarkEnd w:id="21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4" w:name="z1003_009_10"/>
            <w:bookmarkStart w:id="215" w:name="z1003_009_10"/>
            <w:bookmarkEnd w:id="21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6" w:name="z1003_010_04"/>
            <w:bookmarkStart w:id="217" w:name="z1003_010_04"/>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8" w:name="z1003_010_05"/>
            <w:bookmarkStart w:id="219" w:name="z1003_010_05"/>
            <w:bookmarkEnd w:id="21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0" w:name="z1003_010_06"/>
            <w:bookmarkStart w:id="221" w:name="z1003_010_06"/>
            <w:bookmarkEnd w:id="22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10_07"/>
            <w:bookmarkStart w:id="223" w:name="z1003_010_07"/>
            <w:bookmarkEnd w:id="22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4" w:name="z1003_010_08"/>
            <w:bookmarkStart w:id="225" w:name="z1003_010_08"/>
            <w:bookmarkEnd w:id="22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6" w:name="z1003_010_09"/>
            <w:bookmarkStart w:id="227" w:name="z1003_010_09"/>
            <w:bookmarkEnd w:id="22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8" w:name="z1003_010_10"/>
            <w:bookmarkStart w:id="229" w:name="z1003_010_10"/>
            <w:bookmarkEnd w:id="22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0" w:name="z1003_011_04"/>
            <w:bookmarkStart w:id="231" w:name="z1003_011_04"/>
            <w:bookmarkEnd w:id="2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2" w:name="z1003_011_05"/>
            <w:bookmarkStart w:id="233" w:name="z1003_011_05"/>
            <w:bookmarkEnd w:id="2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4" w:name="z1003_011_06"/>
            <w:bookmarkStart w:id="235" w:name="z1003_011_06"/>
            <w:bookmarkEnd w:id="23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11_07"/>
            <w:bookmarkStart w:id="237" w:name="z1003_011_07"/>
            <w:bookmarkEnd w:id="2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11_08"/>
            <w:bookmarkStart w:id="239" w:name="z1003_011_08"/>
            <w:bookmarkEnd w:id="2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11_09"/>
            <w:bookmarkStart w:id="241" w:name="z1003_011_09"/>
            <w:bookmarkEnd w:id="2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11_10"/>
            <w:bookmarkStart w:id="243" w:name="z1003_011_10"/>
            <w:bookmarkEnd w:id="24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44" w:name="z1003_012_04"/>
            <w:bookmarkEnd w:id="24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5" w:name="z1003_012_05"/>
            <w:bookmarkStart w:id="246" w:name="z1003_012_05"/>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47" w:name="z1003_012_06"/>
            <w:bookmarkEnd w:id="247"/>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8" w:name="z1003_012_07"/>
            <w:bookmarkStart w:id="249" w:name="z1003_012_07"/>
            <w:bookmarkEnd w:id="2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2_08"/>
            <w:bookmarkStart w:id="251" w:name="z1003_012_08"/>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2_09"/>
            <w:bookmarkStart w:id="253" w:name="z1003_012_09"/>
            <w:bookmarkEnd w:id="2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2_10"/>
            <w:bookmarkStart w:id="255" w:name="z1003_012_10"/>
            <w:bookmarkEnd w:id="255"/>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2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0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4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2</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4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4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2</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4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4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2</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0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4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2</w:t>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62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92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92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39</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1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1</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38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38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44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441</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2</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5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5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5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5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8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8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6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6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60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60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5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5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9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9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6254</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6254</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105</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105</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9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7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9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9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2796</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2796</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476</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320</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996</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311</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796</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jc w:val="center"/>
              <w:rPr>
                <w:b/>
                <w:b/>
                <w:bCs/>
                <w:sz w:val="20"/>
              </w:rPr>
            </w:pPr>
            <w:r>
              <w:rPr>
                <w:b/>
                <w:bCs/>
                <w:sz w:val="20"/>
              </w:rPr>
              <w:t>79</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79</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7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1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7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90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7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7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9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4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7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7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15</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10</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10</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62</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885</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517</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602</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25</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5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5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2</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54</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6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2"/>
                <w:szCs w:val="22"/>
              </w:rPr>
            </w:pPr>
            <w:r>
              <w:rPr>
                <w:b/>
                <w:sz w:val="22"/>
                <w:szCs w:val="22"/>
              </w:rPr>
              <w:t>36</w:t>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5.2</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w:t>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3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6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31</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69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78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3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86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38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3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3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79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5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91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9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6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88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3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0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30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6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8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0</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1</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7</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85</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3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9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5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9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975</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951</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591</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333</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2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9721</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410</w:t>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2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0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jc w:val="center"/>
              <w:rPr>
                <w:b/>
                <w:b/>
                <w:bCs/>
                <w:sz w:val="20"/>
              </w:rPr>
            </w:pPr>
            <w:r>
              <w:rPr>
                <w:b/>
                <w:bCs/>
                <w:sz w:val="20"/>
              </w:rPr>
              <w:t>2</w:t>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snapToGrid w:val="false"/>
              <w:jc w:val="center"/>
              <w:rPr>
                <w:b/>
                <w:b/>
                <w:sz w:val="20"/>
              </w:rPr>
            </w:pPr>
            <w:r>
              <w:rPr>
                <w:b/>
                <w:sz w:val="20"/>
              </w:rPr>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16.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370.9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10.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27.6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225.58</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jc w:val="center"/>
              <w:rPr>
                <w:b/>
                <w:b/>
                <w:sz w:val="20"/>
              </w:rPr>
            </w:pPr>
            <w:r>
              <w:rPr>
                <w:b/>
                <w:sz w:val="20"/>
              </w:rPr>
              <w:t>1</w:t>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1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1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tbl>
      <w:tblPr>
        <w:tblW w:w="11448" w:type="dxa"/>
        <w:jc w:val="left"/>
        <w:tblInd w:w="-108" w:type="dxa"/>
        <w:tblLayout w:type="fixed"/>
        <w:tblCellMar>
          <w:top w:w="0" w:type="dxa"/>
          <w:left w:w="108" w:type="dxa"/>
          <w:bottom w:w="0" w:type="dxa"/>
          <w:right w:w="108" w:type="dxa"/>
        </w:tblCellMar>
      </w:tblPr>
      <w:tblGrid>
        <w:gridCol w:w="1951"/>
        <w:gridCol w:w="3969"/>
        <w:gridCol w:w="3119"/>
        <w:gridCol w:w="2409"/>
      </w:tblGrid>
      <w:tr>
        <w:trPr/>
        <w:tc>
          <w:tcPr>
            <w:tcW w:w="1951" w:type="dxa"/>
            <w:tcBorders/>
          </w:tcPr>
          <w:p>
            <w:pPr>
              <w:pStyle w:val="Normal"/>
              <w:rPr/>
            </w:pPr>
            <w:r>
              <w:rPr/>
              <w:t>Руководитель</w:t>
            </w:r>
          </w:p>
          <w:p>
            <w:pPr>
              <w:pStyle w:val="Normal"/>
              <w:rPr/>
            </w:pPr>
            <w:r>
              <w:rPr/>
              <w:t>организации</w:t>
            </w:r>
          </w:p>
          <w:p>
            <w:pPr>
              <w:pStyle w:val="Normal"/>
              <w:rPr>
                <w:sz w:val="16"/>
              </w:rPr>
            </w:pPr>
            <w:r>
              <w:rPr>
                <w:sz w:val="16"/>
              </w:rPr>
            </w:r>
          </w:p>
        </w:tc>
        <w:tc>
          <w:tcPr>
            <w:tcW w:w="3969" w:type="dxa"/>
            <w:tcBorders/>
          </w:tcPr>
          <w:p>
            <w:pPr>
              <w:pStyle w:val="Normal"/>
              <w:snapToGrid w:val="false"/>
              <w:jc w:val="center"/>
              <w:rPr>
                <w:sz w:val="16"/>
              </w:rPr>
            </w:pPr>
            <w:r>
              <w:rPr>
                <w:sz w:val="16"/>
              </w:rPr>
            </w:r>
          </w:p>
          <w:p>
            <w:pPr>
              <w:pStyle w:val="Normal"/>
              <w:jc w:val="center"/>
              <w:rPr/>
            </w:pPr>
            <w:r>
              <w:rPr>
                <w:b/>
              </w:rPr>
              <w:t>_____</w:t>
            </w:r>
            <w:r>
              <w:rPr/>
              <w:t>Д.И.Бутов</w:t>
            </w:r>
            <w:r>
              <w:rPr>
                <w:b/>
              </w:rPr>
              <w:t>_____</w:t>
            </w:r>
          </w:p>
          <w:p>
            <w:pPr>
              <w:pStyle w:val="Normal"/>
              <w:jc w:val="center"/>
              <w:rPr>
                <w:sz w:val="16"/>
              </w:rPr>
            </w:pPr>
            <w:r>
              <w:rPr>
                <w:sz w:val="16"/>
              </w:rPr>
              <w:t>(Ф.И.О.)</w:t>
            </w:r>
          </w:p>
        </w:tc>
        <w:tc>
          <w:tcPr>
            <w:tcW w:w="3119" w:type="dxa"/>
            <w:tcBorders/>
          </w:tcPr>
          <w:p>
            <w:pPr>
              <w:pStyle w:val="Normal"/>
              <w:snapToGrid w:val="false"/>
              <w:jc w:val="center"/>
              <w:rPr>
                <w:sz w:val="16"/>
              </w:rPr>
            </w:pPr>
            <w:r>
              <w:rPr>
                <w:sz w:val="16"/>
              </w:rPr>
            </w:r>
          </w:p>
          <w:p>
            <w:pPr>
              <w:pStyle w:val="Normal"/>
              <w:jc w:val="center"/>
              <w:rPr/>
            </w:pPr>
            <w:r>
              <w:rPr/>
              <w:t>______________________</w:t>
            </w:r>
          </w:p>
          <w:p>
            <w:pPr>
              <w:pStyle w:val="Normal"/>
              <w:jc w:val="center"/>
              <w:rPr>
                <w:sz w:val="16"/>
              </w:rPr>
            </w:pPr>
            <w:r>
              <w:rPr>
                <w:sz w:val="16"/>
              </w:rPr>
              <w:t>(подпись)</w:t>
            </w:r>
          </w:p>
        </w:tc>
        <w:tc>
          <w:tcPr>
            <w:tcW w:w="2409" w:type="dxa"/>
            <w:tcBorders/>
          </w:tcPr>
          <w:p>
            <w:pPr>
              <w:pStyle w:val="Normal"/>
              <w:snapToGrid w:val="false"/>
              <w:rPr>
                <w:sz w:val="16"/>
              </w:rPr>
            </w:pPr>
            <w:r>
              <w:rPr>
                <w:sz w:val="16"/>
              </w:rPr>
            </w:r>
          </w:p>
        </w:tc>
      </w:tr>
      <w:tr>
        <w:trPr/>
        <w:tc>
          <w:tcPr>
            <w:tcW w:w="1951" w:type="dxa"/>
            <w:tcBorders/>
          </w:tcPr>
          <w:p>
            <w:pPr>
              <w:pStyle w:val="Normal"/>
              <w:rPr/>
            </w:pPr>
            <w:r>
              <w:rPr/>
              <w:t>Должностное лицо, ответственное за составление формы</w:t>
            </w:r>
          </w:p>
        </w:tc>
        <w:tc>
          <w:tcPr>
            <w:tcW w:w="3969" w:type="dxa"/>
            <w:tcBorders/>
          </w:tcPr>
          <w:p>
            <w:pPr>
              <w:pStyle w:val="Normal"/>
              <w:snapToGrid w:val="false"/>
              <w:jc w:val="center"/>
              <w:rPr/>
            </w:pPr>
            <w:r>
              <w:rPr/>
            </w:r>
          </w:p>
          <w:p>
            <w:pPr>
              <w:pStyle w:val="Normal"/>
              <w:jc w:val="center"/>
              <w:rPr/>
            </w:pPr>
            <w:r>
              <w:rPr/>
              <w:t>Заместитель заведующего</w:t>
            </w:r>
          </w:p>
          <w:p>
            <w:pPr>
              <w:pStyle w:val="Normal"/>
              <w:jc w:val="center"/>
              <w:rPr/>
            </w:pPr>
            <w:r>
              <w:rPr/>
              <w:t xml:space="preserve"> </w:t>
            </w:r>
            <w:r>
              <w:rPr/>
              <w:t>филиалом</w:t>
            </w:r>
            <w:r>
              <w:rPr>
                <w:b/>
              </w:rPr>
              <w:t xml:space="preserve"> </w:t>
            </w:r>
          </w:p>
          <w:p>
            <w:pPr>
              <w:pStyle w:val="Normal"/>
              <w:jc w:val="center"/>
              <w:rPr>
                <w:b/>
                <w:b/>
              </w:rPr>
            </w:pPr>
            <w:r>
              <w:rPr>
                <w:b/>
              </w:rPr>
              <w:t>_______________</w:t>
            </w:r>
          </w:p>
          <w:p>
            <w:pPr>
              <w:pStyle w:val="Normal"/>
              <w:jc w:val="center"/>
              <w:rPr>
                <w:sz w:val="16"/>
              </w:rPr>
            </w:pPr>
            <w:r>
              <w:rPr>
                <w:sz w:val="16"/>
              </w:rPr>
              <w:t>(должность)</w:t>
            </w:r>
          </w:p>
        </w:tc>
        <w:tc>
          <w:tcPr>
            <w:tcW w:w="3119" w:type="dxa"/>
            <w:tcBorders/>
          </w:tcPr>
          <w:p>
            <w:pPr>
              <w:pStyle w:val="Normal"/>
              <w:snapToGrid w:val="false"/>
              <w:jc w:val="center"/>
              <w:rPr>
                <w:sz w:val="16"/>
              </w:rPr>
            </w:pPr>
            <w:r>
              <w:rPr>
                <w:sz w:val="16"/>
              </w:rPr>
            </w:r>
          </w:p>
          <w:p>
            <w:pPr>
              <w:pStyle w:val="Normal"/>
              <w:jc w:val="center"/>
              <w:rPr>
                <w:b/>
                <w:b/>
                <w:u w:val="single"/>
              </w:rPr>
            </w:pPr>
            <w:r>
              <w:rPr>
                <w:b/>
                <w:u w:val="single"/>
              </w:rPr>
              <w:t>________</w:t>
            </w:r>
            <w:r>
              <w:rPr>
                <w:u w:val="single"/>
              </w:rPr>
              <w:t>А.Р.Тагиров</w:t>
            </w:r>
            <w:r>
              <w:rPr>
                <w:b/>
                <w:u w:val="single"/>
              </w:rPr>
              <w:t>_____</w:t>
            </w:r>
          </w:p>
          <w:p>
            <w:pPr>
              <w:pStyle w:val="Normal"/>
              <w:jc w:val="center"/>
              <w:rPr>
                <w:sz w:val="16"/>
              </w:rPr>
            </w:pPr>
            <w:r>
              <w:rPr>
                <w:sz w:val="16"/>
              </w:rPr>
              <w:t>(Ф.И.О.)</w:t>
            </w:r>
          </w:p>
        </w:tc>
        <w:tc>
          <w:tcPr>
            <w:tcW w:w="2409" w:type="dxa"/>
            <w:tcBorders/>
          </w:tcPr>
          <w:p>
            <w:pPr>
              <w:pStyle w:val="Normal"/>
              <w:snapToGrid w:val="false"/>
              <w:jc w:val="center"/>
              <w:rPr>
                <w:sz w:val="16"/>
              </w:rPr>
            </w:pPr>
            <w:r>
              <w:rPr>
                <w:sz w:val="16"/>
              </w:rPr>
            </w:r>
          </w:p>
          <w:p>
            <w:pPr>
              <w:pStyle w:val="Normal"/>
              <w:jc w:val="center"/>
              <w:rPr/>
            </w:pPr>
            <w:r>
              <w:rPr/>
              <w:t>__________________</w:t>
            </w:r>
            <w:r>
              <w:rPr>
                <w:sz w:val="16"/>
              </w:rPr>
              <w:t xml:space="preserve"> (подпись)</w:t>
            </w:r>
          </w:p>
        </w:tc>
      </w:tr>
      <w:tr>
        <w:trPr/>
        <w:tc>
          <w:tcPr>
            <w:tcW w:w="1951" w:type="dxa"/>
            <w:tcBorders/>
          </w:tcPr>
          <w:p>
            <w:pPr>
              <w:pStyle w:val="Header"/>
              <w:snapToGrid w:val="false"/>
              <w:rPr>
                <w:sz w:val="16"/>
                <w:lang w:val="ru-RU" w:eastAsia="ru-RU"/>
              </w:rPr>
            </w:pPr>
            <w:r>
              <w:rPr>
                <w:sz w:val="16"/>
                <w:lang w:val="ru-RU" w:eastAsia="ru-RU"/>
              </w:rPr>
            </w:r>
          </w:p>
        </w:tc>
        <w:tc>
          <w:tcPr>
            <w:tcW w:w="3969" w:type="dxa"/>
            <w:tcBorders/>
          </w:tcPr>
          <w:p>
            <w:pPr>
              <w:pStyle w:val="Normal"/>
              <w:snapToGrid w:val="false"/>
              <w:jc w:val="center"/>
              <w:rPr>
                <w:lang w:val="ru-RU" w:eastAsia="ru-RU"/>
              </w:rPr>
            </w:pPr>
            <w:r>
              <w:rPr>
                <w:lang w:val="ru-RU" w:eastAsia="ru-RU"/>
              </w:rPr>
            </w:r>
          </w:p>
          <w:p>
            <w:pPr>
              <w:pStyle w:val="Normal"/>
              <w:ind w:left="-391" w:firstLine="391"/>
              <w:jc w:val="center"/>
              <w:rPr>
                <w:b/>
                <w:b/>
                <w:u w:val="single"/>
              </w:rPr>
            </w:pPr>
            <w:r>
              <w:rPr>
                <w:b/>
                <w:u w:val="single"/>
              </w:rPr>
              <w:t>__34550 2-15-00_____</w:t>
            </w:r>
          </w:p>
          <w:p>
            <w:pPr>
              <w:pStyle w:val="Normal"/>
              <w:jc w:val="center"/>
              <w:rPr>
                <w:sz w:val="16"/>
              </w:rPr>
            </w:pPr>
            <w:r>
              <w:rPr>
                <w:sz w:val="16"/>
              </w:rPr>
              <w:t>(номер контактного телефона)</w:t>
            </w:r>
          </w:p>
        </w:tc>
        <w:tc>
          <w:tcPr>
            <w:tcW w:w="3119" w:type="dxa"/>
            <w:tcBorders/>
          </w:tcPr>
          <w:p>
            <w:pPr>
              <w:pStyle w:val="Normal"/>
              <w:snapToGrid w:val="false"/>
              <w:jc w:val="center"/>
              <w:rPr>
                <w:b/>
                <w:b/>
                <w:sz w:val="16"/>
              </w:rPr>
            </w:pPr>
            <w:r>
              <w:rPr>
                <w:b/>
                <w:sz w:val="16"/>
              </w:rPr>
            </w:r>
          </w:p>
          <w:p>
            <w:pPr>
              <w:pStyle w:val="Normal"/>
              <w:jc w:val="center"/>
              <w:rPr/>
            </w:pPr>
            <w:r>
              <w:rPr>
                <w:b/>
              </w:rPr>
              <w:t>«__</w:t>
            </w:r>
            <w:r>
              <w:rPr/>
              <w:t>19</w:t>
            </w:r>
            <w:r>
              <w:rPr>
                <w:b/>
              </w:rPr>
              <w:t>__» _</w:t>
            </w:r>
            <w:r>
              <w:rPr/>
              <w:t>01</w:t>
            </w:r>
            <w:r>
              <w:rPr>
                <w:b/>
              </w:rPr>
              <w:t xml:space="preserve">______  </w:t>
            </w:r>
            <w:r>
              <w:rPr/>
              <w:t>2016</w:t>
            </w:r>
            <w:r>
              <w:rPr>
                <w:b/>
              </w:rPr>
              <w:t>_</w:t>
            </w:r>
            <w:r>
              <w:rPr/>
              <w:t xml:space="preserve"> год</w:t>
            </w:r>
          </w:p>
          <w:p>
            <w:pPr>
              <w:pStyle w:val="Normal"/>
              <w:jc w:val="center"/>
              <w:rPr>
                <w:sz w:val="16"/>
              </w:rPr>
            </w:pPr>
            <w:r>
              <w:rPr>
                <w:sz w:val="16"/>
              </w:rPr>
            </w:r>
          </w:p>
        </w:tc>
        <w:tc>
          <w:tcPr>
            <w:tcW w:w="2409" w:type="dxa"/>
            <w:tcBorders/>
          </w:tcPr>
          <w:p>
            <w:pPr>
              <w:pStyle w:val="Normal"/>
              <w:snapToGrid w:val="false"/>
              <w:rPr>
                <w:sz w:val="16"/>
              </w:rPr>
            </w:pPr>
            <w:r>
              <w:rPr>
                <w:sz w:val="16"/>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56" w:name="_GoBack"/>
      <w:bookmarkEnd w:id="256"/>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8">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lang w:val="en-US"/>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lang w:val="en-US"/>
    </w:rPr>
  </w:style>
  <w:style w:type="paragraph" w:styleId="Style9">
    <w:name w:val="Текст выноски"/>
    <w:basedOn w:val="Normal"/>
    <w:qFormat/>
    <w:pPr/>
    <w:rPr>
      <w:rFonts w:ascii="Tahoma" w:hAnsi="Tahoma" w:cs="Tahoma"/>
      <w:sz w:val="16"/>
      <w:szCs w:val="16"/>
      <w:lang w:val="en-US"/>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примечания"/>
    <w:basedOn w:val="Normal"/>
    <w:qFormat/>
    <w:pPr/>
    <w:rPr>
      <w:sz w:val="20"/>
    </w:rPr>
  </w:style>
  <w:style w:type="paragraph" w:styleId="Style15">
    <w:name w:val="Дата"/>
    <w:basedOn w:val="Normal"/>
    <w:next w:val="Normal"/>
    <w:qFormat/>
    <w:pPr/>
    <w:rPr>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lang w:val="en-US"/>
    </w:rPr>
  </w:style>
  <w:style w:type="paragraph" w:styleId="HTML">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25:00Z</dcterms:created>
  <dc:creator>555</dc:creator>
  <dc:description/>
  <cp:keywords/>
  <dc:language>en-US</dc:language>
  <cp:lastModifiedBy>OMO5</cp:lastModifiedBy>
  <cp:lastPrinted>2016-01-25T10:35:00Z</cp:lastPrinted>
  <dcterms:modified xsi:type="dcterms:W3CDTF">2016-01-25T05:36:00Z</dcterms:modified>
  <cp:revision>5</cp:revision>
  <dc:subject/>
  <dc:title>ФЕДЕРАЛЬНОЕ ГОСУДАРСТВЕННОЕ СТАТИСТИЧЕСКОЕ НАБЛЮДЕНИЕ</dc:title>
</cp:coreProperties>
</file>