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w:t>
            </w:r>
            <w:r>
              <w:rPr>
                <w:sz w:val="20"/>
                <w:lang w:val="en-US"/>
              </w:rPr>
              <w:t>15</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Абатская районная больница (</w:t>
            </w:r>
            <w:r>
              <w:rPr>
                <w:b/>
                <w:sz w:val="20"/>
              </w:rPr>
              <w:t>свод</w:t>
            </w:r>
            <w:r>
              <w:rPr>
                <w:sz w:val="20"/>
              </w:rPr>
              <w:t>)</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76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8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3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4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7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34</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5</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6</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5</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6</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2" w:name="z1100_013_05"/>
            <w:bookmarkEnd w:id="9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4_06"/>
            <w:bookmarkStart w:id="94" w:name="z1100_014_07"/>
            <w:bookmarkEnd w:id="93"/>
            <w:bookmarkEnd w:id="9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3"/>
            <w:bookmarkStart w:id="96" w:name="z1100_014_03"/>
            <w:bookmarkEnd w:id="9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4_04"/>
            <w:bookmarkStart w:id="98" w:name="z1100_014_04"/>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4_05"/>
            <w:bookmarkStart w:id="100" w:name="z1100_014_05"/>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5_06"/>
            <w:bookmarkStart w:id="102" w:name="z1100_015_07"/>
            <w:bookmarkEnd w:id="101"/>
            <w:bookmarkEnd w:id="10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5_03"/>
            <w:bookmarkStart w:id="104" w:name="z1100_015_03"/>
            <w:bookmarkEnd w:id="10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5_04"/>
            <w:bookmarkStart w:id="106" w:name="z1100_015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5_05"/>
            <w:bookmarkStart w:id="108" w:name="z1100_015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6_06"/>
            <w:bookmarkStart w:id="110" w:name="z1100_016_07"/>
            <w:bookmarkEnd w:id="109"/>
            <w:bookmarkEnd w:id="11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1" w:name="z1100_016_03"/>
            <w:bookmarkEnd w:id="111"/>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2" w:name="z1100_016_04"/>
            <w:bookmarkEnd w:id="11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5"/>
            <w:bookmarkEnd w:id="113"/>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3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4"/>
            <w:bookmarkEnd w:id="114"/>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5"/>
            <w:bookmarkEnd w:id="115"/>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6"/>
            <w:bookmarkEnd w:id="11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7"/>
            <w:bookmarkEnd w:id="11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8"/>
            <w:bookmarkEnd w:id="11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9"/>
            <w:bookmarkEnd w:id="11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10"/>
            <w:bookmarkEnd w:id="120"/>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04"/>
            <w:bookmarkEnd w:id="121"/>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05"/>
            <w:bookmarkEnd w:id="122"/>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2_06"/>
            <w:bookmarkEnd w:id="12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7"/>
            <w:bookmarkEnd w:id="12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2_08"/>
            <w:bookmarkStart w:id="126" w:name="z1003_002_08"/>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9"/>
            <w:bookmarkEnd w:id="127"/>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2_10"/>
            <w:bookmarkStart w:id="129" w:name="z1003_002_10"/>
            <w:bookmarkEnd w:id="1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0" w:name="z1003_003_04"/>
            <w:bookmarkEnd w:id="13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05"/>
            <w:bookmarkStart w:id="132" w:name="z1003_003_05"/>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3" w:name="z1003_003_06"/>
            <w:bookmarkEnd w:id="13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4" w:name="z1003_003_07"/>
            <w:bookmarkEnd w:id="13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8"/>
            <w:bookmarkStart w:id="136" w:name="z1003_003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9"/>
            <w:bookmarkStart w:id="138" w:name="z1003_003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10"/>
            <w:bookmarkStart w:id="140" w:name="z1003_003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4"/>
            <w:bookmarkStart w:id="142" w:name="z1003_004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5"/>
            <w:bookmarkStart w:id="144" w:name="z1003_004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06"/>
            <w:bookmarkStart w:id="146" w:name="z1003_004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7"/>
            <w:bookmarkStart w:id="148" w:name="z1003_004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8"/>
            <w:bookmarkStart w:id="150" w:name="z1003_004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9"/>
            <w:bookmarkStart w:id="152" w:name="z1003_004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10"/>
            <w:bookmarkStart w:id="154" w:name="z1003_004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5_04"/>
            <w:bookmarkStart w:id="156" w:name="z1003_005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05"/>
            <w:bookmarkStart w:id="158" w:name="z1003_005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5_06"/>
            <w:bookmarkStart w:id="160" w:name="z1003_005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7"/>
            <w:bookmarkStart w:id="162" w:name="z1003_005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8"/>
            <w:bookmarkStart w:id="164" w:name="z1003_005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9"/>
            <w:bookmarkStart w:id="166" w:name="z1003_005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10"/>
            <w:bookmarkStart w:id="168" w:name="z1003_005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6_04"/>
            <w:bookmarkStart w:id="170" w:name="z1003_006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6_05"/>
            <w:bookmarkStart w:id="172" w:name="z1003_006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6_06"/>
            <w:bookmarkStart w:id="174" w:name="z1003_006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7"/>
            <w:bookmarkStart w:id="176" w:name="z1003_006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8"/>
            <w:bookmarkStart w:id="178" w:name="z1003_006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9"/>
            <w:bookmarkStart w:id="180" w:name="z1003_006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10"/>
            <w:bookmarkStart w:id="182" w:name="z1003_006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3" w:name="z1003_007_04"/>
            <w:bookmarkEnd w:id="183"/>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4" w:name="z1003_007_05"/>
            <w:bookmarkEnd w:id="184"/>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5" w:name="z1003_007_06"/>
            <w:bookmarkEnd w:id="185"/>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7_07"/>
            <w:bookmarkStart w:id="187" w:name="z1003_007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8" w:name="z1003_007_08"/>
            <w:bookmarkStart w:id="189" w:name="z1003_007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7_09"/>
            <w:bookmarkStart w:id="191" w:name="z1003_007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10"/>
            <w:bookmarkStart w:id="193" w:name="z1003_007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08_04"/>
            <w:bookmarkEnd w:id="194"/>
            <w:r>
              <w:rPr>
                <w:b/>
                <w:sz w:val="18"/>
              </w:rPr>
              <w:t>1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8_05"/>
            <w:bookmarkEnd w:id="195"/>
            <w:r>
              <w:rPr>
                <w:b/>
                <w:sz w:val="18"/>
              </w:rPr>
              <w:t>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8_06"/>
            <w:bookmarkEnd w:id="196"/>
            <w:r>
              <w:rPr>
                <w:b/>
                <w:sz w:val="18"/>
              </w:rPr>
              <w:t>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7"/>
            <w:bookmarkEnd w:id="197"/>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8"/>
            <w:bookmarkEnd w:id="198"/>
            <w:r>
              <w:rPr>
                <w:b/>
                <w:sz w:val="18"/>
              </w:rPr>
              <w:t>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9"/>
            <w:bookmarkEnd w:id="199"/>
            <w:r>
              <w:rPr>
                <w:b/>
                <w:sz w:val="18"/>
              </w:rPr>
              <w:t>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10"/>
            <w:bookmarkEnd w:id="200"/>
            <w:r>
              <w:rPr>
                <w:b/>
                <w:sz w:val="18"/>
              </w:rPr>
              <w:t>7</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1" w:name="z1003_009_04"/>
            <w:bookmarkStart w:id="202" w:name="z1003_009_04"/>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3" w:name="z1003_009_05"/>
            <w:bookmarkStart w:id="204" w:name="z1003_009_05"/>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09_06"/>
            <w:bookmarkStart w:id="206" w:name="z1003_009_06"/>
            <w:bookmarkEnd w:id="20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7"/>
            <w:bookmarkStart w:id="208" w:name="z1003_009_07"/>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8"/>
            <w:bookmarkStart w:id="210" w:name="z1003_009_08"/>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9"/>
            <w:bookmarkStart w:id="212" w:name="z1003_009_09"/>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10"/>
            <w:bookmarkStart w:id="214" w:name="z1003_009_10"/>
            <w:bookmarkEnd w:id="21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10_04"/>
            <w:bookmarkStart w:id="216" w:name="z1003_010_04"/>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10_05"/>
            <w:bookmarkStart w:id="218" w:name="z1003_010_05"/>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10_06"/>
            <w:bookmarkStart w:id="220" w:name="z1003_010_06"/>
            <w:bookmarkEnd w:id="22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7"/>
            <w:bookmarkStart w:id="222" w:name="z1003_010_07"/>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8"/>
            <w:bookmarkStart w:id="224" w:name="z1003_010_08"/>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9"/>
            <w:bookmarkStart w:id="226" w:name="z1003_010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10"/>
            <w:bookmarkStart w:id="228" w:name="z1003_010_10"/>
            <w:bookmarkEnd w:id="22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9" w:name="z1003_011_04"/>
            <w:bookmarkStart w:id="230" w:name="z1003_011_04"/>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11_05"/>
            <w:bookmarkStart w:id="232" w:name="z1003_011_05"/>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11_06"/>
            <w:bookmarkStart w:id="234" w:name="z1003_011_06"/>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7"/>
            <w:bookmarkStart w:id="236" w:name="z1003_011_07"/>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8"/>
            <w:bookmarkStart w:id="238" w:name="z1003_011_08"/>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9"/>
            <w:bookmarkStart w:id="240" w:name="z1003_011_09"/>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10"/>
            <w:bookmarkStart w:id="242" w:name="z1003_011_10"/>
            <w:bookmarkEnd w:id="24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3" w:name="z1003_012_04"/>
            <w:bookmarkEnd w:id="24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2_05"/>
            <w:bookmarkStart w:id="245" w:name="z1003_012_05"/>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2_06"/>
            <w:bookmarkStart w:id="247" w:name="z1003_012_06"/>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8" w:name="z1003_012_07"/>
            <w:bookmarkEnd w:id="24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8"/>
            <w:bookmarkStart w:id="250" w:name="z1003_012_08"/>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9"/>
            <w:bookmarkStart w:id="252" w:name="z1003_012_09"/>
            <w:bookmarkEnd w:id="2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10"/>
            <w:bookmarkStart w:id="254" w:name="z1003_012_10"/>
            <w:bookmarkEnd w:id="25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sz w:val="20"/>
                <w:lang w:val="en-US" w:eastAsia="en-US"/>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73</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73</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1</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27</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27</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57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89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1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8</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0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0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5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8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8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0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0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9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9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0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576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5760</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187</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18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5520</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552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114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4376</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92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75</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2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36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6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4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3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6</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2</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5</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7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711</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90</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9</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8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8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8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87.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t xml:space="preserve">Код по ОКЕИ: человек – </w:t>
      </w:r>
      <w:r>
        <w:rPr/>
        <w:t>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26</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2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90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9</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7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52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76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3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0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4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2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w:t>
      </w:r>
      <w:r>
        <w:rPr/>
        <w:t>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2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9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1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1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05</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17</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2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50</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7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148</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096</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05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5</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5</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1</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jc w:val="center"/>
              <w:rPr>
                <w:b/>
                <w:b/>
                <w:sz w:val="20"/>
              </w:rPr>
            </w:pPr>
            <w:r>
              <w:rPr>
                <w:b/>
                <w:sz w:val="20"/>
              </w:rPr>
              <w:t>1</w:t>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89.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85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9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54.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3.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17.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755.7</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ind w:firstLine="708"/>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lang w:val="ru-RU" w:eastAsia="ru-RU"/>
              </w:rPr>
            </w:pPr>
            <w:r>
              <w:rPr>
                <w:sz w:val="18"/>
                <w:szCs w:val="18"/>
                <w:lang w:val="ru-RU" w:eastAsia="ru-RU"/>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lang w:val="ru-RU" w:eastAsia="ru-RU"/>
              </w:rPr>
            </w:pPr>
            <w:r>
              <w:rPr>
                <w:sz w:val="18"/>
                <w:szCs w:val="18"/>
                <w:lang w:val="ru-RU" w:eastAsia="ru-RU"/>
              </w:rPr>
            </w:r>
          </w:p>
        </w:tc>
        <w:tc>
          <w:tcPr>
            <w:tcW w:w="5387" w:type="dxa"/>
            <w:gridSpan w:val="3"/>
            <w:tcBorders/>
          </w:tcPr>
          <w:p>
            <w:pPr>
              <w:pStyle w:val="Normal"/>
              <w:snapToGrid w:val="false"/>
              <w:rPr>
                <w:sz w:val="18"/>
                <w:szCs w:val="18"/>
                <w:lang w:val="ru-RU" w:eastAsia="ru-RU"/>
              </w:rPr>
            </w:pPr>
            <w:r>
              <w:rPr>
                <w:sz w:val="18"/>
                <w:szCs w:val="18"/>
                <w:lang w:val="ru-RU" w:eastAsia="ru-RU"/>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Заведующий филиалом №1                                Коптяев И. 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6) 4-11-92</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55" w:name="_GoBack"/>
      <w:bookmarkEnd w:id="255"/>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r>
        <w:br w:type="page"/>
      </w:r>
    </w:p>
    <w:p>
      <w:pPr>
        <w:pStyle w:val="Normal"/>
        <w:numPr>
          <w:ilvl w:val="0"/>
          <w:numId w:val="0"/>
        </w:numPr>
        <w:spacing w:lineRule="exact" w:line="260" w:before="60" w:after="60"/>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17:00Z</dcterms:created>
  <dc:creator>555</dc:creator>
  <dc:description/>
  <cp:keywords/>
  <dc:language>en-US</dc:language>
  <cp:lastModifiedBy>OMO2</cp:lastModifiedBy>
  <cp:lastPrinted>2016-01-22T19:58:00Z</cp:lastPrinted>
  <dcterms:modified xsi:type="dcterms:W3CDTF">2016-01-22T15:02:00Z</dcterms:modified>
  <cp:revision>4</cp:revision>
  <dc:subject/>
  <dc:title>ФЕДЕРАЛЬНОЕ ГОСУДАРСТВЕННОЕ СТАТИСТИЧЕСКОЕ НАБЛЮДЕНИЕ</dc:title>
</cp:coreProperties>
</file>