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15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286385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2.5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overflowPunct w:val="true"/>
              <w:autoSpaceDE w:val="true"/>
              <w:spacing w:lineRule="exact" w:line="180" w:before="60" w:after="0"/>
              <w:ind w:left="284" w:hanging="0"/>
              <w:textAlignment w:val="auto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каз Росстата:</w:t>
              <w:br/>
              <w:t>Об утверждении формы</w:t>
              <w:br/>
              <w:t>от 30.06.2014 № 459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679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1.35pt;margin-top:5.3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</w:rPr>
              <w:t xml:space="preserve"> ГБУЗ ТО «ОБ№4»(г.Ишим) Объединенный филиал №2 Сорокин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 xml:space="preserve"> 627500 Тюменская обл. Сорокинский район. ул. Ленина 8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8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br w:type="page"/>
      </w:r>
      <w:r>
        <w:rPr>
          <w:b/>
          <w:sz w:val="22"/>
        </w:rPr>
        <w:t>Контингенты пациентов, находящихся под диспансерным наблюдением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76"/>
        <w:gridCol w:w="28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</w:t>
              <w:br/>
              <w:t xml:space="preserve">МКБ-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-тированный для использования в РФ)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</w:t>
              <w:br/>
              <w:t>наблюдение 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с впервые в жиз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ленным диагнозо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нято с наблюдения </w:t>
              <w:br/>
              <w:t>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наблюдением больных 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етного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получав-ших консульта-тивно-лечебную помощ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в связи с выздо-ровлением </w:t>
              <w:br/>
              <w:t>или стойким улучшение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Психические расстройства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сихозы и (или) состояния слабоум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1)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300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4"/>
        <w:gridCol w:w="1275"/>
        <w:gridCol w:w="567"/>
      </w:tblGrid>
      <w:tr>
        <w:trPr/>
        <w:tc>
          <w:tcPr>
            <w:tcW w:w="111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ациентов, больных психическими расстройствами, классифицированными в других рубриках МКБ-10, выявленных в отчетном году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Heading3"/>
        <w:ind w:left="284" w:hanging="0"/>
        <w:rPr/>
      </w:pPr>
      <w:r>
        <w:rPr/>
        <w:t>Контингенты пациентов, получающих консультативно-лечебную помощь</w:t>
      </w:r>
    </w:p>
    <w:p>
      <w:pPr>
        <w:pStyle w:val="Normal"/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(2110)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560"/>
        <w:gridCol w:w="362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по МКБ-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ванный для использо-вания в РФ)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тились впервые в течен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года за консультативно-лечебной помощью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Прекратили обращаться за</w:t>
              <w:br/>
            </w:r>
            <w:r>
              <w:rPr>
                <w:sz w:val="18"/>
                <w:szCs w:val="18"/>
              </w:rPr>
              <w:t>консульта-тивно-лечебной помощью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связи с выздоров-лением или стойким улучшением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находившихся под диспансер-ным наблюю-дением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b/>
                <w:sz w:val="18"/>
              </w:rPr>
              <w:t>слабоум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20)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560"/>
        <w:gridCol w:w="2409"/>
        <w:gridCol w:w="2127"/>
        <w:gridCol w:w="1559"/>
        <w:gridCol w:w="2268"/>
      </w:tblGrid>
      <w:tr>
        <w:trPr/>
        <w:tc>
          <w:tcPr>
            <w:tcW w:w="10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Из числа пациентов, находившихся под диспансерным наблюдением и получавш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нсультативно-лечебную помощь на конец года (стр. 1 гр. 10 т.2100 и 2110)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з числа снятых с диспансерного наблюдения (стр.1, гр. 8, т. 2100: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учили кур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лечения/реабили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ригадным мет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иц трудоспособного возра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ющи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ходится п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к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непосредственно от псих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боле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коды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в трудоспособном возрасте 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50)                    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22"/>
        <w:gridCol w:w="1422"/>
        <w:gridCol w:w="1512"/>
        <w:gridCol w:w="1843"/>
        <w:gridCol w:w="2268"/>
        <w:gridCol w:w="2410"/>
        <w:gridCol w:w="2268"/>
      </w:tblGrid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Из числа пациентов, находившихся под диспансерным наблюдением и получавших консультативно-лечебную помощь (стр. 1 гр. 8, 10 т.2100 и 2110) в течение года, совершили суицидальные попытки: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случаев и дней нетрудоспособности у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испансерные пациенты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пациенты, получавш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консультативно-лечебну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лучае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н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случае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(из графы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дней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из графы 6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60)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1984"/>
        <w:gridCol w:w="3402"/>
        <w:gridCol w:w="2552"/>
      </w:tblGrid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Число лиц, недобровольно освидетельствованных диспансером (диспансер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делением, кабинетом)</w:t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0-17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признано страдающими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right="-567" w:hanging="0"/>
        <w:jc w:val="center"/>
        <w:rPr/>
      </w:pPr>
      <w:r>
        <w:rPr>
          <w:b/>
          <w:sz w:val="22"/>
        </w:rPr>
        <w:t>Контингенты пациентов, имеющих группу инвалидности</w:t>
      </w:r>
    </w:p>
    <w:p>
      <w:pPr>
        <w:pStyle w:val="Normal"/>
        <w:ind w:left="284" w:right="-567" w:hanging="284"/>
        <w:jc w:val="both"/>
        <w:rPr>
          <w:b/>
          <w:b/>
          <w:sz w:val="20"/>
        </w:rPr>
      </w:pPr>
      <w:r>
        <w:rPr>
          <w:b/>
          <w:sz w:val="20"/>
        </w:rPr>
        <w:t>(2180)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3"/>
        <w:gridCol w:w="1707"/>
        <w:gridCol w:w="400"/>
        <w:gridCol w:w="1350"/>
        <w:gridCol w:w="1350"/>
        <w:gridCol w:w="1350"/>
        <w:gridCol w:w="1350"/>
        <w:gridCol w:w="1350"/>
        <w:gridCol w:w="1350"/>
      </w:tblGrid>
      <w:tr>
        <w:trPr>
          <w:trHeight w:val="426" w:hRule="atLeast"/>
          <w:cantSplit w:val="true"/>
        </w:trPr>
        <w:tc>
          <w:tcPr>
            <w:tcW w:w="4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имевших группу инвалидности на конец отчетного года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алид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I групп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вших 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</w:tr>
      <w:tr>
        <w:trPr>
          <w:trHeight w:val="21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F20-F9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>
          <w:trHeight w:val="106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0, F21, 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хронические неорганические психозы, детские психоз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сихические расстройства вследствие 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>эпилепси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4.2, F0x.x2, F0x.xx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мственная отстал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54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оме того, больные, имеющие инвалидность по общесоматическим заболевания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84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(2181)       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5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457"/>
        <w:gridCol w:w="6489"/>
        <w:gridCol w:w="1134"/>
        <w:gridCol w:w="457"/>
      </w:tblGrid>
      <w:tr>
        <w:trPr/>
        <w:tc>
          <w:tcPr>
            <w:tcW w:w="13575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Число пациентов с психическими расстройствами, классифицированными в других рубриках МКБ-10, впервые признанных инвалидами  в отчетном году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вших группу инвалидности на конец отчетного года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(219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3544"/>
        <w:gridCol w:w="2976"/>
      </w:tblGrid>
      <w:tr>
        <w:trPr/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общего числа инвалидов по психическому заболеванию (стр. 1 гр. 7 т. 2180):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 трудоспособного возраста</w:t>
            </w:r>
          </w:p>
        </w:tc>
        <w:tc>
          <w:tcPr>
            <w:tcW w:w="106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общем производств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пеццех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ЛТМ (ЛПМ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710" w:right="-738" w:hanging="113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2"/>
        </w:rPr>
      </w:pPr>
      <w:r>
        <w:rPr>
          <w:b/>
          <w:sz w:val="22"/>
        </w:rPr>
        <w:t xml:space="preserve">Число занятых должностей психиатров и психотерапевтов, осуществляющих </w:t>
      </w:r>
    </w:p>
    <w:p>
      <w:pPr>
        <w:pStyle w:val="Normal"/>
        <w:ind w:left="710" w:hanging="1135"/>
        <w:jc w:val="center"/>
        <w:rPr/>
      </w:pPr>
      <w:r>
        <w:rPr>
          <w:b/>
          <w:sz w:val="22"/>
        </w:rPr>
        <w:t>диспансерное наблюдение и консультативно-лечебную помощь</w:t>
      </w:r>
    </w:p>
    <w:p>
      <w:pPr>
        <w:pStyle w:val="Normal"/>
        <w:ind w:left="710" w:hanging="710"/>
        <w:rPr>
          <w:b/>
          <w:b/>
          <w:sz w:val="22"/>
        </w:rPr>
      </w:pPr>
      <w:r>
        <w:rPr>
          <w:b/>
          <w:sz w:val="22"/>
        </w:rPr>
        <w:t>(2200)    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66"/>
        <w:gridCol w:w="2123"/>
        <w:gridCol w:w="2123"/>
        <w:gridCol w:w="2123"/>
        <w:gridCol w:w="2123"/>
        <w:gridCol w:w="21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к врачам, включая посещения на дому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ово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по поводу заболеваний, включая посещения на дому (из гр.4)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иатры, работающие по участковому принципу: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ля взрослых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0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4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0"/>
              </w:rPr>
              <w:t>для подростков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етские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отерапевты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7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97"/>
        <w:gridCol w:w="1236"/>
        <w:gridCol w:w="1824"/>
        <w:gridCol w:w="1152"/>
        <w:gridCol w:w="1137"/>
        <w:gridCol w:w="497"/>
        <w:gridCol w:w="571"/>
        <w:gridCol w:w="360"/>
      </w:tblGrid>
      <w:tr>
        <w:trPr/>
        <w:tc>
          <w:tcPr>
            <w:tcW w:w="13643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201)</w:t>
            </w:r>
            <w:r>
              <w:rPr>
                <w:sz w:val="20"/>
              </w:rPr>
              <w:t xml:space="preserve">    Из числа пациентов, находящихся под диспансерным наблюдением и получающих консультативно-лечебную помощь, получили</w:t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курс лечения / реабилитации бригадным методом у психиатров: для взрослых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ля подростков 2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етских 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Число должностей, занятых лицами с немедицинским образованием, в психоневрологических учреждениях</w:t>
      </w:r>
    </w:p>
    <w:p>
      <w:pPr>
        <w:pStyle w:val="Normal"/>
        <w:ind w:left="284" w:hanging="284"/>
        <w:rPr>
          <w:b/>
          <w:b/>
          <w:sz w:val="18"/>
        </w:rPr>
      </w:pPr>
      <w:r>
        <w:rPr>
          <w:b/>
          <w:sz w:val="18"/>
        </w:rPr>
        <w:t>(2210)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67"/>
        <w:gridCol w:w="1276"/>
        <w:gridCol w:w="1701"/>
        <w:gridCol w:w="1317"/>
        <w:gridCol w:w="1153"/>
        <w:gridCol w:w="1236"/>
        <w:gridCol w:w="1255"/>
        <w:gridCol w:w="1276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стро-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Занято должностей на конец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принимали участие в сопровождении профилактических и реабилитационных программ с больными и родственниками больных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Число больных, которым оказывалась помощь в течение отчетного года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число больных, которым оказана помощь (из гр. 5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из числа больных </w:t>
              <w:br/>
              <w:t>(из гр. 5) трудоустроено больных в течение года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индиви-дуаль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бригады специалис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психосоциаль-ных груп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В ПНД (диспансерных отделениях, кабинетах)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 стационарах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2"/>
        </w:rPr>
        <w:t>Состав больных в стационаре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(</w:t>
      </w:r>
      <w:r>
        <w:rPr>
          <w:b/>
          <w:sz w:val="22"/>
          <w:szCs w:val="20"/>
        </w:rPr>
        <w:t xml:space="preserve">2300)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Код по ОКЕИ: человек – 792, койко-день - 9111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086"/>
        <w:gridCol w:w="360"/>
        <w:gridCol w:w="1035"/>
        <w:gridCol w:w="1035"/>
        <w:gridCol w:w="1035"/>
        <w:gridCol w:w="1035"/>
        <w:gridCol w:w="1035"/>
        <w:gridCol w:w="1035"/>
        <w:gridCol w:w="1035"/>
        <w:gridCol w:w="1396"/>
      </w:tblGrid>
      <w:tr>
        <w:trPr>
          <w:cantSplit w:val="true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-ных в стационаре выписан-ными и умершими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первые в данном году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из них впервые </w:t>
              <w:br/>
              <w:t>в жизн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недобро-вольно соот-ветственно ст. 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2"/>
        <w:gridCol w:w="54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Код по МКБ-10 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ных в стационаре выписанными и умершими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первые </w:t>
              <w:br/>
              <w:t>в данном году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з них впервые в жизн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недобро-вольно соответст-венно </w:t>
              <w:br/>
              <w:t>ст. 29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12"/>
        </w:rPr>
      </w:pPr>
      <w:r>
        <w:rPr>
          <w:b/>
          <w:sz w:val="12"/>
        </w:rPr>
      </w:r>
      <w:r>
        <w:br w:type="page"/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(23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од по  МКБ-10 (класс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b/>
          <w:sz w:val="20"/>
        </w:rPr>
        <w:t>(2301)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24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60"/>
        <w:gridCol w:w="425"/>
        <w:gridCol w:w="5669"/>
        <w:gridCol w:w="1560"/>
        <w:gridCol w:w="425"/>
      </w:tblGrid>
      <w:tr>
        <w:trPr/>
        <w:tc>
          <w:tcPr>
            <w:tcW w:w="10490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поступивших  пациентов с психическими расстройствами, классифицированными в других рубриках МКБ-10,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них поступило повторно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7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(231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з общего числа поступивших пациен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стр. 1, 22, 25 гр. 4, т.2300):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лиц, недобровольно освидетельствованных стационаром (кроме поступивших по скорой псих. помощи и освидетельствованных в специализированных амбулаторно-поликлинических учреждениях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пациентов, в отношении которых получено постановление судьи о недоброво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госпитализ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по ст.35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еведено и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ругих психиатрических стационаров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ступило недобровольно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скорой психиатрической  помощ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направлению специализированного амбулаторно-поликлинического учреждения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 госпитализировано недобровольно по ст. 29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8"/>
        <w:gridCol w:w="1177"/>
        <w:gridCol w:w="1178"/>
        <w:gridCol w:w="1178"/>
        <w:gridCol w:w="1177"/>
        <w:gridCol w:w="1178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Из общего числа выбывших пациентов (стр. 1, 24, 27 гр. 10 т. 2300):</w:t>
            </w:r>
          </w:p>
        </w:tc>
      </w:tr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или курс лечения / реабилитации бригадным метод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ереведено в друг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ы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ведено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чреждения социального обслуживания (впервые оформленных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0-14 лет вк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15-17 лет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мерли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 них </w:t>
              <w:br/>
              <w:t>в психиат-рические стационары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</w:t>
              <w:br/>
              <w:t>взрослы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 де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несчастных случае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самоубийст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епосредственно от психичес-кого заболева-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(коды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00 -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99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(2340)                                                                                                                                                                                                              Код по ОКЕИ: единица – 642, человек - 792               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0"/>
        <w:gridCol w:w="2550"/>
        <w:gridCol w:w="2550"/>
      </w:tblGrid>
      <w:tr>
        <w:trPr/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з общего числа состоящих на конец года (стр. 1, 24, 27 гр. 12, т. 2300) число пациентов, находящихся в стационаре больше </w:t>
              <w:br/>
              <w:t>одного года</w:t>
            </w:r>
          </w:p>
        </w:tc>
        <w:tc>
          <w:tcPr>
            <w:tcW w:w="10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случаев и дней нетрудоспособности по закрытым листк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трудоспособности</w:t>
            </w:r>
          </w:p>
        </w:tc>
      </w:tr>
      <w:tr>
        <w:trPr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ящихся на принудительном лечении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(из графы 3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ней (из графы 4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Лечебно-трудовые мастерские для пациентов, больных психическими расстройствами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400)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1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992"/>
        <w:gridCol w:w="2410"/>
        <w:gridCol w:w="2693"/>
      </w:tblGrid>
      <w:tr>
        <w:trPr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ольных</w:t>
            </w:r>
          </w:p>
        </w:tc>
      </w:tr>
      <w:tr>
        <w:trPr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булаторных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пациентов, прекративших в течение года работу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трудоустроен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ет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мест в мастерских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Психиатрическая экспертиза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500)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36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1843"/>
        <w:gridCol w:w="1843"/>
        <w:gridCol w:w="1559"/>
        <w:gridCol w:w="1843"/>
        <w:gridCol w:w="241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ризыв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психиатрическую</w:t>
            </w:r>
            <w:r>
              <w:rPr>
                <w:sz w:val="20"/>
                <w:lang w:val="en-US"/>
              </w:rPr>
              <w:t>&lt;*&gt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>из них прошедших экспертизу амбулато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right="-426" w:hanging="0"/>
        <w:jc w:val="both"/>
        <w:rPr/>
      </w:pPr>
      <w:r>
        <w:rPr>
          <w:sz w:val="20"/>
        </w:rPr>
        <w:t>&lt;*&gt; Полные сведения приводятся в ф. №38 «Сведения о работе судебно-психиатрической комиссии».</w:t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ind w:left="284" w:hanging="142"/>
        <w:rPr>
          <w:b/>
          <w:b/>
          <w:sz w:val="20"/>
        </w:rPr>
      </w:pPr>
      <w:r>
        <w:rPr>
          <w:b/>
          <w:sz w:val="20"/>
        </w:rPr>
        <w:t xml:space="preserve">(2600)                                                                                                                                                                                    Код по ОКЕИ: единица – 642, человек – 792, место – 698              </w:t>
      </w:r>
    </w:p>
    <w:tbl>
      <w:tblPr>
        <w:tblW w:w="1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063"/>
        <w:gridCol w:w="1063"/>
        <w:gridCol w:w="1323"/>
        <w:gridCol w:w="1323"/>
        <w:gridCol w:w="1323"/>
        <w:gridCol w:w="1276"/>
        <w:gridCol w:w="1417"/>
        <w:gridCol w:w="1560"/>
        <w:gridCol w:w="1211"/>
      </w:tblGrid>
      <w:tr>
        <w:trPr>
          <w:trHeight w:val="90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мест (коек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писано больных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остоит больных на конец год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дней проведен-ных в стационар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закрытым листкам нетрудоспособности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сме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реднего-довых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 (из гр. 8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из гр. 9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абилитационное отделение психиатрического стацион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284" w:firstLine="28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284" w:hanging="709"/>
        <w:rPr/>
      </w:pPr>
      <w:r>
        <w:rPr/>
        <w:t>Жилье с поддержкой для пациентов, больных психическими расстройствами</w:t>
      </w:r>
    </w:p>
    <w:p>
      <w:pPr>
        <w:pStyle w:val="Normal"/>
        <w:ind w:left="284" w:hanging="142"/>
        <w:jc w:val="both"/>
        <w:rPr>
          <w:b/>
          <w:b/>
          <w:sz w:val="20"/>
        </w:rPr>
      </w:pPr>
      <w:r>
        <w:rPr>
          <w:b/>
          <w:sz w:val="20"/>
        </w:rPr>
        <w:t>(2800)                                                                                                                                                                                    Код по ОКЕИ: единица – 642, человек – 792, место – 698</w:t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10"/>
        <w:gridCol w:w="2232"/>
        <w:gridCol w:w="2516"/>
        <w:gridCol w:w="2516"/>
        <w:gridCol w:w="2516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 xml:space="preserve">для </w:t>
            </w:r>
            <w:r>
              <w:rPr>
                <w:sz w:val="18"/>
              </w:rPr>
              <w:t>пациентов, больных психическими расстройствами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з них число больных, проживающих </w:t>
              <w:br/>
              <w:t>на конец года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деления-общежит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ы для независимого прожи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>
          <w:b/>
          <w:bCs/>
          <w:sz w:val="22"/>
        </w:rPr>
        <w:t>Учреждения, имеющие  полустационары и реабилитационные подразделения для психически больных</w:t>
      </w:r>
    </w:p>
    <w:p>
      <w:pPr>
        <w:pStyle w:val="Normal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  <w:t>(2900)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176"/>
        <w:gridCol w:w="3631"/>
        <w:gridCol w:w="3623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br/>
              <w:t>стро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ПНД (диспансерные отделения </w:t>
              <w:br/>
              <w:t>и кабинеты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Б и другие стационары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билитационное отделение стацион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линика 1-го психиатрического эпиз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ТМ (ЛП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</w:t>
            </w:r>
            <w:r>
              <w:rPr/>
              <w:t>А.Р.Тагиров</w:t>
            </w:r>
            <w:r>
              <w:rPr>
                <w:b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right="-170" w:hanging="0"/>
        <w:rPr/>
      </w:pPr>
      <w:r>
        <w:rPr/>
      </w:r>
      <w:r>
        <w:br w:type="page"/>
      </w:r>
    </w:p>
    <w:p>
      <w:pPr>
        <w:pStyle w:val="Normal"/>
        <w:ind w:right="-170" w:hanging="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«Сведения о контингентах психически больных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психически больных, 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законом «О психиатрической помощи и гарантиях прав граждан при её оказании».</w:t>
      </w:r>
    </w:p>
    <w:p>
      <w:pPr>
        <w:pStyle w:val="Normal"/>
        <w:ind w:firstLine="709"/>
        <w:jc w:val="both"/>
        <w:rPr/>
      </w:pPr>
      <w:r>
        <w:rPr/>
        <w:t xml:space="preserve">Раздельно показываются сведения о больных по всем видам оказания амбулаторной и стационарной психиатрической помощи. Сведения о больных, получающих амбулаторную помощь показываются по укрупнённым диагностическим группировкам: психотические расстройства, шизофрения, непсихотические расстройства, умственная отсталость, а по больным, находящимся на лечении в стационаре, по диагностическим группировкам, сопоставимым с группировками в форме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.  </w:t>
      </w:r>
    </w:p>
    <w:p>
      <w:pPr>
        <w:pStyle w:val="Normal"/>
        <w:ind w:firstLine="709"/>
        <w:jc w:val="both"/>
        <w:rPr/>
      </w:pPr>
      <w:r>
        <w:rPr/>
        <w:t>По графам показываются отдельно сведения о взрослых (18 лет и старше), детях (15-17 лет) и детях (до 14 лет включительно).</w:t>
      </w:r>
    </w:p>
    <w:p>
      <w:pPr>
        <w:pStyle w:val="Normal"/>
        <w:ind w:firstLine="709"/>
        <w:jc w:val="both"/>
        <w:rPr/>
      </w:pPr>
      <w:r>
        <w:rPr/>
        <w:t>Показываются сведения о занятых должностях врачей 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больных, в том числе посещений пациентов на дому.</w:t>
      </w:r>
    </w:p>
    <w:p>
      <w:pPr>
        <w:pStyle w:val="Normal"/>
        <w:ind w:firstLine="709"/>
        <w:jc w:val="both"/>
        <w:rPr/>
      </w:pPr>
      <w:r>
        <w:rPr/>
        <w:t xml:space="preserve">Отражаются сведения об инвалидах по укрупнённым диагностическим группировкам и группам инвалидности. </w:t>
      </w:r>
    </w:p>
    <w:p>
      <w:pPr>
        <w:pStyle w:val="Normal"/>
        <w:ind w:firstLine="709"/>
        <w:jc w:val="both"/>
        <w:rPr/>
      </w:pPr>
      <w:r>
        <w:rPr/>
        <w:t>Показываются сведения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 квартиры для независимого проживания и отделения 1-го эпизода.</w:t>
      </w:r>
    </w:p>
    <w:p>
      <w:pPr>
        <w:pStyle w:val="Normal"/>
        <w:ind w:firstLine="709"/>
        <w:jc w:val="both"/>
        <w:rPr/>
      </w:pPr>
      <w:r>
        <w:rPr/>
        <w:t xml:space="preserve">Регистрируются сведения о числе всех видов психиатрических экспертиз с подразделением их на стационарные и амбулаторные. Форма федерального статистического наблюдения № 36 «Сведения о контингентах психически больных» предоставляется 10 января следующего за отчетным года психоневрологическими диспансерами, психиатрическими, психоневрологическими больницами,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помощь, а также оказывающими стационарную помощь психически больны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p>
      <w:pPr>
        <w:pStyle w:val="Header"/>
        <w:spacing w:lineRule="exact" w:line="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02:00Z</dcterms:created>
  <dc:creator>User</dc:creator>
  <dc:description/>
  <cp:keywords/>
  <dc:language>en-US</dc:language>
  <cp:lastModifiedBy>stat12</cp:lastModifiedBy>
  <dcterms:modified xsi:type="dcterms:W3CDTF">2016-01-19T11:49:00Z</dcterms:modified>
  <cp:revision>3</cp:revision>
  <dc:subject/>
  <dc:title>ФЕДЕРАЛЬНОЕ СТАТИСТИЧЕСКОЕ НАБЛЮДЕНИЕ</dc:title>
</cp:coreProperties>
</file>