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pacing w:before="120" w:after="0"/>
              <w:rPr>
                <w:lang w:val="en-US"/>
              </w:rPr>
            </w:pPr>
            <w:bookmarkStart w:id="0" w:name="z0001_000_00"/>
            <w:bookmarkEnd w:id="0"/>
            <w:r>
              <w:rPr>
                <w:lang w:val="en-US"/>
              </w:rPr>
              <w:t>2015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z0002_000_00"/>
            <w:bookmarkEnd w:id="1"/>
            <w:r>
              <w:rPr/>
              <w:t>ГБУЗ ТО ОБ.№ 4 г.Ишим Объединенный филиал №3 Бердюжская районная больница.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чтовый адрес: </w:t>
            </w:r>
            <w:r>
              <w:rPr/>
              <w:t>627440 с.Бердюжье ул.Земляных 16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6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6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09"/>
            <w:bookmarkEnd w:id="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0"/>
            <w:bookmarkEnd w:id="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11"/>
            <w:bookmarkStart w:id="11" w:name="z1000_001_11"/>
            <w:bookmarkEnd w:id="11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" w:name="z1000_001_12"/>
            <w:bookmarkEnd w:id="1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" w:name="z1000_001_13"/>
            <w:bookmarkEnd w:id="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4"/>
            <w:bookmarkEnd w:id="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15"/>
            <w:bookmarkStart w:id="16" w:name="z1000_001_15"/>
            <w:bookmarkEnd w:id="16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16"/>
            <w:bookmarkStart w:id="18" w:name="z1000_001_16"/>
            <w:bookmarkEnd w:id="1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2_05"/>
            <w:bookmarkEnd w:id="19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06"/>
            <w:bookmarkEnd w:id="20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2_07"/>
            <w:bookmarkStart w:id="22" w:name="z1000_002_07"/>
            <w:bookmarkEnd w:id="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08"/>
            <w:bookmarkEnd w:id="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2_09"/>
            <w:bookmarkStart w:id="25" w:name="z1000_002_09"/>
            <w:bookmarkEnd w:id="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0"/>
            <w:bookmarkEnd w:id="2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2_11"/>
            <w:bookmarkEnd w:id="2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2_12"/>
            <w:bookmarkEnd w:id="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" w:name="z1000_002_13"/>
            <w:bookmarkEnd w:id="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" w:name="z1000_002_14"/>
            <w:bookmarkEnd w:id="3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" w:name="z1000_002_15"/>
            <w:bookmarkEnd w:id="3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16"/>
            <w:bookmarkStart w:id="33" w:name="z1000_002_16"/>
            <w:bookmarkEnd w:id="3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5_05"/>
            <w:bookmarkStart w:id="35" w:name="z1000_005_05"/>
            <w:bookmarkEnd w:id="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5_06"/>
            <w:bookmarkStart w:id="37" w:name="z1000_005_06"/>
            <w:bookmarkEnd w:id="3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5_07"/>
            <w:bookmarkStart w:id="39" w:name="z1000_005_07"/>
            <w:bookmarkEnd w:id="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5_08"/>
            <w:bookmarkStart w:id="41" w:name="z1000_005_08"/>
            <w:bookmarkEnd w:id="4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09"/>
            <w:bookmarkStart w:id="43" w:name="z1000_005_09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10"/>
            <w:bookmarkStart w:id="45" w:name="z1000_005_10"/>
            <w:bookmarkEnd w:id="4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5_11"/>
            <w:bookmarkStart w:id="47" w:name="z1000_005_11"/>
            <w:bookmarkEnd w:id="4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5_12"/>
            <w:bookmarkStart w:id="49" w:name="z1000_005_12"/>
            <w:bookmarkEnd w:id="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5_13"/>
            <w:bookmarkStart w:id="51" w:name="z1000_005_13"/>
            <w:bookmarkEnd w:id="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14"/>
            <w:bookmarkStart w:id="53" w:name="z1000_005_14"/>
            <w:bookmarkEnd w:id="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5_15"/>
            <w:bookmarkStart w:id="55" w:name="z1000_005_15"/>
            <w:bookmarkEnd w:id="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5_16"/>
            <w:bookmarkStart w:id="57" w:name="z1000_005_16"/>
            <w:bookmarkEnd w:id="5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6_05"/>
            <w:bookmarkStart w:id="59" w:name="z1000_006_05"/>
            <w:bookmarkEnd w:id="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6_06"/>
            <w:bookmarkStart w:id="61" w:name="z1000_006_06"/>
            <w:bookmarkEnd w:id="6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6_07"/>
            <w:bookmarkStart w:id="63" w:name="z1000_006_07"/>
            <w:bookmarkEnd w:id="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8"/>
            <w:bookmarkStart w:id="65" w:name="z1000_006_08"/>
            <w:bookmarkEnd w:id="6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6_09"/>
            <w:bookmarkStart w:id="67" w:name="z1000_006_09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6_10"/>
            <w:bookmarkStart w:id="69" w:name="z1000_006_10"/>
            <w:bookmarkEnd w:id="6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6_11"/>
            <w:bookmarkStart w:id="71" w:name="z1000_006_11"/>
            <w:bookmarkEnd w:id="7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6_12"/>
            <w:bookmarkStart w:id="73" w:name="z1000_006_12"/>
            <w:bookmarkEnd w:id="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6_13"/>
            <w:bookmarkStart w:id="75" w:name="z1000_006_13"/>
            <w:bookmarkEnd w:id="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6_14"/>
            <w:bookmarkStart w:id="77" w:name="z1000_006_14"/>
            <w:bookmarkEnd w:id="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6_15"/>
            <w:bookmarkStart w:id="79" w:name="z1000_006_15"/>
            <w:bookmarkEnd w:id="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6_16"/>
            <w:bookmarkStart w:id="81" w:name="z1000_006_16"/>
            <w:bookmarkEnd w:id="8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" w:name="z1000_009_05"/>
            <w:bookmarkEnd w:id="82"/>
            <w:r>
              <w:rPr>
                <w:b/>
                <w:bCs/>
                <w:sz w:val="18"/>
              </w:rPr>
              <w:t>1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" w:name="z1000_009_06"/>
            <w:bookmarkEnd w:id="8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9_07"/>
            <w:bookmarkStart w:id="85" w:name="z1000_009_07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9_08"/>
            <w:bookmarkStart w:id="87" w:name="z1000_009_08"/>
            <w:bookmarkEnd w:id="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9_09"/>
            <w:bookmarkStart w:id="89" w:name="z1000_009_09"/>
            <w:bookmarkEnd w:id="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09_10"/>
            <w:bookmarkEnd w:id="9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1000_009_11"/>
            <w:bookmarkStart w:id="92" w:name="z1000_009_11"/>
            <w:bookmarkEnd w:id="9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9_12"/>
            <w:bookmarkStart w:id="94" w:name="z1000_009_12"/>
            <w:bookmarkEnd w:id="9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" w:name="z1000_009_13"/>
            <w:bookmarkEnd w:id="9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" w:name="z1000_009_14"/>
            <w:bookmarkEnd w:id="9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9_15"/>
            <w:bookmarkStart w:id="98" w:name="z1000_009_15"/>
            <w:bookmarkEnd w:id="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" w:name="z1000_009_16"/>
            <w:bookmarkEnd w:id="99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10_05"/>
            <w:bookmarkEnd w:id="100"/>
            <w:r>
              <w:rPr>
                <w:b/>
                <w:bCs/>
                <w:sz w:val="18"/>
              </w:rPr>
              <w:t>1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0_06"/>
            <w:bookmarkEnd w:id="101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0_07"/>
            <w:bookmarkStart w:id="103" w:name="z1000_010_07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10_08"/>
            <w:bookmarkStart w:id="105" w:name="z1000_010_08"/>
            <w:bookmarkEnd w:id="10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0_09"/>
            <w:bookmarkStart w:id="107" w:name="z1000_010_09"/>
            <w:bookmarkEnd w:id="1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" w:name="z1000_010_10"/>
            <w:bookmarkEnd w:id="10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10_11"/>
            <w:bookmarkStart w:id="110" w:name="z1000_010_11"/>
            <w:bookmarkEnd w:id="11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1" w:name="z1000_010_12"/>
            <w:bookmarkEnd w:id="11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" w:name="z1000_010_13"/>
            <w:bookmarkEnd w:id="1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" w:name="z1000_010_14"/>
            <w:bookmarkEnd w:id="1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" w:name="z1000_010_15"/>
            <w:bookmarkEnd w:id="11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" w:name="z1000_010_16"/>
            <w:bookmarkEnd w:id="115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1_05"/>
            <w:bookmarkEnd w:id="116"/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1_06"/>
            <w:bookmarkEnd w:id="1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11_07"/>
            <w:bookmarkStart w:id="119" w:name="z1000_011_07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11_08"/>
            <w:bookmarkStart w:id="121" w:name="z1000_011_08"/>
            <w:bookmarkEnd w:id="12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1_09"/>
            <w:bookmarkStart w:id="123" w:name="z1000_011_09"/>
            <w:bookmarkEnd w:id="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1_10"/>
            <w:bookmarkStart w:id="125" w:name="z1000_011_10"/>
            <w:bookmarkEnd w:id="12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1_11"/>
            <w:bookmarkStart w:id="127" w:name="z1000_011_11"/>
            <w:bookmarkEnd w:id="12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1_12"/>
            <w:bookmarkStart w:id="129" w:name="z1000_011_12"/>
            <w:bookmarkEnd w:id="1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1_13"/>
            <w:bookmarkStart w:id="131" w:name="z1000_011_13"/>
            <w:bookmarkEnd w:id="1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1_14"/>
            <w:bookmarkStart w:id="133" w:name="z1000_011_14"/>
            <w:bookmarkEnd w:id="1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1_15"/>
            <w:bookmarkStart w:id="135" w:name="z1000_011_15"/>
            <w:bookmarkEnd w:id="1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6" w:name="z1000_011_16"/>
            <w:bookmarkEnd w:id="13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7" w:name="z1000_012_05"/>
            <w:bookmarkEnd w:id="137"/>
            <w:r>
              <w:rPr>
                <w:b/>
                <w:bCs/>
                <w:sz w:val="18"/>
              </w:rPr>
              <w:t>1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8" w:name="z1000_012_06"/>
            <w:bookmarkEnd w:id="13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1000_012_07"/>
            <w:bookmarkStart w:id="140" w:name="z1000_012_07"/>
            <w:bookmarkEnd w:id="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1000_012_08"/>
            <w:bookmarkStart w:id="142" w:name="z1000_012_08"/>
            <w:bookmarkEnd w:id="14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2_09"/>
            <w:bookmarkStart w:id="144" w:name="z1000_012_09"/>
            <w:bookmarkEnd w:id="14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012_10"/>
            <w:bookmarkStart w:id="146" w:name="z1000_012_10"/>
            <w:bookmarkEnd w:id="14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12_11"/>
            <w:bookmarkStart w:id="148" w:name="z1000_012_11"/>
            <w:bookmarkEnd w:id="14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12_12"/>
            <w:bookmarkStart w:id="150" w:name="z1000_012_12"/>
            <w:bookmarkEnd w:id="1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12_13"/>
            <w:bookmarkStart w:id="152" w:name="z1000_012_13"/>
            <w:bookmarkEnd w:id="1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3" w:name="z1000_012_14"/>
            <w:bookmarkEnd w:id="15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4" w:name="z1000_012_15"/>
            <w:bookmarkEnd w:id="15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5" w:name="z1000_012_16"/>
            <w:bookmarkEnd w:id="155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3_05"/>
            <w:bookmarkStart w:id="157" w:name="z1000_013_05"/>
            <w:bookmarkEnd w:id="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3_06"/>
            <w:bookmarkStart w:id="159" w:name="z1000_013_06"/>
            <w:bookmarkEnd w:id="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3_07"/>
            <w:bookmarkStart w:id="161" w:name="z1000_013_07"/>
            <w:bookmarkEnd w:id="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3_08"/>
            <w:bookmarkStart w:id="163" w:name="z1000_013_08"/>
            <w:bookmarkEnd w:id="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3_09"/>
            <w:bookmarkStart w:id="165" w:name="z1000_013_09"/>
            <w:bookmarkEnd w:id="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3_10"/>
            <w:bookmarkStart w:id="167" w:name="z1000_013_10"/>
            <w:bookmarkEnd w:id="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3_11"/>
            <w:bookmarkStart w:id="169" w:name="z1000_013_11"/>
            <w:bookmarkEnd w:id="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3_12"/>
            <w:bookmarkStart w:id="171" w:name="z1000_013_12"/>
            <w:bookmarkEnd w:id="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3_13"/>
            <w:bookmarkStart w:id="173" w:name="z1000_013_13"/>
            <w:bookmarkEnd w:id="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13_14"/>
            <w:bookmarkStart w:id="175" w:name="z1000_013_14"/>
            <w:bookmarkEnd w:id="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3_15"/>
            <w:bookmarkStart w:id="177" w:name="z1000_013_15"/>
            <w:bookmarkEnd w:id="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3_16"/>
            <w:bookmarkStart w:id="179" w:name="z1000_013_16"/>
            <w:bookmarkEnd w:id="17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4_05"/>
            <w:bookmarkEnd w:id="180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4_06"/>
            <w:bookmarkEnd w:id="1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4_07"/>
            <w:bookmarkStart w:id="183" w:name="z1000_014_07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4_08"/>
            <w:bookmarkStart w:id="185" w:name="z1000_014_08"/>
            <w:bookmarkEnd w:id="1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4_09"/>
            <w:bookmarkStart w:id="187" w:name="z1000_014_09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4_10"/>
            <w:bookmarkStart w:id="189" w:name="z1000_014_10"/>
            <w:bookmarkEnd w:id="1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4_11"/>
            <w:bookmarkStart w:id="191" w:name="z1000_014_11"/>
            <w:bookmarkEnd w:id="1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14_12"/>
            <w:bookmarkStart w:id="193" w:name="z1000_014_12"/>
            <w:bookmarkEnd w:id="1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14_13"/>
            <w:bookmarkStart w:id="195" w:name="z1000_014_13"/>
            <w:bookmarkEnd w:id="1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6" w:name="z1000_014_14"/>
            <w:bookmarkEnd w:id="19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1000_014_15"/>
            <w:bookmarkStart w:id="198" w:name="z1000_014_15"/>
            <w:bookmarkEnd w:id="1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1000_014_16"/>
            <w:bookmarkStart w:id="200" w:name="z1000_014_16"/>
            <w:bookmarkEnd w:id="200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1000_015_05"/>
            <w:bookmarkStart w:id="202" w:name="z1000_015_05"/>
            <w:bookmarkEnd w:id="2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1000_015_06"/>
            <w:bookmarkStart w:id="204" w:name="z1000_015_06"/>
            <w:bookmarkEnd w:id="20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1000_015_07"/>
            <w:bookmarkStart w:id="206" w:name="z1000_015_07"/>
            <w:bookmarkEnd w:id="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1000_015_08"/>
            <w:bookmarkStart w:id="208" w:name="z1000_015_08"/>
            <w:bookmarkEnd w:id="20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1000_015_09"/>
            <w:bookmarkStart w:id="210" w:name="z1000_015_09"/>
            <w:bookmarkEnd w:id="2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1000_015_10"/>
            <w:bookmarkStart w:id="212" w:name="z1000_015_10"/>
            <w:bookmarkEnd w:id="21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1000_015_11"/>
            <w:bookmarkStart w:id="214" w:name="z1000_015_11"/>
            <w:bookmarkEnd w:id="21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15_12"/>
            <w:bookmarkStart w:id="216" w:name="z1000_015_12"/>
            <w:bookmarkEnd w:id="21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015_13"/>
            <w:bookmarkStart w:id="218" w:name="z1000_015_13"/>
            <w:bookmarkEnd w:id="2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15_14"/>
            <w:bookmarkStart w:id="220" w:name="z1000_015_14"/>
            <w:bookmarkEnd w:id="2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015_15"/>
            <w:bookmarkStart w:id="222" w:name="z1000_015_15"/>
            <w:bookmarkEnd w:id="2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15_16"/>
            <w:bookmarkStart w:id="224" w:name="z1000_015_16"/>
            <w:bookmarkEnd w:id="224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5" w:name="z1000_016_05"/>
            <w:bookmarkEnd w:id="225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6" w:name="z1000_016_06"/>
            <w:bookmarkEnd w:id="22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1000_016_07"/>
            <w:bookmarkStart w:id="228" w:name="z1000_016_07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16_08"/>
            <w:bookmarkStart w:id="230" w:name="z1000_016_08"/>
            <w:bookmarkEnd w:id="23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16_09"/>
            <w:bookmarkStart w:id="232" w:name="z1000_016_09"/>
            <w:bookmarkEnd w:id="2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16_10"/>
            <w:bookmarkStart w:id="234" w:name="z1000_016_10"/>
            <w:bookmarkEnd w:id="23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016_11"/>
            <w:bookmarkStart w:id="236" w:name="z1000_016_11"/>
            <w:bookmarkEnd w:id="23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016_12"/>
            <w:bookmarkStart w:id="238" w:name="z1000_016_12"/>
            <w:bookmarkEnd w:id="2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016_13"/>
            <w:bookmarkStart w:id="240" w:name="z1000_016_13"/>
            <w:bookmarkEnd w:id="24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1" w:name="z1000_016_14"/>
            <w:bookmarkEnd w:id="2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2" w:name="z1000_016_15"/>
            <w:bookmarkEnd w:id="2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3" w:name="z1000_016_16"/>
            <w:bookmarkEnd w:id="243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9_05"/>
            <w:bookmarkStart w:id="245" w:name="z1000_019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9_06"/>
            <w:bookmarkStart w:id="247" w:name="z1000_019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9_07"/>
            <w:bookmarkStart w:id="249" w:name="z1000_019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9_08"/>
            <w:bookmarkStart w:id="251" w:name="z1000_019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9_09"/>
            <w:bookmarkStart w:id="253" w:name="z1000_019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9_10"/>
            <w:bookmarkStart w:id="255" w:name="z1000_019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9_11"/>
            <w:bookmarkStart w:id="257" w:name="z1000_019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9_12"/>
            <w:bookmarkStart w:id="259" w:name="z1000_019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9_13"/>
            <w:bookmarkStart w:id="261" w:name="z1000_019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9_14"/>
            <w:bookmarkStart w:id="263" w:name="z1000_019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9_15"/>
            <w:bookmarkStart w:id="265" w:name="z1000_019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9_16"/>
            <w:bookmarkStart w:id="267" w:name="z1000_019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8" w:name="z1000_020_05"/>
            <w:bookmarkEnd w:id="268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9" w:name="z1000_020_06"/>
            <w:bookmarkEnd w:id="26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0_07"/>
            <w:bookmarkStart w:id="271" w:name="z1000_020_07"/>
            <w:bookmarkEnd w:id="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0_08"/>
            <w:bookmarkStart w:id="273" w:name="z1000_020_08"/>
            <w:bookmarkEnd w:id="27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0_09"/>
            <w:bookmarkStart w:id="275" w:name="z1000_020_09"/>
            <w:bookmarkEnd w:id="2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20_10"/>
            <w:bookmarkStart w:id="277" w:name="z1000_020_10"/>
            <w:bookmarkEnd w:id="27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0_11"/>
            <w:bookmarkStart w:id="279" w:name="z1000_020_11"/>
            <w:bookmarkEnd w:id="27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0_12"/>
            <w:bookmarkStart w:id="281" w:name="z1000_020_12"/>
            <w:bookmarkEnd w:id="2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20_13"/>
            <w:bookmarkStart w:id="283" w:name="z1000_020_13"/>
            <w:bookmarkEnd w:id="2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0_14"/>
            <w:bookmarkStart w:id="285" w:name="z1000_020_14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6" w:name="z1000_020_15"/>
            <w:bookmarkEnd w:id="28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7" w:name="z1000_020_16"/>
            <w:bookmarkEnd w:id="28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21_05"/>
            <w:bookmarkStart w:id="289" w:name="z1000_021_05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21_06"/>
            <w:bookmarkStart w:id="291" w:name="z1000_021_06"/>
            <w:bookmarkEnd w:id="2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1_07"/>
            <w:bookmarkStart w:id="293" w:name="z1000_021_07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21_08"/>
            <w:bookmarkStart w:id="295" w:name="z1000_021_08"/>
            <w:bookmarkEnd w:id="2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1_09"/>
            <w:bookmarkStart w:id="297" w:name="z1000_021_09"/>
            <w:bookmarkEnd w:id="2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21_10"/>
            <w:bookmarkStart w:id="299" w:name="z1000_021_10"/>
            <w:bookmarkEnd w:id="2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21_11"/>
            <w:bookmarkStart w:id="301" w:name="z1000_021_11"/>
            <w:bookmarkEnd w:id="3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21_12"/>
            <w:bookmarkStart w:id="303" w:name="z1000_021_12"/>
            <w:bookmarkEnd w:id="3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1_13"/>
            <w:bookmarkStart w:id="305" w:name="z1000_021_13"/>
            <w:bookmarkEnd w:id="3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21_14"/>
            <w:bookmarkStart w:id="307" w:name="z1000_021_14"/>
            <w:bookmarkEnd w:id="3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21_15"/>
            <w:bookmarkStart w:id="309" w:name="z1000_021_15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21_16"/>
            <w:bookmarkStart w:id="311" w:name="z1000_021_16"/>
            <w:bookmarkEnd w:id="3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22_05"/>
            <w:bookmarkStart w:id="313" w:name="z1000_022_05"/>
            <w:bookmarkEnd w:id="3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22_06"/>
            <w:bookmarkStart w:id="315" w:name="z1000_022_06"/>
            <w:bookmarkEnd w:id="3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2_07"/>
            <w:bookmarkStart w:id="317" w:name="z1000_022_07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22_08"/>
            <w:bookmarkStart w:id="319" w:name="z1000_022_08"/>
            <w:bookmarkEnd w:id="3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22_09"/>
            <w:bookmarkStart w:id="321" w:name="z1000_022_09"/>
            <w:bookmarkEnd w:id="3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22_10"/>
            <w:bookmarkStart w:id="323" w:name="z1000_022_10"/>
            <w:bookmarkEnd w:id="3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22_11"/>
            <w:bookmarkStart w:id="325" w:name="z1000_022_11"/>
            <w:bookmarkEnd w:id="3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22_12"/>
            <w:bookmarkStart w:id="327" w:name="z1000_022_12"/>
            <w:bookmarkEnd w:id="3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2_13"/>
            <w:bookmarkStart w:id="329" w:name="z1000_022_13"/>
            <w:bookmarkEnd w:id="3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22_14"/>
            <w:bookmarkStart w:id="331" w:name="z1000_022_14"/>
            <w:bookmarkEnd w:id="3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2_15"/>
            <w:bookmarkStart w:id="333" w:name="z1000_022_15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22_16"/>
            <w:bookmarkStart w:id="335" w:name="z1000_022_16"/>
            <w:bookmarkEnd w:id="3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3_05"/>
            <w:bookmarkEnd w:id="336"/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23_06"/>
            <w:bookmarkEnd w:id="33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23_07"/>
            <w:bookmarkStart w:id="339" w:name="z1000_023_07"/>
            <w:bookmarkEnd w:id="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3_08"/>
            <w:bookmarkStart w:id="341" w:name="z1000_023_08"/>
            <w:bookmarkEnd w:id="34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23_09"/>
            <w:bookmarkEnd w:id="3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1000_023_10"/>
            <w:bookmarkStart w:id="344" w:name="z1000_023_10"/>
            <w:bookmarkEnd w:id="34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23_11"/>
            <w:bookmarkEnd w:id="34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23_12"/>
            <w:bookmarkEnd w:id="34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1000_023_13"/>
            <w:bookmarkStart w:id="348" w:name="z1000_023_13"/>
            <w:bookmarkEnd w:id="3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23_14"/>
            <w:bookmarkEnd w:id="34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23_15"/>
            <w:bookmarkEnd w:id="35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1000_023_16"/>
            <w:bookmarkStart w:id="352" w:name="z1000_023_16"/>
            <w:bookmarkEnd w:id="35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24_05"/>
            <w:bookmarkEnd w:id="353"/>
            <w:r>
              <w:rPr>
                <w:b/>
                <w:bCs/>
                <w:sz w:val="18"/>
              </w:rPr>
              <w:t>1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24_06"/>
            <w:bookmarkEnd w:id="354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1000_024_07"/>
            <w:bookmarkStart w:id="356" w:name="z1000_024_07"/>
            <w:bookmarkEnd w:id="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24_08"/>
            <w:bookmarkEnd w:id="3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8" w:name="z1000_024_09"/>
            <w:bookmarkEnd w:id="35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9" w:name="z1000_024_10"/>
            <w:bookmarkEnd w:id="35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24_11"/>
            <w:bookmarkEnd w:id="36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1000_024_12"/>
            <w:bookmarkStart w:id="362" w:name="z1000_024_12"/>
            <w:bookmarkEnd w:id="36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24_13"/>
            <w:bookmarkEnd w:id="3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24_14"/>
            <w:bookmarkEnd w:id="3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1000_024_15"/>
            <w:bookmarkStart w:id="366" w:name="z1000_024_15"/>
            <w:bookmarkEnd w:id="36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24_16"/>
            <w:bookmarkEnd w:id="367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6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27_05"/>
            <w:bookmarkEnd w:id="368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27_06"/>
            <w:bookmarkEnd w:id="36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27_07"/>
            <w:bookmarkStart w:id="371" w:name="z1000_027_07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2" w:name="z1000_027_08"/>
            <w:bookmarkEnd w:id="37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1000_027_09"/>
            <w:bookmarkStart w:id="374" w:name="z1000_027_09"/>
            <w:bookmarkEnd w:id="37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1000_027_10"/>
            <w:bookmarkStart w:id="376" w:name="z1000_027_10"/>
            <w:bookmarkEnd w:id="37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1000_027_11"/>
            <w:bookmarkStart w:id="378" w:name="z1000_027_11"/>
            <w:bookmarkEnd w:id="37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1000_027_12"/>
            <w:bookmarkStart w:id="380" w:name="z1000_027_12"/>
            <w:bookmarkEnd w:id="38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" w:name="z1000_027_13"/>
            <w:bookmarkStart w:id="382" w:name="z1000_027_13"/>
            <w:bookmarkEnd w:id="3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1000_027_14"/>
            <w:bookmarkStart w:id="384" w:name="z1000_027_14"/>
            <w:bookmarkEnd w:id="38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5" w:name="z1000_027_15"/>
            <w:bookmarkEnd w:id="3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6" w:name="z1000_027_16"/>
            <w:bookmarkEnd w:id="38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7" w:name="z1000_028_05"/>
            <w:bookmarkEnd w:id="38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8" w:name="z1000_028_06"/>
            <w:bookmarkEnd w:id="38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1000_028_07"/>
            <w:bookmarkStart w:id="390" w:name="z1000_028_07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1000_028_08"/>
            <w:bookmarkStart w:id="392" w:name="z1000_028_08"/>
            <w:bookmarkEnd w:id="39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1000_028_09"/>
            <w:bookmarkStart w:id="394" w:name="z1000_028_09"/>
            <w:bookmarkEnd w:id="39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28_10"/>
            <w:bookmarkEnd w:id="39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28_11"/>
            <w:bookmarkStart w:id="397" w:name="z1000_028_11"/>
            <w:bookmarkEnd w:id="3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28_12"/>
            <w:bookmarkStart w:id="399" w:name="z1000_028_12"/>
            <w:bookmarkEnd w:id="3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28_13"/>
            <w:bookmarkStart w:id="401" w:name="z1000_028_13"/>
            <w:bookmarkEnd w:id="4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28_14"/>
            <w:bookmarkStart w:id="403" w:name="z1000_028_14"/>
            <w:bookmarkEnd w:id="4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28_15"/>
            <w:bookmarkStart w:id="405" w:name="z1000_028_15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28_16"/>
            <w:bookmarkStart w:id="407" w:name="z1000_028_16"/>
            <w:bookmarkEnd w:id="407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29_05"/>
            <w:bookmarkEnd w:id="408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29_06"/>
            <w:bookmarkEnd w:id="40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29_07"/>
            <w:bookmarkStart w:id="411" w:name="z1000_029_07"/>
            <w:bookmarkEnd w:id="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29_08"/>
            <w:bookmarkEnd w:id="4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3" w:name="z1000_029_09"/>
            <w:bookmarkEnd w:id="4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29_10"/>
            <w:bookmarkEnd w:id="4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29_11"/>
            <w:bookmarkEnd w:id="4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29_12"/>
            <w:bookmarkStart w:id="417" w:name="z1000_029_12"/>
            <w:bookmarkEnd w:id="4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29_13"/>
            <w:bookmarkEnd w:id="4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1000_029_14"/>
            <w:bookmarkStart w:id="420" w:name="z1000_029_14"/>
            <w:bookmarkEnd w:id="4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" w:name="z1000_029_15"/>
            <w:bookmarkStart w:id="422" w:name="z1000_029_15"/>
            <w:bookmarkEnd w:id="4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1000_029_16"/>
            <w:bookmarkStart w:id="424" w:name="z1000_029_16"/>
            <w:bookmarkEnd w:id="424"/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30_05"/>
            <w:bookmarkEnd w:id="42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30_06"/>
            <w:bookmarkEnd w:id="42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30_07"/>
            <w:bookmarkEnd w:id="4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30_08"/>
            <w:bookmarkStart w:id="429" w:name="z1000_030_08"/>
            <w:bookmarkEnd w:id="42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30_09"/>
            <w:bookmarkStart w:id="431" w:name="z1000_030_09"/>
            <w:bookmarkEnd w:id="4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30_10"/>
            <w:bookmarkStart w:id="433" w:name="z1000_030_10"/>
            <w:bookmarkEnd w:id="43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30_11"/>
            <w:bookmarkStart w:id="435" w:name="z1000_030_11"/>
            <w:bookmarkEnd w:id="43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30_12"/>
            <w:bookmarkStart w:id="437" w:name="z1000_030_12"/>
            <w:bookmarkEnd w:id="4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30_13"/>
            <w:bookmarkStart w:id="439" w:name="z1000_030_13"/>
            <w:bookmarkEnd w:id="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30_14"/>
            <w:bookmarkStart w:id="441" w:name="z1000_030_14"/>
            <w:bookmarkEnd w:id="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30_15"/>
            <w:bookmarkStart w:id="443" w:name="z1000_030_15"/>
            <w:bookmarkEnd w:id="4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30_16"/>
            <w:bookmarkStart w:id="445" w:name="z1000_030_16"/>
            <w:bookmarkEnd w:id="44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31_05"/>
            <w:bookmarkEnd w:id="446"/>
            <w:r>
              <w:rPr>
                <w:b/>
                <w:bCs/>
                <w:sz w:val="18"/>
              </w:rPr>
              <w:t>6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31_06"/>
            <w:bookmarkEnd w:id="447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31_07"/>
            <w:bookmarkStart w:id="449" w:name="z1000_031_07"/>
            <w:bookmarkEnd w:id="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31_08"/>
            <w:bookmarkStart w:id="451" w:name="z1000_031_08"/>
            <w:bookmarkEnd w:id="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31_09"/>
            <w:bookmarkStart w:id="453" w:name="z1000_031_09"/>
            <w:bookmarkEnd w:id="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31_10"/>
            <w:bookmarkStart w:id="455" w:name="z1000_031_10"/>
            <w:bookmarkEnd w:id="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31_11"/>
            <w:bookmarkEnd w:id="45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31_12"/>
            <w:bookmarkEnd w:id="4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31_13"/>
            <w:bookmarkEnd w:id="45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31_14"/>
            <w:bookmarkEnd w:id="45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31_15"/>
            <w:bookmarkEnd w:id="46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31_16"/>
            <w:bookmarkEnd w:id="461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32_05"/>
            <w:bookmarkEnd w:id="462"/>
            <w:r>
              <w:rPr>
                <w:b/>
                <w:bCs/>
                <w:sz w:val="18"/>
              </w:rPr>
              <w:t>4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32_06"/>
            <w:bookmarkEnd w:id="463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32_07"/>
            <w:bookmarkStart w:id="465" w:name="z1000_032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32_08"/>
            <w:bookmarkStart w:id="467" w:name="z1000_032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32_09"/>
            <w:bookmarkEnd w:id="46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1000_032_10"/>
            <w:bookmarkStart w:id="470" w:name="z1000_032_10"/>
            <w:bookmarkEnd w:id="47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32_11"/>
            <w:bookmarkEnd w:id="47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32_12"/>
            <w:bookmarkEnd w:id="47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32_13"/>
            <w:bookmarkEnd w:id="47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32_14"/>
            <w:bookmarkEnd w:id="47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32_15"/>
            <w:bookmarkEnd w:id="47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32_16"/>
            <w:bookmarkStart w:id="477" w:name="z1000_032_16"/>
            <w:bookmarkEnd w:id="47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8" w:name="z1000_037_05"/>
            <w:bookmarkEnd w:id="478"/>
            <w:r>
              <w:rPr>
                <w:b/>
                <w:bCs/>
                <w:sz w:val="18"/>
              </w:rPr>
              <w:t>4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9" w:name="z1000_037_06"/>
            <w:bookmarkEnd w:id="479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37_07"/>
            <w:bookmarkStart w:id="481" w:name="z1000_037_07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37_08"/>
            <w:bookmarkStart w:id="483" w:name="z1000_037_08"/>
            <w:bookmarkEnd w:id="4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37_09"/>
            <w:bookmarkStart w:id="485" w:name="z1000_037_09"/>
            <w:bookmarkEnd w:id="4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37_10"/>
            <w:bookmarkStart w:id="487" w:name="z1000_037_10"/>
            <w:bookmarkEnd w:id="4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37_11"/>
            <w:bookmarkStart w:id="489" w:name="z1000_037_11"/>
            <w:bookmarkEnd w:id="4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37_12"/>
            <w:bookmarkStart w:id="491" w:name="z1000_037_12"/>
            <w:bookmarkEnd w:id="4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37_13"/>
            <w:bookmarkStart w:id="493" w:name="z1000_037_13"/>
            <w:bookmarkEnd w:id="4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4" w:name="z1000_037_14"/>
            <w:bookmarkEnd w:id="49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5" w:name="z1000_037_15"/>
            <w:bookmarkEnd w:id="49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6" w:name="z1000_037_16"/>
            <w:bookmarkEnd w:id="49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7" w:name="z1000_038_05"/>
            <w:bookmarkEnd w:id="497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8" w:name="z1000_038_06"/>
            <w:bookmarkEnd w:id="49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1000_038_07"/>
            <w:bookmarkStart w:id="500" w:name="z1000_038_07"/>
            <w:bookmarkEnd w:id="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1000_038_08"/>
            <w:bookmarkStart w:id="502" w:name="z1000_038_08"/>
            <w:bookmarkEnd w:id="50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38_09"/>
            <w:bookmarkStart w:id="504" w:name="z1000_038_09"/>
            <w:bookmarkEnd w:id="50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38_10"/>
            <w:bookmarkStart w:id="506" w:name="z1000_038_10"/>
            <w:bookmarkEnd w:id="50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1000_038_11"/>
            <w:bookmarkStart w:id="508" w:name="z1000_038_11"/>
            <w:bookmarkEnd w:id="50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38_12"/>
            <w:bookmarkStart w:id="510" w:name="z1000_038_12"/>
            <w:bookmarkEnd w:id="5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38_13"/>
            <w:bookmarkStart w:id="512" w:name="z1000_038_13"/>
            <w:bookmarkEnd w:id="5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3" w:name="z1000_038_14"/>
            <w:bookmarkEnd w:id="5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4" w:name="z1000_038_15"/>
            <w:bookmarkEnd w:id="51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1000_038_16"/>
            <w:bookmarkStart w:id="516" w:name="z1000_038_16"/>
            <w:bookmarkEnd w:id="51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7" w:name="z1000_039_05"/>
            <w:bookmarkEnd w:id="517"/>
            <w:r>
              <w:rPr>
                <w:b/>
                <w:bCs/>
                <w:sz w:val="18"/>
              </w:rPr>
              <w:t>1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8" w:name="z1000_039_06"/>
            <w:bookmarkEnd w:id="51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1000_039_07"/>
            <w:bookmarkStart w:id="520" w:name="z1000_039_07"/>
            <w:bookmarkEnd w:id="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1000_039_08"/>
            <w:bookmarkStart w:id="522" w:name="z1000_039_08"/>
            <w:bookmarkEnd w:id="52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1000_039_09"/>
            <w:bookmarkStart w:id="524" w:name="z1000_039_09"/>
            <w:bookmarkEnd w:id="52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1000_039_10"/>
            <w:bookmarkStart w:id="526" w:name="z1000_039_10"/>
            <w:bookmarkEnd w:id="52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7" w:name="z1000_039_11"/>
            <w:bookmarkEnd w:id="52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39_12"/>
            <w:bookmarkStart w:id="529" w:name="z1000_039_12"/>
            <w:bookmarkEnd w:id="5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39_13"/>
            <w:bookmarkStart w:id="531" w:name="z1000_039_13"/>
            <w:bookmarkEnd w:id="5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2" w:name="z1000_039_14"/>
            <w:bookmarkEnd w:id="53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3" w:name="z1000_039_15"/>
            <w:bookmarkEnd w:id="53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4" w:name="z1000_039_16"/>
            <w:bookmarkEnd w:id="53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5" w:name="z1000_040_05"/>
            <w:bookmarkEnd w:id="535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6" w:name="z1000_040_06"/>
            <w:bookmarkEnd w:id="53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1000_040_07"/>
            <w:bookmarkStart w:id="538" w:name="z1000_040_07"/>
            <w:bookmarkEnd w:id="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1000_040_08"/>
            <w:bookmarkStart w:id="540" w:name="z1000_040_08"/>
            <w:bookmarkEnd w:id="54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1000_040_09"/>
            <w:bookmarkStart w:id="542" w:name="z1000_040_09"/>
            <w:bookmarkEnd w:id="54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1000_040_10"/>
            <w:bookmarkStart w:id="544" w:name="z1000_040_10"/>
            <w:bookmarkEnd w:id="54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1000_040_11"/>
            <w:bookmarkStart w:id="546" w:name="z1000_040_11"/>
            <w:bookmarkEnd w:id="54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1000_040_12"/>
            <w:bookmarkStart w:id="548" w:name="z1000_040_12"/>
            <w:bookmarkEnd w:id="54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0_13"/>
            <w:bookmarkEnd w:id="54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40_14"/>
            <w:bookmarkEnd w:id="5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1" w:name="z1000_040_15"/>
            <w:bookmarkEnd w:id="55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40_16"/>
            <w:bookmarkStart w:id="553" w:name="z1000_040_16"/>
            <w:bookmarkEnd w:id="55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4" w:name="z1000_041_05"/>
            <w:bookmarkEnd w:id="554"/>
            <w:r>
              <w:rPr>
                <w:b/>
                <w:bCs/>
                <w:sz w:val="18"/>
              </w:rPr>
              <w:t>9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41_06"/>
            <w:bookmarkEnd w:id="555"/>
            <w:r>
              <w:rPr>
                <w:b/>
                <w:bCs/>
                <w:sz w:val="18"/>
              </w:rPr>
              <w:t>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41_07"/>
            <w:bookmarkStart w:id="557" w:name="z1000_041_07"/>
            <w:bookmarkEnd w:id="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41_08"/>
            <w:bookmarkEnd w:id="55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41_09"/>
            <w:bookmarkEnd w:id="559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41_10"/>
            <w:bookmarkEnd w:id="560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41_11"/>
            <w:bookmarkEnd w:id="56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41_12"/>
            <w:bookmarkEnd w:id="562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41_13"/>
            <w:bookmarkEnd w:id="56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41_14"/>
            <w:bookmarkEnd w:id="564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41_15"/>
            <w:bookmarkEnd w:id="565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41_16"/>
            <w:bookmarkEnd w:id="566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7" w:name="z1000_042_05"/>
            <w:bookmarkEnd w:id="567"/>
            <w:r>
              <w:rPr>
                <w:b/>
                <w:bCs/>
                <w:sz w:val="18"/>
              </w:rPr>
              <w:t>11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8" w:name="z1000_042_06"/>
            <w:bookmarkEnd w:id="568"/>
            <w:r>
              <w:rPr>
                <w:b/>
                <w:bCs/>
                <w:sz w:val="18"/>
              </w:rPr>
              <w:t>1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42_07"/>
            <w:bookmarkEnd w:id="56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42_08"/>
            <w:bookmarkEnd w:id="570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1" w:name="z1000_042_09"/>
            <w:bookmarkEnd w:id="571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42_10"/>
            <w:bookmarkEnd w:id="572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42_11"/>
            <w:bookmarkEnd w:id="573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42_12"/>
            <w:bookmarkEnd w:id="574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42_13"/>
            <w:bookmarkEnd w:id="575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42_14"/>
            <w:bookmarkEnd w:id="576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42_15"/>
            <w:bookmarkEnd w:id="57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42_16"/>
            <w:bookmarkEnd w:id="578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9" w:name="z1000_043_05"/>
            <w:bookmarkEnd w:id="579"/>
            <w:r>
              <w:rPr>
                <w:b/>
                <w:bCs/>
                <w:sz w:val="18"/>
              </w:rPr>
              <w:t>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0" w:name="z1000_043_06"/>
            <w:bookmarkEnd w:id="580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1000_043_07"/>
            <w:bookmarkStart w:id="582" w:name="z1000_043_07"/>
            <w:bookmarkEnd w:id="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43_08"/>
            <w:bookmarkEnd w:id="58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43_09"/>
            <w:bookmarkEnd w:id="584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43_10"/>
            <w:bookmarkEnd w:id="585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43_11"/>
            <w:bookmarkEnd w:id="58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43_12"/>
            <w:bookmarkEnd w:id="58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43_13"/>
            <w:bookmarkEnd w:id="58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43_14"/>
            <w:bookmarkEnd w:id="589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43_15"/>
            <w:bookmarkEnd w:id="590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43_16"/>
            <w:bookmarkEnd w:id="591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2" w:name="z1000_044_05"/>
            <w:bookmarkEnd w:id="592"/>
            <w:r>
              <w:rPr>
                <w:b/>
                <w:bCs/>
                <w:sz w:val="18"/>
              </w:rPr>
              <w:t>5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3" w:name="z1000_044_06"/>
            <w:bookmarkEnd w:id="593"/>
            <w:r>
              <w:rPr>
                <w:b/>
                <w:bCs/>
                <w:sz w:val="18"/>
              </w:rPr>
              <w:t>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44_07"/>
            <w:bookmarkEnd w:id="5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44_08"/>
            <w:bookmarkEnd w:id="595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44_09"/>
            <w:bookmarkEnd w:id="596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44_10"/>
            <w:bookmarkEnd w:id="597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44_11"/>
            <w:bookmarkEnd w:id="59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44_12"/>
            <w:bookmarkEnd w:id="59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44_13"/>
            <w:bookmarkEnd w:id="600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44_14"/>
            <w:bookmarkEnd w:id="601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44_15"/>
            <w:bookmarkEnd w:id="60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44_16"/>
            <w:bookmarkEnd w:id="603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47_05"/>
            <w:bookmarkStart w:id="605" w:name="z1000_047_05"/>
            <w:bookmarkEnd w:id="60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47_06"/>
            <w:bookmarkStart w:id="607" w:name="z1000_047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47_07"/>
            <w:bookmarkStart w:id="609" w:name="z1000_047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47_08"/>
            <w:bookmarkStart w:id="611" w:name="z1000_047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47_09"/>
            <w:bookmarkStart w:id="613" w:name="z1000_047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47_10"/>
            <w:bookmarkStart w:id="615" w:name="z1000_047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47_11"/>
            <w:bookmarkStart w:id="617" w:name="z1000_047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47_12"/>
            <w:bookmarkStart w:id="619" w:name="z1000_047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47_13"/>
            <w:bookmarkStart w:id="621" w:name="z1000_047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47_14"/>
            <w:bookmarkStart w:id="623" w:name="z1000_047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47_15"/>
            <w:bookmarkStart w:id="625" w:name="z1000_047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47_16"/>
            <w:bookmarkStart w:id="627" w:name="z1000_047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48_05"/>
            <w:bookmarkStart w:id="629" w:name="z1000_048_05"/>
            <w:bookmarkEnd w:id="62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48_06"/>
            <w:bookmarkStart w:id="631" w:name="z1000_048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48_07"/>
            <w:bookmarkStart w:id="633" w:name="z1000_048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48_08"/>
            <w:bookmarkStart w:id="635" w:name="z1000_048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48_09"/>
            <w:bookmarkStart w:id="637" w:name="z1000_048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48_10"/>
            <w:bookmarkStart w:id="639" w:name="z1000_048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48_11"/>
            <w:bookmarkStart w:id="641" w:name="z1000_048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48_12"/>
            <w:bookmarkStart w:id="643" w:name="z1000_048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48_13"/>
            <w:bookmarkStart w:id="645" w:name="z1000_048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48_14"/>
            <w:bookmarkStart w:id="647" w:name="z1000_048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48_15"/>
            <w:bookmarkStart w:id="649" w:name="z1000_048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48_16"/>
            <w:bookmarkStart w:id="651" w:name="z1000_048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49_05"/>
            <w:bookmarkEnd w:id="652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49_06"/>
            <w:bookmarkEnd w:id="65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49_07"/>
            <w:bookmarkStart w:id="655" w:name="z1000_049_07"/>
            <w:bookmarkEnd w:id="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49_08"/>
            <w:bookmarkStart w:id="657" w:name="z1000_049_08"/>
            <w:bookmarkEnd w:id="65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49_09"/>
            <w:bookmarkStart w:id="659" w:name="z1000_049_09"/>
            <w:bookmarkEnd w:id="6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49_10"/>
            <w:bookmarkStart w:id="661" w:name="z1000_049_10"/>
            <w:bookmarkEnd w:id="66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49_11"/>
            <w:bookmarkStart w:id="663" w:name="z1000_049_11"/>
            <w:bookmarkEnd w:id="66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49_12"/>
            <w:bookmarkStart w:id="665" w:name="z1000_049_12"/>
            <w:bookmarkEnd w:id="6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6" w:name="z1000_049_13"/>
            <w:bookmarkEnd w:id="66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1000_049_14"/>
            <w:bookmarkStart w:id="668" w:name="z1000_049_14"/>
            <w:bookmarkEnd w:id="66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49_15"/>
            <w:bookmarkEnd w:id="66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49_16"/>
            <w:bookmarkStart w:id="671" w:name="z1000_049_16"/>
            <w:bookmarkEnd w:id="6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50_05"/>
            <w:bookmarkEnd w:id="67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50_06"/>
            <w:bookmarkEnd w:id="67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50_07"/>
            <w:bookmarkStart w:id="675" w:name="z1000_050_07"/>
            <w:bookmarkEnd w:id="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50_08"/>
            <w:bookmarkStart w:id="677" w:name="z1000_050_08"/>
            <w:bookmarkEnd w:id="67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8" w:name="z1000_050_09"/>
            <w:bookmarkEnd w:id="67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1000_050_10"/>
            <w:bookmarkStart w:id="680" w:name="z1000_050_10"/>
            <w:bookmarkEnd w:id="68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1000_050_11"/>
            <w:bookmarkStart w:id="682" w:name="z1000_050_11"/>
            <w:bookmarkEnd w:id="68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1000_050_12"/>
            <w:bookmarkStart w:id="684" w:name="z1000_050_12"/>
            <w:bookmarkEnd w:id="68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1000_050_13"/>
            <w:bookmarkStart w:id="686" w:name="z1000_050_13"/>
            <w:bookmarkEnd w:id="68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1000_050_14"/>
            <w:bookmarkStart w:id="688" w:name="z1000_050_14"/>
            <w:bookmarkEnd w:id="68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1000_050_15"/>
            <w:bookmarkStart w:id="690" w:name="z1000_050_15"/>
            <w:bookmarkEnd w:id="69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1000_050_16"/>
            <w:bookmarkStart w:id="692" w:name="z1000_050_16"/>
            <w:bookmarkEnd w:id="692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3" w:name="z1000_057_05"/>
            <w:bookmarkEnd w:id="693"/>
            <w:r>
              <w:rPr>
                <w:b/>
                <w:bCs/>
                <w:sz w:val="18"/>
              </w:rPr>
              <w:t>2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4" w:name="z1000_057_06"/>
            <w:bookmarkEnd w:id="694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057_07"/>
            <w:bookmarkStart w:id="696" w:name="z1000_057_07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1000_057_08"/>
            <w:bookmarkStart w:id="698" w:name="z1000_057_08"/>
            <w:bookmarkEnd w:id="69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1000_057_09"/>
            <w:bookmarkStart w:id="700" w:name="z1000_057_09"/>
            <w:bookmarkEnd w:id="70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1" w:name="z1000_057_10"/>
            <w:bookmarkEnd w:id="70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57_11"/>
            <w:bookmarkStart w:id="703" w:name="z1000_057_11"/>
            <w:bookmarkEnd w:id="70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57_12"/>
            <w:bookmarkEnd w:id="70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5" w:name="z1000_057_13"/>
            <w:bookmarkEnd w:id="70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6" w:name="z1000_057_14"/>
            <w:bookmarkEnd w:id="70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57_15"/>
            <w:bookmarkEnd w:id="70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57_16"/>
            <w:bookmarkEnd w:id="70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9" w:name="z1000_058_05"/>
            <w:bookmarkEnd w:id="709"/>
            <w:r>
              <w:rPr>
                <w:b/>
                <w:bCs/>
                <w:sz w:val="18"/>
              </w:rPr>
              <w:t>2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58_06"/>
            <w:bookmarkEnd w:id="710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1000_058_07"/>
            <w:bookmarkStart w:id="712" w:name="z1000_058_07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3" w:name="z1000_058_08"/>
            <w:bookmarkEnd w:id="7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4" w:name="z1000_058_09"/>
            <w:bookmarkEnd w:id="71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58_10"/>
            <w:bookmarkEnd w:id="71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6" w:name="z1000_058_11"/>
            <w:bookmarkEnd w:id="71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7" w:name="z1000_058_12"/>
            <w:bookmarkEnd w:id="71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58_13"/>
            <w:bookmarkStart w:id="719" w:name="z1000_058_13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0" w:name="z1000_058_14"/>
            <w:bookmarkEnd w:id="72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1" w:name="z1000_058_15"/>
            <w:bookmarkEnd w:id="72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2" w:name="z1000_058_16"/>
            <w:bookmarkEnd w:id="722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65_05"/>
            <w:bookmarkEnd w:id="723"/>
            <w:r>
              <w:rPr>
                <w:b/>
                <w:bCs/>
                <w:sz w:val="18"/>
              </w:rPr>
              <w:t>1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65_06"/>
            <w:bookmarkEnd w:id="72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1000_065_07"/>
            <w:bookmarkStart w:id="726" w:name="z1000_065_07"/>
            <w:bookmarkEnd w:id="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65_08"/>
            <w:bookmarkEnd w:id="7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65_09"/>
            <w:bookmarkEnd w:id="72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65_10"/>
            <w:bookmarkEnd w:id="72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65_11"/>
            <w:bookmarkStart w:id="731" w:name="z1000_065_11"/>
            <w:bookmarkEnd w:id="73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65_12"/>
            <w:bookmarkEnd w:id="73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1000_065_13"/>
            <w:bookmarkStart w:id="734" w:name="z1000_065_13"/>
            <w:bookmarkEnd w:id="7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65_14"/>
            <w:bookmarkEnd w:id="73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65_15"/>
            <w:bookmarkEnd w:id="73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1000_065_16"/>
            <w:bookmarkStart w:id="738" w:name="z1000_065_16"/>
            <w:bookmarkEnd w:id="738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66_05"/>
            <w:bookmarkEnd w:id="739"/>
            <w:r>
              <w:rPr>
                <w:b/>
                <w:bCs/>
                <w:sz w:val="18"/>
              </w:rPr>
              <w:t>2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66_06"/>
            <w:bookmarkEnd w:id="740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1000_066_07"/>
            <w:bookmarkStart w:id="742" w:name="z1000_066_07"/>
            <w:bookmarkEnd w:id="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1000_066_08"/>
            <w:bookmarkStart w:id="744" w:name="z1000_066_08"/>
            <w:bookmarkEnd w:id="74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66_09"/>
            <w:bookmarkEnd w:id="74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66_10"/>
            <w:bookmarkEnd w:id="74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66_11"/>
            <w:bookmarkEnd w:id="74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66_12"/>
            <w:bookmarkEnd w:id="74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66_13"/>
            <w:bookmarkEnd w:id="74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66_14"/>
            <w:bookmarkEnd w:id="75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1000_066_15"/>
            <w:bookmarkStart w:id="752" w:name="z1000_066_15"/>
            <w:bookmarkEnd w:id="7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1000_066_16"/>
            <w:bookmarkStart w:id="754" w:name="z1000_066_16"/>
            <w:bookmarkEnd w:id="75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69_05"/>
            <w:bookmarkEnd w:id="755"/>
            <w:r>
              <w:rPr>
                <w:b/>
                <w:bCs/>
                <w:sz w:val="18"/>
              </w:rPr>
              <w:t>10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69_06"/>
            <w:bookmarkEnd w:id="756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1000_069_07"/>
            <w:bookmarkStart w:id="758" w:name="z1000_069_07"/>
            <w:bookmarkEnd w:id="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69_08"/>
            <w:bookmarkEnd w:id="75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69_09"/>
            <w:bookmarkEnd w:id="760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69_10"/>
            <w:bookmarkEnd w:id="76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69_11"/>
            <w:bookmarkEnd w:id="76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69_12"/>
            <w:bookmarkEnd w:id="763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69_13"/>
            <w:bookmarkEnd w:id="764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69_14"/>
            <w:bookmarkEnd w:id="76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69_15"/>
            <w:bookmarkEnd w:id="76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69_16"/>
            <w:bookmarkEnd w:id="767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70_05"/>
            <w:bookmarkEnd w:id="768"/>
            <w:r>
              <w:rPr>
                <w:b/>
                <w:bCs/>
                <w:sz w:val="18"/>
              </w:rPr>
              <w:t>15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70_06"/>
            <w:bookmarkEnd w:id="769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70_07"/>
            <w:bookmarkStart w:id="771" w:name="z1000_070_07"/>
            <w:bookmarkEnd w:id="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70_08"/>
            <w:bookmarkEnd w:id="77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70_09"/>
            <w:bookmarkEnd w:id="77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70_10"/>
            <w:bookmarkEnd w:id="77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70_11"/>
            <w:bookmarkEnd w:id="775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70_12"/>
            <w:bookmarkEnd w:id="776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70_13"/>
            <w:bookmarkEnd w:id="777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70_14"/>
            <w:bookmarkEnd w:id="778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9" w:name="z1000_070_15"/>
            <w:bookmarkEnd w:id="77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0" w:name="z1000_070_16"/>
            <w:bookmarkEnd w:id="78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1" w:name="z1000_073_05"/>
            <w:bookmarkEnd w:id="781"/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2" w:name="z1000_073_06"/>
            <w:bookmarkEnd w:id="78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1000_073_07"/>
            <w:bookmarkStart w:id="784" w:name="z1000_073_07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1000_073_08"/>
            <w:bookmarkStart w:id="786" w:name="z1000_073_08"/>
            <w:bookmarkEnd w:id="78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7" w:name="z1000_073_09"/>
            <w:bookmarkEnd w:id="78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8" w:name="z1000_073_10"/>
            <w:bookmarkEnd w:id="78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9" w:name="z1000_073_11"/>
            <w:bookmarkEnd w:id="78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73_12"/>
            <w:bookmarkStart w:id="791" w:name="z1000_073_12"/>
            <w:bookmarkEnd w:id="7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2" w:name="z1000_073_13"/>
            <w:bookmarkEnd w:id="79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1000_073_14"/>
            <w:bookmarkStart w:id="794" w:name="z1000_073_14"/>
            <w:bookmarkEnd w:id="7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5" w:name="z1000_073_15"/>
            <w:bookmarkEnd w:id="79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6" w:name="z1000_073_16"/>
            <w:bookmarkEnd w:id="796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7" w:name="z1000_074_05"/>
            <w:bookmarkEnd w:id="797"/>
            <w:r>
              <w:rPr>
                <w:b/>
                <w:bCs/>
                <w:sz w:val="18"/>
              </w:rPr>
              <w:t>4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8" w:name="z1000_074_06"/>
            <w:bookmarkEnd w:id="798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1000_074_07"/>
            <w:bookmarkStart w:id="800" w:name="z1000_074_07"/>
            <w:bookmarkEnd w:id="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1" w:name="z1000_074_08"/>
            <w:bookmarkEnd w:id="80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2" w:name="z1000_074_09"/>
            <w:bookmarkEnd w:id="80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3" w:name="z1000_074_10"/>
            <w:bookmarkEnd w:id="80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4" w:name="z1000_074_11"/>
            <w:bookmarkEnd w:id="80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5" w:name="z1000_074_12"/>
            <w:bookmarkEnd w:id="80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6" w:name="z1000_074_13"/>
            <w:bookmarkEnd w:id="80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7" w:name="z1000_074_14"/>
            <w:bookmarkEnd w:id="80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74_15"/>
            <w:bookmarkStart w:id="809" w:name="z1000_074_15"/>
            <w:bookmarkEnd w:id="8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0" w:name="z1000_074_16"/>
            <w:bookmarkEnd w:id="81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1" w:name="z1000_078_05"/>
            <w:bookmarkEnd w:id="811"/>
            <w:r>
              <w:rPr>
                <w:b/>
                <w:bCs/>
                <w:sz w:val="18"/>
              </w:rPr>
              <w:t>2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2" w:name="z1000_078_06"/>
            <w:bookmarkEnd w:id="812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1000_078_07"/>
            <w:bookmarkStart w:id="814" w:name="z1000_078_07"/>
            <w:bookmarkEnd w:id="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5" w:name="z1000_078_08"/>
            <w:bookmarkEnd w:id="81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6" w:name="z1000_078_09"/>
            <w:bookmarkEnd w:id="816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7" w:name="z1000_078_10"/>
            <w:bookmarkEnd w:id="81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8" w:name="z1000_078_11"/>
            <w:bookmarkEnd w:id="81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9" w:name="z1000_078_12"/>
            <w:bookmarkEnd w:id="81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78_13"/>
            <w:bookmarkStart w:id="821" w:name="z1000_078_13"/>
            <w:bookmarkEnd w:id="8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78_14"/>
            <w:bookmarkStart w:id="823" w:name="z1000_078_14"/>
            <w:bookmarkEnd w:id="8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78_15"/>
            <w:bookmarkStart w:id="825" w:name="z1000_078_15"/>
            <w:bookmarkEnd w:id="8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78_16"/>
            <w:bookmarkStart w:id="827" w:name="z1000_078_16"/>
            <w:bookmarkEnd w:id="827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8" w:name="z1000_079_05"/>
            <w:bookmarkEnd w:id="828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9" w:name="z1000_079_06"/>
            <w:bookmarkEnd w:id="8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79_07"/>
            <w:bookmarkStart w:id="831" w:name="z1000_079_07"/>
            <w:bookmarkEnd w:id="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79_08"/>
            <w:bookmarkStart w:id="833" w:name="z1000_079_08"/>
            <w:bookmarkEnd w:id="83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79_09"/>
            <w:bookmarkStart w:id="835" w:name="z1000_079_09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79_10"/>
            <w:bookmarkStart w:id="837" w:name="z1000_079_10"/>
            <w:bookmarkEnd w:id="83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79_11"/>
            <w:bookmarkStart w:id="839" w:name="z1000_079_11"/>
            <w:bookmarkEnd w:id="83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0" w:name="z1000_079_12"/>
            <w:bookmarkEnd w:id="84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1000_079_13"/>
            <w:bookmarkStart w:id="842" w:name="z1000_079_13"/>
            <w:bookmarkEnd w:id="84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1000_079_14"/>
            <w:bookmarkStart w:id="844" w:name="z1000_079_14"/>
            <w:bookmarkEnd w:id="8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1000_079_15"/>
            <w:bookmarkStart w:id="846" w:name="z1000_079_15"/>
            <w:bookmarkEnd w:id="8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1000_079_16"/>
            <w:bookmarkStart w:id="848" w:name="z1000_079_16"/>
            <w:bookmarkEnd w:id="848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1000_080_05"/>
            <w:bookmarkStart w:id="850" w:name="z1000_080_05"/>
            <w:bookmarkEnd w:id="85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1000_080_06"/>
            <w:bookmarkStart w:id="852" w:name="z1000_080_06"/>
            <w:bookmarkEnd w:id="852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1000_080_07"/>
            <w:bookmarkStart w:id="854" w:name="z1000_080_07"/>
            <w:bookmarkEnd w:id="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1000_080_08"/>
            <w:bookmarkStart w:id="856" w:name="z1000_080_08"/>
            <w:bookmarkEnd w:id="85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1000_080_09"/>
            <w:bookmarkStart w:id="858" w:name="z1000_080_09"/>
            <w:bookmarkEnd w:id="85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1000_080_10"/>
            <w:bookmarkStart w:id="860" w:name="z1000_080_10"/>
            <w:bookmarkEnd w:id="86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1000_080_11"/>
            <w:bookmarkStart w:id="862" w:name="z1000_080_11"/>
            <w:bookmarkEnd w:id="86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1000_080_12"/>
            <w:bookmarkStart w:id="864" w:name="z1000_080_12"/>
            <w:bookmarkEnd w:id="86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1000_080_13"/>
            <w:bookmarkStart w:id="866" w:name="z1000_080_13"/>
            <w:bookmarkEnd w:id="86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1000_080_14"/>
            <w:bookmarkStart w:id="868" w:name="z1000_080_14"/>
            <w:bookmarkEnd w:id="86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1000_080_15"/>
            <w:bookmarkStart w:id="870" w:name="z1000_080_15"/>
            <w:bookmarkEnd w:id="8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1000_080_16"/>
            <w:bookmarkStart w:id="872" w:name="z1000_080_16"/>
            <w:bookmarkEnd w:id="872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3" w:name="z1000_083_05"/>
            <w:bookmarkEnd w:id="873"/>
            <w:r>
              <w:rPr>
                <w:b/>
                <w:bCs/>
                <w:sz w:val="18"/>
              </w:rPr>
              <w:t>17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4" w:name="z1000_083_06"/>
            <w:bookmarkEnd w:id="874"/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1000_083_07"/>
            <w:bookmarkStart w:id="876" w:name="z1000_083_07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7" w:name="z1000_083_08"/>
            <w:bookmarkEnd w:id="87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8" w:name="z1000_083_09"/>
            <w:bookmarkEnd w:id="87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9" w:name="z1000_083_10"/>
            <w:bookmarkEnd w:id="87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0" w:name="z1000_083_11"/>
            <w:bookmarkEnd w:id="88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1" w:name="z1000_083_12"/>
            <w:bookmarkEnd w:id="88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2" w:name="z1000_083_13"/>
            <w:bookmarkEnd w:id="88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3" w:name="z1000_083_14"/>
            <w:bookmarkEnd w:id="88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4" w:name="z1000_083_15"/>
            <w:bookmarkEnd w:id="88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5" w:name="z1000_083_16"/>
            <w:bookmarkEnd w:id="885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6" w:name="z1000_084_05"/>
            <w:bookmarkEnd w:id="886"/>
            <w:r>
              <w:rPr>
                <w:b/>
                <w:bCs/>
                <w:sz w:val="18"/>
              </w:rPr>
              <w:t>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7" w:name="z1000_084_06"/>
            <w:bookmarkEnd w:id="887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84_07"/>
            <w:bookmarkStart w:id="889" w:name="z1000_084_07"/>
            <w:bookmarkEnd w:id="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0" w:name="z1000_084_08"/>
            <w:bookmarkEnd w:id="89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1" w:name="z1000_084_09"/>
            <w:bookmarkEnd w:id="89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2" w:name="z1000_084_10"/>
            <w:bookmarkEnd w:id="89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3" w:name="z1000_084_11"/>
            <w:bookmarkEnd w:id="89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4" w:name="z1000_084_12"/>
            <w:bookmarkEnd w:id="89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5" w:name="z1000_084_13"/>
            <w:bookmarkEnd w:id="89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6" w:name="z1000_084_14"/>
            <w:bookmarkEnd w:id="89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7" w:name="z1000_084_15"/>
            <w:bookmarkEnd w:id="89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84_16"/>
            <w:bookmarkStart w:id="899" w:name="z1000_084_16"/>
            <w:bookmarkEnd w:id="8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0" w:name="z1000_093_05"/>
            <w:bookmarkEnd w:id="900"/>
            <w:r>
              <w:rPr>
                <w:b/>
                <w:bCs/>
                <w:sz w:val="18"/>
              </w:rPr>
              <w:t>53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1" w:name="z1000_093_06"/>
            <w:bookmarkEnd w:id="901"/>
            <w:r>
              <w:rPr>
                <w:b/>
                <w:bCs/>
                <w:sz w:val="18"/>
              </w:rPr>
              <w:t>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93_07"/>
            <w:bookmarkStart w:id="903" w:name="z1000_093_07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4" w:name="z1000_093_08"/>
            <w:bookmarkEnd w:id="904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5" w:name="z1000_093_09"/>
            <w:bookmarkEnd w:id="905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6" w:name="z1000_093_10"/>
            <w:bookmarkEnd w:id="906"/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7" w:name="z1000_093_11"/>
            <w:bookmarkEnd w:id="907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8" w:name="z1000_093_12"/>
            <w:bookmarkEnd w:id="908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9" w:name="z1000_093_13"/>
            <w:bookmarkEnd w:id="909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0" w:name="z1000_093_14"/>
            <w:bookmarkEnd w:id="910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1" w:name="z1000_093_15"/>
            <w:bookmarkEnd w:id="911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2" w:name="z1000_093_16"/>
            <w:bookmarkEnd w:id="912"/>
            <w:r>
              <w:rPr>
                <w:b/>
                <w:bCs/>
                <w:sz w:val="18"/>
              </w:rPr>
              <w:t>1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3" w:name="z1000_094_05"/>
            <w:bookmarkEnd w:id="913"/>
            <w:r>
              <w:rPr>
                <w:b/>
                <w:bCs/>
                <w:sz w:val="18"/>
              </w:rPr>
              <w:t>56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4" w:name="z1000_094_06"/>
            <w:bookmarkEnd w:id="914"/>
            <w:r>
              <w:rPr>
                <w:b/>
                <w:bCs/>
                <w:sz w:val="18"/>
              </w:rPr>
              <w:t>4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5" w:name="z1000_094_07"/>
            <w:bookmarkEnd w:id="91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6" w:name="z1000_094_08"/>
            <w:bookmarkEnd w:id="916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7" w:name="z1000_094_09"/>
            <w:bookmarkEnd w:id="917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8" w:name="z1000_094_10"/>
            <w:bookmarkEnd w:id="918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9" w:name="z1000_094_11"/>
            <w:bookmarkEnd w:id="919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0" w:name="z1000_094_12"/>
            <w:bookmarkEnd w:id="920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1" w:name="z1000_094_13"/>
            <w:bookmarkEnd w:id="921"/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2" w:name="z1000_094_14"/>
            <w:bookmarkEnd w:id="922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3" w:name="z1000_094_15"/>
            <w:bookmarkEnd w:id="923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4" w:name="z1000_094_16"/>
            <w:bookmarkEnd w:id="924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5" w:name="z1000_095_05"/>
            <w:bookmarkEnd w:id="925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6" w:name="z1000_095_06"/>
            <w:bookmarkEnd w:id="92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1000_095_07"/>
            <w:bookmarkStart w:id="928" w:name="z1000_095_07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1000_095_08"/>
            <w:bookmarkStart w:id="930" w:name="z1000_095_08"/>
            <w:bookmarkEnd w:id="93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1000_095_09"/>
            <w:bookmarkStart w:id="932" w:name="z1000_095_09"/>
            <w:bookmarkEnd w:id="9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3" w:name="z1000_095_10"/>
            <w:bookmarkEnd w:id="93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4" w:name="z1000_095_11"/>
            <w:bookmarkEnd w:id="93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5" w:name="z1000_095_12"/>
            <w:bookmarkEnd w:id="93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95_13"/>
            <w:bookmarkStart w:id="937" w:name="z1000_095_13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95_14"/>
            <w:bookmarkStart w:id="939" w:name="z1000_095_14"/>
            <w:bookmarkEnd w:id="9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95_15"/>
            <w:bookmarkStart w:id="941" w:name="z1000_095_15"/>
            <w:bookmarkEnd w:id="9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95_16"/>
            <w:bookmarkStart w:id="943" w:name="z1000_095_16"/>
            <w:bookmarkEnd w:id="9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4" w:name="z1000_096_05"/>
            <w:bookmarkEnd w:id="944"/>
            <w:r>
              <w:rPr>
                <w:b/>
                <w:bCs/>
                <w:sz w:val="18"/>
              </w:rPr>
              <w:t>1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5" w:name="z1000_096_06"/>
            <w:bookmarkEnd w:id="945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96_07"/>
            <w:bookmarkStart w:id="947" w:name="z1000_096_07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8" w:name="z1000_096_08"/>
            <w:bookmarkEnd w:id="94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9" w:name="z1000_096_09"/>
            <w:bookmarkEnd w:id="94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0" w:name="z1000_096_10"/>
            <w:bookmarkEnd w:id="95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1" w:name="z1000_096_11"/>
            <w:bookmarkEnd w:id="95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2" w:name="z1000_096_12"/>
            <w:bookmarkEnd w:id="95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1000_096_13"/>
            <w:bookmarkStart w:id="954" w:name="z1000_096_13"/>
            <w:bookmarkEnd w:id="9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1000_096_14"/>
            <w:bookmarkStart w:id="956" w:name="z1000_096_14"/>
            <w:bookmarkEnd w:id="95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1000_096_15"/>
            <w:bookmarkStart w:id="958" w:name="z1000_096_15"/>
            <w:bookmarkEnd w:id="9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1000_096_16"/>
            <w:bookmarkStart w:id="960" w:name="z1000_096_16"/>
            <w:bookmarkEnd w:id="96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1" w:name="z1000_097_05"/>
            <w:bookmarkEnd w:id="961"/>
            <w:r>
              <w:rPr>
                <w:b/>
                <w:bCs/>
                <w:sz w:val="18"/>
              </w:rPr>
              <w:t>10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2" w:name="z1000_097_06"/>
            <w:bookmarkEnd w:id="962"/>
            <w:r>
              <w:rPr>
                <w:b/>
                <w:bCs/>
                <w:sz w:val="18"/>
              </w:rPr>
              <w:t>1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3" w:name="z1000_097_07"/>
            <w:bookmarkEnd w:id="9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4" w:name="z1000_097_08"/>
            <w:bookmarkEnd w:id="96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5" w:name="z1000_097_09"/>
            <w:bookmarkEnd w:id="965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6" w:name="z1000_097_10"/>
            <w:bookmarkEnd w:id="966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7" w:name="z1000_097_11"/>
            <w:bookmarkEnd w:id="967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8" w:name="z1000_097_12"/>
            <w:bookmarkEnd w:id="96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9" w:name="z1000_097_13"/>
            <w:bookmarkEnd w:id="96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97_14"/>
            <w:bookmarkStart w:id="971" w:name="z1000_097_14"/>
            <w:bookmarkEnd w:id="9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2" w:name="z1000_097_15"/>
            <w:bookmarkEnd w:id="97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1000_097_16"/>
            <w:bookmarkStart w:id="974" w:name="z1000_097_16"/>
            <w:bookmarkEnd w:id="97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1000_098_05"/>
            <w:bookmarkStart w:id="976" w:name="z1000_098_05"/>
            <w:bookmarkEnd w:id="9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1000_098_06"/>
            <w:bookmarkStart w:id="978" w:name="z1000_098_06"/>
            <w:bookmarkEnd w:id="97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1000_098_07"/>
            <w:bookmarkStart w:id="980" w:name="z1000_098_07"/>
            <w:bookmarkEnd w:id="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" w:name="z1000_098_08"/>
            <w:bookmarkStart w:id="982" w:name="z1000_098_08"/>
            <w:bookmarkEnd w:id="98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1000_098_09"/>
            <w:bookmarkStart w:id="984" w:name="z1000_098_09"/>
            <w:bookmarkEnd w:id="98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1000_098_10"/>
            <w:bookmarkStart w:id="986" w:name="z1000_098_10"/>
            <w:bookmarkEnd w:id="98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1000_098_11"/>
            <w:bookmarkStart w:id="988" w:name="z1000_098_11"/>
            <w:bookmarkEnd w:id="98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1000_098_12"/>
            <w:bookmarkStart w:id="990" w:name="z1000_098_12"/>
            <w:bookmarkEnd w:id="99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1000_098_13"/>
            <w:bookmarkStart w:id="992" w:name="z1000_098_13"/>
            <w:bookmarkEnd w:id="99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1000_098_14"/>
            <w:bookmarkStart w:id="994" w:name="z1000_098_14"/>
            <w:bookmarkEnd w:id="9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1000_098_15"/>
            <w:bookmarkStart w:id="996" w:name="z1000_098_15"/>
            <w:bookmarkEnd w:id="9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" w:name="z1000_098_16"/>
            <w:bookmarkStart w:id="998" w:name="z1000_098_16"/>
            <w:bookmarkEnd w:id="99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1000_099_05"/>
            <w:bookmarkStart w:id="1000" w:name="z1000_099_05"/>
            <w:bookmarkEnd w:id="10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" w:name="z1000_099_06"/>
            <w:bookmarkStart w:id="1002" w:name="z1000_099_06"/>
            <w:bookmarkEnd w:id="100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1000_099_07"/>
            <w:bookmarkStart w:id="1004" w:name="z1000_099_07"/>
            <w:bookmarkEnd w:id="1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1000_099_08"/>
            <w:bookmarkStart w:id="1006" w:name="z1000_099_08"/>
            <w:bookmarkEnd w:id="100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1000_099_09"/>
            <w:bookmarkStart w:id="1008" w:name="z1000_099_09"/>
            <w:bookmarkEnd w:id="10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1000_099_10"/>
            <w:bookmarkStart w:id="1010" w:name="z1000_099_10"/>
            <w:bookmarkEnd w:id="101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1000_099_11"/>
            <w:bookmarkStart w:id="1012" w:name="z1000_099_11"/>
            <w:bookmarkEnd w:id="101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1000_099_12"/>
            <w:bookmarkStart w:id="1014" w:name="z1000_099_12"/>
            <w:bookmarkEnd w:id="10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1000_099_13"/>
            <w:bookmarkStart w:id="1016" w:name="z1000_099_13"/>
            <w:bookmarkEnd w:id="10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1000_099_14"/>
            <w:bookmarkStart w:id="1018" w:name="z1000_099_14"/>
            <w:bookmarkEnd w:id="10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1000_099_15"/>
            <w:bookmarkStart w:id="1020" w:name="z1000_099_15"/>
            <w:bookmarkEnd w:id="10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" w:name="z1000_099_16"/>
            <w:bookmarkStart w:id="1022" w:name="z1000_099_16"/>
            <w:bookmarkEnd w:id="102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1000_100_05"/>
            <w:bookmarkStart w:id="1024" w:name="z1000_100_05"/>
            <w:bookmarkEnd w:id="1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1000_100_06"/>
            <w:bookmarkStart w:id="1026" w:name="z1000_100_06"/>
            <w:bookmarkEnd w:id="102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1000_100_07"/>
            <w:bookmarkStart w:id="1028" w:name="z1000_100_07"/>
            <w:bookmarkEnd w:id="1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1000_100_08"/>
            <w:bookmarkStart w:id="1030" w:name="z1000_100_08"/>
            <w:bookmarkEnd w:id="103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1000_100_09"/>
            <w:bookmarkStart w:id="1032" w:name="z1000_100_09"/>
            <w:bookmarkEnd w:id="10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1000_100_10"/>
            <w:bookmarkStart w:id="1034" w:name="z1000_100_10"/>
            <w:bookmarkEnd w:id="103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1000_100_11"/>
            <w:bookmarkStart w:id="1036" w:name="z1000_100_11"/>
            <w:bookmarkEnd w:id="103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" w:name="z1000_100_12"/>
            <w:bookmarkStart w:id="1038" w:name="z1000_100_12"/>
            <w:bookmarkEnd w:id="10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" w:name="z1000_100_13"/>
            <w:bookmarkStart w:id="1040" w:name="z1000_100_13"/>
            <w:bookmarkEnd w:id="104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" w:name="z1000_100_14"/>
            <w:bookmarkStart w:id="1042" w:name="z1000_100_14"/>
            <w:bookmarkEnd w:id="104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1000_100_15"/>
            <w:bookmarkStart w:id="1044" w:name="z1000_100_15"/>
            <w:bookmarkEnd w:id="10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1000_100_16"/>
            <w:bookmarkStart w:id="1046" w:name="z1000_100_16"/>
            <w:bookmarkEnd w:id="104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1000_101_05"/>
            <w:bookmarkStart w:id="1048" w:name="z1000_101_05"/>
            <w:bookmarkEnd w:id="10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1000_101_06"/>
            <w:bookmarkStart w:id="1050" w:name="z1000_101_06"/>
            <w:bookmarkEnd w:id="105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1000_101_07"/>
            <w:bookmarkStart w:id="1052" w:name="z1000_101_07"/>
            <w:bookmarkEnd w:id="1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" w:name="z1000_101_08"/>
            <w:bookmarkStart w:id="1054" w:name="z1000_101_08"/>
            <w:bookmarkEnd w:id="105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1000_101_09"/>
            <w:bookmarkStart w:id="1056" w:name="z1000_101_09"/>
            <w:bookmarkEnd w:id="105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" w:name="z1000_101_10"/>
            <w:bookmarkStart w:id="1058" w:name="z1000_101_10"/>
            <w:bookmarkEnd w:id="105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1000_101_11"/>
            <w:bookmarkStart w:id="1060" w:name="z1000_101_11"/>
            <w:bookmarkEnd w:id="106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" w:name="z1000_101_12"/>
            <w:bookmarkStart w:id="1062" w:name="z1000_101_12"/>
            <w:bookmarkEnd w:id="106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1000_101_13"/>
            <w:bookmarkStart w:id="1064" w:name="z1000_101_13"/>
            <w:bookmarkEnd w:id="106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1000_101_14"/>
            <w:bookmarkStart w:id="1066" w:name="z1000_101_14"/>
            <w:bookmarkEnd w:id="106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" w:name="z1000_101_15"/>
            <w:bookmarkStart w:id="1068" w:name="z1000_101_15"/>
            <w:bookmarkEnd w:id="106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1000_101_16"/>
            <w:bookmarkStart w:id="1070" w:name="z1000_101_16"/>
            <w:bookmarkEnd w:id="107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1" w:name="z1000_102_05"/>
            <w:bookmarkEnd w:id="1071"/>
            <w:r>
              <w:rPr>
                <w:b/>
                <w:bCs/>
                <w:sz w:val="18"/>
              </w:rPr>
              <w:t>54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2" w:name="z1000_102_06"/>
            <w:bookmarkEnd w:id="1072"/>
            <w:r>
              <w:rPr>
                <w:b/>
                <w:bCs/>
                <w:sz w:val="18"/>
              </w:rPr>
              <w:t>4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1000_102_07"/>
            <w:bookmarkStart w:id="1074" w:name="z1000_102_07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5" w:name="z1000_102_08"/>
            <w:bookmarkEnd w:id="1075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6" w:name="z1000_102_09"/>
            <w:bookmarkEnd w:id="1076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7" w:name="z1000_102_10"/>
            <w:bookmarkEnd w:id="1077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8" w:name="z1000_102_11"/>
            <w:bookmarkEnd w:id="1078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79" w:name="z1000_102_12"/>
            <w:bookmarkEnd w:id="1079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0" w:name="z1000_102_13"/>
            <w:bookmarkEnd w:id="1080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1" w:name="z1000_102_14"/>
            <w:bookmarkEnd w:id="1081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2" w:name="z1000_102_15"/>
            <w:bookmarkEnd w:id="1082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3" w:name="z1000_102_16"/>
            <w:bookmarkEnd w:id="1083"/>
            <w:r>
              <w:rPr>
                <w:b/>
                <w:bCs/>
                <w:sz w:val="18"/>
              </w:rPr>
              <w:t>1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4" w:name="z1000_103_05"/>
            <w:bookmarkEnd w:id="1084"/>
            <w:r>
              <w:rPr>
                <w:b/>
                <w:bCs/>
                <w:sz w:val="18"/>
              </w:rPr>
              <w:t>66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5" w:name="z1000_103_06"/>
            <w:bookmarkEnd w:id="1085"/>
            <w:r>
              <w:rPr>
                <w:b/>
                <w:bCs/>
                <w:sz w:val="18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6" w:name="z1000_103_07"/>
            <w:bookmarkEnd w:id="108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7" w:name="z1000_103_08"/>
            <w:bookmarkEnd w:id="1087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8" w:name="z1000_103_09"/>
            <w:bookmarkEnd w:id="1088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89" w:name="z1000_103_10"/>
            <w:bookmarkEnd w:id="1089"/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0" w:name="z1000_103_11"/>
            <w:bookmarkEnd w:id="1090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1" w:name="z1000_103_12"/>
            <w:bookmarkEnd w:id="1091"/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2" w:name="z1000_103_13"/>
            <w:bookmarkEnd w:id="1092"/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3" w:name="z1000_103_14"/>
            <w:bookmarkEnd w:id="1093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4" w:name="z1000_103_15"/>
            <w:bookmarkEnd w:id="1094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5" w:name="z1000_103_16"/>
            <w:bookmarkEnd w:id="1095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6" w:name="z1000_104_05"/>
            <w:bookmarkEnd w:id="1096"/>
            <w:r>
              <w:rPr>
                <w:b/>
                <w:bCs/>
                <w:sz w:val="18"/>
              </w:rPr>
              <w:t>73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7" w:name="z1000_104_06"/>
            <w:bookmarkEnd w:id="1097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8" w:name="z1000_104_07"/>
            <w:bookmarkEnd w:id="109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9" w:name="z1000_104_08"/>
            <w:bookmarkEnd w:id="109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0" w:name="z1000_104_09"/>
            <w:bookmarkEnd w:id="1100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1" w:name="z1000_104_10"/>
            <w:bookmarkEnd w:id="110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2" w:name="z1000_104_11"/>
            <w:bookmarkEnd w:id="110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03" w:name="z1000_104_12"/>
            <w:bookmarkEnd w:id="110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104_13"/>
            <w:bookmarkStart w:id="1105" w:name="z1000_104_13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104_14"/>
            <w:bookmarkStart w:id="1107" w:name="z1000_104_14"/>
            <w:bookmarkEnd w:id="11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104_15"/>
            <w:bookmarkStart w:id="1109" w:name="z1000_104_15"/>
            <w:bookmarkEnd w:id="11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104_16"/>
            <w:bookmarkStart w:id="1111" w:name="z1000_104_16"/>
            <w:bookmarkEnd w:id="1111"/>
          </w:p>
        </w:tc>
      </w:tr>
    </w:tbl>
    <w:p>
      <w:pPr>
        <w:pStyle w:val="Style16"/>
        <w:ind w:left="284" w:hanging="0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8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tbl>
      <w:tblPr>
        <w:tblW w:w="10314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/>
              <w:t>Вихлянцев В.А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11">
    <w:name w:val="Знак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Style16"/>
    <w:next w:val="Style16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8:00Z</dcterms:created>
  <dc:creator>Alper</dc:creator>
  <dc:description/>
  <cp:keywords/>
  <dc:language>en-US</dc:language>
  <cp:lastModifiedBy>stat3</cp:lastModifiedBy>
  <cp:lastPrinted>2016-01-21T13:25:00Z</cp:lastPrinted>
  <dcterms:modified xsi:type="dcterms:W3CDTF">2016-01-21T10:26:00Z</dcterms:modified>
  <cp:revision>6</cp:revision>
  <dc:subject/>
  <dc:title>?????????????  ???????????????? ?????????????? ??????????</dc:title>
</cp:coreProperties>
</file>