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5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  2016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sz w:val="20"/>
              </w:rPr>
              <w:t xml:space="preserve">ГБУЗ ТО «Областная больница №4» (г.Ишим) </w:t>
            </w:r>
            <w:r>
              <w:rPr>
                <w:b/>
              </w:rPr>
              <w:t>Мизоновская врачебная амбулатория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</w:t>
            </w:r>
            <w:r>
              <w:rPr>
                <w:sz w:val="20"/>
              </w:rPr>
              <w:t>627750 Тюменская область, г.Ишим, ул.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4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1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6379" w:type="dxa"/>
            <w:tcBorders/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в Д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диц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6-57-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-mail: OB-OMO@MED-TO.RU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«19»  января  2017 год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Заголовок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Дата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Style18">
    <w:name w:val="Да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32:00Z</dcterms:created>
  <dc:creator>Admin</dc:creator>
  <dc:description/>
  <cp:keywords/>
  <dc:language>en-US</dc:language>
  <cp:lastModifiedBy>ADM1PC</cp:lastModifiedBy>
  <cp:lastPrinted>2017-01-20T17:18:00Z</cp:lastPrinted>
  <dcterms:modified xsi:type="dcterms:W3CDTF">2017-01-20T12:18:00Z</dcterms:modified>
  <cp:revision>3</cp:revision>
  <dc:subject/>
  <dc:title>ПРИКАЗ</dc:title>
</cp:coreProperties>
</file>