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8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8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8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8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ГБУЗ ТО «Областная больница №4» (г. Ишим</w:t>
            </w:r>
            <w:r>
              <w:rPr>
                <w:b/>
                <w:sz w:val="20"/>
              </w:rPr>
              <w:t>)    ГОРОД</w:t>
            </w:r>
            <w:r>
              <w:rPr>
                <w:sz w:val="20"/>
              </w:rPr>
              <w:t>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627750 Тюменская обл. город Ишим ул Республики 78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4</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7</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1</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1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6</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98</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14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83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9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0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4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51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2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45</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772</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20</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772</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20</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7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0" w:name="z1100_007_04"/>
            <w:bookmarkEnd w:id="40"/>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5"/>
            <w:bookmarkStart w:id="42" w:name="z1100_007_05"/>
            <w:bookmarkEnd w:id="4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3" w:name="z1100_008_06"/>
            <w:bookmarkStart w:id="44" w:name="z1100_008_07"/>
            <w:bookmarkEnd w:id="43"/>
            <w:bookmarkEnd w:id="44"/>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8_03"/>
            <w:bookmarkStart w:id="46" w:name="z1100_008_03"/>
            <w:bookmarkEnd w:id="4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7" w:name="z1100_008_04"/>
            <w:bookmarkStart w:id="48" w:name="z1100_008_04"/>
            <w:bookmarkEnd w:id="4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5"/>
            <w:bookmarkStart w:id="50" w:name="z1100_008_05"/>
            <w:bookmarkEnd w:id="5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1" w:name="z1100_009_06"/>
            <w:bookmarkStart w:id="52" w:name="z1100_009_07"/>
            <w:bookmarkEnd w:id="51"/>
            <w:bookmarkEnd w:id="52"/>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9_03"/>
            <w:bookmarkStart w:id="54" w:name="z1100_009_03"/>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5" w:name="z1100_009_04"/>
            <w:bookmarkStart w:id="56" w:name="z1100_009_04"/>
            <w:bookmarkEnd w:id="5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5"/>
            <w:bookmarkStart w:id="58" w:name="z1100_009_05"/>
            <w:bookmarkEnd w:id="5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9" w:name="z1100_010_06"/>
            <w:bookmarkStart w:id="60" w:name="z1100_010_07"/>
            <w:bookmarkEnd w:id="59"/>
            <w:bookmarkEnd w:id="60"/>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10_03"/>
            <w:bookmarkStart w:id="62" w:name="z1100_010_03"/>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3" w:name="z1100_010_04"/>
            <w:bookmarkStart w:id="64" w:name="z1100_010_04"/>
            <w:bookmarkEnd w:id="6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5"/>
            <w:bookmarkStart w:id="66" w:name="z1100_010_05"/>
            <w:bookmarkEnd w:id="6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7" w:name="z1100_011_06"/>
            <w:bookmarkStart w:id="68" w:name="z1100_011_07"/>
            <w:bookmarkEnd w:id="67"/>
            <w:bookmarkEnd w:id="68"/>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1_03"/>
            <w:bookmarkStart w:id="70" w:name="z1100_011_03"/>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1" w:name="z1100_011_04"/>
            <w:bookmarkStart w:id="72" w:name="z1100_011_04"/>
            <w:bookmarkEnd w:id="7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5"/>
            <w:bookmarkStart w:id="74" w:name="z1100_011_05"/>
            <w:bookmarkEnd w:id="7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5" w:name="z1100_012_06"/>
            <w:bookmarkStart w:id="76" w:name="z1100_012_07"/>
            <w:bookmarkEnd w:id="75"/>
            <w:bookmarkEnd w:id="76"/>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2_03"/>
            <w:bookmarkStart w:id="78" w:name="z1100_012_03"/>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9" w:name="z1100_012_04"/>
            <w:bookmarkStart w:id="80" w:name="z1100_012_04"/>
            <w:bookmarkEnd w:id="8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5"/>
            <w:bookmarkStart w:id="82" w:name="z1100_012_05"/>
            <w:bookmarkEnd w:id="8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3" w:name="z1100_013_06"/>
            <w:bookmarkStart w:id="84" w:name="z1100_013_07"/>
            <w:bookmarkEnd w:id="83"/>
            <w:bookmarkEnd w:id="84"/>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5" w:name="z1100_013_03"/>
            <w:bookmarkEnd w:id="85"/>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6" w:name="z1100_013_04"/>
            <w:bookmarkStart w:id="87" w:name="z1100_013_04"/>
            <w:bookmarkEnd w:id="8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8" w:name="z1100_013_05"/>
            <w:bookmarkEnd w:id="88"/>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4_06"/>
            <w:bookmarkStart w:id="90" w:name="z1100_014_07"/>
            <w:bookmarkEnd w:id="89"/>
            <w:bookmarkEnd w:id="90"/>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4_03"/>
            <w:bookmarkStart w:id="92" w:name="z1100_014_03"/>
            <w:bookmarkEnd w:id="9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3" w:name="z1100_014_04"/>
            <w:bookmarkStart w:id="94" w:name="z1100_014_04"/>
            <w:bookmarkEnd w:id="9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5"/>
            <w:bookmarkStart w:id="96" w:name="z1100_014_05"/>
            <w:bookmarkEnd w:id="9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7" w:name="z1100_015_06"/>
            <w:bookmarkStart w:id="98" w:name="z1100_015_07"/>
            <w:bookmarkEnd w:id="97"/>
            <w:bookmarkEnd w:id="98"/>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9" w:name="z1100_015_03"/>
            <w:bookmarkEnd w:id="99"/>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0" w:name="z1100_015_04"/>
            <w:bookmarkEnd w:id="100"/>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5_05"/>
            <w:bookmarkStart w:id="102" w:name="z1100_015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6_06"/>
            <w:bookmarkStart w:id="104" w:name="z1100_016_07"/>
            <w:bookmarkEnd w:id="103"/>
            <w:bookmarkEnd w:id="104"/>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5" w:name="z1100_016_03"/>
            <w:bookmarkEnd w:id="105"/>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6" w:name="z1100_016_04"/>
            <w:bookmarkEnd w:id="106"/>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7" w:name="z1100_016_05"/>
            <w:bookmarkEnd w:id="107"/>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5.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9.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7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1.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4.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7</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8" w:name="z1003_001_04"/>
            <w:bookmarkEnd w:id="108"/>
            <w:r>
              <w:rPr>
                <w:b/>
                <w:sz w:val="18"/>
              </w:rPr>
              <w:t>6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5"/>
            <w:bookmarkEnd w:id="109"/>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6"/>
            <w:bookmarkEnd w:id="110"/>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7"/>
            <w:bookmarkEnd w:id="111"/>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8"/>
            <w:bookmarkEnd w:id="112"/>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09"/>
            <w:bookmarkEnd w:id="11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10"/>
            <w:bookmarkEnd w:id="114"/>
            <w:r>
              <w:rPr>
                <w:b/>
                <w:sz w:val="18"/>
              </w:rPr>
              <w:t>14</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2_04"/>
            <w:bookmarkEnd w:id="115"/>
            <w:r>
              <w:rPr>
                <w:b/>
                <w:sz w:val="18"/>
              </w:rPr>
              <w:t>15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5"/>
            <w:bookmarkEnd w:id="116"/>
            <w:r>
              <w:rPr>
                <w:b/>
                <w:sz w:val="18"/>
              </w:rPr>
              <w:t>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6"/>
            <w:bookmarkEnd w:id="117"/>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7"/>
            <w:bookmarkEnd w:id="118"/>
            <w:r>
              <w:rPr>
                <w:b/>
                <w:sz w:val="18"/>
              </w:rPr>
              <w:t>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8"/>
            <w:bookmarkEnd w:id="119"/>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09"/>
            <w:bookmarkEnd w:id="120"/>
            <w:r>
              <w:rPr>
                <w:b/>
                <w:sz w:val="18"/>
              </w:rPr>
              <w:t>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10"/>
            <w:bookmarkEnd w:id="121"/>
            <w:r>
              <w:rPr>
                <w:b/>
                <w:sz w:val="18"/>
              </w:rPr>
              <w:t>1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2" w:name="z1003_003_04"/>
            <w:bookmarkEnd w:id="12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3" w:name="z1003_003_05"/>
            <w:bookmarkEnd w:id="1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4" w:name="z1003_003_06"/>
            <w:bookmarkStart w:id="125" w:name="z1003_003_06"/>
            <w:bookmarkEnd w:id="1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6" w:name="z1003_003_07"/>
            <w:bookmarkStart w:id="127" w:name="z1003_003_07"/>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8" w:name="z1003_003_08"/>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9" w:name="z1003_003_09"/>
            <w:bookmarkStart w:id="130" w:name="z1003_003_09"/>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10"/>
            <w:bookmarkStart w:id="132" w:name="z1003_003_10"/>
            <w:bookmarkEnd w:id="13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4_04"/>
            <w:bookmarkEnd w:id="13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4_05"/>
            <w:bookmarkStart w:id="135" w:name="z1003_004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6" w:name="z1003_004_06"/>
            <w:bookmarkEnd w:id="13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4_07"/>
            <w:bookmarkStart w:id="138" w:name="z1003_004_07"/>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4_08"/>
            <w:bookmarkStart w:id="140" w:name="z1003_004_08"/>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4_09"/>
            <w:bookmarkStart w:id="142" w:name="z1003_004_09"/>
            <w:bookmarkEnd w:id="1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10"/>
            <w:bookmarkStart w:id="144" w:name="z1003_004_10"/>
            <w:bookmarkEnd w:id="14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5" w:name="z1003_005_04"/>
            <w:bookmarkEnd w:id="14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6" w:name="z1003_005_05"/>
            <w:bookmarkEnd w:id="14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5_06"/>
            <w:bookmarkStart w:id="148" w:name="z1003_005_06"/>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9" w:name="z1003_005_07"/>
            <w:bookmarkEnd w:id="14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0" w:name="z1003_005_08"/>
            <w:bookmarkStart w:id="151" w:name="z1003_005_08"/>
            <w:bookmarkEnd w:id="1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5_09"/>
            <w:bookmarkStart w:id="153" w:name="z1003_005_09"/>
            <w:bookmarkEnd w:id="1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5_10"/>
            <w:bookmarkStart w:id="155" w:name="z1003_005_10"/>
            <w:bookmarkEnd w:id="15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6" w:name="z1003_006_04"/>
            <w:bookmarkEnd w:id="156"/>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7" w:name="z1003_006_05"/>
            <w:bookmarkEnd w:id="15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8" w:name="z1003_006_06"/>
            <w:bookmarkStart w:id="159" w:name="z1003_006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0" w:name="z1003_006_07"/>
            <w:bookmarkStart w:id="161" w:name="z1003_006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2" w:name="z1003_006_08"/>
            <w:bookmarkStart w:id="163" w:name="z1003_006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4" w:name="z1003_006_09"/>
            <w:bookmarkEnd w:id="164"/>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6_10"/>
            <w:bookmarkStart w:id="166" w:name="z1003_006_10"/>
            <w:bookmarkEnd w:id="16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4"/>
            <w:bookmarkEnd w:id="167"/>
            <w:r>
              <w:rPr>
                <w:b/>
                <w:sz w:val="18"/>
              </w:rPr>
              <w:t>4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5"/>
            <w:bookmarkEnd w:id="168"/>
            <w:r>
              <w:rPr>
                <w:b/>
                <w:sz w:val="18"/>
              </w:rPr>
              <w:t>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6"/>
            <w:bookmarkEnd w:id="169"/>
            <w:r>
              <w:rPr>
                <w:b/>
                <w:sz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7"/>
            <w:bookmarkEnd w:id="170"/>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7_08"/>
            <w:bookmarkStart w:id="172" w:name="z1003_007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7_09"/>
            <w:bookmarkEnd w:id="17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4" w:name="z1003_007_10"/>
            <w:bookmarkEnd w:id="174"/>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4"/>
            <w:bookmarkEnd w:id="175"/>
            <w:r>
              <w:rPr>
                <w:b/>
                <w:sz w:val="18"/>
              </w:rPr>
              <w:t>8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5"/>
            <w:bookmarkEnd w:id="176"/>
            <w:r>
              <w:rPr>
                <w:b/>
                <w:sz w:val="18"/>
              </w:rPr>
              <w:t>28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6"/>
            <w:bookmarkEnd w:id="177"/>
            <w:r>
              <w:rPr>
                <w:b/>
                <w:sz w:val="18"/>
              </w:rPr>
              <w:t>2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7"/>
            <w:bookmarkEnd w:id="178"/>
            <w:r>
              <w:rPr>
                <w:b/>
                <w:sz w:val="18"/>
              </w:rPr>
              <w:t>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08"/>
            <w:bookmarkEnd w:id="179"/>
            <w:r>
              <w:rPr>
                <w:b/>
                <w:sz w:val="18"/>
              </w:rPr>
              <w:t>1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0" w:name="z1003_008_09"/>
            <w:bookmarkEnd w:id="180"/>
            <w:r>
              <w:rPr>
                <w:b/>
                <w:sz w:val="18"/>
              </w:rPr>
              <w:t>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1" w:name="z1003_008_10"/>
            <w:bookmarkEnd w:id="181"/>
            <w:r>
              <w:rPr>
                <w:b/>
                <w:sz w:val="18"/>
              </w:rPr>
              <w:t>2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9_04"/>
            <w:bookmarkStart w:id="183" w:name="z1003_009_04"/>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9_05"/>
            <w:bookmarkStart w:id="185" w:name="z1003_009_05"/>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9_06"/>
            <w:bookmarkStart w:id="187" w:name="z1003_009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9_07"/>
            <w:bookmarkStart w:id="189" w:name="z1003_009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9_08"/>
            <w:bookmarkStart w:id="191" w:name="z1003_009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9_09"/>
            <w:bookmarkStart w:id="193" w:name="z1003_009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9_10"/>
            <w:bookmarkStart w:id="195" w:name="z1003_009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10_04"/>
            <w:bookmarkEnd w:id="196"/>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10_05"/>
            <w:bookmarkEnd w:id="19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10_06"/>
            <w:bookmarkEnd w:id="19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10_07"/>
            <w:bookmarkStart w:id="200" w:name="z1003_010_07"/>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10_08"/>
            <w:bookmarkEnd w:id="20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10_09"/>
            <w:bookmarkStart w:id="203" w:name="z1003_010_09"/>
            <w:bookmarkEnd w:id="20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10_10"/>
            <w:bookmarkEnd w:id="204"/>
            <w:r>
              <w:rPr>
                <w:b/>
                <w:sz w:val="18"/>
              </w:rPr>
              <w:t>1</w:t>
            </w:r>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11_04"/>
            <w:bookmarkStart w:id="206" w:name="z1003_011_04"/>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11_05"/>
            <w:bookmarkStart w:id="208" w:name="z1003_011_05"/>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11_06"/>
            <w:bookmarkStart w:id="210" w:name="z1003_011_06"/>
            <w:bookmarkEnd w:id="21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11_07"/>
            <w:bookmarkStart w:id="212" w:name="z1003_011_07"/>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11_08"/>
            <w:bookmarkStart w:id="214" w:name="z1003_011_08"/>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11_09"/>
            <w:bookmarkStart w:id="216" w:name="z1003_011_09"/>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11_10"/>
            <w:bookmarkStart w:id="218" w:name="z1003_011_10"/>
            <w:bookmarkEnd w:id="21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12_04"/>
            <w:bookmarkEnd w:id="219"/>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5"/>
            <w:bookmarkEnd w:id="22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6"/>
            <w:bookmarkEnd w:id="221"/>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12_07"/>
            <w:bookmarkEnd w:id="2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2_08"/>
            <w:bookmarkStart w:id="224" w:name="z1003_012_08"/>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2_09"/>
            <w:bookmarkStart w:id="226" w:name="z1003_012_09"/>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12_10"/>
            <w:bookmarkEnd w:id="227"/>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7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52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30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1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0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17</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5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9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4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46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6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1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3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6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1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7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7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7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7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8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7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24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92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jc w:val="center"/>
              <w:rPr>
                <w:b/>
                <w:b/>
                <w:sz w:val="20"/>
                <w:lang w:val="en-US" w:eastAsia="en-US"/>
              </w:rPr>
            </w:pPr>
            <w:r>
              <w:rPr>
                <w:b/>
                <w:sz w:val="20"/>
                <w:lang w:val="en-US" w:eastAsia="en-US"/>
              </w:rPr>
              <w:t>14467</w:t>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jc w:val="center"/>
              <w:rPr>
                <w:b/>
                <w:b/>
                <w:sz w:val="20"/>
                <w:lang w:val="en-US" w:eastAsia="en-US"/>
              </w:rPr>
            </w:pPr>
            <w:r>
              <w:rPr>
                <w:b/>
                <w:sz w:val="20"/>
                <w:lang w:val="en-US" w:eastAsia="en-US"/>
              </w:rPr>
              <w:t>11622</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5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6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4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3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2</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51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52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9</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39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90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43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19</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4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4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7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94</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4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5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17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8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9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2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40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2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22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5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2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0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2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71098</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82276</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7381</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4844</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7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58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9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7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3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9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9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9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2332</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8940</w:t>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jc w:val="center"/>
              <w:rPr>
                <w:b/>
                <w:b/>
                <w:sz w:val="20"/>
              </w:rPr>
            </w:pPr>
            <w:r>
              <w:rPr>
                <w:b/>
                <w:sz w:val="20"/>
              </w:rPr>
              <w:t>5971</w:t>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6361</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2740</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708</w:t>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33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4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484</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132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642</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285</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01</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78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3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3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0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3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9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3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5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1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4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0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47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81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0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26</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6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6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2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2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0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1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3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391</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7609</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4800</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4869</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8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269</w:t>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69</w:t>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562</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9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5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5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0</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94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85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9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8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8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15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8917</w:t>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7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6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7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7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0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080</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8</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0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14</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3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4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3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4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3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167</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3.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5.8</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95</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1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49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11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9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5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83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2</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28</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rPr>
      </w:pPr>
      <w:r>
        <w:rPr>
          <w:b/>
          <w:sz w:val="20"/>
        </w:rPr>
        <w:t xml:space="preserve"> </w:t>
      </w:r>
      <w:r>
        <w:rPr>
          <w:b/>
          <w:sz w:val="20"/>
        </w:rPr>
        <w:t>(47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991</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6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88</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3</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sz w:val="20"/>
        </w:rPr>
        <w:t xml:space="preserve"> </w:t>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819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1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9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159</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30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94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1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54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55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2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10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1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1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43</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41</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jc w:val="center"/>
              <w:rPr>
                <w:sz w:val="20"/>
                <w:lang w:val="en-US"/>
              </w:rPr>
            </w:pPr>
            <w:r>
              <w:rPr>
                <w:sz w:val="20"/>
                <w:lang w:val="en-US"/>
              </w:rPr>
              <w:t>1</w:t>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399</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7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4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3</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26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4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7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6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8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5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8" w:name="z5125_001_03"/>
            <w:bookmarkEnd w:id="228"/>
            <w:r>
              <w:rPr>
                <w:b/>
                <w:color w:val="000000"/>
                <w:sz w:val="20"/>
              </w:rPr>
              <w:t>7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29" w:name="z5125_001_04"/>
            <w:bookmarkEnd w:id="229"/>
            <w:r>
              <w:rPr>
                <w:b/>
                <w:color w:val="000000"/>
                <w:sz w:val="20"/>
              </w:rPr>
              <w:t>5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0" w:name="z5125_001_05"/>
            <w:bookmarkEnd w:id="230"/>
            <w:r>
              <w:rPr>
                <w:b/>
                <w:color w:val="000000"/>
                <w:sz w:val="20"/>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1" w:name="z5125_001_06"/>
            <w:bookmarkEnd w:id="231"/>
            <w:r>
              <w:rPr>
                <w:b/>
                <w:color w:val="000000"/>
                <w:sz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2" w:name="z5125_001_07"/>
            <w:bookmarkStart w:id="233" w:name="z5125_001_07"/>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4" w:name="z5125_001_08"/>
            <w:bookmarkStart w:id="235" w:name="z5125_001_08"/>
            <w:bookmarkEnd w:id="2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6" w:name="z5125_001_09"/>
            <w:bookmarkStart w:id="237" w:name="z5125_001_09"/>
            <w:bookmarkEnd w:id="23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8" w:name="z5125_002_03"/>
            <w:bookmarkEnd w:id="238"/>
            <w:r>
              <w:rPr>
                <w:b/>
                <w:color w:val="000000"/>
                <w:sz w:val="20"/>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39" w:name="z5125_002_04"/>
            <w:bookmarkEnd w:id="239"/>
            <w:r>
              <w:rPr>
                <w:b/>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0" w:name="z5125_002_05"/>
            <w:bookmarkEnd w:id="240"/>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41" w:name="z5125_002_06"/>
            <w:bookmarkEnd w:id="241"/>
            <w:r>
              <w:rPr>
                <w:b/>
                <w:color w:val="000000"/>
                <w:sz w:val="20"/>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2" w:name="z5125_002_07"/>
            <w:bookmarkStart w:id="243" w:name="z5125_002_07"/>
            <w:bookmarkEnd w:id="24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4" w:name="z5125_002_08"/>
            <w:bookmarkStart w:id="245" w:name="z5125_002_08"/>
            <w:bookmarkEnd w:id="2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6" w:name="z5125_002_09"/>
            <w:bookmarkStart w:id="247" w:name="z5125_002_09"/>
            <w:bookmarkEnd w:id="24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48" w:name="z5118_001_03"/>
            <w:bookmarkEnd w:id="248"/>
            <w:r>
              <w:rPr>
                <w:b/>
                <w:bCs/>
                <w:color w:val="000000"/>
                <w:sz w:val="18"/>
                <w:szCs w:val="18"/>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49" w:name="z5118_001_04"/>
            <w:bookmarkStart w:id="250" w:name="z5118_001_04"/>
            <w:bookmarkEnd w:id="2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1" w:name="z5118_001_05"/>
            <w:bookmarkEnd w:id="251"/>
            <w:r>
              <w:rPr>
                <w:b/>
                <w:bCs/>
                <w:color w:val="000000"/>
                <w:sz w:val="18"/>
                <w:szCs w:val="18"/>
              </w:rPr>
              <w:t>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2" w:name="z5118_001_06"/>
            <w:bookmarkStart w:id="253" w:name="z5118_001_06"/>
            <w:bookmarkEnd w:id="25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4" w:name="z5118_011_03"/>
            <w:bookmarkEnd w:id="254"/>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5" w:name="z5118_011_04"/>
            <w:bookmarkStart w:id="256" w:name="z5118_011_04"/>
            <w:bookmarkEnd w:id="2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57" w:name="z5118_011_05"/>
            <w:bookmarkEnd w:id="257"/>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58" w:name="z5118_011_06"/>
            <w:bookmarkStart w:id="259" w:name="z5118_011_06"/>
            <w:bookmarkEnd w:id="2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60" w:name="z5118_012_03"/>
            <w:bookmarkEnd w:id="260"/>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1" w:name="z5118_012_04"/>
            <w:bookmarkStart w:id="262" w:name="z5118_012_04"/>
            <w:bookmarkEnd w:id="2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63" w:name="z5118_012_05"/>
            <w:bookmarkEnd w:id="263"/>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64" w:name="z5118_012_06"/>
            <w:bookmarkStart w:id="265" w:name="z5118_012_06"/>
            <w:bookmarkEnd w:id="26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208918</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29032</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7986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7780</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957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820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761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8038</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57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58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30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585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223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361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36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398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38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71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82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88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388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6967</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90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812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09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02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09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82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27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2407</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631</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5856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270</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9670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922</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169</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3</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503</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8</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29</w:t>
            </w:r>
          </w:p>
        </w:tc>
        <w:tc>
          <w:tcPr>
            <w:tcW w:w="1780" w:type="dxa"/>
            <w:tcBorders>
              <w:bottom w:val="single" w:sz="4" w:space="0" w:color="000000"/>
              <w:right w:val="single" w:sz="4" w:space="0" w:color="000000"/>
            </w:tcBorders>
            <w:vAlign w:val="center"/>
          </w:tcPr>
          <w:p>
            <w:pPr>
              <w:pStyle w:val="Normal"/>
              <w:jc w:val="right"/>
              <w:rPr>
                <w:sz w:val="20"/>
              </w:rPr>
            </w:pPr>
            <w:r>
              <w:rPr>
                <w:sz w:val="20"/>
              </w:rPr>
              <w:t>29</w:t>
            </w:r>
          </w:p>
        </w:tc>
        <w:tc>
          <w:tcPr>
            <w:tcW w:w="1660" w:type="dxa"/>
            <w:tcBorders>
              <w:bottom w:val="single" w:sz="4" w:space="0" w:color="000000"/>
              <w:right w:val="single" w:sz="4" w:space="0" w:color="000000"/>
            </w:tcBorders>
            <w:vAlign w:val="center"/>
          </w:tcPr>
          <w:p>
            <w:pPr>
              <w:pStyle w:val="Normal"/>
              <w:jc w:val="right"/>
              <w:rPr>
                <w:sz w:val="20"/>
              </w:rPr>
            </w:pPr>
            <w:r>
              <w:rPr>
                <w:sz w:val="20"/>
              </w:rPr>
              <w:t>29</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8</w:t>
            </w:r>
          </w:p>
        </w:tc>
        <w:tc>
          <w:tcPr>
            <w:tcW w:w="1780" w:type="dxa"/>
            <w:tcBorders>
              <w:bottom w:val="single" w:sz="4" w:space="0" w:color="000000"/>
              <w:right w:val="single" w:sz="4" w:space="0" w:color="000000"/>
            </w:tcBorders>
            <w:vAlign w:val="center"/>
          </w:tcPr>
          <w:p>
            <w:pPr>
              <w:pStyle w:val="Normal"/>
              <w:jc w:val="right"/>
              <w:rPr>
                <w:sz w:val="20"/>
              </w:rPr>
            </w:pPr>
            <w:r>
              <w:rPr>
                <w:sz w:val="20"/>
              </w:rPr>
              <w:t>8</w:t>
            </w:r>
          </w:p>
        </w:tc>
        <w:tc>
          <w:tcPr>
            <w:tcW w:w="1660" w:type="dxa"/>
            <w:tcBorders>
              <w:bottom w:val="single" w:sz="4" w:space="0" w:color="000000"/>
              <w:right w:val="single" w:sz="4" w:space="0" w:color="000000"/>
            </w:tcBorders>
            <w:vAlign w:val="center"/>
          </w:tcPr>
          <w:p>
            <w:pPr>
              <w:pStyle w:val="Normal"/>
              <w:jc w:val="right"/>
              <w:rPr>
                <w:sz w:val="20"/>
              </w:rPr>
            </w:pPr>
            <w:r>
              <w:rPr>
                <w:sz w:val="20"/>
              </w:rPr>
              <w:t>8</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8</w:t>
            </w:r>
          </w:p>
        </w:tc>
        <w:tc>
          <w:tcPr>
            <w:tcW w:w="1780" w:type="dxa"/>
            <w:tcBorders>
              <w:bottom w:val="single" w:sz="4" w:space="0" w:color="000000"/>
              <w:right w:val="single" w:sz="4" w:space="0" w:color="000000"/>
            </w:tcBorders>
            <w:vAlign w:val="center"/>
          </w:tcPr>
          <w:p>
            <w:pPr>
              <w:pStyle w:val="Normal"/>
              <w:jc w:val="right"/>
              <w:rPr>
                <w:sz w:val="20"/>
              </w:rPr>
            </w:pPr>
            <w:r>
              <w:rPr>
                <w:sz w:val="20"/>
              </w:rPr>
              <w:t>8</w:t>
            </w:r>
          </w:p>
        </w:tc>
        <w:tc>
          <w:tcPr>
            <w:tcW w:w="1660" w:type="dxa"/>
            <w:tcBorders>
              <w:bottom w:val="single" w:sz="4" w:space="0" w:color="000000"/>
              <w:right w:val="single" w:sz="4" w:space="0" w:color="000000"/>
            </w:tcBorders>
            <w:vAlign w:val="center"/>
          </w:tcPr>
          <w:p>
            <w:pPr>
              <w:pStyle w:val="Normal"/>
              <w:jc w:val="right"/>
              <w:rPr>
                <w:sz w:val="20"/>
              </w:rPr>
            </w:pPr>
            <w:r>
              <w:rPr>
                <w:sz w:val="20"/>
              </w:rPr>
              <w:t>8</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8</w:t>
            </w:r>
          </w:p>
        </w:tc>
        <w:tc>
          <w:tcPr>
            <w:tcW w:w="1780" w:type="dxa"/>
            <w:tcBorders>
              <w:bottom w:val="single" w:sz="4" w:space="0" w:color="000000"/>
              <w:right w:val="single" w:sz="4" w:space="0" w:color="000000"/>
            </w:tcBorders>
            <w:vAlign w:val="center"/>
          </w:tcPr>
          <w:p>
            <w:pPr>
              <w:pStyle w:val="Normal"/>
              <w:jc w:val="right"/>
              <w:rPr>
                <w:sz w:val="20"/>
              </w:rPr>
            </w:pPr>
            <w:r>
              <w:rPr>
                <w:sz w:val="20"/>
              </w:rPr>
              <w:t>8</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6</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7</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7</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0</w:t>
            </w:r>
          </w:p>
        </w:tc>
        <w:tc>
          <w:tcPr>
            <w:tcW w:w="1780" w:type="dxa"/>
            <w:tcBorders>
              <w:bottom w:val="single" w:sz="4" w:space="0" w:color="000000"/>
              <w:right w:val="single" w:sz="4" w:space="0" w:color="000000"/>
            </w:tcBorders>
            <w:vAlign w:val="center"/>
          </w:tcPr>
          <w:p>
            <w:pPr>
              <w:pStyle w:val="Normal"/>
              <w:jc w:val="right"/>
              <w:rPr>
                <w:sz w:val="20"/>
              </w:rPr>
            </w:pPr>
            <w:r>
              <w:rPr>
                <w:sz w:val="20"/>
              </w:rPr>
              <w:t>10</w:t>
            </w:r>
          </w:p>
        </w:tc>
        <w:tc>
          <w:tcPr>
            <w:tcW w:w="1660" w:type="dxa"/>
            <w:tcBorders>
              <w:bottom w:val="single" w:sz="4" w:space="0" w:color="000000"/>
              <w:right w:val="single" w:sz="4" w:space="0" w:color="000000"/>
            </w:tcBorders>
            <w:vAlign w:val="center"/>
          </w:tcPr>
          <w:p>
            <w:pPr>
              <w:pStyle w:val="Normal"/>
              <w:jc w:val="right"/>
              <w:rPr>
                <w:sz w:val="20"/>
              </w:rPr>
            </w:pPr>
            <w:r>
              <w:rPr>
                <w:sz w:val="20"/>
              </w:rPr>
              <w:t>10</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58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82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3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5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0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5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9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0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99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7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71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438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2063</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31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780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129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76</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6328</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4634</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8533</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07</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559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0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6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9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1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1</w:t>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68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9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57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8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603</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868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93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57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80</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603</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430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1921</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805</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7610</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0973</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9955</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82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18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543</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82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184</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88</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543</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201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889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2446</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557</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16</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16535</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4647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46479</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078</w:t>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jc w:val="right"/>
              <w:rPr>
                <w:sz w:val="20"/>
              </w:rPr>
            </w:pPr>
            <w:r>
              <w:rPr>
                <w:sz w:val="20"/>
              </w:rPr>
              <w:t>5</w:t>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45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3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4</w:t>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733.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262.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9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8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30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6173.1</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2</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5</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7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tabs>
          <w:tab w:val="clear" w:pos="708"/>
          <w:tab w:val="center" w:pos="4536" w:leader="none"/>
          <w:tab w:val="right" w:pos="9072" w:leader="none"/>
        </w:tabs>
        <w:jc w:val="center"/>
        <w:rPr>
          <w:sz w:val="20"/>
        </w:rPr>
      </w:pPr>
      <w:r>
        <w:rPr>
          <w:sz w:val="20"/>
        </w:rPr>
      </w:r>
      <w:r>
        <w:br w:type="page"/>
      </w:r>
    </w:p>
    <w:p>
      <w:pPr>
        <w:pStyle w:val="Normal"/>
        <w:rPr>
          <w:sz w:val="20"/>
        </w:rPr>
      </w:pPr>
      <w:r>
        <w:rPr>
          <w:sz w:val="20"/>
        </w:rPr>
      </w:r>
    </w:p>
    <w:p>
      <w:pPr>
        <w:pStyle w:val="Normal"/>
        <w:ind w:firstLine="709"/>
        <w:rPr>
          <w:b/>
          <w:b/>
          <w:sz w:val="20"/>
        </w:rPr>
      </w:pPr>
      <w:r>
        <w:rPr>
          <w:b/>
          <w:sz w:val="20"/>
        </w:rPr>
      </w:r>
    </w:p>
    <w:p>
      <w:pPr>
        <w:pStyle w:val="Normal"/>
        <w:ind w:firstLine="709"/>
        <w:rPr/>
      </w:pPr>
      <w:r>
        <w:rPr>
          <w:b/>
          <w:sz w:val="20"/>
        </w:rPr>
        <w:t xml:space="preserve"> </w:t>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5.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sz w:val="22"/>
          <w:szCs w:val="22"/>
          <w:lang w:val="en-US"/>
        </w:rPr>
      </w:pPr>
      <w:r>
        <w:rPr>
          <w:sz w:val="22"/>
          <w:szCs w:val="22"/>
          <w:lang w:val="en-US"/>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39:00Z</dcterms:created>
  <dc:creator>555</dc:creator>
  <dc:description/>
  <cp:keywords/>
  <dc:language>en-US</dc:language>
  <cp:lastModifiedBy>ADM1PC</cp:lastModifiedBy>
  <cp:lastPrinted>2015-10-28T10:57:00Z</cp:lastPrinted>
  <dcterms:modified xsi:type="dcterms:W3CDTF">2017-01-20T10:54:00Z</dcterms:modified>
  <cp:revision>3</cp:revision>
  <dc:subject/>
  <dc:title>ФЕДЕРАЛЬНОЕ ГОСУДАРСТВЕННОЕ СТАТИСТИЧЕСКОЕ НАБЛЮДЕНИЕ</dc:title>
</cp:coreProperties>
</file>