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__ ГБУЗ ТО «Областная больница №4» (г.Ишим) (село)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__627750 Тюменская область, г.Ишим, ул.Республики, 78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89</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922</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32</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90</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922</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3" w:name="z1100_001_04"/>
            <w:bookmarkStart w:id="4" w:name="z1100_001_04"/>
            <w:bookmarkEnd w:id="4"/>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5" w:name="z1100_001_05"/>
            <w:bookmarkEnd w:id="5"/>
            <w:r>
              <w:rPr>
                <w:b/>
                <w:sz w:val="20"/>
                <w:lang w:val="en-US"/>
              </w:rPr>
              <w:t>28</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2</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5.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4.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95.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94.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6</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4</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1.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3</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4.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6</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4"/>
            <w:bookmarkEnd w:id="6"/>
            <w:r>
              <w:rPr>
                <w:b/>
                <w:sz w:val="18"/>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7" w:name="z1003_001_05"/>
            <w:bookmarkEnd w:id="7"/>
            <w:r>
              <w:rPr>
                <w:b/>
                <w:sz w:val="18"/>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8" w:name="z1003_001_06"/>
            <w:bookmarkEnd w:id="8"/>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9" w:name="z1003_001_07"/>
            <w:bookmarkStart w:id="10" w:name="z1003_001_07"/>
            <w:bookmarkEnd w:id="1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1" w:name="z1003_001_08"/>
            <w:bookmarkStart w:id="12" w:name="z1003_001_08"/>
            <w:bookmarkEnd w:id="1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3" w:name="z1003_001_09"/>
            <w:bookmarkStart w:id="14" w:name="z1003_001_09"/>
            <w:bookmarkEnd w:id="14"/>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5" w:name="z1003_001_10"/>
            <w:bookmarkEnd w:id="15"/>
            <w:r>
              <w:rPr>
                <w:b/>
                <w:sz w:val="18"/>
              </w:rPr>
              <w:t>1</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6" w:name="z1003_002_04"/>
            <w:bookmarkEnd w:id="16"/>
            <w:r>
              <w:rPr>
                <w:b/>
                <w:sz w:val="18"/>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7" w:name="z1003_002_05"/>
            <w:bookmarkEnd w:id="17"/>
            <w:r>
              <w:rPr>
                <w:b/>
                <w:sz w:val="18"/>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8" w:name="z1003_002_06"/>
            <w:bookmarkEnd w:id="18"/>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9" w:name="z1003_002_07"/>
            <w:bookmarkStart w:id="20" w:name="z1003_002_07"/>
            <w:bookmarkEnd w:id="2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1" w:name="z1003_002_08"/>
            <w:bookmarkEnd w:id="21"/>
            <w:r>
              <w:rPr>
                <w:b/>
                <w:sz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2" w:name="z1003_002_09"/>
            <w:bookmarkEnd w:id="22"/>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3" w:name="z1003_002_10"/>
            <w:bookmarkStart w:id="24" w:name="z1003_002_10"/>
            <w:bookmarkEnd w:id="24"/>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5" w:name="z1003_007_04"/>
            <w:bookmarkEnd w:id="25"/>
            <w:r>
              <w:rPr>
                <w:b/>
                <w:sz w:val="18"/>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6" w:name="z1003_007_05"/>
            <w:bookmarkEnd w:id="26"/>
            <w:r>
              <w:rPr>
                <w:b/>
                <w:sz w:val="18"/>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7" w:name="z1003_007_06"/>
            <w:bookmarkStart w:id="28" w:name="z1003_007_06"/>
            <w:bookmarkEnd w:id="2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9" w:name="z1003_007_07"/>
            <w:bookmarkStart w:id="30" w:name="z1003_007_07"/>
            <w:bookmarkEnd w:id="3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1" w:name="z1003_007_08"/>
            <w:bookmarkStart w:id="32" w:name="z1003_007_08"/>
            <w:bookmarkEnd w:id="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3" w:name="z1003_007_09"/>
            <w:bookmarkStart w:id="34" w:name="z1003_007_09"/>
            <w:bookmarkEnd w:id="34"/>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5" w:name="z1003_007_10"/>
            <w:bookmarkStart w:id="36" w:name="z1003_007_10"/>
            <w:bookmarkEnd w:id="36"/>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7" w:name="z1003_008_04"/>
            <w:bookmarkEnd w:id="37"/>
            <w:r>
              <w:rPr>
                <w:b/>
                <w:sz w:val="18"/>
              </w:rPr>
              <w:t>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8" w:name="z1003_008_05"/>
            <w:bookmarkEnd w:id="38"/>
            <w:r>
              <w:rPr>
                <w:b/>
                <w:sz w:val="18"/>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9" w:name="z1003_008_06"/>
            <w:bookmarkEnd w:id="39"/>
            <w:r>
              <w:rPr>
                <w:b/>
                <w:sz w:val="18"/>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0" w:name="z1003_008_07"/>
            <w:bookmarkEnd w:id="40"/>
            <w:r>
              <w:rPr>
                <w:b/>
                <w:sz w:val="18"/>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1" w:name="z1003_008_08"/>
            <w:bookmarkEnd w:id="41"/>
            <w:r>
              <w:rPr>
                <w:b/>
                <w:sz w:val="18"/>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2" w:name="z1003_008_09"/>
            <w:bookmarkEnd w:id="42"/>
            <w:r>
              <w:rPr>
                <w:b/>
                <w:sz w:val="18"/>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3" w:name="z1003_008_10"/>
            <w:bookmarkEnd w:id="43"/>
            <w:r>
              <w:rPr>
                <w:b/>
                <w:sz w:val="18"/>
              </w:rPr>
              <w:t>1</w:t>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045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451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0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01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15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1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1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787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787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7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7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9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787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787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7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7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9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117</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926</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8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12</w:t>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9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2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7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61.2</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pacing w:before="120" w:after="0"/>
              <w:jc w:val="center"/>
              <w:rPr>
                <w:sz w:val="20"/>
              </w:rPr>
            </w:pPr>
            <w:r>
              <w:rPr>
                <w:sz w:val="20"/>
              </w:rPr>
              <w:t>1</w:t>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pacing w:before="120" w:after="0"/>
              <w:jc w:val="center"/>
              <w:rPr>
                <w:sz w:val="20"/>
              </w:rPr>
            </w:pPr>
            <w:r>
              <w:rPr>
                <w:sz w:val="20"/>
              </w:rPr>
              <w:t>1</w:t>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20»  января  2017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spacing w:before="0" w:after="120"/>
        <w:ind w:firstLine="709"/>
        <w:jc w:val="center"/>
        <w:rPr>
          <w:b/>
          <w:b/>
          <w:caps/>
          <w:sz w:val="28"/>
          <w:szCs w:val="28"/>
        </w:rPr>
      </w:pPr>
      <w:r>
        <w:rPr>
          <w:b/>
          <w:caps/>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40:00Z</dcterms:created>
  <dc:creator>555</dc:creator>
  <dc:description/>
  <cp:keywords/>
  <dc:language>en-US</dc:language>
  <cp:lastModifiedBy>OMO2</cp:lastModifiedBy>
  <cp:lastPrinted>2017-01-20T17:53:00Z</cp:lastPrinted>
  <dcterms:modified xsi:type="dcterms:W3CDTF">2017-01-23T02:55:00Z</dcterms:modified>
  <cp:revision>5</cp:revision>
  <dc:subject/>
  <dc:title>ФЕДЕРАЛЬНОЕ ГОСУДАРСТВЕННОЕ СТАТИСТИЧЕСКОЕ НАБЛЮДЕНИЕ</dc:title>
</cp:coreProperties>
</file>