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7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12028"/>
        <w:gridCol w:w="165"/>
      </w:tblGrid>
      <w:tr>
        <w:trPr>
          <w:trHeight w:val="24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ВЕДЕНИЯ О БОЛЕЗНИ, ВЫЗВАННОЙ ВИРУСОМ ИММУНОДЕФИЦИТА ЧЕЛОВЕК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за 2016 г.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213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юридические лица – медицинские организации:</w:t>
            </w:r>
          </w:p>
          <w:p>
            <w:pPr>
              <w:pStyle w:val="31"/>
              <w:spacing w:before="40" w:after="0"/>
              <w:ind w:left="0" w:firstLine="354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>осуществляющему полномочия</w:t>
            </w:r>
            <w:r>
              <w:rPr>
                <w:sz w:val="20"/>
              </w:rPr>
              <w:t xml:space="preserve"> в сфере охраны</w:t>
              <w:br/>
              <w:t xml:space="preserve">           здоровья</w:t>
            </w:r>
          </w:p>
          <w:p>
            <w:pPr>
              <w:pStyle w:val="31"/>
              <w:spacing w:before="40" w:after="0"/>
              <w:ind w:left="0" w:hanging="0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>в сфере охраны здоровья:</w:t>
            </w:r>
          </w:p>
          <w:p>
            <w:pPr>
              <w:pStyle w:val="31"/>
              <w:spacing w:before="40" w:after="0"/>
              <w:ind w:left="0" w:firstLine="354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в субъекте Российской Федерации, </w:t>
            </w:r>
          </w:p>
          <w:p>
            <w:pPr>
              <w:pStyle w:val="31"/>
              <w:spacing w:before="40" w:after="0"/>
              <w:ind w:left="0" w:firstLine="354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>в сфере охраны здоровья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существляющие полномочия</w:t>
            </w:r>
            <w:r>
              <w:rPr>
                <w:color w:val="000000"/>
              </w:rPr>
              <w:t xml:space="preserve">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ind w:firstLine="354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марта</w:t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30.12.2015   № 672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 xml:space="preserve">Наименование отчитывающейся организации: </w:t>
            </w:r>
            <w:r>
              <w:rPr>
                <w:szCs w:val="24"/>
              </w:rPr>
              <w:t xml:space="preserve">            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bCs/>
              </w:rPr>
            </w:pPr>
            <w:bookmarkStart w:id="0" w:name="z0002_000_00"/>
            <w:bookmarkEnd w:id="0"/>
            <w:r>
              <w:rPr>
                <w:szCs w:val="24"/>
              </w:rPr>
              <w:t>ГБУЗ ТО «Областная больница №4»(г.Ишим)(свод с юр.лицом)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627750 Тюменская область., г.Ишим, ул. Республики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Число пациентов с впервые в жизни установленным диагнозом ВИЧ-инфекции, число контактных лиц и вирусоносителей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(1000) </w:t>
      </w:r>
      <w:r>
        <w:rPr>
          <w:sz w:val="22"/>
          <w:szCs w:val="22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lang w:val="en-US"/>
        </w:rPr>
        <w:t xml:space="preserve">   </w:t>
      </w:r>
      <w:r>
        <w:rPr/>
        <w:tab/>
        <w:t xml:space="preserve">                        Код по ОКЕИ: человек 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68"/>
        <w:gridCol w:w="841"/>
        <w:gridCol w:w="980"/>
        <w:gridCol w:w="79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845"/>
      </w:tblGrid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ормы ВИЧ-инфекции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 ВИЧ-инфекции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- 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- 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- 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-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- 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- 4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- 5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- 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60 и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bookmarkStart w:id="1" w:name="z1000_001_05"/>
            <w:bookmarkEnd w:id="1"/>
            <w:r>
              <w:rPr>
                <w:b/>
                <w:bCs/>
                <w:lang w:val="en-US"/>
              </w:rPr>
              <w:t>6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bookmarkStart w:id="2" w:name="z1000_001_06"/>
            <w:bookmarkEnd w:id="2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" w:name="z1000_001_07"/>
            <w:bookmarkStart w:id="4" w:name="z1000_001_07"/>
            <w:bookmarkEnd w:id="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" w:name="z1000_001_08"/>
            <w:bookmarkStart w:id="6" w:name="z1000_001_08"/>
            <w:bookmarkEnd w:id="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" w:name="z1000_001_09"/>
            <w:bookmarkStart w:id="8" w:name="z1000_001_09"/>
            <w:bookmarkEnd w:id="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bookmarkStart w:id="9" w:name="z1000_001_10"/>
            <w:bookmarkEnd w:id="9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bookmarkStart w:id="10" w:name="z1000_001_11"/>
            <w:bookmarkEnd w:id="10"/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bookmarkStart w:id="11" w:name="z1000_001_12"/>
            <w:bookmarkEnd w:id="11"/>
            <w:r>
              <w:rPr>
                <w:b/>
                <w:bCs/>
                <w:lang w:val="en-US"/>
              </w:rPr>
              <w:t>3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bookmarkStart w:id="12" w:name="z1000_001_13"/>
            <w:bookmarkEnd w:id="12"/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" w:name="z1000_001_14"/>
            <w:bookmarkStart w:id="14" w:name="z1000_001_14"/>
            <w:bookmarkEnd w:id="1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" w:name="z1000_001_15"/>
            <w:bookmarkStart w:id="16" w:name="z1000_001_15"/>
            <w:bookmarkEnd w:id="16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17" w:name="z1000_002_05"/>
            <w:bookmarkEnd w:id="17"/>
            <w:r>
              <w:rPr>
                <w:b/>
                <w:bCs/>
              </w:rPr>
              <w:t>7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18" w:name="z1000_002_06"/>
            <w:bookmarkEnd w:id="18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1000_002_07"/>
            <w:bookmarkStart w:id="20" w:name="z1000_002_07"/>
            <w:bookmarkEnd w:id="2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000_002_08"/>
            <w:bookmarkStart w:id="22" w:name="z1000_002_08"/>
            <w:bookmarkEnd w:id="2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" w:name="z1000_002_09"/>
            <w:bookmarkStart w:id="24" w:name="z1000_002_09"/>
            <w:bookmarkEnd w:id="2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25" w:name="z1000_002_10"/>
            <w:bookmarkEnd w:id="25"/>
            <w:r>
              <w:rPr>
                <w:b/>
                <w:bCs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26" w:name="z1000_002_11"/>
            <w:bookmarkEnd w:id="26"/>
            <w:r>
              <w:rPr>
                <w:b/>
                <w:bCs/>
              </w:rPr>
              <w:t>3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27" w:name="z1000_002_12"/>
            <w:bookmarkEnd w:id="27"/>
            <w:r>
              <w:rPr>
                <w:b/>
                <w:bCs/>
              </w:rPr>
              <w:t>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28" w:name="z1000_002_13"/>
            <w:bookmarkEnd w:id="28"/>
            <w:r>
              <w:rPr>
                <w:b/>
                <w:bCs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29" w:name="z1000_002_14"/>
            <w:bookmarkEnd w:id="29"/>
            <w:r>
              <w:rPr>
                <w:b/>
                <w:bCs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bookmarkStart w:id="30" w:name="z1000_002_15"/>
            <w:bookmarkEnd w:id="30"/>
            <w:r>
              <w:rPr>
                <w:b/>
                <w:bCs/>
              </w:rPr>
              <w:t>3</w:t>
            </w:r>
          </w:p>
        </w:tc>
      </w:tr>
      <w:tr>
        <w:trPr>
          <w:trHeight w:val="35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 инфекционных и     паразитарных болезн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31" w:name="z1000_003_05"/>
            <w:bookmarkEnd w:id="31"/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32" w:name="z1000_003_06"/>
            <w:bookmarkEnd w:id="32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3" w:name="z1000_003_07"/>
            <w:bookmarkStart w:id="34" w:name="z1000_003_07"/>
            <w:bookmarkEnd w:id="3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" w:name="z1000_003_08"/>
            <w:bookmarkStart w:id="36" w:name="z1000_003_08"/>
            <w:bookmarkEnd w:id="3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" w:name="z1000_003_09"/>
            <w:bookmarkStart w:id="38" w:name="z1000_003_09"/>
            <w:bookmarkEnd w:id="3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39" w:name="z1000_003_10"/>
            <w:bookmarkEnd w:id="39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40" w:name="z1000_003_11"/>
            <w:bookmarkEnd w:id="40"/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41" w:name="z1000_003_12"/>
            <w:bookmarkEnd w:id="41"/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42" w:name="z1000_003_13"/>
            <w:bookmarkEnd w:id="42"/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3" w:name="z1000_003_14"/>
            <w:bookmarkStart w:id="44" w:name="z1000_003_14"/>
            <w:bookmarkEnd w:id="4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5" w:name="z1000_003_15"/>
            <w:bookmarkStart w:id="46" w:name="z1000_003_15"/>
            <w:bookmarkEnd w:id="46"/>
          </w:p>
        </w:tc>
      </w:tr>
      <w:tr>
        <w:trPr>
          <w:trHeight w:val="142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7" w:name="z1000_004_05"/>
            <w:bookmarkEnd w:id="47"/>
            <w:r>
              <w:rPr>
                <w:b/>
                <w:bCs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8" w:name="z1000_004_06"/>
            <w:bookmarkEnd w:id="48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000_004_07"/>
            <w:bookmarkStart w:id="50" w:name="z1000_004_07"/>
            <w:bookmarkEnd w:id="5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000_004_08"/>
            <w:bookmarkStart w:id="52" w:name="z1000_004_08"/>
            <w:bookmarkEnd w:id="5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000_004_09"/>
            <w:bookmarkStart w:id="54" w:name="z1000_004_09"/>
            <w:bookmarkEnd w:id="5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5" w:name="z1000_004_10"/>
            <w:bookmarkEnd w:id="55"/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6" w:name="z1000_004_11"/>
            <w:bookmarkEnd w:id="56"/>
            <w:r>
              <w:rPr>
                <w:b/>
                <w:bCs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7" w:name="z1000_004_12"/>
            <w:bookmarkEnd w:id="57"/>
            <w:r>
              <w:rPr>
                <w:b/>
                <w:bCs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8" w:name="z1000_004_13"/>
            <w:bookmarkEnd w:id="58"/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9" w:name="z1000_004_14"/>
            <w:bookmarkEnd w:id="59"/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0" w:name="z1000_004_15"/>
            <w:bookmarkEnd w:id="60"/>
            <w:r>
              <w:rPr>
                <w:b/>
                <w:bCs/>
              </w:rPr>
              <w:t>1</w:t>
            </w:r>
          </w:p>
        </w:tc>
      </w:tr>
      <w:tr>
        <w:trPr>
          <w:trHeight w:val="17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left="284" w:hanging="0"/>
              <w:rPr/>
            </w:pPr>
            <w:r>
              <w:rPr/>
              <w:t>с проявлениями микобактериальной инфе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1" w:name="z1000_005_05"/>
            <w:bookmarkEnd w:id="61"/>
            <w:r>
              <w:rPr>
                <w:b/>
                <w:bCs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5_06"/>
            <w:bookmarkStart w:id="63" w:name="z1000_005_06"/>
            <w:bookmarkEnd w:id="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5_07"/>
            <w:bookmarkStart w:id="65" w:name="z1000_005_07"/>
            <w:bookmarkEnd w:id="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5_08"/>
            <w:bookmarkStart w:id="67" w:name="z1000_005_08"/>
            <w:bookmarkEnd w:id="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5_09"/>
            <w:bookmarkStart w:id="69" w:name="z1000_005_09"/>
            <w:bookmarkEnd w:id="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0" w:name="z1000_005_10"/>
            <w:bookmarkEnd w:id="70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1" w:name="z1000_005_11"/>
            <w:bookmarkEnd w:id="71"/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2" w:name="z1000_005_12"/>
            <w:bookmarkEnd w:id="72"/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3" w:name="z1000_005_13"/>
            <w:bookmarkEnd w:id="73"/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5_14"/>
            <w:bookmarkStart w:id="75" w:name="z1000_005_14"/>
            <w:bookmarkEnd w:id="7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5_15"/>
            <w:bookmarkStart w:id="77" w:name="z1000_005_15"/>
            <w:bookmarkEnd w:id="77"/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8" w:name="z1000_006_05"/>
            <w:bookmarkEnd w:id="78"/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000_006_06"/>
            <w:bookmarkStart w:id="80" w:name="z1000_006_06"/>
            <w:bookmarkEnd w:id="8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000_006_07"/>
            <w:bookmarkStart w:id="82" w:name="z1000_006_07"/>
            <w:bookmarkEnd w:id="8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" w:name="z1000_006_08"/>
            <w:bookmarkStart w:id="84" w:name="z1000_006_08"/>
            <w:bookmarkEnd w:id="8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" w:name="z1000_006_09"/>
            <w:bookmarkStart w:id="86" w:name="z1000_006_09"/>
            <w:bookmarkEnd w:id="8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000_006_10"/>
            <w:bookmarkStart w:id="88" w:name="z1000_006_10"/>
            <w:bookmarkEnd w:id="8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000_006_11"/>
            <w:bookmarkStart w:id="90" w:name="z1000_006_11"/>
            <w:bookmarkEnd w:id="9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91" w:name="z1000_006_12"/>
            <w:bookmarkEnd w:id="91"/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6_13"/>
            <w:bookmarkStart w:id="93" w:name="z1000_006_13"/>
            <w:bookmarkEnd w:id="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6_14"/>
            <w:bookmarkStart w:id="95" w:name="z1000_006_14"/>
            <w:bookmarkEnd w:id="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6_15"/>
            <w:bookmarkStart w:id="97" w:name="z1000_006_15"/>
            <w:bookmarkEnd w:id="97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цитомегаловирусного заболе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98" w:name="z1000_011_05"/>
            <w:bookmarkEnd w:id="98"/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" w:name="z1000_011_06"/>
            <w:bookmarkStart w:id="100" w:name="z1000_011_06"/>
            <w:bookmarkEnd w:id="10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1" w:name="z1000_011_07"/>
            <w:bookmarkStart w:id="102" w:name="z1000_011_07"/>
            <w:bookmarkEnd w:id="10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3" w:name="z1000_011_08"/>
            <w:bookmarkStart w:id="104" w:name="z1000_011_08"/>
            <w:bookmarkEnd w:id="10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5" w:name="z1000_011_09"/>
            <w:bookmarkStart w:id="106" w:name="z1000_011_09"/>
            <w:bookmarkEnd w:id="10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" w:name="z1000_011_10"/>
            <w:bookmarkStart w:id="108" w:name="z1000_011_10"/>
            <w:bookmarkEnd w:id="10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09" w:name="z1000_011_11"/>
            <w:bookmarkEnd w:id="109"/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10" w:name="z1000_011_12"/>
            <w:bookmarkEnd w:id="110"/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11" w:name="z1000_011_13"/>
            <w:bookmarkEnd w:id="111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" w:name="z1000_011_14"/>
            <w:bookmarkStart w:id="113" w:name="z1000_011_14"/>
            <w:bookmarkEnd w:id="1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4" w:name="z1000_011_15"/>
            <w:bookmarkStart w:id="115" w:name="z1000_011_15"/>
            <w:bookmarkEnd w:id="115"/>
          </w:p>
        </w:tc>
      </w:tr>
      <w:tr>
        <w:trPr>
          <w:trHeight w:val="90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кандидоз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16" w:name="z1000_015_05"/>
            <w:bookmarkEnd w:id="116"/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000_015_06"/>
            <w:bookmarkStart w:id="118" w:name="z1000_015_06"/>
            <w:bookmarkEnd w:id="11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" w:name="z1000_015_07"/>
            <w:bookmarkStart w:id="120" w:name="z1000_015_07"/>
            <w:bookmarkEnd w:id="12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000_015_08"/>
            <w:bookmarkStart w:id="122" w:name="z1000_015_08"/>
            <w:bookmarkEnd w:id="12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000_015_09"/>
            <w:bookmarkStart w:id="124" w:name="z1000_015_09"/>
            <w:bookmarkEnd w:id="12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000_015_10"/>
            <w:bookmarkStart w:id="126" w:name="z1000_015_10"/>
            <w:bookmarkEnd w:id="12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27" w:name="z1000_015_11"/>
            <w:bookmarkEnd w:id="127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28" w:name="z1000_015_12"/>
            <w:bookmarkEnd w:id="128"/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" w:name="z1000_015_13"/>
            <w:bookmarkStart w:id="130" w:name="z1000_015_13"/>
            <w:bookmarkEnd w:id="13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" w:name="z1000_015_14"/>
            <w:bookmarkStart w:id="132" w:name="z1000_015_14"/>
            <w:bookmarkEnd w:id="132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000_015_15"/>
            <w:bookmarkStart w:id="134" w:name="z1000_015_15"/>
            <w:bookmarkEnd w:id="134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000_016_05"/>
            <w:bookmarkStart w:id="136" w:name="z1000_016_05"/>
            <w:bookmarkEnd w:id="13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000_016_06"/>
            <w:bookmarkStart w:id="138" w:name="z1000_016_06"/>
            <w:bookmarkEnd w:id="13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000_016_07"/>
            <w:bookmarkStart w:id="140" w:name="z1000_016_07"/>
            <w:bookmarkEnd w:id="14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000_016_08"/>
            <w:bookmarkStart w:id="142" w:name="z1000_016_08"/>
            <w:bookmarkEnd w:id="14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" w:name="z1000_016_09"/>
            <w:bookmarkStart w:id="144" w:name="z1000_016_09"/>
            <w:bookmarkEnd w:id="14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000_016_10"/>
            <w:bookmarkStart w:id="146" w:name="z1000_016_10"/>
            <w:bookmarkEnd w:id="14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000_016_11"/>
            <w:bookmarkStart w:id="148" w:name="z1000_016_11"/>
            <w:bookmarkEnd w:id="14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000_016_12"/>
            <w:bookmarkStart w:id="150" w:name="z1000_016_12"/>
            <w:bookmarkEnd w:id="15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" w:name="z1000_016_13"/>
            <w:bookmarkStart w:id="152" w:name="z1000_016_13"/>
            <w:bookmarkEnd w:id="15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000_016_14"/>
            <w:bookmarkStart w:id="154" w:name="z1000_016_14"/>
            <w:bookmarkEnd w:id="15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1000_016_15"/>
            <w:bookmarkStart w:id="156" w:name="z1000_016_15"/>
            <w:bookmarkEnd w:id="156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</w:rPr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7" w:name="z1000_019_05"/>
            <w:bookmarkStart w:id="158" w:name="z1000_019_05"/>
            <w:bookmarkEnd w:id="15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9" w:name="z1000_019_06"/>
            <w:bookmarkStart w:id="160" w:name="z1000_019_06"/>
            <w:bookmarkEnd w:id="16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1" w:name="z1000_019_07"/>
            <w:bookmarkStart w:id="162" w:name="z1000_019_07"/>
            <w:bookmarkEnd w:id="16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3" w:name="z1000_019_08"/>
            <w:bookmarkStart w:id="164" w:name="z1000_019_08"/>
            <w:bookmarkEnd w:id="16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5" w:name="z1000_019_09"/>
            <w:bookmarkStart w:id="166" w:name="z1000_019_09"/>
            <w:bookmarkEnd w:id="16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7" w:name="z1000_019_10"/>
            <w:bookmarkStart w:id="168" w:name="z1000_019_10"/>
            <w:bookmarkEnd w:id="16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9" w:name="z1000_019_11"/>
            <w:bookmarkStart w:id="170" w:name="z1000_019_11"/>
            <w:bookmarkEnd w:id="17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1" w:name="z1000_019_12"/>
            <w:bookmarkStart w:id="172" w:name="z1000_019_12"/>
            <w:bookmarkEnd w:id="17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3" w:name="z1000_019_13"/>
            <w:bookmarkStart w:id="174" w:name="z1000_019_13"/>
            <w:bookmarkEnd w:id="17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5" w:name="z1000_019_14"/>
            <w:bookmarkStart w:id="176" w:name="z1000_019_14"/>
            <w:bookmarkEnd w:id="176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7" w:name="z1000_019_15"/>
            <w:bookmarkStart w:id="178" w:name="z1000_019_15"/>
            <w:bookmarkEnd w:id="178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1000_020_05"/>
            <w:bookmarkStart w:id="180" w:name="z1000_020_05"/>
            <w:bookmarkEnd w:id="18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000_020_06"/>
            <w:bookmarkStart w:id="182" w:name="z1000_020_06"/>
            <w:bookmarkEnd w:id="18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000_020_07"/>
            <w:bookmarkStart w:id="184" w:name="z1000_020_07"/>
            <w:bookmarkEnd w:id="18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000_020_08"/>
            <w:bookmarkStart w:id="186" w:name="z1000_020_08"/>
            <w:bookmarkEnd w:id="18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000_020_09"/>
            <w:bookmarkStart w:id="188" w:name="z1000_020_09"/>
            <w:bookmarkEnd w:id="18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000_020_10"/>
            <w:bookmarkStart w:id="190" w:name="z1000_020_10"/>
            <w:bookmarkEnd w:id="19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1000_020_11"/>
            <w:bookmarkStart w:id="192" w:name="z1000_020_11"/>
            <w:bookmarkEnd w:id="192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000_020_12"/>
            <w:bookmarkStart w:id="194" w:name="z1000_020_12"/>
            <w:bookmarkEnd w:id="19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" w:name="z1000_020_13"/>
            <w:bookmarkStart w:id="196" w:name="z1000_020_13"/>
            <w:bookmarkEnd w:id="19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000_020_14"/>
            <w:bookmarkStart w:id="198" w:name="z1000_020_14"/>
            <w:bookmarkEnd w:id="198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1000_020_15"/>
            <w:bookmarkStart w:id="200" w:name="z1000_020_15"/>
            <w:bookmarkEnd w:id="200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множественных инфек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20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1" w:name="z1000_021_05"/>
            <w:bookmarkEnd w:id="201"/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2" w:name="z1000_021_06"/>
            <w:bookmarkEnd w:id="202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1000_021_07"/>
            <w:bookmarkStart w:id="204" w:name="z1000_021_07"/>
            <w:bookmarkEnd w:id="204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1000_021_08"/>
            <w:bookmarkStart w:id="206" w:name="z1000_021_08"/>
            <w:bookmarkEnd w:id="206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1000_021_09"/>
            <w:bookmarkStart w:id="208" w:name="z1000_021_09"/>
            <w:bookmarkEnd w:id="208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1000_021_10"/>
            <w:bookmarkStart w:id="210" w:name="z1000_021_10"/>
            <w:bookmarkEnd w:id="210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1" w:name="z1000_021_11"/>
            <w:bookmarkEnd w:id="211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1000_021_12"/>
            <w:bookmarkStart w:id="213" w:name="z1000_021_12"/>
            <w:bookmarkEnd w:id="2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21_13"/>
            <w:bookmarkStart w:id="215" w:name="z1000_021_13"/>
            <w:bookmarkEnd w:id="2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21_14"/>
            <w:bookmarkStart w:id="217" w:name="z1000_021_14"/>
            <w:bookmarkEnd w:id="2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21_15"/>
            <w:bookmarkStart w:id="219" w:name="z1000_021_15"/>
            <w:bookmarkEnd w:id="219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20" w:name="z1000_022_05"/>
            <w:bookmarkEnd w:id="220"/>
            <w:r>
              <w:rPr>
                <w:b/>
                <w:bCs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21" w:name="z1000_022_06"/>
            <w:bookmarkEnd w:id="221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22_07"/>
            <w:bookmarkStart w:id="223" w:name="z1000_022_07"/>
            <w:bookmarkEnd w:id="2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22_08"/>
            <w:bookmarkStart w:id="225" w:name="z1000_022_08"/>
            <w:bookmarkEnd w:id="2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22_09"/>
            <w:bookmarkStart w:id="227" w:name="z1000_022_09"/>
            <w:bookmarkEnd w:id="2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22_10"/>
            <w:bookmarkStart w:id="229" w:name="z1000_022_10"/>
            <w:bookmarkEnd w:id="2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30" w:name="z1000_022_11"/>
            <w:bookmarkEnd w:id="230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31" w:name="z1000_022_12"/>
            <w:bookmarkEnd w:id="231"/>
            <w:r>
              <w:rPr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32" w:name="z1000_022_13"/>
            <w:bookmarkEnd w:id="232"/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33" w:name="z1000_022_14"/>
            <w:bookmarkEnd w:id="233"/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34" w:name="z1000_022_15"/>
            <w:bookmarkEnd w:id="234"/>
            <w:r>
              <w:rPr>
                <w:b/>
                <w:bCs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являющейся в виде других уточн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болезн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 энцефалопат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лимфоидного интерстициального пневмони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8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в виде других состояни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 и иммунологических нарушений, не классифицированных в других рубрика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>болезнью, вызванной ВИЧ,</w:t>
              <w:br/>
              <w:t xml:space="preserve">  </w:t>
            </w:r>
            <w:r>
              <w:rPr/>
              <w:t xml:space="preserve">неуточненно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сельских жител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 – 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 общего числа</w:t>
            </w:r>
            <w:r>
              <w:rPr/>
              <w:t xml:space="preserve"> пациентов</w:t>
            </w:r>
            <w:r>
              <w:rPr>
                <w:bCs/>
              </w:rPr>
              <w:t xml:space="preserve"> (стр.1,2): лица БОМЖ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пациенты</w:t>
            </w:r>
            <w:r>
              <w:rPr/>
              <w:t xml:space="preserve"> из других ведомств</w:t>
            </w:r>
            <w:r>
              <w:rPr>
                <w:bCs/>
              </w:rPr>
              <w:t xml:space="preserve">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з них: из учреждений ФСИН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с диагнозом, установленным посмертн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</w:t>
            </w:r>
          </w:p>
          <w:p>
            <w:pPr>
              <w:pStyle w:val="Normal"/>
              <w:rPr/>
            </w:pPr>
            <w:r>
              <w:rPr/>
              <w:t>иностранные граждане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имеющие вид на житель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имеющие разрешение на временное прожи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2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вижение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2000)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      </w:t>
      </w:r>
      <w:r>
        <w:rPr>
          <w:b/>
          <w:bCs/>
        </w:rPr>
        <w:t xml:space="preserve">                          </w:t>
      </w:r>
      <w:r>
        <w:rPr>
          <w:bCs/>
        </w:rPr>
        <w:t>Код по ОКЕИ: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702"/>
        <w:gridCol w:w="983"/>
        <w:gridCol w:w="843"/>
        <w:gridCol w:w="842"/>
        <w:gridCol w:w="984"/>
        <w:gridCol w:w="842"/>
        <w:gridCol w:w="843"/>
        <w:gridCol w:w="983"/>
        <w:gridCol w:w="702"/>
        <w:gridCol w:w="702"/>
        <w:gridCol w:w="842"/>
        <w:gridCol w:w="983"/>
        <w:gridCol w:w="843"/>
        <w:gridCol w:w="1124"/>
      </w:tblGrid>
      <w:tr>
        <w:trPr>
          <w:tblHeader w:val="true"/>
          <w:trHeight w:val="106" w:hRule="atLeast"/>
          <w:cantSplit w:val="true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ациентов, больных ВИЧ-инфекцией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106" w:hRule="atLeast"/>
          <w:cantSplit w:val="true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из других учреждений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 из других субъектов России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в другие учрежд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ты Росси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058" w:hRule="atLeast"/>
          <w:cantSplit w:val="true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детей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з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й ФСИН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я ФСИН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арегистрировано пациентов</w:t>
            </w:r>
            <w:r>
              <w:rPr>
                <w:bCs/>
              </w:rPr>
              <w:t xml:space="preserve"> с болезнью, вызванной ВИЧ, 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35" w:name="z2100_001_06"/>
            <w:bookmarkStart w:id="236" w:name="z2100_001_05"/>
            <w:bookmarkStart w:id="237" w:name="z2100_001_04"/>
            <w:bookmarkEnd w:id="235"/>
            <w:bookmarkEnd w:id="236"/>
            <w:bookmarkEnd w:id="237"/>
            <w:r>
              <w:rPr>
                <w:b/>
                <w:bCs/>
                <w:sz w:val="22"/>
                <w:szCs w:val="22"/>
              </w:rPr>
              <w:t>6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инфек-</w:t>
              <w:br/>
              <w:t xml:space="preserve">  ционных и паразитарных болез-</w:t>
              <w:br/>
              <w:t xml:space="preserve">  н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38" w:name="z2100_002_06"/>
            <w:bookmarkStart w:id="239" w:name="z2100_002_05"/>
            <w:bookmarkStart w:id="240" w:name="z2100_002_04"/>
            <w:bookmarkEnd w:id="238"/>
            <w:bookmarkEnd w:id="239"/>
            <w:bookmarkEnd w:id="240"/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8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с проявлением микобактери-альной инфек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с проявлениями множествен-ных инфек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злока-</w:t>
              <w:br/>
              <w:t xml:space="preserve">  чественных ново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rPr/>
            </w:pPr>
            <w:r>
              <w:rPr/>
              <w:t>из них с проявлениями множественных болезн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состояний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болезнью, выз-</w:t>
              <w:br/>
              <w:t xml:space="preserve">  ванной ВИЧ, неуточненно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иностранных гражда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</w:t>
            </w:r>
            <w:r>
              <w:rPr/>
              <w:t xml:space="preserve">из них: имеющих вид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             </w:t>
            </w:r>
            <w:r>
              <w:rPr/>
              <w:t>на житель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разрешение на </w:t>
            </w:r>
          </w:p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>временное прожи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мужчи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число контактных лиц с пациентами ВИЧ-инфекци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8" w:hanging="0"/>
              <w:jc w:val="both"/>
              <w:rPr/>
            </w:pPr>
            <w:r>
              <w:rPr/>
              <w:t>число лиц с бессимптомным статусом, вызванным ВИ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</w:t>
            </w:r>
          </w:p>
        </w:tc>
      </w:tr>
    </w:tbl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740"/>
        <w:gridCol w:w="1323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стр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, больных ВИЧ-инфекцией  (гр. 4) имели клиническую стадию заболевания: </w:t>
            </w:r>
          </w:p>
        </w:tc>
      </w:tr>
      <w:tr>
        <w:trPr>
          <w:tblHeader w:val="true"/>
          <w:trHeight w:val="945" w:hRule="atLeast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 не установ-лена</w:t>
            </w:r>
          </w:p>
        </w:tc>
      </w:tr>
      <w:tr>
        <w:trPr>
          <w:tblHeader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арегистрировано пациентов</w:t>
            </w:r>
            <w:r>
              <w:rPr>
                <w:bCs/>
              </w:rPr>
              <w:t xml:space="preserve"> с болезнью, вызванной ВИЧ, 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инфекционных</w:t>
              <w:br/>
              <w:t xml:space="preserve">  и паразитарных болезн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18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с проявлением микобактериальной инфе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с проявлениями множественных инфек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злокачествен-</w:t>
              <w:br/>
              <w:t xml:space="preserve">  ных новообразо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rPr/>
            </w:pPr>
            <w:r>
              <w:rPr/>
              <w:t>из них: с проявлениями множественных болезн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состояни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болезнью, вызванной</w:t>
              <w:br/>
              <w:t xml:space="preserve">  ВИЧ, неуточненно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иностранных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</w:t>
            </w:r>
            <w:r>
              <w:rPr/>
              <w:t xml:space="preserve">из них: имеющих вид н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             </w:t>
            </w:r>
            <w:r>
              <w:rPr/>
              <w:t>житель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>разрешение на временное</w:t>
            </w:r>
          </w:p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прожива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мужчи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число контактных лиц с пациентами ВИЧ-инфекци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/>
              <w:t>20.</w:t>
            </w:r>
            <w:r>
              <w:rPr>
                <w:lang w:val="en-US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число лиц с бессимптомным статусом, вызванным ВИ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езультаты обследования пациентов, больных ВИЧ-инфекцией в отчетном году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3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  <w:gridCol w:w="990"/>
        <w:gridCol w:w="852"/>
        <w:gridCol w:w="851"/>
        <w:gridCol w:w="850"/>
        <w:gridCol w:w="851"/>
        <w:gridCol w:w="990"/>
      </w:tblGrid>
      <w:tr>
        <w:trPr>
          <w:trHeight w:val="586" w:hRule="atLeast"/>
          <w:cantSplit w:val="true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Наименование континген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ро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Число обследованных пациентов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ыявлено из числа обследованных пациентов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 них детей в возраст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 них детей в возрасте</w:t>
            </w:r>
          </w:p>
        </w:tc>
      </w:tr>
      <w:tr>
        <w:trPr>
          <w:trHeight w:val="586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-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-17 л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-14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-17 лет</w:t>
            </w:r>
          </w:p>
        </w:tc>
      </w:tr>
      <w:tr>
        <w:trPr>
          <w:trHeight w:val="2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, больные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В20-В24</w:t>
            </w:r>
            <w:r>
              <w:rPr>
                <w:sz w:val="22"/>
                <w:szCs w:val="22"/>
              </w:rPr>
              <w:t xml:space="preserve">) (таб.2000, стр.1, </w:t>
            </w:r>
            <w:r>
              <w:rPr>
                <w:b/>
                <w:color w:val="FF0000"/>
                <w:sz w:val="22"/>
                <w:szCs w:val="22"/>
              </w:rPr>
              <w:t>гр.4</w:t>
            </w:r>
            <w:r>
              <w:rPr>
                <w:sz w:val="22"/>
                <w:szCs w:val="22"/>
              </w:rPr>
              <w:t xml:space="preserve">), обследованные в отчетном году, 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17"/>
              <w:jc w:val="both"/>
              <w:rPr/>
            </w:pPr>
            <w:r>
              <w:rPr>
                <w:sz w:val="22"/>
                <w:szCs w:val="22"/>
              </w:rPr>
              <w:t>из них обследовано: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для выявления:    туберкул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из них: методом флюор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bookmarkStart w:id="241" w:name="z2200_011_03"/>
            <w:bookmarkEnd w:id="241"/>
            <w:r>
              <w:rPr>
                <w:bCs/>
                <w:sz w:val="22"/>
                <w:szCs w:val="22"/>
              </w:rPr>
              <w:t>4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bookmarkStart w:id="242" w:name="z2200_011_04"/>
            <w:bookmarkEnd w:id="242"/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firstLine="18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бактериологическими мето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bookmarkStart w:id="243" w:name="z2200_012_03"/>
            <w:bookmarkEnd w:id="243"/>
            <w:r>
              <w:rPr>
                <w:bCs/>
                <w:sz w:val="22"/>
                <w:szCs w:val="22"/>
              </w:rPr>
              <w:t>4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bookmarkStart w:id="244" w:name="z2200_012_04"/>
            <w:bookmarkEnd w:id="244"/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а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а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екций, передающихся преимущественно половым пут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томегаловирусной инфек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и, вызванной вирусом герп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цист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для определения: CD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ой нагрузки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ентности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1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567"/>
        <w:gridCol w:w="992"/>
        <w:gridCol w:w="284"/>
        <w:gridCol w:w="1417"/>
        <w:gridCol w:w="992"/>
        <w:gridCol w:w="4253"/>
        <w:gridCol w:w="993"/>
        <w:gridCol w:w="2113"/>
      </w:tblGrid>
      <w:tr>
        <w:trPr/>
        <w:tc>
          <w:tcPr>
            <w:tcW w:w="6832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3100)</w:t>
            </w:r>
            <w:r>
              <w:rPr/>
              <w:t xml:space="preserve"> Число лиц, обследованных на антитела к ВИЧ в отчетном году, всего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763</w:t>
            </w:r>
          </w:p>
        </w:tc>
        <w:tc>
          <w:tcPr>
            <w:tcW w:w="735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, из них: число лиц, у которых при исследовании крови на антитела к ВИЧ получены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положительные результаты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505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в том числе (из стр.2) выявлено: пациентов больных ВИЧ-инфекцией </w:t>
            </w:r>
            <w:r>
              <w:rPr>
                <w:sz w:val="22"/>
                <w:szCs w:val="22"/>
              </w:rPr>
              <w:t>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В20-В24) 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2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, лиц с бессимптомным</w:t>
            </w:r>
          </w:p>
        </w:tc>
      </w:tr>
      <w:tr>
        <w:trPr/>
        <w:tc>
          <w:tcPr>
            <w:tcW w:w="413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нфекционным статусом </w:t>
            </w:r>
            <w:r>
              <w:rPr>
                <w:sz w:val="22"/>
                <w:szCs w:val="22"/>
              </w:rPr>
              <w:t>(к</w:t>
            </w:r>
            <w:r>
              <w:rPr/>
              <w:t xml:space="preserve">од МКБ-10 </w:t>
            </w:r>
            <w:r>
              <w:rPr>
                <w:lang w:val="en-US"/>
              </w:rPr>
              <w:t>Z</w:t>
            </w:r>
            <w:r>
              <w:rPr/>
              <w:t>21)  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97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499" w:hanging="357"/>
        <w:jc w:val="center"/>
        <w:rPr>
          <w:sz w:val="22"/>
          <w:szCs w:val="22"/>
        </w:rPr>
      </w:pPr>
      <w:r>
        <w:rPr>
          <w:b/>
          <w:sz w:val="24"/>
          <w:szCs w:val="24"/>
        </w:rPr>
        <w:t>Диспансерное наблюдение за пациентами, больными ВИЧ-инфекцией с проявлениями туберкулеза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4000)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780"/>
        <w:gridCol w:w="1562"/>
        <w:gridCol w:w="1249"/>
        <w:gridCol w:w="1875"/>
        <w:gridCol w:w="1093"/>
        <w:gridCol w:w="1875"/>
      </w:tblGrid>
      <w:tr>
        <w:trPr>
          <w:trHeight w:val="23" w:hRule="atLeast"/>
        </w:trPr>
        <w:tc>
          <w:tcPr>
            <w:tcW w:w="6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Код МКБ-10 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регистрировано с впервые в жизни установленным диагнозом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23" w:hRule="atLeast"/>
        </w:trPr>
        <w:tc>
          <w:tcPr>
            <w:tcW w:w="6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-44 г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-44 года</w:t>
            </w:r>
          </w:p>
        </w:tc>
      </w:tr>
      <w:tr>
        <w:trPr>
          <w:trHeight w:val="2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, больные ВИЧ-инфекцией с проявлениями туберкулеза, 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0, В20.7, В22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0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: с проявлениями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2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с проявлениями туберкулеза и других инфек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с проявлениями туберкулеза и других болезней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2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9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числа пациентов (из стр.1): с бактериовыделением, определяемым любыми мето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 (из стр.5): методом простой микроскопии мокро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числа пациентов </w:t>
            </w:r>
            <w:r>
              <w:rPr/>
              <w:t>(из стр.5</w:t>
            </w:r>
            <w:r>
              <w:rPr>
                <w:sz w:val="22"/>
                <w:szCs w:val="22"/>
              </w:rPr>
              <w:t xml:space="preserve">): </w:t>
            </w:r>
          </w:p>
          <w:p>
            <w:pPr>
              <w:pStyle w:val="Normal"/>
              <w:spacing w:lineRule="auto" w:line="216"/>
              <w:ind w:left="459" w:hanging="0"/>
              <w:rPr/>
            </w:pPr>
            <w:r>
              <w:rPr>
                <w:sz w:val="22"/>
                <w:szCs w:val="22"/>
              </w:rPr>
              <w:t>с множественной лекарственной устойчивостью микобактерий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широкой лекарственной устойчивостью микобактерий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обследовано на иммунный стату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</w:tr>
      <w:tr>
        <w:trPr>
          <w:trHeight w:val="20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из них: имели уровень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4:    более 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-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ее 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, больные ВИЧ-инфекцией с проявлениями туберкулеза, которым установлен диагноз вирусного гепатита (из стр.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15-В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27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>
                <w:sz w:val="22"/>
                <w:szCs w:val="22"/>
              </w:rPr>
              <w:t>из них: гепатит 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16, В18.0, В18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1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 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17.1, В18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27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ло пациентов, всего </w:t>
            </w:r>
            <w:r>
              <w:rPr/>
              <w:t xml:space="preserve">(из стр.1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20-В24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V08-Y9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Из общего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– мужч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20-В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Из общего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– городских жител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20-В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испансерное наблюдение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больными ВИЧ-инфекци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5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1"/>
        <w:gridCol w:w="758"/>
        <w:gridCol w:w="1668"/>
      </w:tblGrid>
      <w:tr>
        <w:trPr>
          <w:trHeight w:val="1000" w:hRule="atLeast"/>
          <w:cantSplit w:val="true"/>
        </w:trPr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ро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еременных женщин, больных ВИЧ-инфекцией, </w:t>
            </w:r>
            <w:r>
              <w:rPr>
                <w:b/>
                <w:color w:val="FF0000"/>
                <w:sz w:val="22"/>
                <w:szCs w:val="22"/>
              </w:rPr>
              <w:t>завершивших беременность в отчетном году</w:t>
            </w:r>
            <w:r>
              <w:rPr>
                <w:sz w:val="22"/>
                <w:szCs w:val="22"/>
              </w:rPr>
              <w:t xml:space="preserve">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20-В24), все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женщин, больных ВИЧ-инфекцией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завершивших беременность родами в отчетном год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Число женщин и новорожденных, получивших химиопрофилактику передачи ВИЧ-инфекции от матери к ребенку в отчетном год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 во время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да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жденном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bookmarkStart w:id="245" w:name="z2600_001_08"/>
            <w:bookmarkStart w:id="246" w:name="z2600_001_07"/>
            <w:bookmarkStart w:id="247" w:name="z2600_001_06"/>
            <w:bookmarkStart w:id="248" w:name="z2600_001_05"/>
            <w:bookmarkEnd w:id="245"/>
            <w:bookmarkEnd w:id="246"/>
            <w:bookmarkEnd w:id="247"/>
            <w:bookmarkEnd w:id="248"/>
            <w:r>
              <w:rPr>
                <w:sz w:val="22"/>
                <w:szCs w:val="22"/>
              </w:rPr>
              <w:t>проведена парная (мать-ребенок) 3-х этапная химиопрофилактика ВИЧ-инфекции (во время</w:t>
            </w:r>
          </w:p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ости, в родах и новорожденному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49" w:name="z2600_002_08"/>
            <w:bookmarkStart w:id="250" w:name="z2600_002_07"/>
            <w:bookmarkStart w:id="251" w:name="z2600_002_06"/>
            <w:bookmarkStart w:id="252" w:name="z2600_002_05"/>
            <w:bookmarkEnd w:id="249"/>
            <w:bookmarkEnd w:id="250"/>
            <w:bookmarkEnd w:id="251"/>
            <w:bookmarkEnd w:id="252"/>
            <w:r>
              <w:rPr>
                <w:sz w:val="22"/>
                <w:szCs w:val="22"/>
              </w:rPr>
              <w:t>Число беременных женщин, получивших антиретровирусную терапию (из стр.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до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ind w:firstLine="27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еременных женщин, прекративших антиретровирусную терапию после родов (нет показани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еременных, больных ВИЧ-инфекцией (В20-В24), которым проведено исследование вирусной нагруз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родами (из стр. 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(из стр.12): число беременных с вирусной нагрузкой перед родами выше порога чувствитель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лось живых детей от матерей больных ВИЧ-инфекцией </w:t>
            </w:r>
            <w:r>
              <w:rPr/>
              <w:t>(из стр.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детей, у которых подтверждено наличие ВИЧ-инфекции </w:t>
            </w:r>
            <w:r>
              <w:rPr/>
              <w:t>(В20-В24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ей с бессимптомным инфекционным статусом </w:t>
            </w: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/>
            </w:pPr>
            <w:r>
              <w:rPr>
                <w:sz w:val="22"/>
                <w:szCs w:val="22"/>
              </w:rPr>
              <w:t>находилось на грудном вскармливании (из стр.</w:t>
            </w:r>
            <w:r>
              <w:rPr>
                <w:b/>
                <w:color w:val="FF0000"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 детей (</w:t>
            </w:r>
            <w:r>
              <w:rPr/>
              <w:t>из стр.15</w:t>
            </w:r>
            <w:r>
              <w:rPr>
                <w:sz w:val="22"/>
                <w:szCs w:val="22"/>
              </w:rPr>
              <w:t>), имевших неокончательный лабораторный результат теста на наличие ВИЧ – инфекции (</w:t>
            </w:r>
            <w:r>
              <w:rPr>
                <w:lang w:val="en-US"/>
              </w:rPr>
              <w:t>R</w:t>
            </w:r>
            <w:r>
              <w:rPr/>
              <w:t>75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tbl>
      <w:tblPr>
        <w:tblW w:w="15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394"/>
        <w:gridCol w:w="887"/>
        <w:gridCol w:w="1523"/>
        <w:gridCol w:w="850"/>
        <w:gridCol w:w="282"/>
        <w:gridCol w:w="2377"/>
      </w:tblGrid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5100</w:t>
            </w:r>
            <w:r>
              <w:rPr>
                <w:sz w:val="22"/>
                <w:szCs w:val="22"/>
              </w:rPr>
              <w:t>) Умерло в отчетном году детей, родившихся от матерей, больных ВИЧ-инфекцией, всего 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з них: детей, у которых подтверждено наличие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- инфекции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20-В24) 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 xml:space="preserve">, </w:t>
            </w:r>
            <w:r>
              <w:rPr>
                <w:sz w:val="22"/>
                <w:szCs w:val="22"/>
              </w:rPr>
              <w:t>детей с бессимптомным инфекционным статусом (к</w:t>
            </w:r>
            <w:r>
              <w:rPr/>
              <w:t xml:space="preserve">од МКБ-10 </w:t>
            </w:r>
            <w:r>
              <w:rPr>
                <w:lang w:val="en-US"/>
              </w:rPr>
              <w:t>Z</w:t>
            </w:r>
            <w:r>
              <w:rPr/>
              <w:t>21) 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лечения пациентов, больных ВИЧ-инфекцией, состоящих под наблюдением медицинской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(6000)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619"/>
        <w:gridCol w:w="1855"/>
        <w:gridCol w:w="1856"/>
        <w:gridCol w:w="1701"/>
      </w:tblGrid>
      <w:tr>
        <w:trPr>
          <w:trHeight w:val="1020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ациентов 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арегистрировано пациентов с впервые в жизни установленным диагно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ы, состоящие под диспансерным наблюдением на конец  отчетного года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Число пациентов с болезнью, вызванной ВИЧ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>
                <w:sz w:val="22"/>
                <w:szCs w:val="22"/>
              </w:rPr>
              <w:t xml:space="preserve"> В20-В24), получавших антиретровирусную терапию  (АРВТ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bookmarkStart w:id="253" w:name="Z3000_004_03"/>
            <w:bookmarkEnd w:id="253"/>
            <w:r>
              <w:rPr>
                <w:bCs/>
                <w:sz w:val="22"/>
                <w:szCs w:val="22"/>
              </w:rPr>
              <w:t>18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bookmarkStart w:id="254" w:name="Z3000_004_09"/>
            <w:bookmarkStart w:id="255" w:name="Z3000_004_07"/>
            <w:bookmarkStart w:id="256" w:name="Z3000_004_06"/>
            <w:bookmarkStart w:id="257" w:name="Z3000_004_05"/>
            <w:bookmarkStart w:id="258" w:name="Z3000_004_04"/>
            <w:bookmarkEnd w:id="254"/>
            <w:bookmarkEnd w:id="255"/>
            <w:bookmarkEnd w:id="256"/>
            <w:bookmarkEnd w:id="257"/>
            <w:bookmarkEnd w:id="258"/>
            <w:r>
              <w:rPr>
                <w:sz w:val="22"/>
                <w:szCs w:val="22"/>
              </w:rPr>
              <w:t>в том числе: с уровнем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:  более 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351-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200-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50-1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менее 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усная нагрузка при последнем исследовании в отчетном году ниже порога </w:t>
            </w:r>
          </w:p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вали АРВТ в отчетном году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обновили АРВТ в отчетном году после перерыва (независимо от его продолжительности)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Из числа пациентов, больных ВИЧ-инфекцией с проявлениями туберкулеза (табл. 4000, стр. 1), получили курс противотуберкулезной химиотерапии в отчетном году, всего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01"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(из стр. 10): одновременно получали антиретровирусную терап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Из числа обследованных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20-В24)</w:t>
              <w:br/>
              <w:t>(табл. 3000, стр. 1), получили курс химиопрофилактики в отчетном году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цистной пневмон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ипичного микобактериоз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619"/>
        <w:gridCol w:w="1855"/>
        <w:gridCol w:w="1856"/>
        <w:gridCol w:w="1701"/>
      </w:tblGrid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числа обследованных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20-В24) (табл. 3000, стр. 1), получили лечение по поводу хронического вирусного гепатита С в отчетном год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числа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В20-В24), состоящих под наблюдением (табл. 2000, стр. 1, </w:t>
            </w:r>
            <w:r>
              <w:rPr>
                <w:b/>
                <w:color w:val="FF0000"/>
                <w:sz w:val="22"/>
                <w:szCs w:val="22"/>
              </w:rPr>
              <w:t>гр.4</w:t>
            </w:r>
            <w:r>
              <w:rPr>
                <w:sz w:val="22"/>
                <w:szCs w:val="22"/>
              </w:rPr>
              <w:t>), госпитализированы в отчетном год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sz w:val="22"/>
                <w:szCs w:val="22"/>
              </w:rPr>
              <w:t>из них, два и более ра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5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97"/>
        <w:gridCol w:w="378"/>
        <w:gridCol w:w="802"/>
        <w:gridCol w:w="616"/>
        <w:gridCol w:w="834"/>
        <w:gridCol w:w="187"/>
        <w:gridCol w:w="255"/>
        <w:gridCol w:w="642"/>
        <w:gridCol w:w="775"/>
        <w:gridCol w:w="897"/>
        <w:gridCol w:w="44"/>
        <w:gridCol w:w="834"/>
        <w:gridCol w:w="1449"/>
        <w:gridCol w:w="98"/>
        <w:gridCol w:w="816"/>
        <w:gridCol w:w="18"/>
        <w:gridCol w:w="805"/>
        <w:gridCol w:w="822"/>
        <w:gridCol w:w="29"/>
        <w:gridCol w:w="59"/>
        <w:gridCol w:w="472"/>
        <w:gridCol w:w="354"/>
        <w:gridCol w:w="25"/>
        <w:gridCol w:w="389"/>
        <w:gridCol w:w="1252"/>
        <w:gridCol w:w="851"/>
        <w:gridCol w:w="358"/>
      </w:tblGrid>
      <w:tr>
        <w:trPr/>
        <w:tc>
          <w:tcPr>
            <w:tcW w:w="11368" w:type="dxa"/>
            <w:gridSpan w:val="18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000)</w:t>
            </w:r>
            <w:r>
              <w:rPr>
                <w:szCs w:val="24"/>
              </w:rPr>
              <w:t xml:space="preserve"> Всего </w:t>
            </w:r>
            <w:r>
              <w:rPr/>
              <w:t>зарегистрировано</w:t>
            </w:r>
            <w:r>
              <w:rPr>
                <w:szCs w:val="24"/>
              </w:rPr>
              <w:t xml:space="preserve"> лиц, в крови которых при исследовании методом  иммунного блотинга выявлены антитела к ВИЧ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  <w:t>X</w:t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1,</w:t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229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</w:rPr>
              <w:t>в том числе дети  0–7 лет</w:t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,  дети 8-14 лет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3, дети  15-17 лет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4,  мужчины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73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5,  жители город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  <w:t>X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.</w:t>
            </w:r>
          </w:p>
        </w:tc>
        <w:tc>
          <w:tcPr>
            <w:tcW w:w="24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6407" w:type="dxa"/>
            <w:gridSpan w:val="10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Из общего числа зарегистрированных выявлены впервые в отчетном году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7, в том числе дети 0-7 лет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дети  8-14 л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9, дети 15-17 ле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35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10,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мужчины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1, жители города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.</w:t>
            </w:r>
          </w:p>
        </w:tc>
        <w:tc>
          <w:tcPr>
            <w:tcW w:w="1098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</w:tbl>
    <w:p>
      <w:pPr>
        <w:pStyle w:val="Normal"/>
        <w:spacing w:lineRule="auto" w:line="360" w:before="60" w:after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74515</wp:posOffset>
                </wp:positionV>
                <wp:extent cx="8471535" cy="22580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1535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6"/>
                              <w:gridCol w:w="2600"/>
                              <w:gridCol w:w="305"/>
                              <w:gridCol w:w="2907"/>
                              <w:gridCol w:w="305"/>
                              <w:gridCol w:w="2788"/>
                            </w:tblGrid>
                            <w:tr>
                              <w:trPr>
                                <w:tblHeader w:val="true"/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тов Дмитрий Ив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Должностное лицо, ответственное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79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Врач-инфекционист                                Андрейчикова С.М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34551) 6-57-0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E-mail: ob4-omo@med-to.ru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«20» января 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ата с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05pt;height:177.8pt;mso-wrap-distance-left:0pt;mso-wrap-distance-right:9pt;mso-wrap-distance-top:0pt;mso-wrap-distance-bottom:0pt;margin-top:34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6"/>
                        <w:gridCol w:w="2600"/>
                        <w:gridCol w:w="305"/>
                        <w:gridCol w:w="2907"/>
                        <w:gridCol w:w="305"/>
                        <w:gridCol w:w="2788"/>
                      </w:tblGrid>
                      <w:tr>
                        <w:trPr>
                          <w:tblHeader w:val="true"/>
                          <w:trHeight w:val="115" w:hRule="atLeast"/>
                          <w:cantSplit w:val="true"/>
                        </w:trPr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тов Дмитрий Ивано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</w:tc>
                        <w:tc>
                          <w:tcPr>
                            <w:tcW w:w="3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олжностное лицо, ответственное 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798" w:leader="none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Врач-инфекционист                                Андрейчикова С.М</w:t>
                            </w:r>
                          </w:p>
                        </w:tc>
                        <w:tc>
                          <w:tcPr>
                            <w:tcW w:w="3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(34551) 6-57-0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E-mail: ob4-omo@med-to.ru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/>
                              <w:t>«20» января 2017 год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ата с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 xml:space="preserve">            </w:t>
      </w:r>
      <w:r>
        <w:br w:type="page"/>
      </w:r>
    </w:p>
    <w:p>
      <w:pPr>
        <w:pStyle w:val="Heading3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Форма федерального статистического наблюдения № 61 «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ведения о болезни, вызванной вирусом иммунодефицита человека» (далее - Форма) составляется всеми медицинскими организациями, </w:t>
      </w:r>
      <w:r>
        <w:rPr>
          <w:sz w:val="24"/>
        </w:rPr>
        <w:t xml:space="preserve">осуществляющие диспансерное </w:t>
      </w:r>
      <w:r>
        <w:rPr>
          <w:color w:val="000000"/>
          <w:sz w:val="24"/>
        </w:rPr>
        <w:t xml:space="preserve">наблюдение за пациентами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ВИЧ-инфекцией, контактными лицами и вирусоносител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Форма предоставляется за год в целом по каждой медицинской организации органу местного самоуправления, </w:t>
      </w:r>
      <w:r>
        <w:rPr>
          <w:color w:val="000000"/>
          <w:sz w:val="24"/>
          <w:szCs w:val="24"/>
        </w:rPr>
        <w:t>осуществляющему полномочия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 в сфере охраны здоровья, 20 январ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рган местного самоуправления, осуществляющий полномочия  в сфере охраны здоровья, представляет Форму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. 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, </w:t>
      </w:r>
      <w:r>
        <w:rPr>
          <w:color w:val="000000"/>
          <w:sz w:val="24"/>
          <w:szCs w:val="24"/>
        </w:rPr>
        <w:t>осуществляющим полномочия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 в сфере охраны здоровья, на бумажном и электронном носителе, предоставляют Минздраву России в установленные графиком Минздрава России сроки до 20 ма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ри наличии у юридического лица обособленных подразделений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едицинские организации, имеющие подразделения и филиалы, </w:t>
      </w:r>
      <w:r>
        <w:rPr>
          <w:sz w:val="24"/>
        </w:rPr>
        <w:t xml:space="preserve">осуществляющие диспансерное </w:t>
      </w:r>
      <w:r>
        <w:rPr>
          <w:color w:val="000000"/>
          <w:sz w:val="24"/>
        </w:rPr>
        <w:t xml:space="preserve">наблюдение за пациентами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br/>
        <w:t xml:space="preserve">ВИЧ-инфекцией, контактными лицами и вирусоносителями, составляют только одну Форму за всю организацию в цел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 составлении Формы для отнесения заболеваний к той или иной нозологической форме, следует руководствоваться заключительным клиническим диагнозом, а в случае смерти – первоначальной причиной смерти и их кодами по МКБ-10.  </w:t>
      </w:r>
    </w:p>
    <w:p>
      <w:pPr>
        <w:pStyle w:val="Normal"/>
        <w:jc w:val="both"/>
        <w:rPr/>
      </w:pPr>
      <w:r>
        <w:rPr>
          <w:color w:val="000000"/>
          <w:sz w:val="24"/>
        </w:rPr>
        <w:t>_____________________</w:t>
      </w:r>
    </w:p>
    <w:p>
      <w:pPr>
        <w:pStyle w:val="Normal"/>
        <w:spacing w:lineRule="exact" w:line="240"/>
        <w:ind w:left="-284" w:right="142" w:firstLine="720"/>
        <w:jc w:val="both"/>
        <w:rPr/>
      </w:pPr>
      <w:r>
        <w:rPr>
          <w:rStyle w:val="FootnoteCharacters"/>
        </w:rPr>
        <w:t>1</w:t>
      </w:r>
      <w:r>
        <w:rPr/>
        <w:t xml:space="preserve"> Примечание.</w:t>
      </w:r>
    </w:p>
    <w:p>
      <w:pPr>
        <w:pStyle w:val="Normal"/>
        <w:ind w:firstLine="436"/>
        <w:jc w:val="both"/>
        <w:rPr>
          <w:b/>
          <w:b/>
        </w:rPr>
      </w:pPr>
      <w:r>
        <w:rPr/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Таблица 1000 содержит информацию о числе пациентов с впервые в жизни установленным диагнозом ВИЧ-инфекции, числе контактных </w:t>
      </w:r>
      <w:r>
        <w:rPr>
          <w:sz w:val="24"/>
        </w:rPr>
        <w:t>лиц и вирусоносителей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таблицу 2000 включают сведения о </w:t>
      </w:r>
      <w:r>
        <w:rPr>
          <w:sz w:val="24"/>
          <w:szCs w:val="24"/>
        </w:rPr>
        <w:t>движении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. Графа 4 таблицы 2000 равна сумме граф 16-24 по всем строка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аблица 3000 содержит сведения о р</w:t>
      </w:r>
      <w:r>
        <w:rPr>
          <w:sz w:val="24"/>
          <w:szCs w:val="24"/>
        </w:rPr>
        <w:t>езультатах обследования пациентов, больных ВИЧ-инфекцией в отчетном году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Число лиц, обследованных на антитела к ВИЧ в отчетном году, и результаты этих исследований показывают в таблице 3100.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>Таблица 4000 включает информацию о д</w:t>
      </w:r>
      <w:r>
        <w:rPr>
          <w:sz w:val="24"/>
          <w:szCs w:val="24"/>
        </w:rPr>
        <w:t>испансерном наблюдении за пациентами, больными ВИЧ-инфекцией с проявлениями туберкуле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троку 16 таблицы 4000 включают случаи смерти пациентов, первоначальной причиной смерти которых являлась ВИЧ-инфекция. </w:t>
      </w:r>
    </w:p>
    <w:p>
      <w:pPr>
        <w:pStyle w:val="Normal"/>
        <w:ind w:firstLine="502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блица 5000 содержит сведения о </w:t>
      </w:r>
      <w:r>
        <w:rPr>
          <w:sz w:val="24"/>
          <w:szCs w:val="24"/>
        </w:rPr>
        <w:t>диспансерном наблюдении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больными ВИЧ-инфекци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числе умерших в отчетном году детей, родившихся от матерей, больных ВИЧ-инфекцией, показывают в таблице 5100.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</w:rPr>
        <w:t>Таблица 6000 включает р</w:t>
      </w:r>
      <w:r>
        <w:rPr>
          <w:sz w:val="24"/>
          <w:szCs w:val="24"/>
        </w:rPr>
        <w:t>езультаты лечения пациентов, больных ВИЧ-инфекцией, состоящих под наблюдением медицинской организации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sz w:val="24"/>
          <w:szCs w:val="24"/>
        </w:rPr>
        <w:t>В таблицу 7000 включают лиц, в крови которых при исследовании методом иммунного блотинга выявлены антитела к ВИЧ, по возрасту, полу и в городской местности и, соответственно, число выявленных впервые в отчетном году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Заполненная Форма подписывается руководителем медицинской организации и заверяется круглой печатью.</w:t>
      </w:r>
    </w:p>
    <w:p>
      <w:pPr>
        <w:pStyle w:val="Normal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579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56:00Z</dcterms:created>
  <dc:creator>Alexandre Katalov</dc:creator>
  <dc:description/>
  <cp:keywords/>
  <dc:language>en-US</dc:language>
  <cp:lastModifiedBy>OMO4</cp:lastModifiedBy>
  <cp:lastPrinted>2017-01-20T18:04:00Z</cp:lastPrinted>
  <dcterms:modified xsi:type="dcterms:W3CDTF">2017-01-20T13:04:00Z</dcterms:modified>
  <cp:revision>3</cp:revision>
  <dc:subject/>
  <dc:title>(3/1000)                                                                               Ед</dc:title>
</cp:coreProperties>
</file>