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_______№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7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1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1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0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9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18</w:t>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0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2</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0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2</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3" w:name="z1100_004_03"/>
            <w:bookmarkEnd w:id="23"/>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4" w:name="z1100_004_04"/>
            <w:bookmarkEnd w:id="24"/>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5" w:name="z1100_004_05"/>
            <w:bookmarkEnd w:id="25"/>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6" w:name="z1100_005_06"/>
            <w:bookmarkStart w:id="27" w:name="z1100_005_07"/>
            <w:bookmarkEnd w:id="26"/>
            <w:bookmarkEnd w:id="27"/>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5_03"/>
            <w:bookmarkStart w:id="29" w:name="z1100_005_03"/>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0" w:name="z1100_005_04"/>
            <w:bookmarkStart w:id="31" w:name="z1100_005_04"/>
            <w:bookmarkEnd w:id="3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5"/>
            <w:bookmarkStart w:id="33" w:name="z1100_005_05"/>
            <w:bookmarkEnd w:id="3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4" w:name="z1100_006_06"/>
            <w:bookmarkStart w:id="35" w:name="z1100_006_07"/>
            <w:bookmarkEnd w:id="34"/>
            <w:bookmarkEnd w:id="35"/>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6_03"/>
            <w:bookmarkStart w:id="37" w:name="z1100_006_03"/>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8" w:name="z1100_006_04"/>
            <w:bookmarkStart w:id="39" w:name="z1100_006_04"/>
            <w:bookmarkEnd w:id="3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5"/>
            <w:bookmarkStart w:id="41" w:name="z1100_006_05"/>
            <w:bookmarkEnd w:id="4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2" w:name="z1100_007_06"/>
            <w:bookmarkStart w:id="43" w:name="z1100_007_07"/>
            <w:bookmarkEnd w:id="42"/>
            <w:bookmarkEnd w:id="43"/>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7_03"/>
            <w:bookmarkStart w:id="45" w:name="z1100_007_03"/>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46" w:name="z1100_007_04"/>
            <w:bookmarkEnd w:id="46"/>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5"/>
            <w:bookmarkStart w:id="48" w:name="z1100_007_05"/>
            <w:bookmarkEnd w:id="4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9" w:name="z1100_008_06"/>
            <w:bookmarkStart w:id="50" w:name="z1100_008_07"/>
            <w:bookmarkEnd w:id="49"/>
            <w:bookmarkEnd w:id="50"/>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8_03"/>
            <w:bookmarkStart w:id="52" w:name="z1100_008_03"/>
            <w:bookmarkEnd w:id="5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3" w:name="z1100_008_04"/>
            <w:bookmarkStart w:id="54" w:name="z1100_008_04"/>
            <w:bookmarkEnd w:id="5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5"/>
            <w:bookmarkStart w:id="56" w:name="z1100_008_05"/>
            <w:bookmarkEnd w:id="5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7" w:name="z1100_009_06"/>
            <w:bookmarkStart w:id="58" w:name="z1100_009_07"/>
            <w:bookmarkEnd w:id="57"/>
            <w:bookmarkEnd w:id="58"/>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9_03"/>
            <w:bookmarkStart w:id="60" w:name="z1100_009_03"/>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1" w:name="z1100_009_04"/>
            <w:bookmarkStart w:id="62" w:name="z1100_009_04"/>
            <w:bookmarkEnd w:id="6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5"/>
            <w:bookmarkStart w:id="64" w:name="z1100_009_05"/>
            <w:bookmarkEnd w:id="6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5" w:name="z1100_010_06"/>
            <w:bookmarkStart w:id="66" w:name="z1100_010_07"/>
            <w:bookmarkEnd w:id="65"/>
            <w:bookmarkEnd w:id="66"/>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10_03"/>
            <w:bookmarkStart w:id="68" w:name="z1100_010_03"/>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9" w:name="z1100_010_04"/>
            <w:bookmarkStart w:id="70" w:name="z1100_010_04"/>
            <w:bookmarkEnd w:id="7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5"/>
            <w:bookmarkStart w:id="72" w:name="z1100_010_05"/>
            <w:bookmarkEnd w:id="7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3" w:name="z1100_011_06"/>
            <w:bookmarkStart w:id="74" w:name="z1100_011_07"/>
            <w:bookmarkEnd w:id="73"/>
            <w:bookmarkEnd w:id="74"/>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1_03"/>
            <w:bookmarkStart w:id="76" w:name="z1100_011_03"/>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7" w:name="z1100_011_04"/>
            <w:bookmarkStart w:id="78" w:name="z1100_011_04"/>
            <w:bookmarkEnd w:id="7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5"/>
            <w:bookmarkStart w:id="80" w:name="z1100_011_05"/>
            <w:bookmarkEnd w:id="8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1" w:name="z1100_012_06"/>
            <w:bookmarkStart w:id="82" w:name="z1100_012_07"/>
            <w:bookmarkEnd w:id="81"/>
            <w:bookmarkEnd w:id="82"/>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2_03"/>
            <w:bookmarkStart w:id="84" w:name="z1100_012_03"/>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5" w:name="z1100_012_04"/>
            <w:bookmarkStart w:id="86" w:name="z1100_012_04"/>
            <w:bookmarkEnd w:id="8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5"/>
            <w:bookmarkStart w:id="88" w:name="z1100_012_05"/>
            <w:bookmarkEnd w:id="8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9" w:name="z1100_013_06"/>
            <w:bookmarkStart w:id="90" w:name="z1100_013_07"/>
            <w:bookmarkEnd w:id="89"/>
            <w:bookmarkEnd w:id="90"/>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1" w:name="z1100_013_03"/>
            <w:bookmarkEnd w:id="91"/>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3_04"/>
            <w:bookmarkStart w:id="93" w:name="z1100_013_04"/>
            <w:bookmarkEnd w:id="9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4" w:name="z1100_013_05"/>
            <w:bookmarkEnd w:id="94"/>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4_06"/>
            <w:bookmarkStart w:id="96" w:name="z1100_014_07"/>
            <w:bookmarkEnd w:id="95"/>
            <w:bookmarkEnd w:id="96"/>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4_03"/>
            <w:bookmarkStart w:id="98" w:name="z1100_014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4_04"/>
            <w:bookmarkStart w:id="100" w:name="z1100_014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4_05"/>
            <w:bookmarkStart w:id="102" w:name="z1100_014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5_06"/>
            <w:bookmarkStart w:id="104" w:name="z1100_015_07"/>
            <w:bookmarkEnd w:id="103"/>
            <w:bookmarkEnd w:id="104"/>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5_03"/>
            <w:bookmarkStart w:id="106" w:name="z1100_015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5_04"/>
            <w:bookmarkStart w:id="108" w:name="z1100_015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5_05"/>
            <w:bookmarkStart w:id="110" w:name="z1100_015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6_06"/>
            <w:bookmarkStart w:id="112" w:name="z1100_016_07"/>
            <w:bookmarkEnd w:id="111"/>
            <w:bookmarkEnd w:id="112"/>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3"/>
            <w:bookmarkEnd w:id="113"/>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4" w:name="z1100_016_04"/>
            <w:bookmarkEnd w:id="114"/>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6_05"/>
            <w:bookmarkStart w:id="116" w:name="z1100_016_05"/>
            <w:bookmarkEnd w:id="11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4"/>
            <w:bookmarkEnd w:id="117"/>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5"/>
            <w:bookmarkEnd w:id="118"/>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6"/>
            <w:bookmarkEnd w:id="11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0" w:name="z1003_001_07"/>
            <w:bookmarkStart w:id="121" w:name="z1003_001_07"/>
            <w:bookmarkEnd w:id="1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08"/>
            <w:bookmarkEnd w:id="12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09"/>
            <w:bookmarkEnd w:id="12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1_10"/>
            <w:bookmarkEnd w:id="124"/>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4"/>
            <w:bookmarkEnd w:id="125"/>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5"/>
            <w:bookmarkEnd w:id="126"/>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6"/>
            <w:bookmarkEnd w:id="12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7"/>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8"/>
            <w:bookmarkEnd w:id="12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9"/>
            <w:bookmarkEnd w:id="130"/>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2_10"/>
            <w:bookmarkStart w:id="132" w:name="z1003_002_10"/>
            <w:bookmarkEnd w:id="13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4"/>
            <w:bookmarkStart w:id="134" w:name="z1003_003_04"/>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5"/>
            <w:bookmarkStart w:id="136" w:name="z1003_003_05"/>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6"/>
            <w:bookmarkStart w:id="138" w:name="z1003_003_06"/>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7"/>
            <w:bookmarkStart w:id="140" w:name="z1003_003_07"/>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8"/>
            <w:bookmarkStart w:id="142" w:name="z1003_003_08"/>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9"/>
            <w:bookmarkStart w:id="144" w:name="z1003_003_09"/>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10"/>
            <w:bookmarkStart w:id="146" w:name="z1003_003_10"/>
            <w:bookmarkEnd w:id="1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4"/>
            <w:bookmarkStart w:id="148" w:name="z1003_004_04"/>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5"/>
            <w:bookmarkStart w:id="150" w:name="z1003_004_05"/>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6"/>
            <w:bookmarkStart w:id="152" w:name="z1003_004_06"/>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7"/>
            <w:bookmarkStart w:id="154" w:name="z1003_004_07"/>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8"/>
            <w:bookmarkStart w:id="156" w:name="z1003_004_08"/>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09"/>
            <w:bookmarkStart w:id="158" w:name="z1003_004_09"/>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4_10"/>
            <w:bookmarkStart w:id="160" w:name="z1003_004_10"/>
            <w:bookmarkEnd w:id="16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4"/>
            <w:bookmarkStart w:id="162" w:name="z1003_005_04"/>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5"/>
            <w:bookmarkStart w:id="164" w:name="z1003_005_05"/>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6"/>
            <w:bookmarkStart w:id="166" w:name="z1003_005_06"/>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7"/>
            <w:bookmarkStart w:id="168" w:name="z1003_005_07"/>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8"/>
            <w:bookmarkStart w:id="170" w:name="z1003_005_08"/>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09"/>
            <w:bookmarkStart w:id="172" w:name="z1003_005_09"/>
            <w:bookmarkEnd w:id="1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3" w:name="z1003_005_10"/>
            <w:bookmarkStart w:id="174" w:name="z1003_005_10"/>
            <w:bookmarkEnd w:id="17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4"/>
            <w:bookmarkStart w:id="176" w:name="z1003_006_04"/>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5"/>
            <w:bookmarkStart w:id="178" w:name="z1003_006_05"/>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6"/>
            <w:bookmarkStart w:id="180" w:name="z1003_006_06"/>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7"/>
            <w:bookmarkStart w:id="182" w:name="z1003_006_07"/>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8"/>
            <w:bookmarkStart w:id="184" w:name="z1003_006_08"/>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09"/>
            <w:bookmarkStart w:id="186" w:name="z1003_006_09"/>
            <w:bookmarkEnd w:id="1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6_10"/>
            <w:bookmarkStart w:id="188" w:name="z1003_006_10"/>
            <w:bookmarkEnd w:id="18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9" w:name="z1003_007_04"/>
            <w:bookmarkEnd w:id="189"/>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0" w:name="z1003_007_05"/>
            <w:bookmarkEnd w:id="190"/>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07_06"/>
            <w:bookmarkEnd w:id="191"/>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07"/>
            <w:bookmarkStart w:id="193" w:name="z1003_007_07"/>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08"/>
            <w:bookmarkStart w:id="195" w:name="z1003_007_08"/>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09"/>
            <w:bookmarkStart w:id="197" w:name="z1003_007_09"/>
            <w:bookmarkEnd w:id="19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7_10"/>
            <w:bookmarkStart w:id="199" w:name="z1003_007_10"/>
            <w:bookmarkEnd w:id="19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4"/>
            <w:bookmarkEnd w:id="200"/>
            <w:r>
              <w:rPr>
                <w:b/>
                <w:sz w:val="18"/>
              </w:rPr>
              <w:t>1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5"/>
            <w:bookmarkEnd w:id="201"/>
            <w:r>
              <w:rPr>
                <w:b/>
                <w:sz w:val="18"/>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6"/>
            <w:bookmarkEnd w:id="202"/>
            <w:r>
              <w:rPr>
                <w:b/>
                <w:sz w:val="18"/>
              </w:rPr>
              <w:t>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7"/>
            <w:bookmarkEnd w:id="203"/>
            <w:r>
              <w:rPr>
                <w:b/>
                <w:sz w:val="18"/>
              </w:rPr>
              <w:t>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08"/>
            <w:bookmarkEnd w:id="204"/>
            <w:r>
              <w:rPr>
                <w:b/>
                <w:sz w:val="18"/>
              </w:rPr>
              <w:t>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8_09"/>
            <w:bookmarkEnd w:id="205"/>
            <w:r>
              <w:rPr>
                <w:b/>
                <w:sz w:val="18"/>
              </w:rPr>
              <w:t>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8_10"/>
            <w:bookmarkEnd w:id="206"/>
            <w:r>
              <w:rPr>
                <w:b/>
                <w:sz w:val="18"/>
              </w:rPr>
              <w:t>4</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4"/>
            <w:bookmarkStart w:id="208" w:name="z1003_009_04"/>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5"/>
            <w:bookmarkStart w:id="210" w:name="z1003_009_05"/>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6"/>
            <w:bookmarkStart w:id="212" w:name="z1003_009_06"/>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7"/>
            <w:bookmarkStart w:id="214" w:name="z1003_009_07"/>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8"/>
            <w:bookmarkStart w:id="216" w:name="z1003_009_08"/>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09"/>
            <w:bookmarkStart w:id="218" w:name="z1003_009_09"/>
            <w:bookmarkEnd w:id="21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9" w:name="z1003_009_10"/>
            <w:bookmarkStart w:id="220" w:name="z1003_009_10"/>
            <w:bookmarkEnd w:id="22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4"/>
            <w:bookmarkStart w:id="222" w:name="z1003_010_04"/>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5"/>
            <w:bookmarkStart w:id="224" w:name="z1003_010_05"/>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6"/>
            <w:bookmarkStart w:id="226" w:name="z1003_010_06"/>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7"/>
            <w:bookmarkStart w:id="228" w:name="z1003_010_07"/>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8"/>
            <w:bookmarkStart w:id="230" w:name="z1003_010_08"/>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09"/>
            <w:bookmarkStart w:id="232" w:name="z1003_010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10_10"/>
            <w:bookmarkStart w:id="234" w:name="z1003_010_10"/>
            <w:bookmarkEnd w:id="234"/>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4"/>
            <w:bookmarkStart w:id="236" w:name="z1003_011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5"/>
            <w:bookmarkStart w:id="238" w:name="z1003_011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6"/>
            <w:bookmarkStart w:id="240" w:name="z1003_011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7"/>
            <w:bookmarkStart w:id="242" w:name="z1003_011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8"/>
            <w:bookmarkStart w:id="244" w:name="z1003_011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09"/>
            <w:bookmarkStart w:id="246" w:name="z1003_011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11_10"/>
            <w:bookmarkStart w:id="248" w:name="z1003_011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9" w:name="z1003_012_04"/>
            <w:bookmarkEnd w:id="2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5"/>
            <w:bookmarkStart w:id="251" w:name="z1003_012_05"/>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6"/>
            <w:bookmarkStart w:id="253" w:name="z1003_012_06"/>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54" w:name="z1003_012_07"/>
            <w:bookmarkEnd w:id="25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8"/>
            <w:bookmarkStart w:id="256" w:name="z1003_012_08"/>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9"/>
            <w:bookmarkStart w:id="258" w:name="z1003_012_09"/>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10"/>
            <w:bookmarkStart w:id="260" w:name="z1003_012_10"/>
            <w:bookmarkEnd w:id="26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5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5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8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2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4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6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42</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1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9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9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6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66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9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8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2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1226</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31226</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421</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421</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865</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865</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801</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4064</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049</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865</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6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65</w:t>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jc w:val="center"/>
              <w:rPr>
                <w:b/>
                <w:b/>
                <w:bCs/>
                <w:sz w:val="20"/>
              </w:rPr>
            </w:pPr>
            <w:r>
              <w:rPr>
                <w:b/>
                <w:bCs/>
                <w:sz w:val="20"/>
              </w:rPr>
              <w:t>305</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305</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6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0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2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sz w:val="18"/>
                <w:szCs w:val="18"/>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8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8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0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60</w:t>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20</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0</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7</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7</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8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722</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95</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1</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21"/>
        <w:gridCol w:w="459"/>
        <w:gridCol w:w="1120"/>
      </w:tblGrid>
      <w:tr>
        <w:trPr>
          <w:trHeight w:val="750" w:hRule="atLeast"/>
        </w:trPr>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21"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234</w:t>
            </w:r>
          </w:p>
        </w:tc>
      </w:tr>
      <w:tr>
        <w:trPr/>
        <w:tc>
          <w:tcPr>
            <w:tcW w:w="8621"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66</w:t>
            </w:r>
          </w:p>
        </w:tc>
      </w:tr>
      <w:tr>
        <w:trPr/>
        <w:tc>
          <w:tcPr>
            <w:tcW w:w="8621"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59"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jc w:val="right"/>
              <w:rPr>
                <w:color w:val="000000"/>
                <w:sz w:val="20"/>
              </w:rPr>
            </w:pPr>
            <w:r>
              <w:rPr>
                <w:color w:val="000000"/>
                <w:sz w:val="20"/>
              </w:rPr>
              <w:t>150</w:t>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8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71.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7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96.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1</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514" w:type="dxa"/>
        <w:jc w:val="left"/>
        <w:tblInd w:w="-351" w:type="dxa"/>
        <w:tblLayout w:type="fixed"/>
        <w:tblCellMar>
          <w:top w:w="0" w:type="dxa"/>
          <w:left w:w="28" w:type="dxa"/>
          <w:bottom w:w="0" w:type="dxa"/>
          <w:right w:w="28" w:type="dxa"/>
        </w:tblCellMar>
      </w:tblPr>
      <w:tblGrid>
        <w:gridCol w:w="3261"/>
        <w:gridCol w:w="473"/>
        <w:gridCol w:w="857"/>
        <w:gridCol w:w="1142"/>
        <w:gridCol w:w="857"/>
        <w:gridCol w:w="858"/>
        <w:gridCol w:w="857"/>
        <w:gridCol w:w="857"/>
        <w:gridCol w:w="857"/>
        <w:gridCol w:w="857"/>
        <w:gridCol w:w="858"/>
        <w:gridCol w:w="857"/>
        <w:gridCol w:w="857"/>
        <w:gridCol w:w="857"/>
        <w:gridCol w:w="120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142" w:type="dxa"/>
            <w:tcBorders>
              <w:top w:val="single" w:sz="4" w:space="0" w:color="000000"/>
              <w:left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первичны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75</w:t>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1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8" w:type="dxa"/>
        <w:jc w:val="left"/>
        <w:tblInd w:w="-289" w:type="dxa"/>
        <w:tblLayout w:type="fixed"/>
        <w:tblCellMar>
          <w:top w:w="0" w:type="dxa"/>
          <w:left w:w="108" w:type="dxa"/>
          <w:bottom w:w="0" w:type="dxa"/>
          <w:right w:w="108" w:type="dxa"/>
        </w:tblCellMar>
      </w:tblPr>
      <w:tblGrid>
        <w:gridCol w:w="8506"/>
        <w:gridCol w:w="739"/>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6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8"/>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0"/>
              </w:rPr>
            </w:pPr>
            <w:r>
              <w:rPr>
                <w:b/>
                <w:sz w:val="20"/>
              </w:rPr>
              <w:t>34</w:t>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1</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9"/>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6"/>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2</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7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4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3</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32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r>
              <w:rPr>
                <w:sz w:val="20"/>
              </w:rPr>
              <w:t>,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93</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69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94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52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6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2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18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1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1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1" w:name="z5125_001_03"/>
            <w:bookmarkEnd w:id="261"/>
            <w:r>
              <w:rPr>
                <w:b/>
                <w:color w:val="000000"/>
                <w:sz w:val="20"/>
              </w:rPr>
              <w:t>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2" w:name="z5125_001_04"/>
            <w:bookmarkEnd w:id="262"/>
            <w:r>
              <w:rPr>
                <w:b/>
                <w:color w:val="000000"/>
                <w:sz w:val="20"/>
              </w:rPr>
              <w:t>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3" w:name="z5125_001_05"/>
            <w:bookmarkEnd w:id="263"/>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264" w:name="z5125_001_06"/>
            <w:bookmarkEnd w:id="264"/>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5" w:name="z5125_001_07"/>
            <w:bookmarkStart w:id="266" w:name="z5125_001_07"/>
            <w:bookmarkEnd w:id="26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7" w:name="z5125_001_08"/>
            <w:bookmarkStart w:id="268" w:name="z5125_001_08"/>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69" w:name="z5125_001_09"/>
            <w:bookmarkStart w:id="270" w:name="z5125_001_09"/>
            <w:bookmarkEnd w:id="27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1" w:name="z5125_002_03"/>
            <w:bookmarkStart w:id="272" w:name="z5125_002_03"/>
            <w:bookmarkEnd w:id="27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3" w:name="z5125_002_04"/>
            <w:bookmarkStart w:id="274" w:name="z5125_002_04"/>
            <w:bookmarkEnd w:id="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5" w:name="z5125_002_05"/>
            <w:bookmarkStart w:id="276" w:name="z5125_002_05"/>
            <w:bookmarkEnd w:id="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7" w:name="z5125_002_06"/>
            <w:bookmarkStart w:id="278" w:name="z5125_002_06"/>
            <w:bookmarkEnd w:id="2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79" w:name="z5125_002_07"/>
            <w:bookmarkStart w:id="280" w:name="z5125_002_07"/>
            <w:bookmarkEnd w:id="28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1" w:name="z5125_002_08"/>
            <w:bookmarkStart w:id="282" w:name="z5125_002_08"/>
            <w:bookmarkEnd w:id="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3" w:name="z5125_002_09"/>
            <w:bookmarkStart w:id="284" w:name="z5125_002_09"/>
            <w:bookmarkEnd w:id="28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5" w:name="z5118_001_03"/>
            <w:bookmarkEnd w:id="285"/>
            <w:r>
              <w:rPr>
                <w:b/>
                <w:bCs/>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6" w:name="z5118_001_04"/>
            <w:bookmarkEnd w:id="286"/>
            <w:r>
              <w:rPr>
                <w:b/>
                <w:bCs/>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7" w:name="z5118_001_05"/>
            <w:bookmarkEnd w:id="287"/>
            <w:r>
              <w:rPr>
                <w:b/>
                <w:bCs/>
                <w:color w:val="000000"/>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8" w:name="z5118_001_06"/>
            <w:bookmarkEnd w:id="288"/>
            <w:r>
              <w:rPr>
                <w:b/>
                <w:bCs/>
                <w:color w:val="000000"/>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89" w:name="z5118_011_03"/>
            <w:bookmarkEnd w:id="289"/>
            <w:r>
              <w:rPr>
                <w:b/>
                <w:bCs/>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0" w:name="z5118_011_04"/>
            <w:bookmarkEnd w:id="290"/>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1" w:name="z5118_011_05"/>
            <w:bookmarkEnd w:id="291"/>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2" w:name="z5118_011_06"/>
            <w:bookmarkEnd w:id="292"/>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3" w:name="z5118_012_03"/>
            <w:bookmarkEnd w:id="293"/>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4" w:name="z5118_012_04"/>
            <w:bookmarkEnd w:id="294"/>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5" w:name="z5118_012_05"/>
            <w:bookmarkEnd w:id="295"/>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bookmarkStart w:id="296" w:name="z5118_012_06"/>
            <w:bookmarkEnd w:id="296"/>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1969</w:t>
            </w:r>
          </w:p>
        </w:tc>
        <w:tc>
          <w:tcPr>
            <w:tcW w:w="166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9103</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2841</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39</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197</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19</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694</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53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60</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25</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05</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18</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8</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91</w:t>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5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3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олекулярно-генетическ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ind w:right="116" w:hanging="0"/>
              <w:jc w:val="right"/>
              <w:rPr>
                <w:sz w:val="20"/>
              </w:rPr>
            </w:pPr>
            <w:r>
              <w:rPr>
                <w:sz w:val="20"/>
              </w:rPr>
              <w:t>282</w:t>
            </w:r>
          </w:p>
        </w:tc>
        <w:tc>
          <w:tcPr>
            <w:tcW w:w="2380" w:type="dxa"/>
            <w:tcBorders>
              <w:bottom w:val="single" w:sz="4" w:space="0" w:color="000000"/>
              <w:right w:val="single" w:sz="4" w:space="0" w:color="000000"/>
            </w:tcBorders>
            <w:vAlign w:val="center"/>
          </w:tcPr>
          <w:p>
            <w:pPr>
              <w:pStyle w:val="Normal"/>
              <w:ind w:right="87" w:hanging="0"/>
              <w:jc w:val="right"/>
              <w:rPr>
                <w:sz w:val="20"/>
              </w:rPr>
            </w:pPr>
            <w:r>
              <w:rPr>
                <w:sz w:val="20"/>
              </w:rPr>
              <w:t>1</w:t>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9)</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3"/>
        <w:gridCol w:w="797"/>
        <w:gridCol w:w="1640"/>
        <w:gridCol w:w="1780"/>
        <w:gridCol w:w="1660"/>
      </w:tblGrid>
      <w:tr>
        <w:trPr/>
        <w:tc>
          <w:tcPr>
            <w:tcW w:w="9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jc w:val="right"/>
              <w:rPr>
                <w:sz w:val="20"/>
              </w:rPr>
            </w:pPr>
            <w:r>
              <w:rPr>
                <w:sz w:val="20"/>
              </w:rPr>
              <w:t>8</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8</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7"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right"/>
              <w:rPr>
                <w:sz w:val="20"/>
              </w:rPr>
            </w:pPr>
            <w:r>
              <w:rPr>
                <w:sz w:val="20"/>
              </w:rPr>
              <w:t>10</w:t>
            </w:r>
          </w:p>
        </w:tc>
        <w:tc>
          <w:tcPr>
            <w:tcW w:w="1780" w:type="dxa"/>
            <w:tcBorders>
              <w:bottom w:val="single" w:sz="4" w:space="0" w:color="000000"/>
              <w:right w:val="single" w:sz="4" w:space="0" w:color="000000"/>
            </w:tcBorders>
            <w:vAlign w:val="center"/>
          </w:tcPr>
          <w:p>
            <w:pPr>
              <w:pStyle w:val="Normal"/>
              <w:jc w:val="right"/>
              <w:rPr>
                <w:sz w:val="20"/>
              </w:rPr>
            </w:pPr>
            <w:r>
              <w:rPr>
                <w:sz w:val="20"/>
              </w:rPr>
              <w:t>5</w:t>
            </w:r>
          </w:p>
        </w:tc>
        <w:tc>
          <w:tcPr>
            <w:tcW w:w="1660" w:type="dxa"/>
            <w:tcBorders>
              <w:bottom w:val="single" w:sz="4" w:space="0" w:color="000000"/>
              <w:right w:val="single" w:sz="4" w:space="0" w:color="000000"/>
            </w:tcBorders>
            <w:vAlign w:val="center"/>
          </w:tcPr>
          <w:p>
            <w:pPr>
              <w:pStyle w:val="Normal"/>
              <w:jc w:val="right"/>
              <w:rPr>
                <w:sz w:val="20"/>
              </w:rPr>
            </w:pPr>
            <w:r>
              <w:rPr>
                <w:sz w:val="20"/>
              </w:rPr>
              <w:t>7</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7"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7"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jc w:val="right"/>
              <w:rPr>
                <w:sz w:val="20"/>
              </w:rPr>
            </w:pPr>
            <w:r>
              <w:rPr>
                <w:sz w:val="20"/>
              </w:rPr>
              <w:t>5</w:t>
            </w:r>
          </w:p>
        </w:tc>
        <w:tc>
          <w:tcPr>
            <w:tcW w:w="1780" w:type="dxa"/>
            <w:tcBorders>
              <w:bottom w:val="single" w:sz="4" w:space="0" w:color="000000"/>
              <w:right w:val="single" w:sz="4" w:space="0" w:color="000000"/>
            </w:tcBorders>
            <w:vAlign w:val="center"/>
          </w:tcPr>
          <w:p>
            <w:pPr>
              <w:pStyle w:val="Normal"/>
              <w:jc w:val="right"/>
              <w:rPr>
                <w:sz w:val="20"/>
              </w:rPr>
            </w:pPr>
            <w:r>
              <w:rPr>
                <w:sz w:val="20"/>
              </w:rPr>
              <w:t>2</w:t>
            </w:r>
          </w:p>
        </w:tc>
        <w:tc>
          <w:tcPr>
            <w:tcW w:w="1660" w:type="dxa"/>
            <w:tcBorders>
              <w:bottom w:val="single" w:sz="4" w:space="0" w:color="000000"/>
              <w:right w:val="single" w:sz="4" w:space="0" w:color="000000"/>
            </w:tcBorders>
            <w:vAlign w:val="center"/>
          </w:tcPr>
          <w:p>
            <w:pPr>
              <w:pStyle w:val="Normal"/>
              <w:jc w:val="right"/>
              <w:rPr>
                <w:sz w:val="20"/>
              </w:rPr>
            </w:pPr>
            <w:r>
              <w:rPr>
                <w:sz w:val="20"/>
              </w:rPr>
              <w:t>5</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jc w:val="right"/>
              <w:rPr>
                <w:sz w:val="20"/>
              </w:rPr>
            </w:pPr>
            <w:r>
              <w:rPr>
                <w:sz w:val="20"/>
              </w:rPr>
              <w:t>4</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4</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7"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7"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7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6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7"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7"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7"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7"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7"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jc w:val="right"/>
              <w:rPr>
                <w:sz w:val="20"/>
              </w:rPr>
            </w:pPr>
            <w:r>
              <w:rPr>
                <w:sz w:val="20"/>
              </w:rPr>
              <w:t>1</w:t>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7"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jc w:val="right"/>
              <w:rPr>
                <w:sz w:val="20"/>
              </w:rPr>
            </w:pPr>
            <w:r>
              <w:rPr>
                <w:sz w:val="20"/>
              </w:rPr>
              <w:t>1</w:t>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jc w:val="right"/>
              <w:rPr>
                <w:sz w:val="20"/>
              </w:rPr>
            </w:pPr>
            <w:r>
              <w:rPr>
                <w:sz w:val="20"/>
              </w:rPr>
              <w:t>1</w:t>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7"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7"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7"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7"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7"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7"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7"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7"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7"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7"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7"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7"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7"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7"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7"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7"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7"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7"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7"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3"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7"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2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4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3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4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88</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27</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4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180</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536</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92</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105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225</w:t>
            </w:r>
          </w:p>
        </w:tc>
        <w:tc>
          <w:tcPr>
            <w:tcW w:w="1937"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765</w:t>
            </w:r>
          </w:p>
        </w:tc>
        <w:tc>
          <w:tcPr>
            <w:tcW w:w="193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20</w:t>
            </w:r>
          </w:p>
        </w:tc>
        <w:tc>
          <w:tcPr>
            <w:tcW w:w="1938" w:type="dxa"/>
            <w:tcBorders>
              <w:top w:val="single" w:sz="4" w:space="0" w:color="000000"/>
              <w:left w:val="single" w:sz="4" w:space="0" w:color="000000"/>
              <w:right w:val="single" w:sz="4" w:space="0" w:color="000000"/>
            </w:tcBorders>
          </w:tcPr>
          <w:p>
            <w:pPr>
              <w:pStyle w:val="Normal"/>
              <w:jc w:val="center"/>
              <w:rPr>
                <w:b/>
                <w:b/>
                <w:sz w:val="20"/>
              </w:rPr>
            </w:pPr>
            <w:r>
              <w:rPr>
                <w:b/>
                <w:sz w:val="20"/>
              </w:rPr>
              <w:t>294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27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5</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75</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jc w:val="right"/>
              <w:rPr>
                <w:color w:val="000000"/>
                <w:sz w:val="20"/>
              </w:rPr>
            </w:pPr>
            <w:r>
              <w:rPr>
                <w:color w:val="000000"/>
                <w:sz w:val="20"/>
              </w:rPr>
              <w:t>30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303</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289</w:t>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w:t>
            </w:r>
            <w:r>
              <w:rPr>
                <w:sz w:val="20"/>
              </w:rPr>
              <w:t>,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jc w:val="right"/>
              <w:rPr>
                <w:sz w:val="20"/>
              </w:rPr>
            </w:pPr>
            <w:r>
              <w:rPr>
                <w:sz w:val="20"/>
              </w:rPr>
              <w:t>1</w:t>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5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858.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9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3.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97.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507</w:t>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97" w:name="_GoBack"/>
      <w:bookmarkEnd w:id="297"/>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before="0" w:after="120"/>
        <w:ind w:firstLine="709"/>
        <w:jc w:val="center"/>
        <w:rPr>
          <w:sz w:val="22"/>
          <w:szCs w:val="22"/>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4201"/>
      <w:numFmt w:val="decimal"/>
      <w:lvlText w:val="(%1)"/>
      <w:lvlJc w:val="left"/>
      <w:pPr>
        <w:tabs>
          <w:tab w:val="num" w:pos="8553"/>
        </w:tabs>
        <w:ind w:left="8553" w:hanging="784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38:00Z</dcterms:created>
  <dc:creator>555</dc:creator>
  <dc:description/>
  <cp:keywords/>
  <dc:language>en-US</dc:language>
  <cp:lastModifiedBy>omo12</cp:lastModifiedBy>
  <cp:lastPrinted>2015-10-28T10:57:00Z</cp:lastPrinted>
  <dcterms:modified xsi:type="dcterms:W3CDTF">2017-02-01T05:38:00Z</dcterms:modified>
  <cp:revision>2</cp:revision>
  <dc:subject/>
  <dc:title>ФЕДЕРАЛЬНОЕ ГОСУДАРСТВЕННОЕ СТАТИСТИЧЕСКОЕ НАБЛЮДЕНИЕ</dc:title>
</cp:coreProperties>
</file>