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6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szCs w:val="20"/>
              </w:rPr>
              <w:t>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9029700" cy="27920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5"/>
                              <w:gridCol w:w="3526"/>
                              <w:gridCol w:w="375"/>
                              <w:gridCol w:w="1164"/>
                              <w:gridCol w:w="376"/>
                              <w:gridCol w:w="1600"/>
                              <w:gridCol w:w="1164"/>
                              <w:gridCol w:w="376"/>
                              <w:gridCol w:w="187"/>
                              <w:gridCol w:w="376"/>
                              <w:gridCol w:w="426"/>
                              <w:gridCol w:w="376"/>
                              <w:gridCol w:w="18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_____</w:t>
                                  </w:r>
                                  <w:r>
                                    <w:rPr>
                                      <w:sz w:val="20"/>
                                    </w:rPr>
                                    <w:t>Д.И.Бутов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_____</w:t>
                                    <w:tab/>
                                    <w:t xml:space="preserve">                    </w:t>
                                  </w: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51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(Ф.И.О.)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ститель заведую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филиалом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.Р.Тагиров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ind w:left="212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E: mail______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«__19__» __01__2017__ год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документа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219.8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5"/>
                        <w:gridCol w:w="3526"/>
                        <w:gridCol w:w="375"/>
                        <w:gridCol w:w="1164"/>
                        <w:gridCol w:w="376"/>
                        <w:gridCol w:w="1600"/>
                        <w:gridCol w:w="1164"/>
                        <w:gridCol w:w="376"/>
                        <w:gridCol w:w="187"/>
                        <w:gridCol w:w="376"/>
                        <w:gridCol w:w="426"/>
                        <w:gridCol w:w="376"/>
                        <w:gridCol w:w="18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0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70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_____</w:t>
                            </w:r>
                            <w:r>
                              <w:rPr>
                                <w:sz w:val="20"/>
                              </w:rPr>
                              <w:t>Д.И.Бутов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</w:t>
                              <w:tab/>
                              <w:t xml:space="preserve">                    </w:t>
                            </w: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1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(Ф.И.О.)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4085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70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ститель заведу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илиалом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0"/>
                              </w:rPr>
                              <w:t>А.Р.Тагиров</w:t>
                            </w:r>
                          </w:p>
                        </w:tc>
                        <w:tc>
                          <w:tcPr>
                            <w:tcW w:w="2529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4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212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4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E: mail______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«__19__» __01__2017__ год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4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(дата составления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документа)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36:00Z</dcterms:created>
  <dc:creator>User</dc:creator>
  <dc:description/>
  <cp:keywords/>
  <dc:language>en-US</dc:language>
  <cp:lastModifiedBy>OMO4</cp:lastModifiedBy>
  <cp:lastPrinted>2017-01-30T10:53:00Z</cp:lastPrinted>
  <dcterms:modified xsi:type="dcterms:W3CDTF">2017-01-30T05:54:00Z</dcterms:modified>
  <cp:revision>5</cp:revision>
  <dc:subject/>
  <dc:title>ФЕДЕРАЛЬНОЕ СТАТИСТИЧЕСКОЕ НАБЛЮДЕНИЕ</dc:title>
</cp:coreProperties>
</file>