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4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ВОЗМОЖНО ПРЕДОСТАВЛЕНИЕ В ЭЛЕКТРОННОМ ВИД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98120</wp:posOffset>
                      </wp:positionV>
                      <wp:extent cx="9238615" cy="2585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15.6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/>
              <w:t>СВЕДЕНИЯ О МЕДИЦИНСКОЙ ПОМОЩИ БЕРЕМЕННЫМ, РОЖЕНИЦАМ И РОДИЛЬНИЦАМ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за 2016 г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Форма № </w:t>
            </w:r>
            <w:r>
              <w:rPr>
                <w:b/>
                <w:lang w:val="en-US"/>
              </w:rPr>
              <w:t>3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- медицинские организации, оказывающие акушерско-гинекологическую  помощь во время беременности, родов и в послеродовом периоде:</w:t>
            </w:r>
          </w:p>
          <w:p>
            <w:pPr>
              <w:pStyle w:val="TextBodyIndent"/>
              <w:ind w:left="0"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 xml:space="preserve">- органу местного самоуправления  в сфере охраны здоровья 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ы местного самоуправления в сфере охраны здоровья:</w:t>
            </w:r>
          </w:p>
          <w:p>
            <w:pPr>
              <w:pStyle w:val="TextBodyIndent"/>
              <w:ind w:left="0"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- органу исполнительной власти субъекта Российской Федерации</w:t>
              <w:br/>
              <w:t xml:space="preserve">   в сфере охраны здоровья</w:t>
            </w:r>
          </w:p>
          <w:p>
            <w:pPr>
              <w:pStyle w:val="Normal"/>
              <w:spacing w:lineRule="atLeast" w:line="180" w:before="40" w:after="0"/>
              <w:rPr/>
            </w:pPr>
            <w:r>
              <w:rPr/>
              <w:t>органы исполнительной власти субъекта Российской Федерации</w:t>
              <w:br/>
              <w:t>в сфере охраны здоровья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</w:t>
            </w:r>
            <w:r>
              <w:rPr/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каз Росстата: </w:t>
              <w:br/>
              <w:t xml:space="preserve">Об утверждении формы </w:t>
              <w:br/>
              <w:t xml:space="preserve">от _27.11.2015_№ 591   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ГБУЗ ТО «ОБ№4» (г.Ишим) Объединенный филиал №2  Викуловская Районная Больница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Почтовый адрес</w:t>
            </w:r>
            <w:r>
              <w:rPr/>
              <w:t xml:space="preserve"> 627570 Тюм обл, Викуловский район, С Викулово,Ул К. Маркса,12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64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vertAlign w:val="superscript"/>
        </w:rPr>
      </w:pPr>
      <w:r>
        <w:rPr>
          <w:b/>
          <w:bCs/>
          <w:sz w:val="22"/>
        </w:rPr>
        <w:t>1. КОНТИНГЕНТЫ БЕРЕМЕННЫХ, ПРОЖИВАЮЩИХ В РАЙОНЕ ОБСЛУЖИВАНИЯ УЧРЕЖДЕНИЯ</w:t>
      </w:r>
      <w:r>
        <w:rPr>
          <w:b/>
          <w:bCs/>
          <w:sz w:val="22"/>
          <w:vertAlign w:val="superscript"/>
        </w:rPr>
        <w:t>1)</w:t>
      </w:r>
    </w:p>
    <w:p>
      <w:pPr>
        <w:pStyle w:val="Normal"/>
        <w:jc w:val="center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</w:rPr>
        <w:t>(211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3687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516"/>
        <w:gridCol w:w="1516"/>
        <w:gridCol w:w="1843"/>
        <w:gridCol w:w="1984"/>
        <w:gridCol w:w="1985"/>
        <w:gridCol w:w="1984"/>
        <w:gridCol w:w="1985"/>
      </w:tblGrid>
      <w:tr>
        <w:trPr>
          <w:cantSplit w:val="true"/>
        </w:trPr>
        <w:tc>
          <w:tcPr>
            <w:tcW w:w="8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.</w:t>
            </w:r>
          </w:p>
        </w:tc>
        <w:tc>
          <w:tcPr>
            <w:tcW w:w="12813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отчетном году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о под наблюдение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нсультации</w:t>
            </w:r>
          </w:p>
        </w:tc>
        <w:tc>
          <w:tcPr>
            <w:tcW w:w="184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и из числа наблюдавшихся другими  организациями</w:t>
            </w:r>
          </w:p>
        </w:tc>
        <w:tc>
          <w:tcPr>
            <w:tcW w:w="7938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закончили беременность (из числа состоявших под наблюдением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 начало года и поступивших под наблюдение в отчетном году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16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 xml:space="preserve">со сроком беременност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12 недель</w:t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в сроке: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2  недель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- 27 недель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- 37 недель</w:t>
            </w:r>
          </w:p>
          <w:p>
            <w:pPr>
              <w:pStyle w:val="Normal"/>
              <w:jc w:val="center"/>
              <w:rPr/>
            </w:pPr>
            <w:r>
              <w:rPr/>
              <w:t>(менее 259 дней)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0" w:name="z2110_001_02"/>
            <w:bookmarkEnd w:id="0"/>
            <w:r>
              <w:rPr>
                <w:sz w:val="18"/>
                <w:lang w:val="ru-RU"/>
              </w:rPr>
              <w:t>170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1" w:name="z2110_001_03"/>
            <w:bookmarkEnd w:id="1"/>
            <w:r>
              <w:rPr>
                <w:sz w:val="18"/>
                <w:lang w:val="ru-RU"/>
              </w:rPr>
              <w:t>13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2" w:name="z2110_001_04"/>
            <w:bookmarkEnd w:id="2"/>
            <w:r>
              <w:rPr>
                <w:sz w:val="18"/>
                <w:lang w:val="ru-RU"/>
              </w:rPr>
              <w:t>48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3" w:name="z2110_001_05"/>
            <w:bookmarkEnd w:id="3"/>
            <w:r>
              <w:rPr>
                <w:sz w:val="18"/>
                <w:lang w:val="ru-RU"/>
              </w:rPr>
              <w:t>111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4" w:name="z2110_001_06"/>
            <w:bookmarkEnd w:id="4"/>
            <w:r>
              <w:rPr>
                <w:sz w:val="18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5" w:name="z2110_001_07"/>
            <w:bookmarkStart w:id="6" w:name="z2110_001_07"/>
            <w:bookmarkEnd w:id="6"/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7" w:name="z2110_001_08"/>
            <w:bookmarkEnd w:id="7"/>
            <w:r>
              <w:rPr>
                <w:sz w:val="18"/>
                <w:lang w:val="ru-RU"/>
              </w:rPr>
              <w:t>3</w:t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bCs/>
          <w:sz w:val="18"/>
          <w:vertAlign w:val="superscript"/>
        </w:rPr>
        <w:t xml:space="preserve">1) </w:t>
      </w:r>
      <w:r>
        <w:rPr>
          <w:bCs/>
          <w:sz w:val="18"/>
          <w:szCs w:val="16"/>
        </w:rPr>
        <w:t xml:space="preserve"> В таблицу не включаются данные о женщинах, обратившихся за направлением на аборт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(2120)</w:t>
      </w:r>
      <w:r>
        <w:rPr>
          <w:sz w:val="16"/>
        </w:rPr>
        <w:t xml:space="preserve"> </w:t>
        <w:tab/>
        <w:tab/>
        <w:tab/>
        <w:tab/>
        <w:tab/>
        <w:tab/>
        <w:tab/>
        <w:tab/>
        <w:tab/>
        <w:tab/>
        <w:t xml:space="preserve">Код по ОКЕИ: человек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79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25"/>
        <w:gridCol w:w="284"/>
        <w:gridCol w:w="1417"/>
        <w:gridCol w:w="567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числа закончивших беременность (гр. 5 табл.2110): были осмотрены терапевтом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8" w:name="z2120_001_01"/>
            <w:bookmarkEnd w:id="8"/>
            <w:r>
              <w:rPr>
                <w:sz w:val="18"/>
                <w:lang w:val="ru-RU"/>
              </w:rPr>
              <w:t>1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до 12 недель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9" w:name="z2120_001_02"/>
            <w:bookmarkEnd w:id="9"/>
            <w:r>
              <w:rPr>
                <w:sz w:val="18"/>
                <w:lang w:val="ru-RU"/>
              </w:rPr>
              <w:t>1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были обследованы на сифилис в 1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10" w:name="z2120_001_03"/>
            <w:bookmarkEnd w:id="10"/>
            <w:r>
              <w:rPr>
                <w:sz w:val="18"/>
                <w:lang w:val="ru-RU"/>
              </w:rPr>
              <w:t>1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11" w:name="z2120_001_04"/>
            <w:bookmarkEnd w:id="11"/>
            <w:r>
              <w:rPr>
                <w:sz w:val="18"/>
                <w:lang w:val="ru-RU"/>
              </w:rPr>
              <w:t>1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на ВИЧ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12" w:name="z2120_001_05"/>
            <w:bookmarkEnd w:id="12"/>
            <w:r>
              <w:rPr>
                <w:sz w:val="18"/>
                <w:lang w:val="ru-RU"/>
              </w:rPr>
              <w:t>1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13" w:name="z2120_001_06"/>
            <w:bookmarkEnd w:id="13"/>
            <w:r>
              <w:rPr>
                <w:sz w:val="18"/>
                <w:lang w:val="ru-RU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гепатит 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14" w:name="z2120_001_07"/>
            <w:bookmarkEnd w:id="14"/>
            <w:r>
              <w:rPr>
                <w:sz w:val="18"/>
                <w:lang w:val="ru-RU"/>
              </w:rPr>
              <w:t>1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ыявлено  сероположительных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15" w:name="z2120_001_08"/>
            <w:bookmarkEnd w:id="15"/>
            <w:r>
              <w:rPr>
                <w:sz w:val="18"/>
                <w:lang w:val="ru-RU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гепатит </w:t>
            </w:r>
            <w:r>
              <w:rPr>
                <w:sz w:val="18"/>
                <w:lang w:val="en-US"/>
              </w:rPr>
              <w:t>C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16" w:name="z2120_001_09"/>
            <w:bookmarkEnd w:id="16"/>
            <w:r>
              <w:rPr>
                <w:sz w:val="18"/>
                <w:lang w:val="ru-RU"/>
              </w:rPr>
              <w:t>1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7" w:name="z2120_001_10"/>
            <w:bookmarkStart w:id="18" w:name="z2120_001_10"/>
            <w:bookmarkEnd w:id="18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которым проведено скрининговое ультразвуково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 (</w:t>
            </w:r>
            <w:r>
              <w:rPr>
                <w:rStyle w:val="StrongEmphasis"/>
                <w:sz w:val="18"/>
              </w:rPr>
              <w:t>всего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19" w:name="z2120_001_11"/>
            <w:bookmarkEnd w:id="19"/>
            <w:r>
              <w:rPr>
                <w:sz w:val="18"/>
                <w:lang w:val="ru-RU"/>
              </w:rPr>
              <w:t>1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20" w:name="z2120_001_12"/>
            <w:bookmarkEnd w:id="20"/>
            <w:r>
              <w:rPr>
                <w:sz w:val="18"/>
                <w:lang w:val="ru-RU"/>
              </w:rPr>
              <w:t>1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21" w:name="z2120_001_13"/>
            <w:bookmarkEnd w:id="21"/>
            <w:r>
              <w:rPr>
                <w:sz w:val="18"/>
                <w:lang w:val="ru-RU"/>
              </w:rPr>
              <w:t>1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3-е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22" w:name="z2120_001_14"/>
            <w:bookmarkEnd w:id="22"/>
            <w:r>
              <w:rPr>
                <w:sz w:val="18"/>
                <w:lang w:val="ru-RU"/>
              </w:rPr>
              <w:t>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число плодов, у которых выявлены врождеенные пороки развития – всего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3" w:name="z2120_001_15"/>
            <w:bookmarkStart w:id="24" w:name="z2120_001_15"/>
            <w:bookmarkEnd w:id="24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Число женщин, которым проведено </w:t>
            </w:r>
            <w:r>
              <w:rPr>
                <w:rStyle w:val="StrongEmphasis"/>
                <w:sz w:val="18"/>
              </w:rPr>
              <w:t>трехкратное</w:t>
            </w:r>
            <w:r>
              <w:rPr>
                <w:sz w:val="18"/>
              </w:rPr>
              <w:t xml:space="preserve"> скрининговое ультразвуков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25" w:name="z2120_001_16"/>
            <w:bookmarkEnd w:id="25"/>
            <w:r>
              <w:rPr>
                <w:sz w:val="18"/>
                <w:lang w:val="ru-RU"/>
              </w:rPr>
              <w:t>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плодов, у которых выявлены врожденные пороки развит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6" w:name="z2120_001_17"/>
            <w:bookmarkStart w:id="27" w:name="z2120_001_17"/>
            <w:bookmarkEnd w:id="27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– </w:t>
            </w:r>
            <w:r>
              <w:rPr>
                <w:rStyle w:val="StrongEmphasis"/>
                <w:sz w:val="18"/>
              </w:rPr>
              <w:t>всег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28" w:name="z2120_001_18"/>
            <w:bookmarkEnd w:id="28"/>
            <w:r>
              <w:rPr>
                <w:sz w:val="18"/>
                <w:lang w:val="ru-RU"/>
              </w:rPr>
              <w:t>1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сег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9" w:name="z2120_001_19"/>
            <w:bookmarkStart w:id="30" w:name="z2120_001_19"/>
            <w:bookmarkEnd w:id="30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(не менее 2-х сывороточных маркеров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31" w:name="z2120_001_20"/>
            <w:bookmarkEnd w:id="31"/>
            <w:r>
              <w:rPr>
                <w:sz w:val="18"/>
                <w:lang w:val="ru-RU"/>
              </w:rPr>
              <w:t>1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32" w:name="z2120_001_21"/>
            <w:bookmarkStart w:id="33" w:name="z2120_001_21"/>
            <w:bookmarkEnd w:id="33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Число женщин, которым проведено комплексное обследова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(ультразвуковое исследование и биохимический скрининг)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  <w:lang w:val="ru-RU"/>
              </w:rPr>
            </w:pPr>
            <w:bookmarkStart w:id="34" w:name="z2120_001_22"/>
            <w:bookmarkEnd w:id="34"/>
            <w:r>
              <w:rPr>
                <w:sz w:val="18"/>
                <w:lang w:val="ru-RU"/>
              </w:rPr>
              <w:t>1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35" w:name="z2120_001_23"/>
            <w:bookmarkStart w:id="36" w:name="z2120_001_23"/>
            <w:bookmarkEnd w:id="36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болевания  и  патологические состояния, предшествовавшие или возникшие во время беременности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 xml:space="preserve">(2130)      </w:t>
      </w:r>
      <w:r>
        <w:rPr>
          <w:b/>
          <w:sz w:val="16"/>
          <w:szCs w:val="16"/>
          <w:lang w:val="en-US"/>
        </w:rPr>
        <w:t xml:space="preserve">        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Код по ОКЕИ: человек – 792</w:t>
      </w:r>
    </w:p>
    <w:tbl>
      <w:tblPr>
        <w:tblW w:w="15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1361"/>
        <w:gridCol w:w="1361"/>
        <w:gridCol w:w="3544"/>
        <w:gridCol w:w="850"/>
        <w:gridCol w:w="1304"/>
        <w:gridCol w:w="130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Всего заболеваний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37" w:name="z2130_001_04"/>
            <w:bookmarkEnd w:id="37"/>
            <w:r>
              <w:rPr>
                <w:lang w:val="ru-RU"/>
              </w:rPr>
              <w:t>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ждевременных родов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О47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8" w:name="z2130_009_04"/>
            <w:bookmarkStart w:id="39" w:name="z2130_009_04"/>
            <w:bookmarkEnd w:id="39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40" w:name="z2130_002_04"/>
            <w:bookmarkEnd w:id="40"/>
            <w:r>
              <w:rPr>
                <w:lang w:val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резус-иммунизация и другие формы изоимму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36.0-О36.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1" w:name="z2130_010_04"/>
            <w:bookmarkStart w:id="42" w:name="z2130_010_04"/>
            <w:bookmarkEnd w:id="42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3" w:name="z2130_003_04"/>
            <w:bookmarkStart w:id="44" w:name="z2130_003_04"/>
            <w:bookmarkEnd w:id="44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атологические состояния пл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36.3</w:t>
            </w:r>
            <w:r>
              <w:rPr>
                <w:lang w:val="en-US"/>
              </w:rPr>
              <w:t xml:space="preserve">; </w:t>
            </w:r>
            <w:r>
              <w:rPr/>
              <w:t>О36.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5" w:name="z2130_011_04"/>
            <w:bookmarkStart w:id="46" w:name="z2130_011_04"/>
            <w:bookmarkEnd w:id="46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тяжел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эклампсия во время берем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7" w:name="z2130_004_04"/>
            <w:bookmarkStart w:id="48" w:name="z2130_004_04"/>
            <w:bookmarkEnd w:id="48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ан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венозные осло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49" w:name="z2130_005_04"/>
            <w:bookmarkEnd w:id="49"/>
            <w:r>
              <w:rPr>
                <w:lang w:val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</w:t>
            </w:r>
            <w:r>
              <w:rPr>
                <w:lang w:val="en-US"/>
              </w:rPr>
              <w:t xml:space="preserve"> </w:t>
            </w:r>
            <w:r>
              <w:rPr/>
              <w:t>эндокрин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O99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болезни мочеполовой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50" w:name="z2130_006_04"/>
            <w:bookmarkEnd w:id="50"/>
            <w:r>
              <w:rPr>
                <w:lang w:val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рывания берем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20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51" w:name="z2130_007_04"/>
            <w:bookmarkEnd w:id="51"/>
            <w:r>
              <w:rPr>
                <w:lang w:val="ru-RU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2" w:name="z2130_015_04"/>
            <w:bookmarkStart w:id="53" w:name="z2130_015_04"/>
            <w:bookmarkEnd w:id="53"/>
          </w:p>
        </w:tc>
      </w:tr>
    </w:tbl>
    <w:p>
      <w:pPr>
        <w:pStyle w:val="Heading2"/>
        <w:ind w:right="-31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14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8"/>
        <w:gridCol w:w="1148"/>
        <w:gridCol w:w="239"/>
      </w:tblGrid>
      <w:tr>
        <w:trPr/>
        <w:tc>
          <w:tcPr>
            <w:tcW w:w="13408" w:type="dxa"/>
            <w:tcBorders/>
          </w:tcPr>
          <w:p>
            <w:pPr>
              <w:pStyle w:val="Heading2"/>
              <w:spacing w:before="0" w:after="0"/>
              <w:ind w:right="-3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2150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u-RU"/>
              </w:rPr>
              <w:t xml:space="preserve">  Число женщин, у которых зарегистрированы заболевания и патологические состояния, предшествовавшие или возникшие во время беременности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u-RU"/>
              </w:rPr>
              <w:t>49</w:t>
            </w:r>
          </w:p>
        </w:tc>
        <w:tc>
          <w:tcPr>
            <w:tcW w:w="239" w:type="dxa"/>
            <w:tcBorders/>
          </w:tcPr>
          <w:p>
            <w:pPr>
              <w:pStyle w:val="Heading2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u-RU"/>
              </w:rPr>
              <w:t>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РОДОВСПОМОЖ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ОВСПОМОЖЕНИЕ   В ПОДРАЗДЕЛЕНИЯХ, ОКАЗЫВАЮЩИХ</w:t>
        <w:br/>
        <w:t>МЕДИЦИНСКУЮ ПОМОЩЬ В СТАЦИОНАРНЫХ УСЛОВИЯХ</w:t>
      </w:r>
    </w:p>
    <w:p>
      <w:pPr>
        <w:pStyle w:val="Normal"/>
        <w:spacing w:before="60" w:after="60"/>
        <w:rPr>
          <w:b/>
          <w:b/>
          <w:sz w:val="18"/>
        </w:rPr>
      </w:pPr>
      <w:r>
        <w:rPr>
          <w:b/>
          <w:sz w:val="18"/>
        </w:rPr>
        <w:t>(2210)</w:t>
        <w:tab/>
        <w:tab/>
        <w:tab/>
        <w:tab/>
        <w:tab/>
        <w:tab/>
        <w:tab/>
        <w:tab/>
        <w:tab/>
        <w:tab/>
        <w:tab/>
        <w:tab/>
        <w:tab/>
        <w:tab/>
        <w:t>Коды по ОКЕИ: единица – 642, человек –792</w:t>
      </w:r>
    </w:p>
    <w:tbl>
      <w:tblPr>
        <w:tblW w:w="15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00"/>
        <w:gridCol w:w="300"/>
        <w:gridCol w:w="400"/>
        <w:gridCol w:w="200"/>
        <w:gridCol w:w="334"/>
        <w:gridCol w:w="466"/>
        <w:gridCol w:w="72"/>
        <w:gridCol w:w="828"/>
        <w:gridCol w:w="100"/>
        <w:gridCol w:w="240"/>
        <w:gridCol w:w="832"/>
        <w:gridCol w:w="825"/>
        <w:gridCol w:w="503"/>
        <w:gridCol w:w="100"/>
        <w:gridCol w:w="300"/>
        <w:gridCol w:w="78"/>
        <w:gridCol w:w="422"/>
        <w:gridCol w:w="131"/>
        <w:gridCol w:w="517"/>
        <w:gridCol w:w="239"/>
        <w:gridCol w:w="221"/>
        <w:gridCol w:w="1000"/>
        <w:gridCol w:w="263"/>
        <w:gridCol w:w="231"/>
        <w:gridCol w:w="686"/>
        <w:gridCol w:w="277"/>
        <w:gridCol w:w="751"/>
        <w:gridCol w:w="477"/>
        <w:gridCol w:w="893"/>
        <w:gridCol w:w="239"/>
        <w:gridCol w:w="248"/>
        <w:gridCol w:w="227"/>
        <w:gridCol w:w="945"/>
        <w:gridCol w:w="31"/>
        <w:gridCol w:w="208"/>
      </w:tblGrid>
      <w:tr>
        <w:trPr/>
        <w:tc>
          <w:tcPr>
            <w:tcW w:w="3480" w:type="dxa"/>
            <w:gridSpan w:val="8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Принято родов (с 22 недель) - всего 1</w:t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112</w:t>
            </w:r>
          </w:p>
        </w:tc>
        <w:tc>
          <w:tcPr>
            <w:tcW w:w="5662" w:type="dxa"/>
            <w:gridSpan w:val="14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кроме того, поступило родивших вне родильного отделения 2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3811" w:type="dxa"/>
            <w:gridSpan w:val="8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 xml:space="preserve">. Из общего числа  родов:  принято родов 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3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у  детей  до 14 лет  3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3363" w:type="dxa"/>
            <w:gridSpan w:val="7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у ВИЧ-инфицированных женщин 4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3710" w:type="dxa"/>
            <w:gridSpan w:val="9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Из общего числа родов: нормальные  5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103</w:t>
            </w:r>
          </w:p>
        </w:tc>
        <w:tc>
          <w:tcPr>
            <w:tcW w:w="1857" w:type="dxa"/>
            <w:gridSpan w:val="4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многоплодные  6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из них двоен 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троен 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500" w:type="dxa"/>
            <w:gridSpan w:val="5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четыре и более ребенка 9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6400" w:type="dxa"/>
            <w:gridSpan w:val="15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Принято родов у женщин, не состоявших под наблюдением в женской</w:t>
            </w:r>
          </w:p>
        </w:tc>
        <w:tc>
          <w:tcPr>
            <w:tcW w:w="1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консультации  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1</w:t>
            </w:r>
          </w:p>
        </w:tc>
        <w:tc>
          <w:tcPr>
            <w:tcW w:w="4300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из них у ВИЧ-инфицированных женщин  11</w:t>
            </w:r>
          </w:p>
        </w:tc>
        <w:tc>
          <w:tcPr>
            <w:tcW w:w="9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4662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Из гр. 1 – принято родов в сроки 22 – 28 недель 1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</w:t>
            </w:r>
          </w:p>
        </w:tc>
        <w:tc>
          <w:tcPr>
            <w:tcW w:w="16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8" w:type="dxa"/>
            <w:gridSpan w:val="16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из них у женщин, не состоявших под наблюдением  в женской консультации  1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</w:t>
            </w:r>
          </w:p>
        </w:tc>
        <w:tc>
          <w:tcPr>
            <w:tcW w:w="669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8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Число преждевременных родов 22-37 недель 1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3336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в т.ч. в перинатальных центрах 1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63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</w:t>
            </w:r>
          </w:p>
        </w:tc>
        <w:tc>
          <w:tcPr>
            <w:tcW w:w="521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Заболевания, осложнившие роды (осложнения родов и послеродового периода)</w:t>
      </w:r>
    </w:p>
    <w:p>
      <w:pPr>
        <w:pStyle w:val="Normal"/>
        <w:jc w:val="center"/>
        <w:rPr/>
      </w:pPr>
      <w:r>
        <w:rPr>
          <w:b/>
          <w:bCs/>
        </w:rPr>
        <w:t>(2211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  <w:tab/>
      </w:r>
      <w:r>
        <w:rPr/>
        <w:t>Код по ОКЕИ: человек – 792</w:t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797"/>
        <w:gridCol w:w="1496"/>
        <w:gridCol w:w="1404"/>
        <w:gridCol w:w="3120"/>
        <w:gridCol w:w="823"/>
        <w:gridCol w:w="1365"/>
        <w:gridCol w:w="1330"/>
      </w:tblGrid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заболеваний, из них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54" w:name="z2211_001_04"/>
            <w:bookmarkEnd w:id="54"/>
            <w:r>
              <w:rPr>
                <w:lang w:val="ru-RU"/>
              </w:rPr>
              <w:t>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затрудненные род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4-O6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5" w:name="z2211_016_04"/>
            <w:bookmarkStart w:id="56" w:name="z2211_016_04"/>
            <w:bookmarkEnd w:id="56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57" w:name="z2211_002_04"/>
            <w:bookmarkEnd w:id="57"/>
            <w:r>
              <w:rPr>
                <w:lang w:val="ru-RU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разрыв промежности III-IY степен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0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8" w:name="z2211_017_04"/>
            <w:bookmarkStart w:id="59" w:name="z2211_017_04"/>
            <w:bookmarkEnd w:id="59"/>
          </w:p>
        </w:tc>
      </w:tr>
      <w:tr>
        <w:trPr>
          <w:trHeight w:val="35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0" w:name="z2211_003_04"/>
            <w:bookmarkStart w:id="61" w:name="z2211_003_04"/>
            <w:bookmarkEnd w:id="61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jc w:val="both"/>
              <w:rPr/>
            </w:pPr>
            <w:r>
              <w:rPr/>
              <w:t>разрыв матки - 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2" w:name="z2211_018_04"/>
            <w:bookmarkStart w:id="63" w:name="z2211_018_04"/>
            <w:bookmarkEnd w:id="63"/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тяжел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317" w:hanging="0"/>
              <w:rPr/>
            </w:pPr>
            <w:r>
              <w:rPr/>
              <w:t>из них вне стациона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эклампсия в родах и в послеродовом период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1, О15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4" w:name="z2211_004_04"/>
            <w:bookmarkStart w:id="65" w:name="z2211_004_04"/>
            <w:bookmarkEnd w:id="65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кровотечение в последовом и послеродовом период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2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6" w:name="z2211_019_04"/>
            <w:bookmarkStart w:id="67" w:name="z2211_019_04"/>
            <w:bookmarkEnd w:id="67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сахарный диабе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8" w:name="z2211_005_04"/>
            <w:bookmarkStart w:id="69" w:name="z2211_005_04"/>
            <w:bookmarkEnd w:id="69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родовой сепсис, разлитая послеродовая инфекц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5.3, O8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70" w:name="z2211_020_04"/>
            <w:bookmarkStart w:id="71" w:name="z2211_020_04"/>
            <w:bookmarkEnd w:id="71"/>
          </w:p>
        </w:tc>
      </w:tr>
      <w:tr>
        <w:trPr>
          <w:trHeight w:val="36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преждевременный разрыв плодных оболоче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72" w:name="z2211_006_04"/>
            <w:bookmarkEnd w:id="72"/>
            <w:r>
              <w:rPr>
                <w:lang w:val="ru-RU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инфекции мочеполовых путе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86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73" w:name="z2211_021_04"/>
            <w:bookmarkEnd w:id="73"/>
            <w:r>
              <w:rPr>
                <w:lang w:val="ru-RU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trike/>
              </w:rPr>
            </w:pPr>
            <w:r>
              <w:rPr/>
              <w:t xml:space="preserve">предлежание плаценты </w:t>
            </w:r>
            <w:r>
              <w:rPr>
                <w:lang w:val="en-US"/>
              </w:rPr>
              <w:t>без</w:t>
            </w:r>
            <w:r>
              <w:rPr/>
              <w:t xml:space="preserve"> кровотеч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O4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венозные осложн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87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едлежание плаценты с кровотечение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O44.1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74" w:name="z2211_007_04"/>
            <w:bookmarkStart w:id="75" w:name="z2211_007_04"/>
            <w:bookmarkEnd w:id="75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нем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76" w:name="z2211_022_04"/>
            <w:bookmarkEnd w:id="76"/>
            <w:r>
              <w:rPr>
                <w:lang w:val="ru-RU"/>
              </w:rPr>
              <w:t>8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кровотечение в связи с 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O45.0, O67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77" w:name="z2211_008_04"/>
            <w:bookmarkStart w:id="78" w:name="z2211_008_04"/>
            <w:bookmarkEnd w:id="78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79" w:name="z2211_023_04"/>
            <w:bookmarkStart w:id="80" w:name="z2211_023_04"/>
            <w:bookmarkEnd w:id="80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дородовое кровотечение в связи с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46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81" w:name="z2211_009_04"/>
            <w:bookmarkStart w:id="82" w:name="z2211_009_04"/>
            <w:bookmarkEnd w:id="82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кушерская эмбол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83" w:name="z2211_024_04"/>
            <w:bookmarkStart w:id="84" w:name="z2211_024_04"/>
            <w:bookmarkEnd w:id="84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преждевременная отслойка   плацен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45.8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85" w:name="z2211_010_04"/>
            <w:bookmarkStart w:id="86" w:name="z2211_010_04"/>
            <w:bookmarkEnd w:id="86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87" w:name="z2211_025_04"/>
            <w:bookmarkStart w:id="88" w:name="z2211_025_04"/>
            <w:bookmarkEnd w:id="88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нарушен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89" w:name="z2211_011_04"/>
            <w:bookmarkEnd w:id="89"/>
            <w:r>
              <w:rPr>
                <w:lang w:val="ru-RU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90" w:name="z2211_026_04"/>
            <w:bookmarkStart w:id="91" w:name="z2211_026_04"/>
            <w:bookmarkEnd w:id="91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84" w:hanging="0"/>
              <w:rPr/>
            </w:pPr>
            <w:r>
              <w:rPr/>
              <w:t>из них: - слабость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0-О62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92" w:name="z2211_012_04"/>
            <w:bookmarkEnd w:id="92"/>
            <w:r>
              <w:rPr>
                <w:lang w:val="ru-RU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93" w:name="z2211_027_04"/>
            <w:bookmarkStart w:id="94" w:name="z2211_027_04"/>
            <w:bookmarkEnd w:id="94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тремительные род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95" w:name="z2211_013_04"/>
            <w:bookmarkStart w:id="96" w:name="z2211_013_04"/>
            <w:bookmarkEnd w:id="96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  <w:lang w:val="ru-RU"/>
              </w:rPr>
            </w:pPr>
            <w:r>
              <w:rPr>
                <w:b/>
                <w:bCs/>
                <w:strike/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97" w:name="z2211_028_04"/>
            <w:bookmarkStart w:id="98" w:name="z2211_028_04"/>
            <w:bookmarkEnd w:id="98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дискоординац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99" w:name="z2211_014_04"/>
            <w:bookmarkStart w:id="100" w:name="z2211_014_04"/>
            <w:bookmarkEnd w:id="100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  <w:lang w:val="ru-RU"/>
              </w:rPr>
            </w:pPr>
            <w:r>
              <w:rPr>
                <w:b/>
                <w:bCs/>
                <w:strike/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101" w:name="z2211_029_04"/>
            <w:bookmarkStart w:id="102" w:name="z2211_029_04"/>
            <w:bookmarkEnd w:id="102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роды, осложненные патологией пуповин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lang w:val="en-US"/>
              </w:rPr>
            </w:pPr>
            <w:r>
              <w:rPr/>
              <w:t>О6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trike/>
                <w:lang w:val="ru-RU"/>
              </w:rPr>
            </w:pPr>
            <w:r>
              <w:rPr>
                <w:strike/>
                <w:lang w:val="ru-RU"/>
              </w:rPr>
            </w:r>
            <w:bookmarkStart w:id="103" w:name="z2211_015_04"/>
            <w:bookmarkStart w:id="104" w:name="z2211_015_04"/>
            <w:bookmarkEnd w:id="104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6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8"/>
        <w:gridCol w:w="1148"/>
        <w:gridCol w:w="287"/>
      </w:tblGrid>
      <w:tr>
        <w:trPr/>
        <w:tc>
          <w:tcPr>
            <w:tcW w:w="12608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2250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u-RU"/>
              </w:rPr>
              <w:t xml:space="preserve">  Число женщин, у которых зарегистрированы заболевания  и  патологические состояния, осложнившие роды и послеродовый период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u-RU"/>
              </w:rPr>
              <w:t>13</w:t>
            </w:r>
          </w:p>
        </w:tc>
        <w:tc>
          <w:tcPr>
            <w:tcW w:w="287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u-RU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2"/>
        </w:rPr>
        <w:t>3</w:t>
      </w:r>
      <w:r>
        <w:rPr>
          <w:b/>
        </w:rPr>
        <w:t>. СВЕДЕНИЯ О РОДИВШИХСЯ</w:t>
      </w:r>
    </w:p>
    <w:p>
      <w:pPr>
        <w:pStyle w:val="Heading6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Распределение родившихся и умерших по массе тела при рождени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и</w:t>
      </w:r>
    </w:p>
    <w:p>
      <w:pPr>
        <w:pStyle w:val="Heading6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>
          <w:b/>
        </w:rPr>
        <w:t>(2245)</w:t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64"/>
        <w:gridCol w:w="1251"/>
        <w:gridCol w:w="965"/>
        <w:gridCol w:w="1030"/>
        <w:gridCol w:w="1036"/>
        <w:gridCol w:w="1036"/>
        <w:gridCol w:w="1036"/>
        <w:gridCol w:w="1036"/>
        <w:gridCol w:w="1036"/>
        <w:gridCol w:w="1036"/>
        <w:gridCol w:w="1037"/>
        <w:gridCol w:w="986"/>
        <w:gridCol w:w="992"/>
      </w:tblGrid>
      <w:tr>
        <w:trPr>
          <w:trHeight w:val="246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(сумма граф 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-12)</w:t>
            </w:r>
          </w:p>
        </w:tc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массой тела при рождении в граммах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общего числа родившихся - недоношенные</w:t>
            </w:r>
          </w:p>
        </w:tc>
      </w:tr>
      <w:tr>
        <w:trPr>
          <w:trHeight w:val="4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500-7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750-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000-1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500-1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000-2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500-2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000-3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500-39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4000 и бол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них: в срок до 28 недель беремен-ности</w:t>
            </w:r>
          </w:p>
        </w:tc>
      </w:tr>
      <w:tr>
        <w:trPr>
          <w:trHeight w:val="15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жи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105" w:name="z2245_001_03"/>
            <w:bookmarkEnd w:id="105"/>
            <w:r>
              <w:rPr>
                <w:lang w:val="ru-RU"/>
              </w:rPr>
              <w:t>1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06" w:name="z2245_001_04"/>
            <w:bookmarkStart w:id="107" w:name="z2245_001_04"/>
            <w:bookmarkEnd w:id="10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08" w:name="z2245_001_05"/>
            <w:bookmarkStart w:id="109" w:name="z2245_001_05"/>
            <w:bookmarkEnd w:id="10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10" w:name="z2245_001_06"/>
            <w:bookmarkStart w:id="111" w:name="z2245_001_06"/>
            <w:bookmarkEnd w:id="11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12" w:name="z2245_001_07"/>
            <w:bookmarkStart w:id="113" w:name="z2245_001_07"/>
            <w:bookmarkEnd w:id="11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114" w:name="z2245_001_08"/>
            <w:bookmarkEnd w:id="114"/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115" w:name="z2245_001_09"/>
            <w:bookmarkEnd w:id="115"/>
            <w:r>
              <w:rPr>
                <w:sz w:val="18"/>
                <w:szCs w:val="18"/>
                <w:lang w:val="ru-RU"/>
              </w:rPr>
              <w:t>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116" w:name="z2245_001_10"/>
            <w:bookmarkEnd w:id="116"/>
            <w:r>
              <w:rPr>
                <w:sz w:val="18"/>
                <w:szCs w:val="18"/>
                <w:lang w:val="ru-RU"/>
              </w:rPr>
              <w:t>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117" w:name="z2245_001_11"/>
            <w:bookmarkEnd w:id="117"/>
            <w:r>
              <w:rPr>
                <w:sz w:val="18"/>
                <w:szCs w:val="18"/>
                <w:lang w:val="ru-RU"/>
              </w:rPr>
              <w:t>2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bookmarkStart w:id="118" w:name="z2245_001_12"/>
            <w:bookmarkEnd w:id="118"/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19" w:name="z2245_001_13"/>
            <w:bookmarkStart w:id="120" w:name="z2245_001_13"/>
            <w:bookmarkEnd w:id="1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21" w:name="z2245_001_14"/>
            <w:bookmarkStart w:id="122" w:name="z2245_001_14"/>
            <w:bookmarkEnd w:id="122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rPr/>
            </w:pPr>
            <w:r>
              <w:rPr/>
              <w:t>из них умерло - 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123" w:name="z2245_002_03"/>
            <w:bookmarkStart w:id="124" w:name="z2245_002_03"/>
            <w:bookmarkEnd w:id="124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25" w:name="z2245_002_04"/>
            <w:bookmarkStart w:id="126" w:name="z2245_002_04"/>
            <w:bookmarkEnd w:id="126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27" w:name="z2245_002_05"/>
            <w:bookmarkStart w:id="128" w:name="z2245_002_05"/>
            <w:bookmarkEnd w:id="12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29" w:name="z2245_002_06"/>
            <w:bookmarkStart w:id="130" w:name="z2245_002_06"/>
            <w:bookmarkEnd w:id="13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31" w:name="z2245_002_07"/>
            <w:bookmarkStart w:id="132" w:name="z2245_002_07"/>
            <w:bookmarkEnd w:id="13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33" w:name="z2245_002_08"/>
            <w:bookmarkStart w:id="134" w:name="z2245_002_08"/>
            <w:bookmarkEnd w:id="13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35" w:name="z2245_002_09"/>
            <w:bookmarkStart w:id="136" w:name="z2245_002_09"/>
            <w:bookmarkEnd w:id="13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37" w:name="z2245_002_10"/>
            <w:bookmarkStart w:id="138" w:name="z2245_002_10"/>
            <w:bookmarkEnd w:id="13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39" w:name="z2245_002_11"/>
            <w:bookmarkStart w:id="140" w:name="z2245_002_11"/>
            <w:bookmarkEnd w:id="140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41" w:name="z2245_002_12"/>
            <w:bookmarkStart w:id="142" w:name="z2245_002_12"/>
            <w:bookmarkEnd w:id="142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43" w:name="z2245_002_13"/>
            <w:bookmarkStart w:id="144" w:name="z2245_002_13"/>
            <w:bookmarkEnd w:id="14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45" w:name="z2245_002_14"/>
            <w:bookmarkStart w:id="146" w:name="z2245_002_14"/>
            <w:bookmarkEnd w:id="146"/>
          </w:p>
        </w:tc>
      </w:tr>
      <w:tr>
        <w:trPr>
          <w:trHeight w:val="2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 xml:space="preserve">из них умерло </w:t>
            </w:r>
          </w:p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>в первые 168 ча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147" w:name="z2245_003_03"/>
            <w:bookmarkStart w:id="148" w:name="z2245_003_03"/>
            <w:bookmarkEnd w:id="148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49" w:name="z2245_003_04"/>
            <w:bookmarkStart w:id="150" w:name="z2245_003_04"/>
            <w:bookmarkEnd w:id="150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51" w:name="z2245_003_05"/>
            <w:bookmarkStart w:id="152" w:name="z2245_003_05"/>
            <w:bookmarkEnd w:id="15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53" w:name="z2245_003_06"/>
            <w:bookmarkStart w:id="154" w:name="z2245_003_06"/>
            <w:bookmarkEnd w:id="15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55" w:name="z2245_003_07"/>
            <w:bookmarkStart w:id="156" w:name="z2245_003_07"/>
            <w:bookmarkEnd w:id="15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57" w:name="z2245_003_08"/>
            <w:bookmarkStart w:id="158" w:name="z2245_003_08"/>
            <w:bookmarkEnd w:id="15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59" w:name="z2245_003_09"/>
            <w:bookmarkStart w:id="160" w:name="z2245_003_09"/>
            <w:bookmarkEnd w:id="16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61" w:name="z2245_003_10"/>
            <w:bookmarkStart w:id="162" w:name="z2245_003_10"/>
            <w:bookmarkEnd w:id="16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63" w:name="z2245_003_11"/>
            <w:bookmarkStart w:id="164" w:name="z2245_003_11"/>
            <w:bookmarkEnd w:id="164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65" w:name="z2245_003_12"/>
            <w:bookmarkStart w:id="166" w:name="z2245_003_12"/>
            <w:bookmarkEnd w:id="166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67" w:name="z2245_003_13"/>
            <w:bookmarkStart w:id="168" w:name="z2245_003_13"/>
            <w:bookmarkEnd w:id="1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69" w:name="z2245_003_14"/>
            <w:bookmarkStart w:id="170" w:name="z2245_003_14"/>
            <w:bookmarkEnd w:id="170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из них  в первые </w:t>
            </w:r>
          </w:p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0-24  часа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171" w:name="z2245_004_03"/>
            <w:bookmarkStart w:id="172" w:name="z2245_004_03"/>
            <w:bookmarkEnd w:id="172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73" w:name="z2245_004_04"/>
            <w:bookmarkStart w:id="174" w:name="z2245_004_04"/>
            <w:bookmarkEnd w:id="17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75" w:name="z2245_004_05"/>
            <w:bookmarkStart w:id="176" w:name="z2245_004_05"/>
            <w:bookmarkEnd w:id="17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77" w:name="z2245_004_06"/>
            <w:bookmarkStart w:id="178" w:name="z2245_004_06"/>
            <w:bookmarkEnd w:id="17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79" w:name="z2245_004_07"/>
            <w:bookmarkStart w:id="180" w:name="z2245_004_07"/>
            <w:bookmarkEnd w:id="18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81" w:name="z2245_004_08"/>
            <w:bookmarkStart w:id="182" w:name="z2245_004_08"/>
            <w:bookmarkEnd w:id="18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83" w:name="z2245_004_09"/>
            <w:bookmarkStart w:id="184" w:name="z2245_004_09"/>
            <w:bookmarkEnd w:id="18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85" w:name="z2245_004_10"/>
            <w:bookmarkStart w:id="186" w:name="z2245_004_10"/>
            <w:bookmarkEnd w:id="18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87" w:name="z2245_004_11"/>
            <w:bookmarkStart w:id="188" w:name="z2245_004_11"/>
            <w:bookmarkEnd w:id="188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89" w:name="z2245_004_12"/>
            <w:bookmarkStart w:id="190" w:name="z2245_004_12"/>
            <w:bookmarkEnd w:id="190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91" w:name="z2245_004_13"/>
            <w:bookmarkStart w:id="192" w:name="z2245_004_13"/>
            <w:bookmarkEnd w:id="1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93" w:name="z2245_004_14"/>
            <w:bookmarkStart w:id="194" w:name="z2245_004_14"/>
            <w:bookmarkEnd w:id="194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мерт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195" w:name="z2245_005_03"/>
            <w:bookmarkStart w:id="196" w:name="z2245_005_03"/>
            <w:bookmarkEnd w:id="196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97" w:name="z2245_005_04"/>
            <w:bookmarkStart w:id="198" w:name="z2245_005_04"/>
            <w:bookmarkEnd w:id="19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199" w:name="z2245_005_05"/>
            <w:bookmarkStart w:id="200" w:name="z2245_005_05"/>
            <w:bookmarkEnd w:id="20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01" w:name="z2245_005_06"/>
            <w:bookmarkStart w:id="202" w:name="z2245_005_06"/>
            <w:bookmarkEnd w:id="20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03" w:name="z2245_005_07"/>
            <w:bookmarkStart w:id="204" w:name="z2245_005_07"/>
            <w:bookmarkEnd w:id="20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05" w:name="z2245_005_08"/>
            <w:bookmarkStart w:id="206" w:name="z2245_005_08"/>
            <w:bookmarkEnd w:id="20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07" w:name="z2245_005_09"/>
            <w:bookmarkStart w:id="208" w:name="z2245_005_09"/>
            <w:bookmarkEnd w:id="20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09" w:name="z2245_005_10"/>
            <w:bookmarkStart w:id="210" w:name="z2245_005_10"/>
            <w:bookmarkEnd w:id="21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11" w:name="z2245_005_11"/>
            <w:bookmarkStart w:id="212" w:name="z2245_005_11"/>
            <w:bookmarkEnd w:id="212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13" w:name="z2245_005_12"/>
            <w:bookmarkStart w:id="214" w:name="z2245_005_12"/>
            <w:bookmarkEnd w:id="214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15" w:name="z2245_005_13"/>
            <w:bookmarkStart w:id="216" w:name="z2245_005_13"/>
            <w:bookmarkEnd w:id="2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17" w:name="z2245_005_14"/>
            <w:bookmarkStart w:id="218" w:name="z2245_005_14"/>
            <w:bookmarkEnd w:id="218"/>
          </w:p>
        </w:tc>
      </w:tr>
      <w:tr>
        <w:trPr>
          <w:trHeight w:val="3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/>
              <w:t>из них смерть наступила до начала родовой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19" w:name="z2245_006_03"/>
            <w:bookmarkStart w:id="220" w:name="z2245_006_03"/>
            <w:bookmarkEnd w:id="220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21" w:name="z2245_006_04"/>
            <w:bookmarkStart w:id="222" w:name="z2245_006_04"/>
            <w:bookmarkEnd w:id="222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23" w:name="z2245_006_05"/>
            <w:bookmarkStart w:id="224" w:name="z2245_006_05"/>
            <w:bookmarkEnd w:id="22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25" w:name="z2245_006_06"/>
            <w:bookmarkStart w:id="226" w:name="z2245_006_06"/>
            <w:bookmarkEnd w:id="22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27" w:name="z2245_006_07"/>
            <w:bookmarkStart w:id="228" w:name="z2245_006_07"/>
            <w:bookmarkEnd w:id="22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29" w:name="z2245_006_08"/>
            <w:bookmarkStart w:id="230" w:name="z2245_006_08"/>
            <w:bookmarkEnd w:id="23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31" w:name="z2245_006_09"/>
            <w:bookmarkStart w:id="232" w:name="z2245_006_09"/>
            <w:bookmarkEnd w:id="23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33" w:name="z2245_006_10"/>
            <w:bookmarkStart w:id="234" w:name="z2245_006_10"/>
            <w:bookmarkEnd w:id="23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35" w:name="z2245_006_11"/>
            <w:bookmarkStart w:id="236" w:name="z2245_006_11"/>
            <w:bookmarkEnd w:id="236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37" w:name="z2245_006_12"/>
            <w:bookmarkStart w:id="238" w:name="z2245_006_12"/>
            <w:bookmarkEnd w:id="238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39" w:name="z2245_006_13"/>
            <w:bookmarkStart w:id="240" w:name="z2245_006_13"/>
            <w:bookmarkEnd w:id="2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41" w:name="z2245_006_14"/>
            <w:bookmarkStart w:id="242" w:name="z2245_006_14"/>
            <w:bookmarkEnd w:id="242"/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2246) </w:t>
        <w:tab/>
        <w:tab/>
        <w:tab/>
        <w:t xml:space="preserve">                                     Код по ОКЕИ: единица – 642, человек </w:t>
      </w:r>
      <w:r>
        <w:rPr>
          <w:rFonts w:eastAsia="Symbol" w:cs="Symbol" w:ascii="Symbol" w:hAnsi="Symbol"/>
          <w:b/>
          <w:bCs/>
          <w:sz w:val="22"/>
          <w:szCs w:val="22"/>
        </w:rPr>
        <w:t></w:t>
      </w:r>
      <w:r>
        <w:rPr>
          <w:b/>
          <w:bCs/>
          <w:sz w:val="22"/>
          <w:szCs w:val="22"/>
        </w:rPr>
        <w:t xml:space="preserve"> 792</w:t>
      </w:r>
    </w:p>
    <w:tbl>
      <w:tblPr>
        <w:tblW w:w="15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709"/>
        <w:gridCol w:w="282"/>
        <w:gridCol w:w="142"/>
        <w:gridCol w:w="426"/>
        <w:gridCol w:w="426"/>
        <w:gridCol w:w="141"/>
        <w:gridCol w:w="708"/>
        <w:gridCol w:w="284"/>
        <w:gridCol w:w="271"/>
        <w:gridCol w:w="1572"/>
        <w:gridCol w:w="141"/>
        <w:gridCol w:w="852"/>
        <w:gridCol w:w="567"/>
        <w:gridCol w:w="424"/>
        <w:gridCol w:w="851"/>
        <w:gridCol w:w="284"/>
        <w:gridCol w:w="1843"/>
        <w:gridCol w:w="908"/>
        <w:gridCol w:w="509"/>
        <w:gridCol w:w="567"/>
        <w:gridCol w:w="767"/>
      </w:tblGrid>
      <w:tr>
        <w:trPr/>
        <w:tc>
          <w:tcPr>
            <w:tcW w:w="4075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делано противотуберкулезных прививок 1</w:t>
            </w:r>
          </w:p>
        </w:tc>
        <w:tc>
          <w:tcPr>
            <w:tcW w:w="1843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>
                <w:lang w:val="ru-RU"/>
              </w:rPr>
            </w:pPr>
            <w:bookmarkStart w:id="243" w:name="z2246_001_01"/>
            <w:bookmarkEnd w:id="243"/>
            <w:r>
              <w:rPr>
                <w:lang w:val="ru-RU"/>
              </w:rPr>
              <w:t>105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,  против гепатита В  2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>
                <w:lang w:val="ru-RU"/>
              </w:rPr>
            </w:pPr>
            <w:bookmarkStart w:id="244" w:name="z2246_001_02"/>
            <w:bookmarkEnd w:id="244"/>
            <w:r>
              <w:rPr>
                <w:lang w:val="ru-RU"/>
              </w:rPr>
              <w:t>107</w:t>
            </w:r>
          </w:p>
        </w:tc>
        <w:tc>
          <w:tcPr>
            <w:tcW w:w="5729" w:type="dxa"/>
            <w:gridSpan w:val="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;</w:t>
            </w:r>
            <w:r>
              <w:rPr/>
              <w:t xml:space="preserve">  из числа родившихся взята проба    для  неонатального </w:t>
            </w:r>
          </w:p>
        </w:tc>
      </w:tr>
      <w:tr>
        <w:trPr/>
        <w:tc>
          <w:tcPr>
            <w:tcW w:w="4217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крининга на наследственные заболевания 3</w:t>
            </w:r>
          </w:p>
        </w:tc>
        <w:tc>
          <w:tcPr>
            <w:tcW w:w="1985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>
                <w:lang w:val="ru-RU"/>
              </w:rPr>
            </w:pPr>
            <w:bookmarkStart w:id="245" w:name="z2246_001_03"/>
            <w:bookmarkEnd w:id="245"/>
            <w:r>
              <w:rPr>
                <w:lang w:val="ru-RU"/>
              </w:rPr>
              <w:t>107</w:t>
            </w:r>
          </w:p>
        </w:tc>
        <w:tc>
          <w:tcPr>
            <w:tcW w:w="6805" w:type="dxa"/>
            <w:gridSpan w:val="9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;число родившихся,  у которых проведен аудиологический скрининг 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>
                <w:lang w:val="ru-RU"/>
              </w:rPr>
            </w:pPr>
            <w:bookmarkStart w:id="246" w:name="z2246_001_04"/>
            <w:bookmarkEnd w:id="246"/>
            <w:r>
              <w:rPr>
                <w:lang w:val="ru-RU"/>
              </w:rPr>
              <w:t>1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</w:rPr>
              <w:t xml:space="preserve">(2247)    </w:t>
            </w:r>
          </w:p>
        </w:tc>
      </w:tr>
      <w:tr>
        <w:trPr/>
        <w:tc>
          <w:tcPr>
            <w:tcW w:w="9038" w:type="dxa"/>
            <w:gridSpan w:val="1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Переведен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одившихся в другие подразделения, оказывающие медицинскую помощь в стационарных условиях  (отделения для выхаживания недоношенных и патологии новорожденных) 1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rPr>
                <w:lang w:val="ru-RU"/>
              </w:rPr>
            </w:pPr>
            <w:bookmarkStart w:id="247" w:name="z2247_001_01"/>
            <w:bookmarkEnd w:id="247"/>
            <w:r>
              <w:rPr>
                <w:lang w:val="ru-RU"/>
              </w:rPr>
              <w:t>5</w:t>
            </w:r>
          </w:p>
        </w:tc>
        <w:tc>
          <w:tcPr>
            <w:tcW w:w="2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8)</w:t>
            </w:r>
          </w:p>
        </w:tc>
      </w:tr>
      <w:tr>
        <w:trPr/>
        <w:tc>
          <w:tcPr>
            <w:tcW w:w="5069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родившихся от ВИЧ-инфицированных матерей  1</w:t>
            </w:r>
          </w:p>
        </w:tc>
        <w:tc>
          <w:tcPr>
            <w:tcW w:w="1404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>
                <w:lang w:val="ru-RU"/>
              </w:rPr>
            </w:pPr>
            <w:bookmarkStart w:id="248" w:name="z2248_001_01"/>
            <w:bookmarkEnd w:id="248"/>
            <w:r>
              <w:rPr>
                <w:lang w:val="ru-RU"/>
              </w:rPr>
              <w:t>1</w:t>
            </w:r>
          </w:p>
        </w:tc>
        <w:tc>
          <w:tcPr>
            <w:tcW w:w="3132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том числе родилось живыми  2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>
                <w:lang w:val="ru-RU"/>
              </w:rPr>
            </w:pPr>
            <w:bookmarkStart w:id="249" w:name="z2248_001_02"/>
            <w:bookmarkEnd w:id="249"/>
            <w:r>
              <w:rPr>
                <w:lang w:val="ru-RU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 умерло  3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  <w:bookmarkStart w:id="250" w:name="z2248_001_03"/>
            <w:bookmarkStart w:id="251" w:name="z2248_001_03"/>
            <w:bookmarkEnd w:id="251"/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:</w:t>
            </w:r>
          </w:p>
        </w:tc>
      </w:tr>
      <w:tr>
        <w:trPr/>
        <w:tc>
          <w:tcPr>
            <w:tcW w:w="3793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 возрасте 0 – 168 часов включительно  4</w:t>
            </w:r>
          </w:p>
        </w:tc>
        <w:tc>
          <w:tcPr>
            <w:tcW w:w="1417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  <w:bookmarkStart w:id="252" w:name="z2248_001_04"/>
            <w:bookmarkStart w:id="253" w:name="z2248_001_04"/>
            <w:bookmarkEnd w:id="253"/>
          </w:p>
        </w:tc>
        <w:tc>
          <w:tcPr>
            <w:tcW w:w="382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возрасте 7 –  27  дней включительно  5</w:t>
            </w:r>
          </w:p>
        </w:tc>
        <w:tc>
          <w:tcPr>
            <w:tcW w:w="1842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  <w:bookmarkStart w:id="254" w:name="z2248_001_05"/>
            <w:bookmarkStart w:id="255" w:name="z2248_001_05"/>
            <w:bookmarkEnd w:id="255"/>
          </w:p>
        </w:tc>
        <w:tc>
          <w:tcPr>
            <w:tcW w:w="487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  <w:r>
              <w:rPr/>
              <w:t xml:space="preserve"> число новорожденных,  от которых  отказались</w:t>
            </w:r>
          </w:p>
        </w:tc>
      </w:tr>
      <w:tr>
        <w:trPr>
          <w:cantSplit w:val="true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ИЧ-инфицированные матери   6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  <w:bookmarkStart w:id="256" w:name="z2248_001_06"/>
            <w:bookmarkStart w:id="257" w:name="z2248_001_06"/>
            <w:bookmarkEnd w:id="257"/>
          </w:p>
        </w:tc>
        <w:tc>
          <w:tcPr>
            <w:tcW w:w="11115" w:type="dxa"/>
            <w:gridSpan w:val="1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9)</w:t>
            </w:r>
          </w:p>
        </w:tc>
      </w:tr>
      <w:tr>
        <w:trPr>
          <w:cantSplit w:val="true"/>
        </w:trPr>
        <w:tc>
          <w:tcPr>
            <w:tcW w:w="8045" w:type="dxa"/>
            <w:gridSpan w:val="11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новорожденных, от которых отказались матери в организациях родовспоможения  1</w:t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  <w:bookmarkStart w:id="258" w:name="z2249_001_01"/>
            <w:bookmarkStart w:id="259" w:name="z2249_001_01"/>
            <w:bookmarkEnd w:id="259"/>
          </w:p>
        </w:tc>
        <w:tc>
          <w:tcPr>
            <w:tcW w:w="6153" w:type="dxa"/>
            <w:gridSpan w:val="8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БОЛЕВАНИЯ  И  ПРИЧИНЫ  СМЕРТИ  РОДИВШИХСЯ  МАССОЙ  ТЕЛА  500-999  г.</w:t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  </w:t>
      </w:r>
      <w:r>
        <w:rPr>
          <w:b/>
          <w:bCs/>
        </w:rPr>
        <w:t>(2250)</w:t>
      </w:r>
      <w:r>
        <w:rPr>
          <w:b/>
          <w:bCs/>
          <w:sz w:val="24"/>
        </w:rPr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41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8"/>
        <w:gridCol w:w="733"/>
        <w:gridCol w:w="1490"/>
        <w:gridCol w:w="1440"/>
        <w:gridCol w:w="1260"/>
        <w:gridCol w:w="1620"/>
      </w:tblGrid>
      <w:tr>
        <w:trPr>
          <w:cantSplit w:val="true"/>
        </w:trPr>
        <w:tc>
          <w:tcPr>
            <w:tcW w:w="7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  <w:r>
              <w:rPr/>
              <w:t>строк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лось</w:t>
            </w:r>
          </w:p>
          <w:p>
            <w:pPr>
              <w:pStyle w:val="Normal"/>
              <w:jc w:val="center"/>
              <w:rPr/>
            </w:pPr>
            <w:r>
              <w:rPr/>
              <w:t>больными и заболел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умерло</w:t>
            </w:r>
          </w:p>
        </w:tc>
      </w:tr>
      <w:tr>
        <w:trPr>
          <w:cantSplit w:val="true"/>
        </w:trPr>
        <w:tc>
          <w:tcPr>
            <w:tcW w:w="7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возрасте </w:t>
            </w:r>
          </w:p>
          <w:p>
            <w:pPr>
              <w:pStyle w:val="Normal"/>
              <w:jc w:val="center"/>
              <w:rPr/>
            </w:pPr>
            <w:r>
              <w:rPr/>
              <w:t>0-6 дней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родившихс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60" w:name="z2250_001_04"/>
            <w:bookmarkStart w:id="261" w:name="z2250_001_04"/>
            <w:bookmarkEnd w:id="26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62" w:name="z2250_001_05"/>
            <w:bookmarkStart w:id="263" w:name="z2250_001_05"/>
            <w:bookmarkEnd w:id="26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64" w:name="z2250_001_06"/>
            <w:bookmarkStart w:id="265" w:name="z2250_001_06"/>
            <w:bookmarkEnd w:id="265"/>
          </w:p>
        </w:tc>
      </w:tr>
      <w:tr>
        <w:trPr>
          <w:trHeight w:val="3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</w:t>
            </w:r>
            <w:r>
              <w:rPr/>
              <w:t xml:space="preserve">из них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отдельные состояния, возникающими  в перинатальном период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05-P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66" w:name="z2250_002_04"/>
            <w:bookmarkStart w:id="267" w:name="z2250_002_04"/>
            <w:bookmarkEnd w:id="26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68" w:name="z2250_002_05"/>
            <w:bookmarkStart w:id="269" w:name="z2250_002_05"/>
            <w:bookmarkEnd w:id="26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70" w:name="z2250_002_06"/>
            <w:bookmarkStart w:id="271" w:name="z2250_002_06"/>
            <w:bookmarkEnd w:id="271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</w:t>
            </w:r>
            <w:r>
              <w:rPr/>
              <w:t>родовая травм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-Р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72" w:name="z2250_021_04"/>
            <w:bookmarkStart w:id="273" w:name="z2250_021_04"/>
            <w:bookmarkEnd w:id="27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74" w:name="z2250_021_05"/>
            <w:bookmarkStart w:id="275" w:name="z2250_021_05"/>
            <w:bookmarkEnd w:id="27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76" w:name="z2250_021_06"/>
            <w:bookmarkStart w:id="277" w:name="z2250_021_06"/>
            <w:bookmarkEnd w:id="277"/>
          </w:p>
        </w:tc>
      </w:tr>
      <w:tr>
        <w:trPr>
          <w:trHeight w:val="4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                  </w:t>
            </w:r>
            <w:r>
              <w:rPr/>
              <w:t>разрыв внутричерепных тканей и кровоизлияние вследствие</w:t>
              <w:br/>
              <w:t xml:space="preserve">                    родовой трав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78" w:name="z2250_211_04"/>
            <w:bookmarkStart w:id="279" w:name="z2250_211_04"/>
            <w:bookmarkEnd w:id="27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80" w:name="z2250_211_05"/>
            <w:bookmarkStart w:id="281" w:name="z2250_211_05"/>
            <w:bookmarkEnd w:id="28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82" w:name="z2250_211_06"/>
            <w:bookmarkStart w:id="283" w:name="z2250_211_06"/>
            <w:bookmarkEnd w:id="283"/>
          </w:p>
        </w:tc>
      </w:tr>
      <w:tr>
        <w:trPr>
          <w:trHeight w:val="22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желудочковые кровоизлия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84" w:name="z2250_022_04"/>
            <w:bookmarkStart w:id="285" w:name="z2250_022_04"/>
            <w:bookmarkEnd w:id="28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86" w:name="z2250_022_05"/>
            <w:bookmarkStart w:id="287" w:name="z2250_022_05"/>
            <w:bookmarkEnd w:id="28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88" w:name="z2250_022_06"/>
            <w:bookmarkStart w:id="289" w:name="z2250_022_06"/>
            <w:bookmarkEnd w:id="289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утробная гипоксия, асфиксия при рода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0,Р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90" w:name="z2250_023_04"/>
            <w:bookmarkStart w:id="291" w:name="z2250_023_04"/>
            <w:bookmarkEnd w:id="29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92" w:name="z2250_023_05"/>
            <w:bookmarkStart w:id="293" w:name="z2250_023_05"/>
            <w:bookmarkEnd w:id="29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94" w:name="z2250_023_06"/>
            <w:bookmarkStart w:id="295" w:name="z2250_023_06"/>
            <w:bookmarkEnd w:id="295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дыхательное расстройство у новорожденного (дистресс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2.0,Р22.8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96" w:name="z2250_024_04"/>
            <w:bookmarkStart w:id="297" w:name="z2250_024_04"/>
            <w:bookmarkEnd w:id="29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298" w:name="z2250_024_05"/>
            <w:bookmarkStart w:id="299" w:name="z2250_024_05"/>
            <w:bookmarkEnd w:id="29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00" w:name="z2250_024_06"/>
            <w:bookmarkStart w:id="301" w:name="z2250_024_06"/>
            <w:bookmarkEnd w:id="301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рожде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02" w:name="z2250_025_04"/>
            <w:bookmarkStart w:id="303" w:name="z2250_025_04"/>
            <w:bookmarkEnd w:id="30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04" w:name="z2250_025_05"/>
            <w:bookmarkStart w:id="305" w:name="z2250_025_05"/>
            <w:bookmarkEnd w:id="30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06" w:name="z2250_025_06"/>
            <w:bookmarkStart w:id="307" w:name="z2250_025_06"/>
            <w:bookmarkEnd w:id="307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 xml:space="preserve">неонатальные аспирационные синдромы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0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08" w:name="z2250_026_04"/>
            <w:bookmarkStart w:id="309" w:name="z2250_026_04"/>
            <w:bookmarkEnd w:id="30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10" w:name="z2250_026_05"/>
            <w:bookmarkStart w:id="311" w:name="z2250_026_05"/>
            <w:bookmarkEnd w:id="31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12" w:name="z2250_026_06"/>
            <w:bookmarkStart w:id="313" w:name="z2250_026_06"/>
            <w:bookmarkEnd w:id="313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14" w:name="z2250_027_04"/>
            <w:bookmarkStart w:id="315" w:name="z2250_027_04"/>
            <w:bookmarkEnd w:id="31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16" w:name="z2250_027_05"/>
            <w:bookmarkStart w:id="317" w:name="z2250_027_05"/>
            <w:bookmarkEnd w:id="31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18" w:name="z2250_027_06"/>
            <w:bookmarkStart w:id="319" w:name="z2250_027_06"/>
            <w:bookmarkEnd w:id="319"/>
          </w:p>
        </w:tc>
      </w:tr>
      <w:tr>
        <w:trPr>
          <w:trHeight w:val="297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/>
              <w:t xml:space="preserve">  </w:t>
            </w:r>
            <w:r>
              <w:rPr/>
              <w:t>инфекционные болезни, специфичные для перинатального период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2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P35-P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20" w:name="z2250_028_04"/>
            <w:bookmarkStart w:id="321" w:name="z2250_045_04"/>
            <w:bookmarkStart w:id="322" w:name="z2250_028_04"/>
            <w:bookmarkStart w:id="323" w:name="z2250_045_04"/>
            <w:bookmarkEnd w:id="322"/>
            <w:bookmarkEnd w:id="32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24" w:name="z2250_028_05"/>
            <w:bookmarkStart w:id="325" w:name="z2250_028_05"/>
            <w:bookmarkEnd w:id="32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26" w:name="z2250_028_06"/>
            <w:bookmarkStart w:id="327" w:name="z2250_028_06"/>
            <w:bookmarkEnd w:id="327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84" w:hanging="0"/>
              <w:rPr/>
            </w:pPr>
            <w:r>
              <w:rPr/>
              <w:t xml:space="preserve">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8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Р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28" w:name="z2250_281_04"/>
            <w:bookmarkStart w:id="329" w:name="z2250_281_04"/>
            <w:bookmarkEnd w:id="32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30" w:name="z2250_281_05"/>
            <w:bookmarkStart w:id="331" w:name="z2250_281_05"/>
            <w:bookmarkEnd w:id="33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32" w:name="z2250_281_06"/>
            <w:bookmarkStart w:id="333" w:name="z2250_281_06"/>
            <w:bookmarkEnd w:id="333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55" w:firstLine="62"/>
              <w:rPr/>
            </w:pP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34" w:name="z2250_029_04"/>
            <w:bookmarkStart w:id="335" w:name="z2250_029_04"/>
            <w:bookmarkEnd w:id="33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36" w:name="z2250_029_05"/>
            <w:bookmarkStart w:id="337" w:name="z2250_029_05"/>
            <w:bookmarkEnd w:id="33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38" w:name="z2250_029_06"/>
            <w:bookmarkStart w:id="339" w:name="z2250_029_06"/>
            <w:bookmarkEnd w:id="339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врожденные аномалии (пороки развития), деформации и хромосомные наруш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Q00-Q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40" w:name="z2250_003_04"/>
            <w:bookmarkStart w:id="341" w:name="z2250_003_04"/>
            <w:bookmarkEnd w:id="34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42" w:name="z2250_003_05"/>
            <w:bookmarkStart w:id="343" w:name="z2250_003_05"/>
            <w:bookmarkEnd w:id="34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44" w:name="z2250_003_06"/>
            <w:bookmarkStart w:id="345" w:name="z2250_003_06"/>
            <w:bookmarkEnd w:id="345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46" w:name="z2250_004_04"/>
            <w:bookmarkStart w:id="347" w:name="z2250_004_04"/>
            <w:bookmarkEnd w:id="34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48" w:name="z2250_004_05"/>
            <w:bookmarkStart w:id="349" w:name="z2250_004_05"/>
            <w:bookmarkEnd w:id="34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50" w:name="z2250_004_06"/>
            <w:bookmarkStart w:id="351" w:name="z2250_004_06"/>
            <w:bookmarkEnd w:id="351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52" w:name="z2250_005_04"/>
            <w:bookmarkStart w:id="353" w:name="z2250_005_04"/>
            <w:bookmarkEnd w:id="35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54" w:name="z2250_005_05"/>
            <w:bookmarkStart w:id="355" w:name="z2250_005_05"/>
            <w:bookmarkEnd w:id="35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56" w:name="z2250_005_06"/>
            <w:bookmarkStart w:id="357" w:name="z2250_005_06"/>
            <w:bookmarkEnd w:id="357"/>
          </w:p>
        </w:tc>
      </w:tr>
    </w:tbl>
    <w:p>
      <w:pPr>
        <w:pStyle w:val="Normal"/>
        <w:spacing w:lineRule="atLeast" w:line="200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3"/>
        <w:tabs>
          <w:tab w:val="clear" w:pos="708"/>
          <w:tab w:val="center" w:pos="7568" w:leader="none"/>
          <w:tab w:val="left" w:pos="13965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БОЛЕВАНИЯ  И  ПРИЧИНЫ  СМЕРТИ  НОВОРОЖДЕННЫХ,  РОДИВШИХСЯ  МАССОЙ  ТЕЛА  1000 г.  И  БОЛЕЕ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 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сего новорожденны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358" w:name="z2260_001_04"/>
            <w:bookmarkEnd w:id="358"/>
            <w:r>
              <w:rPr>
                <w:lang w:val="ru-RU"/>
              </w:rPr>
              <w:t>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59" w:name="z2260_001_05"/>
            <w:bookmarkStart w:id="360" w:name="z2260_001_05"/>
            <w:bookmarkEnd w:id="36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61" w:name="z2260_001_06"/>
            <w:bookmarkStart w:id="362" w:name="z2260_001_06"/>
            <w:bookmarkEnd w:id="362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63" w:name="z2260_001_07"/>
            <w:bookmarkStart w:id="364" w:name="z2260_001_07"/>
            <w:bookmarkEnd w:id="364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65" w:name="z2260_001_08"/>
            <w:bookmarkStart w:id="366" w:name="z2260_001_08"/>
            <w:bookmarkEnd w:id="36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67" w:name="z2260_001_09"/>
            <w:bookmarkStart w:id="368" w:name="z2260_001_09"/>
            <w:bookmarkEnd w:id="368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227" w:hanging="0"/>
              <w:jc w:val="both"/>
              <w:rPr/>
            </w:pPr>
            <w:r>
              <w:rPr/>
              <w:t xml:space="preserve">                </w:t>
            </w:r>
            <w:r>
              <w:rPr/>
              <w:t>из них с заболеваниями:</w:t>
            </w:r>
          </w:p>
          <w:p>
            <w:pPr>
              <w:pStyle w:val="Normal"/>
              <w:spacing w:lineRule="atLeast" w:line="140"/>
              <w:rPr/>
            </w:pPr>
            <w:r>
              <w:rPr/>
              <w:t>острые респираторные инфекции верхних дыхательных путей, грип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J00-J06,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9</w:t>
            </w:r>
            <w:r>
              <w:rPr>
                <w:lang w:val="en-US"/>
              </w:rPr>
              <w:t>-J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69" w:name="z2260_002_04"/>
            <w:bookmarkStart w:id="370" w:name="z2260_002_04"/>
            <w:bookmarkEnd w:id="370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71" w:name="z2260_002_05"/>
            <w:bookmarkStart w:id="372" w:name="z2260_002_05"/>
            <w:bookmarkEnd w:id="37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73" w:name="z2260_002_06"/>
            <w:bookmarkStart w:id="374" w:name="z2260_002_06"/>
            <w:bookmarkEnd w:id="374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75" w:name="z2260_002_07"/>
            <w:bookmarkStart w:id="376" w:name="z2260_002_07"/>
            <w:bookmarkEnd w:id="376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77" w:name="z2260_002_08"/>
            <w:bookmarkStart w:id="378" w:name="z2260_002_08"/>
            <w:bookmarkEnd w:id="37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79" w:name="z2260_002_09"/>
            <w:bookmarkStart w:id="380" w:name="z2260_002_09"/>
            <w:bookmarkEnd w:id="380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инфекции кожи и подкожной клетчат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L00-L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81" w:name="z2260_003_04"/>
            <w:bookmarkStart w:id="382" w:name="z2260_003_04"/>
            <w:bookmarkEnd w:id="382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83" w:name="z2260_003_05"/>
            <w:bookmarkStart w:id="384" w:name="z2260_003_05"/>
            <w:bookmarkEnd w:id="38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85" w:name="z2260_003_06"/>
            <w:bookmarkStart w:id="386" w:name="z2260_003_06"/>
            <w:bookmarkEnd w:id="386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87" w:name="z2260_003_07"/>
            <w:bookmarkStart w:id="388" w:name="z2260_003_07"/>
            <w:bookmarkEnd w:id="388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89" w:name="z2260_003_08"/>
            <w:bookmarkStart w:id="390" w:name="z2260_003_08"/>
            <w:bookmarkEnd w:id="39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91" w:name="z2260_003_09"/>
            <w:bookmarkStart w:id="392" w:name="z2260_003_09"/>
            <w:bookmarkEnd w:id="392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отдельные состояния, возникающие в перинатальном периоде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0-P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393" w:name="z2260_004_04"/>
            <w:bookmarkEnd w:id="393"/>
            <w:r>
              <w:rPr>
                <w:lang w:val="ru-RU"/>
              </w:rPr>
              <w:t>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94" w:name="z2260_004_05"/>
            <w:bookmarkStart w:id="395" w:name="z2260_004_05"/>
            <w:bookmarkEnd w:id="39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96" w:name="z2260_004_06"/>
            <w:bookmarkStart w:id="397" w:name="z2260_004_06"/>
            <w:bookmarkEnd w:id="39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398" w:name="z2260_004_07"/>
            <w:bookmarkStart w:id="399" w:name="z2260_004_07"/>
            <w:bookmarkEnd w:id="39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00" w:name="z2260_004_08"/>
            <w:bookmarkStart w:id="401" w:name="z2260_004_08"/>
            <w:bookmarkEnd w:id="40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02" w:name="z2260_004_09"/>
            <w:bookmarkStart w:id="403" w:name="z2260_004_09"/>
            <w:bookmarkEnd w:id="403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замедление роста и недостаточность пит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404" w:name="z2260_041_04"/>
            <w:bookmarkEnd w:id="404"/>
            <w:r>
              <w:rPr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05" w:name="z2260_041_05"/>
            <w:bookmarkStart w:id="406" w:name="z2260_041_05"/>
            <w:bookmarkEnd w:id="40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07" w:name="z2260_041_06"/>
            <w:bookmarkStart w:id="408" w:name="z2260_041_06"/>
            <w:bookmarkEnd w:id="408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09" w:name="z2260_041_07"/>
            <w:bookmarkStart w:id="410" w:name="z2260_041_07"/>
            <w:bookmarkEnd w:id="410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11" w:name="z2260_041_08"/>
            <w:bookmarkStart w:id="412" w:name="z2260_041_08"/>
            <w:bookmarkEnd w:id="41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13" w:name="z2260_041_09"/>
            <w:bookmarkStart w:id="414" w:name="z2260_041_09"/>
            <w:bookmarkEnd w:id="414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родовая травм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-P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415" w:name="z2260_042_04"/>
            <w:bookmarkEnd w:id="415"/>
            <w:r>
              <w:rPr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16" w:name="z2260_042_05"/>
            <w:bookmarkStart w:id="417" w:name="z2260_042_05"/>
            <w:bookmarkEnd w:id="41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18" w:name="z2260_042_06"/>
            <w:bookmarkStart w:id="419" w:name="z2260_042_06"/>
            <w:bookmarkEnd w:id="41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20" w:name="z2260_042_07"/>
            <w:bookmarkStart w:id="421" w:name="z2260_042_07"/>
            <w:bookmarkEnd w:id="42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22" w:name="z2260_042_08"/>
            <w:bookmarkStart w:id="423" w:name="z2260_042_08"/>
            <w:bookmarkEnd w:id="42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24" w:name="z2260_042_09"/>
            <w:bookmarkStart w:id="425" w:name="z2260_042_09"/>
            <w:bookmarkEnd w:id="425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 </w:t>
            </w:r>
            <w:r>
              <w:rPr/>
              <w:t>разрыв внутричерепных тканей и кровоизлияние вследствие</w:t>
              <w:br/>
              <w:t xml:space="preserve">  родовой трав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26" w:name="z2260_421_04"/>
            <w:bookmarkStart w:id="427" w:name="z2260_421_04"/>
            <w:bookmarkEnd w:id="42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28" w:name="z2260_421_05"/>
            <w:bookmarkStart w:id="429" w:name="z2260_421_05"/>
            <w:bookmarkEnd w:id="42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30" w:name="z2260_421_06"/>
            <w:bookmarkStart w:id="431" w:name="z2260_421_06"/>
            <w:bookmarkEnd w:id="43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32" w:name="z2260_421_07"/>
            <w:bookmarkStart w:id="433" w:name="z2260_421_07"/>
            <w:bookmarkEnd w:id="43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34" w:name="z2260_421_08"/>
            <w:bookmarkStart w:id="435" w:name="z2260_421_08"/>
            <w:bookmarkEnd w:id="43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36" w:name="z2260_421_09"/>
            <w:bookmarkStart w:id="437" w:name="z2260_421_09"/>
            <w:bookmarkEnd w:id="437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 xml:space="preserve">внутриутробная гипоксия, асфиксия при родах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0,P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438" w:name="z2260_043_04"/>
            <w:bookmarkEnd w:id="438"/>
            <w:r>
              <w:rPr>
                <w:lang w:val="ru-RU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39" w:name="z2260_043_05"/>
            <w:bookmarkStart w:id="440" w:name="z2260_043_05"/>
            <w:bookmarkEnd w:id="44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41" w:name="z2260_043_06"/>
            <w:bookmarkStart w:id="442" w:name="z2260_043_06"/>
            <w:bookmarkEnd w:id="442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43" w:name="z2260_043_07"/>
            <w:bookmarkStart w:id="444" w:name="z2260_043_07"/>
            <w:bookmarkEnd w:id="444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45" w:name="z2260_043_08"/>
            <w:bookmarkStart w:id="446" w:name="z2260_043_08"/>
            <w:bookmarkEnd w:id="44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47" w:name="z2260_043_09"/>
            <w:bookmarkStart w:id="448" w:name="z2260_043_09"/>
            <w:bookmarkEnd w:id="448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респираторные нарушения у новорожденных, возникшие</w:t>
              <w:br/>
              <w:t xml:space="preserve"> в перинатальном периоде - всег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2-P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49" w:name="z2260_044_04"/>
            <w:bookmarkStart w:id="450" w:name="z2260_044_04"/>
            <w:bookmarkEnd w:id="450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51" w:name="z2260_044_05"/>
            <w:bookmarkStart w:id="452" w:name="z2260_044_05"/>
            <w:bookmarkEnd w:id="45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53" w:name="z2260_044_06"/>
            <w:bookmarkStart w:id="454" w:name="z2260_044_06"/>
            <w:bookmarkEnd w:id="454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55" w:name="z2260_044_07"/>
            <w:bookmarkStart w:id="456" w:name="z2260_044_07"/>
            <w:bookmarkEnd w:id="456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57" w:name="z2260_044_08"/>
            <w:bookmarkStart w:id="458" w:name="z2260_044_08"/>
            <w:bookmarkEnd w:id="45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59" w:name="z2260_044_09"/>
            <w:bookmarkStart w:id="460" w:name="z2260_044_09"/>
            <w:bookmarkEnd w:id="460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55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</w:t>
            </w:r>
            <w:r>
              <w:rPr/>
              <w:t>дыхательное расстройство у новорожденных (дистресс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0,</w:t>
            </w:r>
          </w:p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8-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61" w:name="z2260_441_04"/>
            <w:bookmarkStart w:id="462" w:name="z2260_441_04"/>
            <w:bookmarkEnd w:id="462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63" w:name="z2260_441_05"/>
            <w:bookmarkStart w:id="464" w:name="z2260_441_05"/>
            <w:bookmarkEnd w:id="46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65" w:name="z2260_441_06"/>
            <w:bookmarkStart w:id="466" w:name="z2260_441_06"/>
            <w:bookmarkEnd w:id="466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67" w:name="z2260_441_07"/>
            <w:bookmarkStart w:id="468" w:name="z2260_441_07"/>
            <w:bookmarkEnd w:id="468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69" w:name="z2260_441_08"/>
            <w:bookmarkStart w:id="470" w:name="z2260_441_08"/>
            <w:bookmarkEnd w:id="47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71" w:name="z2260_441_09"/>
            <w:bookmarkStart w:id="472" w:name="z2260_441_09"/>
            <w:bookmarkEnd w:id="472"/>
          </w:p>
        </w:tc>
      </w:tr>
      <w:tr>
        <w:trPr>
          <w:trHeight w:val="19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 xml:space="preserve">врожденная пневмони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73" w:name="z2260_442_04"/>
            <w:bookmarkStart w:id="474" w:name="z2260_442_04"/>
            <w:bookmarkEnd w:id="474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75" w:name="z2260_442_05"/>
            <w:bookmarkStart w:id="476" w:name="z2260_442_05"/>
            <w:bookmarkEnd w:id="47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77" w:name="z2260_442_06"/>
            <w:bookmarkStart w:id="478" w:name="z2260_442_06"/>
            <w:bookmarkEnd w:id="478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79" w:name="z2260_442_07"/>
            <w:bookmarkStart w:id="480" w:name="z2260_442_07"/>
            <w:bookmarkEnd w:id="480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81" w:name="z2260_442_08"/>
            <w:bookmarkStart w:id="482" w:name="z2260_442_08"/>
            <w:bookmarkEnd w:id="48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83" w:name="z2260_442_09"/>
            <w:bookmarkStart w:id="484" w:name="z2260_442_09"/>
            <w:bookmarkEnd w:id="484"/>
          </w:p>
        </w:tc>
      </w:tr>
      <w:tr>
        <w:trPr>
          <w:trHeight w:val="8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ые аспирационные синдро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0-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85" w:name="z2260_443_04"/>
            <w:bookmarkStart w:id="486" w:name="z2260_443_04"/>
            <w:bookmarkEnd w:id="486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87" w:name="z2260_443_05"/>
            <w:bookmarkStart w:id="488" w:name="z2260_443_05"/>
            <w:bookmarkEnd w:id="48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89" w:name="z2260_443_06"/>
            <w:bookmarkStart w:id="490" w:name="z2260_443_06"/>
            <w:bookmarkEnd w:id="490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91" w:name="z2260_443_07"/>
            <w:bookmarkStart w:id="492" w:name="z2260_443_07"/>
            <w:bookmarkEnd w:id="492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93" w:name="z2260_443_08"/>
            <w:bookmarkStart w:id="494" w:name="z2260_443_08"/>
            <w:bookmarkEnd w:id="49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95" w:name="z2260_443_09"/>
            <w:bookmarkStart w:id="496" w:name="z2260_443_09"/>
            <w:bookmarkEnd w:id="496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ая аспирационная пневмо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97" w:name="z2260_444_04"/>
            <w:bookmarkStart w:id="498" w:name="z2260_444_04"/>
            <w:bookmarkEnd w:id="498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499" w:name="z2260_444_05"/>
            <w:bookmarkStart w:id="500" w:name="z2260_444_05"/>
            <w:bookmarkEnd w:id="50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01" w:name="z2260_444_06"/>
            <w:bookmarkStart w:id="502" w:name="z2260_444_06"/>
            <w:bookmarkEnd w:id="502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03" w:name="z2260_444_07"/>
            <w:bookmarkStart w:id="504" w:name="z2260_444_07"/>
            <w:bookmarkEnd w:id="504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05" w:name="z2260_444_08"/>
            <w:bookmarkStart w:id="506" w:name="z2260_444_08"/>
            <w:bookmarkEnd w:id="50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07" w:name="z2260_444_09"/>
            <w:bookmarkStart w:id="508" w:name="z2260_444_09"/>
            <w:bookmarkEnd w:id="508"/>
          </w:p>
        </w:tc>
      </w:tr>
    </w:tbl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>продолжение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 </w:t>
            </w:r>
            <w:r>
              <w:rPr/>
              <w:t>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/>
              <w:t>инфекционные болезни специфичные для перинатального период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5-P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09" w:name="z2260_045_04"/>
            <w:bookmarkStart w:id="510" w:name="z2260_045_04"/>
            <w:bookmarkEnd w:id="510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11" w:name="z2260_045_05"/>
            <w:bookmarkStart w:id="512" w:name="z2260_045_05"/>
            <w:bookmarkEnd w:id="51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13" w:name="z2260_045_06"/>
            <w:bookmarkStart w:id="514" w:name="z2260_045_06"/>
            <w:bookmarkEnd w:id="514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15" w:name="z2260_045_07"/>
            <w:bookmarkStart w:id="516" w:name="z2260_045_07"/>
            <w:bookmarkEnd w:id="516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17" w:name="z2260_045_08"/>
            <w:bookmarkStart w:id="518" w:name="z2260_045_08"/>
            <w:bookmarkEnd w:id="51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19" w:name="z2260_045_09"/>
            <w:bookmarkStart w:id="520" w:name="z2260_045_09"/>
            <w:bookmarkEnd w:id="520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21" w:name="z2260_451_04"/>
            <w:bookmarkStart w:id="522" w:name="z2260_451_04"/>
            <w:bookmarkEnd w:id="522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23" w:name="z2260_451_05"/>
            <w:bookmarkStart w:id="524" w:name="z2260_451_05"/>
            <w:bookmarkEnd w:id="52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25" w:name="z2260_451_06"/>
            <w:bookmarkStart w:id="526" w:name="z2260_451_06"/>
            <w:bookmarkEnd w:id="526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27" w:name="z2260_451_07"/>
            <w:bookmarkStart w:id="528" w:name="z2260_451_07"/>
            <w:bookmarkEnd w:id="528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29" w:name="z2260_451_08"/>
            <w:bookmarkStart w:id="530" w:name="z2260_451_08"/>
            <w:bookmarkEnd w:id="53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31" w:name="z2260_451_09"/>
            <w:bookmarkStart w:id="532" w:name="z2260_451_09"/>
            <w:bookmarkEnd w:id="532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перинатальные гематологические наруш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53,P60,</w:t>
            </w:r>
          </w:p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6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33" w:name="z2260_046_04"/>
            <w:bookmarkStart w:id="534" w:name="z2260_046_04"/>
            <w:bookmarkEnd w:id="534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35" w:name="z2260_046_05"/>
            <w:bookmarkStart w:id="536" w:name="z2260_046_05"/>
            <w:bookmarkEnd w:id="53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37" w:name="z2260_046_06"/>
            <w:bookmarkStart w:id="538" w:name="z2260_046_06"/>
            <w:bookmarkEnd w:id="538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39" w:name="z2260_046_07"/>
            <w:bookmarkStart w:id="540" w:name="z2260_046_07"/>
            <w:bookmarkEnd w:id="540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41" w:name="z2260_046_08"/>
            <w:bookmarkStart w:id="542" w:name="z2260_046_08"/>
            <w:bookmarkEnd w:id="54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43" w:name="z2260_046_09"/>
            <w:bookmarkStart w:id="544" w:name="z2260_046_09"/>
            <w:bookmarkEnd w:id="544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внутрижелудочковые кровоизлия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4.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45" w:name="z2260_047_04"/>
            <w:bookmarkStart w:id="546" w:name="z2260_047_04"/>
            <w:bookmarkEnd w:id="546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47" w:name="z2260_047_05"/>
            <w:bookmarkStart w:id="548" w:name="z2260_047_05"/>
            <w:bookmarkEnd w:id="54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49" w:name="z2260_047_06"/>
            <w:bookmarkStart w:id="550" w:name="z2260_047_06"/>
            <w:bookmarkEnd w:id="550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51" w:name="z2260_047_07"/>
            <w:bookmarkStart w:id="552" w:name="z2260_047_07"/>
            <w:bookmarkEnd w:id="552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53" w:name="z2260_047_08"/>
            <w:bookmarkStart w:id="554" w:name="z2260_047_08"/>
            <w:bookmarkEnd w:id="55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55" w:name="z2260_047_09"/>
            <w:bookmarkStart w:id="556" w:name="z2260_047_09"/>
            <w:bookmarkEnd w:id="556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113" w:hanging="0"/>
              <w:rPr/>
            </w:pPr>
            <w:r>
              <w:rPr/>
              <w:t xml:space="preserve"> </w:t>
            </w:r>
            <w:r>
              <w:rPr/>
              <w:t>гемолитическая болезнь плода и новорожденного, водянка</w:t>
              <w:br/>
              <w:t xml:space="preserve"> плода, обусловленная гемолитической болезнью;</w:t>
              <w:br/>
              <w:t xml:space="preserve"> ядерная желтух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5-P5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57" w:name="z2260_048_04"/>
            <w:bookmarkStart w:id="558" w:name="z2260_048_04"/>
            <w:bookmarkEnd w:id="558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59" w:name="z2260_048_05"/>
            <w:bookmarkStart w:id="560" w:name="z2260_048_05"/>
            <w:bookmarkEnd w:id="56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61" w:name="z2260_048_06"/>
            <w:bookmarkStart w:id="562" w:name="z2260_048_06"/>
            <w:bookmarkEnd w:id="562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63" w:name="z2260_048_07"/>
            <w:bookmarkStart w:id="564" w:name="z2260_048_07"/>
            <w:bookmarkEnd w:id="564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65" w:name="z2260_048_08"/>
            <w:bookmarkStart w:id="566" w:name="z2260_048_08"/>
            <w:bookmarkEnd w:id="56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67" w:name="z2260_048_09"/>
            <w:bookmarkStart w:id="568" w:name="z2260_048_09"/>
            <w:bookmarkEnd w:id="568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неонатальная желтуха, обусловленная чрезмерным гемолизом,</w:t>
              <w:br/>
              <w:t xml:space="preserve"> другими и неуточненными причинами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8-P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569" w:name="z2260_049_04"/>
            <w:bookmarkEnd w:id="569"/>
            <w:r>
              <w:rPr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70" w:name="z2260_049_05"/>
            <w:bookmarkStart w:id="571" w:name="z2260_049_05"/>
            <w:bookmarkEnd w:id="57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72" w:name="z2260_049_06"/>
            <w:bookmarkStart w:id="573" w:name="z2260_049_06"/>
            <w:bookmarkEnd w:id="57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74" w:name="z2260_049_07"/>
            <w:bookmarkStart w:id="575" w:name="z2260_049_07"/>
            <w:bookmarkEnd w:id="57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76" w:name="z2260_049_08"/>
            <w:bookmarkStart w:id="577" w:name="z2260_049_08"/>
            <w:bookmarkEnd w:id="57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78" w:name="z2260_049_09"/>
            <w:bookmarkStart w:id="579" w:name="z2260_049_09"/>
            <w:bookmarkEnd w:id="579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Р9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580" w:name="z2260_410_04"/>
            <w:bookmarkEnd w:id="580"/>
            <w:r>
              <w:rPr>
                <w:lang w:val="ru-RU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81" w:name="z2260_410_05"/>
            <w:bookmarkStart w:id="582" w:name="z2260_410_05"/>
            <w:bookmarkEnd w:id="58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83" w:name="z2260_410_06"/>
            <w:bookmarkStart w:id="584" w:name="z2260_410_06"/>
            <w:bookmarkEnd w:id="584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85" w:name="z2260_410_07"/>
            <w:bookmarkStart w:id="586" w:name="z2260_410_07"/>
            <w:bookmarkEnd w:id="586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87" w:name="z2260_410_08"/>
            <w:bookmarkStart w:id="588" w:name="z2260_410_08"/>
            <w:bookmarkEnd w:id="58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89" w:name="z2260_410_09"/>
            <w:bookmarkStart w:id="590" w:name="z2260_410_09"/>
            <w:bookmarkEnd w:id="590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рожденные аномал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Q00-Q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591" w:name="z2260_005_04"/>
            <w:bookmarkEnd w:id="591"/>
            <w:r>
              <w:rPr>
                <w:lang w:val="ru-RU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92" w:name="z2260_005_05"/>
            <w:bookmarkStart w:id="593" w:name="z2260_005_05"/>
            <w:bookmarkEnd w:id="59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94" w:name="z2260_005_06"/>
            <w:bookmarkStart w:id="595" w:name="z2260_005_06"/>
            <w:bookmarkEnd w:id="59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96" w:name="z2260_005_07"/>
            <w:bookmarkStart w:id="597" w:name="z2260_005_07"/>
            <w:bookmarkEnd w:id="59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598" w:name="z2260_005_08"/>
            <w:bookmarkStart w:id="599" w:name="z2260_005_08"/>
            <w:bookmarkEnd w:id="59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00" w:name="z2260_005_09"/>
            <w:bookmarkStart w:id="601" w:name="z2260_005_09"/>
            <w:bookmarkEnd w:id="601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02" w:name="z2260_006_04"/>
            <w:bookmarkStart w:id="603" w:name="z2260_006_04"/>
            <w:bookmarkEnd w:id="60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04" w:name="z2260_006_05"/>
            <w:bookmarkStart w:id="605" w:name="z2260_006_05"/>
            <w:bookmarkEnd w:id="60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06" w:name="z2260_006_06"/>
            <w:bookmarkStart w:id="607" w:name="z2260_006_06"/>
            <w:bookmarkEnd w:id="60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08" w:name="z2260_006_07"/>
            <w:bookmarkStart w:id="609" w:name="z2260_006_07"/>
            <w:bookmarkEnd w:id="60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10" w:name="z2260_006_08"/>
            <w:bookmarkStart w:id="611" w:name="z2260_006_08"/>
            <w:bookmarkEnd w:id="61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12" w:name="z2260_006_09"/>
            <w:bookmarkStart w:id="613" w:name="z2260_006_09"/>
            <w:bookmarkEnd w:id="613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bookmarkStart w:id="614" w:name="z2260_007_04"/>
            <w:bookmarkEnd w:id="614"/>
            <w:r>
              <w:rPr>
                <w:lang w:val="ru-RU"/>
              </w:rPr>
              <w:t>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15" w:name="z2260_007_05"/>
            <w:bookmarkStart w:id="616" w:name="z2260_007_05"/>
            <w:bookmarkEnd w:id="61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17" w:name="z2260_007_06"/>
            <w:bookmarkStart w:id="618" w:name="z2260_007_06"/>
            <w:bookmarkEnd w:id="618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19" w:name="z2260_007_07"/>
            <w:bookmarkStart w:id="620" w:name="z2260_007_07"/>
            <w:bookmarkEnd w:id="620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21" w:name="z2260_007_08"/>
            <w:bookmarkStart w:id="622" w:name="z2260_007_08"/>
            <w:bookmarkEnd w:id="62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623" w:name="z2260_007_09"/>
            <w:bookmarkStart w:id="624" w:name="z2260_007_09"/>
            <w:bookmarkEnd w:id="624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11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Style14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36320</wp:posOffset>
                </wp:positionH>
                <wp:positionV relativeFrom="paragraph">
                  <wp:posOffset>-53340</wp:posOffset>
                </wp:positionV>
                <wp:extent cx="8002270" cy="18173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2270" cy="181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4"/>
                              <w:gridCol w:w="3464"/>
                              <w:gridCol w:w="3811"/>
                              <w:gridCol w:w="2943"/>
                            </w:tblGrid>
                            <w:tr>
                              <w:trPr>
                                <w:trHeight w:val="924" w:hRule="atLeast"/>
                              </w:trPr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Бутов_Д.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Ф.И.О.)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atLeast"/>
                              </w:trPr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жностное лицо, ответственное за составление формы</w:t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Зав. Филиал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Лещук Д.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Ф.И.О.)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atLeast"/>
                              </w:trPr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(34557) 2-39-9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номер контактного телефона)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19» _</w:t>
                                  </w:r>
                                  <w:r>
                                    <w:rPr>
                                      <w:u w:val="single"/>
                                    </w:rPr>
                                    <w:t>января</w:t>
                                  </w:r>
                                  <w:r>
                                    <w:rPr/>
                                    <w:t>_  2017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дата составление документа)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0.1pt;height:143.1pt;mso-wrap-distance-left:9pt;mso-wrap-distance-right:9pt;mso-wrap-distance-top:0pt;mso-wrap-distance-bottom:0pt;margin-top:-4.2pt;mso-position-vertical-relative:text;margin-left:81.6pt;mso-position-horizontal-relative:page">
                <v:fill opacity="0f"/>
                <v:textbox inset="0in,0in,0in,0in">
                  <w:txbxContent>
                    <w:tbl>
                      <w:tblPr>
                        <w:tblW w:w="126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4"/>
                        <w:gridCol w:w="3464"/>
                        <w:gridCol w:w="3811"/>
                        <w:gridCol w:w="2943"/>
                      </w:tblGrid>
                      <w:tr>
                        <w:trPr>
                          <w:trHeight w:val="924" w:hRule="atLeast"/>
                        </w:trPr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Бутов_Д.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Ф.И.О.)</w:t>
                            </w:r>
                          </w:p>
                        </w:tc>
                        <w:tc>
                          <w:tcPr>
                            <w:tcW w:w="38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2" w:hRule="atLeast"/>
                        </w:trPr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жностное лицо, ответственное за составление формы</w:t>
                            </w:r>
                          </w:p>
                        </w:tc>
                        <w:tc>
                          <w:tcPr>
                            <w:tcW w:w="3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Зав. Филиал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38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Лещук Д.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Ф.И.О.)</w:t>
                            </w:r>
                          </w:p>
                        </w:tc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подпись)</w:t>
                            </w:r>
                          </w:p>
                        </w:tc>
                      </w:tr>
                      <w:tr>
                        <w:trPr>
                          <w:trHeight w:val="946" w:hRule="atLeast"/>
                        </w:trPr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(34557) 2-39-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номер контактного телефона)</w:t>
                            </w:r>
                          </w:p>
                        </w:tc>
                        <w:tc>
                          <w:tcPr>
                            <w:tcW w:w="38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19» _</w:t>
                            </w:r>
                            <w:r>
                              <w:rPr>
                                <w:u w:val="single"/>
                              </w:rPr>
                              <w:t>января</w:t>
                            </w:r>
                            <w:r>
                              <w:rPr/>
                              <w:t>_  2017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дата составление документа)</w:t>
                            </w:r>
                          </w:p>
                        </w:tc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>Годовую форму федерального статистического наблюдения № 32 «Сведения о медицинской помощи беременным,  роженицам  и  родильницам»  (далее - Форма) предоставляют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юридические лица – медицинские организации, оказывающие акушерско-гинекологическую  помощь во время беременности, родов и в послеродовом период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местного самоуправления в сфере охраны здоровь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исполнительной власти субъекта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32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юридического лица назначает должностных лиц, уполномоченных предоставлять сведения по форме от имени юридического лица. </w:t>
      </w:r>
    </w:p>
    <w:p>
      <w:pPr>
        <w:pStyle w:val="Normal"/>
        <w:ind w:firstLine="709"/>
        <w:jc w:val="both"/>
        <w:rPr/>
      </w:pPr>
      <w:r>
        <w:rPr>
          <w:sz w:val="24"/>
        </w:rPr>
        <w:t>Основным источником информации при составлении Формы является первичная учетная документация: № 066/у-02 «Статистическая карта выбывшего из стационара», № 111/у «Индивидуальная карта беременной и родильницы», № 002/у «Журнал учета приема беременных, рожениц и родильниц», № 096/у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Форму включаются сведения о беременных, поступивших под наблюдение  женской  консультации в отчетном году  (кроме женщин,  обратившихся за направлением на аборт), а также сведения о беременных, закончивших беременность в отчетном году.</w:t>
      </w:r>
    </w:p>
    <w:p>
      <w:pPr>
        <w:pStyle w:val="Normal"/>
        <w:ind w:firstLine="709"/>
        <w:jc w:val="both"/>
        <w:rPr/>
      </w:pPr>
      <w:r>
        <w:rPr>
          <w:sz w:val="24"/>
        </w:rPr>
        <w:t>Из общего числа закончивших беременность выделяются контингенты, которым проведено трехкратное скрининговое и ультразвуковое исследование плода, а также серологическое обследование на сифилис, ВИЧ, гепатит.</w:t>
      </w:r>
    </w:p>
    <w:p>
      <w:pPr>
        <w:pStyle w:val="Normal"/>
        <w:ind w:firstLine="709"/>
        <w:jc w:val="both"/>
        <w:rPr/>
      </w:pPr>
      <w:r>
        <w:rPr>
          <w:sz w:val="24"/>
        </w:rPr>
        <w:t>Заболевания и патологические состояния, предшествовавшие или возникшие во время беременности, осложнившие роды и послеродовой период показываются в соответствии с кодом Международной статистической классификацией болезней и проблем, связанных со здоровьем, 10 пересмотр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тдельно показываются сведения о числе вакцинированных новорожденных и проведенных скрининговых исследованиях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з общего числа родившихся показываются сведения о числе новорожденных, родившихся от ВИЧ-инфицированных женщин, в том числе о новорожденных, от которых отказались ВИЧ-инфицированные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дельно указывается число новорожденных, от которых отказались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ведения о числе заболевших, умерших и мертворожденных показываются в зависимости от массы тела при рождении, в соответствии с Международной статистической классификацией болезней и проблем, связанных со здоровьем, 10 пересмотра.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>
      <w:b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26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05:34:00Z</dcterms:created>
  <dc:creator>Пользователь</dc:creator>
  <dc:description/>
  <cp:keywords/>
  <dc:language>en-US</dc:language>
  <cp:lastModifiedBy>OMO4</cp:lastModifiedBy>
  <cp:lastPrinted>2017-01-30T11:26:00Z</cp:lastPrinted>
  <dcterms:modified xsi:type="dcterms:W3CDTF">2017-01-30T06:27:00Z</dcterms:modified>
  <cp:revision>3</cp:revision>
  <dc:subject/>
  <dc:title>ФЕДЕРАЛЬНОЕ СТАТИСТИЧЕСКОЕ НАБЛЮДЕНИЕ</dc:title>
</cp:coreProperties>
</file>