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6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ГБУЗТО «Областная больница №4» (г.Ишим) Филиал №1Абат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    627640,Тюменская область, Абатский район, с. Абатское,ул. Ленина, д.54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2016 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 xml:space="preserve">Число заболеваний психическими расстройствами, зарегистрированных учреждением впервые в жизни в     _2016 </w:t>
      </w:r>
      <w:r>
        <w:rPr/>
        <w:t xml:space="preserve">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-53340</wp:posOffset>
                </wp:positionV>
                <wp:extent cx="6133465" cy="5867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3464"/>
                              <w:gridCol w:w="3811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Бутов_Д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46.2pt;mso-wrap-distance-left:9pt;mso-wrap-distance-right:9pt;mso-wrap-distance-top:0pt;mso-wrap-distance-bottom:0pt;margin-top:-4.2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9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3464"/>
                        <w:gridCol w:w="3811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утов_Д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8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/>
              <w:tab/>
              <w:t>Врач-психиатр                  Русаков Д.М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(34556)41-1-92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«_30__» декабря    2016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04:00Z</dcterms:created>
  <dc:creator>User</dc:creator>
  <dc:description/>
  <cp:keywords/>
  <dc:language>en-US</dc:language>
  <cp:lastModifiedBy>OMO4</cp:lastModifiedBy>
  <cp:lastPrinted>2017-01-30T16:26:00Z</cp:lastPrinted>
  <dcterms:modified xsi:type="dcterms:W3CDTF">2017-01-30T11:26:00Z</dcterms:modified>
  <cp:revision>6</cp:revision>
  <dc:subject/>
  <dc:title>ФЕДЕРАЛЬНОЕ СТАТИСТИЧЕСКОЕ НАБЛЮДЕНИЕ</dc:title>
</cp:coreProperties>
</file>