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Озернин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1</w:t>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7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77</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1" w:name="z1100_007_04"/>
            <w:bookmarkEnd w:id="51"/>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4"/>
            <w:bookmarkStart w:id="127" w:name="z1003_001_04"/>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5"/>
            <w:bookmarkStart w:id="129" w:name="z1003_001_05"/>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6"/>
            <w:bookmarkStart w:id="131" w:name="z1003_001_06"/>
            <w:bookmarkEnd w:id="1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7"/>
            <w:bookmarkStart w:id="133" w:name="z1003_001_07"/>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8"/>
            <w:bookmarkStart w:id="135" w:name="z1003_001_08"/>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9"/>
            <w:bookmarkStart w:id="137" w:name="z1003_001_09"/>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10"/>
            <w:bookmarkStart w:id="139" w:name="z1003_001_10"/>
            <w:bookmarkEnd w:id="13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4"/>
            <w:bookmarkStart w:id="141" w:name="z1003_002_04"/>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5"/>
            <w:bookmarkStart w:id="143" w:name="z1003_002_05"/>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6"/>
            <w:bookmarkStart w:id="145" w:name="z1003_002_06"/>
            <w:bookmarkEnd w:id="1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7"/>
            <w:bookmarkStart w:id="147" w:name="z1003_002_07"/>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8"/>
            <w:bookmarkStart w:id="149" w:name="z1003_002_08"/>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09"/>
            <w:bookmarkStart w:id="151" w:name="z1003_002_09"/>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2_10"/>
            <w:bookmarkStart w:id="153" w:name="z1003_002_10"/>
            <w:bookmarkEnd w:id="15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4"/>
            <w:bookmarkStart w:id="155" w:name="z1003_003_04"/>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5"/>
            <w:bookmarkStart w:id="157" w:name="z1003_003_05"/>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6"/>
            <w:bookmarkStart w:id="159" w:name="z1003_003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7"/>
            <w:bookmarkStart w:id="161" w:name="z1003_003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8"/>
            <w:bookmarkStart w:id="163" w:name="z1003_003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09"/>
            <w:bookmarkStart w:id="165" w:name="z1003_003_09"/>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3_10"/>
            <w:bookmarkStart w:id="167" w:name="z1003_003_10"/>
            <w:bookmarkEnd w:id="16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4"/>
            <w:bookmarkStart w:id="169" w:name="z1003_004_04"/>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5"/>
            <w:bookmarkStart w:id="171" w:name="z1003_004_05"/>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6"/>
            <w:bookmarkStart w:id="173" w:name="z1003_004_06"/>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7"/>
            <w:bookmarkStart w:id="175" w:name="z1003_004_07"/>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8"/>
            <w:bookmarkStart w:id="177" w:name="z1003_004_08"/>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09"/>
            <w:bookmarkStart w:id="179" w:name="z1003_004_09"/>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4_10"/>
            <w:bookmarkStart w:id="181" w:name="z1003_004_10"/>
            <w:bookmarkEnd w:id="18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4"/>
            <w:bookmarkStart w:id="183" w:name="z1003_005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5"/>
            <w:bookmarkStart w:id="185" w:name="z1003_005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6"/>
            <w:bookmarkStart w:id="187" w:name="z1003_005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7"/>
            <w:bookmarkStart w:id="189" w:name="z1003_005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8"/>
            <w:bookmarkStart w:id="191" w:name="z1003_005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09"/>
            <w:bookmarkStart w:id="193" w:name="z1003_005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5_10"/>
            <w:bookmarkStart w:id="195" w:name="z1003_005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4"/>
            <w:bookmarkStart w:id="197" w:name="z1003_006_04"/>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5"/>
            <w:bookmarkStart w:id="199" w:name="z1003_006_05"/>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6"/>
            <w:bookmarkStart w:id="201" w:name="z1003_006_06"/>
            <w:bookmarkEnd w:id="20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7"/>
            <w:bookmarkStart w:id="203" w:name="z1003_006_07"/>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8"/>
            <w:bookmarkStart w:id="205" w:name="z1003_006_08"/>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09"/>
            <w:bookmarkStart w:id="207" w:name="z1003_006_09"/>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6_10"/>
            <w:bookmarkStart w:id="209" w:name="z1003_006_10"/>
            <w:bookmarkEnd w:id="20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4"/>
            <w:bookmarkStart w:id="211" w:name="z1003_007_04"/>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5"/>
            <w:bookmarkStart w:id="213" w:name="z1003_007_05"/>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6"/>
            <w:bookmarkStart w:id="215" w:name="z1003_007_06"/>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7"/>
            <w:bookmarkStart w:id="217" w:name="z1003_007_07"/>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8"/>
            <w:bookmarkStart w:id="219" w:name="z1003_007_08"/>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09"/>
            <w:bookmarkStart w:id="221" w:name="z1003_007_09"/>
            <w:bookmarkEnd w:id="22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7_10"/>
            <w:bookmarkStart w:id="223" w:name="z1003_007_10"/>
            <w:bookmarkEnd w:id="22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4"/>
            <w:bookmarkEnd w:id="224"/>
            <w:r>
              <w:rPr>
                <w:b/>
                <w:sz w:val="18"/>
              </w:rPr>
              <w:t>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5"/>
            <w:bookmarkEnd w:id="22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6"/>
            <w:bookmarkEnd w:id="226"/>
            <w:r>
              <w:rPr>
                <w:b/>
                <w:sz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7"/>
            <w:bookmarkEnd w:id="22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8"/>
            <w:bookmarkEnd w:id="2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9"/>
            <w:bookmarkEnd w:id="22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08_10"/>
            <w:bookmarkStart w:id="231" w:name="z1003_008_10"/>
            <w:bookmarkEnd w:id="23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09_04"/>
            <w:bookmarkStart w:id="233" w:name="z1003_009_04"/>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5"/>
            <w:bookmarkStart w:id="235" w:name="z1003_009_05"/>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6"/>
            <w:bookmarkStart w:id="237" w:name="z1003_009_06"/>
            <w:bookmarkEnd w:id="2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7"/>
            <w:bookmarkStart w:id="239" w:name="z1003_009_07"/>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8"/>
            <w:bookmarkStart w:id="241" w:name="z1003_009_08"/>
            <w:bookmarkEnd w:id="2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09"/>
            <w:bookmarkStart w:id="243" w:name="z1003_009_09"/>
            <w:bookmarkEnd w:id="2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09_10"/>
            <w:bookmarkStart w:id="245" w:name="z1003_009_10"/>
            <w:bookmarkEnd w:id="24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0_04"/>
            <w:bookmarkStart w:id="247" w:name="z1003_010_04"/>
            <w:bookmarkEnd w:id="2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5"/>
            <w:bookmarkStart w:id="249" w:name="z1003_010_05"/>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6"/>
            <w:bookmarkStart w:id="251" w:name="z1003_010_06"/>
            <w:bookmarkEnd w:id="2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7"/>
            <w:bookmarkStart w:id="253" w:name="z1003_010_07"/>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8"/>
            <w:bookmarkStart w:id="255" w:name="z1003_010_08"/>
            <w:bookmarkEnd w:id="2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09"/>
            <w:bookmarkStart w:id="257" w:name="z1003_010_09"/>
            <w:bookmarkEnd w:id="2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0_10"/>
            <w:bookmarkStart w:id="259" w:name="z1003_010_10"/>
            <w:bookmarkEnd w:id="259"/>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0" w:name="z1003_011_04"/>
            <w:bookmarkStart w:id="261" w:name="z1003_011_04"/>
            <w:bookmarkEnd w:id="2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5"/>
            <w:bookmarkStart w:id="263" w:name="z1003_011_05"/>
            <w:bookmarkEnd w:id="2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6"/>
            <w:bookmarkStart w:id="265" w:name="z1003_011_06"/>
            <w:bookmarkEnd w:id="2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7"/>
            <w:bookmarkStart w:id="267" w:name="z1003_011_07"/>
            <w:bookmarkEnd w:id="2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8"/>
            <w:bookmarkStart w:id="269" w:name="z1003_011_08"/>
            <w:bookmarkEnd w:id="2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09"/>
            <w:bookmarkStart w:id="271" w:name="z1003_011_09"/>
            <w:bookmarkEnd w:id="2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2" w:name="z1003_011_10"/>
            <w:bookmarkStart w:id="273" w:name="z1003_011_10"/>
            <w:bookmarkEnd w:id="27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4" w:name="z1003_012_04"/>
            <w:bookmarkStart w:id="275" w:name="z1003_012_04"/>
            <w:bookmarkEnd w:id="2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5"/>
            <w:bookmarkStart w:id="277" w:name="z1003_012_05"/>
            <w:bookmarkEnd w:id="2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6"/>
            <w:bookmarkStart w:id="279" w:name="z1003_012_06"/>
            <w:bookmarkEnd w:id="2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7"/>
            <w:bookmarkStart w:id="281" w:name="z1003_012_07"/>
            <w:bookmarkEnd w:id="2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8"/>
            <w:bookmarkStart w:id="283" w:name="z1003_012_08"/>
            <w:bookmarkEnd w:id="2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09"/>
            <w:bookmarkStart w:id="285" w:name="z1003_012_09"/>
            <w:bookmarkEnd w:id="2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6" w:name="z1003_012_10"/>
            <w:bookmarkStart w:id="287" w:name="z1003_012_10"/>
            <w:bookmarkEnd w:id="287"/>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65</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365</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77</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96</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6</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22</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5</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3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3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3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9.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1_03"/>
            <w:bookmarkStart w:id="289" w:name="z5125_001_03"/>
            <w:bookmarkEnd w:id="2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4"/>
            <w:bookmarkStart w:id="291" w:name="z5125_001_04"/>
            <w:bookmarkEnd w:id="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5"/>
            <w:bookmarkStart w:id="293" w:name="z5125_001_05"/>
            <w:bookmarkEnd w:id="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6"/>
            <w:bookmarkStart w:id="295" w:name="z5125_001_06"/>
            <w:bookmarkEnd w:id="29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7"/>
            <w:bookmarkStart w:id="297" w:name="z5125_001_07"/>
            <w:bookmarkEnd w:id="2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1_08"/>
            <w:bookmarkStart w:id="299" w:name="z5125_001_08"/>
            <w:bookmarkEnd w:id="2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1_09"/>
            <w:bookmarkStart w:id="301" w:name="z5125_001_09"/>
            <w:bookmarkEnd w:id="30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2_03"/>
            <w:bookmarkStart w:id="303" w:name="z5125_002_03"/>
            <w:bookmarkEnd w:id="30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4"/>
            <w:bookmarkStart w:id="305" w:name="z5125_002_04"/>
            <w:bookmarkEnd w:id="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5"/>
            <w:bookmarkStart w:id="307" w:name="z5125_002_05"/>
            <w:bookmarkEnd w:id="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6"/>
            <w:bookmarkStart w:id="309" w:name="z5125_002_06"/>
            <w:bookmarkEnd w:id="3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7"/>
            <w:bookmarkStart w:id="311" w:name="z5125_002_07"/>
            <w:bookmarkEnd w:id="3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2" w:name="z5125_002_08"/>
            <w:bookmarkStart w:id="313" w:name="z5125_002_08"/>
            <w:bookmarkEnd w:id="3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4" w:name="z5125_002_09"/>
            <w:bookmarkStart w:id="315" w:name="z5125_002_09"/>
            <w:bookmarkEnd w:id="31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6" w:name="z5118_001_03"/>
            <w:bookmarkStart w:id="317" w:name="z5118_001_03"/>
            <w:bookmarkEnd w:id="3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01_04"/>
            <w:bookmarkStart w:id="319" w:name="z5118_001_04"/>
            <w:bookmarkEnd w:id="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01_05"/>
            <w:bookmarkStart w:id="321" w:name="z5118_001_05"/>
            <w:bookmarkEnd w:id="3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01_06"/>
            <w:bookmarkStart w:id="323" w:name="z5118_001_06"/>
            <w:bookmarkEnd w:id="32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11_03"/>
            <w:bookmarkStart w:id="325" w:name="z5118_011_03"/>
            <w:bookmarkEnd w:id="3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1_04"/>
            <w:bookmarkStart w:id="327" w:name="z5118_011_04"/>
            <w:bookmarkEnd w:id="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1_05"/>
            <w:bookmarkStart w:id="329" w:name="z5118_011_05"/>
            <w:bookmarkEnd w:id="3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1_06"/>
            <w:bookmarkStart w:id="331" w:name="z5118_011_06"/>
            <w:bookmarkEnd w:id="3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2_03"/>
            <w:bookmarkStart w:id="333" w:name="z5118_012_03"/>
            <w:bookmarkEnd w:id="3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2_04"/>
            <w:bookmarkStart w:id="335" w:name="z5118_012_04"/>
            <w:bookmarkEnd w:id="3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6" w:name="z5118_012_05"/>
            <w:bookmarkStart w:id="337" w:name="z5118_012_05"/>
            <w:bookmarkEnd w:id="33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8" w:name="z5118_012_06"/>
            <w:bookmarkStart w:id="339" w:name="z5118_012_06"/>
            <w:bookmarkEnd w:id="33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54.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4.4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88.44</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1</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40" w:name="_GoBack"/>
      <w:bookmarkEnd w:id="340"/>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7:18:00Z</dcterms:created>
  <dc:creator>555</dc:creator>
  <dc:description/>
  <cp:keywords/>
  <dc:language>en-US</dc:language>
  <cp:lastModifiedBy>OMO4</cp:lastModifiedBy>
  <cp:lastPrinted>2015-10-28T10:57:00Z</cp:lastPrinted>
  <dcterms:modified xsi:type="dcterms:W3CDTF">2017-02-15T08:08:00Z</dcterms:modified>
  <cp:revision>4</cp:revision>
  <dc:subject/>
  <dc:title>ФЕДЕРАЛЬНОЕ ГОСУДАРСТВЕННОЕ СТАТИСТИЧЕСКОЕ НАБЛЮДЕНИЕ</dc:title>
</cp:coreProperties>
</file>