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2028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ЕДЕНИЯ О БОЛЕЗНИ, ВЫЗВАННОЙ ВИРУСОМ ИММУНОДЕФИЦИТА ЧЕЛОВЕ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за 20_______г.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юридические лица – медицинские организации:</w:t>
            </w:r>
          </w:p>
          <w:p>
            <w:pPr>
              <w:pStyle w:val="31"/>
              <w:spacing w:before="40" w:after="0"/>
              <w:ind w:left="0" w:firstLine="354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>осуществляющему полномочия</w:t>
            </w:r>
            <w:r>
              <w:rPr>
                <w:sz w:val="20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>в сфере охраны здоровья: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>в сфере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уществляющие полномочия</w:t>
            </w:r>
            <w:r>
              <w:rPr>
                <w:color w:val="000000"/>
              </w:rPr>
              <w:t xml:space="preserve">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марта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30.12.2015   № 672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исло пациентов с впервые в жизни установленным диагнозом ВИЧ-инфекции, число контактных лиц и вирусоносителей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68"/>
        <w:gridCol w:w="841"/>
        <w:gridCol w:w="980"/>
        <w:gridCol w:w="79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845"/>
      </w:tblGrid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ормы ВИЧ-инфекции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 ВИЧ-инфекции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-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-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- 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-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- 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- 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- 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- 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60 и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2" w:name="z1000_001_05"/>
            <w:bookmarkEnd w:id="2"/>
            <w:r>
              <w:rPr>
                <w:b/>
                <w:bCs/>
                <w:lang w:val="en-US"/>
              </w:rPr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3" w:name="z1000_001_06"/>
            <w:bookmarkEnd w:id="3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10" w:name="z1000_001_10"/>
            <w:bookmarkEnd w:id="10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11" w:name="z1000_001_11"/>
            <w:bookmarkEnd w:id="11"/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12" w:name="z1000_001_12"/>
            <w:bookmarkEnd w:id="12"/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13" w:name="z1000_001_13"/>
            <w:bookmarkEnd w:id="13"/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" w:name="z1000_001_14"/>
            <w:bookmarkStart w:id="15" w:name="z1000_001_14"/>
            <w:bookmarkEnd w:id="1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1000_001_15"/>
            <w:bookmarkStart w:id="17" w:name="z1000_001_15"/>
            <w:bookmarkEnd w:id="17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18" w:name="z1000_002_05"/>
            <w:bookmarkEnd w:id="18"/>
            <w:r>
              <w:rPr>
                <w:b/>
                <w:bCs/>
              </w:rPr>
              <w:t>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19" w:name="z1000_002_06"/>
            <w:bookmarkEnd w:id="19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2_07"/>
            <w:bookmarkStart w:id="21" w:name="z1000_002_07"/>
            <w:bookmarkEnd w:id="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2_08"/>
            <w:bookmarkStart w:id="23" w:name="z1000_002_08"/>
            <w:bookmarkEnd w:id="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2_09"/>
            <w:bookmarkStart w:id="25" w:name="z1000_002_09"/>
            <w:bookmarkEnd w:id="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26" w:name="z1000_002_10"/>
            <w:bookmarkEnd w:id="26"/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27" w:name="z1000_002_11"/>
            <w:bookmarkEnd w:id="27"/>
            <w:r>
              <w:rPr>
                <w:b/>
                <w:bCs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28" w:name="z1000_002_12"/>
            <w:bookmarkEnd w:id="28"/>
            <w:r>
              <w:rPr>
                <w:b/>
                <w:bCs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29" w:name="z1000_002_13"/>
            <w:bookmarkEnd w:id="29"/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30" w:name="z1000_002_14"/>
            <w:bookmarkEnd w:id="30"/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31" w:name="z1000_002_15"/>
            <w:bookmarkEnd w:id="31"/>
            <w:r>
              <w:rPr>
                <w:b/>
                <w:bCs/>
              </w:rPr>
              <w:t>3</w:t>
            </w:r>
          </w:p>
        </w:tc>
      </w:tr>
      <w:tr>
        <w:trPr>
          <w:trHeight w:val="35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 инфекционных и     паразитарных 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2" w:name="z1000_003_05"/>
            <w:bookmarkEnd w:id="32"/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3" w:name="z1000_003_06"/>
            <w:bookmarkEnd w:id="33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" w:name="z1000_003_07"/>
            <w:bookmarkStart w:id="35" w:name="z1000_003_07"/>
            <w:bookmarkEnd w:id="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" w:name="z1000_003_08"/>
            <w:bookmarkStart w:id="37" w:name="z1000_003_08"/>
            <w:bookmarkEnd w:id="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8" w:name="z1000_003_09"/>
            <w:bookmarkStart w:id="39" w:name="z1000_003_09"/>
            <w:bookmarkEnd w:id="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0" w:name="z1000_003_10"/>
            <w:bookmarkEnd w:id="40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1" w:name="z1000_003_11"/>
            <w:bookmarkEnd w:id="41"/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" w:name="z1000_003_12"/>
            <w:bookmarkStart w:id="43" w:name="z1000_003_12"/>
            <w:bookmarkEnd w:id="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4" w:name="z1000_003_13"/>
            <w:bookmarkEnd w:id="44"/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5" w:name="z1000_003_14"/>
            <w:bookmarkStart w:id="46" w:name="z1000_003_14"/>
            <w:bookmarkEnd w:id="46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7" w:name="z1000_003_15"/>
            <w:bookmarkStart w:id="48" w:name="z1000_003_15"/>
            <w:bookmarkEnd w:id="48"/>
          </w:p>
        </w:tc>
      </w:tr>
      <w:tr>
        <w:trPr>
          <w:trHeight w:val="142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9" w:name="z1000_004_05"/>
            <w:bookmarkEnd w:id="49"/>
            <w:r>
              <w:rPr>
                <w:b/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" w:name="z1000_004_06"/>
            <w:bookmarkEnd w:id="50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000_004_07"/>
            <w:bookmarkStart w:id="52" w:name="z1000_004_07"/>
            <w:bookmarkEnd w:id="5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000_004_08"/>
            <w:bookmarkStart w:id="54" w:name="z1000_004_08"/>
            <w:bookmarkEnd w:id="5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000_004_09"/>
            <w:bookmarkStart w:id="56" w:name="z1000_004_09"/>
            <w:bookmarkEnd w:id="5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000_004_10"/>
            <w:bookmarkStart w:id="58" w:name="z1000_004_10"/>
            <w:bookmarkEnd w:id="5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000_004_11"/>
            <w:bookmarkStart w:id="60" w:name="z1000_004_11"/>
            <w:bookmarkEnd w:id="6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" w:name="z1000_004_12"/>
            <w:bookmarkEnd w:id="61"/>
            <w:r>
              <w:rPr>
                <w:b/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" w:name="z1000_004_13"/>
            <w:bookmarkEnd w:id="62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" w:name="z1000_004_14"/>
            <w:bookmarkEnd w:id="63"/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" w:name="z1000_004_15"/>
            <w:bookmarkEnd w:id="64"/>
            <w:r>
              <w:rPr>
                <w:b/>
                <w:bCs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left="284" w:hanging="0"/>
              <w:rPr/>
            </w:pPr>
            <w:r>
              <w:rPr/>
              <w:t>с проявлениями микобактериальной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" w:name="z1000_005_05"/>
            <w:bookmarkEnd w:id="65"/>
            <w:r>
              <w:rPr>
                <w:b/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5_06"/>
            <w:bookmarkStart w:id="67" w:name="z1000_005_06"/>
            <w:bookmarkEnd w:id="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5_07"/>
            <w:bookmarkStart w:id="69" w:name="z1000_005_07"/>
            <w:bookmarkEnd w:id="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5_08"/>
            <w:bookmarkStart w:id="71" w:name="z1000_005_08"/>
            <w:bookmarkEnd w:id="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5_09"/>
            <w:bookmarkStart w:id="73" w:name="z1000_005_09"/>
            <w:bookmarkEnd w:id="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4" w:name="z1000_005_10"/>
            <w:bookmarkEnd w:id="74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5" w:name="z1000_005_11"/>
            <w:bookmarkEnd w:id="75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5_12"/>
            <w:bookmarkStart w:id="77" w:name="z1000_005_12"/>
            <w:bookmarkEnd w:id="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8" w:name="z1000_005_13"/>
            <w:bookmarkEnd w:id="78"/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000_005_14"/>
            <w:bookmarkStart w:id="80" w:name="z1000_005_14"/>
            <w:bookmarkEnd w:id="8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000_005_15"/>
            <w:bookmarkStart w:id="82" w:name="z1000_005_15"/>
            <w:bookmarkEnd w:id="82"/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3" w:name="z1000_006_05"/>
            <w:bookmarkEnd w:id="83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6_06"/>
            <w:bookmarkStart w:id="85" w:name="z1000_006_06"/>
            <w:bookmarkEnd w:id="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6_07"/>
            <w:bookmarkStart w:id="87" w:name="z1000_006_07"/>
            <w:bookmarkEnd w:id="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6_08"/>
            <w:bookmarkStart w:id="89" w:name="z1000_006_08"/>
            <w:bookmarkEnd w:id="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6_09"/>
            <w:bookmarkStart w:id="91" w:name="z1000_006_09"/>
            <w:bookmarkEnd w:id="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6_10"/>
            <w:bookmarkStart w:id="93" w:name="z1000_006_10"/>
            <w:bookmarkEnd w:id="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6_11"/>
            <w:bookmarkStart w:id="95" w:name="z1000_006_11"/>
            <w:bookmarkEnd w:id="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96" w:name="z1000_006_12"/>
            <w:bookmarkEnd w:id="96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000_006_13"/>
            <w:bookmarkStart w:id="98" w:name="z1000_006_13"/>
            <w:bookmarkEnd w:id="9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000_006_14"/>
            <w:bookmarkStart w:id="100" w:name="z1000_006_14"/>
            <w:bookmarkEnd w:id="10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000_006_15"/>
            <w:bookmarkStart w:id="102" w:name="z1000_006_15"/>
            <w:bookmarkEnd w:id="102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цитомегаловирусного заболе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3" w:name="z1000_011_05"/>
            <w:bookmarkStart w:id="104" w:name="z1000_011_05"/>
            <w:bookmarkEnd w:id="10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5" w:name="z1000_011_06"/>
            <w:bookmarkStart w:id="106" w:name="z1000_011_06"/>
            <w:bookmarkEnd w:id="10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" w:name="z1000_011_07"/>
            <w:bookmarkStart w:id="108" w:name="z1000_011_07"/>
            <w:bookmarkEnd w:id="10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" w:name="z1000_011_08"/>
            <w:bookmarkStart w:id="110" w:name="z1000_011_08"/>
            <w:bookmarkEnd w:id="11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" w:name="z1000_011_09"/>
            <w:bookmarkStart w:id="112" w:name="z1000_011_09"/>
            <w:bookmarkEnd w:id="11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" w:name="z1000_011_10"/>
            <w:bookmarkStart w:id="114" w:name="z1000_011_10"/>
            <w:bookmarkEnd w:id="11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" w:name="z1000_011_11"/>
            <w:bookmarkStart w:id="116" w:name="z1000_011_11"/>
            <w:bookmarkEnd w:id="11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7" w:name="z1000_011_12"/>
            <w:bookmarkStart w:id="118" w:name="z1000_011_12"/>
            <w:bookmarkEnd w:id="11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" w:name="z1000_011_13"/>
            <w:bookmarkStart w:id="120" w:name="z1000_011_13"/>
            <w:bookmarkEnd w:id="12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1" w:name="z1000_011_14"/>
            <w:bookmarkStart w:id="122" w:name="z1000_011_14"/>
            <w:bookmarkEnd w:id="122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3" w:name="z1000_011_15"/>
            <w:bookmarkStart w:id="124" w:name="z1000_011_15"/>
            <w:bookmarkEnd w:id="124"/>
          </w:p>
        </w:tc>
      </w:tr>
      <w:tr>
        <w:trPr>
          <w:trHeight w:val="90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кандидоз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000_015_05"/>
            <w:bookmarkStart w:id="126" w:name="z1000_015_05"/>
            <w:bookmarkEnd w:id="12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000_015_06"/>
            <w:bookmarkStart w:id="128" w:name="z1000_015_06"/>
            <w:bookmarkEnd w:id="12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" w:name="z1000_015_07"/>
            <w:bookmarkStart w:id="130" w:name="z1000_015_07"/>
            <w:bookmarkEnd w:id="13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000_015_08"/>
            <w:bookmarkStart w:id="132" w:name="z1000_015_08"/>
            <w:bookmarkEnd w:id="13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000_015_09"/>
            <w:bookmarkStart w:id="134" w:name="z1000_015_09"/>
            <w:bookmarkEnd w:id="13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000_015_10"/>
            <w:bookmarkStart w:id="136" w:name="z1000_015_10"/>
            <w:bookmarkEnd w:id="13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000_015_11"/>
            <w:bookmarkStart w:id="138" w:name="z1000_015_11"/>
            <w:bookmarkEnd w:id="13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000_015_12"/>
            <w:bookmarkStart w:id="140" w:name="z1000_015_12"/>
            <w:bookmarkEnd w:id="14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000_015_13"/>
            <w:bookmarkStart w:id="142" w:name="z1000_015_13"/>
            <w:bookmarkEnd w:id="14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000_015_14"/>
            <w:bookmarkStart w:id="144" w:name="z1000_015_14"/>
            <w:bookmarkEnd w:id="14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000_015_15"/>
            <w:bookmarkStart w:id="146" w:name="z1000_015_15"/>
            <w:bookmarkEnd w:id="146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000_016_05"/>
            <w:bookmarkStart w:id="148" w:name="z1000_016_05"/>
            <w:bookmarkEnd w:id="14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000_016_06"/>
            <w:bookmarkStart w:id="150" w:name="z1000_016_06"/>
            <w:bookmarkEnd w:id="15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1000_016_07"/>
            <w:bookmarkStart w:id="152" w:name="z1000_016_07"/>
            <w:bookmarkEnd w:id="15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000_016_08"/>
            <w:bookmarkStart w:id="154" w:name="z1000_016_08"/>
            <w:bookmarkEnd w:id="15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000_016_09"/>
            <w:bookmarkStart w:id="156" w:name="z1000_016_09"/>
            <w:bookmarkEnd w:id="15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000_016_10"/>
            <w:bookmarkStart w:id="158" w:name="z1000_016_10"/>
            <w:bookmarkEnd w:id="15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000_016_11"/>
            <w:bookmarkStart w:id="160" w:name="z1000_016_11"/>
            <w:bookmarkEnd w:id="16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000_016_12"/>
            <w:bookmarkStart w:id="162" w:name="z1000_016_12"/>
            <w:bookmarkEnd w:id="16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000_016_13"/>
            <w:bookmarkStart w:id="164" w:name="z1000_016_13"/>
            <w:bookmarkEnd w:id="16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000_016_14"/>
            <w:bookmarkStart w:id="166" w:name="z1000_016_14"/>
            <w:bookmarkEnd w:id="166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000_016_15"/>
            <w:bookmarkStart w:id="168" w:name="z1000_016_15"/>
            <w:bookmarkEnd w:id="168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</w:rPr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9" w:name="z1000_019_05"/>
            <w:bookmarkStart w:id="170" w:name="z1000_019_05"/>
            <w:bookmarkEnd w:id="17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1" w:name="z1000_019_06"/>
            <w:bookmarkStart w:id="172" w:name="z1000_019_06"/>
            <w:bookmarkEnd w:id="17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000_019_07"/>
            <w:bookmarkStart w:id="174" w:name="z1000_019_07"/>
            <w:bookmarkEnd w:id="17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000_019_08"/>
            <w:bookmarkStart w:id="176" w:name="z1000_019_08"/>
            <w:bookmarkEnd w:id="17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000_019_09"/>
            <w:bookmarkStart w:id="178" w:name="z1000_019_09"/>
            <w:bookmarkEnd w:id="17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9" w:name="z1000_019_10"/>
            <w:bookmarkStart w:id="180" w:name="z1000_019_10"/>
            <w:bookmarkEnd w:id="18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1" w:name="z1000_019_11"/>
            <w:bookmarkStart w:id="182" w:name="z1000_019_11"/>
            <w:bookmarkEnd w:id="18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3" w:name="z1000_019_12"/>
            <w:bookmarkStart w:id="184" w:name="z1000_019_12"/>
            <w:bookmarkEnd w:id="18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1000_019_13"/>
            <w:bookmarkStart w:id="186" w:name="z1000_019_13"/>
            <w:bookmarkEnd w:id="18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7" w:name="z1000_019_14"/>
            <w:bookmarkStart w:id="188" w:name="z1000_019_14"/>
            <w:bookmarkEnd w:id="188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9" w:name="z1000_019_15"/>
            <w:bookmarkStart w:id="190" w:name="z1000_019_15"/>
            <w:bookmarkEnd w:id="190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000_020_05"/>
            <w:bookmarkStart w:id="192" w:name="z1000_020_05"/>
            <w:bookmarkEnd w:id="19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000_020_06"/>
            <w:bookmarkStart w:id="194" w:name="z1000_020_06"/>
            <w:bookmarkEnd w:id="19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1000_020_07"/>
            <w:bookmarkStart w:id="196" w:name="z1000_020_07"/>
            <w:bookmarkEnd w:id="19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000_020_08"/>
            <w:bookmarkStart w:id="198" w:name="z1000_020_08"/>
            <w:bookmarkEnd w:id="19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000_020_09"/>
            <w:bookmarkStart w:id="200" w:name="z1000_020_09"/>
            <w:bookmarkEnd w:id="20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000_020_10"/>
            <w:bookmarkStart w:id="202" w:name="z1000_020_10"/>
            <w:bookmarkEnd w:id="20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000_020_11"/>
            <w:bookmarkStart w:id="204" w:name="z1000_020_11"/>
            <w:bookmarkEnd w:id="20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000_020_12"/>
            <w:bookmarkStart w:id="206" w:name="z1000_020_12"/>
            <w:bookmarkEnd w:id="20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000_020_13"/>
            <w:bookmarkStart w:id="208" w:name="z1000_020_13"/>
            <w:bookmarkEnd w:id="20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000_020_14"/>
            <w:bookmarkStart w:id="210" w:name="z1000_020_14"/>
            <w:bookmarkEnd w:id="21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000_020_15"/>
            <w:bookmarkStart w:id="212" w:name="z1000_020_15"/>
            <w:bookmarkEnd w:id="212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2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3" w:name="z1000_021_05"/>
            <w:bookmarkEnd w:id="213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4" w:name="z1000_021_06"/>
            <w:bookmarkEnd w:id="214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000_021_07"/>
            <w:bookmarkStart w:id="216" w:name="z1000_021_07"/>
            <w:bookmarkEnd w:id="21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1000_021_08"/>
            <w:bookmarkStart w:id="218" w:name="z1000_021_08"/>
            <w:bookmarkEnd w:id="21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000_021_09"/>
            <w:bookmarkStart w:id="220" w:name="z1000_021_09"/>
            <w:bookmarkEnd w:id="22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000_021_10"/>
            <w:bookmarkStart w:id="222" w:name="z1000_021_10"/>
            <w:bookmarkEnd w:id="22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3" w:name="z1000_021_11"/>
            <w:bookmarkEnd w:id="223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21_12"/>
            <w:bookmarkStart w:id="225" w:name="z1000_021_12"/>
            <w:bookmarkEnd w:id="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1_13"/>
            <w:bookmarkStart w:id="227" w:name="z1000_021_13"/>
            <w:bookmarkEnd w:id="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1_14"/>
            <w:bookmarkStart w:id="229" w:name="z1000_021_14"/>
            <w:bookmarkEnd w:id="22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1_15"/>
            <w:bookmarkStart w:id="231" w:name="z1000_021_15"/>
            <w:bookmarkEnd w:id="231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2" w:name="z1000_022_05"/>
            <w:bookmarkEnd w:id="232"/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3" w:name="z1000_022_06"/>
            <w:bookmarkEnd w:id="233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2_07"/>
            <w:bookmarkStart w:id="235" w:name="z1000_022_07"/>
            <w:bookmarkEnd w:id="2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2_08"/>
            <w:bookmarkStart w:id="237" w:name="z1000_022_08"/>
            <w:bookmarkEnd w:id="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2_09"/>
            <w:bookmarkStart w:id="239" w:name="z1000_022_09"/>
            <w:bookmarkEnd w:id="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2_10"/>
            <w:bookmarkStart w:id="241" w:name="z1000_022_10"/>
            <w:bookmarkEnd w:id="2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2_11"/>
            <w:bookmarkStart w:id="243" w:name="z1000_022_11"/>
            <w:bookmarkEnd w:id="2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4" w:name="z1000_022_12"/>
            <w:bookmarkEnd w:id="244"/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5" w:name="z1000_022_13"/>
            <w:bookmarkEnd w:id="245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6" w:name="z1000_022_14"/>
            <w:bookmarkEnd w:id="246"/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7" w:name="z1000_022_15"/>
            <w:bookmarkEnd w:id="247"/>
            <w:r>
              <w:rPr>
                <w:b/>
                <w:bCs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энцефал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лимфоидного интерстициального пневмон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в виде других состоян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>болезнью, вызванной ВИЧ,</w:t>
              <w:br/>
              <w:t xml:space="preserve">  </w:t>
            </w:r>
            <w:r>
              <w:rPr/>
              <w:t xml:space="preserve">неуточненно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ельских жител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– 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 общего числа</w:t>
            </w:r>
            <w:r>
              <w:rPr/>
              <w:t xml:space="preserve"> пациентов</w:t>
            </w:r>
            <w:r>
              <w:rPr>
                <w:bCs/>
              </w:rPr>
              <w:t xml:space="preserve"> (стр.1,2): лица БОМ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пациенты</w:t>
            </w:r>
            <w:r>
              <w:rPr/>
              <w:t xml:space="preserve"> из других ведомств</w:t>
            </w:r>
            <w:r>
              <w:rPr>
                <w:bCs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з них: из учреждений ФСИ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 диагнозом, установленным посмертн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</w:t>
            </w:r>
          </w:p>
          <w:p>
            <w:pPr>
              <w:pStyle w:val="Normal"/>
              <w:rPr/>
            </w:pPr>
            <w:r>
              <w:rPr/>
              <w:t>иностранные граждан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имеющие вид на житель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имеющие разрешение на временное прожи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ение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 xml:space="preserve">                          </w:t>
      </w:r>
      <w:r>
        <w:rPr>
          <w:bCs/>
        </w:rPr>
        <w:t>Код по ОКЕИ: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02"/>
        <w:gridCol w:w="983"/>
        <w:gridCol w:w="843"/>
        <w:gridCol w:w="842"/>
        <w:gridCol w:w="984"/>
        <w:gridCol w:w="842"/>
        <w:gridCol w:w="843"/>
        <w:gridCol w:w="983"/>
        <w:gridCol w:w="702"/>
        <w:gridCol w:w="702"/>
        <w:gridCol w:w="842"/>
        <w:gridCol w:w="983"/>
        <w:gridCol w:w="843"/>
        <w:gridCol w:w="1124"/>
      </w:tblGrid>
      <w:tr>
        <w:trPr>
          <w:tblHeader w:val="true"/>
          <w:trHeight w:val="106" w:hRule="atLeast"/>
          <w:cantSplit w:val="true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, больных ВИЧ-инфекцией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учреждений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тов России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учрежд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ты Росс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58" w:hRule="atLeast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детей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з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й ФСИН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я ФСИН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регистрировано пациентов</w:t>
            </w:r>
            <w:r>
              <w:rPr>
                <w:bCs/>
              </w:rPr>
              <w:t xml:space="preserve"> с болезнью, вызванной ВИЧ, 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48" w:name="z2100_001_06"/>
            <w:bookmarkStart w:id="249" w:name="z2100_001_05"/>
            <w:bookmarkStart w:id="250" w:name="z2100_001_04"/>
            <w:bookmarkEnd w:id="248"/>
            <w:bookmarkEnd w:id="249"/>
            <w:bookmarkEnd w:id="250"/>
            <w:r>
              <w:rPr>
                <w:b/>
                <w:bCs/>
                <w:sz w:val="22"/>
                <w:szCs w:val="22"/>
              </w:rPr>
              <w:t>4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-</w:t>
              <w:br/>
              <w:t xml:space="preserve">  ционных и паразитарных болез-</w:t>
              <w:br/>
              <w:t xml:space="preserve">  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51" w:name="z2100_002_06"/>
            <w:bookmarkStart w:id="252" w:name="z2100_002_05"/>
            <w:bookmarkStart w:id="253" w:name="z2100_002_04"/>
            <w:bookmarkEnd w:id="251"/>
            <w:bookmarkEnd w:id="252"/>
            <w:bookmarkEnd w:id="253"/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ем микобактери-альной инфек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ями множествен-ных инфек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-</w:t>
              <w:br/>
              <w:t xml:space="preserve">  чественных ново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/>
            </w:pPr>
            <w:r>
              <w:rPr/>
              <w:t>из них с проявлениями множественных болез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-</w:t>
              <w:br/>
              <w:t xml:space="preserve">  ванной ВИЧ, неуточненн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на житель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азрешение на 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временное прожи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</w:t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740"/>
        <w:gridCol w:w="1323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стр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регистрировано пациентов</w:t>
            </w:r>
            <w:r>
              <w:rPr>
                <w:bCs/>
              </w:rPr>
              <w:t xml:space="preserve"> с болезнью, вызванной ВИЧ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ционных</w:t>
              <w:br/>
              <w:t xml:space="preserve">  и паразитар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ем микобактериальной инфе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чествен-</w:t>
              <w:br/>
              <w:t xml:space="preserve">  ных ново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/>
            </w:pPr>
            <w:r>
              <w:rPr/>
              <w:t>из них: с проявлениями множествен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ванной</w:t>
              <w:br/>
              <w:t xml:space="preserve">  ВИЧ, неуточненн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н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житель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разрешение на временное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прожи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зультаты обследования пациентов, больных ВИЧ-инфекцией в отчетном год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3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  <w:gridCol w:w="990"/>
        <w:gridCol w:w="852"/>
        <w:gridCol w:w="851"/>
        <w:gridCol w:w="850"/>
        <w:gridCol w:w="851"/>
        <w:gridCol w:w="990"/>
      </w:tblGrid>
      <w:tr>
        <w:trPr>
          <w:trHeight w:val="586" w:hRule="atLeast"/>
          <w:cantSplit w:val="true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именование континген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о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исло обследованных пациентов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из числа обследованных пациент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В20-В24</w:t>
            </w:r>
            <w:r>
              <w:rPr>
                <w:sz w:val="22"/>
                <w:szCs w:val="22"/>
              </w:rPr>
              <w:t xml:space="preserve">) (таб.2000, стр.1, </w:t>
            </w:r>
            <w:r>
              <w:rPr>
                <w:b/>
                <w:color w:val="FF0000"/>
                <w:sz w:val="22"/>
                <w:szCs w:val="22"/>
              </w:rPr>
              <w:t>гр.4</w:t>
            </w:r>
            <w:r>
              <w:rPr>
                <w:sz w:val="22"/>
                <w:szCs w:val="22"/>
              </w:rPr>
              <w:t xml:space="preserve">), обследованные в отчетном году,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7"/>
              <w:jc w:val="both"/>
              <w:rPr/>
            </w:pPr>
            <w:r>
              <w:rPr>
                <w:sz w:val="22"/>
                <w:szCs w:val="22"/>
              </w:rPr>
              <w:t>из них обследовано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ля выявления:   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из них: методом флюор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254" w:name="z2200_011_03"/>
            <w:bookmarkEnd w:id="254"/>
            <w:r>
              <w:rPr>
                <w:bCs/>
                <w:sz w:val="22"/>
                <w:szCs w:val="22"/>
              </w:rPr>
              <w:t>3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bookmarkStart w:id="255" w:name="z2200_011_04"/>
            <w:bookmarkEnd w:id="255"/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firstLine="18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бактериологическими мет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256" w:name="z2200_012_03"/>
            <w:bookmarkEnd w:id="256"/>
            <w:r>
              <w:rPr>
                <w:bCs/>
                <w:sz w:val="22"/>
                <w:szCs w:val="22"/>
              </w:rPr>
              <w:t>3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257" w:name="z2200_012_04"/>
            <w:bookmarkStart w:id="258" w:name="z2200_012_04"/>
            <w:bookmarkEnd w:id="25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й, передающихся преимущественно половым пу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томегаловирусной инфе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вызванной вирусом герп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для определения: CD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ой нагрузк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ентност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567"/>
        <w:gridCol w:w="992"/>
        <w:gridCol w:w="284"/>
        <w:gridCol w:w="1417"/>
        <w:gridCol w:w="992"/>
        <w:gridCol w:w="4253"/>
        <w:gridCol w:w="993"/>
        <w:gridCol w:w="2113"/>
      </w:tblGrid>
      <w:tr>
        <w:trPr/>
        <w:tc>
          <w:tcPr>
            <w:tcW w:w="683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100)</w:t>
            </w:r>
            <w:r>
              <w:rPr/>
              <w:t xml:space="preserve"> Число лиц, обследованных на антитела к ВИЧ в отчетном году, всего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700</w:t>
            </w:r>
          </w:p>
        </w:tc>
        <w:tc>
          <w:tcPr>
            <w:tcW w:w="735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из них: число лиц, у которых при исследовании крови на антитела к ВИЧ получены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оложительные результаты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в том числе (из стр.2) выявлено: пациентов больных ВИЧ-инфекцией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В20-В24) 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лиц с бессимптомным</w:t>
            </w:r>
          </w:p>
        </w:tc>
      </w:tr>
      <w:tr>
        <w:trPr/>
        <w:tc>
          <w:tcPr>
            <w:tcW w:w="413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нфекционным статусом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 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97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99" w:hanging="357"/>
        <w:jc w:val="center"/>
        <w:rPr>
          <w:sz w:val="22"/>
          <w:szCs w:val="22"/>
        </w:rPr>
      </w:pPr>
      <w:r>
        <w:rPr>
          <w:b/>
          <w:sz w:val="24"/>
          <w:szCs w:val="24"/>
        </w:rPr>
        <w:t>Диспансерное наблюдение за пациентами, больными ВИЧ-инфекцией с проявлениями туберкулез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780"/>
        <w:gridCol w:w="1562"/>
        <w:gridCol w:w="1249"/>
        <w:gridCol w:w="1875"/>
        <w:gridCol w:w="1093"/>
        <w:gridCol w:w="1875"/>
      </w:tblGrid>
      <w:tr>
        <w:trPr>
          <w:trHeight w:val="23" w:hRule="atLeast"/>
        </w:trPr>
        <w:tc>
          <w:tcPr>
            <w:tcW w:w="6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Код МКБ-10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регистрировано с впервые в жизни установленным диагнозом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23" w:hRule="atLeast"/>
        </w:trPr>
        <w:tc>
          <w:tcPr>
            <w:tcW w:w="6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</w:tr>
      <w:tr>
        <w:trPr>
          <w:trHeight w:val="2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с проявлениями туберкулеза, 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, В20.7, 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0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с проявлениями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 проявлениями туберкулеза и других инфек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с проявлениями туберкулеза и других болезней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9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пациентов (из стр.1): с бактериовыделением, определяемым любыми мето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(из стр.5): методом простой микроскопии мокр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5</w:t>
            </w:r>
            <w:r>
              <w:rPr>
                <w:sz w:val="22"/>
                <w:szCs w:val="22"/>
              </w:rPr>
              <w:t xml:space="preserve">): </w:t>
            </w:r>
          </w:p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ножественн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широк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обследовано на иммунный стату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20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из них: имели уровень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4:    более 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ее 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с проявлениями туберкулеза, которым установлен диагноз вирусного гепатита (из стр.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15-В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>
                <w:sz w:val="22"/>
                <w:szCs w:val="22"/>
              </w:rPr>
              <w:t>из них: гепатит 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6, В18.0, В18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7.1, В18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пациентов, всего </w:t>
            </w:r>
            <w:r>
              <w:rPr/>
              <w:t xml:space="preserve">(из стр.1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20-В24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V08-Y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мужч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городских ж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больными ВИЧ-инфекц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1"/>
        <w:gridCol w:w="758"/>
        <w:gridCol w:w="1668"/>
      </w:tblGrid>
      <w:tr>
        <w:trPr>
          <w:trHeight w:val="1000" w:hRule="atLeast"/>
          <w:cantSplit w:val="true"/>
        </w:trPr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ро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 женщин, больных ВИЧ-инфекцией, </w:t>
            </w:r>
            <w:r>
              <w:rPr>
                <w:b/>
                <w:color w:val="FF0000"/>
                <w:sz w:val="22"/>
                <w:szCs w:val="22"/>
              </w:rPr>
              <w:t>завершивших беременность в отчетном году</w:t>
            </w:r>
            <w:r>
              <w:rPr>
                <w:sz w:val="22"/>
                <w:szCs w:val="22"/>
              </w:rPr>
              <w:t xml:space="preserve">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, 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женщин, больных ВИЧ-инфекцией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завершивших беременность родами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Число женщин и новорожденных, получивших химиопрофилактику передачи ВИЧ-инфекции от матери к ребенку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да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ом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bookmarkStart w:id="259" w:name="z2600_001_08"/>
            <w:bookmarkStart w:id="260" w:name="z2600_001_07"/>
            <w:bookmarkStart w:id="261" w:name="z2600_001_06"/>
            <w:bookmarkStart w:id="262" w:name="z2600_001_05"/>
            <w:bookmarkEnd w:id="259"/>
            <w:bookmarkEnd w:id="260"/>
            <w:bookmarkEnd w:id="261"/>
            <w:bookmarkEnd w:id="262"/>
            <w:r>
              <w:rPr>
                <w:sz w:val="22"/>
                <w:szCs w:val="22"/>
              </w:rPr>
              <w:t>проведена парная (мать-ребенок) 3-х этапная химиопрофилактика ВИЧ-инфекции (во время</w:t>
            </w:r>
          </w:p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, в родах и новорожденному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63" w:name="z2600_002_08"/>
            <w:bookmarkStart w:id="264" w:name="z2600_002_07"/>
            <w:bookmarkStart w:id="265" w:name="z2600_002_06"/>
            <w:bookmarkStart w:id="266" w:name="z2600_002_05"/>
            <w:bookmarkEnd w:id="263"/>
            <w:bookmarkEnd w:id="264"/>
            <w:bookmarkEnd w:id="265"/>
            <w:bookmarkEnd w:id="266"/>
            <w:r>
              <w:rPr>
                <w:sz w:val="22"/>
                <w:szCs w:val="22"/>
              </w:rPr>
              <w:t>Число беременных женщин, получивших антиретровирусную терапию 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еременных женщин, прекративших антиретровирусную терапию после родов (нет показан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, больных ВИЧ-инфекцией (В20-В24), которым проведено исследование вирусной нагруз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родами (из стр. 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12): число беременных с вирусной нагрузкой перед родами выше порога чувстви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лось живых детей от матерей больных ВИЧ-инфекцией </w:t>
            </w:r>
            <w:r>
              <w:rPr/>
              <w:t>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детей, у которых подтверждено наличие ВИЧ-инфекции </w:t>
            </w:r>
            <w:r>
              <w:rPr/>
              <w:t>(В20-В2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ей с бессимптомным инфекционным статусом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/>
            </w:pPr>
            <w:r>
              <w:rPr>
                <w:sz w:val="22"/>
                <w:szCs w:val="22"/>
              </w:rPr>
              <w:t>находилось на грудном вскармливании (из стр.</w:t>
            </w:r>
            <w:r>
              <w:rPr>
                <w:b/>
                <w:color w:val="FF0000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детей (</w:t>
            </w:r>
            <w:r>
              <w:rPr/>
              <w:t>из стр.15</w:t>
            </w:r>
            <w:r>
              <w:rPr>
                <w:sz w:val="22"/>
                <w:szCs w:val="22"/>
              </w:rPr>
              <w:t>), имевших неокончательный лабораторный результат теста на наличие ВИЧ – инфекции (</w:t>
            </w:r>
            <w:r>
              <w:rPr>
                <w:lang w:val="en-US"/>
              </w:rPr>
              <w:t>R</w:t>
            </w:r>
            <w:r>
              <w:rPr/>
              <w:t>75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tbl>
      <w:tblPr>
        <w:tblW w:w="15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394"/>
        <w:gridCol w:w="887"/>
        <w:gridCol w:w="1523"/>
        <w:gridCol w:w="850"/>
        <w:gridCol w:w="282"/>
        <w:gridCol w:w="2377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5100</w:t>
            </w:r>
            <w:r>
              <w:rPr>
                <w:sz w:val="22"/>
                <w:szCs w:val="22"/>
              </w:rPr>
              <w:t>) Умерло в отчетном году детей, родившихся от матерей, больных ВИЧ-инфекцией, всего 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з них: детей, у которых подтверждено наличи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- инфекции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20-В24) 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 xml:space="preserve">, </w:t>
            </w:r>
            <w:r>
              <w:rPr>
                <w:sz w:val="22"/>
                <w:szCs w:val="22"/>
              </w:rPr>
              <w:t>детей с бессимптомным инфекционным статусом 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лечения пациентов, больных ВИЧ-инфекцией, состоящих под наблюдением медицинско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(6000)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1020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 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арегистрировано пациентов с впервые в жизни установленным 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ы, состоящие под диспансерным наблюдением на конец  отчетного года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Число пациентов с болезнью, вызванной ВИЧ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>
                <w:sz w:val="22"/>
                <w:szCs w:val="22"/>
              </w:rPr>
              <w:t xml:space="preserve"> В20-В24), получавших антиретровирусную терапию  (АРВ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bookmarkStart w:id="267" w:name="Z3000_004_03"/>
            <w:bookmarkEnd w:id="267"/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bookmarkStart w:id="268" w:name="Z3000_004_09"/>
            <w:bookmarkStart w:id="269" w:name="Z3000_004_07"/>
            <w:bookmarkStart w:id="270" w:name="Z3000_004_06"/>
            <w:bookmarkStart w:id="271" w:name="Z3000_004_05"/>
            <w:bookmarkStart w:id="272" w:name="Z3000_004_04"/>
            <w:bookmarkEnd w:id="268"/>
            <w:bookmarkEnd w:id="269"/>
            <w:bookmarkEnd w:id="270"/>
            <w:bookmarkEnd w:id="271"/>
            <w:bookmarkEnd w:id="272"/>
            <w:r>
              <w:rPr>
                <w:sz w:val="22"/>
                <w:szCs w:val="22"/>
              </w:rPr>
              <w:t>в том числе: с уровнем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:  более 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351-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50-1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менее 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русная нагрузка при последнем исследовании в отчетном году ниже порога 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вали АРВТ в отчетном году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или АРВТ в отчетном году после перерыва (независимо от его продолжительности)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Из числа пациентов, больных ВИЧ-инфекцией с проявлениями туберкулеза (табл. 4000, стр. 1), получили курс противотуберкулезной химиотерапии в отчетном году, всего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1"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 10): одновременно получали антиретровирусную терап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</w:t>
              <w:br/>
              <w:t>(табл. 3000, стр. 1), получили курс химиопрофилактики в отчетном году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ной пневмон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ипичного микобактериоз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20-В24) (табл. 3000, стр. 1), получили лечение по поводу хронического вирусного гепатита С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20-В24), состоящих под наблюдением (табл. 2000, стр. 1, </w:t>
            </w:r>
            <w:r>
              <w:rPr>
                <w:b/>
                <w:color w:val="FF0000"/>
                <w:sz w:val="22"/>
                <w:szCs w:val="22"/>
              </w:rPr>
              <w:t>гр.4</w:t>
            </w:r>
            <w:r>
              <w:rPr>
                <w:sz w:val="22"/>
                <w:szCs w:val="22"/>
              </w:rPr>
              <w:t>), госпитализированы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2"/>
                <w:szCs w:val="22"/>
              </w:rPr>
              <w:t>из них, два и более ра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5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97"/>
        <w:gridCol w:w="378"/>
        <w:gridCol w:w="802"/>
        <w:gridCol w:w="616"/>
        <w:gridCol w:w="834"/>
        <w:gridCol w:w="187"/>
        <w:gridCol w:w="255"/>
        <w:gridCol w:w="642"/>
        <w:gridCol w:w="775"/>
        <w:gridCol w:w="897"/>
        <w:gridCol w:w="44"/>
        <w:gridCol w:w="834"/>
        <w:gridCol w:w="1449"/>
        <w:gridCol w:w="98"/>
        <w:gridCol w:w="816"/>
        <w:gridCol w:w="18"/>
        <w:gridCol w:w="805"/>
        <w:gridCol w:w="822"/>
        <w:gridCol w:w="29"/>
        <w:gridCol w:w="59"/>
        <w:gridCol w:w="472"/>
        <w:gridCol w:w="354"/>
        <w:gridCol w:w="25"/>
        <w:gridCol w:w="389"/>
        <w:gridCol w:w="1252"/>
        <w:gridCol w:w="851"/>
        <w:gridCol w:w="358"/>
      </w:tblGrid>
      <w:tr>
        <w:trPr/>
        <w:tc>
          <w:tcPr>
            <w:tcW w:w="11368" w:type="dxa"/>
            <w:gridSpan w:val="18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000)</w:t>
            </w:r>
            <w:r>
              <w:rPr>
                <w:szCs w:val="24"/>
              </w:rPr>
              <w:t xml:space="preserve"> Всего </w:t>
            </w:r>
            <w:r>
              <w:rPr/>
              <w:t>зарегистрировано</w:t>
            </w:r>
            <w:r>
              <w:rPr>
                <w:szCs w:val="24"/>
              </w:rPr>
              <w:t xml:space="preserve"> лиц, в крови которых при исследовании методом  иммунного блотинга выявлены антитела к ВИЧ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X</w:t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,</w:t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229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в том числе дети  0–7 лет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,  дети 8-14 лет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, дети  15-17 лет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4,  мужчины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73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5,  жители горо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X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.</w:t>
            </w:r>
          </w:p>
        </w:tc>
        <w:tc>
          <w:tcPr>
            <w:tcW w:w="2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6407" w:type="dxa"/>
            <w:gridSpan w:val="10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Из общего числа зарегистрированных выявлены впервые в отчетном году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, в том числе дети 0-7 лет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дети  8-14 л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9, дети 15-17 л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0,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мужчины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1, жители города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1098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</w:tbl>
    <w:p>
      <w:pPr>
        <w:pStyle w:val="Normal"/>
        <w:spacing w:lineRule="auto" w:line="360" w:before="60" w:after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Heading3"/>
        <w:spacing w:lineRule="auto" w:line="360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Heading3"/>
        <w:spacing w:lineRule="auto" w:line="360"/>
        <w:rPr/>
      </w:pPr>
      <w:r>
        <w:rPr/>
        <w:t xml:space="preserve">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Heading3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br w:type="page"/>
      </w:r>
      <w:r>
        <w:rPr>
          <w:b/>
          <w:bCs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Форма федерального статистического наблюдения № 61 «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ведения о болезни, вызванной вирусом иммунодефицита человека» (далее - Форма) составляется всеми медицинскими организациями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ВИЧ-инфекцией, контактными лицами и вирусоноси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Форма предоставляется за год в целом по каждой медицинской организации органу местного самоуправления, </w:t>
      </w:r>
      <w:r>
        <w:rPr>
          <w:color w:val="000000"/>
          <w:sz w:val="24"/>
          <w:szCs w:val="24"/>
        </w:rPr>
        <w:t>осуществляющему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20 январ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рган местного самоуправления, осуществляющий полномочия  в сфере охраны здоровья, представляет Форму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. 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, </w:t>
      </w:r>
      <w:r>
        <w:rPr>
          <w:color w:val="000000"/>
          <w:sz w:val="24"/>
          <w:szCs w:val="24"/>
        </w:rPr>
        <w:t>осуществляющим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на бумажном и электронном носителе, предоставляют Минздраву России в установленные графиком Минздрава России сроки до 20 м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ри наличии у юридического лица обособленных подразделений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едицинские организации, имеющие подразделения и филиалы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br/>
        <w:t xml:space="preserve">ВИЧ-инфекцией, контактными лицами и вирусоносителями, составляют только одну Форму за всю организацию в цел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– первоначальной причиной смерти и их кодами по МКБ-10.  </w:t>
      </w:r>
    </w:p>
    <w:p>
      <w:pPr>
        <w:pStyle w:val="Normal"/>
        <w:jc w:val="both"/>
        <w:rPr/>
      </w:pPr>
      <w:r>
        <w:rPr>
          <w:color w:val="000000"/>
          <w:sz w:val="24"/>
        </w:rPr>
        <w:t>_____________________</w:t>
      </w:r>
    </w:p>
    <w:p>
      <w:pPr>
        <w:pStyle w:val="Normal"/>
        <w:spacing w:lineRule="exact" w:line="240"/>
        <w:ind w:left="-284" w:right="142" w:firstLine="720"/>
        <w:jc w:val="both"/>
        <w:rPr/>
      </w:pPr>
      <w:r>
        <w:rPr>
          <w:rStyle w:val="FootnoteCharacters"/>
        </w:rPr>
        <w:t>1</w:t>
      </w:r>
      <w:r>
        <w:rPr/>
        <w:t xml:space="preserve"> Примечание.</w:t>
      </w:r>
    </w:p>
    <w:p>
      <w:pPr>
        <w:pStyle w:val="Normal"/>
        <w:ind w:firstLine="436"/>
        <w:jc w:val="both"/>
        <w:rPr>
          <w:b/>
          <w:b/>
        </w:rPr>
      </w:pP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аблица 1000 содержит информацию о числе пациентов с впервые в жизни установленным диагнозом ВИЧ-инфекции, числе контактных </w:t>
      </w:r>
      <w:r>
        <w:rPr>
          <w:sz w:val="24"/>
        </w:rPr>
        <w:t>лиц и вирусоносителей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аблицу 2000 включают сведения о </w:t>
      </w:r>
      <w:r>
        <w:rPr>
          <w:sz w:val="24"/>
          <w:szCs w:val="24"/>
        </w:rPr>
        <w:t>движении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. Графа 4 таблицы 2000 равна сумме граф 16-24 по всем строка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блица 3000 содержит сведения о р</w:t>
      </w:r>
      <w:r>
        <w:rPr>
          <w:sz w:val="24"/>
          <w:szCs w:val="24"/>
        </w:rPr>
        <w:t>езультатах обследования пациентов, больных ВИЧ-инфекцией в отчетном год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Число лиц, обследованных на антитела к ВИЧ в отчетном году, и результаты этих исследований показывают в таблице 3100.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>Таблица 4000 включает информацию о д</w:t>
      </w:r>
      <w:r>
        <w:rPr>
          <w:sz w:val="24"/>
          <w:szCs w:val="24"/>
        </w:rPr>
        <w:t>испансерном наблюдении за пациентами, больными ВИЧ-инфекцией с проявлениями туберкуле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троку 16 таблицы 4000 включают случаи смерти пациентов, первоначальной причиной смерти которых являлась ВИЧ-инфекция. </w:t>
      </w:r>
    </w:p>
    <w:p>
      <w:pPr>
        <w:pStyle w:val="Normal"/>
        <w:ind w:firstLine="502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блица 5000 содержит сведения о </w:t>
      </w:r>
      <w:r>
        <w:rPr>
          <w:sz w:val="24"/>
          <w:szCs w:val="24"/>
        </w:rPr>
        <w:t>диспансерном наблюдении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больными ВИЧ-инфекци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числе умерших в отчетном году детей, родившихся от матерей, больных ВИЧ-инфекцией, показывают в таблице 5100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</w:rPr>
        <w:t>Таблица 6000 включает р</w:t>
      </w:r>
      <w:r>
        <w:rPr>
          <w:sz w:val="24"/>
          <w:szCs w:val="24"/>
        </w:rPr>
        <w:t>езультаты лечения пациентов, больных ВИЧ-инфекцией, состоящих под наблюдением медицинской организации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sz w:val="24"/>
          <w:szCs w:val="24"/>
        </w:rPr>
        <w:t>В таблицу 7000 включают лиц, в крови которых при исследовании методом иммунного блотинга выявлены антитела к ВИЧ, по возрасту, полу и в городской местности и, соответственно, число выявленных впервые в отчетном году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полненная Форма подписывается руководителем медицинской организации и заверяется круглой печатью.</w:t>
      </w:r>
    </w:p>
    <w:p>
      <w:pPr>
        <w:pStyle w:val="Normal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79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2:00Z</dcterms:created>
  <dc:creator>Alexandre Katalov</dc:creator>
  <dc:description/>
  <cp:keywords/>
  <dc:language>en-US</dc:language>
  <cp:lastModifiedBy>omo6</cp:lastModifiedBy>
  <cp:lastPrinted>2015-12-29T15:19:00Z</cp:lastPrinted>
  <dcterms:modified xsi:type="dcterms:W3CDTF">2017-01-20T10:42:00Z</dcterms:modified>
  <cp:revision>2</cp:revision>
  <dc:subject/>
  <dc:title>(3/1000)                                                                               Ед</dc:title>
</cp:coreProperties>
</file>