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6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b/>
                <w:bCs/>
                <w:sz w:val="18"/>
              </w:rPr>
              <w:t>ГБУЗТО «Областная больница №4»(г.Ишим)Филиал №1Абатская районная больница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чтовый адрес:  </w:t>
            </w:r>
            <w:r>
              <w:rPr>
                <w:sz w:val="18"/>
              </w:rPr>
              <w:t>627540,Тюменская область, Абатский район,с.Абатское,ул.Ленина,д.5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7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20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" w:name="z1000_001_09"/>
            <w:bookmarkEnd w:id="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0"/>
            <w:bookmarkEnd w:id="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" w:name="z1000_001_11"/>
            <w:bookmarkEnd w:id="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" w:name="z1000_001_12"/>
            <w:bookmarkStart w:id="12" w:name="z1000_001_12"/>
            <w:bookmarkEnd w:id="12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" w:name="z1000_001_13"/>
            <w:bookmarkEnd w:id="1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" w:name="z1000_001_14"/>
            <w:bookmarkEnd w:id="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15"/>
            <w:bookmarkStart w:id="16" w:name="z1000_001_15"/>
            <w:bookmarkEnd w:id="16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" w:name="z1000_001_16"/>
            <w:bookmarkEnd w:id="17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" w:name="z1000_002_05"/>
            <w:bookmarkEnd w:id="18"/>
            <w:r>
              <w:rPr>
                <w:b/>
                <w:bCs/>
                <w:sz w:val="18"/>
              </w:rPr>
              <w:t>1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" w:name="z1000_002_06"/>
            <w:bookmarkEnd w:id="19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2_07"/>
            <w:bookmarkStart w:id="21" w:name="z1000_002_07"/>
            <w:bookmarkEnd w:id="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" w:name="z1000_002_08"/>
            <w:bookmarkEnd w:id="2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09"/>
            <w:bookmarkEnd w:id="2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" w:name="z1000_002_10"/>
            <w:bookmarkEnd w:id="2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" w:name="z1000_002_11"/>
            <w:bookmarkEnd w:id="2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2_12"/>
            <w:bookmarkStart w:id="27" w:name="z1000_002_12"/>
            <w:bookmarkEnd w:id="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13"/>
            <w:bookmarkStart w:id="29" w:name="z1000_002_13"/>
            <w:bookmarkEnd w:id="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14"/>
            <w:bookmarkStart w:id="31" w:name="z1000_002_14"/>
            <w:bookmarkEnd w:id="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15"/>
            <w:bookmarkStart w:id="33" w:name="z1000_002_15"/>
            <w:bookmarkEnd w:id="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16"/>
            <w:bookmarkStart w:id="35" w:name="z1000_002_16"/>
            <w:bookmarkEnd w:id="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" w:name="z1000_005_05"/>
            <w:bookmarkEnd w:id="36"/>
            <w:r>
              <w:rPr>
                <w:b/>
                <w:bCs/>
                <w:sz w:val="18"/>
              </w:rPr>
              <w:t>1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" w:name="z1000_005_06"/>
            <w:bookmarkEnd w:id="3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5_07"/>
            <w:bookmarkStart w:id="39" w:name="z1000_005_07"/>
            <w:bookmarkEnd w:id="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5_08"/>
            <w:bookmarkStart w:id="41" w:name="z1000_005_08"/>
            <w:bookmarkEnd w:id="4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5_09"/>
            <w:bookmarkStart w:id="43" w:name="z1000_005_09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10"/>
            <w:bookmarkStart w:id="45" w:name="z1000_005_10"/>
            <w:bookmarkEnd w:id="4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" w:name="z1000_005_11"/>
            <w:bookmarkEnd w:id="4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5_12"/>
            <w:bookmarkStart w:id="48" w:name="z1000_005_12"/>
            <w:bookmarkEnd w:id="4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5_13"/>
            <w:bookmarkStart w:id="50" w:name="z1000_005_13"/>
            <w:bookmarkEnd w:id="5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5_14"/>
            <w:bookmarkStart w:id="52" w:name="z1000_005_14"/>
            <w:bookmarkEnd w:id="5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5_15"/>
            <w:bookmarkStart w:id="54" w:name="z1000_005_15"/>
            <w:bookmarkEnd w:id="5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5_16"/>
            <w:bookmarkStart w:id="56" w:name="z1000_005_16"/>
            <w:bookmarkEnd w:id="5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6_05"/>
            <w:bookmarkStart w:id="58" w:name="z1000_006_05"/>
            <w:bookmarkEnd w:id="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6_06"/>
            <w:bookmarkStart w:id="60" w:name="z1000_006_06"/>
            <w:bookmarkEnd w:id="6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6_07"/>
            <w:bookmarkStart w:id="62" w:name="z1000_006_07"/>
            <w:bookmarkEnd w:id="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6_08"/>
            <w:bookmarkStart w:id="64" w:name="z1000_006_08"/>
            <w:bookmarkEnd w:id="6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6_09"/>
            <w:bookmarkStart w:id="66" w:name="z1000_006_09"/>
            <w:bookmarkEnd w:id="6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6_10"/>
            <w:bookmarkStart w:id="68" w:name="z1000_006_10"/>
            <w:bookmarkEnd w:id="6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6_11"/>
            <w:bookmarkStart w:id="70" w:name="z1000_006_11"/>
            <w:bookmarkEnd w:id="7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6_12"/>
            <w:bookmarkStart w:id="72" w:name="z1000_006_12"/>
            <w:bookmarkEnd w:id="7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6_13"/>
            <w:bookmarkStart w:id="74" w:name="z1000_006_13"/>
            <w:bookmarkEnd w:id="7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6_14"/>
            <w:bookmarkStart w:id="76" w:name="z1000_006_14"/>
            <w:bookmarkEnd w:id="7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6_15"/>
            <w:bookmarkStart w:id="78" w:name="z1000_006_15"/>
            <w:bookmarkEnd w:id="7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6_16"/>
            <w:bookmarkStart w:id="80" w:name="z1000_006_16"/>
            <w:bookmarkEnd w:id="8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" w:name="z1000_009_05"/>
            <w:bookmarkEnd w:id="81"/>
            <w:r>
              <w:rPr>
                <w:b/>
                <w:bCs/>
                <w:sz w:val="18"/>
              </w:rPr>
              <w:t>7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" w:name="z1000_009_06"/>
            <w:bookmarkEnd w:id="82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9_07"/>
            <w:bookmarkStart w:id="84" w:name="z1000_009_07"/>
            <w:bookmarkEnd w:id="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" w:name="z1000_009_08"/>
            <w:bookmarkEnd w:id="8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9_09"/>
            <w:bookmarkStart w:id="87" w:name="z1000_009_09"/>
            <w:bookmarkEnd w:id="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9_10"/>
            <w:bookmarkStart w:id="89" w:name="z1000_009_10"/>
            <w:bookmarkEnd w:id="8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" w:name="z1000_009_11"/>
            <w:bookmarkEnd w:id="9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" w:name="z1000_009_12"/>
            <w:bookmarkEnd w:id="9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" w:name="z1000_009_13"/>
            <w:bookmarkEnd w:id="9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" w:name="z1000_009_14"/>
            <w:bookmarkEnd w:id="93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" w:name="z1000_009_15"/>
            <w:bookmarkEnd w:id="9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" w:name="z1000_009_16"/>
            <w:bookmarkEnd w:id="95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" w:name="z1000_010_05"/>
            <w:bookmarkEnd w:id="96"/>
            <w:r>
              <w:rPr>
                <w:b/>
                <w:bCs/>
                <w:sz w:val="18"/>
              </w:rPr>
              <w:t>89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" w:name="z1000_010_06"/>
            <w:bookmarkEnd w:id="97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10_07"/>
            <w:bookmarkStart w:id="99" w:name="z1000_010_07"/>
            <w:bookmarkEnd w:id="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10_08"/>
            <w:bookmarkStart w:id="101" w:name="z1000_010_08"/>
            <w:bookmarkEnd w:id="10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10_09"/>
            <w:bookmarkStart w:id="103" w:name="z1000_010_09"/>
            <w:bookmarkEnd w:id="1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0_10"/>
            <w:bookmarkEnd w:id="10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" w:name="z1000_010_11"/>
            <w:bookmarkEnd w:id="10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" w:name="z1000_010_12"/>
            <w:bookmarkEnd w:id="10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" w:name="z1000_010_13"/>
            <w:bookmarkEnd w:id="10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" w:name="z1000_010_14"/>
            <w:bookmarkEnd w:id="10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" w:name="z1000_010_15"/>
            <w:bookmarkEnd w:id="10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0" w:name="z1000_010_16"/>
            <w:bookmarkEnd w:id="110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1" w:name="z1000_011_05"/>
            <w:bookmarkEnd w:id="111"/>
            <w:r>
              <w:rPr>
                <w:b/>
                <w:bCs/>
                <w:sz w:val="18"/>
              </w:rPr>
              <w:t>7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2" w:name="z1000_011_06"/>
            <w:bookmarkEnd w:id="112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11_07"/>
            <w:bookmarkStart w:id="114" w:name="z1000_011_07"/>
            <w:bookmarkEnd w:id="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1000_011_08"/>
            <w:bookmarkStart w:id="116" w:name="z1000_011_08"/>
            <w:bookmarkEnd w:id="11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1000_011_09"/>
            <w:bookmarkStart w:id="118" w:name="z1000_011_09"/>
            <w:bookmarkEnd w:id="11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011_10"/>
            <w:bookmarkStart w:id="120" w:name="z1000_011_10"/>
            <w:bookmarkEnd w:id="12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1000_011_11"/>
            <w:bookmarkStart w:id="122" w:name="z1000_011_11"/>
            <w:bookmarkEnd w:id="12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1000_011_12"/>
            <w:bookmarkStart w:id="124" w:name="z1000_011_12"/>
            <w:bookmarkEnd w:id="12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1000_011_13"/>
            <w:bookmarkStart w:id="126" w:name="z1000_011_13"/>
            <w:bookmarkEnd w:id="12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7" w:name="z1000_011_14"/>
            <w:bookmarkEnd w:id="12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8" w:name="z1000_011_15"/>
            <w:bookmarkEnd w:id="12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9" w:name="z1000_011_16"/>
            <w:bookmarkEnd w:id="129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0" w:name="z1000_012_05"/>
            <w:bookmarkEnd w:id="130"/>
            <w:r>
              <w:rPr>
                <w:b/>
                <w:bCs/>
                <w:sz w:val="18"/>
              </w:rPr>
              <w:t>68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1" w:name="z1000_012_06"/>
            <w:bookmarkEnd w:id="13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2_07"/>
            <w:bookmarkStart w:id="133" w:name="z1000_012_07"/>
            <w:bookmarkEnd w:id="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12_08"/>
            <w:bookmarkStart w:id="135" w:name="z1000_012_08"/>
            <w:bookmarkEnd w:id="1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2_09"/>
            <w:bookmarkStart w:id="137" w:name="z1000_012_09"/>
            <w:bookmarkEnd w:id="1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8" w:name="z1000_012_10"/>
            <w:bookmarkEnd w:id="13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9" w:name="z1000_012_11"/>
            <w:bookmarkEnd w:id="1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2_12"/>
            <w:bookmarkStart w:id="141" w:name="z1000_012_12"/>
            <w:bookmarkEnd w:id="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2" w:name="z1000_012_13"/>
            <w:bookmarkEnd w:id="14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12_14"/>
            <w:bookmarkStart w:id="144" w:name="z1000_012_14"/>
            <w:bookmarkEnd w:id="14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1000_012_15"/>
            <w:bookmarkStart w:id="146" w:name="z1000_012_15"/>
            <w:bookmarkEnd w:id="14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7" w:name="z1000_012_16"/>
            <w:bookmarkEnd w:id="147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8" w:name="z1000_013_05"/>
            <w:bookmarkEnd w:id="148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9" w:name="z1000_013_06"/>
            <w:bookmarkEnd w:id="14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13_07"/>
            <w:bookmarkStart w:id="151" w:name="z1000_013_07"/>
            <w:bookmarkEnd w:id="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3_08"/>
            <w:bookmarkStart w:id="153" w:name="z1000_013_08"/>
            <w:bookmarkEnd w:id="15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13_09"/>
            <w:bookmarkStart w:id="155" w:name="z1000_013_09"/>
            <w:bookmarkEnd w:id="1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3_10"/>
            <w:bookmarkStart w:id="157" w:name="z1000_013_10"/>
            <w:bookmarkEnd w:id="15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13_11"/>
            <w:bookmarkStart w:id="159" w:name="z1000_013_11"/>
            <w:bookmarkEnd w:id="15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3_12"/>
            <w:bookmarkStart w:id="161" w:name="z1000_013_12"/>
            <w:bookmarkEnd w:id="1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13_13"/>
            <w:bookmarkStart w:id="163" w:name="z1000_013_13"/>
            <w:bookmarkEnd w:id="1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4" w:name="z1000_013_14"/>
            <w:bookmarkEnd w:id="16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1000_013_15"/>
            <w:bookmarkStart w:id="166" w:name="z1000_013_15"/>
            <w:bookmarkEnd w:id="16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1000_013_16"/>
            <w:bookmarkStart w:id="168" w:name="z1000_013_16"/>
            <w:bookmarkEnd w:id="168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9" w:name="z1000_014_05"/>
            <w:bookmarkEnd w:id="169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0" w:name="z1000_014_06"/>
            <w:bookmarkEnd w:id="17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" w:name="z1000_014_07"/>
            <w:bookmarkStart w:id="172" w:name="z1000_014_07"/>
            <w:bookmarkEnd w:id="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1000_014_08"/>
            <w:bookmarkStart w:id="174" w:name="z1000_014_08"/>
            <w:bookmarkEnd w:id="17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5" w:name="z1000_014_09"/>
            <w:bookmarkEnd w:id="17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4_10"/>
            <w:bookmarkStart w:id="177" w:name="z1000_014_10"/>
            <w:bookmarkEnd w:id="17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14_11"/>
            <w:bookmarkStart w:id="179" w:name="z1000_014_11"/>
            <w:bookmarkEnd w:id="17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14_12"/>
            <w:bookmarkStart w:id="181" w:name="z1000_014_12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4_13"/>
            <w:bookmarkStart w:id="183" w:name="z1000_014_13"/>
            <w:bookmarkEnd w:id="1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4" w:name="z1000_014_14"/>
            <w:bookmarkEnd w:id="18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5" w:name="z1000_014_15"/>
            <w:bookmarkEnd w:id="18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6" w:name="z1000_014_16"/>
            <w:bookmarkEnd w:id="18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7" w:name="z1000_015_05"/>
            <w:bookmarkEnd w:id="187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8" w:name="z1000_015_06"/>
            <w:bookmarkEnd w:id="18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1000_015_07"/>
            <w:bookmarkStart w:id="190" w:name="z1000_015_07"/>
            <w:bookmarkEnd w:id="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1000_015_08"/>
            <w:bookmarkStart w:id="192" w:name="z1000_015_08"/>
            <w:bookmarkEnd w:id="19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1000_015_09"/>
            <w:bookmarkStart w:id="194" w:name="z1000_015_09"/>
            <w:bookmarkEnd w:id="19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1000_015_10"/>
            <w:bookmarkStart w:id="196" w:name="z1000_015_10"/>
            <w:bookmarkEnd w:id="19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1000_015_11"/>
            <w:bookmarkStart w:id="198" w:name="z1000_015_11"/>
            <w:bookmarkEnd w:id="19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9" w:name="z1000_015_12"/>
            <w:bookmarkEnd w:id="19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5_13"/>
            <w:bookmarkStart w:id="201" w:name="z1000_015_13"/>
            <w:bookmarkEnd w:id="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2" w:name="z1000_015_14"/>
            <w:bookmarkEnd w:id="20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3" w:name="z1000_015_15"/>
            <w:bookmarkEnd w:id="20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15_16"/>
            <w:bookmarkStart w:id="205" w:name="z1000_015_16"/>
            <w:bookmarkEnd w:id="205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6" w:name="z1000_016_05"/>
            <w:bookmarkEnd w:id="206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7" w:name="z1000_016_06"/>
            <w:bookmarkEnd w:id="20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16_07"/>
            <w:bookmarkStart w:id="209" w:name="z1000_016_07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16_08"/>
            <w:bookmarkStart w:id="211" w:name="z1000_016_08"/>
            <w:bookmarkEnd w:id="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16_09"/>
            <w:bookmarkStart w:id="213" w:name="z1000_016_09"/>
            <w:bookmarkEnd w:id="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4" w:name="z1000_016_10"/>
            <w:bookmarkEnd w:id="2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1000_016_11"/>
            <w:bookmarkStart w:id="216" w:name="z1000_016_11"/>
            <w:bookmarkEnd w:id="21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7" w:name="z1000_016_12"/>
            <w:bookmarkEnd w:id="2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16_13"/>
            <w:bookmarkStart w:id="219" w:name="z1000_016_13"/>
            <w:bookmarkEnd w:id="2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0" w:name="z1000_016_14"/>
            <w:bookmarkEnd w:id="22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1000_016_15"/>
            <w:bookmarkStart w:id="222" w:name="z1000_016_15"/>
            <w:bookmarkEnd w:id="2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1000_016_16"/>
            <w:bookmarkStart w:id="224" w:name="z1000_016_16"/>
            <w:bookmarkEnd w:id="224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5" w:name="z1000_019_05"/>
            <w:bookmarkEnd w:id="225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6" w:name="z1000_019_06"/>
            <w:bookmarkEnd w:id="22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1000_019_07"/>
            <w:bookmarkStart w:id="228" w:name="z1000_019_07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1000_019_08"/>
            <w:bookmarkStart w:id="230" w:name="z1000_019_08"/>
            <w:bookmarkEnd w:id="23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019_09"/>
            <w:bookmarkStart w:id="232" w:name="z1000_019_09"/>
            <w:bookmarkEnd w:id="2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019_10"/>
            <w:bookmarkStart w:id="234" w:name="z1000_019_10"/>
            <w:bookmarkEnd w:id="23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1000_019_11"/>
            <w:bookmarkStart w:id="236" w:name="z1000_019_11"/>
            <w:bookmarkEnd w:id="23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7" w:name="z1000_019_12"/>
            <w:bookmarkEnd w:id="23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9_13"/>
            <w:bookmarkStart w:id="239" w:name="z1000_019_13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0" w:name="z1000_019_14"/>
            <w:bookmarkEnd w:id="24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1" w:name="z1000_019_15"/>
            <w:bookmarkEnd w:id="24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9_16"/>
            <w:bookmarkStart w:id="243" w:name="z1000_019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4" w:name="z1000_020_05"/>
            <w:bookmarkEnd w:id="244"/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5" w:name="z1000_020_06"/>
            <w:bookmarkEnd w:id="24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20_07"/>
            <w:bookmarkStart w:id="247" w:name="z1000_020_07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20_08"/>
            <w:bookmarkStart w:id="249" w:name="z1000_020_08"/>
            <w:bookmarkEnd w:id="24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20_09"/>
            <w:bookmarkStart w:id="251" w:name="z1000_020_09"/>
            <w:bookmarkEnd w:id="2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2" w:name="z1000_020_10"/>
            <w:bookmarkEnd w:id="2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1000_020_11"/>
            <w:bookmarkStart w:id="254" w:name="z1000_020_11"/>
            <w:bookmarkEnd w:id="25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1000_020_12"/>
            <w:bookmarkStart w:id="256" w:name="z1000_020_12"/>
            <w:bookmarkEnd w:id="25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1000_020_13"/>
            <w:bookmarkStart w:id="258" w:name="z1000_020_13"/>
            <w:bookmarkEnd w:id="25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9" w:name="z1000_020_14"/>
            <w:bookmarkEnd w:id="25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20_15"/>
            <w:bookmarkStart w:id="261" w:name="z1000_020_15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20_16"/>
            <w:bookmarkStart w:id="263" w:name="z1000_020_16"/>
            <w:bookmarkEnd w:id="2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21_05"/>
            <w:bookmarkStart w:id="265" w:name="z1000_021_05"/>
            <w:bookmarkEnd w:id="2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21_06"/>
            <w:bookmarkStart w:id="267" w:name="z1000_021_06"/>
            <w:bookmarkEnd w:id="2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1_07"/>
            <w:bookmarkStart w:id="269" w:name="z1000_021_07"/>
            <w:bookmarkEnd w:id="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21_08"/>
            <w:bookmarkStart w:id="271" w:name="z1000_021_08"/>
            <w:bookmarkEnd w:id="2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1_09"/>
            <w:bookmarkStart w:id="273" w:name="z1000_021_09"/>
            <w:bookmarkEnd w:id="2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21_10"/>
            <w:bookmarkStart w:id="275" w:name="z1000_021_10"/>
            <w:bookmarkEnd w:id="2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21_11"/>
            <w:bookmarkStart w:id="277" w:name="z1000_021_11"/>
            <w:bookmarkEnd w:id="2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21_12"/>
            <w:bookmarkStart w:id="279" w:name="z1000_021_12"/>
            <w:bookmarkEnd w:id="2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1_13"/>
            <w:bookmarkStart w:id="281" w:name="z1000_021_13"/>
            <w:bookmarkEnd w:id="2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21_14"/>
            <w:bookmarkStart w:id="283" w:name="z1000_021_14"/>
            <w:bookmarkEnd w:id="2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21_15"/>
            <w:bookmarkStart w:id="285" w:name="z1000_021_15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21_16"/>
            <w:bookmarkStart w:id="287" w:name="z1000_021_16"/>
            <w:bookmarkEnd w:id="2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22_05"/>
            <w:bookmarkStart w:id="289" w:name="z1000_022_05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22_06"/>
            <w:bookmarkStart w:id="291" w:name="z1000_022_06"/>
            <w:bookmarkEnd w:id="2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2_07"/>
            <w:bookmarkStart w:id="293" w:name="z1000_022_07"/>
            <w:bookmarkEnd w:id="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22_08"/>
            <w:bookmarkStart w:id="295" w:name="z1000_022_08"/>
            <w:bookmarkEnd w:id="2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22_09"/>
            <w:bookmarkStart w:id="297" w:name="z1000_022_09"/>
            <w:bookmarkEnd w:id="2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22_10"/>
            <w:bookmarkStart w:id="299" w:name="z1000_022_10"/>
            <w:bookmarkEnd w:id="2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22_11"/>
            <w:bookmarkStart w:id="301" w:name="z1000_022_11"/>
            <w:bookmarkEnd w:id="3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22_12"/>
            <w:bookmarkStart w:id="303" w:name="z1000_022_12"/>
            <w:bookmarkEnd w:id="3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2_13"/>
            <w:bookmarkStart w:id="305" w:name="z1000_022_13"/>
            <w:bookmarkEnd w:id="3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22_14"/>
            <w:bookmarkStart w:id="307" w:name="z1000_022_14"/>
            <w:bookmarkEnd w:id="3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22_15"/>
            <w:bookmarkStart w:id="309" w:name="z1000_022_15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22_16"/>
            <w:bookmarkStart w:id="311" w:name="z1000_022_16"/>
            <w:bookmarkEnd w:id="31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2" w:name="z1000_023_05"/>
            <w:bookmarkEnd w:id="312"/>
            <w:r>
              <w:rPr>
                <w:b/>
                <w:bCs/>
                <w:sz w:val="18"/>
              </w:rPr>
              <w:t>9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3" w:name="z1000_023_06"/>
            <w:bookmarkEnd w:id="313"/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23_07"/>
            <w:bookmarkStart w:id="315" w:name="z1000_023_07"/>
            <w:bookmarkEnd w:id="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6" w:name="z1000_023_08"/>
            <w:bookmarkEnd w:id="31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7" w:name="z1000_023_09"/>
            <w:bookmarkEnd w:id="31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8" w:name="z1000_023_10"/>
            <w:bookmarkEnd w:id="318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9" w:name="z1000_023_11"/>
            <w:bookmarkEnd w:id="31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0" w:name="z1000_023_12"/>
            <w:bookmarkEnd w:id="320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1" w:name="z1000_023_13"/>
            <w:bookmarkEnd w:id="321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2" w:name="z1000_023_14"/>
            <w:bookmarkEnd w:id="32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3" w:name="z1000_023_15"/>
            <w:bookmarkEnd w:id="323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4" w:name="z1000_023_16"/>
            <w:bookmarkEnd w:id="32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5" w:name="z1000_024_05"/>
            <w:bookmarkEnd w:id="325"/>
            <w:r>
              <w:rPr>
                <w:b/>
                <w:bCs/>
                <w:sz w:val="18"/>
              </w:rPr>
              <w:t>7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6" w:name="z1000_024_06"/>
            <w:bookmarkEnd w:id="326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1000_024_07"/>
            <w:bookmarkStart w:id="328" w:name="z1000_024_07"/>
            <w:bookmarkEnd w:id="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1000_024_08"/>
            <w:bookmarkStart w:id="330" w:name="z1000_024_08"/>
            <w:bookmarkEnd w:id="33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1" w:name="z1000_024_09"/>
            <w:bookmarkEnd w:id="33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2" w:name="z1000_024_10"/>
            <w:bookmarkEnd w:id="332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3" w:name="z1000_024_11"/>
            <w:bookmarkEnd w:id="333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4" w:name="z1000_024_12"/>
            <w:bookmarkEnd w:id="334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5" w:name="z1000_024_13"/>
            <w:bookmarkEnd w:id="335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24_14"/>
            <w:bookmarkEnd w:id="336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24_15"/>
            <w:bookmarkEnd w:id="33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24_16"/>
            <w:bookmarkEnd w:id="338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27_05"/>
            <w:bookmarkEnd w:id="339"/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0" w:name="z1000_027_06"/>
            <w:bookmarkEnd w:id="34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1000_027_07"/>
            <w:bookmarkStart w:id="342" w:name="z1000_027_07"/>
            <w:bookmarkEnd w:id="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1000_027_08"/>
            <w:bookmarkStart w:id="344" w:name="z1000_027_08"/>
            <w:bookmarkEnd w:id="34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5" w:name="z1000_027_09"/>
            <w:bookmarkEnd w:id="34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27_10"/>
            <w:bookmarkEnd w:id="34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1000_027_11"/>
            <w:bookmarkStart w:id="348" w:name="z1000_027_11"/>
            <w:bookmarkEnd w:id="34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1000_027_12"/>
            <w:bookmarkStart w:id="350" w:name="z1000_027_12"/>
            <w:bookmarkEnd w:id="35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27_13"/>
            <w:bookmarkEnd w:id="35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27_14"/>
            <w:bookmarkEnd w:id="3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27_15"/>
            <w:bookmarkEnd w:id="35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4" w:name="z1000_027_16"/>
            <w:bookmarkEnd w:id="35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5" w:name="z1000_028_05"/>
            <w:bookmarkEnd w:id="355"/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28_06"/>
            <w:bookmarkEnd w:id="35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1000_028_07"/>
            <w:bookmarkStart w:id="358" w:name="z1000_028_07"/>
            <w:bookmarkEnd w:id="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1000_028_08"/>
            <w:bookmarkStart w:id="360" w:name="z1000_028_08"/>
            <w:bookmarkEnd w:id="36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" w:name="z1000_028_09"/>
            <w:bookmarkStart w:id="362" w:name="z1000_028_09"/>
            <w:bookmarkEnd w:id="36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3" w:name="z1000_028_10"/>
            <w:bookmarkEnd w:id="3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28_11"/>
            <w:bookmarkStart w:id="365" w:name="z1000_028_11"/>
            <w:bookmarkEnd w:id="3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6" w:name="z1000_028_12"/>
            <w:bookmarkEnd w:id="36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7" w:name="z1000_028_13"/>
            <w:bookmarkEnd w:id="36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8" w:name="z1000_028_14"/>
            <w:bookmarkEnd w:id="36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9" w:name="z1000_028_15"/>
            <w:bookmarkEnd w:id="36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28_16"/>
            <w:bookmarkStart w:id="371" w:name="z1000_028_16"/>
            <w:bookmarkEnd w:id="371"/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29_05"/>
            <w:bookmarkStart w:id="373" w:name="z1000_029_05"/>
            <w:bookmarkEnd w:id="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29_06"/>
            <w:bookmarkStart w:id="375" w:name="z1000_029_06"/>
            <w:bookmarkEnd w:id="3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29_07"/>
            <w:bookmarkStart w:id="377" w:name="z1000_029_07"/>
            <w:bookmarkEnd w:id="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29_08"/>
            <w:bookmarkStart w:id="379" w:name="z1000_029_08"/>
            <w:bookmarkEnd w:id="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29_09"/>
            <w:bookmarkStart w:id="381" w:name="z1000_029_09"/>
            <w:bookmarkEnd w:id="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29_10"/>
            <w:bookmarkStart w:id="383" w:name="z1000_029_10"/>
            <w:bookmarkEnd w:id="3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29_11"/>
            <w:bookmarkStart w:id="385" w:name="z1000_029_11"/>
            <w:bookmarkEnd w:id="3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29_12"/>
            <w:bookmarkStart w:id="387" w:name="z1000_029_12"/>
            <w:bookmarkEnd w:id="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29_13"/>
            <w:bookmarkStart w:id="389" w:name="z1000_029_13"/>
            <w:bookmarkEnd w:id="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29_14"/>
            <w:bookmarkStart w:id="391" w:name="z1000_029_14"/>
            <w:bookmarkEnd w:id="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29_15"/>
            <w:bookmarkStart w:id="393" w:name="z1000_029_15"/>
            <w:bookmarkEnd w:id="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29_16"/>
            <w:bookmarkStart w:id="395" w:name="z1000_029_16"/>
            <w:bookmarkEnd w:id="395"/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6" w:name="z1000_030_05"/>
            <w:bookmarkEnd w:id="39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7" w:name="z1000_030_06"/>
            <w:bookmarkEnd w:id="39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30_07"/>
            <w:bookmarkStart w:id="399" w:name="z1000_030_07"/>
            <w:bookmarkEnd w:id="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30_08"/>
            <w:bookmarkStart w:id="401" w:name="z1000_030_08"/>
            <w:bookmarkEnd w:id="40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30_09"/>
            <w:bookmarkStart w:id="403" w:name="z1000_030_09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30_10"/>
            <w:bookmarkStart w:id="405" w:name="z1000_030_10"/>
            <w:bookmarkEnd w:id="40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30_11"/>
            <w:bookmarkStart w:id="407" w:name="z1000_030_11"/>
            <w:bookmarkEnd w:id="40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30_12"/>
            <w:bookmarkStart w:id="409" w:name="z1000_030_12"/>
            <w:bookmarkEnd w:id="4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0" w:name="z1000_030_13"/>
            <w:bookmarkEnd w:id="4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" w:name="z1000_030_14"/>
            <w:bookmarkStart w:id="412" w:name="z1000_030_14"/>
            <w:bookmarkEnd w:id="41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1000_030_15"/>
            <w:bookmarkStart w:id="414" w:name="z1000_030_15"/>
            <w:bookmarkEnd w:id="41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" w:name="z1000_030_16"/>
            <w:bookmarkStart w:id="416" w:name="z1000_030_16"/>
            <w:bookmarkEnd w:id="41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7" w:name="z1000_031_05"/>
            <w:bookmarkEnd w:id="417"/>
            <w:r>
              <w:rPr>
                <w:b/>
                <w:bCs/>
                <w:sz w:val="18"/>
              </w:rPr>
              <w:t>10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8" w:name="z1000_031_06"/>
            <w:bookmarkEnd w:id="418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1000_031_07"/>
            <w:bookmarkStart w:id="420" w:name="z1000_031_07"/>
            <w:bookmarkEnd w:id="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1" w:name="z1000_031_08"/>
            <w:bookmarkEnd w:id="42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2" w:name="z1000_031_09"/>
            <w:bookmarkEnd w:id="42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3" w:name="z1000_031_10"/>
            <w:bookmarkEnd w:id="42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4" w:name="z1000_031_11"/>
            <w:bookmarkEnd w:id="42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31_12"/>
            <w:bookmarkEnd w:id="42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6" w:name="z1000_031_13"/>
            <w:bookmarkEnd w:id="426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31_14"/>
            <w:bookmarkEnd w:id="427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31_15"/>
            <w:bookmarkEnd w:id="428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9" w:name="z1000_031_16"/>
            <w:bookmarkEnd w:id="429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0" w:name="z1000_032_05"/>
            <w:bookmarkEnd w:id="430"/>
            <w:r>
              <w:rPr>
                <w:b/>
                <w:bCs/>
                <w:sz w:val="18"/>
              </w:rPr>
              <w:t>11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1" w:name="z1000_032_06"/>
            <w:bookmarkEnd w:id="431"/>
            <w:r>
              <w:rPr>
                <w:b/>
                <w:bCs/>
                <w:sz w:val="18"/>
              </w:rPr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32_07"/>
            <w:bookmarkStart w:id="433" w:name="z1000_032_07"/>
            <w:bookmarkEnd w:id="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4" w:name="z1000_032_08"/>
            <w:bookmarkEnd w:id="43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5" w:name="z1000_032_09"/>
            <w:bookmarkEnd w:id="43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6" w:name="z1000_032_10"/>
            <w:bookmarkEnd w:id="43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7" w:name="z1000_032_11"/>
            <w:bookmarkEnd w:id="437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32_12"/>
            <w:bookmarkEnd w:id="43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32_13"/>
            <w:bookmarkEnd w:id="43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32_14"/>
            <w:bookmarkEnd w:id="440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32_15"/>
            <w:bookmarkEnd w:id="441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32_16"/>
            <w:bookmarkEnd w:id="442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3" w:name="z1000_037_05"/>
            <w:bookmarkEnd w:id="443"/>
            <w:r>
              <w:rPr>
                <w:b/>
                <w:bCs/>
                <w:sz w:val="18"/>
              </w:rPr>
              <w:t>3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4" w:name="z1000_037_06"/>
            <w:bookmarkEnd w:id="444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1000_037_07"/>
            <w:bookmarkStart w:id="446" w:name="z1000_037_07"/>
            <w:bookmarkEnd w:id="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1000_037_08"/>
            <w:bookmarkStart w:id="448" w:name="z1000_037_08"/>
            <w:bookmarkEnd w:id="44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1000_037_09"/>
            <w:bookmarkStart w:id="450" w:name="z1000_037_09"/>
            <w:bookmarkEnd w:id="45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" w:name="z1000_037_10"/>
            <w:bookmarkStart w:id="452" w:name="z1000_037_10"/>
            <w:bookmarkEnd w:id="45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37_11"/>
            <w:bookmarkEnd w:id="45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37_12"/>
            <w:bookmarkEnd w:id="45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37_13"/>
            <w:bookmarkEnd w:id="455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37_14"/>
            <w:bookmarkEnd w:id="45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37_15"/>
            <w:bookmarkEnd w:id="45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37_16"/>
            <w:bookmarkEnd w:id="458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38_05"/>
            <w:bookmarkEnd w:id="459"/>
            <w:r>
              <w:rPr>
                <w:b/>
                <w:bCs/>
                <w:sz w:val="18"/>
              </w:rPr>
              <w:t>3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0" w:name="z1000_038_06"/>
            <w:bookmarkEnd w:id="460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" w:name="z1000_038_07"/>
            <w:bookmarkStart w:id="462" w:name="z1000_038_07"/>
            <w:bookmarkEnd w:id="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1000_038_08"/>
            <w:bookmarkStart w:id="464" w:name="z1000_038_08"/>
            <w:bookmarkEnd w:id="46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1000_038_09"/>
            <w:bookmarkStart w:id="466" w:name="z1000_038_09"/>
            <w:bookmarkEnd w:id="46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7" w:name="z1000_038_10"/>
            <w:bookmarkEnd w:id="46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8" w:name="z1000_038_11"/>
            <w:bookmarkEnd w:id="46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9" w:name="z1000_038_12"/>
            <w:bookmarkEnd w:id="46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0" w:name="z1000_038_13"/>
            <w:bookmarkEnd w:id="47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1" w:name="z1000_038_14"/>
            <w:bookmarkEnd w:id="47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2" w:name="z1000_038_15"/>
            <w:bookmarkEnd w:id="47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3" w:name="z1000_038_16"/>
            <w:bookmarkEnd w:id="473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4" w:name="z1000_039_05"/>
            <w:bookmarkEnd w:id="474"/>
            <w:r>
              <w:rPr>
                <w:b/>
                <w:bCs/>
                <w:sz w:val="18"/>
              </w:rPr>
              <w:t>2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5" w:name="z1000_039_06"/>
            <w:bookmarkEnd w:id="475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39_07"/>
            <w:bookmarkStart w:id="477" w:name="z1000_039_07"/>
            <w:bookmarkEnd w:id="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39_08"/>
            <w:bookmarkStart w:id="479" w:name="z1000_039_08"/>
            <w:bookmarkEnd w:id="4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39_09"/>
            <w:bookmarkStart w:id="481" w:name="z1000_039_09"/>
            <w:bookmarkEnd w:id="4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2" w:name="z1000_039_10"/>
            <w:bookmarkEnd w:id="48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1000_039_11"/>
            <w:bookmarkStart w:id="484" w:name="z1000_039_11"/>
            <w:bookmarkEnd w:id="48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1000_039_12"/>
            <w:bookmarkStart w:id="486" w:name="z1000_039_12"/>
            <w:bookmarkEnd w:id="48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7" w:name="z1000_039_13"/>
            <w:bookmarkEnd w:id="48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8" w:name="z1000_039_14"/>
            <w:bookmarkEnd w:id="48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9" w:name="z1000_039_15"/>
            <w:bookmarkEnd w:id="48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0" w:name="z1000_039_16"/>
            <w:bookmarkEnd w:id="490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1" w:name="z1000_040_05"/>
            <w:bookmarkEnd w:id="491"/>
            <w:r>
              <w:rPr>
                <w:b/>
                <w:bCs/>
                <w:sz w:val="18"/>
              </w:rPr>
              <w:t>2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2" w:name="z1000_040_06"/>
            <w:bookmarkEnd w:id="492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1000_040_07"/>
            <w:bookmarkStart w:id="494" w:name="z1000_040_07"/>
            <w:bookmarkEnd w:id="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1000_040_08"/>
            <w:bookmarkStart w:id="496" w:name="z1000_040_08"/>
            <w:bookmarkEnd w:id="49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1000_040_09"/>
            <w:bookmarkStart w:id="498" w:name="z1000_040_09"/>
            <w:bookmarkEnd w:id="49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1000_040_10"/>
            <w:bookmarkStart w:id="500" w:name="z1000_040_10"/>
            <w:bookmarkEnd w:id="50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1000_040_11"/>
            <w:bookmarkStart w:id="502" w:name="z1000_040_11"/>
            <w:bookmarkEnd w:id="50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1000_040_12"/>
            <w:bookmarkStart w:id="504" w:name="z1000_040_12"/>
            <w:bookmarkEnd w:id="50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5" w:name="z1000_040_13"/>
            <w:bookmarkEnd w:id="50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6" w:name="z1000_040_14"/>
            <w:bookmarkEnd w:id="50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7" w:name="z1000_040_15"/>
            <w:bookmarkEnd w:id="50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8" w:name="z1000_040_16"/>
            <w:bookmarkEnd w:id="508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9" w:name="z1000_041_05"/>
            <w:bookmarkEnd w:id="509"/>
            <w:r>
              <w:rPr>
                <w:b/>
                <w:bCs/>
                <w:sz w:val="18"/>
              </w:rPr>
              <w:t>11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0" w:name="z1000_041_06"/>
            <w:bookmarkEnd w:id="510"/>
            <w:r>
              <w:rPr>
                <w:b/>
                <w:bCs/>
                <w:sz w:val="18"/>
              </w:rPr>
              <w:t>1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1000_041_07"/>
            <w:bookmarkStart w:id="512" w:name="z1000_041_07"/>
            <w:bookmarkEnd w:id="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3" w:name="z1000_041_08"/>
            <w:bookmarkEnd w:id="513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4" w:name="z1000_041_09"/>
            <w:bookmarkEnd w:id="514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5" w:name="z1000_041_10"/>
            <w:bookmarkEnd w:id="515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6" w:name="z1000_041_11"/>
            <w:bookmarkEnd w:id="516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7" w:name="z1000_041_12"/>
            <w:bookmarkEnd w:id="517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8" w:name="z1000_041_13"/>
            <w:bookmarkEnd w:id="51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9" w:name="z1000_041_14"/>
            <w:bookmarkEnd w:id="519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0" w:name="z1000_041_15"/>
            <w:bookmarkEnd w:id="520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1" w:name="z1000_041_16"/>
            <w:bookmarkEnd w:id="521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2" w:name="z1000_042_05"/>
            <w:bookmarkEnd w:id="522"/>
            <w:r>
              <w:rPr>
                <w:b/>
                <w:bCs/>
                <w:sz w:val="18"/>
              </w:rPr>
              <w:t>19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3" w:name="z1000_042_06"/>
            <w:bookmarkEnd w:id="523"/>
            <w:r>
              <w:rPr>
                <w:b/>
                <w:bCs/>
                <w:sz w:val="18"/>
              </w:rPr>
              <w:t>2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42_07"/>
            <w:bookmarkStart w:id="525" w:name="z1000_042_07"/>
            <w:bookmarkEnd w:id="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6" w:name="z1000_042_08"/>
            <w:bookmarkEnd w:id="526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7" w:name="z1000_042_09"/>
            <w:bookmarkEnd w:id="527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8" w:name="z1000_042_10"/>
            <w:bookmarkEnd w:id="528"/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9" w:name="z1000_042_11"/>
            <w:bookmarkEnd w:id="529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0" w:name="z1000_042_12"/>
            <w:bookmarkEnd w:id="530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1" w:name="z1000_042_13"/>
            <w:bookmarkEnd w:id="531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2" w:name="z1000_042_14"/>
            <w:bookmarkEnd w:id="532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3" w:name="z1000_042_15"/>
            <w:bookmarkEnd w:id="533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4" w:name="z1000_042_16"/>
            <w:bookmarkEnd w:id="534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5" w:name="z1000_043_05"/>
            <w:bookmarkEnd w:id="535"/>
            <w:r>
              <w:rPr>
                <w:b/>
                <w:bCs/>
                <w:sz w:val="18"/>
              </w:rPr>
              <w:t>5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6" w:name="z1000_043_06"/>
            <w:bookmarkEnd w:id="536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1000_043_07"/>
            <w:bookmarkStart w:id="538" w:name="z1000_043_07"/>
            <w:bookmarkEnd w:id="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9" w:name="z1000_043_08"/>
            <w:bookmarkEnd w:id="53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0" w:name="z1000_043_09"/>
            <w:bookmarkEnd w:id="540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1" w:name="z1000_043_10"/>
            <w:bookmarkEnd w:id="54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2" w:name="z1000_043_11"/>
            <w:bookmarkEnd w:id="542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3" w:name="z1000_043_12"/>
            <w:bookmarkEnd w:id="543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4" w:name="z1000_043_13"/>
            <w:bookmarkEnd w:id="54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5" w:name="z1000_043_14"/>
            <w:bookmarkEnd w:id="54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43_15"/>
            <w:bookmarkEnd w:id="54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43_16"/>
            <w:bookmarkEnd w:id="547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44_05"/>
            <w:bookmarkEnd w:id="548"/>
            <w:r>
              <w:rPr>
                <w:b/>
                <w:bCs/>
                <w:sz w:val="18"/>
              </w:rPr>
              <w:t>13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44_06"/>
            <w:bookmarkEnd w:id="549"/>
            <w:r>
              <w:rPr>
                <w:b/>
                <w:bCs/>
                <w:sz w:val="18"/>
              </w:rPr>
              <w:t>1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44_07"/>
            <w:bookmarkStart w:id="551" w:name="z1000_044_07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44_08"/>
            <w:bookmarkEnd w:id="55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3" w:name="z1000_044_09"/>
            <w:bookmarkEnd w:id="55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4" w:name="z1000_044_10"/>
            <w:bookmarkEnd w:id="554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5" w:name="z1000_044_11"/>
            <w:bookmarkEnd w:id="555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6" w:name="z1000_044_12"/>
            <w:bookmarkEnd w:id="556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7" w:name="z1000_044_13"/>
            <w:bookmarkEnd w:id="557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44_14"/>
            <w:bookmarkEnd w:id="558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44_15"/>
            <w:bookmarkEnd w:id="559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44_16"/>
            <w:bookmarkEnd w:id="560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1000_047_05"/>
            <w:bookmarkStart w:id="562" w:name="z1000_047_05"/>
            <w:bookmarkEnd w:id="562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1000_047_06"/>
            <w:bookmarkStart w:id="564" w:name="z1000_047_06"/>
            <w:bookmarkEnd w:id="56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1000_047_07"/>
            <w:bookmarkStart w:id="566" w:name="z1000_047_07"/>
            <w:bookmarkEnd w:id="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1000_047_08"/>
            <w:bookmarkStart w:id="568" w:name="z1000_047_08"/>
            <w:bookmarkEnd w:id="56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1000_047_09"/>
            <w:bookmarkStart w:id="570" w:name="z1000_047_09"/>
            <w:bookmarkEnd w:id="57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1000_047_10"/>
            <w:bookmarkStart w:id="572" w:name="z1000_047_10"/>
            <w:bookmarkEnd w:id="57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1000_047_11"/>
            <w:bookmarkStart w:id="574" w:name="z1000_047_11"/>
            <w:bookmarkEnd w:id="57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1000_047_12"/>
            <w:bookmarkStart w:id="576" w:name="z1000_047_12"/>
            <w:bookmarkEnd w:id="57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1000_047_13"/>
            <w:bookmarkStart w:id="578" w:name="z1000_047_13"/>
            <w:bookmarkEnd w:id="57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1000_047_14"/>
            <w:bookmarkStart w:id="580" w:name="z1000_047_14"/>
            <w:bookmarkEnd w:id="58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1000_047_15"/>
            <w:bookmarkStart w:id="582" w:name="z1000_047_15"/>
            <w:bookmarkEnd w:id="5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1000_047_16"/>
            <w:bookmarkStart w:id="584" w:name="z1000_047_16"/>
            <w:bookmarkEnd w:id="58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1000_048_05"/>
            <w:bookmarkStart w:id="586" w:name="z1000_048_05"/>
            <w:bookmarkEnd w:id="586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1000_048_06"/>
            <w:bookmarkStart w:id="588" w:name="z1000_048_06"/>
            <w:bookmarkEnd w:id="58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1000_048_07"/>
            <w:bookmarkStart w:id="590" w:name="z1000_048_07"/>
            <w:bookmarkEnd w:id="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1000_048_08"/>
            <w:bookmarkStart w:id="592" w:name="z1000_048_08"/>
            <w:bookmarkEnd w:id="59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1000_048_09"/>
            <w:bookmarkStart w:id="594" w:name="z1000_048_09"/>
            <w:bookmarkEnd w:id="59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1000_048_10"/>
            <w:bookmarkStart w:id="596" w:name="z1000_048_10"/>
            <w:bookmarkEnd w:id="59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1000_048_11"/>
            <w:bookmarkStart w:id="598" w:name="z1000_048_11"/>
            <w:bookmarkEnd w:id="59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1000_048_12"/>
            <w:bookmarkStart w:id="600" w:name="z1000_048_12"/>
            <w:bookmarkEnd w:id="60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1000_048_13"/>
            <w:bookmarkStart w:id="602" w:name="z1000_048_13"/>
            <w:bookmarkEnd w:id="60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1000_048_14"/>
            <w:bookmarkStart w:id="604" w:name="z1000_048_14"/>
            <w:bookmarkEnd w:id="60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1000_048_15"/>
            <w:bookmarkStart w:id="606" w:name="z1000_048_15"/>
            <w:bookmarkEnd w:id="60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1000_048_16"/>
            <w:bookmarkStart w:id="608" w:name="z1000_048_16"/>
            <w:bookmarkEnd w:id="60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9" w:name="z1000_049_05"/>
            <w:bookmarkEnd w:id="609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0" w:name="z1000_049_06"/>
            <w:bookmarkEnd w:id="61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1000_049_07"/>
            <w:bookmarkStart w:id="612" w:name="z1000_049_07"/>
            <w:bookmarkEnd w:id="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1000_049_08"/>
            <w:bookmarkStart w:id="614" w:name="z1000_049_08"/>
            <w:bookmarkEnd w:id="61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1000_049_09"/>
            <w:bookmarkStart w:id="616" w:name="z1000_049_09"/>
            <w:bookmarkEnd w:id="61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7" w:name="z1000_049_10"/>
            <w:bookmarkEnd w:id="6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8" w:name="z1000_049_11"/>
            <w:bookmarkEnd w:id="6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1000_049_12"/>
            <w:bookmarkStart w:id="620" w:name="z1000_049_12"/>
            <w:bookmarkEnd w:id="62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1" w:name="z1000_049_13"/>
            <w:bookmarkEnd w:id="62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2" w:name="z1000_049_14"/>
            <w:bookmarkEnd w:id="62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1000_049_15"/>
            <w:bookmarkStart w:id="624" w:name="z1000_049_15"/>
            <w:bookmarkEnd w:id="62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1000_049_16"/>
            <w:bookmarkStart w:id="626" w:name="z1000_049_16"/>
            <w:bookmarkEnd w:id="62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7" w:name="z1000_050_05"/>
            <w:bookmarkEnd w:id="627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8" w:name="z1000_050_06"/>
            <w:bookmarkEnd w:id="62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1000_050_07"/>
            <w:bookmarkStart w:id="630" w:name="z1000_050_07"/>
            <w:bookmarkEnd w:id="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1000_050_08"/>
            <w:bookmarkStart w:id="632" w:name="z1000_050_08"/>
            <w:bookmarkEnd w:id="63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1000_050_09"/>
            <w:bookmarkStart w:id="634" w:name="z1000_050_09"/>
            <w:bookmarkEnd w:id="63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1000_050_10"/>
            <w:bookmarkStart w:id="636" w:name="z1000_050_10"/>
            <w:bookmarkEnd w:id="63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1000_050_11"/>
            <w:bookmarkStart w:id="638" w:name="z1000_050_11"/>
            <w:bookmarkEnd w:id="63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9" w:name="z1000_050_12"/>
            <w:bookmarkEnd w:id="6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50_13"/>
            <w:bookmarkStart w:id="641" w:name="z1000_050_13"/>
            <w:bookmarkEnd w:id="6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2" w:name="z1000_050_14"/>
            <w:bookmarkEnd w:id="6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3" w:name="z1000_050_15"/>
            <w:bookmarkEnd w:id="64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50_16"/>
            <w:bookmarkStart w:id="645" w:name="z1000_050_16"/>
            <w:bookmarkEnd w:id="645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57_05"/>
            <w:bookmarkEnd w:id="646"/>
            <w:r>
              <w:rPr>
                <w:b/>
                <w:bCs/>
                <w:sz w:val="18"/>
              </w:rPr>
              <w:t>7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7" w:name="z1000_057_06"/>
            <w:bookmarkEnd w:id="647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57_07"/>
            <w:bookmarkStart w:id="649" w:name="z1000_057_07"/>
            <w:bookmarkEnd w:id="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0" w:name="z1000_057_08"/>
            <w:bookmarkEnd w:id="65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1" w:name="z1000_057_09"/>
            <w:bookmarkEnd w:id="651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2" w:name="z1000_057_10"/>
            <w:bookmarkEnd w:id="65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3" w:name="z1000_057_11"/>
            <w:bookmarkEnd w:id="653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4" w:name="z1000_057_12"/>
            <w:bookmarkEnd w:id="65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5" w:name="z1000_057_13"/>
            <w:bookmarkEnd w:id="65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6" w:name="z1000_057_14"/>
            <w:bookmarkEnd w:id="656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7" w:name="z1000_057_15"/>
            <w:bookmarkEnd w:id="65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8" w:name="z1000_057_16"/>
            <w:bookmarkEnd w:id="658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9" w:name="z1000_058_05"/>
            <w:bookmarkEnd w:id="659"/>
            <w:r>
              <w:rPr>
                <w:b/>
                <w:bCs/>
                <w:sz w:val="18"/>
              </w:rPr>
              <w:t>7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0" w:name="z1000_058_06"/>
            <w:bookmarkEnd w:id="660"/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1000_058_07"/>
            <w:bookmarkStart w:id="662" w:name="z1000_058_07"/>
            <w:bookmarkEnd w:id="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3" w:name="z1000_058_08"/>
            <w:bookmarkEnd w:id="66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4" w:name="z1000_058_09"/>
            <w:bookmarkEnd w:id="664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5" w:name="z1000_058_10"/>
            <w:bookmarkEnd w:id="665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6" w:name="z1000_058_11"/>
            <w:bookmarkEnd w:id="66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7" w:name="z1000_058_12"/>
            <w:bookmarkEnd w:id="66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8" w:name="z1000_058_13"/>
            <w:bookmarkEnd w:id="66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9" w:name="z1000_058_14"/>
            <w:bookmarkEnd w:id="66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0" w:name="z1000_058_15"/>
            <w:bookmarkEnd w:id="67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1000_058_16"/>
            <w:bookmarkStart w:id="672" w:name="z1000_058_16"/>
            <w:bookmarkEnd w:id="672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3" w:name="z1000_065_05"/>
            <w:bookmarkEnd w:id="673"/>
            <w:r>
              <w:rPr>
                <w:b/>
                <w:bCs/>
                <w:sz w:val="18"/>
              </w:rPr>
              <w:t>3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4" w:name="z1000_065_06"/>
            <w:bookmarkEnd w:id="674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1000_065_07"/>
            <w:bookmarkStart w:id="676" w:name="z1000_065_07"/>
            <w:bookmarkEnd w:id="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7" w:name="z1000_065_08"/>
            <w:bookmarkEnd w:id="67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8" w:name="z1000_065_09"/>
            <w:bookmarkEnd w:id="67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9" w:name="z1000_065_10"/>
            <w:bookmarkEnd w:id="67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0" w:name="z1000_065_11"/>
            <w:bookmarkEnd w:id="680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1" w:name="z1000_065_12"/>
            <w:bookmarkEnd w:id="68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2" w:name="z1000_065_13"/>
            <w:bookmarkEnd w:id="68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3" w:name="z1000_065_14"/>
            <w:bookmarkEnd w:id="683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4" w:name="z1000_065_15"/>
            <w:bookmarkEnd w:id="68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5" w:name="z1000_065_16"/>
            <w:bookmarkEnd w:id="685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6" w:name="z1000_066_05"/>
            <w:bookmarkEnd w:id="686"/>
            <w:r>
              <w:rPr>
                <w:b/>
                <w:bCs/>
                <w:sz w:val="18"/>
              </w:rPr>
              <w:t>1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7" w:name="z1000_066_06"/>
            <w:bookmarkEnd w:id="687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66_07"/>
            <w:bookmarkStart w:id="689" w:name="z1000_066_07"/>
            <w:bookmarkEnd w:id="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0" w:name="z1000_066_08"/>
            <w:bookmarkEnd w:id="69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1" w:name="z1000_066_09"/>
            <w:bookmarkEnd w:id="69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2" w:name="z1000_066_10"/>
            <w:bookmarkEnd w:id="69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3" w:name="z1000_066_11"/>
            <w:bookmarkEnd w:id="69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4" w:name="z1000_066_12"/>
            <w:bookmarkEnd w:id="69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1000_066_13"/>
            <w:bookmarkStart w:id="696" w:name="z1000_066_13"/>
            <w:bookmarkEnd w:id="69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7" w:name="z1000_066_14"/>
            <w:bookmarkEnd w:id="69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8" w:name="z1000_066_15"/>
            <w:bookmarkEnd w:id="69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1000_066_16"/>
            <w:bookmarkStart w:id="700" w:name="z1000_066_16"/>
            <w:bookmarkEnd w:id="70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1" w:name="z1000_069_05"/>
            <w:bookmarkEnd w:id="701"/>
            <w:r>
              <w:rPr>
                <w:b/>
                <w:bCs/>
                <w:sz w:val="18"/>
              </w:rPr>
              <w:t>108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2" w:name="z1000_069_06"/>
            <w:bookmarkEnd w:id="702"/>
            <w:r>
              <w:rPr>
                <w:b/>
                <w:bCs/>
                <w:sz w:val="18"/>
              </w:rPr>
              <w:t>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1000_069_07"/>
            <w:bookmarkStart w:id="704" w:name="z1000_069_07"/>
            <w:bookmarkEnd w:id="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5" w:name="z1000_069_08"/>
            <w:bookmarkEnd w:id="70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6" w:name="z1000_069_09"/>
            <w:bookmarkEnd w:id="706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7" w:name="z1000_069_10"/>
            <w:bookmarkEnd w:id="70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8" w:name="z1000_069_11"/>
            <w:bookmarkEnd w:id="708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9" w:name="z1000_069_12"/>
            <w:bookmarkEnd w:id="70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0" w:name="z1000_069_13"/>
            <w:bookmarkEnd w:id="710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1" w:name="z1000_069_14"/>
            <w:bookmarkEnd w:id="71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2" w:name="z1000_069_15"/>
            <w:bookmarkEnd w:id="71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3" w:name="z1000_069_16"/>
            <w:bookmarkEnd w:id="713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4" w:name="z1000_070_05"/>
            <w:bookmarkEnd w:id="714"/>
            <w:r>
              <w:rPr>
                <w:b/>
                <w:bCs/>
                <w:sz w:val="18"/>
              </w:rPr>
              <w:t>11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5" w:name="z1000_070_06"/>
            <w:bookmarkEnd w:id="715"/>
            <w:r>
              <w:rPr>
                <w:b/>
                <w:bCs/>
                <w:sz w:val="18"/>
              </w:rPr>
              <w:t>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70_07"/>
            <w:bookmarkStart w:id="717" w:name="z1000_070_07"/>
            <w:bookmarkEnd w:id="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70_08"/>
            <w:bookmarkStart w:id="719" w:name="z1000_070_08"/>
            <w:bookmarkEnd w:id="7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0" w:name="z1000_070_09"/>
            <w:bookmarkEnd w:id="72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1" w:name="z1000_070_10"/>
            <w:bookmarkEnd w:id="721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2" w:name="z1000_070_11"/>
            <w:bookmarkEnd w:id="72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3" w:name="z1000_070_12"/>
            <w:bookmarkEnd w:id="72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4" w:name="z1000_070_13"/>
            <w:bookmarkEnd w:id="724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5" w:name="z1000_070_14"/>
            <w:bookmarkEnd w:id="725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6" w:name="z1000_070_15"/>
            <w:bookmarkEnd w:id="72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7" w:name="z1000_070_16"/>
            <w:bookmarkEnd w:id="727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73_05"/>
            <w:bookmarkEnd w:id="728"/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73_06"/>
            <w:bookmarkEnd w:id="72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73_07"/>
            <w:bookmarkStart w:id="731" w:name="z1000_073_07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73_08"/>
            <w:bookmarkStart w:id="733" w:name="z1000_073_08"/>
            <w:bookmarkEnd w:id="73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73_09"/>
            <w:bookmarkStart w:id="735" w:name="z1000_073_09"/>
            <w:bookmarkEnd w:id="7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73_10"/>
            <w:bookmarkStart w:id="737" w:name="z1000_073_10"/>
            <w:bookmarkEnd w:id="73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8" w:name="z1000_073_11"/>
            <w:bookmarkEnd w:id="73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73_12"/>
            <w:bookmarkEnd w:id="73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0" w:name="z1000_073_13"/>
            <w:bookmarkEnd w:id="74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1" w:name="z1000_073_14"/>
            <w:bookmarkEnd w:id="74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2" w:name="z1000_073_15"/>
            <w:bookmarkEnd w:id="74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1000_073_16"/>
            <w:bookmarkStart w:id="744" w:name="z1000_073_16"/>
            <w:bookmarkEnd w:id="74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74_05"/>
            <w:bookmarkEnd w:id="745"/>
            <w:r>
              <w:rPr>
                <w:b/>
                <w:bCs/>
                <w:sz w:val="18"/>
              </w:rPr>
              <w:t>9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74_06"/>
            <w:bookmarkEnd w:id="746"/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7" w:name="z1000_074_07"/>
            <w:bookmarkStart w:id="748" w:name="z1000_074_07"/>
            <w:bookmarkEnd w:id="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74_08"/>
            <w:bookmarkEnd w:id="74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74_09"/>
            <w:bookmarkEnd w:id="75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1" w:name="z1000_074_10"/>
            <w:bookmarkEnd w:id="751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2" w:name="z1000_074_11"/>
            <w:bookmarkEnd w:id="752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3" w:name="z1000_074_12"/>
            <w:bookmarkEnd w:id="753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4" w:name="z1000_074_13"/>
            <w:bookmarkEnd w:id="754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74_14"/>
            <w:bookmarkEnd w:id="755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74_15"/>
            <w:bookmarkEnd w:id="75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1000_074_16"/>
            <w:bookmarkStart w:id="758" w:name="z1000_074_16"/>
            <w:bookmarkEnd w:id="758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78_05"/>
            <w:bookmarkEnd w:id="759"/>
            <w:r>
              <w:rPr>
                <w:b/>
                <w:bCs/>
                <w:sz w:val="18"/>
              </w:rPr>
              <w:t>4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78_06"/>
            <w:bookmarkEnd w:id="760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1" w:name="z1000_078_07"/>
            <w:bookmarkEnd w:id="76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2" w:name="z1000_078_08"/>
            <w:bookmarkEnd w:id="76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78_09"/>
            <w:bookmarkEnd w:id="763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78_10"/>
            <w:bookmarkEnd w:id="764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5" w:name="z1000_078_11"/>
            <w:bookmarkEnd w:id="765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6" w:name="z1000_078_12"/>
            <w:bookmarkEnd w:id="76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1000_078_13"/>
            <w:bookmarkStart w:id="768" w:name="z1000_078_13"/>
            <w:bookmarkEnd w:id="76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1000_078_14"/>
            <w:bookmarkStart w:id="770" w:name="z1000_078_14"/>
            <w:bookmarkEnd w:id="77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1000_078_15"/>
            <w:bookmarkStart w:id="772" w:name="z1000_078_15"/>
            <w:bookmarkEnd w:id="77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1000_078_16"/>
            <w:bookmarkStart w:id="774" w:name="z1000_078_16"/>
            <w:bookmarkEnd w:id="774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5" w:name="z1000_079_05"/>
            <w:bookmarkStart w:id="776" w:name="z1000_079_05"/>
            <w:bookmarkEnd w:id="77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1000_079_06"/>
            <w:bookmarkStart w:id="778" w:name="z1000_079_06"/>
            <w:bookmarkEnd w:id="778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1000_079_07"/>
            <w:bookmarkStart w:id="780" w:name="z1000_079_07"/>
            <w:bookmarkEnd w:id="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1000_079_08"/>
            <w:bookmarkStart w:id="782" w:name="z1000_079_08"/>
            <w:bookmarkEnd w:id="78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1000_079_09"/>
            <w:bookmarkStart w:id="784" w:name="z1000_079_09"/>
            <w:bookmarkEnd w:id="78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1000_079_10"/>
            <w:bookmarkStart w:id="786" w:name="z1000_079_10"/>
            <w:bookmarkEnd w:id="78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1000_079_11"/>
            <w:bookmarkStart w:id="788" w:name="z1000_079_11"/>
            <w:bookmarkEnd w:id="78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1000_079_12"/>
            <w:bookmarkStart w:id="790" w:name="z1000_079_12"/>
            <w:bookmarkEnd w:id="79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1000_079_13"/>
            <w:bookmarkStart w:id="792" w:name="z1000_079_13"/>
            <w:bookmarkEnd w:id="79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1000_079_14"/>
            <w:bookmarkStart w:id="794" w:name="z1000_079_14"/>
            <w:bookmarkEnd w:id="79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1000_079_15"/>
            <w:bookmarkStart w:id="796" w:name="z1000_079_15"/>
            <w:bookmarkEnd w:id="79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1000_079_16"/>
            <w:bookmarkStart w:id="798" w:name="z1000_079_16"/>
            <w:bookmarkEnd w:id="798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1000_080_05"/>
            <w:bookmarkStart w:id="800" w:name="z1000_080_05"/>
            <w:bookmarkEnd w:id="80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1000_080_06"/>
            <w:bookmarkStart w:id="802" w:name="z1000_080_06"/>
            <w:bookmarkEnd w:id="802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1000_080_07"/>
            <w:bookmarkStart w:id="804" w:name="z1000_080_07"/>
            <w:bookmarkEnd w:id="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1000_080_08"/>
            <w:bookmarkStart w:id="806" w:name="z1000_080_08"/>
            <w:bookmarkEnd w:id="80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1000_080_09"/>
            <w:bookmarkStart w:id="808" w:name="z1000_080_09"/>
            <w:bookmarkEnd w:id="80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1000_080_10"/>
            <w:bookmarkStart w:id="810" w:name="z1000_080_10"/>
            <w:bookmarkEnd w:id="81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1000_080_11"/>
            <w:bookmarkStart w:id="812" w:name="z1000_080_11"/>
            <w:bookmarkEnd w:id="81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1000_080_12"/>
            <w:bookmarkStart w:id="814" w:name="z1000_080_12"/>
            <w:bookmarkEnd w:id="81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5" w:name="z1000_080_13"/>
            <w:bookmarkStart w:id="816" w:name="z1000_080_13"/>
            <w:bookmarkEnd w:id="8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1000_080_14"/>
            <w:bookmarkStart w:id="818" w:name="z1000_080_14"/>
            <w:bookmarkEnd w:id="81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1000_080_15"/>
            <w:bookmarkStart w:id="820" w:name="z1000_080_15"/>
            <w:bookmarkEnd w:id="8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1000_080_16"/>
            <w:bookmarkStart w:id="822" w:name="z1000_080_16"/>
            <w:bookmarkEnd w:id="822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3" w:name="z1000_083_05"/>
            <w:bookmarkEnd w:id="823"/>
            <w:r>
              <w:rPr>
                <w:b/>
                <w:bCs/>
                <w:sz w:val="18"/>
              </w:rPr>
              <w:t>2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4" w:name="z1000_083_06"/>
            <w:bookmarkEnd w:id="824"/>
            <w:r>
              <w:rPr>
                <w:b/>
                <w:bCs/>
                <w:sz w:val="18"/>
              </w:rPr>
              <w:t>1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1000_083_07"/>
            <w:bookmarkStart w:id="826" w:name="z1000_083_07"/>
            <w:bookmarkEnd w:id="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7" w:name="z1000_083_08"/>
            <w:bookmarkEnd w:id="82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8" w:name="z1000_083_09"/>
            <w:bookmarkEnd w:id="828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9" w:name="z1000_083_10"/>
            <w:bookmarkEnd w:id="829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0" w:name="z1000_083_11"/>
            <w:bookmarkEnd w:id="830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1" w:name="z1000_083_12"/>
            <w:bookmarkEnd w:id="831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2" w:name="z1000_083_13"/>
            <w:bookmarkEnd w:id="832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3" w:name="z1000_083_14"/>
            <w:bookmarkEnd w:id="833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4" w:name="z1000_083_15"/>
            <w:bookmarkEnd w:id="83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1000_083_16"/>
            <w:bookmarkStart w:id="836" w:name="z1000_083_16"/>
            <w:bookmarkEnd w:id="836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7" w:name="z1000_084_05"/>
            <w:bookmarkEnd w:id="837"/>
            <w:r>
              <w:rPr>
                <w:b/>
                <w:bCs/>
                <w:sz w:val="18"/>
              </w:rPr>
              <w:t>15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8" w:name="z1000_084_06"/>
            <w:bookmarkEnd w:id="838"/>
            <w:r>
              <w:rPr>
                <w:b/>
                <w:bCs/>
                <w:sz w:val="18"/>
              </w:rPr>
              <w:t>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1000_084_07"/>
            <w:bookmarkStart w:id="840" w:name="z1000_084_07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1" w:name="z1000_084_08"/>
            <w:bookmarkEnd w:id="84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2" w:name="z1000_084_09"/>
            <w:bookmarkEnd w:id="84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3" w:name="z1000_084_10"/>
            <w:bookmarkEnd w:id="843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4" w:name="z1000_084_11"/>
            <w:bookmarkEnd w:id="84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5" w:name="z1000_084_12"/>
            <w:bookmarkEnd w:id="845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6" w:name="z1000_084_13"/>
            <w:bookmarkEnd w:id="84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7" w:name="z1000_084_14"/>
            <w:bookmarkEnd w:id="84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8" w:name="z1000_084_15"/>
            <w:bookmarkEnd w:id="84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9" w:name="z1000_084_16"/>
            <w:bookmarkEnd w:id="849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0" w:name="z1000_093_05"/>
            <w:bookmarkEnd w:id="850"/>
            <w:r>
              <w:rPr>
                <w:b/>
                <w:bCs/>
                <w:sz w:val="18"/>
              </w:rPr>
              <w:t>89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1" w:name="z1000_093_06"/>
            <w:bookmarkEnd w:id="851"/>
            <w:r>
              <w:rPr>
                <w:b/>
                <w:bCs/>
                <w:sz w:val="18"/>
              </w:rPr>
              <w:t>7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93_07"/>
            <w:bookmarkStart w:id="853" w:name="z1000_093_07"/>
            <w:bookmarkEnd w:id="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4" w:name="z1000_093_08"/>
            <w:bookmarkEnd w:id="854"/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5" w:name="z1000_093_09"/>
            <w:bookmarkEnd w:id="855"/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6" w:name="z1000_093_10"/>
            <w:bookmarkEnd w:id="856"/>
            <w:r>
              <w:rPr>
                <w:b/>
                <w:bCs/>
                <w:sz w:val="18"/>
              </w:rPr>
              <w:t>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7" w:name="z1000_093_11"/>
            <w:bookmarkEnd w:id="857"/>
            <w:r>
              <w:rPr>
                <w:b/>
                <w:bCs/>
                <w:sz w:val="18"/>
              </w:rPr>
              <w:t>9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8" w:name="z1000_093_12"/>
            <w:bookmarkEnd w:id="858"/>
            <w:r>
              <w:rPr>
                <w:b/>
                <w:bCs/>
                <w:sz w:val="18"/>
              </w:rPr>
              <w:t>9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9" w:name="z1000_093_13"/>
            <w:bookmarkEnd w:id="859"/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0" w:name="z1000_093_14"/>
            <w:bookmarkEnd w:id="860"/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1" w:name="z1000_093_15"/>
            <w:bookmarkEnd w:id="861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2" w:name="z1000_093_16"/>
            <w:bookmarkEnd w:id="862"/>
            <w:r>
              <w:rPr>
                <w:b/>
                <w:bCs/>
                <w:sz w:val="18"/>
              </w:rPr>
              <w:t>2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3" w:name="z1000_094_05"/>
            <w:bookmarkEnd w:id="863"/>
            <w:r>
              <w:rPr>
                <w:b/>
                <w:bCs/>
                <w:sz w:val="18"/>
              </w:rPr>
              <w:t>101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4" w:name="z1000_094_06"/>
            <w:bookmarkEnd w:id="864"/>
            <w:r>
              <w:rPr>
                <w:b/>
                <w:bCs/>
                <w:sz w:val="18"/>
              </w:rPr>
              <w:t>8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1000_094_07"/>
            <w:bookmarkStart w:id="866" w:name="z1000_094_07"/>
            <w:bookmarkEnd w:id="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7" w:name="z1000_094_08"/>
            <w:bookmarkEnd w:id="867"/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094_09"/>
            <w:bookmarkStart w:id="869" w:name="z1000_094_09"/>
            <w:bookmarkEnd w:id="8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94_10"/>
            <w:bookmarkStart w:id="871" w:name="z1000_094_10"/>
            <w:bookmarkEnd w:id="8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94_11"/>
            <w:bookmarkStart w:id="873" w:name="z1000_094_11"/>
            <w:bookmarkEnd w:id="8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94_12"/>
            <w:bookmarkStart w:id="875" w:name="z1000_094_12"/>
            <w:bookmarkEnd w:id="8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94_13"/>
            <w:bookmarkStart w:id="877" w:name="z1000_094_13"/>
            <w:bookmarkEnd w:id="8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94_14"/>
            <w:bookmarkStart w:id="879" w:name="z1000_094_14"/>
            <w:bookmarkEnd w:id="8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94_15"/>
            <w:bookmarkStart w:id="881" w:name="z1000_094_15"/>
            <w:bookmarkEnd w:id="8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94_16"/>
            <w:bookmarkStart w:id="883" w:name="z1000_094_16"/>
            <w:bookmarkEnd w:id="88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4" w:name="z1000_095_05"/>
            <w:bookmarkEnd w:id="884"/>
            <w:r>
              <w:rPr>
                <w:b/>
                <w:bCs/>
                <w:sz w:val="18"/>
              </w:rPr>
              <w:t>1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5" w:name="z1000_095_06"/>
            <w:bookmarkEnd w:id="885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6" w:name="z1000_095_07"/>
            <w:bookmarkEnd w:id="88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7" w:name="z1000_095_08"/>
            <w:bookmarkEnd w:id="88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8" w:name="z1000_095_09"/>
            <w:bookmarkEnd w:id="888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9" w:name="z1000_095_10"/>
            <w:bookmarkEnd w:id="88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0" w:name="z1000_095_11"/>
            <w:bookmarkEnd w:id="890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1" w:name="z1000_095_12"/>
            <w:bookmarkEnd w:id="89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95_13"/>
            <w:bookmarkStart w:id="893" w:name="z1000_095_13"/>
            <w:bookmarkEnd w:id="8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95_14"/>
            <w:bookmarkStart w:id="895" w:name="z1000_095_14"/>
            <w:bookmarkEnd w:id="8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95_15"/>
            <w:bookmarkStart w:id="897" w:name="z1000_095_15"/>
            <w:bookmarkEnd w:id="8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95_16"/>
            <w:bookmarkStart w:id="899" w:name="z1000_095_16"/>
            <w:bookmarkEnd w:id="8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0" w:name="z1000_096_05"/>
            <w:bookmarkEnd w:id="900"/>
            <w:r>
              <w:rPr>
                <w:b/>
                <w:bCs/>
                <w:sz w:val="18"/>
              </w:rPr>
              <w:t>11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1" w:name="z1000_096_06"/>
            <w:bookmarkEnd w:id="901"/>
            <w:r>
              <w:rPr>
                <w:b/>
                <w:bCs/>
                <w:sz w:val="18"/>
              </w:rPr>
              <w:t>1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96_07"/>
            <w:bookmarkStart w:id="903" w:name="z1000_096_07"/>
            <w:bookmarkEnd w:id="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4" w:name="z1000_096_08"/>
            <w:bookmarkEnd w:id="904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5" w:name="z1000_096_09"/>
            <w:bookmarkEnd w:id="905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6" w:name="z1000_096_10"/>
            <w:bookmarkEnd w:id="906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7" w:name="z1000_096_11"/>
            <w:bookmarkEnd w:id="907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8" w:name="z1000_096_12"/>
            <w:bookmarkEnd w:id="90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9" w:name="z1000_096_13"/>
            <w:bookmarkEnd w:id="90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0" w:name="z1000_096_14"/>
            <w:bookmarkEnd w:id="910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1000_096_15"/>
            <w:bookmarkStart w:id="912" w:name="z1000_096_15"/>
            <w:bookmarkEnd w:id="91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1000_096_16"/>
            <w:bookmarkStart w:id="914" w:name="z1000_096_16"/>
            <w:bookmarkEnd w:id="91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5" w:name="z1000_097_05"/>
            <w:bookmarkEnd w:id="915"/>
            <w:r>
              <w:rPr>
                <w:b/>
                <w:bCs/>
                <w:sz w:val="18"/>
              </w:rPr>
              <w:t>8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6" w:name="z1000_097_06"/>
            <w:bookmarkEnd w:id="916"/>
            <w:r>
              <w:rPr>
                <w:b/>
                <w:bCs/>
                <w:sz w:val="18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7" w:name="z1000_097_07"/>
            <w:bookmarkStart w:id="918" w:name="z1000_097_07"/>
            <w:bookmarkEnd w:id="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" w:name="z1000_097_08"/>
            <w:bookmarkStart w:id="920" w:name="z1000_097_08"/>
            <w:bookmarkEnd w:id="92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" w:name="z1000_097_09"/>
            <w:bookmarkStart w:id="922" w:name="z1000_097_09"/>
            <w:bookmarkEnd w:id="92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1000_097_10"/>
            <w:bookmarkStart w:id="924" w:name="z1000_097_10"/>
            <w:bookmarkEnd w:id="92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1000_097_11"/>
            <w:bookmarkStart w:id="926" w:name="z1000_097_11"/>
            <w:bookmarkEnd w:id="92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" w:name="z1000_097_12"/>
            <w:bookmarkStart w:id="928" w:name="z1000_097_12"/>
            <w:bookmarkEnd w:id="92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1000_097_13"/>
            <w:bookmarkStart w:id="930" w:name="z1000_097_13"/>
            <w:bookmarkEnd w:id="93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1000_097_14"/>
            <w:bookmarkStart w:id="932" w:name="z1000_097_14"/>
            <w:bookmarkEnd w:id="93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" w:name="z1000_097_15"/>
            <w:bookmarkStart w:id="934" w:name="z1000_097_15"/>
            <w:bookmarkEnd w:id="9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1000_097_16"/>
            <w:bookmarkStart w:id="936" w:name="z1000_097_16"/>
            <w:bookmarkEnd w:id="93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1000_098_05"/>
            <w:bookmarkStart w:id="938" w:name="z1000_098_05"/>
            <w:bookmarkEnd w:id="9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1000_098_06"/>
            <w:bookmarkStart w:id="940" w:name="z1000_098_06"/>
            <w:bookmarkEnd w:id="94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" w:name="z1000_098_07"/>
            <w:bookmarkStart w:id="942" w:name="z1000_098_07"/>
            <w:bookmarkEnd w:id="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1000_098_08"/>
            <w:bookmarkStart w:id="944" w:name="z1000_098_08"/>
            <w:bookmarkEnd w:id="94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1000_098_09"/>
            <w:bookmarkStart w:id="946" w:name="z1000_098_09"/>
            <w:bookmarkEnd w:id="94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1000_098_10"/>
            <w:bookmarkStart w:id="948" w:name="z1000_098_10"/>
            <w:bookmarkEnd w:id="94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1000_098_11"/>
            <w:bookmarkStart w:id="950" w:name="z1000_098_11"/>
            <w:bookmarkEnd w:id="95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" w:name="z1000_098_12"/>
            <w:bookmarkStart w:id="952" w:name="z1000_098_12"/>
            <w:bookmarkEnd w:id="95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1000_098_13"/>
            <w:bookmarkStart w:id="954" w:name="z1000_098_13"/>
            <w:bookmarkEnd w:id="95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" w:name="z1000_098_14"/>
            <w:bookmarkStart w:id="956" w:name="z1000_098_14"/>
            <w:bookmarkEnd w:id="95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" w:name="z1000_098_15"/>
            <w:bookmarkStart w:id="958" w:name="z1000_098_15"/>
            <w:bookmarkEnd w:id="95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1000_098_16"/>
            <w:bookmarkStart w:id="960" w:name="z1000_098_16"/>
            <w:bookmarkEnd w:id="96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" w:name="z1000_099_05"/>
            <w:bookmarkStart w:id="962" w:name="z1000_099_05"/>
            <w:bookmarkEnd w:id="9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" w:name="z1000_099_06"/>
            <w:bookmarkStart w:id="964" w:name="z1000_099_06"/>
            <w:bookmarkEnd w:id="96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" w:name="z1000_099_07"/>
            <w:bookmarkStart w:id="966" w:name="z1000_099_07"/>
            <w:bookmarkEnd w:id="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" w:name="z1000_099_08"/>
            <w:bookmarkStart w:id="968" w:name="z1000_099_08"/>
            <w:bookmarkEnd w:id="96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" w:name="z1000_099_09"/>
            <w:bookmarkStart w:id="970" w:name="z1000_099_09"/>
            <w:bookmarkEnd w:id="97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" w:name="z1000_099_10"/>
            <w:bookmarkStart w:id="972" w:name="z1000_099_10"/>
            <w:bookmarkEnd w:id="97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" w:name="z1000_099_11"/>
            <w:bookmarkStart w:id="974" w:name="z1000_099_11"/>
            <w:bookmarkEnd w:id="97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" w:name="z1000_099_12"/>
            <w:bookmarkStart w:id="976" w:name="z1000_099_12"/>
            <w:bookmarkEnd w:id="97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" w:name="z1000_099_13"/>
            <w:bookmarkStart w:id="978" w:name="z1000_099_13"/>
            <w:bookmarkEnd w:id="97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1000_099_14"/>
            <w:bookmarkStart w:id="980" w:name="z1000_099_14"/>
            <w:bookmarkEnd w:id="98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" w:name="z1000_099_15"/>
            <w:bookmarkStart w:id="982" w:name="z1000_099_15"/>
            <w:bookmarkEnd w:id="9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" w:name="z1000_099_16"/>
            <w:bookmarkStart w:id="984" w:name="z1000_099_16"/>
            <w:bookmarkEnd w:id="984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" w:name="z1000_100_05"/>
            <w:bookmarkStart w:id="986" w:name="z1000_100_05"/>
            <w:bookmarkEnd w:id="9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" w:name="z1000_100_06"/>
            <w:bookmarkStart w:id="988" w:name="z1000_100_06"/>
            <w:bookmarkEnd w:id="98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" w:name="z1000_100_07"/>
            <w:bookmarkStart w:id="990" w:name="z1000_100_07"/>
            <w:bookmarkEnd w:id="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" w:name="z1000_100_08"/>
            <w:bookmarkStart w:id="992" w:name="z1000_100_08"/>
            <w:bookmarkEnd w:id="99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" w:name="z1000_100_09"/>
            <w:bookmarkStart w:id="994" w:name="z1000_100_09"/>
            <w:bookmarkEnd w:id="99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" w:name="z1000_100_10"/>
            <w:bookmarkStart w:id="996" w:name="z1000_100_10"/>
            <w:bookmarkEnd w:id="99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" w:name="z1000_100_11"/>
            <w:bookmarkStart w:id="998" w:name="z1000_100_11"/>
            <w:bookmarkEnd w:id="99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" w:name="z1000_100_12"/>
            <w:bookmarkStart w:id="1000" w:name="z1000_100_12"/>
            <w:bookmarkEnd w:id="100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" w:name="z1000_100_13"/>
            <w:bookmarkStart w:id="1002" w:name="z1000_100_13"/>
            <w:bookmarkEnd w:id="100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" w:name="z1000_100_14"/>
            <w:bookmarkStart w:id="1004" w:name="z1000_100_14"/>
            <w:bookmarkEnd w:id="100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" w:name="z1000_100_15"/>
            <w:bookmarkStart w:id="1006" w:name="z1000_100_15"/>
            <w:bookmarkEnd w:id="100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1000_100_16"/>
            <w:bookmarkStart w:id="1008" w:name="z1000_100_16"/>
            <w:bookmarkEnd w:id="1008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" w:name="z1000_101_05"/>
            <w:bookmarkStart w:id="1010" w:name="z1000_101_05"/>
            <w:bookmarkEnd w:id="10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" w:name="z1000_101_06"/>
            <w:bookmarkStart w:id="1012" w:name="z1000_101_06"/>
            <w:bookmarkEnd w:id="1012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1000_101_07"/>
            <w:bookmarkStart w:id="1014" w:name="z1000_101_07"/>
            <w:bookmarkEnd w:id="1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" w:name="z1000_101_08"/>
            <w:bookmarkStart w:id="1016" w:name="z1000_101_08"/>
            <w:bookmarkEnd w:id="101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" w:name="z1000_101_09"/>
            <w:bookmarkStart w:id="1018" w:name="z1000_101_09"/>
            <w:bookmarkEnd w:id="101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" w:name="z1000_101_10"/>
            <w:bookmarkStart w:id="1020" w:name="z1000_101_10"/>
            <w:bookmarkEnd w:id="102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" w:name="z1000_101_11"/>
            <w:bookmarkStart w:id="1022" w:name="z1000_101_11"/>
            <w:bookmarkEnd w:id="102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" w:name="z1000_101_12"/>
            <w:bookmarkStart w:id="1024" w:name="z1000_101_12"/>
            <w:bookmarkEnd w:id="102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" w:name="z1000_101_13"/>
            <w:bookmarkStart w:id="1026" w:name="z1000_101_13"/>
            <w:bookmarkEnd w:id="102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" w:name="z1000_101_14"/>
            <w:bookmarkStart w:id="1028" w:name="z1000_101_14"/>
            <w:bookmarkEnd w:id="102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" w:name="z1000_101_15"/>
            <w:bookmarkStart w:id="1030" w:name="z1000_101_15"/>
            <w:bookmarkEnd w:id="103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" w:name="z1000_101_16"/>
            <w:bookmarkStart w:id="1032" w:name="z1000_101_16"/>
            <w:bookmarkEnd w:id="103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3" w:name="z1000_102_05"/>
            <w:bookmarkEnd w:id="1033"/>
            <w:r>
              <w:rPr>
                <w:b/>
                <w:bCs/>
                <w:sz w:val="18"/>
              </w:rPr>
              <w:t>100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4" w:name="z1000_102_06"/>
            <w:bookmarkEnd w:id="1034"/>
            <w:r>
              <w:rPr>
                <w:b/>
                <w:bCs/>
                <w:sz w:val="18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" w:name="z1000_102_07"/>
            <w:bookmarkStart w:id="1036" w:name="z1000_102_07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7" w:name="z1000_102_08"/>
            <w:bookmarkEnd w:id="1037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8" w:name="z1000_102_09"/>
            <w:bookmarkEnd w:id="1038"/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9" w:name="z1000_102_10"/>
            <w:bookmarkEnd w:id="1039"/>
            <w:r>
              <w:rPr>
                <w:b/>
                <w:bCs/>
                <w:sz w:val="18"/>
              </w:rPr>
              <w:t>1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0" w:name="z1000_102_11"/>
            <w:bookmarkEnd w:id="1040"/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1" w:name="z1000_102_12"/>
            <w:bookmarkEnd w:id="1041"/>
            <w:r>
              <w:rPr>
                <w:b/>
                <w:bCs/>
                <w:sz w:val="18"/>
              </w:rPr>
              <w:t>10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2" w:name="z1000_102_13"/>
            <w:bookmarkEnd w:id="1042"/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3" w:name="z1000_102_14"/>
            <w:bookmarkEnd w:id="1043"/>
            <w:r>
              <w:rPr>
                <w:b/>
                <w:bCs/>
                <w:sz w:val="18"/>
              </w:rPr>
              <w:t>1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4" w:name="z1000_102_15"/>
            <w:bookmarkEnd w:id="1044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5" w:name="z1000_102_16"/>
            <w:bookmarkEnd w:id="1045"/>
            <w:r>
              <w:rPr>
                <w:b/>
                <w:bCs/>
                <w:sz w:val="18"/>
              </w:rPr>
              <w:t>2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6" w:name="z1000_103_05"/>
            <w:bookmarkEnd w:id="1046"/>
            <w:r>
              <w:rPr>
                <w:b/>
                <w:bCs/>
                <w:sz w:val="18"/>
              </w:rPr>
              <w:t>109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7" w:name="z1000_103_06"/>
            <w:bookmarkEnd w:id="1047"/>
            <w:r>
              <w:rPr>
                <w:b/>
                <w:bCs/>
                <w:sz w:val="18"/>
              </w:rPr>
              <w:t>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103_07"/>
            <w:bookmarkStart w:id="1049" w:name="z1000_103_07"/>
            <w:bookmarkEnd w:id="1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103_08"/>
            <w:bookmarkStart w:id="1051" w:name="z1000_103_08"/>
            <w:bookmarkEnd w:id="10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103_09"/>
            <w:bookmarkStart w:id="1053" w:name="z1000_103_09"/>
            <w:bookmarkEnd w:id="10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103_10"/>
            <w:bookmarkStart w:id="1055" w:name="z1000_103_10"/>
            <w:bookmarkEnd w:id="10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103_11"/>
            <w:bookmarkStart w:id="1057" w:name="z1000_103_11"/>
            <w:bookmarkEnd w:id="10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103_12"/>
            <w:bookmarkStart w:id="1059" w:name="z1000_103_12"/>
            <w:bookmarkEnd w:id="10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103_13"/>
            <w:bookmarkStart w:id="1061" w:name="z1000_103_13"/>
            <w:bookmarkEnd w:id="10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103_14"/>
            <w:bookmarkStart w:id="1063" w:name="z1000_103_14"/>
            <w:bookmarkEnd w:id="10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103_15"/>
            <w:bookmarkStart w:id="1065" w:name="z1000_103_15"/>
            <w:bookmarkEnd w:id="10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103_16"/>
            <w:bookmarkStart w:id="1067" w:name="z1000_103_16"/>
            <w:bookmarkEnd w:id="106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8" w:name="z1000_104_05"/>
            <w:bookmarkEnd w:id="1068"/>
            <w:r>
              <w:rPr>
                <w:b/>
                <w:bCs/>
                <w:sz w:val="18"/>
              </w:rPr>
              <w:t>106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9" w:name="z1000_104_06"/>
            <w:bookmarkEnd w:id="1069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104_07"/>
            <w:bookmarkStart w:id="1071" w:name="z1000_104_07"/>
            <w:bookmarkEnd w:id="1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2" w:name="z1000_104_08"/>
            <w:bookmarkEnd w:id="107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3" w:name="z1000_104_09"/>
            <w:bookmarkEnd w:id="1073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4" w:name="z1000_104_10"/>
            <w:bookmarkEnd w:id="1074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5" w:name="z1000_104_11"/>
            <w:bookmarkEnd w:id="107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6" w:name="z1000_104_12"/>
            <w:bookmarkEnd w:id="107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" w:name="z1000_104_13"/>
            <w:bookmarkStart w:id="1078" w:name="z1000_104_13"/>
            <w:bookmarkEnd w:id="107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" w:name="z1000_104_14"/>
            <w:bookmarkStart w:id="1080" w:name="z1000_104_14"/>
            <w:bookmarkEnd w:id="108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" w:name="z1000_104_15"/>
            <w:bookmarkStart w:id="1082" w:name="z1000_104_15"/>
            <w:bookmarkEnd w:id="10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" w:name="z1000_104_16"/>
            <w:bookmarkStart w:id="1084" w:name="z1000_104_16"/>
            <w:bookmarkEnd w:id="1084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p>
      <w:pPr>
        <w:pStyle w:val="Style17"/>
        <w:ind w:left="284" w:hanging="0"/>
        <w:rPr/>
      </w:pPr>
      <w:r>
        <w:rPr/>
      </w:r>
    </w:p>
    <w:p>
      <w:pPr>
        <w:pStyle w:val="Style17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ragraph">
                  <wp:posOffset>-53340</wp:posOffset>
                </wp:positionV>
                <wp:extent cx="6133465" cy="5867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4"/>
                              <w:gridCol w:w="3464"/>
                              <w:gridCol w:w="3811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Бутов_Д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46.2pt;mso-wrap-distance-left:9pt;mso-wrap-distance-right:9pt;mso-wrap-distance-top:0pt;mso-wrap-distance-bottom:0pt;margin-top:-4.2pt;mso-position-vertical-relative:text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96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4"/>
                        <w:gridCol w:w="3464"/>
                        <w:gridCol w:w="3811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утов_Д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38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left="284" w:hanging="0"/>
        <w:rPr/>
      </w:pPr>
      <w:r>
        <w:rPr/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Зав.филиалом №1 АРБ      Коптяев И.А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(34556)51-041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«__30» декабря  2016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9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4:44:00Z</dcterms:created>
  <dc:creator>Alper</dc:creator>
  <dc:description/>
  <cp:keywords/>
  <dc:language>en-US</dc:language>
  <cp:lastModifiedBy>OMO4</cp:lastModifiedBy>
  <cp:lastPrinted>2017-01-30T16:27:00Z</cp:lastPrinted>
  <dcterms:modified xsi:type="dcterms:W3CDTF">2017-01-30T11:27:00Z</dcterms:modified>
  <cp:revision>8</cp:revision>
  <dc:subject/>
  <dc:title>?????????????  ???????????????? ?????????????? ??????????</dc:title>
</cp:coreProperties>
</file>