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8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w:t>
            </w:r>
            <w:r>
              <w:rPr>
                <w:sz w:val="20"/>
                <w:lang w:val="en-US"/>
              </w:rPr>
              <w:t>16</w:t>
            </w:r>
            <w:r>
              <w:rPr>
                <w:sz w:val="20"/>
              </w:rPr>
              <w:t xml:space="preserve">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8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8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Карасульская участковая больница</w:t>
            </w:r>
          </w:p>
        </w:tc>
      </w:tr>
      <w:tr>
        <w:trPr>
          <w:trHeight w:val="71"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3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3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6</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6</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3" w:name="z1100_004_03"/>
            <w:bookmarkStart w:id="24" w:name="z1100_004_03"/>
            <w:bookmarkEnd w:id="2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4_04"/>
            <w:bookmarkStart w:id="26" w:name="z1100_004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7" w:name="z1100_004_05"/>
            <w:bookmarkStart w:id="28" w:name="z1100_004_05"/>
            <w:bookmarkEnd w:id="2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9" w:name="z1100_005_06"/>
            <w:bookmarkStart w:id="30" w:name="z1100_005_07"/>
            <w:bookmarkEnd w:id="29"/>
            <w:bookmarkEnd w:id="30"/>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1" w:name="z1100_005_03"/>
            <w:bookmarkStart w:id="32" w:name="z1100_005_03"/>
            <w:bookmarkEnd w:id="3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3" w:name="z1100_005_04"/>
            <w:bookmarkStart w:id="34" w:name="z1100_005_04"/>
            <w:bookmarkEnd w:id="3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5" w:name="z1100_005_05"/>
            <w:bookmarkStart w:id="36" w:name="z1100_005_05"/>
            <w:bookmarkEnd w:id="3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7" w:name="z1100_006_06"/>
            <w:bookmarkStart w:id="38" w:name="z1100_006_07"/>
            <w:bookmarkEnd w:id="37"/>
            <w:bookmarkEnd w:id="38"/>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9" w:name="z1100_006_03"/>
            <w:bookmarkStart w:id="40" w:name="z1100_006_03"/>
            <w:bookmarkEnd w:id="4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1" w:name="z1100_006_04"/>
            <w:bookmarkStart w:id="42" w:name="z1100_006_04"/>
            <w:bookmarkEnd w:id="4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3" w:name="z1100_006_05"/>
            <w:bookmarkStart w:id="44" w:name="z1100_006_05"/>
            <w:bookmarkEnd w:id="4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5" w:name="z1100_007_06"/>
            <w:bookmarkStart w:id="46" w:name="z1100_007_07"/>
            <w:bookmarkEnd w:id="45"/>
            <w:bookmarkEnd w:id="46"/>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3"/>
            <w:bookmarkStart w:id="48" w:name="z1100_007_03"/>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9" w:name="z1100_007_04"/>
            <w:bookmarkEnd w:id="49"/>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7_05"/>
            <w:bookmarkStart w:id="51" w:name="z1100_007_05"/>
            <w:bookmarkEnd w:id="5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2" w:name="z1100_008_06"/>
            <w:bookmarkStart w:id="53" w:name="z1100_008_07"/>
            <w:bookmarkEnd w:id="52"/>
            <w:bookmarkEnd w:id="53"/>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4" w:name="z1100_008_03"/>
            <w:bookmarkStart w:id="55" w:name="z1100_008_03"/>
            <w:bookmarkEnd w:id="5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6" w:name="z1100_008_04"/>
            <w:bookmarkStart w:id="57" w:name="z1100_008_04"/>
            <w:bookmarkEnd w:id="5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8" w:name="z1100_008_05"/>
            <w:bookmarkStart w:id="59" w:name="z1100_008_05"/>
            <w:bookmarkEnd w:id="5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0" w:name="z1100_009_06"/>
            <w:bookmarkStart w:id="61" w:name="z1100_009_07"/>
            <w:bookmarkEnd w:id="60"/>
            <w:bookmarkEnd w:id="61"/>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2" w:name="z1100_009_03"/>
            <w:bookmarkStart w:id="63" w:name="z1100_009_03"/>
            <w:bookmarkEnd w:id="6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4" w:name="z1100_009_04"/>
            <w:bookmarkStart w:id="65" w:name="z1100_009_04"/>
            <w:bookmarkEnd w:id="6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6" w:name="z1100_009_05"/>
            <w:bookmarkStart w:id="67" w:name="z1100_009_05"/>
            <w:bookmarkEnd w:id="6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8" w:name="z1100_010_06"/>
            <w:bookmarkStart w:id="69" w:name="z1100_010_07"/>
            <w:bookmarkEnd w:id="68"/>
            <w:bookmarkEnd w:id="69"/>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0" w:name="z1100_010_03"/>
            <w:bookmarkStart w:id="71" w:name="z1100_010_03"/>
            <w:bookmarkEnd w:id="7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2" w:name="z1100_010_04"/>
            <w:bookmarkStart w:id="73" w:name="z1100_010_04"/>
            <w:bookmarkEnd w:id="7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4" w:name="z1100_010_05"/>
            <w:bookmarkStart w:id="75" w:name="z1100_010_05"/>
            <w:bookmarkEnd w:id="7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6" w:name="z1100_011_06"/>
            <w:bookmarkStart w:id="77" w:name="z1100_011_07"/>
            <w:bookmarkEnd w:id="76"/>
            <w:bookmarkEnd w:id="77"/>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8" w:name="z1100_011_03"/>
            <w:bookmarkStart w:id="79" w:name="z1100_011_03"/>
            <w:bookmarkEnd w:id="7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0" w:name="z1100_011_04"/>
            <w:bookmarkStart w:id="81" w:name="z1100_011_04"/>
            <w:bookmarkEnd w:id="8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2" w:name="z1100_011_05"/>
            <w:bookmarkStart w:id="83" w:name="z1100_011_05"/>
            <w:bookmarkEnd w:id="8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4" w:name="z1100_012_06"/>
            <w:bookmarkStart w:id="85" w:name="z1100_012_07"/>
            <w:bookmarkEnd w:id="84"/>
            <w:bookmarkEnd w:id="85"/>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6" w:name="z1100_012_03"/>
            <w:bookmarkStart w:id="87" w:name="z1100_012_03"/>
            <w:bookmarkEnd w:id="8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8" w:name="z1100_012_04"/>
            <w:bookmarkStart w:id="89" w:name="z1100_012_04"/>
            <w:bookmarkEnd w:id="8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0" w:name="z1100_012_05"/>
            <w:bookmarkStart w:id="91" w:name="z1100_012_05"/>
            <w:bookmarkEnd w:id="9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2" w:name="z1100_013_06"/>
            <w:bookmarkStart w:id="93" w:name="z1100_013_07"/>
            <w:bookmarkEnd w:id="92"/>
            <w:bookmarkEnd w:id="93"/>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3_03"/>
            <w:bookmarkStart w:id="95" w:name="z1100_013_03"/>
            <w:bookmarkEnd w:id="9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6" w:name="z1100_013_04"/>
            <w:bookmarkStart w:id="97" w:name="z1100_013_04"/>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8" w:name="z1100_013_05"/>
            <w:bookmarkStart w:id="99" w:name="z1100_013_05"/>
            <w:bookmarkEnd w:id="9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0" w:name="z1100_014_06"/>
            <w:bookmarkStart w:id="101" w:name="z1100_014_07"/>
            <w:bookmarkEnd w:id="100"/>
            <w:bookmarkEnd w:id="101"/>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4_03"/>
            <w:bookmarkStart w:id="103" w:name="z1100_014_03"/>
            <w:bookmarkEnd w:id="10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4" w:name="z1100_014_04"/>
            <w:bookmarkStart w:id="105" w:name="z1100_014_04"/>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6" w:name="z1100_014_05"/>
            <w:bookmarkStart w:id="107" w:name="z1100_014_05"/>
            <w:bookmarkEnd w:id="10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8" w:name="z1100_015_06"/>
            <w:bookmarkStart w:id="109" w:name="z1100_015_07"/>
            <w:bookmarkEnd w:id="108"/>
            <w:bookmarkEnd w:id="109"/>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0" w:name="z1100_015_03"/>
            <w:bookmarkStart w:id="111" w:name="z1100_015_03"/>
            <w:bookmarkEnd w:id="1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2" w:name="z1100_015_04"/>
            <w:bookmarkStart w:id="113" w:name="z1100_015_04"/>
            <w:bookmarkEnd w:id="1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4" w:name="z1100_015_05"/>
            <w:bookmarkStart w:id="115" w:name="z1100_015_05"/>
            <w:bookmarkEnd w:id="11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6" w:name="z1100_016_06"/>
            <w:bookmarkStart w:id="117" w:name="z1100_016_07"/>
            <w:bookmarkEnd w:id="116"/>
            <w:bookmarkEnd w:id="117"/>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8" w:name="z1100_016_03"/>
            <w:bookmarkStart w:id="119" w:name="z1100_016_03"/>
            <w:bookmarkEnd w:id="1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0" w:name="z1100_016_04"/>
            <w:bookmarkStart w:id="121" w:name="z1100_016_04"/>
            <w:bookmarkEnd w:id="1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2" w:name="z1100_016_05"/>
            <w:bookmarkStart w:id="123" w:name="z1100_016_05"/>
            <w:bookmarkEnd w:id="12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1_04"/>
            <w:bookmarkEnd w:id="1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1_05"/>
            <w:bookmarkStart w:id="126" w:name="z1003_001_05"/>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6"/>
            <w:bookmarkStart w:id="128" w:name="z1003_001_06"/>
            <w:bookmarkEnd w:id="1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7"/>
            <w:bookmarkStart w:id="130" w:name="z1003_001_07"/>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8"/>
            <w:bookmarkStart w:id="132" w:name="z1003_001_08"/>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1_09"/>
            <w:bookmarkEnd w:id="13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10"/>
            <w:bookmarkStart w:id="135" w:name="z1003_001_10"/>
            <w:bookmarkEnd w:id="13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2_04"/>
            <w:bookmarkEnd w:id="13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2_05"/>
            <w:bookmarkStart w:id="138" w:name="z1003_002_05"/>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2_06"/>
            <w:bookmarkStart w:id="140" w:name="z1003_002_06"/>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7"/>
            <w:bookmarkStart w:id="142" w:name="z1003_002_07"/>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8"/>
            <w:bookmarkStart w:id="144" w:name="z1003_002_08"/>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5" w:name="z1003_002_09"/>
            <w:bookmarkEnd w:id="14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10"/>
            <w:bookmarkStart w:id="147" w:name="z1003_002_10"/>
            <w:bookmarkEnd w:id="14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8" w:name="z1003_003_04"/>
            <w:bookmarkStart w:id="149" w:name="z1003_003_04"/>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0" w:name="z1003_003_05"/>
            <w:bookmarkStart w:id="151" w:name="z1003_003_05"/>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3_06"/>
            <w:bookmarkStart w:id="153" w:name="z1003_003_06"/>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7"/>
            <w:bookmarkStart w:id="155" w:name="z1003_003_07"/>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8"/>
            <w:bookmarkStart w:id="157" w:name="z1003_003_08"/>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9"/>
            <w:bookmarkStart w:id="159" w:name="z1003_003_09"/>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10"/>
            <w:bookmarkStart w:id="161" w:name="z1003_003_10"/>
            <w:bookmarkEnd w:id="16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2" w:name="z1003_004_04"/>
            <w:bookmarkStart w:id="163" w:name="z1003_004_04"/>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4" w:name="z1003_004_05"/>
            <w:bookmarkStart w:id="165" w:name="z1003_004_05"/>
            <w:bookmarkEnd w:id="1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6" w:name="z1003_004_06"/>
            <w:bookmarkStart w:id="167" w:name="z1003_004_06"/>
            <w:bookmarkEnd w:id="1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7"/>
            <w:bookmarkStart w:id="169" w:name="z1003_004_07"/>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8"/>
            <w:bookmarkStart w:id="171" w:name="z1003_004_08"/>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9"/>
            <w:bookmarkStart w:id="173" w:name="z1003_004_09"/>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10"/>
            <w:bookmarkStart w:id="175" w:name="z1003_004_10"/>
            <w:bookmarkEnd w:id="17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6" w:name="z1003_005_04"/>
            <w:bookmarkStart w:id="177" w:name="z1003_005_04"/>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8" w:name="z1003_005_05"/>
            <w:bookmarkStart w:id="179" w:name="z1003_005_05"/>
            <w:bookmarkEnd w:id="1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5_06"/>
            <w:bookmarkStart w:id="181" w:name="z1003_005_06"/>
            <w:bookmarkEnd w:id="1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7"/>
            <w:bookmarkStart w:id="183" w:name="z1003_005_07"/>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8"/>
            <w:bookmarkStart w:id="185" w:name="z1003_005_08"/>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9"/>
            <w:bookmarkStart w:id="187" w:name="z1003_005_09"/>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10"/>
            <w:bookmarkStart w:id="189" w:name="z1003_005_10"/>
            <w:bookmarkEnd w:id="18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0" w:name="z1003_006_04"/>
            <w:bookmarkStart w:id="191" w:name="z1003_006_04"/>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6_05"/>
            <w:bookmarkStart w:id="193" w:name="z1003_006_05"/>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6_06"/>
            <w:bookmarkStart w:id="195" w:name="z1003_006_06"/>
            <w:bookmarkEnd w:id="19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7"/>
            <w:bookmarkStart w:id="197" w:name="z1003_006_07"/>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8"/>
            <w:bookmarkStart w:id="199" w:name="z1003_006_08"/>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9"/>
            <w:bookmarkStart w:id="201" w:name="z1003_006_09"/>
            <w:bookmarkEnd w:id="20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10"/>
            <w:bookmarkStart w:id="203" w:name="z1003_006_10"/>
            <w:bookmarkEnd w:id="20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7_04"/>
            <w:bookmarkEnd w:id="20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7_05"/>
            <w:bookmarkEnd w:id="20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7_06"/>
            <w:bookmarkStart w:id="207" w:name="z1003_007_06"/>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7_07"/>
            <w:bookmarkStart w:id="209" w:name="z1003_007_07"/>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8"/>
            <w:bookmarkStart w:id="211" w:name="z1003_007_08"/>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9"/>
            <w:bookmarkStart w:id="213" w:name="z1003_007_09"/>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10"/>
            <w:bookmarkStart w:id="215" w:name="z1003_007_10"/>
            <w:bookmarkEnd w:id="21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6" w:name="z1003_008_04"/>
            <w:bookmarkEnd w:id="216"/>
            <w:r>
              <w:rPr>
                <w:b/>
                <w:sz w:val="18"/>
              </w:rPr>
              <w:t>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7" w:name="z1003_008_05"/>
            <w:bookmarkEnd w:id="217"/>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8" w:name="z1003_008_06"/>
            <w:bookmarkEnd w:id="218"/>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08_07"/>
            <w:bookmarkEnd w:id="219"/>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08_08"/>
            <w:bookmarkEnd w:id="220"/>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9"/>
            <w:bookmarkEnd w:id="221"/>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10"/>
            <w:bookmarkEnd w:id="222"/>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3" w:name="z1003_009_04"/>
            <w:bookmarkStart w:id="224" w:name="z1003_009_04"/>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5" w:name="z1003_009_05"/>
            <w:bookmarkStart w:id="226" w:name="z1003_009_05"/>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7" w:name="z1003_009_06"/>
            <w:bookmarkStart w:id="228" w:name="z1003_009_06"/>
            <w:bookmarkEnd w:id="2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9" w:name="z1003_009_07"/>
            <w:bookmarkStart w:id="230" w:name="z1003_009_07"/>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09_08"/>
            <w:bookmarkStart w:id="232" w:name="z1003_009_08"/>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9"/>
            <w:bookmarkStart w:id="234" w:name="z1003_009_09"/>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10"/>
            <w:bookmarkStart w:id="236" w:name="z1003_009_10"/>
            <w:bookmarkEnd w:id="23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7" w:name="z1003_010_04"/>
            <w:bookmarkStart w:id="238" w:name="z1003_010_04"/>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9" w:name="z1003_010_05"/>
            <w:bookmarkStart w:id="240" w:name="z1003_010_05"/>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1" w:name="z1003_010_06"/>
            <w:bookmarkStart w:id="242" w:name="z1003_010_06"/>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3" w:name="z1003_010_07"/>
            <w:bookmarkStart w:id="244" w:name="z1003_010_07"/>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0_08"/>
            <w:bookmarkStart w:id="246" w:name="z1003_010_08"/>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9"/>
            <w:bookmarkStart w:id="248" w:name="z1003_010_09"/>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10"/>
            <w:bookmarkStart w:id="250" w:name="z1003_010_10"/>
            <w:bookmarkEnd w:id="250"/>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1" w:name="z1003_011_04"/>
            <w:bookmarkStart w:id="252" w:name="z1003_011_04"/>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3" w:name="z1003_011_05"/>
            <w:bookmarkStart w:id="254" w:name="z1003_011_05"/>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5" w:name="z1003_011_06"/>
            <w:bookmarkStart w:id="256" w:name="z1003_011_06"/>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7" w:name="z1003_011_07"/>
            <w:bookmarkStart w:id="258" w:name="z1003_011_07"/>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9" w:name="z1003_011_08"/>
            <w:bookmarkStart w:id="260" w:name="z1003_011_08"/>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9"/>
            <w:bookmarkStart w:id="262" w:name="z1003_011_09"/>
            <w:bookmarkEnd w:id="2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10"/>
            <w:bookmarkStart w:id="264" w:name="z1003_011_10"/>
            <w:bookmarkEnd w:id="26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5" w:name="z1003_012_04"/>
            <w:bookmarkStart w:id="266" w:name="z1003_012_04"/>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7" w:name="z1003_012_05"/>
            <w:bookmarkStart w:id="268" w:name="z1003_012_05"/>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9" w:name="z1003_012_06"/>
            <w:bookmarkStart w:id="270" w:name="z1003_012_06"/>
            <w:bookmarkEnd w:id="2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1" w:name="z1003_012_07"/>
            <w:bookmarkStart w:id="272" w:name="z1003_012_07"/>
            <w:bookmarkEnd w:id="2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3" w:name="z1003_012_08"/>
            <w:bookmarkStart w:id="274" w:name="z1003_012_08"/>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9"/>
            <w:bookmarkStart w:id="276" w:name="z1003_012_09"/>
            <w:bookmarkEnd w:id="2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10"/>
            <w:bookmarkStart w:id="278" w:name="z1003_012_10"/>
            <w:bookmarkEnd w:id="278"/>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97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5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6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603</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3603</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48</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48</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3</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3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3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8</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3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00</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9" w:name="z5125_001_03"/>
            <w:bookmarkStart w:id="280" w:name="z5125_001_03"/>
            <w:bookmarkEnd w:id="28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1" w:name="z5125_001_04"/>
            <w:bookmarkStart w:id="282" w:name="z5125_001_04"/>
            <w:bookmarkEnd w:id="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3" w:name="z5125_001_05"/>
            <w:bookmarkStart w:id="284" w:name="z5125_001_05"/>
            <w:bookmarkEnd w:id="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5" w:name="z5125_001_06"/>
            <w:bookmarkStart w:id="286" w:name="z5125_001_06"/>
            <w:bookmarkEnd w:id="2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7" w:name="z5125_001_07"/>
            <w:bookmarkStart w:id="288" w:name="z5125_001_07"/>
            <w:bookmarkEnd w:id="28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9" w:name="z5125_001_08"/>
            <w:bookmarkStart w:id="290" w:name="z5125_001_08"/>
            <w:bookmarkEnd w:id="2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1" w:name="z5125_001_09"/>
            <w:bookmarkStart w:id="292" w:name="z5125_001_09"/>
            <w:bookmarkEnd w:id="29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3" w:name="z5125_002_03"/>
            <w:bookmarkStart w:id="294" w:name="z5125_002_03"/>
            <w:bookmarkEnd w:id="29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5" w:name="z5125_002_04"/>
            <w:bookmarkStart w:id="296" w:name="z5125_002_04"/>
            <w:bookmarkEnd w:id="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7" w:name="z5125_002_05"/>
            <w:bookmarkStart w:id="298" w:name="z5125_002_05"/>
            <w:bookmarkEnd w:id="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9" w:name="z5125_002_06"/>
            <w:bookmarkStart w:id="300" w:name="z5125_002_06"/>
            <w:bookmarkEnd w:id="3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1" w:name="z5125_002_07"/>
            <w:bookmarkStart w:id="302" w:name="z5125_002_07"/>
            <w:bookmarkEnd w:id="30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3" w:name="z5125_002_08"/>
            <w:bookmarkStart w:id="304" w:name="z5125_002_08"/>
            <w:bookmarkEnd w:id="3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5" w:name="z5125_002_09"/>
            <w:bookmarkStart w:id="306" w:name="z5125_002_09"/>
            <w:bookmarkEnd w:id="30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7" w:name="z5118_001_03"/>
            <w:bookmarkStart w:id="308" w:name="z5118_001_03"/>
            <w:bookmarkEnd w:id="30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9" w:name="z5118_001_04"/>
            <w:bookmarkStart w:id="310" w:name="z5118_001_04"/>
            <w:bookmarkEnd w:id="3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1" w:name="z5118_001_05"/>
            <w:bookmarkStart w:id="312" w:name="z5118_001_05"/>
            <w:bookmarkEnd w:id="3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3" w:name="z5118_001_06"/>
            <w:bookmarkStart w:id="314" w:name="z5118_001_06"/>
            <w:bookmarkEnd w:id="31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5" w:name="z5118_011_03"/>
            <w:bookmarkStart w:id="316" w:name="z5118_011_03"/>
            <w:bookmarkEnd w:id="31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7" w:name="z5118_011_04"/>
            <w:bookmarkStart w:id="318" w:name="z5118_011_04"/>
            <w:bookmarkEnd w:id="3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19" w:name="z5118_011_05"/>
            <w:bookmarkStart w:id="320" w:name="z5118_011_05"/>
            <w:bookmarkEnd w:id="32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1" w:name="z5118_011_06"/>
            <w:bookmarkStart w:id="322" w:name="z5118_011_06"/>
            <w:bookmarkEnd w:id="32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3" w:name="z5118_012_03"/>
            <w:bookmarkStart w:id="324" w:name="z5118_012_03"/>
            <w:bookmarkEnd w:id="32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5" w:name="z5118_012_04"/>
            <w:bookmarkStart w:id="326" w:name="z5118_012_04"/>
            <w:bookmarkEnd w:id="3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7" w:name="z5118_012_05"/>
            <w:bookmarkStart w:id="328" w:name="z5118_012_05"/>
            <w:bookmarkEnd w:id="3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9" w:name="z5118_012_06"/>
            <w:bookmarkStart w:id="330" w:name="z5118_012_06"/>
            <w:bookmarkEnd w:id="33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60</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3</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3.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92.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79.3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lang w:val="en-US"/>
              </w:rPr>
            </w:pPr>
            <w:r>
              <w:rPr>
                <w:rFonts w:cs="Arial"/>
                <w:sz w:val="20"/>
                <w:lang w:val="en-US"/>
              </w:rPr>
              <w:t>E-mail: OB-OMO@MED-TO.RU</w:t>
            </w:r>
          </w:p>
        </w:tc>
        <w:tc>
          <w:tcPr>
            <w:tcW w:w="283" w:type="dxa"/>
            <w:tcBorders/>
          </w:tcPr>
          <w:p>
            <w:pPr>
              <w:pStyle w:val="Normal"/>
              <w:snapToGrid w:val="false"/>
              <w:rPr>
                <w:sz w:val="18"/>
                <w:szCs w:val="18"/>
                <w:u w:val="single"/>
                <w:lang w:val="en-US"/>
              </w:rPr>
            </w:pPr>
            <w:r>
              <w:rPr>
                <w:sz w:val="18"/>
                <w:szCs w:val="18"/>
                <w:u w:val="single"/>
                <w:lang w:val="en-US"/>
              </w:rPr>
            </w:r>
          </w:p>
        </w:tc>
        <w:tc>
          <w:tcPr>
            <w:tcW w:w="2126" w:type="dxa"/>
            <w:tcBorders/>
          </w:tcPr>
          <w:p>
            <w:pPr>
              <w:pStyle w:val="Normal"/>
              <w:jc w:val="center"/>
              <w:rPr>
                <w:sz w:val="18"/>
                <w:szCs w:val="18"/>
                <w:u w:val="single"/>
              </w:rPr>
            </w:pPr>
            <w:r>
              <w:rPr>
                <w:sz w:val="18"/>
                <w:szCs w:val="18"/>
                <w:u w:val="single"/>
              </w:rPr>
              <w:t>«19»  января  2017 год</w:t>
            </w:r>
          </w:p>
        </w:tc>
      </w:tr>
      <w:tr>
        <w:trPr>
          <w:cantSplit w:val="true"/>
        </w:trPr>
        <w:tc>
          <w:tcPr>
            <w:tcW w:w="6379" w:type="dxa"/>
            <w:tcBorders/>
          </w:tcPr>
          <w:p>
            <w:pPr>
              <w:pStyle w:val="Normal"/>
              <w:snapToGrid w:val="false"/>
              <w:rPr>
                <w:sz w:val="18"/>
                <w:szCs w:val="18"/>
                <w:u w:val="single"/>
              </w:rPr>
            </w:pPr>
            <w:r>
              <w:rPr>
                <w:sz w:val="18"/>
                <w:szCs w:val="18"/>
                <w:u w:val="single"/>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center" w:pos="4536" w:leader="none"/>
          <w:tab w:val="right" w:pos="9072" w:leader="none"/>
        </w:tabs>
        <w:jc w:val="center"/>
        <w:rPr>
          <w:sz w:val="20"/>
        </w:rPr>
      </w:pPr>
      <w:r>
        <w:rPr>
          <w:sz w:val="20"/>
        </w:rPr>
      </w:r>
      <w:r>
        <w:br w:type="page"/>
      </w:r>
    </w:p>
    <w:p>
      <w:pPr>
        <w:pStyle w:val="Normal"/>
        <w:rPr/>
      </w:pP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rPr>
          <w:sz w:val="22"/>
          <w:szCs w:val="22"/>
          <w:lang w:val="en-US"/>
        </w:rPr>
      </w:pPr>
      <w:r>
        <w:rPr>
          <w:sz w:val="22"/>
          <w:szCs w:val="22"/>
          <w:lang w:val="en-US"/>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36:00Z</dcterms:created>
  <dc:creator>555</dc:creator>
  <dc:description/>
  <cp:keywords/>
  <dc:language>en-US</dc:language>
  <cp:lastModifiedBy>ADM1PC</cp:lastModifiedBy>
  <cp:lastPrinted>2015-10-28T10:57:00Z</cp:lastPrinted>
  <dcterms:modified xsi:type="dcterms:W3CDTF">2017-01-20T11:01:00Z</dcterms:modified>
  <cp:revision>4</cp:revision>
  <dc:subject/>
  <dc:title>ФЕДЕРАЛЬНОЕ ГОСУДАРСТВЕННОЕ СТАТИСТИЧЕСКОЕ НАБЛЮДЕНИЕ</dc:title>
</cp:coreProperties>
</file>