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6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6</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4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9</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4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9</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 w:name="z1100_001_03"/>
            <w:bookmarkStart w:id="3" w:name="z1100_001_03"/>
            <w:bookmarkEnd w:id="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 w:name="z1100_001_04"/>
            <w:bookmarkStart w:id="5" w:name="z1100_001_04"/>
            <w:bookmarkEnd w:id="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6" w:name="z1100_001_05"/>
            <w:bookmarkEnd w:id="6"/>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3"/>
            <w:bookmarkEnd w:id="25"/>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6" w:name="z1100_004_04"/>
            <w:bookmarkEnd w:id="26"/>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4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5_06"/>
            <w:bookmarkStart w:id="29" w:name="z1100_005_07"/>
            <w:bookmarkEnd w:id="28"/>
            <w:bookmarkEnd w:id="29"/>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5_03"/>
            <w:bookmarkStart w:id="31" w:name="z1100_005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5_04"/>
            <w:bookmarkStart w:id="33" w:name="z1100_005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5_05"/>
            <w:bookmarkStart w:id="35" w:name="z1100_005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6_06"/>
            <w:bookmarkStart w:id="37" w:name="z1100_006_07"/>
            <w:bookmarkEnd w:id="36"/>
            <w:bookmarkEnd w:id="37"/>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6_03"/>
            <w:bookmarkStart w:id="39" w:name="z1100_006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0" w:name="z1100_006_04"/>
            <w:bookmarkStart w:id="41" w:name="z1100_006_04"/>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6_05"/>
            <w:bookmarkStart w:id="43" w:name="z1100_006_05"/>
            <w:bookmarkEnd w:id="4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4" w:name="z1100_007_06"/>
            <w:bookmarkStart w:id="45" w:name="z1100_007_07"/>
            <w:bookmarkEnd w:id="44"/>
            <w:bookmarkEnd w:id="45"/>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7_03"/>
            <w:bookmarkStart w:id="47" w:name="z1100_007_03"/>
            <w:bookmarkEnd w:id="4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8" w:name="z1100_007_04"/>
            <w:bookmarkEnd w:id="48"/>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5"/>
            <w:bookmarkStart w:id="50" w:name="z1100_007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8_06"/>
            <w:bookmarkStart w:id="52" w:name="z1100_008_07"/>
            <w:bookmarkEnd w:id="51"/>
            <w:bookmarkEnd w:id="52"/>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3"/>
            <w:bookmarkStart w:id="54" w:name="z1100_008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8_04"/>
            <w:bookmarkStart w:id="56" w:name="z1100_008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5"/>
            <w:bookmarkStart w:id="58" w:name="z1100_008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09_06"/>
            <w:bookmarkStart w:id="60" w:name="z1100_009_07"/>
            <w:bookmarkEnd w:id="59"/>
            <w:bookmarkEnd w:id="60"/>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3"/>
            <w:bookmarkStart w:id="62" w:name="z1100_009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09_04"/>
            <w:bookmarkStart w:id="64" w:name="z1100_009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5"/>
            <w:bookmarkStart w:id="66" w:name="z1100_009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0_06"/>
            <w:bookmarkStart w:id="68" w:name="z1100_010_07"/>
            <w:bookmarkEnd w:id="67"/>
            <w:bookmarkEnd w:id="68"/>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3"/>
            <w:bookmarkStart w:id="70" w:name="z1100_010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0_04"/>
            <w:bookmarkStart w:id="72" w:name="z1100_010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5"/>
            <w:bookmarkStart w:id="74" w:name="z1100_010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1_06"/>
            <w:bookmarkStart w:id="76" w:name="z1100_011_07"/>
            <w:bookmarkEnd w:id="75"/>
            <w:bookmarkEnd w:id="76"/>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3"/>
            <w:bookmarkStart w:id="78" w:name="z1100_011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1_04"/>
            <w:bookmarkStart w:id="80" w:name="z1100_011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5"/>
            <w:bookmarkStart w:id="82" w:name="z1100_011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2_06"/>
            <w:bookmarkStart w:id="84" w:name="z1100_012_07"/>
            <w:bookmarkEnd w:id="83"/>
            <w:bookmarkEnd w:id="84"/>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3"/>
            <w:bookmarkStart w:id="86" w:name="z1100_012_03"/>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7" w:name="z1100_012_04"/>
            <w:bookmarkStart w:id="88" w:name="z1100_012_04"/>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5"/>
            <w:bookmarkStart w:id="90" w:name="z1100_012_05"/>
            <w:bookmarkEnd w:id="9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1" w:name="z1100_013_06"/>
            <w:bookmarkStart w:id="92" w:name="z1100_013_07"/>
            <w:bookmarkEnd w:id="91"/>
            <w:bookmarkEnd w:id="92"/>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3_03"/>
            <w:bookmarkStart w:id="94" w:name="z1100_013_03"/>
            <w:bookmarkEnd w:id="9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5" w:name="z1100_013_04"/>
            <w:bookmarkStart w:id="96" w:name="z1100_013_04"/>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5"/>
            <w:bookmarkStart w:id="98" w:name="z1100_013_05"/>
            <w:bookmarkEnd w:id="9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9" w:name="z1100_014_06"/>
            <w:bookmarkStart w:id="100" w:name="z1100_014_07"/>
            <w:bookmarkEnd w:id="99"/>
            <w:bookmarkEnd w:id="100"/>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3"/>
            <w:bookmarkStart w:id="102" w:name="z1100_014_03"/>
            <w:bookmarkEnd w:id="10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3" w:name="z1100_014_04"/>
            <w:bookmarkStart w:id="104" w:name="z1100_014_04"/>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5"/>
            <w:bookmarkStart w:id="106" w:name="z1100_014_05"/>
            <w:bookmarkEnd w:id="10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7" w:name="z1100_015_06"/>
            <w:bookmarkStart w:id="108" w:name="z1100_015_07"/>
            <w:bookmarkEnd w:id="107"/>
            <w:bookmarkEnd w:id="108"/>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3"/>
            <w:bookmarkStart w:id="110" w:name="z1100_015_03"/>
            <w:bookmarkEnd w:id="1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1" w:name="z1100_015_04"/>
            <w:bookmarkStart w:id="112" w:name="z1100_015_04"/>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5"/>
            <w:bookmarkStart w:id="114" w:name="z1100_015_05"/>
            <w:bookmarkEnd w:id="1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5" w:name="z1100_016_06"/>
            <w:bookmarkStart w:id="116" w:name="z1100_016_07"/>
            <w:bookmarkEnd w:id="115"/>
            <w:bookmarkEnd w:id="116"/>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7" w:name="z1100_016_03"/>
            <w:bookmarkEnd w:id="117"/>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8" w:name="z1100_016_04"/>
            <w:bookmarkStart w:id="119" w:name="z1100_016_04"/>
            <w:bookmarkEnd w:id="1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0" w:name="z1100_016_05"/>
            <w:bookmarkEnd w:id="120"/>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04"/>
            <w:bookmarkEnd w:id="121"/>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5"/>
            <w:bookmarkEnd w:id="12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06"/>
            <w:bookmarkEnd w:id="12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4" w:name="z1003_001_07"/>
            <w:bookmarkStart w:id="125" w:name="z1003_001_07"/>
            <w:bookmarkEnd w:id="1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1_08"/>
            <w:bookmarkEnd w:id="12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1_09"/>
            <w:bookmarkEnd w:id="12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1_10"/>
            <w:bookmarkEnd w:id="128"/>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4"/>
            <w:bookmarkEnd w:id="129"/>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5"/>
            <w:bookmarkEnd w:id="130"/>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2_06"/>
            <w:bookmarkStart w:id="132" w:name="z1003_002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2_07"/>
            <w:bookmarkStart w:id="134" w:name="z1003_002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2_08"/>
            <w:bookmarkStart w:id="136" w:name="z1003_002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7" w:name="z1003_002_09"/>
            <w:bookmarkEnd w:id="137"/>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8" w:name="z1003_002_10"/>
            <w:bookmarkEnd w:id="138"/>
            <w:r>
              <w:rPr>
                <w:b/>
                <w:sz w:val="18"/>
              </w:rPr>
              <w:t>2</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4"/>
            <w:bookmarkStart w:id="140" w:name="z1003_003_04"/>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5"/>
            <w:bookmarkStart w:id="142" w:name="z1003_003_05"/>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6"/>
            <w:bookmarkStart w:id="144" w:name="z1003_003_06"/>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7"/>
            <w:bookmarkStart w:id="146" w:name="z1003_003_07"/>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08"/>
            <w:bookmarkStart w:id="148" w:name="z1003_003_08"/>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3_09"/>
            <w:bookmarkStart w:id="150" w:name="z1003_003_09"/>
            <w:bookmarkEnd w:id="1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10"/>
            <w:bookmarkStart w:id="152" w:name="z1003_003_10"/>
            <w:bookmarkEnd w:id="15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4"/>
            <w:bookmarkStart w:id="154" w:name="z1003_004_04"/>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5"/>
            <w:bookmarkStart w:id="156" w:name="z1003_004_05"/>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6"/>
            <w:bookmarkStart w:id="158" w:name="z1003_004_06"/>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7"/>
            <w:bookmarkStart w:id="160" w:name="z1003_004_07"/>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08"/>
            <w:bookmarkStart w:id="162" w:name="z1003_004_08"/>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3" w:name="z1003_004_09"/>
            <w:bookmarkStart w:id="164" w:name="z1003_004_09"/>
            <w:bookmarkEnd w:id="1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10"/>
            <w:bookmarkStart w:id="166" w:name="z1003_004_10"/>
            <w:bookmarkEnd w:id="16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4"/>
            <w:bookmarkStart w:id="168" w:name="z1003_005_04"/>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5"/>
            <w:bookmarkStart w:id="170" w:name="z1003_005_05"/>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6"/>
            <w:bookmarkStart w:id="172" w:name="z1003_005_06"/>
            <w:bookmarkEnd w:id="1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7"/>
            <w:bookmarkStart w:id="174" w:name="z1003_005_07"/>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08"/>
            <w:bookmarkStart w:id="176" w:name="z1003_005_08"/>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7" w:name="z1003_005_09"/>
            <w:bookmarkStart w:id="178" w:name="z1003_005_09"/>
            <w:bookmarkEnd w:id="1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10"/>
            <w:bookmarkStart w:id="180" w:name="z1003_005_10"/>
            <w:bookmarkEnd w:id="18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4"/>
            <w:bookmarkStart w:id="182" w:name="z1003_006_04"/>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5"/>
            <w:bookmarkStart w:id="184" w:name="z1003_006_05"/>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6"/>
            <w:bookmarkStart w:id="186" w:name="z1003_006_06"/>
            <w:bookmarkEnd w:id="1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7"/>
            <w:bookmarkStart w:id="188" w:name="z1003_006_07"/>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08"/>
            <w:bookmarkStart w:id="190" w:name="z1003_006_08"/>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6_09"/>
            <w:bookmarkStart w:id="192" w:name="z1003_006_09"/>
            <w:bookmarkEnd w:id="1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10"/>
            <w:bookmarkStart w:id="194" w:name="z1003_006_10"/>
            <w:bookmarkEnd w:id="19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7_04"/>
            <w:bookmarkEnd w:id="195"/>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7_05"/>
            <w:bookmarkEnd w:id="19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7_06"/>
            <w:bookmarkEnd w:id="19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7_07"/>
            <w:bookmarkEnd w:id="19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7_08"/>
            <w:bookmarkStart w:id="200" w:name="z1003_007_08"/>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7_09"/>
            <w:bookmarkStart w:id="202" w:name="z1003_007_09"/>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7_10"/>
            <w:bookmarkStart w:id="204" w:name="z1003_007_10"/>
            <w:bookmarkEnd w:id="20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4"/>
            <w:bookmarkEnd w:id="205"/>
            <w:r>
              <w:rPr>
                <w:b/>
                <w:sz w:val="18"/>
              </w:rPr>
              <w:t>1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5"/>
            <w:bookmarkEnd w:id="206"/>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06"/>
            <w:bookmarkEnd w:id="207"/>
            <w:r>
              <w:rPr>
                <w:b/>
                <w:sz w:val="18"/>
              </w:rPr>
              <w:t>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8" w:name="z1003_008_07"/>
            <w:bookmarkEnd w:id="208"/>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9" w:name="z1003_008_08"/>
            <w:bookmarkEnd w:id="209"/>
            <w:r>
              <w:rPr>
                <w:b/>
                <w:sz w:val="18"/>
              </w:rPr>
              <w:t>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0" w:name="z1003_008_09"/>
            <w:bookmarkEnd w:id="210"/>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1" w:name="z1003_008_10"/>
            <w:bookmarkEnd w:id="211"/>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4"/>
            <w:bookmarkStart w:id="213" w:name="z1003_009_04"/>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05"/>
            <w:bookmarkStart w:id="215" w:name="z1003_009_05"/>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09_06"/>
            <w:bookmarkStart w:id="217" w:name="z1003_009_06"/>
            <w:bookmarkEnd w:id="21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09_07"/>
            <w:bookmarkStart w:id="219" w:name="z1003_009_07"/>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0" w:name="z1003_009_08"/>
            <w:bookmarkStart w:id="221" w:name="z1003_009_08"/>
            <w:bookmarkEnd w:id="2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2" w:name="z1003_009_09"/>
            <w:bookmarkStart w:id="223" w:name="z1003_009_09"/>
            <w:bookmarkEnd w:id="22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4" w:name="z1003_009_10"/>
            <w:bookmarkStart w:id="225" w:name="z1003_009_10"/>
            <w:bookmarkEnd w:id="22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4"/>
            <w:bookmarkStart w:id="227" w:name="z1003_010_04"/>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05"/>
            <w:bookmarkStart w:id="229" w:name="z1003_010_05"/>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10_06"/>
            <w:bookmarkStart w:id="231" w:name="z1003_010_06"/>
            <w:bookmarkEnd w:id="2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10_07"/>
            <w:bookmarkStart w:id="233" w:name="z1003_010_07"/>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10_08"/>
            <w:bookmarkStart w:id="235" w:name="z1003_010_08"/>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6" w:name="z1003_010_09"/>
            <w:bookmarkStart w:id="237" w:name="z1003_010_09"/>
            <w:bookmarkEnd w:id="2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8" w:name="z1003_010_10"/>
            <w:bookmarkStart w:id="239" w:name="z1003_010_10"/>
            <w:bookmarkEnd w:id="239"/>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4"/>
            <w:bookmarkStart w:id="241" w:name="z1003_011_04"/>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05"/>
            <w:bookmarkStart w:id="243" w:name="z1003_011_05"/>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11_06"/>
            <w:bookmarkStart w:id="245" w:name="z1003_011_06"/>
            <w:bookmarkEnd w:id="2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11_07"/>
            <w:bookmarkStart w:id="247" w:name="z1003_011_07"/>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11_08"/>
            <w:bookmarkStart w:id="249" w:name="z1003_011_08"/>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0" w:name="z1003_011_09"/>
            <w:bookmarkStart w:id="251" w:name="z1003_011_09"/>
            <w:bookmarkEnd w:id="2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2" w:name="z1003_011_10"/>
            <w:bookmarkStart w:id="253" w:name="z1003_011_10"/>
            <w:bookmarkEnd w:id="25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4" w:name="z1003_012_04"/>
            <w:bookmarkEnd w:id="25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5"/>
            <w:bookmarkStart w:id="256" w:name="z1003_012_05"/>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7" w:name="z1003_012_06"/>
            <w:bookmarkEnd w:id="25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2_07"/>
            <w:bookmarkStart w:id="259" w:name="z1003_012_07"/>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2_08"/>
            <w:bookmarkStart w:id="261" w:name="z1003_012_08"/>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2" w:name="z1003_012_09"/>
            <w:bookmarkStart w:id="263" w:name="z1003_012_09"/>
            <w:bookmarkEnd w:id="2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4" w:name="z1003_012_10"/>
            <w:bookmarkStart w:id="265" w:name="z1003_012_10"/>
            <w:bookmarkEnd w:id="26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3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2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4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4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3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34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7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7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3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8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8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4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207</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6207</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1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1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4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4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47</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3247</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62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23</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122</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20</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4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47</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14</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14</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3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8</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9</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8</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14</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2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60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1</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41</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9</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28</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728</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48</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5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0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2</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8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4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jc w:val="center"/>
              <w:rPr>
                <w:sz w:val="20"/>
                <w:lang w:val="en-US"/>
              </w:rPr>
            </w:pPr>
            <w:r>
              <w:rPr>
                <w:sz w:val="20"/>
                <w:lang w:val="en-US"/>
              </w:rPr>
              <w:t>1</w:t>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6" w:name="z5125_001_03"/>
            <w:bookmarkStart w:id="267" w:name="z5125_001_03"/>
            <w:bookmarkEnd w:id="26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4"/>
            <w:bookmarkStart w:id="269" w:name="z5125_001_04"/>
            <w:bookmarkEnd w:id="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5"/>
            <w:bookmarkStart w:id="271" w:name="z5125_001_05"/>
            <w:bookmarkEnd w:id="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6"/>
            <w:bookmarkStart w:id="273" w:name="z5125_001_06"/>
            <w:bookmarkEnd w:id="2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1_07"/>
            <w:bookmarkStart w:id="275" w:name="z5125_001_07"/>
            <w:bookmarkEnd w:id="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1_08"/>
            <w:bookmarkStart w:id="277" w:name="z5125_001_08"/>
            <w:bookmarkEnd w:id="2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1_09"/>
            <w:bookmarkStart w:id="279" w:name="z5125_001_09"/>
            <w:bookmarkEnd w:id="27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3"/>
            <w:bookmarkStart w:id="281" w:name="z5125_002_03"/>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4"/>
            <w:bookmarkStart w:id="283" w:name="z5125_002_04"/>
            <w:bookmarkEnd w:id="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5"/>
            <w:bookmarkStart w:id="285" w:name="z5125_002_05"/>
            <w:bookmarkEnd w:id="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6"/>
            <w:bookmarkStart w:id="287" w:name="z5125_002_06"/>
            <w:bookmarkEnd w:id="28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2_07"/>
            <w:bookmarkStart w:id="289" w:name="z5125_002_07"/>
            <w:bookmarkEnd w:id="2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2_08"/>
            <w:bookmarkStart w:id="291" w:name="z5125_002_08"/>
            <w:bookmarkEnd w:id="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2_09"/>
            <w:bookmarkStart w:id="293" w:name="z5125_002_09"/>
            <w:bookmarkEnd w:id="2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4" w:name="z5118_001_03"/>
            <w:bookmarkStart w:id="295" w:name="z5118_001_03"/>
            <w:bookmarkEnd w:id="2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6" w:name="z5118_001_04"/>
            <w:bookmarkStart w:id="297" w:name="z5118_001_04"/>
            <w:bookmarkEnd w:id="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01_05"/>
            <w:bookmarkStart w:id="299" w:name="z5118_001_05"/>
            <w:bookmarkEnd w:id="2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01_06"/>
            <w:bookmarkStart w:id="301" w:name="z5118_001_06"/>
            <w:bookmarkEnd w:id="3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1_03"/>
            <w:bookmarkStart w:id="303" w:name="z5118_011_03"/>
            <w:bookmarkEnd w:id="3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1_04"/>
            <w:bookmarkStart w:id="305" w:name="z5118_011_04"/>
            <w:bookmarkEnd w:id="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6" w:name="z5118_011_05"/>
            <w:bookmarkStart w:id="307" w:name="z5118_011_05"/>
            <w:bookmarkEnd w:id="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8" w:name="z5118_011_06"/>
            <w:bookmarkStart w:id="309" w:name="z5118_011_06"/>
            <w:bookmarkEnd w:id="3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0" w:name="z5118_012_03"/>
            <w:bookmarkStart w:id="311" w:name="z5118_012_03"/>
            <w:bookmarkEnd w:id="3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2" w:name="z5118_012_04"/>
            <w:bookmarkStart w:id="313" w:name="z5118_012_04"/>
            <w:bookmarkEnd w:id="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12_05"/>
            <w:bookmarkStart w:id="315" w:name="z5118_012_05"/>
            <w:bookmarkEnd w:id="3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12_06"/>
            <w:bookmarkStart w:id="317" w:name="z5118_012_06"/>
            <w:bookmarkEnd w:id="3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3289</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117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211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85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42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2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98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9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8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1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3</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3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9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6</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6</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0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5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39</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5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95</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16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031</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604</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2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51.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1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0.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8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861.4</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18" w:name="_GoBack"/>
      <w:bookmarkEnd w:id="31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5:39:00Z</dcterms:created>
  <dc:creator>555</dc:creator>
  <dc:description/>
  <cp:keywords/>
  <dc:language>en-US</dc:language>
  <cp:lastModifiedBy>omo12</cp:lastModifiedBy>
  <cp:lastPrinted>2015-10-28T10:57:00Z</cp:lastPrinted>
  <dcterms:modified xsi:type="dcterms:W3CDTF">2017-01-29T05:39:00Z</dcterms:modified>
  <cp:revision>2</cp:revision>
  <dc:subject/>
  <dc:title>ФЕДЕРАЛЬНОЕ ГОСУДАРСТВЕННОЕ СТАТИСТИЧЕСКОЕ НАБЛЮДЕНИЕ</dc:title>
</cp:coreProperties>
</file>