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6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83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а МАОУ Тоболовская СОШ-С(К)ОУ                         «Карасульская специальная (коррекционная) школа-интернат»</w:t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чтовый адрес    </w:t>
            </w:r>
            <w:r>
              <w:rPr/>
              <w:t>627720, Тюменская обл., Ишимский р-н, п.Октябрьский, ул.Ленина, д.59А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Бутов Д.И.</w:t>
            </w: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психиатр</w:t>
            </w: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Трубицын Н.И.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>8(34551)2-75-47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</w:t>
            </w:r>
            <w:r>
              <w:rPr>
                <w:u w:val="single"/>
              </w:rPr>
              <w:t>14</w:t>
            </w:r>
            <w:r>
              <w:rPr/>
              <w:t>_» __</w:t>
            </w:r>
            <w:r>
              <w:rPr>
                <w:u w:val="single"/>
              </w:rPr>
              <w:t>января       2017</w:t>
            </w:r>
            <w:r>
              <w:rPr/>
              <w:t xml:space="preserve"> 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43:00Z</dcterms:created>
  <dc:creator>Reanimator 98</dc:creator>
  <dc:description/>
  <cp:keywords/>
  <dc:language>en-US</dc:language>
  <cp:lastModifiedBy>OMO5</cp:lastModifiedBy>
  <dcterms:modified xsi:type="dcterms:W3CDTF">2017-01-14T07:41:00Z</dcterms:modified>
  <cp:revision>3</cp:revision>
  <dc:subject/>
  <dc:title/>
</cp:coreProperties>
</file>