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64</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4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9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0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5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4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96</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42</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69</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42</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69</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3" w:name="z1100_004_03"/>
            <w:bookmarkEnd w:id="23"/>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4" w:name="z1100_004_04"/>
            <w:bookmarkEnd w:id="24"/>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5" w:name="z1100_004_05"/>
            <w:bookmarkEnd w:id="25"/>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6" w:name="z1100_005_06"/>
            <w:bookmarkStart w:id="27" w:name="z1100_005_07"/>
            <w:bookmarkEnd w:id="26"/>
            <w:bookmarkEnd w:id="27"/>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5_03"/>
            <w:bookmarkStart w:id="29" w:name="z1100_005_03"/>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0" w:name="z1100_005_04"/>
            <w:bookmarkStart w:id="31" w:name="z1100_005_04"/>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5"/>
            <w:bookmarkStart w:id="33" w:name="z1100_005_05"/>
            <w:bookmarkEnd w:id="3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4" w:name="z1100_006_06"/>
            <w:bookmarkStart w:id="35" w:name="z1100_006_07"/>
            <w:bookmarkEnd w:id="34"/>
            <w:bookmarkEnd w:id="35"/>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6_03"/>
            <w:bookmarkStart w:id="37" w:name="z1100_006_03"/>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8" w:name="z1100_006_04"/>
            <w:bookmarkStart w:id="39" w:name="z1100_006_04"/>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5"/>
            <w:bookmarkStart w:id="41" w:name="z1100_006_05"/>
            <w:bookmarkEnd w:id="4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2" w:name="z1100_007_06"/>
            <w:bookmarkStart w:id="43" w:name="z1100_007_07"/>
            <w:bookmarkEnd w:id="42"/>
            <w:bookmarkEnd w:id="43"/>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7_03"/>
            <w:bookmarkStart w:id="45" w:name="z1100_007_03"/>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6" w:name="z1100_007_04"/>
            <w:bookmarkEnd w:id="46"/>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5"/>
            <w:bookmarkStart w:id="48" w:name="z1100_007_05"/>
            <w:bookmarkEnd w:id="4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9" w:name="z1100_008_06"/>
            <w:bookmarkStart w:id="50" w:name="z1100_008_07"/>
            <w:bookmarkEnd w:id="49"/>
            <w:bookmarkEnd w:id="50"/>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8_03"/>
            <w:bookmarkStart w:id="52" w:name="z1100_008_03"/>
            <w:bookmarkEnd w:id="5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3" w:name="z1100_008_04"/>
            <w:bookmarkStart w:id="54" w:name="z1100_008_04"/>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5"/>
            <w:bookmarkStart w:id="56" w:name="z1100_008_05"/>
            <w:bookmarkEnd w:id="5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7" w:name="z1100_009_06"/>
            <w:bookmarkStart w:id="58" w:name="z1100_009_07"/>
            <w:bookmarkEnd w:id="57"/>
            <w:bookmarkEnd w:id="58"/>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9_03"/>
            <w:bookmarkStart w:id="60" w:name="z1100_009_03"/>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1" w:name="z1100_009_04"/>
            <w:bookmarkStart w:id="62" w:name="z1100_009_04"/>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5"/>
            <w:bookmarkStart w:id="64" w:name="z1100_009_05"/>
            <w:bookmarkEnd w:id="6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5" w:name="z1100_010_06"/>
            <w:bookmarkStart w:id="66" w:name="z1100_010_07"/>
            <w:bookmarkEnd w:id="65"/>
            <w:bookmarkEnd w:id="66"/>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10_03"/>
            <w:bookmarkStart w:id="68" w:name="z1100_010_03"/>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9" w:name="z1100_010_04"/>
            <w:bookmarkStart w:id="70" w:name="z1100_010_04"/>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5"/>
            <w:bookmarkStart w:id="72" w:name="z1100_010_05"/>
            <w:bookmarkEnd w:id="7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3" w:name="z1100_011_06"/>
            <w:bookmarkStart w:id="74" w:name="z1100_011_07"/>
            <w:bookmarkEnd w:id="73"/>
            <w:bookmarkEnd w:id="74"/>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1_03"/>
            <w:bookmarkStart w:id="76" w:name="z1100_011_03"/>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7" w:name="z1100_011_04"/>
            <w:bookmarkStart w:id="78" w:name="z1100_011_04"/>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5"/>
            <w:bookmarkStart w:id="80" w:name="z1100_011_05"/>
            <w:bookmarkEnd w:id="8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1" w:name="z1100_012_06"/>
            <w:bookmarkStart w:id="82" w:name="z1100_012_07"/>
            <w:bookmarkEnd w:id="81"/>
            <w:bookmarkEnd w:id="82"/>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2_03"/>
            <w:bookmarkStart w:id="84" w:name="z1100_012_03"/>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5" w:name="z1100_012_04"/>
            <w:bookmarkStart w:id="86" w:name="z1100_012_04"/>
            <w:bookmarkEnd w:id="8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5"/>
            <w:bookmarkStart w:id="88" w:name="z1100_012_05"/>
            <w:bookmarkEnd w:id="8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3_06"/>
            <w:bookmarkStart w:id="90" w:name="z1100_013_07"/>
            <w:bookmarkEnd w:id="89"/>
            <w:bookmarkEnd w:id="90"/>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1" w:name="z1100_013_03"/>
            <w:bookmarkEnd w:id="91"/>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3_04"/>
            <w:bookmarkStart w:id="93" w:name="z1100_013_04"/>
            <w:bookmarkEnd w:id="9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4" w:name="z1100_013_05"/>
            <w:bookmarkStart w:id="95" w:name="z1100_013_05"/>
            <w:bookmarkEnd w:id="9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6" w:name="z1100_014_06"/>
            <w:bookmarkStart w:id="97" w:name="z1100_014_07"/>
            <w:bookmarkEnd w:id="96"/>
            <w:bookmarkEnd w:id="97"/>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8" w:name="z1100_014_03"/>
            <w:bookmarkStart w:id="99" w:name="z1100_014_03"/>
            <w:bookmarkEnd w:id="9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0" w:name="z1100_014_04"/>
            <w:bookmarkStart w:id="101" w:name="z1100_014_04"/>
            <w:bookmarkEnd w:id="10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2" w:name="z1100_014_05"/>
            <w:bookmarkStart w:id="103" w:name="z1100_014_05"/>
            <w:bookmarkEnd w:id="10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4" w:name="z1100_015_06"/>
            <w:bookmarkStart w:id="105" w:name="z1100_015_07"/>
            <w:bookmarkEnd w:id="104"/>
            <w:bookmarkEnd w:id="105"/>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6" w:name="z1100_015_03"/>
            <w:bookmarkStart w:id="107" w:name="z1100_015_03"/>
            <w:bookmarkEnd w:id="10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8" w:name="z1100_015_04"/>
            <w:bookmarkStart w:id="109" w:name="z1100_015_04"/>
            <w:bookmarkEnd w:id="10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0" w:name="z1100_015_05"/>
            <w:bookmarkStart w:id="111" w:name="z1100_015_05"/>
            <w:bookmarkEnd w:id="11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2" w:name="z1100_016_06"/>
            <w:bookmarkStart w:id="113" w:name="z1100_016_07"/>
            <w:bookmarkEnd w:id="112"/>
            <w:bookmarkEnd w:id="113"/>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4" w:name="z1100_016_03"/>
            <w:bookmarkEnd w:id="114"/>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5" w:name="z1100_016_04"/>
            <w:bookmarkEnd w:id="115"/>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6" w:name="z1100_016_05"/>
            <w:bookmarkEnd w:id="116"/>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0.25</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0.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9</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1.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1.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4"/>
            <w:bookmarkEnd w:id="117"/>
            <w:r>
              <w:rPr>
                <w:b/>
                <w:sz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5"/>
            <w:bookmarkEnd w:id="118"/>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1_06"/>
            <w:bookmarkEnd w:id="119"/>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0" w:name="z1003_001_07"/>
            <w:bookmarkStart w:id="121" w:name="z1003_001_07"/>
            <w:bookmarkEnd w:id="12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1_08"/>
            <w:bookmarkEnd w:id="122"/>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1_09"/>
            <w:bookmarkEnd w:id="12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1_10"/>
            <w:bookmarkEnd w:id="124"/>
            <w:r>
              <w:rPr>
                <w:b/>
                <w:sz w:val="18"/>
              </w:rPr>
              <w:t>2</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2_04"/>
            <w:bookmarkEnd w:id="125"/>
            <w:r>
              <w:rPr>
                <w:b/>
                <w:sz w:val="18"/>
              </w:rPr>
              <w:t>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6" w:name="z1003_002_05"/>
            <w:bookmarkEnd w:id="126"/>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2_06"/>
            <w:bookmarkStart w:id="128" w:name="z1003_002_06"/>
            <w:bookmarkEnd w:id="12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2_07"/>
            <w:bookmarkStart w:id="130" w:name="z1003_002_07"/>
            <w:bookmarkEnd w:id="1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2_08"/>
            <w:bookmarkStart w:id="132" w:name="z1003_002_08"/>
            <w:bookmarkEnd w:id="1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3" w:name="z1003_002_09"/>
            <w:bookmarkEnd w:id="133"/>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4" w:name="z1003_002_10"/>
            <w:bookmarkEnd w:id="134"/>
            <w:r>
              <w:rPr>
                <w:b/>
                <w:sz w:val="18"/>
              </w:rPr>
              <w:t>2</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4"/>
            <w:bookmarkStart w:id="136" w:name="z1003_003_04"/>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5"/>
            <w:bookmarkStart w:id="138" w:name="z1003_003_05"/>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06"/>
            <w:bookmarkStart w:id="140" w:name="z1003_003_06"/>
            <w:bookmarkEnd w:id="1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1" w:name="z1003_003_07"/>
            <w:bookmarkStart w:id="142" w:name="z1003_003_07"/>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3" w:name="z1003_003_08"/>
            <w:bookmarkStart w:id="144" w:name="z1003_003_08"/>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5" w:name="z1003_003_09"/>
            <w:bookmarkStart w:id="146" w:name="z1003_003_09"/>
            <w:bookmarkEnd w:id="1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7" w:name="z1003_003_10"/>
            <w:bookmarkStart w:id="148" w:name="z1003_003_10"/>
            <w:bookmarkEnd w:id="14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4_04"/>
            <w:bookmarkStart w:id="150" w:name="z1003_004_04"/>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5"/>
            <w:bookmarkStart w:id="152" w:name="z1003_004_05"/>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06"/>
            <w:bookmarkStart w:id="154" w:name="z1003_004_06"/>
            <w:bookmarkEnd w:id="1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5" w:name="z1003_004_07"/>
            <w:bookmarkStart w:id="156" w:name="z1003_004_07"/>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4_08"/>
            <w:bookmarkStart w:id="158" w:name="z1003_004_08"/>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9" w:name="z1003_004_09"/>
            <w:bookmarkStart w:id="160" w:name="z1003_004_09"/>
            <w:bookmarkEnd w:id="1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1" w:name="z1003_004_10"/>
            <w:bookmarkStart w:id="162" w:name="z1003_004_10"/>
            <w:bookmarkEnd w:id="16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4"/>
            <w:bookmarkStart w:id="164" w:name="z1003_005_04"/>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5"/>
            <w:bookmarkStart w:id="166" w:name="z1003_005_05"/>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06"/>
            <w:bookmarkStart w:id="168" w:name="z1003_005_06"/>
            <w:bookmarkEnd w:id="16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9" w:name="z1003_005_07"/>
            <w:bookmarkStart w:id="170" w:name="z1003_005_07"/>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1" w:name="z1003_005_08"/>
            <w:bookmarkStart w:id="172" w:name="z1003_005_08"/>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3" w:name="z1003_005_09"/>
            <w:bookmarkStart w:id="174" w:name="z1003_005_09"/>
            <w:bookmarkEnd w:id="1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5" w:name="z1003_005_10"/>
            <w:bookmarkStart w:id="176" w:name="z1003_005_10"/>
            <w:bookmarkEnd w:id="17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4"/>
            <w:bookmarkStart w:id="178" w:name="z1003_006_04"/>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5"/>
            <w:bookmarkStart w:id="180" w:name="z1003_006_05"/>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06"/>
            <w:bookmarkStart w:id="182" w:name="z1003_006_06"/>
            <w:bookmarkEnd w:id="1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3" w:name="z1003_006_07"/>
            <w:bookmarkStart w:id="184" w:name="z1003_006_07"/>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5" w:name="z1003_006_08"/>
            <w:bookmarkStart w:id="186" w:name="z1003_006_08"/>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7" w:name="z1003_006_09"/>
            <w:bookmarkStart w:id="188" w:name="z1003_006_09"/>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9" w:name="z1003_006_10"/>
            <w:bookmarkStart w:id="190" w:name="z1003_006_10"/>
            <w:bookmarkEnd w:id="19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1" w:name="z1003_007_04"/>
            <w:bookmarkEnd w:id="191"/>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2" w:name="z1003_007_05"/>
            <w:bookmarkEnd w:id="192"/>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3" w:name="z1003_007_06"/>
            <w:bookmarkEnd w:id="193"/>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4" w:name="z1003_007_07"/>
            <w:bookmarkEnd w:id="19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07_08"/>
            <w:bookmarkStart w:id="196" w:name="z1003_007_08"/>
            <w:bookmarkEnd w:id="19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7_09"/>
            <w:bookmarkStart w:id="198" w:name="z1003_007_09"/>
            <w:bookmarkEnd w:id="19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7_10"/>
            <w:bookmarkStart w:id="200" w:name="z1003_007_10"/>
            <w:bookmarkEnd w:id="20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08_04"/>
            <w:bookmarkEnd w:id="201"/>
            <w:r>
              <w:rPr>
                <w:b/>
                <w:sz w:val="18"/>
              </w:rPr>
              <w:t>1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5"/>
            <w:bookmarkEnd w:id="202"/>
            <w:r>
              <w:rPr>
                <w:b/>
                <w:sz w:val="18"/>
              </w:rPr>
              <w:t>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08_06"/>
            <w:bookmarkEnd w:id="203"/>
            <w:r>
              <w:rPr>
                <w:b/>
                <w:sz w:val="18"/>
              </w:rPr>
              <w:t>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8_07"/>
            <w:bookmarkEnd w:id="204"/>
            <w:r>
              <w:rPr>
                <w:b/>
                <w:sz w:val="18"/>
              </w:rPr>
              <w:t>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8_08"/>
            <w:bookmarkEnd w:id="205"/>
            <w:r>
              <w:rPr>
                <w:b/>
                <w:sz w:val="18"/>
              </w:rPr>
              <w:t>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8_09"/>
            <w:bookmarkEnd w:id="206"/>
            <w:r>
              <w:rPr>
                <w:b/>
                <w:sz w:val="18"/>
              </w:rPr>
              <w:t>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7" w:name="z1003_008_10"/>
            <w:bookmarkEnd w:id="207"/>
            <w:r>
              <w:rPr>
                <w:b/>
                <w:sz w:val="18"/>
              </w:rPr>
              <w:t>8</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8" w:name="z1003_009_04"/>
            <w:bookmarkStart w:id="209" w:name="z1003_009_04"/>
            <w:bookmarkEnd w:id="20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0" w:name="z1003_009_05"/>
            <w:bookmarkStart w:id="211" w:name="z1003_009_05"/>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2" w:name="z1003_009_06"/>
            <w:bookmarkStart w:id="213" w:name="z1003_009_06"/>
            <w:bookmarkEnd w:id="21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4" w:name="z1003_009_07"/>
            <w:bookmarkStart w:id="215" w:name="z1003_009_07"/>
            <w:bookmarkEnd w:id="21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6" w:name="z1003_009_08"/>
            <w:bookmarkStart w:id="217" w:name="z1003_009_08"/>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8" w:name="z1003_009_09"/>
            <w:bookmarkStart w:id="219" w:name="z1003_009_09"/>
            <w:bookmarkEnd w:id="21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0" w:name="z1003_009_10"/>
            <w:bookmarkStart w:id="221" w:name="z1003_009_10"/>
            <w:bookmarkEnd w:id="22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10_04"/>
            <w:bookmarkStart w:id="223" w:name="z1003_010_04"/>
            <w:bookmarkEnd w:id="22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10_05"/>
            <w:bookmarkStart w:id="225" w:name="z1003_010_05"/>
            <w:bookmarkEnd w:id="22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6" w:name="z1003_010_06"/>
            <w:bookmarkStart w:id="227" w:name="z1003_010_06"/>
            <w:bookmarkEnd w:id="22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8" w:name="z1003_010_07"/>
            <w:bookmarkStart w:id="229" w:name="z1003_010_07"/>
            <w:bookmarkEnd w:id="2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0" w:name="z1003_010_08"/>
            <w:bookmarkStart w:id="231" w:name="z1003_010_08"/>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2" w:name="z1003_010_09"/>
            <w:bookmarkStart w:id="233" w:name="z1003_010_09"/>
            <w:bookmarkEnd w:id="23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4" w:name="z1003_010_10"/>
            <w:bookmarkStart w:id="235" w:name="z1003_010_10"/>
            <w:bookmarkEnd w:id="235"/>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11_04"/>
            <w:bookmarkStart w:id="237" w:name="z1003_011_04"/>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11_05"/>
            <w:bookmarkStart w:id="239" w:name="z1003_011_05"/>
            <w:bookmarkEnd w:id="2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11_06"/>
            <w:bookmarkStart w:id="241" w:name="z1003_011_06"/>
            <w:bookmarkEnd w:id="2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11_07"/>
            <w:bookmarkStart w:id="243" w:name="z1003_011_07"/>
            <w:bookmarkEnd w:id="2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4" w:name="z1003_011_08"/>
            <w:bookmarkStart w:id="245" w:name="z1003_011_08"/>
            <w:bookmarkEnd w:id="2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6" w:name="z1003_011_09"/>
            <w:bookmarkStart w:id="247" w:name="z1003_011_09"/>
            <w:bookmarkEnd w:id="24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8" w:name="z1003_011_10"/>
            <w:bookmarkStart w:id="249" w:name="z1003_011_10"/>
            <w:bookmarkEnd w:id="24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50" w:name="z1003_012_04"/>
            <w:bookmarkEnd w:id="25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2_05"/>
            <w:bookmarkStart w:id="252" w:name="z1003_012_05"/>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53" w:name="z1003_012_06"/>
            <w:bookmarkEnd w:id="25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2_07"/>
            <w:bookmarkStart w:id="255" w:name="z1003_012_07"/>
            <w:bookmarkEnd w:id="2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6" w:name="z1003_012_08"/>
            <w:bookmarkStart w:id="257" w:name="z1003_012_08"/>
            <w:bookmarkEnd w:id="2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8" w:name="z1003_012_09"/>
            <w:bookmarkStart w:id="259" w:name="z1003_012_09"/>
            <w:bookmarkEnd w:id="2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0" w:name="z1003_012_10"/>
            <w:bookmarkStart w:id="261" w:name="z1003_012_10"/>
            <w:bookmarkEnd w:id="261"/>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9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9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5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2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8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4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4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4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4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62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7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7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28</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2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70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70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9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91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1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1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4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4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22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22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2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2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6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6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6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6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9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9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6207</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6207</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115</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115</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4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6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3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4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4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3247</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3247</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624</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623</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122</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420</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47</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47</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214</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214</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4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3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0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8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1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1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3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9</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4</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4</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58</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914</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520</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602</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25</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07"/>
        <w:gridCol w:w="473"/>
        <w:gridCol w:w="1120"/>
      </w:tblGrid>
      <w:tr>
        <w:trPr>
          <w:trHeight w:val="750" w:hRule="atLeast"/>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07"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11</w:t>
            </w:r>
          </w:p>
        </w:tc>
      </w:tr>
      <w:tr>
        <w:trPr/>
        <w:tc>
          <w:tcPr>
            <w:tcW w:w="8607"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41</w:t>
            </w:r>
          </w:p>
        </w:tc>
      </w:tr>
      <w:tr>
        <w:trPr/>
        <w:tc>
          <w:tcPr>
            <w:tcW w:w="8607"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59</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88.7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88.7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8.7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2</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28</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588.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78.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728</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4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48</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56</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5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7</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70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2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22</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85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4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0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2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6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5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5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jc w:val="center"/>
              <w:rPr>
                <w:sz w:val="20"/>
                <w:lang w:val="en-US"/>
              </w:rPr>
            </w:pPr>
            <w:r>
              <w:rPr>
                <w:sz w:val="20"/>
                <w:lang w:val="en-US"/>
              </w:rPr>
              <w:t>1</w:t>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2" w:name="z5125_001_03"/>
            <w:bookmarkStart w:id="263" w:name="z5125_001_03"/>
            <w:bookmarkEnd w:id="26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4" w:name="z5125_001_04"/>
            <w:bookmarkStart w:id="265" w:name="z5125_001_04"/>
            <w:bookmarkEnd w:id="2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6" w:name="z5125_001_05"/>
            <w:bookmarkStart w:id="267" w:name="z5125_001_05"/>
            <w:bookmarkEnd w:id="2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8" w:name="z5125_001_06"/>
            <w:bookmarkStart w:id="269" w:name="z5125_001_06"/>
            <w:bookmarkEnd w:id="2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0" w:name="z5125_001_07"/>
            <w:bookmarkStart w:id="271" w:name="z5125_001_07"/>
            <w:bookmarkEnd w:id="27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2" w:name="z5125_001_08"/>
            <w:bookmarkStart w:id="273" w:name="z5125_001_08"/>
            <w:bookmarkEnd w:id="2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4" w:name="z5125_001_09"/>
            <w:bookmarkStart w:id="275" w:name="z5125_001_09"/>
            <w:bookmarkEnd w:id="27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6" w:name="z5125_002_03"/>
            <w:bookmarkStart w:id="277" w:name="z5125_002_03"/>
            <w:bookmarkEnd w:id="2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8" w:name="z5125_002_04"/>
            <w:bookmarkStart w:id="279" w:name="z5125_002_04"/>
            <w:bookmarkEnd w:id="2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0" w:name="z5125_002_05"/>
            <w:bookmarkStart w:id="281" w:name="z5125_002_05"/>
            <w:bookmarkEnd w:id="2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2" w:name="z5125_002_06"/>
            <w:bookmarkStart w:id="283" w:name="z5125_002_06"/>
            <w:bookmarkEnd w:id="28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4" w:name="z5125_002_07"/>
            <w:bookmarkStart w:id="285" w:name="z5125_002_07"/>
            <w:bookmarkEnd w:id="2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6" w:name="z5125_002_08"/>
            <w:bookmarkStart w:id="287" w:name="z5125_002_08"/>
            <w:bookmarkEnd w:id="2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8" w:name="z5125_002_09"/>
            <w:bookmarkStart w:id="289" w:name="z5125_002_09"/>
            <w:bookmarkEnd w:id="28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0" w:name="z5118_001_03"/>
            <w:bookmarkStart w:id="291" w:name="z5118_001_03"/>
            <w:bookmarkEnd w:id="29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2" w:name="z5118_001_04"/>
            <w:bookmarkStart w:id="293" w:name="z5118_001_04"/>
            <w:bookmarkEnd w:id="2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4" w:name="z5118_001_05"/>
            <w:bookmarkStart w:id="295" w:name="z5118_001_05"/>
            <w:bookmarkEnd w:id="29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6" w:name="z5118_001_06"/>
            <w:bookmarkStart w:id="297" w:name="z5118_001_06"/>
            <w:bookmarkEnd w:id="29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8" w:name="z5118_011_03"/>
            <w:bookmarkStart w:id="299" w:name="z5118_011_03"/>
            <w:bookmarkEnd w:id="2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0" w:name="z5118_011_04"/>
            <w:bookmarkStart w:id="301" w:name="z5118_011_04"/>
            <w:bookmarkEnd w:id="3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2" w:name="z5118_011_05"/>
            <w:bookmarkStart w:id="303" w:name="z5118_011_05"/>
            <w:bookmarkEnd w:id="30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4" w:name="z5118_011_06"/>
            <w:bookmarkStart w:id="305" w:name="z5118_011_06"/>
            <w:bookmarkEnd w:id="30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6" w:name="z5118_012_03"/>
            <w:bookmarkStart w:id="307" w:name="z5118_012_03"/>
            <w:bookmarkEnd w:id="3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8" w:name="z5118_012_04"/>
            <w:bookmarkStart w:id="309" w:name="z5118_012_04"/>
            <w:bookmarkEnd w:id="3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0" w:name="z5118_012_05"/>
            <w:bookmarkStart w:id="311" w:name="z5118_012_05"/>
            <w:bookmarkEnd w:id="31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2" w:name="z5118_012_06"/>
            <w:bookmarkStart w:id="313" w:name="z5118_012_06"/>
            <w:bookmarkEnd w:id="31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3289</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117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2111</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85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429</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2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980</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79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8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19</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3</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0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3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44</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91</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молекулярно-биологические исследования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6</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6</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1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0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3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3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9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32</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5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39</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7</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158</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995</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16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031</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604</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427</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5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3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25.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370.9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10.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27.6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434.58</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14" w:name="_GoBack"/>
      <w:bookmarkEnd w:id="314"/>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59:00Z</dcterms:created>
  <dc:creator>555</dc:creator>
  <dc:description/>
  <cp:keywords/>
  <dc:language>en-US</dc:language>
  <cp:lastModifiedBy>omo6</cp:lastModifiedBy>
  <cp:lastPrinted>2015-10-28T10:57:00Z</cp:lastPrinted>
  <dcterms:modified xsi:type="dcterms:W3CDTF">2017-01-20T11:59:00Z</dcterms:modified>
  <cp:revision>2</cp:revision>
  <dc:subject/>
  <dc:title>ФЕДЕРАЛЬНОЕ ГОСУДАРСТВЕННОЕ СТАТИСТИЧЕСКОЕ НАБЛЮДЕНИЕ</dc:title>
</cp:coreProperties>
</file>