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1915</wp:posOffset>
                </wp:positionH>
                <wp:positionV relativeFrom="paragraph">
                  <wp:posOffset>-190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-0.15pt;mso-position-vertical-relative:text;margin-left: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ДЕТЯХ - ИНВАЛИДАХ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 2016  го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7626985</wp:posOffset>
                      </wp:positionH>
                      <wp:positionV relativeFrom="paragraph">
                        <wp:posOffset>-8890</wp:posOffset>
                      </wp:positionV>
                      <wp:extent cx="1429385" cy="1701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55pt;margin-top:-0.7pt;width:112.5pt;height:13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9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юридические лица - медицинские организации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- органу местного самоуправления,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 xml:space="preserve"> в сфере охраны здоровь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рганы местного самоуправления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 xml:space="preserve">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- органу исполнительной власти субъекта Российской Федерации,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 xml:space="preserve"> в сфере охраны здоровь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ы исполнительной власти субъекта Российской Федерации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 xml:space="preserve"> в сфере </w:t>
            </w:r>
            <w:r>
              <w:rPr>
                <w:color w:val="000000"/>
                <w:sz w:val="20"/>
              </w:rPr>
              <w:t>охраны здоровья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</w:t>
            </w:r>
          </w:p>
          <w:p>
            <w:pPr>
              <w:pStyle w:val="Style18"/>
              <w:spacing w:lineRule="exact" w:line="180" w:before="40" w:after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2235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0.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br/>
              <w:br/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t>до 2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7.12.2016 № 8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 ГБУЗТО «Областная больница №4»(г.Ишим)Филиал №1Абатская районная больница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93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trike/>
          <w:color w:val="FF0000"/>
        </w:rPr>
      </w:pPr>
      <w:r>
        <w:br w:type="page"/>
      </w:r>
      <w:r>
        <w:rPr>
          <w:strike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  Контингенты детей-инвалидов</w:t>
      </w:r>
    </w:p>
    <w:p>
      <w:pPr>
        <w:pStyle w:val="Normal"/>
        <w:rPr/>
      </w:pPr>
      <w:r>
        <w:rPr>
          <w:b/>
          <w:bCs/>
          <w:sz w:val="20"/>
        </w:rPr>
        <w:t>(1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               </w:t>
      </w:r>
      <w:r>
        <w:rPr>
          <w:sz w:val="20"/>
          <w:lang w:val="en-US" w:eastAsia="en-US"/>
        </w:rPr>
        <w:t>Код по ОКЕИ: человек</w:t>
      </w:r>
      <w:r>
        <w:rPr>
          <w:sz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0"/>
          <w:lang w:val="en-US" w:eastAsia="en-US"/>
        </w:rPr>
        <w:t></w:t>
      </w:r>
      <w:r>
        <w:rPr>
          <w:sz w:val="20"/>
          <w:lang w:val="en-US" w:eastAsia="en-US"/>
        </w:rPr>
        <w:t xml:space="preserve"> 792</w:t>
      </w:r>
      <w:r>
        <w:rPr/>
        <w:tab/>
        <w:t xml:space="preserve">        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575"/>
        <w:gridCol w:w="652"/>
        <w:gridCol w:w="859"/>
        <w:gridCol w:w="858"/>
        <w:gridCol w:w="858"/>
        <w:gridCol w:w="857"/>
        <w:gridCol w:w="858"/>
        <w:gridCol w:w="857"/>
        <w:gridCol w:w="857"/>
        <w:gridCol w:w="858"/>
        <w:gridCol w:w="857"/>
        <w:gridCol w:w="858"/>
        <w:gridCol w:w="857"/>
        <w:gridCol w:w="858"/>
        <w:gridCol w:w="857"/>
        <w:gridCol w:w="1033"/>
        <w:gridCol w:w="850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зраст реебенк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л ребенк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етей-инвалидов</w:t>
            </w:r>
          </w:p>
        </w:tc>
        <w:tc>
          <w:tcPr>
            <w:tcW w:w="10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здрава  России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образования Росс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труда России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-ленной инвалид-ность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тей-сиро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7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1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5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получили </w:t>
              <w:br/>
              <w:t>медиицнскую реабилитацию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всего </w:t>
              <w:br/>
              <w:t>(из гр. 7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ленной инвалид-ностью </w:t>
              <w:br/>
              <w:t>(из гр.8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всего</w:t>
              <w:br/>
              <w:t>(из гр. 11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2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hanging="0"/>
              <w:jc w:val="center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всего</w:t>
              <w:br/>
              <w:t>(из гр. 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6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4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0" w:name="z1000_001_04"/>
            <w:bookmarkEnd w:id="0"/>
            <w:r>
              <w:rPr>
                <w:b/>
                <w:bCs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" w:name="z1000_001_05"/>
            <w:bookmarkEnd w:id="1"/>
            <w:r>
              <w:rPr>
                <w:b/>
                <w:bCs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1000_001_06"/>
            <w:bookmarkStart w:id="3" w:name="z1000_001_06"/>
            <w:bookmarkEnd w:id="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8"/>
            <w:bookmarkStart w:id="7" w:name="z1000_001_08"/>
            <w:bookmarkEnd w:id="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9"/>
            <w:bookmarkStart w:id="9" w:name="z1000_001_09"/>
            <w:bookmarkEnd w:id="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0" w:name="z1000_002_04"/>
            <w:bookmarkEnd w:id="10"/>
            <w:r>
              <w:rPr>
                <w:b/>
                <w:bCs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1" w:name="z1000_002_05"/>
            <w:bookmarkEnd w:id="11"/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2_06"/>
            <w:bookmarkStart w:id="13" w:name="z1000_002_06"/>
            <w:bookmarkEnd w:id="1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2_07"/>
            <w:bookmarkStart w:id="15" w:name="z1000_002_07"/>
            <w:bookmarkEnd w:id="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2_08"/>
            <w:bookmarkStart w:id="17" w:name="z1000_002_08"/>
            <w:bookmarkEnd w:id="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2_09"/>
            <w:bookmarkStart w:id="19" w:name="z1000_002_09"/>
            <w:bookmarkEnd w:id="1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 -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20" w:name="z1000_003_04"/>
            <w:bookmarkEnd w:id="20"/>
            <w:r>
              <w:rPr>
                <w:b/>
                <w:bCs/>
              </w:rPr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21" w:name="z1000_003_05"/>
            <w:bookmarkEnd w:id="21"/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3_06"/>
            <w:bookmarkStart w:id="23" w:name="z1000_003_06"/>
            <w:bookmarkEnd w:id="2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3_07"/>
            <w:bookmarkStart w:id="25" w:name="z1000_003_07"/>
            <w:bookmarkEnd w:id="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3_08"/>
            <w:bookmarkStart w:id="27" w:name="z1000_003_08"/>
            <w:bookmarkEnd w:id="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3_09"/>
            <w:bookmarkStart w:id="29" w:name="z1000_003_09"/>
            <w:bookmarkEnd w:id="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30" w:name="z1000_004_04"/>
            <w:bookmarkEnd w:id="30"/>
            <w:r>
              <w:rPr>
                <w:b/>
                <w:bCs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" w:name="z1000_004_05"/>
            <w:bookmarkStart w:id="32" w:name="z1000_004_05"/>
            <w:bookmarkEnd w:id="3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" w:name="z1000_004_06"/>
            <w:bookmarkStart w:id="34" w:name="z1000_004_06"/>
            <w:bookmarkEnd w:id="3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" w:name="z1000_004_07"/>
            <w:bookmarkStart w:id="36" w:name="z1000_004_07"/>
            <w:bookmarkEnd w:id="3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" w:name="z1000_004_08"/>
            <w:bookmarkStart w:id="38" w:name="z1000_004_08"/>
            <w:bookmarkEnd w:id="3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" w:name="z1000_004_09"/>
            <w:bookmarkStart w:id="40" w:name="z1000_004_09"/>
            <w:bookmarkEnd w:id="4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-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41" w:name="z1000_005_04"/>
            <w:bookmarkEnd w:id="41"/>
            <w:r>
              <w:rPr>
                <w:b/>
                <w:bCs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42" w:name="z1000_005_05"/>
            <w:bookmarkEnd w:id="42"/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" w:name="z1000_005_06"/>
            <w:bookmarkStart w:id="44" w:name="z1000_005_06"/>
            <w:bookmarkEnd w:id="4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" w:name="z1000_005_07"/>
            <w:bookmarkStart w:id="46" w:name="z1000_005_07"/>
            <w:bookmarkEnd w:id="4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" w:name="z1000_005_08"/>
            <w:bookmarkStart w:id="48" w:name="z1000_005_08"/>
            <w:bookmarkEnd w:id="4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" w:name="z1000_005_09"/>
            <w:bookmarkStart w:id="50" w:name="z1000_005_09"/>
            <w:bookmarkEnd w:id="5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51" w:name="z1000_006_04"/>
            <w:bookmarkEnd w:id="51"/>
            <w:r>
              <w:rPr>
                <w:b/>
                <w:bCs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52" w:name="z1000_006_05"/>
            <w:bookmarkEnd w:id="52"/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" w:name="z1000_006_06"/>
            <w:bookmarkStart w:id="54" w:name="z1000_006_06"/>
            <w:bookmarkEnd w:id="5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" w:name="z1000_006_07"/>
            <w:bookmarkStart w:id="56" w:name="z1000_006_07"/>
            <w:bookmarkEnd w:id="5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" w:name="z1000_006_08"/>
            <w:bookmarkStart w:id="58" w:name="z1000_006_08"/>
            <w:bookmarkEnd w:id="5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" w:name="z1000_006_09"/>
            <w:bookmarkStart w:id="60" w:name="z1000_006_09"/>
            <w:bookmarkEnd w:id="6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–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61" w:name="z1000_007_04"/>
            <w:bookmarkEnd w:id="61"/>
            <w:r>
              <w:rPr>
                <w:b/>
                <w:bCs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62" w:name="z1000_007_05"/>
            <w:bookmarkEnd w:id="62"/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" w:name="z1000_007_06"/>
            <w:bookmarkStart w:id="64" w:name="z1000_007_06"/>
            <w:bookmarkEnd w:id="6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" w:name="z1000_007_07"/>
            <w:bookmarkStart w:id="66" w:name="z1000_007_07"/>
            <w:bookmarkEnd w:id="6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" w:name="z1000_007_08"/>
            <w:bookmarkStart w:id="68" w:name="z1000_007_08"/>
            <w:bookmarkEnd w:id="6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" w:name="z1000_007_09"/>
            <w:bookmarkStart w:id="70" w:name="z1000_007_09"/>
            <w:bookmarkEnd w:id="7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71" w:name="z1000_008_04"/>
            <w:bookmarkEnd w:id="71"/>
            <w:r>
              <w:rPr>
                <w:b/>
                <w:bCs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8_05"/>
            <w:bookmarkStart w:id="73" w:name="z1000_008_05"/>
            <w:bookmarkEnd w:id="7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8_06"/>
            <w:bookmarkStart w:id="75" w:name="z1000_008_06"/>
            <w:bookmarkEnd w:id="7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8_07"/>
            <w:bookmarkStart w:id="77" w:name="z1000_008_07"/>
            <w:bookmarkEnd w:id="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8_08"/>
            <w:bookmarkStart w:id="79" w:name="z1000_008_08"/>
            <w:bookmarkEnd w:id="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8_09"/>
            <w:bookmarkStart w:id="81" w:name="z1000_008_09"/>
            <w:bookmarkEnd w:id="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 xml:space="preserve">(0-17 </w:t>
            </w:r>
            <w:r>
              <w:rPr/>
              <w:t>лет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82" w:name="z1000_009_04"/>
            <w:bookmarkEnd w:id="82"/>
            <w:r>
              <w:rPr>
                <w:b/>
                <w:bCs/>
              </w:rPr>
              <w:t>4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83" w:name="z1000_009_05"/>
            <w:bookmarkEnd w:id="83"/>
            <w:r>
              <w:rPr>
                <w:b/>
                <w:bCs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9_06"/>
            <w:bookmarkStart w:id="85" w:name="z1000_009_06"/>
            <w:bookmarkEnd w:id="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9_07"/>
            <w:bookmarkStart w:id="87" w:name="z1000_009_07"/>
            <w:bookmarkEnd w:id="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9_08"/>
            <w:bookmarkStart w:id="89" w:name="z1000_009_08"/>
            <w:bookmarkEnd w:id="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9_09"/>
            <w:bookmarkStart w:id="91" w:name="z1000_009_09"/>
            <w:bookmarkEnd w:id="9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92" w:name="z1000_010_04"/>
            <w:bookmarkEnd w:id="92"/>
            <w:r>
              <w:rPr>
                <w:b/>
                <w:bCs/>
              </w:rPr>
              <w:t>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93" w:name="z1000_010_05"/>
            <w:bookmarkEnd w:id="93"/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10_06"/>
            <w:bookmarkStart w:id="95" w:name="z1000_010_06"/>
            <w:bookmarkEnd w:id="9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10_07"/>
            <w:bookmarkStart w:id="97" w:name="z1000_010_07"/>
            <w:bookmarkEnd w:id="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10_08"/>
            <w:bookmarkStart w:id="99" w:name="z1000_010_08"/>
            <w:bookmarkEnd w:id="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10_09"/>
            <w:bookmarkStart w:id="101" w:name="z1000_010_09"/>
            <w:bookmarkEnd w:id="1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ересмотра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2" w:name="Z2000_001_04"/>
            <w:bookmarkEnd w:id="102"/>
            <w:r>
              <w:rPr>
                <w:b/>
                <w:bCs/>
                <w:sz w:val="20"/>
              </w:rPr>
              <w:t>4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3" w:name="Z2000_001_05"/>
            <w:bookmarkEnd w:id="103"/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4" w:name="Z2000_001_06"/>
            <w:bookmarkEnd w:id="104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" w:name="Z2000_001_07"/>
            <w:bookmarkEnd w:id="105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6" w:name="Z2000_001_08"/>
            <w:bookmarkEnd w:id="106"/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7" w:name="Z2000_001_09"/>
            <w:bookmarkEnd w:id="107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8" w:name="Z2000_001_10"/>
            <w:bookmarkEnd w:id="108"/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9" w:name="Z2000_001_11"/>
            <w:bookmarkEnd w:id="109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0" w:name="Z2000_001_12"/>
            <w:bookmarkEnd w:id="110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1" w:name="Z2000_001_13"/>
            <w:bookmarkEnd w:id="111"/>
            <w:r>
              <w:rPr>
                <w:b/>
                <w:bCs/>
                <w:sz w:val="20"/>
              </w:rPr>
              <w:t>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" w:name="Z2000_020_04"/>
            <w:bookmarkStart w:id="113" w:name="Z2000_020_04"/>
            <w:bookmarkEnd w:id="1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4" w:name="Z2000_020_05"/>
            <w:bookmarkEnd w:id="11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" w:name="Z2000_020_06"/>
            <w:bookmarkStart w:id="116" w:name="Z2000_020_06"/>
            <w:bookmarkEnd w:id="1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" w:name="Z2000_020_07"/>
            <w:bookmarkStart w:id="118" w:name="Z2000_020_07"/>
            <w:bookmarkEnd w:id="1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" w:name="Z2000_020_08"/>
            <w:bookmarkStart w:id="120" w:name="Z2000_020_08"/>
            <w:bookmarkEnd w:id="1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" w:name="Z2000_020_09"/>
            <w:bookmarkStart w:id="122" w:name="Z2000_020_09"/>
            <w:bookmarkEnd w:id="12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" w:name="Z2000_020_10"/>
            <w:bookmarkStart w:id="124" w:name="Z2000_020_10"/>
            <w:bookmarkEnd w:id="1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" w:name="Z2000_020_11"/>
            <w:bookmarkStart w:id="126" w:name="Z2000_020_11"/>
            <w:bookmarkEnd w:id="1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" w:name="Z2000_020_12"/>
            <w:bookmarkStart w:id="128" w:name="Z2000_020_12"/>
            <w:bookmarkEnd w:id="12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9" w:name="Z2000_020_13"/>
            <w:bookmarkEnd w:id="129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0" w:name="Z2000_021_04"/>
            <w:bookmarkStart w:id="131" w:name="Z2000_021_04"/>
            <w:bookmarkEnd w:id="1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" w:name="Z2000_021_05"/>
            <w:bookmarkStart w:id="133" w:name="Z2000_021_05"/>
            <w:bookmarkEnd w:id="13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" w:name="Z2000_021_06"/>
            <w:bookmarkStart w:id="135" w:name="Z2000_021_06"/>
            <w:bookmarkEnd w:id="1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" w:name="Z2000_021_07"/>
            <w:bookmarkStart w:id="137" w:name="Z2000_021_07"/>
            <w:bookmarkEnd w:id="1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" w:name="Z2000_021_08"/>
            <w:bookmarkStart w:id="139" w:name="Z2000_021_08"/>
            <w:bookmarkEnd w:id="1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" w:name="Z2000_021_09"/>
            <w:bookmarkStart w:id="141" w:name="Z2000_021_09"/>
            <w:bookmarkEnd w:id="1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" w:name="Z2000_021_10"/>
            <w:bookmarkStart w:id="143" w:name="Z2000_021_10"/>
            <w:bookmarkEnd w:id="1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" w:name="Z2000_021_11"/>
            <w:bookmarkStart w:id="145" w:name="Z2000_021_11"/>
            <w:bookmarkEnd w:id="1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" w:name="Z2000_021_12"/>
            <w:bookmarkStart w:id="147" w:name="Z2000_021_12"/>
            <w:bookmarkEnd w:id="1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" w:name="Z2000_021_13"/>
            <w:bookmarkStart w:id="149" w:name="Z2000_021_13"/>
            <w:bookmarkEnd w:id="14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" w:name="Z2000_022_04"/>
            <w:bookmarkStart w:id="151" w:name="Z2000_022_04"/>
            <w:bookmarkEnd w:id="1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" w:name="Z2000_022_05"/>
            <w:bookmarkStart w:id="153" w:name="Z2000_022_05"/>
            <w:bookmarkEnd w:id="15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" w:name="Z2000_022_06"/>
            <w:bookmarkStart w:id="155" w:name="Z2000_022_06"/>
            <w:bookmarkEnd w:id="1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" w:name="Z2000_022_07"/>
            <w:bookmarkStart w:id="157" w:name="Z2000_022_07"/>
            <w:bookmarkEnd w:id="1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" w:name="Z2000_022_08"/>
            <w:bookmarkStart w:id="159" w:name="Z2000_022_08"/>
            <w:bookmarkEnd w:id="1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" w:name="Z2000_022_09"/>
            <w:bookmarkStart w:id="161" w:name="Z2000_022_09"/>
            <w:bookmarkEnd w:id="1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" w:name="Z2000_022_10"/>
            <w:bookmarkStart w:id="163" w:name="Z2000_022_10"/>
            <w:bookmarkEnd w:id="1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" w:name="Z2000_022_11"/>
            <w:bookmarkStart w:id="165" w:name="Z2000_022_11"/>
            <w:bookmarkEnd w:id="1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" w:name="Z2000_022_12"/>
            <w:bookmarkStart w:id="167" w:name="Z2000_022_12"/>
            <w:bookmarkEnd w:id="1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" w:name="Z2000_022_13"/>
            <w:bookmarkStart w:id="169" w:name="Z2000_022_13"/>
            <w:bookmarkEnd w:id="16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" w:name="Z2000_023_04"/>
            <w:bookmarkStart w:id="171" w:name="Z2000_023_04"/>
            <w:bookmarkEnd w:id="1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" w:name="Z2000_023_05"/>
            <w:bookmarkStart w:id="173" w:name="Z2000_023_05"/>
            <w:bookmarkEnd w:id="17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" w:name="Z2000_023_06"/>
            <w:bookmarkStart w:id="175" w:name="Z2000_023_06"/>
            <w:bookmarkEnd w:id="1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" w:name="Z2000_023_07"/>
            <w:bookmarkStart w:id="177" w:name="Z2000_023_07"/>
            <w:bookmarkEnd w:id="1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" w:name="Z2000_023_08"/>
            <w:bookmarkStart w:id="179" w:name="Z2000_023_08"/>
            <w:bookmarkEnd w:id="1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" w:name="Z2000_023_09"/>
            <w:bookmarkStart w:id="181" w:name="Z2000_023_09"/>
            <w:bookmarkEnd w:id="1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" w:name="Z2000_023_10"/>
            <w:bookmarkStart w:id="183" w:name="Z2000_023_10"/>
            <w:bookmarkEnd w:id="1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" w:name="Z2000_023_11"/>
            <w:bookmarkStart w:id="185" w:name="Z2000_023_11"/>
            <w:bookmarkEnd w:id="1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" w:name="Z2000_023_12"/>
            <w:bookmarkStart w:id="187" w:name="Z2000_023_12"/>
            <w:bookmarkEnd w:id="1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" w:name="Z2000_023_13"/>
            <w:bookmarkStart w:id="189" w:name="Z2000_023_13"/>
            <w:bookmarkEnd w:id="18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0" w:name="Z2000_030_04"/>
            <w:bookmarkEnd w:id="19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1" w:name="Z2000_030_05"/>
            <w:bookmarkEnd w:id="19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2" w:name="Z2000_030_06"/>
            <w:bookmarkEnd w:id="19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" w:name="Z2000_030_07"/>
            <w:bookmarkStart w:id="194" w:name="Z2000_030_07"/>
            <w:bookmarkEnd w:id="1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5" w:name="Z2000_030_08"/>
            <w:bookmarkEnd w:id="19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" w:name="Z2000_030_09"/>
            <w:bookmarkStart w:id="197" w:name="Z2000_030_09"/>
            <w:bookmarkEnd w:id="1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" w:name="Z2000_030_10"/>
            <w:bookmarkStart w:id="199" w:name="Z2000_030_10"/>
            <w:bookmarkEnd w:id="1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0" w:name="Z2000_030_11"/>
            <w:bookmarkEnd w:id="20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" w:name="Z2000_030_12"/>
            <w:bookmarkStart w:id="202" w:name="Z2000_030_12"/>
            <w:bookmarkEnd w:id="20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3" w:name="Z2000_030_13"/>
            <w:bookmarkEnd w:id="203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81-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4" w:name="Z2000_031_04"/>
            <w:bookmarkEnd w:id="20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5" w:name="Z2000_031_05"/>
            <w:bookmarkEnd w:id="20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" w:name="Z2000_031_06"/>
            <w:bookmarkStart w:id="207" w:name="Z2000_031_06"/>
            <w:bookmarkEnd w:id="2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" w:name="Z2000_031_07"/>
            <w:bookmarkStart w:id="209" w:name="Z2000_031_07"/>
            <w:bookmarkEnd w:id="2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0" w:name="Z2000_031_08"/>
            <w:bookmarkEnd w:id="21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" w:name="Z2000_031_09"/>
            <w:bookmarkStart w:id="212" w:name="Z2000_031_09"/>
            <w:bookmarkEnd w:id="21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" w:name="Z2000_031_10"/>
            <w:bookmarkStart w:id="214" w:name="Z2000_031_10"/>
            <w:bookmarkEnd w:id="2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5" w:name="Z2000_031_11"/>
            <w:bookmarkEnd w:id="21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" w:name="Z2000_031_12"/>
            <w:bookmarkStart w:id="217" w:name="Z2000_031_12"/>
            <w:bookmarkEnd w:id="2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8" w:name="Z2000_031_13"/>
            <w:bookmarkEnd w:id="218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5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" w:name="Z2000_040_04"/>
            <w:bookmarkStart w:id="220" w:name="Z2000_040_04"/>
            <w:bookmarkEnd w:id="2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21" w:name="Z2000_040_05"/>
            <w:bookmarkEnd w:id="22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" w:name="Z2000_040_06"/>
            <w:bookmarkStart w:id="223" w:name="Z2000_040_06"/>
            <w:bookmarkEnd w:id="2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" w:name="Z2000_040_07"/>
            <w:bookmarkStart w:id="225" w:name="Z2000_040_07"/>
            <w:bookmarkEnd w:id="2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" w:name="Z2000_040_08"/>
            <w:bookmarkStart w:id="227" w:name="Z2000_040_08"/>
            <w:bookmarkEnd w:id="2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" w:name="Z2000_040_09"/>
            <w:bookmarkStart w:id="229" w:name="Z2000_040_09"/>
            <w:bookmarkEnd w:id="2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" w:name="Z2000_040_10"/>
            <w:bookmarkStart w:id="231" w:name="Z2000_040_10"/>
            <w:bookmarkEnd w:id="2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32" w:name="Z2000_040_11"/>
            <w:bookmarkEnd w:id="23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" w:name="Z2000_040_12"/>
            <w:bookmarkStart w:id="234" w:name="Z2000_040_12"/>
            <w:bookmarkEnd w:id="2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" w:name="Z2000_040_13"/>
            <w:bookmarkStart w:id="236" w:name="Z2000_040_13"/>
            <w:bookmarkEnd w:id="23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/>
            </w:pPr>
            <w:r>
              <w:rPr>
                <w:sz w:val="20"/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5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7" w:name="Z2000_041_04"/>
            <w:bookmarkStart w:id="238" w:name="Z2000_041_04"/>
            <w:bookmarkEnd w:id="2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9" w:name="Z2000_041_05"/>
            <w:bookmarkStart w:id="240" w:name="Z2000_041_05"/>
            <w:bookmarkEnd w:id="2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1" w:name="Z2000_041_06"/>
            <w:bookmarkStart w:id="242" w:name="Z2000_041_06"/>
            <w:bookmarkEnd w:id="2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" w:name="Z2000_041_07"/>
            <w:bookmarkStart w:id="244" w:name="Z2000_041_07"/>
            <w:bookmarkEnd w:id="2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5" w:name="Z2000_041_08"/>
            <w:bookmarkStart w:id="246" w:name="Z2000_041_08"/>
            <w:bookmarkEnd w:id="2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7" w:name="Z2000_041_09"/>
            <w:bookmarkStart w:id="248" w:name="Z2000_041_09"/>
            <w:bookmarkEnd w:id="2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9" w:name="Z2000_041_10"/>
            <w:bookmarkStart w:id="250" w:name="Z2000_041_10"/>
            <w:bookmarkEnd w:id="2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1" w:name="Z2000_041_11"/>
            <w:bookmarkStart w:id="252" w:name="Z2000_041_11"/>
            <w:bookmarkEnd w:id="2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3" w:name="Z2000_041_12"/>
            <w:bookmarkStart w:id="254" w:name="Z2000_041_12"/>
            <w:bookmarkEnd w:id="2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5" w:name="Z2000_041_13"/>
            <w:bookmarkStart w:id="256" w:name="Z2000_041_13"/>
            <w:bookmarkEnd w:id="25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7" w:name="Z2000_050_04"/>
            <w:bookmarkEnd w:id="25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8" w:name="Z2000_050_05"/>
            <w:bookmarkStart w:id="259" w:name="Z2000_050_05"/>
            <w:bookmarkEnd w:id="25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0" w:name="Z2000_050_06"/>
            <w:bookmarkStart w:id="261" w:name="Z2000_050_06"/>
            <w:bookmarkEnd w:id="2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2" w:name="Z2000_050_07"/>
            <w:bookmarkStart w:id="263" w:name="Z2000_050_07"/>
            <w:bookmarkEnd w:id="2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4" w:name="Z2000_050_08"/>
            <w:bookmarkStart w:id="265" w:name="Z2000_050_08"/>
            <w:bookmarkEnd w:id="2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6" w:name="Z2000_050_09"/>
            <w:bookmarkStart w:id="267" w:name="Z2000_050_09"/>
            <w:bookmarkEnd w:id="2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68" w:name="Z2000_050_10"/>
            <w:bookmarkEnd w:id="26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9" w:name="Z2000_050_11"/>
            <w:bookmarkStart w:id="270" w:name="Z2000_050_11"/>
            <w:bookmarkEnd w:id="2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71" w:name="Z2000_050_12"/>
            <w:bookmarkEnd w:id="27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2" w:name="Z2000_050_13"/>
            <w:bookmarkStart w:id="273" w:name="Z2000_050_13"/>
            <w:bookmarkEnd w:id="27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4" w:name="Z2000_051_04"/>
            <w:bookmarkStart w:id="275" w:name="Z2000_051_04"/>
            <w:bookmarkEnd w:id="2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6" w:name="Z2000_051_05"/>
            <w:bookmarkStart w:id="277" w:name="Z2000_051_05"/>
            <w:bookmarkEnd w:id="2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8" w:name="Z2000_051_06"/>
            <w:bookmarkStart w:id="279" w:name="Z2000_051_06"/>
            <w:bookmarkEnd w:id="2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" w:name="Z2000_051_07"/>
            <w:bookmarkStart w:id="281" w:name="Z2000_051_07"/>
            <w:bookmarkEnd w:id="2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" w:name="Z2000_051_08"/>
            <w:bookmarkStart w:id="283" w:name="Z2000_051_08"/>
            <w:bookmarkEnd w:id="2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" w:name="Z2000_051_09"/>
            <w:bookmarkStart w:id="285" w:name="Z2000_051_09"/>
            <w:bookmarkEnd w:id="28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2000_051_10"/>
            <w:bookmarkStart w:id="287" w:name="Z2000_051_10"/>
            <w:bookmarkEnd w:id="2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2000_051_11"/>
            <w:bookmarkStart w:id="289" w:name="Z2000_051_11"/>
            <w:bookmarkEnd w:id="2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" w:name="Z2000_051_12"/>
            <w:bookmarkStart w:id="291" w:name="Z2000_051_12"/>
            <w:bookmarkEnd w:id="2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2000_051_13"/>
            <w:bookmarkStart w:id="293" w:name="Z2000_051_13"/>
            <w:bookmarkEnd w:id="29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4" w:name="Z2000_052_04"/>
            <w:bookmarkEnd w:id="29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5" w:name="Z2000_052_05"/>
            <w:bookmarkStart w:id="296" w:name="Z2000_052_05"/>
            <w:bookmarkEnd w:id="29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7" w:name="Z2000_052_06"/>
            <w:bookmarkStart w:id="298" w:name="Z2000_052_06"/>
            <w:bookmarkEnd w:id="2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9" w:name="Z2000_052_07"/>
            <w:bookmarkStart w:id="300" w:name="Z2000_052_07"/>
            <w:bookmarkEnd w:id="3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1" w:name="Z2000_052_08"/>
            <w:bookmarkStart w:id="302" w:name="Z2000_052_08"/>
            <w:bookmarkEnd w:id="30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3" w:name="Z2000_052_09"/>
            <w:bookmarkStart w:id="304" w:name="Z2000_052_09"/>
            <w:bookmarkEnd w:id="30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5" w:name="Z2000_052_10"/>
            <w:bookmarkEnd w:id="30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2000_052_11"/>
            <w:bookmarkStart w:id="307" w:name="Z2000_052_11"/>
            <w:bookmarkEnd w:id="3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2000_052_12"/>
            <w:bookmarkStart w:id="309" w:name="Z2000_052_12"/>
            <w:bookmarkEnd w:id="3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2000_052_13"/>
            <w:bookmarkStart w:id="311" w:name="Z2000_052_13"/>
            <w:bookmarkEnd w:id="31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2" w:name="Z2000_060_04"/>
            <w:bookmarkEnd w:id="312"/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3" w:name="Z2000_060_05"/>
            <w:bookmarkEnd w:id="313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4" w:name="Z2000_060_06"/>
            <w:bookmarkEnd w:id="31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5" w:name="Z2000_060_07"/>
            <w:bookmarkStart w:id="316" w:name="Z2000_060_07"/>
            <w:bookmarkEnd w:id="3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7" w:name="Z2000_060_08"/>
            <w:bookmarkEnd w:id="317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8" w:name="Z2000_060_09"/>
            <w:bookmarkEnd w:id="31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9" w:name="Z2000_060_10"/>
            <w:bookmarkEnd w:id="319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0" w:name="Z2000_060_11"/>
            <w:bookmarkEnd w:id="320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1" w:name="Z2000_060_12"/>
            <w:bookmarkEnd w:id="321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2" w:name="Z2000_060_13"/>
            <w:bookmarkEnd w:id="322"/>
            <w:r>
              <w:rPr>
                <w:b/>
                <w:bCs/>
                <w:sz w:val="20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</w:t>
            </w:r>
            <w:r>
              <w:rPr>
                <w:sz w:val="20"/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3" w:name="Z2000_061_04"/>
            <w:bookmarkEnd w:id="323"/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4" w:name="Z2000_061_05"/>
            <w:bookmarkEnd w:id="324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5" w:name="Z2000_061_06"/>
            <w:bookmarkStart w:id="326" w:name="Z2000_061_06"/>
            <w:bookmarkEnd w:id="3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7" w:name="Z2000_061_07"/>
            <w:bookmarkStart w:id="328" w:name="Z2000_061_07"/>
            <w:bookmarkEnd w:id="3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9" w:name="Z2000_061_08"/>
            <w:bookmarkEnd w:id="329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0" w:name="Z2000_061_09"/>
            <w:bookmarkEnd w:id="33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1" w:name="Z2000_061_10"/>
            <w:bookmarkEnd w:id="331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2" w:name="Z2000_061_11"/>
            <w:bookmarkEnd w:id="332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3" w:name="Z2000_061_12"/>
            <w:bookmarkEnd w:id="333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4" w:name="Z2000_061_13"/>
            <w:bookmarkEnd w:id="334"/>
            <w:r>
              <w:rPr>
                <w:b/>
                <w:bCs/>
                <w:sz w:val="20"/>
              </w:rPr>
              <w:t>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>
          <w:sz w:val="20"/>
        </w:rPr>
        <w:tab/>
      </w:r>
      <w:r>
        <w:rPr>
          <w:sz w:val="20"/>
          <w:lang w:val="en-US"/>
        </w:rPr>
        <w:t xml:space="preserve">      </w:t>
      </w:r>
      <w:r>
        <w:rPr>
          <w:b/>
          <w:sz w:val="2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5" w:name="Z2000_611_04"/>
            <w:bookmarkEnd w:id="33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2000_611_05"/>
            <w:bookmarkStart w:id="337" w:name="Z2000_611_05"/>
            <w:bookmarkEnd w:id="3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2000_611_06"/>
            <w:bookmarkStart w:id="339" w:name="Z2000_611_06"/>
            <w:bookmarkEnd w:id="3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2000_611_07"/>
            <w:bookmarkStart w:id="341" w:name="Z2000_611_07"/>
            <w:bookmarkEnd w:id="3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42" w:name="Z2000_611_08"/>
            <w:bookmarkEnd w:id="342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3" w:name="Z2000_611_09"/>
            <w:bookmarkStart w:id="344" w:name="Z2000_611_09"/>
            <w:bookmarkEnd w:id="34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5" w:name="Z2000_611_10"/>
            <w:bookmarkStart w:id="346" w:name="Z2000_611_10"/>
            <w:bookmarkEnd w:id="3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7" w:name="Z2000_611_11"/>
            <w:bookmarkStart w:id="348" w:name="Z2000_611_11"/>
            <w:bookmarkEnd w:id="3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9" w:name="Z2000_611_12"/>
            <w:bookmarkStart w:id="350" w:name="Z2000_611_12"/>
            <w:bookmarkEnd w:id="35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1" w:name="Z2000_611_13"/>
            <w:bookmarkStart w:id="352" w:name="Z2000_611_13"/>
            <w:bookmarkEnd w:id="35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3" w:name="Z2000_070_04"/>
            <w:bookmarkEnd w:id="353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4" w:name="Z2000_070_05"/>
            <w:bookmarkEnd w:id="354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5" w:name="Z2000_070_06"/>
            <w:bookmarkEnd w:id="35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6" w:name="Z2000_070_07"/>
            <w:bookmarkEnd w:id="35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7" w:name="Z2000_070_08"/>
            <w:bookmarkEnd w:id="35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8" w:name="Z2000_070_09"/>
            <w:bookmarkEnd w:id="35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9" w:name="Z2000_070_10"/>
            <w:bookmarkEnd w:id="35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2000_070_11"/>
            <w:bookmarkStart w:id="361" w:name="Z2000_070_11"/>
            <w:bookmarkEnd w:id="3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2000_070_12"/>
            <w:bookmarkStart w:id="363" w:name="Z2000_070_12"/>
            <w:bookmarkEnd w:id="3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2000_070_13"/>
            <w:bookmarkStart w:id="365" w:name="Z2000_070_13"/>
            <w:bookmarkEnd w:id="36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2000_071_04"/>
            <w:bookmarkStart w:id="367" w:name="Z2000_071_04"/>
            <w:bookmarkEnd w:id="3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2000_071_05"/>
            <w:bookmarkStart w:id="369" w:name="Z2000_071_05"/>
            <w:bookmarkEnd w:id="36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2000_071_06"/>
            <w:bookmarkStart w:id="371" w:name="Z2000_071_06"/>
            <w:bookmarkEnd w:id="3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2000_071_07"/>
            <w:bookmarkStart w:id="373" w:name="Z2000_071_07"/>
            <w:bookmarkEnd w:id="3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2000_071_08"/>
            <w:bookmarkStart w:id="375" w:name="Z2000_071_08"/>
            <w:bookmarkEnd w:id="3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2000_071_09"/>
            <w:bookmarkStart w:id="377" w:name="Z2000_071_09"/>
            <w:bookmarkEnd w:id="3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8" w:name="Z2000_071_10"/>
            <w:bookmarkStart w:id="379" w:name="Z2000_071_10"/>
            <w:bookmarkEnd w:id="3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2000_071_11"/>
            <w:bookmarkStart w:id="381" w:name="Z2000_071_11"/>
            <w:bookmarkEnd w:id="3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2000_071_12"/>
            <w:bookmarkStart w:id="383" w:name="Z2000_071_12"/>
            <w:bookmarkEnd w:id="3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2000_071_13"/>
            <w:bookmarkStart w:id="385" w:name="Z2000_071_13"/>
            <w:bookmarkEnd w:id="38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2000_072_04"/>
            <w:bookmarkStart w:id="387" w:name="Z2000_072_04"/>
            <w:bookmarkEnd w:id="3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2000_072_05"/>
            <w:bookmarkStart w:id="389" w:name="Z2000_072_05"/>
            <w:bookmarkEnd w:id="3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2000_072_06"/>
            <w:bookmarkStart w:id="391" w:name="Z2000_072_06"/>
            <w:bookmarkEnd w:id="3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2000_072_07"/>
            <w:bookmarkStart w:id="393" w:name="Z2000_072_07"/>
            <w:bookmarkEnd w:id="3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2000_072_08"/>
            <w:bookmarkStart w:id="395" w:name="Z2000_072_08"/>
            <w:bookmarkEnd w:id="3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2000_072_09"/>
            <w:bookmarkStart w:id="397" w:name="Z2000_072_09"/>
            <w:bookmarkEnd w:id="3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2000_072_10"/>
            <w:bookmarkStart w:id="399" w:name="Z2000_072_10"/>
            <w:bookmarkEnd w:id="3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0" w:name="Z2000_072_11"/>
            <w:bookmarkStart w:id="401" w:name="Z2000_072_11"/>
            <w:bookmarkEnd w:id="4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2000_072_12"/>
            <w:bookmarkStart w:id="403" w:name="Z2000_072_12"/>
            <w:bookmarkEnd w:id="4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2000_072_13"/>
            <w:bookmarkStart w:id="405" w:name="Z2000_072_13"/>
            <w:bookmarkEnd w:id="40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2000_073_04"/>
            <w:bookmarkStart w:id="407" w:name="Z2000_073_04"/>
            <w:bookmarkEnd w:id="4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2000_073_05"/>
            <w:bookmarkStart w:id="409" w:name="Z2000_073_05"/>
            <w:bookmarkEnd w:id="4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2000_073_06"/>
            <w:bookmarkStart w:id="411" w:name="Z2000_073_06"/>
            <w:bookmarkEnd w:id="4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2000_073_07"/>
            <w:bookmarkStart w:id="413" w:name="Z2000_073_07"/>
            <w:bookmarkEnd w:id="4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2000_073_08"/>
            <w:bookmarkStart w:id="415" w:name="Z2000_073_08"/>
            <w:bookmarkEnd w:id="4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2000_073_09"/>
            <w:bookmarkStart w:id="417" w:name="Z2000_073_09"/>
            <w:bookmarkEnd w:id="4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2000_073_10"/>
            <w:bookmarkStart w:id="419" w:name="Z2000_073_10"/>
            <w:bookmarkEnd w:id="4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2000_073_11"/>
            <w:bookmarkStart w:id="421" w:name="Z2000_073_11"/>
            <w:bookmarkEnd w:id="4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2000_073_12"/>
            <w:bookmarkStart w:id="423" w:name="Z2000_073_12"/>
            <w:bookmarkEnd w:id="4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2000_073_13"/>
            <w:bookmarkStart w:id="425" w:name="Z2000_073_13"/>
            <w:bookmarkEnd w:id="42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6" w:name="Z2000_074_04"/>
            <w:bookmarkEnd w:id="426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7" w:name="Z2000_074_05"/>
            <w:bookmarkEnd w:id="427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8" w:name="Z2000_074_06"/>
            <w:bookmarkEnd w:id="42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9" w:name="Z2000_074_07"/>
            <w:bookmarkEnd w:id="42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0" w:name="Z2000_074_08"/>
            <w:bookmarkEnd w:id="43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1" w:name="Z2000_074_09"/>
            <w:bookmarkEnd w:id="43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2" w:name="Z2000_074_10"/>
            <w:bookmarkEnd w:id="43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3" w:name="Z2000_074_11"/>
            <w:bookmarkStart w:id="434" w:name="Z2000_074_11"/>
            <w:bookmarkEnd w:id="4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5" w:name="Z2000_074_12"/>
            <w:bookmarkStart w:id="436" w:name="Z2000_074_12"/>
            <w:bookmarkEnd w:id="4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7" w:name="Z2000_074_13"/>
            <w:bookmarkStart w:id="438" w:name="Z2000_074_13"/>
            <w:bookmarkEnd w:id="43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9" w:name="Z2000_075_04"/>
            <w:bookmarkEnd w:id="43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2000_075_05"/>
            <w:bookmarkStart w:id="441" w:name="Z2000_075_05"/>
            <w:bookmarkEnd w:id="4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2000_075_06"/>
            <w:bookmarkStart w:id="443" w:name="Z2000_075_06"/>
            <w:bookmarkEnd w:id="4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2000_075_07"/>
            <w:bookmarkStart w:id="445" w:name="Z2000_075_07"/>
            <w:bookmarkEnd w:id="4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46" w:name="Z2000_075_08"/>
            <w:bookmarkEnd w:id="44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7" w:name="Z2000_075_09"/>
            <w:bookmarkStart w:id="448" w:name="Z2000_075_09"/>
            <w:bookmarkEnd w:id="4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9" w:name="Z2000_075_10"/>
            <w:bookmarkStart w:id="450" w:name="Z2000_075_10"/>
            <w:bookmarkEnd w:id="4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1" w:name="Z2000_075_11"/>
            <w:bookmarkStart w:id="452" w:name="Z2000_075_11"/>
            <w:bookmarkEnd w:id="4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3" w:name="Z2000_075_12"/>
            <w:bookmarkStart w:id="454" w:name="Z2000_075_12"/>
            <w:bookmarkEnd w:id="4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5" w:name="Z2000_075_13"/>
            <w:bookmarkStart w:id="456" w:name="Z2000_075_13"/>
            <w:bookmarkEnd w:id="45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57" w:name="Z2000_080_04"/>
            <w:bookmarkEnd w:id="457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58" w:name="Z2000_080_05"/>
            <w:bookmarkEnd w:id="45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9" w:name="Z2000_080_06"/>
            <w:bookmarkStart w:id="460" w:name="Z2000_080_06"/>
            <w:bookmarkEnd w:id="4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1" w:name="Z2000_080_07"/>
            <w:bookmarkStart w:id="462" w:name="Z2000_080_07"/>
            <w:bookmarkEnd w:id="4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3" w:name="Z2000_080_08"/>
            <w:bookmarkStart w:id="464" w:name="Z2000_080_08"/>
            <w:bookmarkEnd w:id="4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5" w:name="Z2000_080_09"/>
            <w:bookmarkStart w:id="466" w:name="Z2000_080_09"/>
            <w:bookmarkEnd w:id="4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7" w:name="Z2000_080_10"/>
            <w:bookmarkEnd w:id="46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8" w:name="Z2000_080_11"/>
            <w:bookmarkEnd w:id="46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9" w:name="Z2000_080_12"/>
            <w:bookmarkEnd w:id="46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70" w:name="Z2000_080_13"/>
            <w:bookmarkEnd w:id="470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из них: слепота обоих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71" w:name="Z2000_090_04"/>
            <w:bookmarkEnd w:id="47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72" w:name="Z2000_090_05"/>
            <w:bookmarkEnd w:id="47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73" w:name="Z2000_090_06"/>
            <w:bookmarkEnd w:id="47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2000_090_07"/>
            <w:bookmarkStart w:id="475" w:name="Z2000_090_07"/>
            <w:bookmarkEnd w:id="4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2000_090_08"/>
            <w:bookmarkStart w:id="477" w:name="Z2000_090_08"/>
            <w:bookmarkEnd w:id="4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2000_090_09"/>
            <w:bookmarkStart w:id="479" w:name="Z2000_090_09"/>
            <w:bookmarkEnd w:id="47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80" w:name="Z2000_090_10"/>
            <w:bookmarkEnd w:id="48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1" w:name="Z2000_090_11"/>
            <w:bookmarkStart w:id="482" w:name="Z2000_090_11"/>
            <w:bookmarkEnd w:id="48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3" w:name="Z2000_090_12"/>
            <w:bookmarkStart w:id="484" w:name="Z2000_090_12"/>
            <w:bookmarkEnd w:id="48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85" w:name="Z2000_090_13"/>
            <w:bookmarkEnd w:id="485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</w:t>
            </w: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ндуктив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9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сенсор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90.</w:t>
            </w:r>
            <w:r>
              <w:rPr>
                <w:sz w:val="1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86" w:name="Z2000_100_04"/>
            <w:bookmarkEnd w:id="48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87" w:name="Z2000_100_05"/>
            <w:bookmarkEnd w:id="48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2000_100_06"/>
            <w:bookmarkStart w:id="489" w:name="Z2000_100_06"/>
            <w:bookmarkEnd w:id="4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90" w:name="Z2000_100_07"/>
            <w:bookmarkEnd w:id="49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91" w:name="Z2000_100_08"/>
            <w:bookmarkEnd w:id="49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2000_100_09"/>
            <w:bookmarkStart w:id="493" w:name="Z2000_100_09"/>
            <w:bookmarkEnd w:id="49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2000_100_10"/>
            <w:bookmarkStart w:id="495" w:name="Z2000_100_10"/>
            <w:bookmarkEnd w:id="4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2000_100_11"/>
            <w:bookmarkStart w:id="497" w:name="Z2000_100_11"/>
            <w:bookmarkEnd w:id="4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2000_100_12"/>
            <w:bookmarkStart w:id="499" w:name="Z2000_100_12"/>
            <w:bookmarkEnd w:id="49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2000_100_13"/>
            <w:bookmarkStart w:id="501" w:name="Z2000_100_13"/>
            <w:bookmarkEnd w:id="50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2000_110_04"/>
            <w:bookmarkStart w:id="503" w:name="Z2000_110_04"/>
            <w:bookmarkEnd w:id="5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2000_110_05"/>
            <w:bookmarkStart w:id="505" w:name="Z2000_110_05"/>
            <w:bookmarkEnd w:id="50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2000_110_06"/>
            <w:bookmarkStart w:id="507" w:name="Z2000_110_06"/>
            <w:bookmarkEnd w:id="5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2000_110_07"/>
            <w:bookmarkStart w:id="509" w:name="Z2000_110_07"/>
            <w:bookmarkEnd w:id="5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2000_110_08"/>
            <w:bookmarkStart w:id="511" w:name="Z2000_110_08"/>
            <w:bookmarkEnd w:id="5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2000_110_09"/>
            <w:bookmarkStart w:id="513" w:name="Z2000_110_09"/>
            <w:bookmarkEnd w:id="51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2000_110_10"/>
            <w:bookmarkStart w:id="515" w:name="Z2000_110_10"/>
            <w:bookmarkEnd w:id="5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2000_110_11"/>
            <w:bookmarkStart w:id="517" w:name="Z2000_110_11"/>
            <w:bookmarkEnd w:id="5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2000_110_12"/>
            <w:bookmarkStart w:id="519" w:name="Z2000_110_12"/>
            <w:bookmarkEnd w:id="51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2000_110_13"/>
            <w:bookmarkStart w:id="521" w:name="Z2000_110_13"/>
            <w:bookmarkEnd w:id="52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5,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2000_111_04"/>
            <w:bookmarkStart w:id="523" w:name="Z2000_111_04"/>
            <w:bookmarkEnd w:id="5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2000_111_05"/>
            <w:bookmarkStart w:id="525" w:name="Z2000_111_05"/>
            <w:bookmarkEnd w:id="52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2000_111_06"/>
            <w:bookmarkStart w:id="527" w:name="Z2000_111_06"/>
            <w:bookmarkEnd w:id="5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2000_111_07"/>
            <w:bookmarkStart w:id="529" w:name="Z2000_111_07"/>
            <w:bookmarkEnd w:id="5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2000_111_08"/>
            <w:bookmarkStart w:id="531" w:name="Z2000_111_08"/>
            <w:bookmarkEnd w:id="5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2000_111_09"/>
            <w:bookmarkStart w:id="533" w:name="Z2000_111_09"/>
            <w:bookmarkEnd w:id="53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2000_111_10"/>
            <w:bookmarkStart w:id="535" w:name="Z2000_111_10"/>
            <w:bookmarkEnd w:id="5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2000_111_11"/>
            <w:bookmarkStart w:id="537" w:name="Z2000_111_11"/>
            <w:bookmarkEnd w:id="5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2000_111_12"/>
            <w:bookmarkStart w:id="539" w:name="Z2000_111_12"/>
            <w:bookmarkEnd w:id="53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2000_111_13"/>
            <w:bookmarkStart w:id="541" w:name="Z2000_111_13"/>
            <w:bookmarkEnd w:id="54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2000_120_04"/>
            <w:bookmarkStart w:id="543" w:name="Z2000_120_04"/>
            <w:bookmarkEnd w:id="5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2000_120_05"/>
            <w:bookmarkStart w:id="545" w:name="Z2000_120_05"/>
            <w:bookmarkEnd w:id="54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2000_120_06"/>
            <w:bookmarkStart w:id="547" w:name="Z2000_120_06"/>
            <w:bookmarkEnd w:id="5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2000_120_07"/>
            <w:bookmarkStart w:id="549" w:name="Z2000_120_07"/>
            <w:bookmarkEnd w:id="5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2000_120_08"/>
            <w:bookmarkStart w:id="551" w:name="Z2000_120_08"/>
            <w:bookmarkEnd w:id="5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2000_120_09"/>
            <w:bookmarkStart w:id="553" w:name="Z2000_120_09"/>
            <w:bookmarkEnd w:id="55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2000_120_10"/>
            <w:bookmarkStart w:id="555" w:name="Z2000_120_10"/>
            <w:bookmarkEnd w:id="5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2000_120_11"/>
            <w:bookmarkStart w:id="557" w:name="Z2000_120_11"/>
            <w:bookmarkEnd w:id="5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2000_120_12"/>
            <w:bookmarkStart w:id="559" w:name="Z2000_120_12"/>
            <w:bookmarkEnd w:id="55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2000_120_13"/>
            <w:bookmarkStart w:id="561" w:name="Z2000_120_13"/>
            <w:bookmarkEnd w:id="56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firstLine="425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2000_121_04"/>
            <w:bookmarkStart w:id="563" w:name="Z2000_121_04"/>
            <w:bookmarkEnd w:id="5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2000_121_05"/>
            <w:bookmarkStart w:id="565" w:name="Z2000_121_05"/>
            <w:bookmarkEnd w:id="56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2000_121_06"/>
            <w:bookmarkStart w:id="567" w:name="Z2000_121_06"/>
            <w:bookmarkEnd w:id="5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2000_121_07"/>
            <w:bookmarkStart w:id="569" w:name="Z2000_121_07"/>
            <w:bookmarkEnd w:id="5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2000_121_08"/>
            <w:bookmarkStart w:id="571" w:name="Z2000_121_08"/>
            <w:bookmarkEnd w:id="5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2000_121_09"/>
            <w:bookmarkStart w:id="573" w:name="Z2000_121_09"/>
            <w:bookmarkEnd w:id="57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2000_121_10"/>
            <w:bookmarkStart w:id="575" w:name="Z2000_121_10"/>
            <w:bookmarkEnd w:id="5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2000_121_11"/>
            <w:bookmarkStart w:id="577" w:name="Z2000_121_11"/>
            <w:bookmarkEnd w:id="5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2000_121_12"/>
            <w:bookmarkStart w:id="579" w:name="Z2000_121_12"/>
            <w:bookmarkEnd w:id="57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2000_121_13"/>
            <w:bookmarkStart w:id="581" w:name="Z2000_121_13"/>
            <w:bookmarkEnd w:id="58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печени, желчного пузыря, желчевы-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2" w:name="Z2000_122_04"/>
            <w:bookmarkStart w:id="583" w:name="Z2000_122_04"/>
            <w:bookmarkEnd w:id="5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2000_122_05"/>
            <w:bookmarkStart w:id="585" w:name="Z2000_122_05"/>
            <w:bookmarkEnd w:id="58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2000_122_06"/>
            <w:bookmarkStart w:id="587" w:name="Z2000_122_06"/>
            <w:bookmarkEnd w:id="5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2000_122_07"/>
            <w:bookmarkStart w:id="589" w:name="Z2000_122_07"/>
            <w:bookmarkEnd w:id="5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2000_122_08"/>
            <w:bookmarkStart w:id="591" w:name="Z2000_122_08"/>
            <w:bookmarkEnd w:id="5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2000_122_09"/>
            <w:bookmarkStart w:id="593" w:name="Z2000_122_09"/>
            <w:bookmarkEnd w:id="59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2000_122_10"/>
            <w:bookmarkStart w:id="595" w:name="Z2000_122_10"/>
            <w:bookmarkEnd w:id="5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2000_122_11"/>
            <w:bookmarkStart w:id="597" w:name="Z2000_122_11"/>
            <w:bookmarkEnd w:id="5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2000_122_12"/>
            <w:bookmarkStart w:id="599" w:name="Z2000_122_12"/>
            <w:bookmarkEnd w:id="59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2000_122_13"/>
            <w:bookmarkStart w:id="601" w:name="Z2000_122_13"/>
            <w:bookmarkEnd w:id="601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     </w:t>
      </w:r>
      <w:r>
        <w:rPr>
          <w:b/>
          <w:sz w:val="2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2000_130_04"/>
            <w:bookmarkStart w:id="603" w:name="Z2000_130_04"/>
            <w:bookmarkEnd w:id="6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2000_130_05"/>
            <w:bookmarkStart w:id="605" w:name="Z2000_130_05"/>
            <w:bookmarkEnd w:id="60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2000_130_06"/>
            <w:bookmarkStart w:id="607" w:name="Z2000_130_06"/>
            <w:bookmarkEnd w:id="6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2000_130_07"/>
            <w:bookmarkStart w:id="609" w:name="Z2000_130_07"/>
            <w:bookmarkEnd w:id="6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2000_130_08"/>
            <w:bookmarkStart w:id="611" w:name="Z2000_130_08"/>
            <w:bookmarkEnd w:id="6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2000_130_09"/>
            <w:bookmarkStart w:id="613" w:name="Z2000_130_09"/>
            <w:bookmarkEnd w:id="61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2000_130_10"/>
            <w:bookmarkStart w:id="615" w:name="Z2000_130_10"/>
            <w:bookmarkEnd w:id="6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2000_130_11"/>
            <w:bookmarkStart w:id="617" w:name="Z2000_130_11"/>
            <w:bookmarkEnd w:id="6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2000_130_12"/>
            <w:bookmarkStart w:id="619" w:name="Z2000_130_12"/>
            <w:bookmarkEnd w:id="61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2000_130_13"/>
            <w:bookmarkStart w:id="621" w:name="Z2000_130_13"/>
            <w:bookmarkEnd w:id="62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2000_131_04"/>
            <w:bookmarkStart w:id="623" w:name="Z2000_131_04"/>
            <w:bookmarkEnd w:id="6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2000_131_05"/>
            <w:bookmarkStart w:id="625" w:name="Z2000_131_05"/>
            <w:bookmarkEnd w:id="62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2000_131_06"/>
            <w:bookmarkStart w:id="627" w:name="Z2000_131_06"/>
            <w:bookmarkEnd w:id="6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2000_131_07"/>
            <w:bookmarkStart w:id="629" w:name="Z2000_131_07"/>
            <w:bookmarkEnd w:id="6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2000_131_08"/>
            <w:bookmarkStart w:id="631" w:name="Z2000_131_08"/>
            <w:bookmarkEnd w:id="6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2000_131_09"/>
            <w:bookmarkStart w:id="633" w:name="Z2000_131_09"/>
            <w:bookmarkEnd w:id="63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2000_131_10"/>
            <w:bookmarkStart w:id="635" w:name="Z2000_131_10"/>
            <w:bookmarkEnd w:id="6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2000_131_11"/>
            <w:bookmarkStart w:id="637" w:name="Z2000_131_11"/>
            <w:bookmarkEnd w:id="6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2000_131_12"/>
            <w:bookmarkStart w:id="639" w:name="Z2000_131_12"/>
            <w:bookmarkEnd w:id="63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2000_131_13"/>
            <w:bookmarkStart w:id="641" w:name="Z2000_131_13"/>
            <w:bookmarkEnd w:id="64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42" w:name="Z2000_140_04"/>
            <w:bookmarkEnd w:id="64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43" w:name="Z2000_140_05"/>
            <w:bookmarkEnd w:id="64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2000_140_06"/>
            <w:bookmarkStart w:id="645" w:name="Z2000_140_06"/>
            <w:bookmarkEnd w:id="6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2000_140_07"/>
            <w:bookmarkStart w:id="647" w:name="Z2000_140_07"/>
            <w:bookmarkEnd w:id="6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48" w:name="Z2000_140_08"/>
            <w:bookmarkEnd w:id="64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9" w:name="Z2000_140_09"/>
            <w:bookmarkStart w:id="650" w:name="Z2000_140_09"/>
            <w:bookmarkEnd w:id="65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1" w:name="Z2000_140_10"/>
            <w:bookmarkStart w:id="652" w:name="Z2000_140_10"/>
            <w:bookmarkEnd w:id="6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53" w:name="Z2000_140_11"/>
            <w:bookmarkEnd w:id="65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2000_140_12"/>
            <w:bookmarkStart w:id="655" w:name="Z2000_140_12"/>
            <w:bookmarkEnd w:id="6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2000_140_13"/>
            <w:bookmarkStart w:id="657" w:name="Z2000_140_13"/>
            <w:bookmarkEnd w:id="65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2000_141_04"/>
            <w:bookmarkStart w:id="659" w:name="Z2000_141_04"/>
            <w:bookmarkEnd w:id="6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2000_141_05"/>
            <w:bookmarkStart w:id="661" w:name="Z2000_141_05"/>
            <w:bookmarkEnd w:id="6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2000_141_06"/>
            <w:bookmarkStart w:id="663" w:name="Z2000_141_06"/>
            <w:bookmarkEnd w:id="6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2000_141_07"/>
            <w:bookmarkStart w:id="665" w:name="Z2000_141_07"/>
            <w:bookmarkEnd w:id="6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2000_141_08"/>
            <w:bookmarkStart w:id="667" w:name="Z2000_141_08"/>
            <w:bookmarkEnd w:id="6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2000_141_09"/>
            <w:bookmarkStart w:id="669" w:name="Z2000_141_09"/>
            <w:bookmarkEnd w:id="66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2000_141_10"/>
            <w:bookmarkStart w:id="671" w:name="Z2000_141_10"/>
            <w:bookmarkEnd w:id="6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2000_141_11"/>
            <w:bookmarkStart w:id="673" w:name="Z2000_141_11"/>
            <w:bookmarkEnd w:id="6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2000_141_12"/>
            <w:bookmarkStart w:id="675" w:name="Z2000_141_12"/>
            <w:bookmarkEnd w:id="6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2000_141_13"/>
            <w:bookmarkStart w:id="677" w:name="Z2000_141_13"/>
            <w:bookmarkEnd w:id="67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78" w:name="Z2000_142_04"/>
            <w:bookmarkEnd w:id="67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9" w:name="Z2000_142_05"/>
            <w:bookmarkStart w:id="680" w:name="Z2000_142_05"/>
            <w:bookmarkEnd w:id="6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1" w:name="Z2000_142_06"/>
            <w:bookmarkStart w:id="682" w:name="Z2000_142_06"/>
            <w:bookmarkEnd w:id="68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3" w:name="Z2000_142_07"/>
            <w:bookmarkStart w:id="684" w:name="Z2000_142_07"/>
            <w:bookmarkEnd w:id="6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85" w:name="Z2000_142_08"/>
            <w:bookmarkEnd w:id="68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2000_142_09"/>
            <w:bookmarkStart w:id="687" w:name="Z2000_142_09"/>
            <w:bookmarkEnd w:id="6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2000_142_10"/>
            <w:bookmarkStart w:id="689" w:name="Z2000_142_10"/>
            <w:bookmarkEnd w:id="6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2000_142_11"/>
            <w:bookmarkStart w:id="691" w:name="Z2000_142_11"/>
            <w:bookmarkEnd w:id="6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2000_142_12"/>
            <w:bookmarkStart w:id="693" w:name="Z2000_142_12"/>
            <w:bookmarkEnd w:id="69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2000_142_13"/>
            <w:bookmarkStart w:id="695" w:name="Z2000_142_13"/>
            <w:bookmarkEnd w:id="69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2000_143_04"/>
            <w:bookmarkStart w:id="697" w:name="Z2000_143_04"/>
            <w:bookmarkEnd w:id="6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98" w:name="Z2000_143_05"/>
            <w:bookmarkEnd w:id="69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9" w:name="Z2000_143_06"/>
            <w:bookmarkStart w:id="700" w:name="Z2000_143_06"/>
            <w:bookmarkEnd w:id="7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1" w:name="Z2000_143_07"/>
            <w:bookmarkStart w:id="702" w:name="Z2000_143_07"/>
            <w:bookmarkEnd w:id="70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3" w:name="Z2000_143_08"/>
            <w:bookmarkStart w:id="704" w:name="Z2000_143_08"/>
            <w:bookmarkEnd w:id="7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5" w:name="Z2000_143_09"/>
            <w:bookmarkStart w:id="706" w:name="Z2000_143_09"/>
            <w:bookmarkEnd w:id="70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7" w:name="Z2000_143_10"/>
            <w:bookmarkStart w:id="708" w:name="Z2000_143_10"/>
            <w:bookmarkEnd w:id="7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09" w:name="Z2000_143_11"/>
            <w:bookmarkEnd w:id="70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2000_143_12"/>
            <w:bookmarkStart w:id="711" w:name="Z2000_143_12"/>
            <w:bookmarkEnd w:id="7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2000_143_13"/>
            <w:bookmarkStart w:id="713" w:name="Z2000_143_13"/>
            <w:bookmarkEnd w:id="71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2000_144_04"/>
            <w:bookmarkStart w:id="715" w:name="Z2000_144_04"/>
            <w:bookmarkEnd w:id="7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2000_144_05"/>
            <w:bookmarkStart w:id="717" w:name="Z2000_144_05"/>
            <w:bookmarkEnd w:id="7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2000_144_06"/>
            <w:bookmarkStart w:id="719" w:name="Z2000_144_06"/>
            <w:bookmarkEnd w:id="7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2000_144_07"/>
            <w:bookmarkStart w:id="721" w:name="Z2000_144_07"/>
            <w:bookmarkEnd w:id="7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2000_144_08"/>
            <w:bookmarkStart w:id="723" w:name="Z2000_144_08"/>
            <w:bookmarkEnd w:id="7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2000_144_09"/>
            <w:bookmarkStart w:id="725" w:name="Z2000_144_09"/>
            <w:bookmarkEnd w:id="72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2000_144_10"/>
            <w:bookmarkStart w:id="727" w:name="Z2000_144_10"/>
            <w:bookmarkEnd w:id="7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2000_144_11"/>
            <w:bookmarkStart w:id="729" w:name="Z2000_144_11"/>
            <w:bookmarkEnd w:id="7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2000_144_12"/>
            <w:bookmarkStart w:id="731" w:name="Z2000_144_12"/>
            <w:bookmarkEnd w:id="7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2000_144_13"/>
            <w:bookmarkStart w:id="733" w:name="Z2000_144_13"/>
            <w:bookmarkEnd w:id="73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2000_150_04"/>
            <w:bookmarkStart w:id="735" w:name="Z2000_150_04"/>
            <w:bookmarkEnd w:id="7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2000_150_05"/>
            <w:bookmarkStart w:id="737" w:name="Z2000_150_05"/>
            <w:bookmarkEnd w:id="7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2000_150_06"/>
            <w:bookmarkStart w:id="739" w:name="Z2000_150_06"/>
            <w:bookmarkEnd w:id="7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2000_150_07"/>
            <w:bookmarkStart w:id="741" w:name="Z2000_150_07"/>
            <w:bookmarkEnd w:id="7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2000_150_08"/>
            <w:bookmarkStart w:id="743" w:name="Z2000_150_08"/>
            <w:bookmarkEnd w:id="7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2000_150_09"/>
            <w:bookmarkStart w:id="745" w:name="Z2000_150_09"/>
            <w:bookmarkEnd w:id="74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2000_150_10"/>
            <w:bookmarkStart w:id="747" w:name="Z2000_150_10"/>
            <w:bookmarkEnd w:id="7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2000_150_11"/>
            <w:bookmarkStart w:id="749" w:name="Z2000_150_11"/>
            <w:bookmarkEnd w:id="7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2000_150_12"/>
            <w:bookmarkStart w:id="751" w:name="Z2000_150_12"/>
            <w:bookmarkEnd w:id="7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2000_150_13"/>
            <w:bookmarkStart w:id="753" w:name="Z2000_150_13"/>
            <w:bookmarkEnd w:id="75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54" w:name="Z2000_151_04"/>
            <w:bookmarkStart w:id="755" w:name="Z2000_151_04"/>
            <w:bookmarkEnd w:id="7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2000_151_05"/>
            <w:bookmarkStart w:id="757" w:name="Z2000_151_05"/>
            <w:bookmarkEnd w:id="7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2000_151_06"/>
            <w:bookmarkStart w:id="759" w:name="Z2000_151_06"/>
            <w:bookmarkEnd w:id="7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2000_151_07"/>
            <w:bookmarkStart w:id="761" w:name="Z2000_151_07"/>
            <w:bookmarkEnd w:id="7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2000_151_08"/>
            <w:bookmarkStart w:id="763" w:name="Z2000_151_08"/>
            <w:bookmarkEnd w:id="7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2000_151_09"/>
            <w:bookmarkStart w:id="765" w:name="Z2000_151_09"/>
            <w:bookmarkEnd w:id="76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2000_151_10"/>
            <w:bookmarkStart w:id="767" w:name="Z2000_151_10"/>
            <w:bookmarkEnd w:id="7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2000_151_11"/>
            <w:bookmarkStart w:id="769" w:name="Z2000_151_11"/>
            <w:bookmarkEnd w:id="7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2000_151_12"/>
            <w:bookmarkStart w:id="771" w:name="Z2000_151_12"/>
            <w:bookmarkEnd w:id="7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2000_151_13"/>
            <w:bookmarkStart w:id="773" w:name="Z2000_151_13"/>
            <w:bookmarkEnd w:id="77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2000_160_04"/>
            <w:bookmarkStart w:id="775" w:name="Z2000_160_04"/>
            <w:bookmarkEnd w:id="7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2000_160_05"/>
            <w:bookmarkStart w:id="777" w:name="Z2000_160_05"/>
            <w:bookmarkEnd w:id="7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2000_160_06"/>
            <w:bookmarkStart w:id="779" w:name="Z2000_160_06"/>
            <w:bookmarkEnd w:id="7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2000_160_07"/>
            <w:bookmarkStart w:id="781" w:name="Z2000_160_07"/>
            <w:bookmarkEnd w:id="7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2000_160_08"/>
            <w:bookmarkStart w:id="783" w:name="Z2000_160_08"/>
            <w:bookmarkEnd w:id="7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2000_160_09"/>
            <w:bookmarkStart w:id="785" w:name="Z2000_160_09"/>
            <w:bookmarkEnd w:id="78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2000_160_10"/>
            <w:bookmarkStart w:id="787" w:name="Z2000_160_10"/>
            <w:bookmarkEnd w:id="7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2000_160_11"/>
            <w:bookmarkStart w:id="789" w:name="Z2000_160_11"/>
            <w:bookmarkEnd w:id="7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2000_160_12"/>
            <w:bookmarkStart w:id="791" w:name="Z2000_160_12"/>
            <w:bookmarkEnd w:id="7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2000_160_13"/>
            <w:bookmarkStart w:id="793" w:name="Z2000_160_13"/>
            <w:bookmarkEnd w:id="79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05-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2000_170_04"/>
            <w:bookmarkStart w:id="795" w:name="Z2000_170_04"/>
            <w:bookmarkEnd w:id="7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2000_170_05"/>
            <w:bookmarkStart w:id="797" w:name="Z2000_170_05"/>
            <w:bookmarkEnd w:id="7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2000_170_06"/>
            <w:bookmarkStart w:id="799" w:name="Z2000_170_06"/>
            <w:bookmarkEnd w:id="7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2000_170_07"/>
            <w:bookmarkStart w:id="801" w:name="Z2000_170_07"/>
            <w:bookmarkEnd w:id="8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2000_170_08"/>
            <w:bookmarkStart w:id="803" w:name="Z2000_170_08"/>
            <w:bookmarkEnd w:id="8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2000_170_09"/>
            <w:bookmarkStart w:id="805" w:name="Z2000_170_09"/>
            <w:bookmarkEnd w:id="80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2000_170_10"/>
            <w:bookmarkStart w:id="807" w:name="Z2000_170_10"/>
            <w:bookmarkEnd w:id="8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2000_170_11"/>
            <w:bookmarkStart w:id="809" w:name="Z2000_170_11"/>
            <w:bookmarkEnd w:id="8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2000_170_12"/>
            <w:bookmarkStart w:id="811" w:name="Z2000_170_12"/>
            <w:bookmarkEnd w:id="8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2000_170_13"/>
            <w:bookmarkStart w:id="813" w:name="Z2000_170_13"/>
            <w:bookmarkEnd w:id="81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14" w:name="Z2000_180_04"/>
            <w:bookmarkEnd w:id="814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15" w:name="Z2000_180_05"/>
            <w:bookmarkEnd w:id="815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16" w:name="Z2000_180_06"/>
            <w:bookmarkEnd w:id="81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17" w:name="Z2000_180_07"/>
            <w:bookmarkEnd w:id="81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18" w:name="Z2000_180_08"/>
            <w:bookmarkEnd w:id="81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19" w:name="Z2000_180_09"/>
            <w:bookmarkEnd w:id="81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20" w:name="Z2000_180_10"/>
            <w:bookmarkEnd w:id="82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21" w:name="Z2000_180_11"/>
            <w:bookmarkEnd w:id="82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22" w:name="Z2000_180_12"/>
            <w:bookmarkEnd w:id="82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23" w:name="Z2000_180_13"/>
            <w:bookmarkEnd w:id="823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24" w:name="Z2000_181_04"/>
            <w:bookmarkEnd w:id="82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25" w:name="Z2000_181_05"/>
            <w:bookmarkEnd w:id="82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2000_181_06"/>
            <w:bookmarkStart w:id="827" w:name="Z2000_181_06"/>
            <w:bookmarkEnd w:id="8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2000_181_07"/>
            <w:bookmarkStart w:id="829" w:name="Z2000_181_07"/>
            <w:bookmarkEnd w:id="8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2000_181_08"/>
            <w:bookmarkStart w:id="831" w:name="Z2000_181_08"/>
            <w:bookmarkEnd w:id="8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32" w:name="Z2000_181_09"/>
            <w:bookmarkEnd w:id="83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33" w:name="Z2000_181_10"/>
            <w:bookmarkEnd w:id="83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2000_181_11"/>
            <w:bookmarkStart w:id="835" w:name="Z2000_181_11"/>
            <w:bookmarkEnd w:id="8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2000_181_12"/>
            <w:bookmarkStart w:id="837" w:name="Z2000_181_12"/>
            <w:bookmarkEnd w:id="8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2000_181_13"/>
            <w:bookmarkStart w:id="839" w:name="Z2000_181_13"/>
            <w:bookmarkEnd w:id="83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2000_182_04"/>
            <w:bookmarkStart w:id="841" w:name="Z2000_182_04"/>
            <w:bookmarkEnd w:id="8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2000_182_05"/>
            <w:bookmarkStart w:id="843" w:name="Z2000_182_05"/>
            <w:bookmarkEnd w:id="8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2000_182_06"/>
            <w:bookmarkStart w:id="845" w:name="Z2000_182_06"/>
            <w:bookmarkEnd w:id="8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2000_182_07"/>
            <w:bookmarkStart w:id="847" w:name="Z2000_182_07"/>
            <w:bookmarkEnd w:id="8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2000_182_08"/>
            <w:bookmarkStart w:id="849" w:name="Z2000_182_08"/>
            <w:bookmarkEnd w:id="8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2000_182_09"/>
            <w:bookmarkStart w:id="851" w:name="Z2000_182_09"/>
            <w:bookmarkEnd w:id="8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2000_182_10"/>
            <w:bookmarkStart w:id="853" w:name="Z2000_182_10"/>
            <w:bookmarkEnd w:id="8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2000_182_11"/>
            <w:bookmarkStart w:id="855" w:name="Z2000_182_11"/>
            <w:bookmarkEnd w:id="8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2000_182_12"/>
            <w:bookmarkStart w:id="857" w:name="Z2000_182_12"/>
            <w:bookmarkEnd w:id="8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2000_182_13"/>
            <w:bookmarkStart w:id="859" w:name="Z2000_182_13"/>
            <w:bookmarkEnd w:id="8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ромосомные нарушения (не классифицированные и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860" w:name="Z2000_183_04"/>
            <w:bookmarkEnd w:id="860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861" w:name="Z2000_183_05"/>
            <w:bookmarkEnd w:id="86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2" w:name="Z2000_183_06"/>
            <w:bookmarkStart w:id="863" w:name="Z2000_183_06"/>
            <w:bookmarkEnd w:id="8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864" w:name="Z2000_183_07"/>
            <w:bookmarkEnd w:id="86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865" w:name="Z2000_183_08"/>
            <w:bookmarkEnd w:id="86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2000_183_09"/>
            <w:bookmarkStart w:id="867" w:name="Z2000_183_09"/>
            <w:bookmarkEnd w:id="8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868" w:name="Z2000_183_10"/>
            <w:bookmarkEnd w:id="86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869" w:name="Z2000_183_11"/>
            <w:bookmarkEnd w:id="86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870" w:name="Z2000_183_12"/>
            <w:bookmarkEnd w:id="87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1" w:name="Z2000_183_13"/>
            <w:bookmarkStart w:id="872" w:name="Z2000_183_13"/>
            <w:bookmarkEnd w:id="87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873" w:name="Z2000_190_04"/>
            <w:bookmarkEnd w:id="87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2000_190_05"/>
            <w:bookmarkStart w:id="875" w:name="Z2000_190_05"/>
            <w:bookmarkEnd w:id="8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2000_190_06"/>
            <w:bookmarkStart w:id="877" w:name="Z2000_190_06"/>
            <w:bookmarkEnd w:id="8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2000_190_07"/>
            <w:bookmarkStart w:id="879" w:name="Z2000_190_07"/>
            <w:bookmarkEnd w:id="8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2000_190_08"/>
            <w:bookmarkStart w:id="881" w:name="Z2000_190_08"/>
            <w:bookmarkEnd w:id="8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2000_190_09"/>
            <w:bookmarkStart w:id="883" w:name="Z2000_190_09"/>
            <w:bookmarkEnd w:id="8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884" w:name="Z2000_190_10"/>
            <w:bookmarkEnd w:id="88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5" w:name="Z2000_190_11"/>
            <w:bookmarkStart w:id="886" w:name="Z2000_190_11"/>
            <w:bookmarkEnd w:id="8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7" w:name="Z2000_190_12"/>
            <w:bookmarkStart w:id="888" w:name="Z2000_190_12"/>
            <w:bookmarkEnd w:id="88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9" w:name="Z2000_190_13"/>
            <w:bookmarkStart w:id="890" w:name="Z2000_190_13"/>
            <w:bookmarkEnd w:id="890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6320</wp:posOffset>
                </wp:positionH>
                <wp:positionV relativeFrom="paragraph">
                  <wp:posOffset>-53340</wp:posOffset>
                </wp:positionV>
                <wp:extent cx="6133465" cy="5867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4"/>
                              <w:gridCol w:w="3464"/>
                              <w:gridCol w:w="3811"/>
                            </w:tblGrid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Бутов_Д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46.2pt;mso-wrap-distance-left:9pt;mso-wrap-distance-right:9pt;mso-wrap-distance-top:0pt;mso-wrap-distance-bottom:0pt;margin-top:-4.2pt;mso-position-vertical-relative:text;margin-left:81.6pt;mso-position-horizontal-relative:page">
                <v:fill opacity="0f"/>
                <v:textbox inset="0in,0in,0in,0in">
                  <w:txbxContent>
                    <w:tbl>
                      <w:tblPr>
                        <w:tblW w:w="96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4"/>
                        <w:gridCol w:w="3464"/>
                        <w:gridCol w:w="3811"/>
                      </w:tblGrid>
                      <w:tr>
                        <w:trPr>
                          <w:trHeight w:val="924" w:hRule="atLeast"/>
                        </w:trPr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Бутов_Д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38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365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Врач-психиатр                  Русаков Д.М.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i/>
                <w:i/>
                <w:sz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lang w:val="ru-RU"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(должность)</w:t>
            </w:r>
          </w:p>
          <w:p>
            <w:pPr>
              <w:pStyle w:val="TextBody"/>
              <w:spacing w:lineRule="exact" w:line="200" w:before="0" w:after="120"/>
              <w:ind w:left="2124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(Ф.И.О.)</w:t>
            </w:r>
          </w:p>
          <w:p>
            <w:pPr>
              <w:pStyle w:val="TextBody"/>
              <w:spacing w:lineRule="exact" w:line="200"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b/>
                <w:bCs/>
                <w:lang w:val="ru-RU"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  <w:sz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lang w:val="ru-RU"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(34556)41-1-92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_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«_30__» декабря    2016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i/>
                <w:i/>
                <w:sz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lang w:val="ru-RU"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b/>
                <w:bCs/>
                <w:lang w:val="ru-RU"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120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(E-mail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(дата составления</w:t>
            </w:r>
          </w:p>
          <w:p>
            <w:pPr>
              <w:pStyle w:val="TextBody"/>
              <w:spacing w:lineRule="exact" w:line="200" w:before="0" w:after="120"/>
              <w:rPr/>
            </w:pPr>
            <w:r>
              <w:rPr>
                <w:b/>
                <w:bCs/>
                <w:lang w:val="ru-RU" w:eastAsia="ru-RU"/>
              </w:rPr>
              <w:t>документа)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sz w:val="26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</w:rPr>
  </w:style>
  <w:style w:type="character" w:styleId="Style16">
    <w:name w:val="Основной текст Знак"/>
    <w:qFormat/>
    <w:rPr>
      <w:rFonts w:ascii="Arial" w:hAnsi="Arial" w:cs="Arial"/>
    </w:rPr>
  </w:style>
  <w:style w:type="character" w:styleId="2">
    <w:name w:val="Основной текст 2 Знак"/>
    <w:qFormat/>
    <w:rPr/>
  </w:style>
  <w:style w:type="character" w:styleId="Style17">
    <w:name w:val="Текст сноски Знак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1">
    <w:name w:val="Основной текст 2"/>
    <w:basedOn w:val="Normal"/>
    <w:qFormat/>
    <w:pPr>
      <w:spacing w:lineRule="exact" w:line="180" w:before="60" w:after="0"/>
      <w:jc w:val="center"/>
    </w:pPr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9:13:00Z</dcterms:created>
  <dc:creator>555</dc:creator>
  <dc:description/>
  <cp:keywords/>
  <dc:language>en-US</dc:language>
  <cp:lastModifiedBy>OMO4</cp:lastModifiedBy>
  <cp:lastPrinted>2017-01-30T16:31:00Z</cp:lastPrinted>
  <dcterms:modified xsi:type="dcterms:W3CDTF">2017-01-30T11:32:00Z</dcterms:modified>
  <cp:revision>6</cp:revision>
  <dc:subject/>
  <dc:title>ФЕДЕРАЛЬНОЕ ГОСУДАРСТВЕННОЕ СТАТИСТИЧЕСКОЕ НАБЛЮДЕНИЕ</dc:title>
</cp:coreProperties>
</file>