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6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lang w:val="ru-RU" w:eastAsia="en-US"/>
              </w:rPr>
            </w:pPr>
            <w:r>
              <w:rPr>
                <w:lang w:val="ru-RU"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ru-RU" w:eastAsia="en-US"/>
              </w:rPr>
            </w:pPr>
            <w:r>
              <w:rPr>
                <w:sz w:val="18"/>
                <w:lang w:val="ru-RU"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я Ощепковская амбулатория</w:t>
            </w:r>
            <w:r>
              <w:rPr>
                <w:sz w:val="20"/>
              </w:rPr>
              <w:t>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7"/>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6</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6</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8</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 w:name="z1100_001_04"/>
            <w:bookmarkStart w:id="4" w:name="z1100_001_04"/>
            <w:bookmarkEnd w:id="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 w:name="z1100_001_05"/>
            <w:bookmarkStart w:id="6" w:name="z1100_001_05"/>
            <w:bookmarkEnd w:id="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 w:name="z1100_002_06"/>
            <w:bookmarkStart w:id="8" w:name="z1100_002_07"/>
            <w:bookmarkEnd w:id="7"/>
            <w:bookmarkEnd w:id="8"/>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 w:name="z1100_002_03"/>
            <w:bookmarkStart w:id="10" w:name="z1100_002_03"/>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 w:name="z1100_002_04"/>
            <w:bookmarkStart w:id="12" w:name="z1100_002_04"/>
            <w:bookmarkEnd w:id="1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3" w:name="z1100_002_05"/>
            <w:bookmarkStart w:id="14" w:name="z1100_002_05"/>
            <w:bookmarkEnd w:id="1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5" w:name="z1100_003_06"/>
            <w:bookmarkStart w:id="16" w:name="z1100_003_07"/>
            <w:bookmarkEnd w:id="15"/>
            <w:bookmarkEnd w:id="16"/>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7" w:name="z1100_003_03"/>
            <w:bookmarkStart w:id="18" w:name="z1100_003_03"/>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9" w:name="z1100_003_04"/>
            <w:bookmarkStart w:id="20" w:name="z1100_003_04"/>
            <w:bookmarkEnd w:id="2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1" w:name="z1100_003_05"/>
            <w:bookmarkStart w:id="22" w:name="z1100_003_05"/>
            <w:bookmarkEnd w:id="2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3" w:name="z1100_004_06"/>
            <w:bookmarkStart w:id="24" w:name="z1100_004_07"/>
            <w:bookmarkEnd w:id="23"/>
            <w:bookmarkEnd w:id="24"/>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5" w:name="z1100_004_03"/>
            <w:bookmarkStart w:id="26" w:name="z1100_004_03"/>
            <w:bookmarkEnd w:id="2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7" w:name="z1100_004_04"/>
            <w:bookmarkStart w:id="28" w:name="z1100_004_04"/>
            <w:bookmarkEnd w:id="2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9" w:name="z1100_004_05"/>
            <w:bookmarkStart w:id="30" w:name="z1100_004_05"/>
            <w:bookmarkEnd w:id="3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1" w:name="z1100_005_06"/>
            <w:bookmarkStart w:id="32" w:name="z1100_005_07"/>
            <w:bookmarkEnd w:id="31"/>
            <w:bookmarkEnd w:id="32"/>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3" w:name="z1100_005_03"/>
            <w:bookmarkStart w:id="34" w:name="z1100_005_03"/>
            <w:bookmarkEnd w:id="3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5" w:name="z1100_005_04"/>
            <w:bookmarkStart w:id="36" w:name="z1100_005_04"/>
            <w:bookmarkEnd w:id="3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7" w:name="z1100_005_05"/>
            <w:bookmarkStart w:id="38" w:name="z1100_005_05"/>
            <w:bookmarkEnd w:id="3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9" w:name="z1100_006_06"/>
            <w:bookmarkStart w:id="40" w:name="z1100_006_07"/>
            <w:bookmarkEnd w:id="39"/>
            <w:bookmarkEnd w:id="40"/>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6_03"/>
            <w:bookmarkStart w:id="42" w:name="z1100_006_03"/>
            <w:bookmarkEnd w:id="4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3" w:name="z1100_006_04"/>
            <w:bookmarkStart w:id="44" w:name="z1100_006_04"/>
            <w:bookmarkEnd w:id="4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6_05"/>
            <w:bookmarkStart w:id="46" w:name="z1100_006_05"/>
            <w:bookmarkEnd w:id="4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7" w:name="z1100_007_06"/>
            <w:bookmarkStart w:id="48" w:name="z1100_007_07"/>
            <w:bookmarkEnd w:id="47"/>
            <w:bookmarkEnd w:id="48"/>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7_03"/>
            <w:bookmarkStart w:id="50" w:name="z1100_007_03"/>
            <w:bookmarkEnd w:id="5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51" w:name="z1100_007_04"/>
            <w:bookmarkEnd w:id="51"/>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2" w:name="z1100_007_05"/>
            <w:bookmarkStart w:id="53" w:name="z1100_007_05"/>
            <w:bookmarkEnd w:id="5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4" w:name="z1100_008_06"/>
            <w:bookmarkStart w:id="55" w:name="z1100_008_07"/>
            <w:bookmarkEnd w:id="54"/>
            <w:bookmarkEnd w:id="55"/>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6" w:name="z1100_008_03"/>
            <w:bookmarkStart w:id="57" w:name="z1100_008_03"/>
            <w:bookmarkEnd w:id="5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8" w:name="z1100_008_04"/>
            <w:bookmarkStart w:id="59" w:name="z1100_008_04"/>
            <w:bookmarkEnd w:id="5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0" w:name="z1100_008_05"/>
            <w:bookmarkStart w:id="61" w:name="z1100_008_05"/>
            <w:bookmarkEnd w:id="6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2" w:name="z1100_009_06"/>
            <w:bookmarkStart w:id="63" w:name="z1100_009_07"/>
            <w:bookmarkEnd w:id="62"/>
            <w:bookmarkEnd w:id="63"/>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4" w:name="z1100_009_03"/>
            <w:bookmarkStart w:id="65" w:name="z1100_009_03"/>
            <w:bookmarkEnd w:id="6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6" w:name="z1100_009_04"/>
            <w:bookmarkStart w:id="67" w:name="z1100_009_04"/>
            <w:bookmarkEnd w:id="6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8" w:name="z1100_009_05"/>
            <w:bookmarkStart w:id="69" w:name="z1100_009_05"/>
            <w:bookmarkEnd w:id="6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0" w:name="z1100_010_06"/>
            <w:bookmarkStart w:id="71" w:name="z1100_010_07"/>
            <w:bookmarkEnd w:id="70"/>
            <w:bookmarkEnd w:id="71"/>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2" w:name="z1100_010_03"/>
            <w:bookmarkStart w:id="73" w:name="z1100_010_03"/>
            <w:bookmarkEnd w:id="7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4" w:name="z1100_010_04"/>
            <w:bookmarkStart w:id="75" w:name="z1100_010_04"/>
            <w:bookmarkEnd w:id="7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6" w:name="z1100_010_05"/>
            <w:bookmarkStart w:id="77" w:name="z1100_010_05"/>
            <w:bookmarkEnd w:id="7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8" w:name="z1100_011_06"/>
            <w:bookmarkStart w:id="79" w:name="z1100_011_07"/>
            <w:bookmarkEnd w:id="78"/>
            <w:bookmarkEnd w:id="79"/>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0" w:name="z1100_011_03"/>
            <w:bookmarkStart w:id="81" w:name="z1100_011_03"/>
            <w:bookmarkEnd w:id="8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2" w:name="z1100_011_04"/>
            <w:bookmarkStart w:id="83" w:name="z1100_011_04"/>
            <w:bookmarkEnd w:id="8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4" w:name="z1100_011_05"/>
            <w:bookmarkStart w:id="85" w:name="z1100_011_05"/>
            <w:bookmarkEnd w:id="8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6" w:name="z1100_012_06"/>
            <w:bookmarkStart w:id="87" w:name="z1100_012_07"/>
            <w:bookmarkEnd w:id="86"/>
            <w:bookmarkEnd w:id="87"/>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8" w:name="z1100_012_03"/>
            <w:bookmarkStart w:id="89" w:name="z1100_012_03"/>
            <w:bookmarkEnd w:id="8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0" w:name="z1100_012_04"/>
            <w:bookmarkStart w:id="91" w:name="z1100_012_04"/>
            <w:bookmarkEnd w:id="9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2" w:name="z1100_012_05"/>
            <w:bookmarkStart w:id="93" w:name="z1100_012_05"/>
            <w:bookmarkEnd w:id="9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4" w:name="z1100_013_06"/>
            <w:bookmarkStart w:id="95" w:name="z1100_013_07"/>
            <w:bookmarkEnd w:id="94"/>
            <w:bookmarkEnd w:id="95"/>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6" w:name="z1100_013_03"/>
            <w:bookmarkStart w:id="97" w:name="z1100_013_03"/>
            <w:bookmarkEnd w:id="9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8" w:name="z1100_013_04"/>
            <w:bookmarkStart w:id="99" w:name="z1100_013_04"/>
            <w:bookmarkEnd w:id="9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0" w:name="z1100_013_05"/>
            <w:bookmarkStart w:id="101" w:name="z1100_013_05"/>
            <w:bookmarkEnd w:id="10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2" w:name="z1100_014_06"/>
            <w:bookmarkStart w:id="103" w:name="z1100_014_07"/>
            <w:bookmarkEnd w:id="102"/>
            <w:bookmarkEnd w:id="103"/>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4" w:name="z1100_014_03"/>
            <w:bookmarkStart w:id="105" w:name="z1100_014_03"/>
            <w:bookmarkEnd w:id="10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6" w:name="z1100_014_04"/>
            <w:bookmarkStart w:id="107" w:name="z1100_014_04"/>
            <w:bookmarkEnd w:id="10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8" w:name="z1100_014_05"/>
            <w:bookmarkStart w:id="109" w:name="z1100_014_05"/>
            <w:bookmarkEnd w:id="10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0" w:name="z1100_015_06"/>
            <w:bookmarkStart w:id="111" w:name="z1100_015_07"/>
            <w:bookmarkEnd w:id="110"/>
            <w:bookmarkEnd w:id="111"/>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2" w:name="z1100_015_03"/>
            <w:bookmarkStart w:id="113" w:name="z1100_015_03"/>
            <w:bookmarkEnd w:id="11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4" w:name="z1100_015_04"/>
            <w:bookmarkStart w:id="115" w:name="z1100_015_04"/>
            <w:bookmarkEnd w:id="11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6" w:name="z1100_015_05"/>
            <w:bookmarkStart w:id="117" w:name="z1100_015_05"/>
            <w:bookmarkEnd w:id="11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8" w:name="z1100_016_06"/>
            <w:bookmarkStart w:id="119" w:name="z1100_016_07"/>
            <w:bookmarkEnd w:id="118"/>
            <w:bookmarkEnd w:id="119"/>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0" w:name="z1100_016_03"/>
            <w:bookmarkStart w:id="121" w:name="z1100_016_03"/>
            <w:bookmarkEnd w:id="12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2" w:name="z1100_016_04"/>
            <w:bookmarkStart w:id="123" w:name="z1100_016_04"/>
            <w:bookmarkEnd w:id="12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4" w:name="z1100_016_05"/>
            <w:bookmarkStart w:id="125" w:name="z1100_016_05"/>
            <w:bookmarkEnd w:id="12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8.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sz w:val="20"/>
          <w:lang w:val="en-US" w:eastAsia="en-US"/>
        </w:rPr>
        <w:t xml:space="preserve"> 642</w:t>
      </w:r>
      <w:r>
        <w:rPr/>
        <w:t xml:space="preserve">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6" w:name="z1003_001_04"/>
            <w:bookmarkStart w:id="127" w:name="z1003_001_04"/>
            <w:bookmarkEnd w:id="1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8" w:name="z1003_001_05"/>
            <w:bookmarkStart w:id="129" w:name="z1003_001_05"/>
            <w:bookmarkEnd w:id="12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0" w:name="z1003_001_06"/>
            <w:bookmarkStart w:id="131" w:name="z1003_001_06"/>
            <w:bookmarkEnd w:id="13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2" w:name="z1003_001_07"/>
            <w:bookmarkStart w:id="133" w:name="z1003_001_07"/>
            <w:bookmarkEnd w:id="1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4" w:name="z1003_001_08"/>
            <w:bookmarkStart w:id="135" w:name="z1003_001_08"/>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6" w:name="z1003_001_09"/>
            <w:bookmarkStart w:id="137" w:name="z1003_001_09"/>
            <w:bookmarkEnd w:id="13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8" w:name="z1003_001_10"/>
            <w:bookmarkStart w:id="139" w:name="z1003_001_10"/>
            <w:bookmarkEnd w:id="13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0" w:name="z1003_002_04"/>
            <w:bookmarkStart w:id="141" w:name="z1003_002_04"/>
            <w:bookmarkEnd w:id="1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2" w:name="z1003_002_05"/>
            <w:bookmarkStart w:id="143" w:name="z1003_002_05"/>
            <w:bookmarkEnd w:id="1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4" w:name="z1003_002_06"/>
            <w:bookmarkStart w:id="145" w:name="z1003_002_06"/>
            <w:bookmarkEnd w:id="14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6" w:name="z1003_002_07"/>
            <w:bookmarkStart w:id="147" w:name="z1003_002_07"/>
            <w:bookmarkEnd w:id="1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8" w:name="z1003_002_08"/>
            <w:bookmarkStart w:id="149" w:name="z1003_002_08"/>
            <w:bookmarkEnd w:id="1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0" w:name="z1003_002_09"/>
            <w:bookmarkStart w:id="151" w:name="z1003_002_09"/>
            <w:bookmarkEnd w:id="15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2" w:name="z1003_002_10"/>
            <w:bookmarkStart w:id="153" w:name="z1003_002_10"/>
            <w:bookmarkEnd w:id="153"/>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4" w:name="z1003_003_04"/>
            <w:bookmarkStart w:id="155" w:name="z1003_003_04"/>
            <w:bookmarkEnd w:id="1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6" w:name="z1003_003_05"/>
            <w:bookmarkStart w:id="157" w:name="z1003_003_05"/>
            <w:bookmarkEnd w:id="1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8" w:name="z1003_003_06"/>
            <w:bookmarkStart w:id="159" w:name="z1003_003_06"/>
            <w:bookmarkEnd w:id="15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0" w:name="z1003_003_07"/>
            <w:bookmarkStart w:id="161" w:name="z1003_003_07"/>
            <w:bookmarkEnd w:id="1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2" w:name="z1003_003_08"/>
            <w:bookmarkStart w:id="163" w:name="z1003_003_08"/>
            <w:bookmarkEnd w:id="1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4" w:name="z1003_003_09"/>
            <w:bookmarkStart w:id="165" w:name="z1003_003_09"/>
            <w:bookmarkEnd w:id="16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6" w:name="z1003_003_10"/>
            <w:bookmarkStart w:id="167" w:name="z1003_003_10"/>
            <w:bookmarkEnd w:id="16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8" w:name="z1003_004_04"/>
            <w:bookmarkStart w:id="169" w:name="z1003_004_04"/>
            <w:bookmarkEnd w:id="1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0" w:name="z1003_004_05"/>
            <w:bookmarkStart w:id="171" w:name="z1003_004_05"/>
            <w:bookmarkEnd w:id="17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2" w:name="z1003_004_06"/>
            <w:bookmarkStart w:id="173" w:name="z1003_004_06"/>
            <w:bookmarkEnd w:id="17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4" w:name="z1003_004_07"/>
            <w:bookmarkStart w:id="175" w:name="z1003_004_07"/>
            <w:bookmarkEnd w:id="17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6" w:name="z1003_004_08"/>
            <w:bookmarkStart w:id="177" w:name="z1003_004_08"/>
            <w:bookmarkEnd w:id="1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8" w:name="z1003_004_09"/>
            <w:bookmarkStart w:id="179" w:name="z1003_004_09"/>
            <w:bookmarkEnd w:id="17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0" w:name="z1003_004_10"/>
            <w:bookmarkStart w:id="181" w:name="z1003_004_10"/>
            <w:bookmarkEnd w:id="181"/>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2" w:name="z1003_005_04"/>
            <w:bookmarkStart w:id="183" w:name="z1003_005_04"/>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5_05"/>
            <w:bookmarkStart w:id="185" w:name="z1003_005_05"/>
            <w:bookmarkEnd w:id="18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5_06"/>
            <w:bookmarkStart w:id="187" w:name="z1003_005_06"/>
            <w:bookmarkEnd w:id="18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5_07"/>
            <w:bookmarkStart w:id="189" w:name="z1003_005_07"/>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0" w:name="z1003_005_08"/>
            <w:bookmarkStart w:id="191" w:name="z1003_005_08"/>
            <w:bookmarkEnd w:id="19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2" w:name="z1003_005_09"/>
            <w:bookmarkStart w:id="193" w:name="z1003_005_09"/>
            <w:bookmarkEnd w:id="19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4" w:name="z1003_005_10"/>
            <w:bookmarkStart w:id="195" w:name="z1003_005_10"/>
            <w:bookmarkEnd w:id="19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6_04"/>
            <w:bookmarkStart w:id="197" w:name="z1003_006_04"/>
            <w:bookmarkEnd w:id="19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6_05"/>
            <w:bookmarkStart w:id="199" w:name="z1003_006_05"/>
            <w:bookmarkEnd w:id="19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0" w:name="z1003_006_06"/>
            <w:bookmarkStart w:id="201" w:name="z1003_006_06"/>
            <w:bookmarkEnd w:id="20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2" w:name="z1003_006_07"/>
            <w:bookmarkStart w:id="203" w:name="z1003_006_07"/>
            <w:bookmarkEnd w:id="20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4" w:name="z1003_006_08"/>
            <w:bookmarkStart w:id="205" w:name="z1003_006_08"/>
            <w:bookmarkEnd w:id="20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6" w:name="z1003_006_09"/>
            <w:bookmarkStart w:id="207" w:name="z1003_006_09"/>
            <w:bookmarkEnd w:id="20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8" w:name="z1003_006_10"/>
            <w:bookmarkStart w:id="209" w:name="z1003_006_10"/>
            <w:bookmarkEnd w:id="20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0" w:name="z1003_007_04"/>
            <w:bookmarkStart w:id="211" w:name="z1003_007_04"/>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2" w:name="z1003_007_05"/>
            <w:bookmarkStart w:id="213" w:name="z1003_007_05"/>
            <w:bookmarkEnd w:id="21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4" w:name="z1003_007_06"/>
            <w:bookmarkStart w:id="215" w:name="z1003_007_06"/>
            <w:bookmarkEnd w:id="21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6" w:name="z1003_007_07"/>
            <w:bookmarkStart w:id="217" w:name="z1003_007_07"/>
            <w:bookmarkEnd w:id="21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8" w:name="z1003_007_08"/>
            <w:bookmarkStart w:id="219" w:name="z1003_007_08"/>
            <w:bookmarkEnd w:id="21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0" w:name="z1003_007_09"/>
            <w:bookmarkStart w:id="221" w:name="z1003_007_09"/>
            <w:bookmarkEnd w:id="22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2" w:name="z1003_007_10"/>
            <w:bookmarkStart w:id="223" w:name="z1003_007_10"/>
            <w:bookmarkEnd w:id="22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4" w:name="z1003_008_04"/>
            <w:bookmarkEnd w:id="224"/>
            <w:r>
              <w:rPr>
                <w:b/>
                <w:sz w:val="18"/>
              </w:rPr>
              <w:t>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5" w:name="z1003_008_05"/>
            <w:bookmarkEnd w:id="225"/>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6" w:name="z1003_008_06"/>
            <w:bookmarkStart w:id="227" w:name="z1003_008_06"/>
            <w:bookmarkEnd w:id="22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8" w:name="z1003_008_07"/>
            <w:bookmarkEnd w:id="228"/>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9" w:name="z1003_008_08"/>
            <w:bookmarkStart w:id="230" w:name="z1003_008_08"/>
            <w:bookmarkEnd w:id="2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1" w:name="z1003_008_09"/>
            <w:bookmarkStart w:id="232" w:name="z1003_008_09"/>
            <w:bookmarkEnd w:id="23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33" w:name="z1003_008_10"/>
            <w:bookmarkEnd w:id="233"/>
            <w:r>
              <w:rPr>
                <w:b/>
                <w:sz w:val="18"/>
              </w:rPr>
              <w:t>1</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4" w:name="z1003_009_04"/>
            <w:bookmarkStart w:id="235" w:name="z1003_009_04"/>
            <w:bookmarkEnd w:id="2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6" w:name="z1003_009_05"/>
            <w:bookmarkStart w:id="237" w:name="z1003_009_05"/>
            <w:bookmarkEnd w:id="23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8" w:name="z1003_009_06"/>
            <w:bookmarkStart w:id="239" w:name="z1003_009_06"/>
            <w:bookmarkEnd w:id="23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0" w:name="z1003_009_07"/>
            <w:bookmarkStart w:id="241" w:name="z1003_009_07"/>
            <w:bookmarkEnd w:id="2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2" w:name="z1003_009_08"/>
            <w:bookmarkStart w:id="243" w:name="z1003_009_08"/>
            <w:bookmarkEnd w:id="2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4" w:name="z1003_009_09"/>
            <w:bookmarkStart w:id="245" w:name="z1003_009_09"/>
            <w:bookmarkEnd w:id="24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6" w:name="z1003_009_10"/>
            <w:bookmarkStart w:id="247" w:name="z1003_009_10"/>
            <w:bookmarkEnd w:id="24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8" w:name="z1003_010_04"/>
            <w:bookmarkStart w:id="249" w:name="z1003_010_04"/>
            <w:bookmarkEnd w:id="2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0_05"/>
            <w:bookmarkStart w:id="251" w:name="z1003_010_05"/>
            <w:bookmarkEnd w:id="2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2" w:name="z1003_010_06"/>
            <w:bookmarkStart w:id="253" w:name="z1003_010_06"/>
            <w:bookmarkEnd w:id="25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4" w:name="z1003_010_07"/>
            <w:bookmarkStart w:id="255" w:name="z1003_010_07"/>
            <w:bookmarkEnd w:id="2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6" w:name="z1003_010_08"/>
            <w:bookmarkStart w:id="257" w:name="z1003_010_08"/>
            <w:bookmarkEnd w:id="2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8" w:name="z1003_010_09"/>
            <w:bookmarkStart w:id="259" w:name="z1003_010_09"/>
            <w:bookmarkEnd w:id="25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0" w:name="z1003_010_10"/>
            <w:bookmarkStart w:id="261" w:name="z1003_010_10"/>
            <w:bookmarkEnd w:id="261"/>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2" w:name="z1003_011_04"/>
            <w:bookmarkStart w:id="263" w:name="z1003_011_04"/>
            <w:bookmarkEnd w:id="2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4" w:name="z1003_011_05"/>
            <w:bookmarkStart w:id="265" w:name="z1003_011_05"/>
            <w:bookmarkEnd w:id="26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6" w:name="z1003_011_06"/>
            <w:bookmarkStart w:id="267" w:name="z1003_011_06"/>
            <w:bookmarkEnd w:id="26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8" w:name="z1003_011_07"/>
            <w:bookmarkStart w:id="269" w:name="z1003_011_07"/>
            <w:bookmarkEnd w:id="2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0" w:name="z1003_011_08"/>
            <w:bookmarkStart w:id="271" w:name="z1003_011_08"/>
            <w:bookmarkEnd w:id="27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2" w:name="z1003_011_09"/>
            <w:bookmarkStart w:id="273" w:name="z1003_011_09"/>
            <w:bookmarkEnd w:id="27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4" w:name="z1003_011_10"/>
            <w:bookmarkStart w:id="275" w:name="z1003_011_10"/>
            <w:bookmarkEnd w:id="27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6" w:name="z1003_012_04"/>
            <w:bookmarkStart w:id="277" w:name="z1003_012_04"/>
            <w:bookmarkEnd w:id="2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8" w:name="z1003_012_05"/>
            <w:bookmarkStart w:id="279" w:name="z1003_012_05"/>
            <w:bookmarkEnd w:id="27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0" w:name="z1003_012_06"/>
            <w:bookmarkStart w:id="281" w:name="z1003_012_06"/>
            <w:bookmarkEnd w:id="28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2" w:name="z1003_012_07"/>
            <w:bookmarkStart w:id="283" w:name="z1003_012_07"/>
            <w:bookmarkEnd w:id="2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4" w:name="z1003_012_08"/>
            <w:bookmarkStart w:id="285" w:name="z1003_012_08"/>
            <w:bookmarkEnd w:id="28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6" w:name="z1003_012_09"/>
            <w:bookmarkStart w:id="287" w:name="z1003_012_09"/>
            <w:bookmarkEnd w:id="28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8" w:name="z1003_012_10"/>
            <w:bookmarkStart w:id="289" w:name="z1003_012_10"/>
            <w:bookmarkEnd w:id="289"/>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30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2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snapToGrid w:val="false"/>
              <w:jc w:val="center"/>
              <w:rPr>
                <w:rFonts w:cs="Arial"/>
                <w:b/>
                <w:b/>
                <w:sz w:val="20"/>
                <w:lang w:val="en-US"/>
              </w:rPr>
            </w:pPr>
            <w:r>
              <w:rPr>
                <w:rFonts w:cs="Arial"/>
                <w:b/>
                <w:sz w:val="20"/>
                <w:lang w:val="en-US"/>
              </w:rPr>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3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0</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21"/>
        <w:gridCol w:w="459"/>
        <w:gridCol w:w="1120"/>
      </w:tblGrid>
      <w:tr>
        <w:trPr>
          <w:trHeight w:val="750" w:hRule="atLeast"/>
        </w:trPr>
        <w:tc>
          <w:tcPr>
            <w:tcW w:w="8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21"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21"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21"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rPr>
            </w:pPr>
            <w:r>
              <w:rPr>
                <w:sz w:val="20"/>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8"/>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9"/>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6"/>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0" w:name="z5125_001_03"/>
            <w:bookmarkStart w:id="291" w:name="z5125_001_03"/>
            <w:bookmarkEnd w:id="29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2" w:name="z5125_001_04"/>
            <w:bookmarkStart w:id="293" w:name="z5125_001_04"/>
            <w:bookmarkEnd w:id="2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4" w:name="z5125_001_05"/>
            <w:bookmarkStart w:id="295" w:name="z5125_001_05"/>
            <w:bookmarkEnd w:id="2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6" w:name="z5125_001_06"/>
            <w:bookmarkStart w:id="297" w:name="z5125_001_06"/>
            <w:bookmarkEnd w:id="29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8" w:name="z5125_001_07"/>
            <w:bookmarkStart w:id="299" w:name="z5125_001_07"/>
            <w:bookmarkEnd w:id="29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0" w:name="z5125_001_08"/>
            <w:bookmarkStart w:id="301" w:name="z5125_001_08"/>
            <w:bookmarkEnd w:id="30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2" w:name="z5125_001_09"/>
            <w:bookmarkStart w:id="303" w:name="z5125_001_09"/>
            <w:bookmarkEnd w:id="30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4" w:name="z5125_002_03"/>
            <w:bookmarkStart w:id="305" w:name="z5125_002_03"/>
            <w:bookmarkEnd w:id="30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6" w:name="z5125_002_04"/>
            <w:bookmarkStart w:id="307" w:name="z5125_002_04"/>
            <w:bookmarkEnd w:id="3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8" w:name="z5125_002_05"/>
            <w:bookmarkStart w:id="309" w:name="z5125_002_05"/>
            <w:bookmarkEnd w:id="3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0" w:name="z5125_002_06"/>
            <w:bookmarkStart w:id="311" w:name="z5125_002_06"/>
            <w:bookmarkEnd w:id="3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2" w:name="z5125_002_07"/>
            <w:bookmarkStart w:id="313" w:name="z5125_002_07"/>
            <w:bookmarkEnd w:id="3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4" w:name="z5125_002_08"/>
            <w:bookmarkStart w:id="315" w:name="z5125_002_08"/>
            <w:bookmarkEnd w:id="31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6" w:name="z5125_002_09"/>
            <w:bookmarkStart w:id="317" w:name="z5125_002_09"/>
            <w:bookmarkEnd w:id="31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8" w:name="z5118_001_03"/>
            <w:bookmarkStart w:id="319" w:name="z5118_001_03"/>
            <w:bookmarkEnd w:id="31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0" w:name="z5118_001_04"/>
            <w:bookmarkStart w:id="321" w:name="z5118_001_04"/>
            <w:bookmarkEnd w:id="3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2" w:name="z5118_001_05"/>
            <w:bookmarkStart w:id="323" w:name="z5118_001_05"/>
            <w:bookmarkEnd w:id="32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4" w:name="z5118_001_06"/>
            <w:bookmarkStart w:id="325" w:name="z5118_001_06"/>
            <w:bookmarkEnd w:id="32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6" w:name="z5118_011_03"/>
            <w:bookmarkStart w:id="327" w:name="z5118_011_03"/>
            <w:bookmarkEnd w:id="3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8" w:name="z5118_011_04"/>
            <w:bookmarkStart w:id="329" w:name="z5118_011_04"/>
            <w:bookmarkEnd w:id="3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0" w:name="z5118_011_05"/>
            <w:bookmarkStart w:id="331" w:name="z5118_011_05"/>
            <w:bookmarkEnd w:id="33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2" w:name="z5118_011_06"/>
            <w:bookmarkStart w:id="333" w:name="z5118_011_06"/>
            <w:bookmarkEnd w:id="33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4" w:name="z5118_012_03"/>
            <w:bookmarkStart w:id="335" w:name="z5118_012_03"/>
            <w:bookmarkEnd w:id="33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6" w:name="z5118_012_04"/>
            <w:bookmarkStart w:id="337" w:name="z5118_012_04"/>
            <w:bookmarkEnd w:id="3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8" w:name="z5118_012_05"/>
            <w:bookmarkStart w:id="339" w:name="z5118_012_05"/>
            <w:bookmarkEnd w:id="33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40" w:name="z5118_012_06"/>
            <w:bookmarkStart w:id="341" w:name="z5118_012_06"/>
            <w:bookmarkEnd w:id="34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15.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58.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9.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13.7</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42" w:name="_GoBack"/>
      <w:bookmarkEnd w:id="342"/>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before="0" w:after="120"/>
        <w:ind w:firstLine="709"/>
        <w:jc w:val="center"/>
        <w:rPr>
          <w:sz w:val="22"/>
          <w:szCs w:val="22"/>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4201"/>
      <w:numFmt w:val="decimal"/>
      <w:lvlText w:val="(%1)"/>
      <w:lvlJc w:val="left"/>
      <w:pPr>
        <w:tabs>
          <w:tab w:val="num" w:pos="8553"/>
        </w:tabs>
        <w:ind w:left="8553" w:hanging="784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000"/>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4:44:00Z</dcterms:created>
  <dc:creator>555</dc:creator>
  <dc:description/>
  <cp:keywords/>
  <dc:language>en-US</dc:language>
  <cp:lastModifiedBy>OMO4</cp:lastModifiedBy>
  <cp:lastPrinted>2015-10-28T10:57:00Z</cp:lastPrinted>
  <dcterms:modified xsi:type="dcterms:W3CDTF">2017-02-15T05:32:00Z</dcterms:modified>
  <cp:revision>3</cp:revision>
  <dc:subject/>
  <dc:title>ФЕДЕРАЛЬНОЕ ГОСУДАРСТВЕННОЕ СТАТИСТИЧЕСКОЕ НАБЛЮДЕНИЕ</dc:title>
</cp:coreProperties>
</file>