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4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0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0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3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47</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62</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62</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92" w:name="z1100_013_04"/>
            <w:bookmarkEnd w:id="9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3" w:name="z1100_013_05"/>
            <w:bookmarkEnd w:id="93"/>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4_06"/>
            <w:bookmarkStart w:id="95" w:name="z1100_014_07"/>
            <w:bookmarkEnd w:id="94"/>
            <w:bookmarkEnd w:id="95"/>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3"/>
            <w:bookmarkStart w:id="97" w:name="z1100_014_03"/>
            <w:bookmarkEnd w:id="9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4_04"/>
            <w:bookmarkStart w:id="99" w:name="z1100_014_04"/>
            <w:bookmarkEnd w:id="9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4_05"/>
            <w:bookmarkStart w:id="101" w:name="z1100_014_05"/>
            <w:bookmarkEnd w:id="10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5_06"/>
            <w:bookmarkStart w:id="103" w:name="z1100_015_07"/>
            <w:bookmarkEnd w:id="102"/>
            <w:bookmarkEnd w:id="103"/>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5_03"/>
            <w:bookmarkStart w:id="105" w:name="z1100_015_03"/>
            <w:bookmarkEnd w:id="10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5_04"/>
            <w:bookmarkStart w:id="107" w:name="z1100_015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5_05"/>
            <w:bookmarkStart w:id="109" w:name="z1100_015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6_06"/>
            <w:bookmarkStart w:id="111" w:name="z1100_016_07"/>
            <w:bookmarkEnd w:id="110"/>
            <w:bookmarkEnd w:id="111"/>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2" w:name="z1100_016_03"/>
            <w:bookmarkEnd w:id="112"/>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3" w:name="z1100_016_04"/>
            <w:bookmarkEnd w:id="113"/>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5"/>
            <w:bookmarkEnd w:id="11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9.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9.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3</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7" w:name="z1003_001_06"/>
            <w:bookmarkStart w:id="118" w:name="z1003_001_06"/>
            <w:bookmarkEnd w:id="1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9" w:name="z1003_001_07"/>
            <w:bookmarkStart w:id="120" w:name="z1003_001_07"/>
            <w:bookmarkEnd w:id="1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1" w:name="z1003_001_08"/>
            <w:bookmarkStart w:id="122" w:name="z1003_001_08"/>
            <w:bookmarkEnd w:id="1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3" w:name="z1003_001_09"/>
            <w:bookmarkStart w:id="124" w:name="z1003_001_09"/>
            <w:bookmarkEnd w:id="1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1_10"/>
            <w:bookmarkStart w:id="126" w:name="z1003_001_10"/>
            <w:bookmarkEnd w:id="12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4"/>
            <w:bookmarkEnd w:id="127"/>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5"/>
            <w:bookmarkEnd w:id="128"/>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6"/>
            <w:bookmarkEnd w:id="129"/>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2_07"/>
            <w:bookmarkStart w:id="131" w:name="z1003_002_07"/>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2_08"/>
            <w:bookmarkEnd w:id="132"/>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2_09"/>
            <w:bookmarkEnd w:id="13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2_10"/>
            <w:bookmarkEnd w:id="134"/>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4"/>
            <w:bookmarkStart w:id="136" w:name="z1003_003_04"/>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5"/>
            <w:bookmarkStart w:id="138" w:name="z1003_003_05"/>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6"/>
            <w:bookmarkStart w:id="140" w:name="z1003_003_06"/>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7"/>
            <w:bookmarkStart w:id="142" w:name="z1003_003_07"/>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8"/>
            <w:bookmarkStart w:id="144" w:name="z1003_003_08"/>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09"/>
            <w:bookmarkStart w:id="146" w:name="z1003_003_09"/>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3_10"/>
            <w:bookmarkStart w:id="148" w:name="z1003_003_10"/>
            <w:bookmarkEnd w:id="1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4"/>
            <w:bookmarkStart w:id="150" w:name="z1003_004_04"/>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5"/>
            <w:bookmarkStart w:id="152" w:name="z1003_004_05"/>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6"/>
            <w:bookmarkStart w:id="154" w:name="z1003_004_06"/>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7"/>
            <w:bookmarkStart w:id="156" w:name="z1003_004_07"/>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8"/>
            <w:bookmarkStart w:id="158" w:name="z1003_004_08"/>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09"/>
            <w:bookmarkStart w:id="160" w:name="z1003_004_09"/>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4_10"/>
            <w:bookmarkStart w:id="162" w:name="z1003_004_10"/>
            <w:bookmarkEnd w:id="1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4"/>
            <w:bookmarkStart w:id="164" w:name="z1003_005_04"/>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5"/>
            <w:bookmarkStart w:id="166" w:name="z1003_005_05"/>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6"/>
            <w:bookmarkStart w:id="168" w:name="z1003_005_06"/>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7"/>
            <w:bookmarkStart w:id="170" w:name="z1003_005_07"/>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8"/>
            <w:bookmarkStart w:id="172" w:name="z1003_005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09"/>
            <w:bookmarkStart w:id="174" w:name="z1003_005_09"/>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5" w:name="z1003_005_10"/>
            <w:bookmarkStart w:id="176" w:name="z1003_005_10"/>
            <w:bookmarkEnd w:id="1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4"/>
            <w:bookmarkStart w:id="178" w:name="z1003_006_04"/>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5"/>
            <w:bookmarkStart w:id="180" w:name="z1003_006_05"/>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6"/>
            <w:bookmarkStart w:id="182" w:name="z1003_006_06"/>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7"/>
            <w:bookmarkStart w:id="184" w:name="z1003_006_07"/>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8"/>
            <w:bookmarkStart w:id="186" w:name="z1003_006_08"/>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09"/>
            <w:bookmarkStart w:id="188" w:name="z1003_006_09"/>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6_10"/>
            <w:bookmarkStart w:id="190" w:name="z1003_006_10"/>
            <w:bookmarkEnd w:id="19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4"/>
            <w:bookmarkEnd w:id="191"/>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2" w:name="z1003_007_05"/>
            <w:bookmarkEnd w:id="192"/>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7_06"/>
            <w:bookmarkStart w:id="194" w:name="z1003_007_06"/>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7_07"/>
            <w:bookmarkStart w:id="196" w:name="z1003_007_07"/>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7_08"/>
            <w:bookmarkStart w:id="198" w:name="z1003_007_08"/>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7_09"/>
            <w:bookmarkEnd w:id="19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7_10"/>
            <w:bookmarkStart w:id="201" w:name="z1003_007_10"/>
            <w:bookmarkEnd w:id="20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4"/>
            <w:bookmarkEnd w:id="202"/>
            <w:r>
              <w:rPr>
                <w:b/>
                <w:sz w:val="18"/>
              </w:rPr>
              <w:t>1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5"/>
            <w:bookmarkEnd w:id="203"/>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6"/>
            <w:bookmarkEnd w:id="204"/>
            <w:r>
              <w:rPr>
                <w:b/>
                <w:sz w:val="18"/>
              </w:rPr>
              <w:t>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7"/>
            <w:bookmarkEnd w:id="205"/>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08"/>
            <w:bookmarkEnd w:id="206"/>
            <w:r>
              <w:rPr>
                <w:b/>
                <w:sz w:val="18"/>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7" w:name="z1003_008_09"/>
            <w:bookmarkEnd w:id="207"/>
            <w:r>
              <w:rPr>
                <w:b/>
                <w:sz w:val="18"/>
              </w:rPr>
              <w:t>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8" w:name="z1003_008_10"/>
            <w:bookmarkEnd w:id="208"/>
            <w:r>
              <w:rPr>
                <w:b/>
                <w:sz w:val="18"/>
              </w:rPr>
              <w:t>6</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4"/>
            <w:bookmarkStart w:id="210" w:name="z1003_009_04"/>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5"/>
            <w:bookmarkStart w:id="212" w:name="z1003_009_05"/>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6"/>
            <w:bookmarkStart w:id="214" w:name="z1003_009_06"/>
            <w:bookmarkEnd w:id="21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7"/>
            <w:bookmarkStart w:id="216" w:name="z1003_009_07"/>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8"/>
            <w:bookmarkStart w:id="218" w:name="z1003_009_08"/>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09"/>
            <w:bookmarkStart w:id="220" w:name="z1003_009_09"/>
            <w:bookmarkEnd w:id="22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1" w:name="z1003_009_10"/>
            <w:bookmarkStart w:id="222" w:name="z1003_009_10"/>
            <w:bookmarkEnd w:id="22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4"/>
            <w:bookmarkStart w:id="224" w:name="z1003_010_04"/>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5"/>
            <w:bookmarkStart w:id="226" w:name="z1003_010_05"/>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6"/>
            <w:bookmarkStart w:id="228" w:name="z1003_010_06"/>
            <w:bookmarkEnd w:id="2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7"/>
            <w:bookmarkStart w:id="230" w:name="z1003_010_07"/>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8"/>
            <w:bookmarkStart w:id="232" w:name="z1003_010_08"/>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09"/>
            <w:bookmarkStart w:id="234" w:name="z1003_010_09"/>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5" w:name="z1003_010_10"/>
            <w:bookmarkStart w:id="236" w:name="z1003_010_10"/>
            <w:bookmarkEnd w:id="236"/>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4"/>
            <w:bookmarkStart w:id="238" w:name="z1003_011_04"/>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5"/>
            <w:bookmarkStart w:id="240" w:name="z1003_011_05"/>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6"/>
            <w:bookmarkStart w:id="242" w:name="z1003_011_06"/>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7"/>
            <w:bookmarkStart w:id="244" w:name="z1003_011_07"/>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8"/>
            <w:bookmarkStart w:id="246" w:name="z1003_011_08"/>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09"/>
            <w:bookmarkStart w:id="248" w:name="z1003_011_09"/>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9" w:name="z1003_011_10"/>
            <w:bookmarkStart w:id="250" w:name="z1003_011_10"/>
            <w:bookmarkEnd w:id="25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4"/>
            <w:bookmarkStart w:id="252" w:name="z1003_012_04"/>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5"/>
            <w:bookmarkStart w:id="254" w:name="z1003_012_05"/>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6"/>
            <w:bookmarkStart w:id="256" w:name="z1003_012_06"/>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7"/>
            <w:bookmarkStart w:id="258" w:name="z1003_012_07"/>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08"/>
            <w:bookmarkStart w:id="260" w:name="z1003_012_08"/>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2_09"/>
            <w:bookmarkStart w:id="262" w:name="z1003_012_09"/>
            <w:bookmarkEnd w:id="2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3" w:name="z1003_012_10"/>
            <w:bookmarkStart w:id="264" w:name="z1003_012_10"/>
            <w:bookmarkEnd w:id="26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3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8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1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4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47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7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9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9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3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4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8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8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2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2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3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3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3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3240</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3240</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6747</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6747</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467</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3467</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0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963</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376</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550</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6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67</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273</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73</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4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6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9</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3</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7</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7</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69</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016</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625</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709</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07"/>
        <w:gridCol w:w="473"/>
        <w:gridCol w:w="1120"/>
      </w:tblGrid>
      <w:tr>
        <w:trPr>
          <w:trHeight w:val="750"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07"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03</w:t>
            </w:r>
          </w:p>
        </w:tc>
      </w:tr>
      <w:tr>
        <w:trPr/>
        <w:tc>
          <w:tcPr>
            <w:tcW w:w="8607"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2</w:t>
            </w:r>
          </w:p>
        </w:tc>
      </w:tr>
      <w:tr>
        <w:trPr/>
        <w:tc>
          <w:tcPr>
            <w:tcW w:w="8607"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39</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7</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1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2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7</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1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5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4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3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5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3"/>
            <w:bookmarkEnd w:id="265"/>
            <w:r>
              <w:rPr>
                <w:b/>
                <w:color w:val="000000"/>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6" w:name="z5125_001_04"/>
            <w:bookmarkEnd w:id="266"/>
            <w:r>
              <w:rPr>
                <w:b/>
                <w:color w:val="000000"/>
                <w:sz w:val="20"/>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7" w:name="z5125_001_05"/>
            <w:bookmarkEnd w:id="267"/>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6"/>
            <w:bookmarkStart w:id="269" w:name="z5125_001_06"/>
            <w:bookmarkEnd w:id="2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7"/>
            <w:bookmarkStart w:id="271" w:name="z5125_001_07"/>
            <w:bookmarkEnd w:id="2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8"/>
            <w:bookmarkStart w:id="273" w:name="z5125_001_08"/>
            <w:bookmarkEnd w:id="2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1_09"/>
            <w:bookmarkStart w:id="275" w:name="z5125_001_09"/>
            <w:bookmarkEnd w:id="2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6" w:name="z5125_002_03"/>
            <w:bookmarkStart w:id="277" w:name="z5125_002_03"/>
            <w:bookmarkEnd w:id="2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2_04"/>
            <w:bookmarkStart w:id="279" w:name="z5125_002_04"/>
            <w:bookmarkEnd w:id="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5"/>
            <w:bookmarkStart w:id="281" w:name="z5125_002_05"/>
            <w:bookmarkEnd w:id="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6"/>
            <w:bookmarkStart w:id="283" w:name="z5125_002_06"/>
            <w:bookmarkEnd w:id="2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7"/>
            <w:bookmarkStart w:id="285" w:name="z5125_002_07"/>
            <w:bookmarkEnd w:id="2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8"/>
            <w:bookmarkStart w:id="287" w:name="z5125_002_08"/>
            <w:bookmarkEnd w:id="2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8" w:name="z5125_002_09"/>
            <w:bookmarkStart w:id="289" w:name="z5125_002_09"/>
            <w:bookmarkEnd w:id="2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3"/>
            <w:bookmarkEnd w:id="290"/>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1" w:name="z5118_001_04"/>
            <w:bookmarkEnd w:id="291"/>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2" w:name="z5118_001_05"/>
            <w:bookmarkStart w:id="293" w:name="z5118_001_05"/>
            <w:bookmarkEnd w:id="29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4" w:name="z5118_001_06"/>
            <w:bookmarkStart w:id="295" w:name="z5118_001_06"/>
            <w:bookmarkEnd w:id="29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6" w:name="z5118_011_03"/>
            <w:bookmarkEnd w:id="296"/>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7" w:name="z5118_011_04"/>
            <w:bookmarkEnd w:id="297"/>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8" w:name="z5118_011_05"/>
            <w:bookmarkStart w:id="299" w:name="z5118_011_05"/>
            <w:bookmarkEnd w:id="2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0" w:name="z5118_011_06"/>
            <w:bookmarkStart w:id="301" w:name="z5118_011_06"/>
            <w:bookmarkEnd w:id="3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2" w:name="z5118_012_03"/>
            <w:bookmarkStart w:id="303" w:name="z5118_012_03"/>
            <w:bookmarkEnd w:id="3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4" w:name="z5118_012_04"/>
            <w:bookmarkStart w:id="305" w:name="z5118_012_04"/>
            <w:bookmarkEnd w:id="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6" w:name="z5118_012_05"/>
            <w:bookmarkStart w:id="307" w:name="z5118_012_05"/>
            <w:bookmarkEnd w:id="3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8" w:name="z5118_012_06"/>
            <w:bookmarkStart w:id="309" w:name="z5118_012_06"/>
            <w:bookmarkEnd w:id="30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9801</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976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37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3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84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6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0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6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4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60</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8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8</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1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39</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2829</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35</w:t>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5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5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7</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83</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83</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328</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87</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6</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24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04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189</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56</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69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2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65.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64.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76.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491.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10" w:name="_GoBack"/>
      <w:bookmarkEnd w:id="310"/>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7:00Z</dcterms:created>
  <dc:creator>555</dc:creator>
  <dc:description/>
  <cp:keywords/>
  <dc:language>en-US</dc:language>
  <cp:lastModifiedBy>omo6</cp:lastModifiedBy>
  <cp:lastPrinted>2015-10-28T10:57:00Z</cp:lastPrinted>
  <dcterms:modified xsi:type="dcterms:W3CDTF">2017-01-20T11:57:00Z</dcterms:modified>
  <cp:revision>2</cp:revision>
  <dc:subject/>
  <dc:title>ФЕДЕРАЛЬНОЕ ГОСУДАРСТВЕННОЕ СТАТИСТИЧЕСКОЕ НАБЛЮДЕНИЕ</dc:title>
</cp:coreProperties>
</file>