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z2000_010_04"/>
            <w:bookmarkEnd w:id="0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z2000_010_05"/>
            <w:bookmarkEnd w:id="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z2000_010_07"/>
            <w:bookmarkStart w:id="3" w:name="z2000_010_06"/>
            <w:bookmarkEnd w:id="2"/>
            <w:bookmarkEnd w:id="3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4" w:name="z2000_020_04"/>
            <w:bookmarkEnd w:id="4"/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z2000_020_05"/>
            <w:bookmarkEnd w:id="5"/>
            <w:r>
              <w:rPr>
                <w:b/>
                <w:bCs/>
                <w:sz w:val="22"/>
                <w:szCs w:val="22"/>
              </w:rPr>
              <w:t>18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6" w:name="z2000_020_07"/>
            <w:bookmarkStart w:id="7" w:name="z2000_020_06"/>
            <w:bookmarkEnd w:id="6"/>
            <w:bookmarkEnd w:id="7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z2000_022_04"/>
            <w:bookmarkEnd w:id="8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9" w:name="z2000_022_05"/>
            <w:bookmarkEnd w:id="9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bookmarkStart w:id="10" w:name="z2000_022_07"/>
            <w:bookmarkStart w:id="11" w:name="z2000_022_06"/>
            <w:bookmarkEnd w:id="10"/>
            <w:bookmarkEnd w:id="11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2000_030_04"/>
            <w:bookmarkStart w:id="13" w:name="z2000_030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4" w:name="z2000_030_05"/>
            <w:bookmarkEnd w:id="14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15" w:name="z2000_030_07"/>
            <w:bookmarkStart w:id="16" w:name="z2000_030_06"/>
            <w:bookmarkEnd w:id="15"/>
            <w:bookmarkEnd w:id="16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2000_031_04"/>
            <w:bookmarkStart w:id="18" w:name="z2000_031_04"/>
            <w:bookmarkEnd w:id="18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9" w:name="z2000_031_05"/>
            <w:bookmarkEnd w:id="1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0" w:name="z2000_031_07"/>
            <w:bookmarkStart w:id="21" w:name="z2000_031_06"/>
            <w:bookmarkEnd w:id="20"/>
            <w:bookmarkEnd w:id="21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2000_311_04"/>
            <w:bookmarkStart w:id="23" w:name="z2000_311_04"/>
            <w:bookmarkEnd w:id="2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2000_311_05"/>
            <w:bookmarkStart w:id="25" w:name="z2000_311_05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6" w:name="z2000_311_07"/>
            <w:bookmarkStart w:id="27" w:name="z2000_311_06"/>
            <w:bookmarkEnd w:id="26"/>
            <w:bookmarkEnd w:id="27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74335</wp:posOffset>
                </wp:positionV>
                <wp:extent cx="9225280" cy="1913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5280" cy="191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1"/>
                              <w:gridCol w:w="2831"/>
                              <w:gridCol w:w="331"/>
                              <w:gridCol w:w="3168"/>
                              <w:gridCol w:w="331"/>
                              <w:gridCol w:w="3036"/>
                            </w:tblGrid>
                            <w:tr>
                              <w:trPr>
                                <w:tblHeader w:val="true"/>
                                <w:trHeight w:val="54" w:hRule="atLeast"/>
                                <w:cantSplit w:val="true"/>
                              </w:trPr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тов Дмитрий И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  <w:cantSplit w:val="true"/>
                              </w:trPr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63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рший медиц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79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татистик</w:t>
                                    <w:tab/>
                                    <w:t xml:space="preserve">                                             Васильева М.А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  <w:cantSplit w:val="true"/>
                              </w:trPr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34551) 6-57-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E-mail: ob4-omo@med-to.ru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«20» января 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  <w:cantSplit w:val="true"/>
                              </w:trPr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4pt;height:150.65pt;mso-wrap-distance-left:0pt;mso-wrap-distance-right:9pt;mso-wrap-distance-top:0pt;mso-wrap-distance-bottom:0pt;margin-top:43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1"/>
                        <w:gridCol w:w="2831"/>
                        <w:gridCol w:w="331"/>
                        <w:gridCol w:w="3168"/>
                        <w:gridCol w:w="331"/>
                        <w:gridCol w:w="3036"/>
                      </w:tblGrid>
                      <w:tr>
                        <w:trPr>
                          <w:tblHeader w:val="true"/>
                          <w:trHeight w:val="54" w:hRule="atLeast"/>
                          <w:cantSplit w:val="true"/>
                        </w:trPr>
                        <w:tc>
                          <w:tcPr>
                            <w:tcW w:w="483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тов Дмитрий Иван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</w:tc>
                        <w:tc>
                          <w:tcPr>
                            <w:tcW w:w="33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  <w:cantSplit w:val="true"/>
                        </w:trPr>
                        <w:tc>
                          <w:tcPr>
                            <w:tcW w:w="483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63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медицин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798" w:leader="none"/>
                              </w:tabs>
                              <w:rPr/>
                            </w:pPr>
                            <w:r>
                              <w:rPr/>
                              <w:t>статистик</w:t>
                              <w:tab/>
                              <w:t xml:space="preserve">                                             Васильева М.А</w:t>
                            </w:r>
                          </w:p>
                        </w:tc>
                        <w:tc>
                          <w:tcPr>
                            <w:tcW w:w="33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4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  <w:cantSplit w:val="true"/>
                        </w:trPr>
                        <w:tc>
                          <w:tcPr>
                            <w:tcW w:w="4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(34551) 6-57-01</w:t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E-mail: ob4-omo@med-to.ru</w:t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/>
                              <w:t>«20» января 2017 год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  <w:cantSplit w:val="true"/>
                        </w:trPr>
                        <w:tc>
                          <w:tcPr>
                            <w:tcW w:w="4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 с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0:00Z</dcterms:created>
  <dc:creator>IMM</dc:creator>
  <dc:description/>
  <cp:keywords/>
  <dc:language>en-US</dc:language>
  <cp:lastModifiedBy>OMO4</cp:lastModifiedBy>
  <cp:lastPrinted>2017-01-20T17:47:00Z</cp:lastPrinted>
  <dcterms:modified xsi:type="dcterms:W3CDTF">2017-01-20T12:47:00Z</dcterms:modified>
  <cp:revision>3</cp:revision>
  <dc:subject/>
  <dc:title>ФЕДЕРАЛЬНОЕ  ГОСУДАРСТВНЕННОЕ СТАТИСТИЧЕСКОЕ НАБЛЮДЕНИЕ</dc:title>
</cp:coreProperties>
</file>