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190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-0.15pt;mso-position-vertical-relative:text;margin-left: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ТЯХ - ИНВАЛИДА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16 г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8890</wp:posOffset>
                      </wp:positionV>
                      <wp:extent cx="1429385" cy="1701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55pt;margin-top:-0.7pt;width:112.5pt;height:13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9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юридические ли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</w:t>
            </w:r>
            <w:r>
              <w:rPr>
                <w:color w:val="000000"/>
                <w:sz w:val="20"/>
              </w:rPr>
              <w:t>охраны здоровья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Style18"/>
              <w:spacing w:lineRule="exact" w:line="180" w:before="4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2235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0.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br/>
              <w:br/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12.2016 № 8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570 Тюм обл, Викуловский район, С Викулово,Ул К. Маркса,1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93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trike/>
          <w:color w:val="FF0000"/>
        </w:rPr>
      </w:pPr>
      <w:r>
        <w:br w:type="page"/>
      </w:r>
      <w:r>
        <w:rPr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  <w:sz w:val="20"/>
        </w:rPr>
        <w:t>(1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          </w:t>
      </w:r>
      <w:r>
        <w:rPr>
          <w:sz w:val="20"/>
          <w:lang w:val="en-US" w:eastAsia="en-US"/>
        </w:rPr>
        <w:t>Код по ОКЕИ: человек</w:t>
      </w:r>
      <w:r>
        <w:rPr>
          <w:sz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0"/>
          <w:lang w:val="en-US" w:eastAsia="en-US"/>
        </w:rPr>
        <w:t></w:t>
      </w:r>
      <w:r>
        <w:rPr>
          <w:sz w:val="20"/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hanging="0"/>
              <w:jc w:val="center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0" w:name="z1000_001_04"/>
            <w:bookmarkEnd w:id="0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z1000_001_05"/>
            <w:bookmarkStart w:id="2" w:name="z1000_001_05"/>
            <w:bookmarkEnd w:id="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000_001_06"/>
            <w:bookmarkStart w:id="4" w:name="z1000_001_06"/>
            <w:bookmarkEnd w:id="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000_001_07"/>
            <w:bookmarkStart w:id="6" w:name="z1000_001_07"/>
            <w:bookmarkEnd w:id="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000_001_08"/>
            <w:bookmarkStart w:id="8" w:name="z1000_001_08"/>
            <w:bookmarkEnd w:id="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000_001_09"/>
            <w:bookmarkStart w:id="10" w:name="z1000_001_09"/>
            <w:bookmarkEnd w:id="1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1" w:name="z1000_002_04"/>
            <w:bookmarkEnd w:id="11"/>
            <w:r>
              <w:rPr>
                <w:b/>
                <w:bCs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2" w:name="z1000_002_05"/>
            <w:bookmarkEnd w:id="12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000_002_06"/>
            <w:bookmarkStart w:id="14" w:name="z1000_002_06"/>
            <w:bookmarkEnd w:id="1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000_002_07"/>
            <w:bookmarkStart w:id="16" w:name="z1000_002_07"/>
            <w:bookmarkEnd w:id="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000_002_08"/>
            <w:bookmarkStart w:id="18" w:name="z1000_002_08"/>
            <w:bookmarkEnd w:id="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000_002_09"/>
            <w:bookmarkStart w:id="20" w:name="z1000_002_09"/>
            <w:bookmarkEnd w:id="2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1" w:name="z1000_003_04"/>
            <w:bookmarkEnd w:id="21"/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2" w:name="z1000_003_05"/>
            <w:bookmarkEnd w:id="22"/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" w:name="z1000_003_06"/>
            <w:bookmarkStart w:id="24" w:name="z1000_003_06"/>
            <w:bookmarkEnd w:id="2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000_003_07"/>
            <w:bookmarkStart w:id="26" w:name="z1000_003_07"/>
            <w:bookmarkEnd w:id="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000_003_08"/>
            <w:bookmarkStart w:id="28" w:name="z1000_003_08"/>
            <w:bookmarkEnd w:id="2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000_003_09"/>
            <w:bookmarkStart w:id="30" w:name="z1000_003_09"/>
            <w:bookmarkEnd w:id="3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1" w:name="z1000_004_04"/>
            <w:bookmarkEnd w:id="31"/>
            <w:r>
              <w:rPr>
                <w:b/>
                <w:bCs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2" w:name="z1000_004_05"/>
            <w:bookmarkEnd w:id="32"/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000_004_06"/>
            <w:bookmarkStart w:id="34" w:name="z1000_004_06"/>
            <w:bookmarkEnd w:id="3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000_004_07"/>
            <w:bookmarkStart w:id="36" w:name="z1000_004_07"/>
            <w:bookmarkEnd w:id="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" w:name="z1000_004_08"/>
            <w:bookmarkStart w:id="38" w:name="z1000_004_08"/>
            <w:bookmarkEnd w:id="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" w:name="z1000_004_09"/>
            <w:bookmarkStart w:id="40" w:name="z1000_004_09"/>
            <w:bookmarkEnd w:id="4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1" w:name="z1000_005_04"/>
            <w:bookmarkEnd w:id="41"/>
            <w:r>
              <w:rPr>
                <w:b/>
                <w:bCs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2" w:name="z1000_005_05"/>
            <w:bookmarkEnd w:id="42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000_005_06"/>
            <w:bookmarkStart w:id="44" w:name="z1000_005_06"/>
            <w:bookmarkEnd w:id="4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000_005_07"/>
            <w:bookmarkStart w:id="46" w:name="z1000_005_07"/>
            <w:bookmarkEnd w:id="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000_005_08"/>
            <w:bookmarkStart w:id="48" w:name="z1000_005_08"/>
            <w:bookmarkEnd w:id="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000_005_09"/>
            <w:bookmarkStart w:id="50" w:name="z1000_005_09"/>
            <w:bookmarkEnd w:id="5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1" w:name="z1000_006_04"/>
            <w:bookmarkEnd w:id="51"/>
            <w:r>
              <w:rPr>
                <w:b/>
                <w:bCs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6_05"/>
            <w:bookmarkStart w:id="53" w:name="z1000_006_05"/>
            <w:bookmarkEnd w:id="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6_06"/>
            <w:bookmarkStart w:id="55" w:name="z1000_006_06"/>
            <w:bookmarkEnd w:id="5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6_07"/>
            <w:bookmarkStart w:id="57" w:name="z1000_006_07"/>
            <w:bookmarkEnd w:id="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6_08"/>
            <w:bookmarkStart w:id="59" w:name="z1000_006_08"/>
            <w:bookmarkEnd w:id="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6_09"/>
            <w:bookmarkStart w:id="61" w:name="z1000_006_09"/>
            <w:bookmarkEnd w:id="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2" w:name="z1000_007_04"/>
            <w:bookmarkEnd w:id="62"/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3" w:name="z1000_007_05"/>
            <w:bookmarkEnd w:id="63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7_06"/>
            <w:bookmarkStart w:id="65" w:name="z1000_007_06"/>
            <w:bookmarkEnd w:id="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7_07"/>
            <w:bookmarkStart w:id="67" w:name="z1000_007_07"/>
            <w:bookmarkEnd w:id="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7_08"/>
            <w:bookmarkStart w:id="69" w:name="z1000_007_08"/>
            <w:bookmarkEnd w:id="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7_09"/>
            <w:bookmarkStart w:id="71" w:name="z1000_007_09"/>
            <w:bookmarkEnd w:id="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2" w:name="z1000_008_04"/>
            <w:bookmarkEnd w:id="72"/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000_008_05"/>
            <w:bookmarkStart w:id="74" w:name="z1000_008_05"/>
            <w:bookmarkEnd w:id="7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000_008_06"/>
            <w:bookmarkStart w:id="76" w:name="z1000_008_06"/>
            <w:bookmarkEnd w:id="7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000_008_07"/>
            <w:bookmarkStart w:id="78" w:name="z1000_008_07"/>
            <w:bookmarkEnd w:id="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000_008_08"/>
            <w:bookmarkStart w:id="80" w:name="z1000_008_08"/>
            <w:bookmarkEnd w:id="8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000_008_09"/>
            <w:bookmarkStart w:id="82" w:name="z1000_008_09"/>
            <w:bookmarkEnd w:id="8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3" w:name="z1000_009_04"/>
            <w:bookmarkEnd w:id="83"/>
            <w:r>
              <w:rPr>
                <w:b/>
                <w:bCs/>
              </w:rPr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4" w:name="z1000_009_05"/>
            <w:bookmarkEnd w:id="84"/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" w:name="z1000_009_06"/>
            <w:bookmarkStart w:id="86" w:name="z1000_009_06"/>
            <w:bookmarkEnd w:id="8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000_009_07"/>
            <w:bookmarkStart w:id="88" w:name="z1000_009_07"/>
            <w:bookmarkEnd w:id="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000_009_08"/>
            <w:bookmarkStart w:id="90" w:name="z1000_009_08"/>
            <w:bookmarkEnd w:id="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000_009_09"/>
            <w:bookmarkStart w:id="92" w:name="z1000_009_09"/>
            <w:bookmarkEnd w:id="9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3" w:name="z1000_010_04"/>
            <w:bookmarkEnd w:id="93"/>
            <w:r>
              <w:rPr>
                <w:b/>
                <w:bCs/>
              </w:rPr>
              <w:t>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4" w:name="z1000_010_05"/>
            <w:bookmarkEnd w:id="94"/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000_010_06"/>
            <w:bookmarkStart w:id="96" w:name="z1000_010_06"/>
            <w:bookmarkEnd w:id="9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000_010_07"/>
            <w:bookmarkStart w:id="98" w:name="z1000_010_07"/>
            <w:bookmarkEnd w:id="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000_010_08"/>
            <w:bookmarkStart w:id="100" w:name="z1000_010_08"/>
            <w:bookmarkEnd w:id="1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000_010_09"/>
            <w:bookmarkStart w:id="102" w:name="z1000_010_09"/>
            <w:bookmarkEnd w:id="10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ересмотра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3" w:name="Z2000_001_04"/>
            <w:bookmarkEnd w:id="103"/>
            <w:r>
              <w:rPr>
                <w:b/>
                <w:bCs/>
                <w:sz w:val="20"/>
              </w:rPr>
              <w:t>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4" w:name="Z2000_001_05"/>
            <w:bookmarkEnd w:id="104"/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" w:name="Z2000_001_06"/>
            <w:bookmarkEnd w:id="10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6" w:name="Z2000_001_07"/>
            <w:bookmarkEnd w:id="106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7" w:name="Z2000_001_08"/>
            <w:bookmarkEnd w:id="107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8" w:name="Z2000_001_09"/>
            <w:bookmarkEnd w:id="108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9" w:name="Z2000_001_10"/>
            <w:bookmarkEnd w:id="109"/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0" w:name="Z2000_001_11"/>
            <w:bookmarkEnd w:id="110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1" w:name="Z2000_001_12"/>
            <w:bookmarkEnd w:id="111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2" w:name="Z2000_001_13"/>
            <w:bookmarkEnd w:id="112"/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" w:name="Z2000_020_04"/>
            <w:bookmarkStart w:id="114" w:name="Z2000_020_04"/>
            <w:bookmarkEnd w:id="1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2000_020_05"/>
            <w:bookmarkStart w:id="116" w:name="Z2000_020_05"/>
            <w:bookmarkEnd w:id="1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" w:name="Z2000_020_06"/>
            <w:bookmarkStart w:id="118" w:name="Z2000_020_06"/>
            <w:bookmarkEnd w:id="1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" w:name="Z2000_020_07"/>
            <w:bookmarkStart w:id="120" w:name="Z2000_020_07"/>
            <w:bookmarkEnd w:id="1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" w:name="Z2000_020_08"/>
            <w:bookmarkStart w:id="122" w:name="Z2000_020_08"/>
            <w:bookmarkEnd w:id="1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" w:name="Z2000_020_09"/>
            <w:bookmarkStart w:id="124" w:name="Z2000_020_09"/>
            <w:bookmarkEnd w:id="1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" w:name="Z2000_020_10"/>
            <w:bookmarkStart w:id="126" w:name="Z2000_020_10"/>
            <w:bookmarkEnd w:id="1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" w:name="Z2000_020_11"/>
            <w:bookmarkStart w:id="128" w:name="Z2000_020_11"/>
            <w:bookmarkEnd w:id="1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" w:name="Z2000_020_12"/>
            <w:bookmarkStart w:id="130" w:name="Z2000_020_12"/>
            <w:bookmarkEnd w:id="1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" w:name="Z2000_020_13"/>
            <w:bookmarkStart w:id="132" w:name="Z2000_020_13"/>
            <w:bookmarkEnd w:id="13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3" w:name="Z2000_021_04"/>
            <w:bookmarkStart w:id="134" w:name="Z2000_021_04"/>
            <w:bookmarkEnd w:id="1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" w:name="Z2000_021_05"/>
            <w:bookmarkStart w:id="136" w:name="Z2000_021_05"/>
            <w:bookmarkEnd w:id="1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" w:name="Z2000_021_06"/>
            <w:bookmarkStart w:id="138" w:name="Z2000_021_06"/>
            <w:bookmarkEnd w:id="1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" w:name="Z2000_021_07"/>
            <w:bookmarkStart w:id="140" w:name="Z2000_021_07"/>
            <w:bookmarkEnd w:id="1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" w:name="Z2000_021_08"/>
            <w:bookmarkStart w:id="142" w:name="Z2000_021_08"/>
            <w:bookmarkEnd w:id="1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" w:name="Z2000_021_09"/>
            <w:bookmarkStart w:id="144" w:name="Z2000_021_09"/>
            <w:bookmarkEnd w:id="1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" w:name="Z2000_021_10"/>
            <w:bookmarkStart w:id="146" w:name="Z2000_021_10"/>
            <w:bookmarkEnd w:id="1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" w:name="Z2000_021_11"/>
            <w:bookmarkStart w:id="148" w:name="Z2000_021_11"/>
            <w:bookmarkEnd w:id="1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" w:name="Z2000_021_12"/>
            <w:bookmarkStart w:id="150" w:name="Z2000_021_12"/>
            <w:bookmarkEnd w:id="1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" w:name="Z2000_021_13"/>
            <w:bookmarkStart w:id="152" w:name="Z2000_021_13"/>
            <w:bookmarkEnd w:id="15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" w:name="Z2000_022_04"/>
            <w:bookmarkStart w:id="154" w:name="Z2000_022_04"/>
            <w:bookmarkEnd w:id="1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" w:name="Z2000_022_05"/>
            <w:bookmarkStart w:id="156" w:name="Z2000_022_05"/>
            <w:bookmarkEnd w:id="15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" w:name="Z2000_022_06"/>
            <w:bookmarkStart w:id="158" w:name="Z2000_022_06"/>
            <w:bookmarkEnd w:id="1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" w:name="Z2000_022_07"/>
            <w:bookmarkStart w:id="160" w:name="Z2000_022_07"/>
            <w:bookmarkEnd w:id="1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" w:name="Z2000_022_08"/>
            <w:bookmarkStart w:id="162" w:name="Z2000_022_08"/>
            <w:bookmarkEnd w:id="1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" w:name="Z2000_022_09"/>
            <w:bookmarkStart w:id="164" w:name="Z2000_022_09"/>
            <w:bookmarkEnd w:id="16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" w:name="Z2000_022_10"/>
            <w:bookmarkStart w:id="166" w:name="Z2000_022_10"/>
            <w:bookmarkEnd w:id="1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" w:name="Z2000_022_11"/>
            <w:bookmarkStart w:id="168" w:name="Z2000_022_11"/>
            <w:bookmarkEnd w:id="1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" w:name="Z2000_022_12"/>
            <w:bookmarkStart w:id="170" w:name="Z2000_022_12"/>
            <w:bookmarkEnd w:id="17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" w:name="Z2000_022_13"/>
            <w:bookmarkStart w:id="172" w:name="Z2000_022_13"/>
            <w:bookmarkEnd w:id="17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" w:name="Z2000_023_04"/>
            <w:bookmarkStart w:id="174" w:name="Z2000_023_04"/>
            <w:bookmarkEnd w:id="1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" w:name="Z2000_023_05"/>
            <w:bookmarkStart w:id="176" w:name="Z2000_023_05"/>
            <w:bookmarkEnd w:id="17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" w:name="Z2000_023_06"/>
            <w:bookmarkStart w:id="178" w:name="Z2000_023_06"/>
            <w:bookmarkEnd w:id="1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" w:name="Z2000_023_07"/>
            <w:bookmarkStart w:id="180" w:name="Z2000_023_07"/>
            <w:bookmarkEnd w:id="1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" w:name="Z2000_023_08"/>
            <w:bookmarkStart w:id="182" w:name="Z2000_023_08"/>
            <w:bookmarkEnd w:id="1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" w:name="Z2000_023_09"/>
            <w:bookmarkStart w:id="184" w:name="Z2000_023_09"/>
            <w:bookmarkEnd w:id="18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" w:name="Z2000_023_10"/>
            <w:bookmarkStart w:id="186" w:name="Z2000_023_10"/>
            <w:bookmarkEnd w:id="1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" w:name="Z2000_023_11"/>
            <w:bookmarkStart w:id="188" w:name="Z2000_023_11"/>
            <w:bookmarkEnd w:id="1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" w:name="Z2000_023_12"/>
            <w:bookmarkStart w:id="190" w:name="Z2000_023_12"/>
            <w:bookmarkEnd w:id="19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" w:name="Z2000_023_13"/>
            <w:bookmarkStart w:id="192" w:name="Z2000_023_13"/>
            <w:bookmarkEnd w:id="19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3" w:name="Z2000_030_04"/>
            <w:bookmarkEnd w:id="19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" w:name="Z2000_030_05"/>
            <w:bookmarkStart w:id="195" w:name="Z2000_030_05"/>
            <w:bookmarkEnd w:id="1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" w:name="Z2000_030_06"/>
            <w:bookmarkStart w:id="197" w:name="Z2000_030_06"/>
            <w:bookmarkEnd w:id="1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" w:name="Z2000_030_07"/>
            <w:bookmarkStart w:id="199" w:name="Z2000_030_07"/>
            <w:bookmarkEnd w:id="1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" w:name="Z2000_030_08"/>
            <w:bookmarkStart w:id="201" w:name="Z2000_030_08"/>
            <w:bookmarkEnd w:id="2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" w:name="Z2000_030_09"/>
            <w:bookmarkStart w:id="203" w:name="Z2000_030_09"/>
            <w:bookmarkEnd w:id="2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4" w:name="Z2000_030_10"/>
            <w:bookmarkEnd w:id="20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" w:name="Z2000_030_11"/>
            <w:bookmarkStart w:id="206" w:name="Z2000_030_11"/>
            <w:bookmarkEnd w:id="2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" w:name="Z2000_030_12"/>
            <w:bookmarkStart w:id="208" w:name="Z2000_030_12"/>
            <w:bookmarkEnd w:id="20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" w:name="Z2000_030_13"/>
            <w:bookmarkStart w:id="210" w:name="Z2000_030_13"/>
            <w:bookmarkEnd w:id="21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81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1" w:name="Z2000_031_04"/>
            <w:bookmarkEnd w:id="21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" w:name="Z2000_031_05"/>
            <w:bookmarkStart w:id="213" w:name="Z2000_031_05"/>
            <w:bookmarkEnd w:id="2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" w:name="Z2000_031_06"/>
            <w:bookmarkStart w:id="215" w:name="Z2000_031_06"/>
            <w:bookmarkEnd w:id="2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2000_031_07"/>
            <w:bookmarkStart w:id="217" w:name="Z2000_031_07"/>
            <w:bookmarkEnd w:id="2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2000_031_08"/>
            <w:bookmarkStart w:id="219" w:name="Z2000_031_08"/>
            <w:bookmarkEnd w:id="2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" w:name="Z2000_031_09"/>
            <w:bookmarkStart w:id="221" w:name="Z2000_031_09"/>
            <w:bookmarkEnd w:id="2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22" w:name="Z2000_031_10"/>
            <w:bookmarkEnd w:id="22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" w:name="Z2000_031_11"/>
            <w:bookmarkStart w:id="224" w:name="Z2000_031_11"/>
            <w:bookmarkEnd w:id="2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" w:name="Z2000_031_12"/>
            <w:bookmarkStart w:id="226" w:name="Z2000_031_12"/>
            <w:bookmarkEnd w:id="2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" w:name="Z2000_031_13"/>
            <w:bookmarkStart w:id="228" w:name="Z2000_031_13"/>
            <w:bookmarkEnd w:id="22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5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29" w:name="Z2000_040_04"/>
            <w:bookmarkEnd w:id="22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0" w:name="Z2000_040_05"/>
            <w:bookmarkEnd w:id="23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" w:name="Z2000_040_06"/>
            <w:bookmarkStart w:id="232" w:name="Z2000_040_06"/>
            <w:bookmarkEnd w:id="2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3" w:name="Z2000_040_07"/>
            <w:bookmarkEnd w:id="23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4" w:name="Z2000_040_08"/>
            <w:bookmarkEnd w:id="23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" w:name="Z2000_040_09"/>
            <w:bookmarkStart w:id="236" w:name="Z2000_040_09"/>
            <w:bookmarkEnd w:id="2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" w:name="Z2000_040_10"/>
            <w:bookmarkStart w:id="238" w:name="Z2000_040_10"/>
            <w:bookmarkEnd w:id="2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" w:name="Z2000_040_11"/>
            <w:bookmarkStart w:id="240" w:name="Z2000_040_11"/>
            <w:bookmarkEnd w:id="2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" w:name="Z2000_040_12"/>
            <w:bookmarkStart w:id="242" w:name="Z2000_040_12"/>
            <w:bookmarkEnd w:id="2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" w:name="Z2000_040_13"/>
            <w:bookmarkStart w:id="244" w:name="Z2000_040_13"/>
            <w:bookmarkEnd w:id="24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5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5" w:name="Z2000_041_04"/>
            <w:bookmarkEnd w:id="24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" w:name="Z2000_041_05"/>
            <w:bookmarkStart w:id="247" w:name="Z2000_041_05"/>
            <w:bookmarkEnd w:id="2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41_06"/>
            <w:bookmarkStart w:id="249" w:name="Z2000_041_06"/>
            <w:bookmarkEnd w:id="2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41_07"/>
            <w:bookmarkStart w:id="251" w:name="Z2000_041_07"/>
            <w:bookmarkEnd w:id="2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2" w:name="Z2000_041_08"/>
            <w:bookmarkEnd w:id="25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3" w:name="Z2000_041_09"/>
            <w:bookmarkStart w:id="254" w:name="Z2000_041_09"/>
            <w:bookmarkEnd w:id="2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5" w:name="Z2000_041_10"/>
            <w:bookmarkStart w:id="256" w:name="Z2000_041_10"/>
            <w:bookmarkEnd w:id="2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7" w:name="Z2000_041_11"/>
            <w:bookmarkStart w:id="258" w:name="Z2000_041_11"/>
            <w:bookmarkEnd w:id="2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9" w:name="Z2000_041_12"/>
            <w:bookmarkStart w:id="260" w:name="Z2000_041_12"/>
            <w:bookmarkEnd w:id="2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1" w:name="Z2000_041_13"/>
            <w:bookmarkStart w:id="262" w:name="Z2000_041_13"/>
            <w:bookmarkEnd w:id="2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3" w:name="Z2000_050_04"/>
            <w:bookmarkEnd w:id="26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4" w:name="Z2000_050_05"/>
            <w:bookmarkEnd w:id="26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5" w:name="Z2000_050_06"/>
            <w:bookmarkStart w:id="266" w:name="Z2000_050_06"/>
            <w:bookmarkEnd w:id="2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7" w:name="Z2000_050_07"/>
            <w:bookmarkStart w:id="268" w:name="Z2000_050_07"/>
            <w:bookmarkEnd w:id="2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9" w:name="Z2000_050_08"/>
            <w:bookmarkStart w:id="270" w:name="Z2000_050_08"/>
            <w:bookmarkEnd w:id="2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1" w:name="Z2000_050_09"/>
            <w:bookmarkStart w:id="272" w:name="Z2000_050_09"/>
            <w:bookmarkEnd w:id="27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3" w:name="Z2000_050_10"/>
            <w:bookmarkEnd w:id="27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4" w:name="Z2000_050_11"/>
            <w:bookmarkEnd w:id="27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5" w:name="Z2000_050_12"/>
            <w:bookmarkStart w:id="276" w:name="Z2000_050_12"/>
            <w:bookmarkEnd w:id="27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7" w:name="Z2000_050_13"/>
            <w:bookmarkStart w:id="278" w:name="Z2000_050_13"/>
            <w:bookmarkEnd w:id="27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9" w:name="Z2000_051_04"/>
            <w:bookmarkStart w:id="280" w:name="Z2000_051_04"/>
            <w:bookmarkEnd w:id="2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" w:name="Z2000_051_05"/>
            <w:bookmarkStart w:id="282" w:name="Z2000_051_05"/>
            <w:bookmarkEnd w:id="2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" w:name="Z2000_051_06"/>
            <w:bookmarkStart w:id="284" w:name="Z2000_051_06"/>
            <w:bookmarkEnd w:id="2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" w:name="Z2000_051_07"/>
            <w:bookmarkStart w:id="286" w:name="Z2000_051_07"/>
            <w:bookmarkEnd w:id="2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" w:name="Z2000_051_08"/>
            <w:bookmarkStart w:id="288" w:name="Z2000_051_08"/>
            <w:bookmarkEnd w:id="2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" w:name="Z2000_051_09"/>
            <w:bookmarkStart w:id="290" w:name="Z2000_051_09"/>
            <w:bookmarkEnd w:id="29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1" w:name="Z2000_051_10"/>
            <w:bookmarkStart w:id="292" w:name="Z2000_051_10"/>
            <w:bookmarkEnd w:id="2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" w:name="Z2000_051_11"/>
            <w:bookmarkStart w:id="294" w:name="Z2000_051_11"/>
            <w:bookmarkEnd w:id="2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" w:name="Z2000_051_12"/>
            <w:bookmarkStart w:id="296" w:name="Z2000_051_12"/>
            <w:bookmarkEnd w:id="29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" w:name="Z2000_051_13"/>
            <w:bookmarkStart w:id="298" w:name="Z2000_051_13"/>
            <w:bookmarkEnd w:id="29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9" w:name="Z2000_052_04"/>
            <w:bookmarkEnd w:id="29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0" w:name="Z2000_052_05"/>
            <w:bookmarkEnd w:id="30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1" w:name="Z2000_052_06"/>
            <w:bookmarkStart w:id="302" w:name="Z2000_052_06"/>
            <w:bookmarkEnd w:id="3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3" w:name="Z2000_052_07"/>
            <w:bookmarkStart w:id="304" w:name="Z2000_052_07"/>
            <w:bookmarkEnd w:id="3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5" w:name="Z2000_052_08"/>
            <w:bookmarkStart w:id="306" w:name="Z2000_052_08"/>
            <w:bookmarkEnd w:id="3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" w:name="Z2000_052_09"/>
            <w:bookmarkStart w:id="308" w:name="Z2000_052_09"/>
            <w:bookmarkEnd w:id="30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9" w:name="Z2000_052_10"/>
            <w:bookmarkEnd w:id="30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" w:name="Z2000_052_11"/>
            <w:bookmarkEnd w:id="31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" w:name="Z2000_052_12"/>
            <w:bookmarkStart w:id="312" w:name="Z2000_052_12"/>
            <w:bookmarkEnd w:id="31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" w:name="Z2000_052_13"/>
            <w:bookmarkStart w:id="314" w:name="Z2000_052_13"/>
            <w:bookmarkEnd w:id="31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" w:name="Z2000_060_04"/>
            <w:bookmarkEnd w:id="315"/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6" w:name="Z2000_060_05"/>
            <w:bookmarkEnd w:id="316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7" w:name="Z2000_060_06"/>
            <w:bookmarkEnd w:id="31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2000_060_07"/>
            <w:bookmarkStart w:id="319" w:name="Z2000_060_07"/>
            <w:bookmarkEnd w:id="3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0" w:name="Z2000_060_08"/>
            <w:bookmarkEnd w:id="320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1" w:name="Z2000_060_09"/>
            <w:bookmarkEnd w:id="321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2" w:name="Z2000_060_10"/>
            <w:bookmarkEnd w:id="322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3" w:name="Z2000_060_11"/>
            <w:bookmarkEnd w:id="323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4" w:name="Z2000_060_12"/>
            <w:bookmarkEnd w:id="324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5" w:name="Z2000_060_13"/>
            <w:bookmarkEnd w:id="325"/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6" w:name="Z2000_061_04"/>
            <w:bookmarkEnd w:id="326"/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7" w:name="Z2000_061_05"/>
            <w:bookmarkEnd w:id="327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000_061_06"/>
            <w:bookmarkStart w:id="329" w:name="Z2000_061_06"/>
            <w:bookmarkEnd w:id="3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000_061_07"/>
            <w:bookmarkStart w:id="331" w:name="Z2000_061_07"/>
            <w:bookmarkEnd w:id="3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2" w:name="Z2000_061_08"/>
            <w:bookmarkEnd w:id="33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3" w:name="Z2000_061_09"/>
            <w:bookmarkEnd w:id="33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4" w:name="Z2000_061_10"/>
            <w:bookmarkEnd w:id="334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5" w:name="Z2000_061_11"/>
            <w:bookmarkEnd w:id="335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6" w:name="Z2000_061_12"/>
            <w:bookmarkEnd w:id="336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7" w:name="Z2000_061_13"/>
            <w:bookmarkEnd w:id="337"/>
            <w:r>
              <w:rPr>
                <w:b/>
                <w:bCs/>
                <w:sz w:val="20"/>
              </w:rPr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  <w:bookmarkStart w:id="338" w:name="Z2000_611_04"/>
            <w:bookmarkStart w:id="339" w:name="Z2000_611_04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0" w:name="Z2000_611_05"/>
            <w:bookmarkEnd w:id="34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1" w:name="Z2000_611_06"/>
            <w:bookmarkStart w:id="342" w:name="Z2000_611_06"/>
            <w:bookmarkEnd w:id="3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3" w:name="Z2000_611_07"/>
            <w:bookmarkStart w:id="344" w:name="Z2000_611_07"/>
            <w:bookmarkEnd w:id="3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5" w:name="Z2000_611_08"/>
            <w:bookmarkStart w:id="346" w:name="Z2000_611_08"/>
            <w:bookmarkEnd w:id="3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7" w:name="Z2000_611_09"/>
            <w:bookmarkEnd w:id="34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611_10"/>
            <w:bookmarkStart w:id="349" w:name="Z2000_611_10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611_11"/>
            <w:bookmarkStart w:id="351" w:name="Z2000_611_11"/>
            <w:bookmarkEnd w:id="3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000_611_12"/>
            <w:bookmarkStart w:id="353" w:name="Z2000_611_12"/>
            <w:bookmarkEnd w:id="3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000_611_13"/>
            <w:bookmarkStart w:id="355" w:name="Z2000_611_13"/>
            <w:bookmarkEnd w:id="35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6" w:name="Z2000_070_04"/>
            <w:bookmarkEnd w:id="356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7" w:name="Z2000_070_05"/>
            <w:bookmarkEnd w:id="357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000_070_06"/>
            <w:bookmarkStart w:id="359" w:name="Z2000_070_06"/>
            <w:bookmarkEnd w:id="3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000_070_07"/>
            <w:bookmarkStart w:id="361" w:name="Z2000_070_07"/>
            <w:bookmarkEnd w:id="3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2" w:name="Z2000_070_08"/>
            <w:bookmarkEnd w:id="36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3" w:name="Z2000_070_09"/>
            <w:bookmarkEnd w:id="36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4" w:name="Z2000_070_10"/>
            <w:bookmarkEnd w:id="36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5" w:name="Z2000_070_11"/>
            <w:bookmarkStart w:id="366" w:name="Z2000_070_11"/>
            <w:bookmarkEnd w:id="3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7" w:name="Z2000_070_12"/>
            <w:bookmarkEnd w:id="36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68" w:name="Z2000_070_13"/>
            <w:bookmarkEnd w:id="368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9" w:name="Z2000_071_04"/>
            <w:bookmarkStart w:id="370" w:name="Z2000_071_04"/>
            <w:bookmarkEnd w:id="3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1" w:name="Z2000_071_05"/>
            <w:bookmarkStart w:id="372" w:name="Z2000_071_05"/>
            <w:bookmarkEnd w:id="37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3" w:name="Z2000_071_06"/>
            <w:bookmarkStart w:id="374" w:name="Z2000_071_06"/>
            <w:bookmarkEnd w:id="3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5" w:name="Z2000_071_07"/>
            <w:bookmarkStart w:id="376" w:name="Z2000_071_07"/>
            <w:bookmarkEnd w:id="3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7" w:name="Z2000_071_08"/>
            <w:bookmarkStart w:id="378" w:name="Z2000_071_08"/>
            <w:bookmarkEnd w:id="3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9" w:name="Z2000_071_09"/>
            <w:bookmarkStart w:id="380" w:name="Z2000_071_09"/>
            <w:bookmarkEnd w:id="3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1" w:name="Z2000_071_10"/>
            <w:bookmarkStart w:id="382" w:name="Z2000_071_10"/>
            <w:bookmarkEnd w:id="3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3" w:name="Z2000_071_11"/>
            <w:bookmarkStart w:id="384" w:name="Z2000_071_11"/>
            <w:bookmarkEnd w:id="3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5" w:name="Z2000_071_12"/>
            <w:bookmarkStart w:id="386" w:name="Z2000_071_12"/>
            <w:bookmarkEnd w:id="3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7" w:name="Z2000_071_13"/>
            <w:bookmarkStart w:id="388" w:name="Z2000_071_13"/>
            <w:bookmarkEnd w:id="38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9" w:name="Z2000_072_04"/>
            <w:bookmarkStart w:id="390" w:name="Z2000_072_04"/>
            <w:bookmarkEnd w:id="3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1" w:name="Z2000_072_05"/>
            <w:bookmarkEnd w:id="39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000_072_06"/>
            <w:bookmarkStart w:id="393" w:name="Z2000_072_06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72_07"/>
            <w:bookmarkStart w:id="395" w:name="Z2000_072_07"/>
            <w:bookmarkEnd w:id="3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000_072_08"/>
            <w:bookmarkStart w:id="397" w:name="Z2000_072_08"/>
            <w:bookmarkEnd w:id="3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000_072_09"/>
            <w:bookmarkStart w:id="399" w:name="Z2000_072_09"/>
            <w:bookmarkEnd w:id="39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000_072_10"/>
            <w:bookmarkStart w:id="401" w:name="Z2000_072_10"/>
            <w:bookmarkEnd w:id="4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000_072_11"/>
            <w:bookmarkStart w:id="403" w:name="Z2000_072_11"/>
            <w:bookmarkEnd w:id="4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000_072_12"/>
            <w:bookmarkStart w:id="405" w:name="Z2000_072_12"/>
            <w:bookmarkEnd w:id="4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6" w:name="Z2000_072_13"/>
            <w:bookmarkEnd w:id="406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7" w:name="Z2000_073_04"/>
            <w:bookmarkEnd w:id="40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073_05"/>
            <w:bookmarkStart w:id="409" w:name="Z2000_073_05"/>
            <w:bookmarkEnd w:id="4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073_06"/>
            <w:bookmarkStart w:id="411" w:name="Z2000_073_06"/>
            <w:bookmarkEnd w:id="4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073_07"/>
            <w:bookmarkStart w:id="413" w:name="Z2000_073_07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4" w:name="Z2000_073_08"/>
            <w:bookmarkEnd w:id="4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5" w:name="Z2000_073_09"/>
            <w:bookmarkStart w:id="416" w:name="Z2000_073_09"/>
            <w:bookmarkEnd w:id="4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7" w:name="Z2000_073_10"/>
            <w:bookmarkStart w:id="418" w:name="Z2000_073_10"/>
            <w:bookmarkEnd w:id="4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9" w:name="Z2000_073_11"/>
            <w:bookmarkStart w:id="420" w:name="Z2000_073_11"/>
            <w:bookmarkEnd w:id="4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1" w:name="Z2000_073_12"/>
            <w:bookmarkStart w:id="422" w:name="Z2000_073_12"/>
            <w:bookmarkEnd w:id="4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3" w:name="Z2000_073_13"/>
            <w:bookmarkStart w:id="424" w:name="Z2000_073_13"/>
            <w:bookmarkEnd w:id="42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5" w:name="Z2000_074_04"/>
            <w:bookmarkEnd w:id="42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6" w:name="Z2000_074_05"/>
            <w:bookmarkEnd w:id="42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7" w:name="Z2000_074_06"/>
            <w:bookmarkStart w:id="428" w:name="Z2000_074_06"/>
            <w:bookmarkEnd w:id="4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9" w:name="Z2000_074_07"/>
            <w:bookmarkStart w:id="430" w:name="Z2000_074_07"/>
            <w:bookmarkEnd w:id="4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1" w:name="Z2000_074_08"/>
            <w:bookmarkEnd w:id="43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2" w:name="Z2000_074_09"/>
            <w:bookmarkEnd w:id="43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3" w:name="Z2000_074_10"/>
            <w:bookmarkStart w:id="434" w:name="Z2000_074_10"/>
            <w:bookmarkEnd w:id="4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5" w:name="Z2000_074_11"/>
            <w:bookmarkStart w:id="436" w:name="Z2000_074_11"/>
            <w:bookmarkEnd w:id="4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7" w:name="Z2000_074_12"/>
            <w:bookmarkEnd w:id="43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8" w:name="Z2000_074_13"/>
            <w:bookmarkEnd w:id="438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9" w:name="Z2000_075_04"/>
            <w:bookmarkStart w:id="440" w:name="Z2000_075_04"/>
            <w:bookmarkEnd w:id="4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1" w:name="Z2000_075_05"/>
            <w:bookmarkEnd w:id="44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075_06"/>
            <w:bookmarkStart w:id="443" w:name="Z2000_075_06"/>
            <w:bookmarkEnd w:id="4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000_075_07"/>
            <w:bookmarkStart w:id="445" w:name="Z2000_075_07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000_075_08"/>
            <w:bookmarkStart w:id="447" w:name="Z2000_075_08"/>
            <w:bookmarkEnd w:id="4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8" w:name="Z2000_075_09"/>
            <w:bookmarkEnd w:id="44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9" w:name="Z2000_075_10"/>
            <w:bookmarkStart w:id="450" w:name="Z2000_075_10"/>
            <w:bookmarkEnd w:id="4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1" w:name="Z2000_075_11"/>
            <w:bookmarkStart w:id="452" w:name="Z2000_075_11"/>
            <w:bookmarkEnd w:id="4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3" w:name="Z2000_075_12"/>
            <w:bookmarkStart w:id="454" w:name="Z2000_075_12"/>
            <w:bookmarkEnd w:id="4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5" w:name="Z2000_075_13"/>
            <w:bookmarkStart w:id="456" w:name="Z2000_075_13"/>
            <w:bookmarkEnd w:id="45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7" w:name="Z2000_080_04"/>
            <w:bookmarkEnd w:id="45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8" w:name="Z2000_080_05"/>
            <w:bookmarkEnd w:id="45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9" w:name="Z2000_080_06"/>
            <w:bookmarkStart w:id="460" w:name="Z2000_080_06"/>
            <w:bookmarkEnd w:id="4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2000_080_07"/>
            <w:bookmarkStart w:id="462" w:name="Z2000_080_07"/>
            <w:bookmarkEnd w:id="4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2000_080_08"/>
            <w:bookmarkStart w:id="464" w:name="Z2000_080_08"/>
            <w:bookmarkEnd w:id="4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5" w:name="Z2000_080_09"/>
            <w:bookmarkStart w:id="466" w:name="Z2000_080_09"/>
            <w:bookmarkEnd w:id="4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7" w:name="Z2000_080_10"/>
            <w:bookmarkEnd w:id="46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8" w:name="Z2000_080_11"/>
            <w:bookmarkEnd w:id="4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9" w:name="Z2000_080_12"/>
            <w:bookmarkStart w:id="470" w:name="Z2000_080_12"/>
            <w:bookmarkEnd w:id="47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1" w:name="Z2000_080_13"/>
            <w:bookmarkStart w:id="472" w:name="Z2000_080_13"/>
            <w:bookmarkEnd w:id="47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2000_090_04"/>
            <w:bookmarkStart w:id="474" w:name="Z2000_090_04"/>
            <w:bookmarkEnd w:id="4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5" w:name="Z2000_090_05"/>
            <w:bookmarkEnd w:id="47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090_06"/>
            <w:bookmarkStart w:id="477" w:name="Z2000_090_06"/>
            <w:bookmarkEnd w:id="4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000_090_07"/>
            <w:bookmarkStart w:id="479" w:name="Z2000_090_07"/>
            <w:bookmarkEnd w:id="4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000_090_08"/>
            <w:bookmarkStart w:id="481" w:name="Z2000_090_08"/>
            <w:bookmarkEnd w:id="4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82" w:name="Z2000_090_09"/>
            <w:bookmarkEnd w:id="48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2000_090_10"/>
            <w:bookmarkStart w:id="484" w:name="Z2000_090_10"/>
            <w:bookmarkEnd w:id="4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85" w:name="Z2000_090_11"/>
            <w:bookmarkEnd w:id="48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000_090_12"/>
            <w:bookmarkStart w:id="487" w:name="Z2000_090_12"/>
            <w:bookmarkEnd w:id="4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000_090_13"/>
            <w:bookmarkStart w:id="489" w:name="Z2000_090_13"/>
            <w:bookmarkEnd w:id="48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90.</w:t>
            </w:r>
            <w:r>
              <w:rPr>
                <w:sz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0" w:name="Z2000_100_04"/>
            <w:bookmarkEnd w:id="49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1" w:name="Z2000_100_05"/>
            <w:bookmarkEnd w:id="49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2" w:name="Z2000_100_06"/>
            <w:bookmarkEnd w:id="49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3" w:name="Z2000_100_07"/>
            <w:bookmarkEnd w:id="49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000_100_08"/>
            <w:bookmarkStart w:id="495" w:name="Z2000_100_08"/>
            <w:bookmarkEnd w:id="4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000_100_09"/>
            <w:bookmarkStart w:id="497" w:name="Z2000_100_09"/>
            <w:bookmarkEnd w:id="4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000_100_10"/>
            <w:bookmarkStart w:id="499" w:name="Z2000_100_10"/>
            <w:bookmarkEnd w:id="4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000_100_11"/>
            <w:bookmarkStart w:id="501" w:name="Z2000_100_11"/>
            <w:bookmarkEnd w:id="5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100_12"/>
            <w:bookmarkStart w:id="503" w:name="Z2000_100_12"/>
            <w:bookmarkEnd w:id="5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100_13"/>
            <w:bookmarkStart w:id="505" w:name="Z2000_100_13"/>
            <w:bookmarkEnd w:id="5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000_110_04"/>
            <w:bookmarkStart w:id="507" w:name="Z2000_110_04"/>
            <w:bookmarkEnd w:id="5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000_110_05"/>
            <w:bookmarkStart w:id="509" w:name="Z2000_110_05"/>
            <w:bookmarkEnd w:id="5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110_06"/>
            <w:bookmarkStart w:id="511" w:name="Z2000_110_06"/>
            <w:bookmarkEnd w:id="5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110_07"/>
            <w:bookmarkStart w:id="513" w:name="Z2000_110_07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110_08"/>
            <w:bookmarkStart w:id="515" w:name="Z2000_110_08"/>
            <w:bookmarkEnd w:id="5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110_09"/>
            <w:bookmarkStart w:id="517" w:name="Z2000_110_09"/>
            <w:bookmarkEnd w:id="5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110_10"/>
            <w:bookmarkStart w:id="519" w:name="Z2000_110_10"/>
            <w:bookmarkEnd w:id="5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110_11"/>
            <w:bookmarkStart w:id="521" w:name="Z2000_110_11"/>
            <w:bookmarkEnd w:id="5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110_12"/>
            <w:bookmarkStart w:id="523" w:name="Z2000_110_12"/>
            <w:bookmarkEnd w:id="5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000_110_13"/>
            <w:bookmarkStart w:id="525" w:name="Z2000_110_13"/>
            <w:bookmarkEnd w:id="5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5,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111_04"/>
            <w:bookmarkStart w:id="527" w:name="Z2000_111_04"/>
            <w:bookmarkEnd w:id="5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111_05"/>
            <w:bookmarkStart w:id="529" w:name="Z2000_111_05"/>
            <w:bookmarkEnd w:id="5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111_06"/>
            <w:bookmarkStart w:id="531" w:name="Z2000_111_06"/>
            <w:bookmarkEnd w:id="5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111_07"/>
            <w:bookmarkStart w:id="533" w:name="Z2000_111_07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111_08"/>
            <w:bookmarkStart w:id="535" w:name="Z2000_111_08"/>
            <w:bookmarkEnd w:id="5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111_09"/>
            <w:bookmarkStart w:id="537" w:name="Z2000_111_09"/>
            <w:bookmarkEnd w:id="5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111_10"/>
            <w:bookmarkStart w:id="539" w:name="Z2000_111_10"/>
            <w:bookmarkEnd w:id="5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111_11"/>
            <w:bookmarkStart w:id="541" w:name="Z2000_111_11"/>
            <w:bookmarkEnd w:id="5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000_111_12"/>
            <w:bookmarkStart w:id="543" w:name="Z2000_111_12"/>
            <w:bookmarkEnd w:id="5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000_111_13"/>
            <w:bookmarkStart w:id="545" w:name="Z2000_111_13"/>
            <w:bookmarkEnd w:id="5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000_120_04"/>
            <w:bookmarkStart w:id="547" w:name="Z2000_120_04"/>
            <w:bookmarkEnd w:id="5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000_120_05"/>
            <w:bookmarkStart w:id="549" w:name="Z2000_120_05"/>
            <w:bookmarkEnd w:id="5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120_06"/>
            <w:bookmarkStart w:id="551" w:name="Z2000_120_06"/>
            <w:bookmarkEnd w:id="5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120_07"/>
            <w:bookmarkStart w:id="553" w:name="Z2000_120_07"/>
            <w:bookmarkEnd w:id="5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2000_120_08"/>
            <w:bookmarkStart w:id="555" w:name="Z2000_120_08"/>
            <w:bookmarkEnd w:id="5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000_120_09"/>
            <w:bookmarkStart w:id="557" w:name="Z2000_120_09"/>
            <w:bookmarkEnd w:id="5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000_120_10"/>
            <w:bookmarkStart w:id="559" w:name="Z2000_120_10"/>
            <w:bookmarkEnd w:id="5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2000_120_11"/>
            <w:bookmarkStart w:id="561" w:name="Z2000_120_11"/>
            <w:bookmarkEnd w:id="5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000_120_12"/>
            <w:bookmarkStart w:id="563" w:name="Z2000_120_12"/>
            <w:bookmarkEnd w:id="5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000_120_13"/>
            <w:bookmarkStart w:id="565" w:name="Z2000_120_13"/>
            <w:bookmarkEnd w:id="5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000_121_04"/>
            <w:bookmarkStart w:id="567" w:name="Z2000_121_04"/>
            <w:bookmarkEnd w:id="5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121_05"/>
            <w:bookmarkStart w:id="569" w:name="Z2000_121_05"/>
            <w:bookmarkEnd w:id="5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121_06"/>
            <w:bookmarkStart w:id="571" w:name="Z2000_121_06"/>
            <w:bookmarkEnd w:id="5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121_07"/>
            <w:bookmarkStart w:id="573" w:name="Z2000_121_07"/>
            <w:bookmarkEnd w:id="5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000_121_08"/>
            <w:bookmarkStart w:id="575" w:name="Z2000_121_08"/>
            <w:bookmarkEnd w:id="5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121_09"/>
            <w:bookmarkStart w:id="577" w:name="Z2000_121_09"/>
            <w:bookmarkEnd w:id="5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000_121_10"/>
            <w:bookmarkStart w:id="579" w:name="Z2000_121_10"/>
            <w:bookmarkEnd w:id="5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000_121_11"/>
            <w:bookmarkStart w:id="581" w:name="Z2000_121_11"/>
            <w:bookmarkEnd w:id="5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000_121_12"/>
            <w:bookmarkStart w:id="583" w:name="Z2000_121_12"/>
            <w:bookmarkEnd w:id="5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000_121_13"/>
            <w:bookmarkStart w:id="585" w:name="Z2000_121_13"/>
            <w:bookmarkEnd w:id="5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6" w:name="Z2000_122_04"/>
            <w:bookmarkStart w:id="587" w:name="Z2000_122_04"/>
            <w:bookmarkEnd w:id="5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122_05"/>
            <w:bookmarkStart w:id="589" w:name="Z2000_122_05"/>
            <w:bookmarkEnd w:id="5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122_06"/>
            <w:bookmarkStart w:id="591" w:name="Z2000_122_06"/>
            <w:bookmarkEnd w:id="5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122_07"/>
            <w:bookmarkStart w:id="593" w:name="Z2000_122_07"/>
            <w:bookmarkEnd w:id="5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000_122_08"/>
            <w:bookmarkStart w:id="595" w:name="Z2000_122_08"/>
            <w:bookmarkEnd w:id="5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000_122_09"/>
            <w:bookmarkStart w:id="597" w:name="Z2000_122_09"/>
            <w:bookmarkEnd w:id="5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2000_122_10"/>
            <w:bookmarkStart w:id="599" w:name="Z2000_122_10"/>
            <w:bookmarkEnd w:id="5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122_11"/>
            <w:bookmarkStart w:id="601" w:name="Z2000_122_11"/>
            <w:bookmarkEnd w:id="6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122_12"/>
            <w:bookmarkStart w:id="603" w:name="Z2000_122_12"/>
            <w:bookmarkEnd w:id="6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122_13"/>
            <w:bookmarkStart w:id="605" w:name="Z2000_122_13"/>
            <w:bookmarkEnd w:id="605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130_04"/>
            <w:bookmarkStart w:id="607" w:name="Z2000_130_04"/>
            <w:bookmarkEnd w:id="6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000_130_05"/>
            <w:bookmarkStart w:id="609" w:name="Z2000_130_05"/>
            <w:bookmarkEnd w:id="6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000_130_06"/>
            <w:bookmarkStart w:id="611" w:name="Z2000_130_06"/>
            <w:bookmarkEnd w:id="6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000_130_07"/>
            <w:bookmarkStart w:id="613" w:name="Z2000_130_07"/>
            <w:bookmarkEnd w:id="6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000_130_08"/>
            <w:bookmarkStart w:id="615" w:name="Z2000_130_08"/>
            <w:bookmarkEnd w:id="6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130_09"/>
            <w:bookmarkStart w:id="617" w:name="Z2000_130_09"/>
            <w:bookmarkEnd w:id="6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130_10"/>
            <w:bookmarkStart w:id="619" w:name="Z2000_130_10"/>
            <w:bookmarkEnd w:id="6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130_11"/>
            <w:bookmarkStart w:id="621" w:name="Z2000_130_11"/>
            <w:bookmarkEnd w:id="6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130_12"/>
            <w:bookmarkStart w:id="623" w:name="Z2000_130_12"/>
            <w:bookmarkEnd w:id="6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000_130_13"/>
            <w:bookmarkStart w:id="625" w:name="Z2000_130_13"/>
            <w:bookmarkEnd w:id="6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131_04"/>
            <w:bookmarkStart w:id="627" w:name="Z2000_131_04"/>
            <w:bookmarkEnd w:id="6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131_05"/>
            <w:bookmarkStart w:id="629" w:name="Z2000_131_05"/>
            <w:bookmarkEnd w:id="6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131_06"/>
            <w:bookmarkStart w:id="631" w:name="Z2000_131_06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131_07"/>
            <w:bookmarkStart w:id="633" w:name="Z2000_131_07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131_08"/>
            <w:bookmarkStart w:id="635" w:name="Z2000_131_08"/>
            <w:bookmarkEnd w:id="6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131_09"/>
            <w:bookmarkStart w:id="637" w:name="Z2000_131_09"/>
            <w:bookmarkEnd w:id="6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2000_131_10"/>
            <w:bookmarkStart w:id="639" w:name="Z2000_131_10"/>
            <w:bookmarkEnd w:id="6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2000_131_11"/>
            <w:bookmarkStart w:id="641" w:name="Z2000_131_11"/>
            <w:bookmarkEnd w:id="6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2000_131_12"/>
            <w:bookmarkStart w:id="643" w:name="Z2000_131_12"/>
            <w:bookmarkEnd w:id="6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2000_131_13"/>
            <w:bookmarkStart w:id="645" w:name="Z2000_131_13"/>
            <w:bookmarkEnd w:id="6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140_04"/>
            <w:bookmarkStart w:id="647" w:name="Z2000_140_04"/>
            <w:bookmarkEnd w:id="6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48" w:name="Z2000_140_05"/>
            <w:bookmarkEnd w:id="64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9" w:name="Z2000_140_06"/>
            <w:bookmarkStart w:id="650" w:name="Z2000_140_06"/>
            <w:bookmarkEnd w:id="6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1" w:name="Z2000_140_07"/>
            <w:bookmarkStart w:id="652" w:name="Z2000_140_07"/>
            <w:bookmarkEnd w:id="6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3" w:name="Z2000_140_08"/>
            <w:bookmarkStart w:id="654" w:name="Z2000_140_08"/>
            <w:bookmarkEnd w:id="6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5" w:name="Z2000_140_09"/>
            <w:bookmarkEnd w:id="65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2000_140_10"/>
            <w:bookmarkStart w:id="657" w:name="Z2000_140_10"/>
            <w:bookmarkEnd w:id="6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2000_140_11"/>
            <w:bookmarkStart w:id="659" w:name="Z2000_140_11"/>
            <w:bookmarkEnd w:id="6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140_12"/>
            <w:bookmarkStart w:id="661" w:name="Z2000_140_12"/>
            <w:bookmarkEnd w:id="6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140_13"/>
            <w:bookmarkStart w:id="663" w:name="Z2000_140_13"/>
            <w:bookmarkEnd w:id="6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2000_141_04"/>
            <w:bookmarkStart w:id="665" w:name="Z2000_141_04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2000_141_05"/>
            <w:bookmarkStart w:id="667" w:name="Z2000_141_05"/>
            <w:bookmarkEnd w:id="6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2000_141_06"/>
            <w:bookmarkStart w:id="669" w:name="Z2000_141_06"/>
            <w:bookmarkEnd w:id="6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2000_141_07"/>
            <w:bookmarkStart w:id="671" w:name="Z2000_141_07"/>
            <w:bookmarkEnd w:id="6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2000_141_08"/>
            <w:bookmarkStart w:id="673" w:name="Z2000_141_08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2000_141_09"/>
            <w:bookmarkStart w:id="675" w:name="Z2000_141_09"/>
            <w:bookmarkEnd w:id="6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141_10"/>
            <w:bookmarkStart w:id="677" w:name="Z2000_141_10"/>
            <w:bookmarkEnd w:id="6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2000_141_11"/>
            <w:bookmarkStart w:id="679" w:name="Z2000_141_11"/>
            <w:bookmarkEnd w:id="6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2000_141_12"/>
            <w:bookmarkStart w:id="681" w:name="Z2000_141_12"/>
            <w:bookmarkEnd w:id="6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2000_141_13"/>
            <w:bookmarkStart w:id="683" w:name="Z2000_141_13"/>
            <w:bookmarkEnd w:id="6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2000_142_04"/>
            <w:bookmarkStart w:id="685" w:name="Z2000_142_04"/>
            <w:bookmarkEnd w:id="6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2000_142_05"/>
            <w:bookmarkStart w:id="687" w:name="Z2000_142_05"/>
            <w:bookmarkEnd w:id="6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2000_142_06"/>
            <w:bookmarkStart w:id="689" w:name="Z2000_142_06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2000_142_07"/>
            <w:bookmarkStart w:id="691" w:name="Z2000_142_07"/>
            <w:bookmarkEnd w:id="6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2000_142_08"/>
            <w:bookmarkStart w:id="693" w:name="Z2000_142_08"/>
            <w:bookmarkEnd w:id="6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142_09"/>
            <w:bookmarkStart w:id="695" w:name="Z2000_142_09"/>
            <w:bookmarkEnd w:id="6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142_10"/>
            <w:bookmarkStart w:id="697" w:name="Z2000_142_10"/>
            <w:bookmarkEnd w:id="6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2000_142_11"/>
            <w:bookmarkStart w:id="699" w:name="Z2000_142_11"/>
            <w:bookmarkEnd w:id="6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2000_142_12"/>
            <w:bookmarkStart w:id="701" w:name="Z2000_142_12"/>
            <w:bookmarkEnd w:id="7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2000_142_13"/>
            <w:bookmarkStart w:id="703" w:name="Z2000_142_13"/>
            <w:bookmarkEnd w:id="7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2000_143_04"/>
            <w:bookmarkStart w:id="705" w:name="Z2000_143_04"/>
            <w:bookmarkEnd w:id="7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6" w:name="Z2000_143_05"/>
            <w:bookmarkEnd w:id="70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7" w:name="Z2000_143_06"/>
            <w:bookmarkStart w:id="708" w:name="Z2000_143_06"/>
            <w:bookmarkEnd w:id="7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9" w:name="Z2000_143_07"/>
            <w:bookmarkStart w:id="710" w:name="Z2000_143_07"/>
            <w:bookmarkEnd w:id="7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1" w:name="Z2000_143_08"/>
            <w:bookmarkStart w:id="712" w:name="Z2000_143_08"/>
            <w:bookmarkEnd w:id="7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13" w:name="Z2000_143_09"/>
            <w:bookmarkEnd w:id="71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143_10"/>
            <w:bookmarkStart w:id="715" w:name="Z2000_143_10"/>
            <w:bookmarkEnd w:id="7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143_11"/>
            <w:bookmarkStart w:id="717" w:name="Z2000_143_11"/>
            <w:bookmarkEnd w:id="7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143_12"/>
            <w:bookmarkStart w:id="719" w:name="Z2000_143_12"/>
            <w:bookmarkEnd w:id="7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143_13"/>
            <w:bookmarkStart w:id="721" w:name="Z2000_143_13"/>
            <w:bookmarkEnd w:id="72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144_04"/>
            <w:bookmarkStart w:id="723" w:name="Z2000_144_04"/>
            <w:bookmarkEnd w:id="7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144_05"/>
            <w:bookmarkStart w:id="725" w:name="Z2000_144_05"/>
            <w:bookmarkEnd w:id="7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144_06"/>
            <w:bookmarkStart w:id="727" w:name="Z2000_144_06"/>
            <w:bookmarkEnd w:id="7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144_07"/>
            <w:bookmarkStart w:id="729" w:name="Z2000_144_07"/>
            <w:bookmarkEnd w:id="7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2000_144_08"/>
            <w:bookmarkStart w:id="731" w:name="Z2000_144_08"/>
            <w:bookmarkEnd w:id="7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144_09"/>
            <w:bookmarkStart w:id="733" w:name="Z2000_144_09"/>
            <w:bookmarkEnd w:id="7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2000_144_10"/>
            <w:bookmarkStart w:id="735" w:name="Z2000_144_10"/>
            <w:bookmarkEnd w:id="7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2000_144_11"/>
            <w:bookmarkStart w:id="737" w:name="Z2000_144_11"/>
            <w:bookmarkEnd w:id="7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2000_144_12"/>
            <w:bookmarkStart w:id="739" w:name="Z2000_144_12"/>
            <w:bookmarkEnd w:id="7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2000_144_13"/>
            <w:bookmarkStart w:id="741" w:name="Z2000_144_13"/>
            <w:bookmarkEnd w:id="74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2000_150_04"/>
            <w:bookmarkStart w:id="743" w:name="Z2000_150_04"/>
            <w:bookmarkEnd w:id="7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2000_150_05"/>
            <w:bookmarkStart w:id="745" w:name="Z2000_150_05"/>
            <w:bookmarkEnd w:id="7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2000_150_06"/>
            <w:bookmarkStart w:id="747" w:name="Z2000_150_06"/>
            <w:bookmarkEnd w:id="7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2000_150_07"/>
            <w:bookmarkStart w:id="749" w:name="Z2000_150_07"/>
            <w:bookmarkEnd w:id="7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2000_150_08"/>
            <w:bookmarkStart w:id="751" w:name="Z2000_150_08"/>
            <w:bookmarkEnd w:id="7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2000_150_09"/>
            <w:bookmarkStart w:id="753" w:name="Z2000_150_09"/>
            <w:bookmarkEnd w:id="7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2000_150_10"/>
            <w:bookmarkStart w:id="755" w:name="Z2000_150_10"/>
            <w:bookmarkEnd w:id="7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2000_150_11"/>
            <w:bookmarkStart w:id="757" w:name="Z2000_150_11"/>
            <w:bookmarkEnd w:id="7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2000_150_12"/>
            <w:bookmarkStart w:id="759" w:name="Z2000_150_12"/>
            <w:bookmarkEnd w:id="7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2000_150_13"/>
            <w:bookmarkStart w:id="761" w:name="Z2000_150_13"/>
            <w:bookmarkEnd w:id="76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62" w:name="Z2000_151_04"/>
            <w:bookmarkStart w:id="763" w:name="Z2000_151_04"/>
            <w:bookmarkEnd w:id="7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2000_151_05"/>
            <w:bookmarkStart w:id="765" w:name="Z2000_151_05"/>
            <w:bookmarkEnd w:id="7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2000_151_06"/>
            <w:bookmarkStart w:id="767" w:name="Z2000_151_06"/>
            <w:bookmarkEnd w:id="7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2000_151_07"/>
            <w:bookmarkStart w:id="769" w:name="Z2000_151_07"/>
            <w:bookmarkEnd w:id="7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2000_151_08"/>
            <w:bookmarkStart w:id="771" w:name="Z2000_151_08"/>
            <w:bookmarkEnd w:id="7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2000_151_09"/>
            <w:bookmarkStart w:id="773" w:name="Z2000_151_09"/>
            <w:bookmarkEnd w:id="7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2000_151_10"/>
            <w:bookmarkStart w:id="775" w:name="Z2000_151_10"/>
            <w:bookmarkEnd w:id="7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2000_151_11"/>
            <w:bookmarkStart w:id="777" w:name="Z2000_151_11"/>
            <w:bookmarkEnd w:id="7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151_12"/>
            <w:bookmarkStart w:id="779" w:name="Z2000_151_12"/>
            <w:bookmarkEnd w:id="77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2000_151_13"/>
            <w:bookmarkStart w:id="781" w:name="Z2000_151_13"/>
            <w:bookmarkEnd w:id="78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2000_160_04"/>
            <w:bookmarkStart w:id="783" w:name="Z2000_160_04"/>
            <w:bookmarkEnd w:id="7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2000_160_05"/>
            <w:bookmarkStart w:id="785" w:name="Z2000_160_05"/>
            <w:bookmarkEnd w:id="7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2000_160_06"/>
            <w:bookmarkStart w:id="787" w:name="Z2000_160_06"/>
            <w:bookmarkEnd w:id="7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2000_160_07"/>
            <w:bookmarkStart w:id="789" w:name="Z2000_160_07"/>
            <w:bookmarkEnd w:id="7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2000_160_08"/>
            <w:bookmarkStart w:id="791" w:name="Z2000_160_08"/>
            <w:bookmarkEnd w:id="7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2000_160_09"/>
            <w:bookmarkStart w:id="793" w:name="Z2000_160_09"/>
            <w:bookmarkEnd w:id="79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2000_160_10"/>
            <w:bookmarkStart w:id="795" w:name="Z2000_160_10"/>
            <w:bookmarkEnd w:id="7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2000_160_11"/>
            <w:bookmarkStart w:id="797" w:name="Z2000_160_11"/>
            <w:bookmarkEnd w:id="7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2000_160_12"/>
            <w:bookmarkStart w:id="799" w:name="Z2000_160_12"/>
            <w:bookmarkEnd w:id="79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2000_160_13"/>
            <w:bookmarkStart w:id="801" w:name="Z2000_160_13"/>
            <w:bookmarkEnd w:id="80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5-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2000_170_04"/>
            <w:bookmarkStart w:id="803" w:name="Z2000_170_04"/>
            <w:bookmarkEnd w:id="8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2000_170_05"/>
            <w:bookmarkStart w:id="805" w:name="Z2000_170_05"/>
            <w:bookmarkEnd w:id="8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2000_170_06"/>
            <w:bookmarkStart w:id="807" w:name="Z2000_170_06"/>
            <w:bookmarkEnd w:id="8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2000_170_07"/>
            <w:bookmarkStart w:id="809" w:name="Z2000_170_07"/>
            <w:bookmarkEnd w:id="8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2000_170_08"/>
            <w:bookmarkStart w:id="811" w:name="Z2000_170_08"/>
            <w:bookmarkEnd w:id="8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2000_170_09"/>
            <w:bookmarkStart w:id="813" w:name="Z2000_170_09"/>
            <w:bookmarkEnd w:id="8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2000_170_10"/>
            <w:bookmarkStart w:id="815" w:name="Z2000_170_10"/>
            <w:bookmarkEnd w:id="8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2000_170_11"/>
            <w:bookmarkStart w:id="817" w:name="Z2000_170_11"/>
            <w:bookmarkEnd w:id="8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2000_170_12"/>
            <w:bookmarkStart w:id="819" w:name="Z2000_170_12"/>
            <w:bookmarkEnd w:id="8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2000_170_13"/>
            <w:bookmarkStart w:id="821" w:name="Z2000_170_13"/>
            <w:bookmarkEnd w:id="82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22" w:name="Z2000_180_04"/>
            <w:bookmarkEnd w:id="82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23" w:name="Z2000_180_05"/>
            <w:bookmarkEnd w:id="823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2000_180_06"/>
            <w:bookmarkStart w:id="825" w:name="Z2000_180_06"/>
            <w:bookmarkEnd w:id="8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26" w:name="Z2000_180_07"/>
            <w:bookmarkEnd w:id="826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7" w:name="Z2000_180_08"/>
            <w:bookmarkStart w:id="828" w:name="Z2000_180_08"/>
            <w:bookmarkEnd w:id="8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29" w:name="Z2000_180_09"/>
            <w:bookmarkEnd w:id="82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30" w:name="Z2000_180_10"/>
            <w:bookmarkEnd w:id="83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31" w:name="Z2000_180_11"/>
            <w:bookmarkEnd w:id="83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2000_180_12"/>
            <w:bookmarkStart w:id="833" w:name="Z2000_180_12"/>
            <w:bookmarkEnd w:id="8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2000_180_13"/>
            <w:bookmarkStart w:id="835" w:name="Z2000_180_13"/>
            <w:bookmarkEnd w:id="83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2000_181_04"/>
            <w:bookmarkStart w:id="837" w:name="Z2000_181_04"/>
            <w:bookmarkEnd w:id="8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2000_181_05"/>
            <w:bookmarkStart w:id="839" w:name="Z2000_181_05"/>
            <w:bookmarkEnd w:id="8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2000_181_06"/>
            <w:bookmarkStart w:id="841" w:name="Z2000_181_06"/>
            <w:bookmarkEnd w:id="8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2000_181_07"/>
            <w:bookmarkStart w:id="843" w:name="Z2000_181_07"/>
            <w:bookmarkEnd w:id="8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2000_181_08"/>
            <w:bookmarkStart w:id="845" w:name="Z2000_181_08"/>
            <w:bookmarkEnd w:id="8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2000_181_09"/>
            <w:bookmarkStart w:id="847" w:name="Z2000_181_09"/>
            <w:bookmarkEnd w:id="8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2000_181_10"/>
            <w:bookmarkStart w:id="849" w:name="Z2000_181_10"/>
            <w:bookmarkEnd w:id="8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2000_181_11"/>
            <w:bookmarkStart w:id="851" w:name="Z2000_181_11"/>
            <w:bookmarkEnd w:id="8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2000_181_12"/>
            <w:bookmarkStart w:id="853" w:name="Z2000_181_12"/>
            <w:bookmarkEnd w:id="8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2000_181_13"/>
            <w:bookmarkStart w:id="855" w:name="Z2000_181_13"/>
            <w:bookmarkEnd w:id="85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56" w:name="Z2000_182_04"/>
            <w:bookmarkEnd w:id="85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7" w:name="Z2000_182_05"/>
            <w:bookmarkStart w:id="858" w:name="Z2000_182_05"/>
            <w:bookmarkEnd w:id="85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9" w:name="Z2000_182_06"/>
            <w:bookmarkStart w:id="860" w:name="Z2000_182_06"/>
            <w:bookmarkEnd w:id="8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1" w:name="Z2000_182_07"/>
            <w:bookmarkStart w:id="862" w:name="Z2000_182_07"/>
            <w:bookmarkEnd w:id="8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3" w:name="Z2000_182_08"/>
            <w:bookmarkStart w:id="864" w:name="Z2000_182_08"/>
            <w:bookmarkEnd w:id="8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5" w:name="Z2000_182_09"/>
            <w:bookmarkStart w:id="866" w:name="Z2000_182_09"/>
            <w:bookmarkEnd w:id="8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67" w:name="Z2000_182_10"/>
            <w:bookmarkEnd w:id="86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2000_182_11"/>
            <w:bookmarkStart w:id="869" w:name="Z2000_182_11"/>
            <w:bookmarkEnd w:id="8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2000_182_12"/>
            <w:bookmarkStart w:id="871" w:name="Z2000_182_12"/>
            <w:bookmarkEnd w:id="8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2000_182_13"/>
            <w:bookmarkStart w:id="873" w:name="Z2000_182_13"/>
            <w:bookmarkEnd w:id="87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2000_183_04"/>
            <w:bookmarkStart w:id="875" w:name="Z2000_183_04"/>
            <w:bookmarkEnd w:id="8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2000_183_05"/>
            <w:bookmarkStart w:id="877" w:name="Z2000_183_05"/>
            <w:bookmarkEnd w:id="8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2000_183_06"/>
            <w:bookmarkStart w:id="879" w:name="Z2000_183_06"/>
            <w:bookmarkEnd w:id="8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2000_183_07"/>
            <w:bookmarkStart w:id="881" w:name="Z2000_183_07"/>
            <w:bookmarkEnd w:id="8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2000_183_08"/>
            <w:bookmarkStart w:id="883" w:name="Z2000_183_08"/>
            <w:bookmarkEnd w:id="8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2000_183_09"/>
            <w:bookmarkStart w:id="885" w:name="Z2000_183_09"/>
            <w:bookmarkEnd w:id="8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2000_183_10"/>
            <w:bookmarkStart w:id="887" w:name="Z2000_183_10"/>
            <w:bookmarkEnd w:id="8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2000_183_11"/>
            <w:bookmarkStart w:id="889" w:name="Z2000_183_11"/>
            <w:bookmarkEnd w:id="8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2000_183_12"/>
            <w:bookmarkStart w:id="891" w:name="Z2000_183_12"/>
            <w:bookmarkEnd w:id="8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2000_183_13"/>
            <w:bookmarkStart w:id="893" w:name="Z2000_183_13"/>
            <w:bookmarkEnd w:id="89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2000_190_04"/>
            <w:bookmarkStart w:id="895" w:name="Z2000_190_04"/>
            <w:bookmarkEnd w:id="8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2000_190_05"/>
            <w:bookmarkStart w:id="897" w:name="Z2000_190_05"/>
            <w:bookmarkEnd w:id="8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2000_190_06"/>
            <w:bookmarkStart w:id="899" w:name="Z2000_190_06"/>
            <w:bookmarkEnd w:id="8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2000_190_07"/>
            <w:bookmarkStart w:id="901" w:name="Z2000_190_07"/>
            <w:bookmarkEnd w:id="9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2000_190_08"/>
            <w:bookmarkStart w:id="903" w:name="Z2000_190_08"/>
            <w:bookmarkEnd w:id="9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2000_190_09"/>
            <w:bookmarkStart w:id="905" w:name="Z2000_190_09"/>
            <w:bookmarkEnd w:id="9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6" w:name="Z2000_190_10"/>
            <w:bookmarkStart w:id="907" w:name="Z2000_190_10"/>
            <w:bookmarkEnd w:id="9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2000_190_11"/>
            <w:bookmarkStart w:id="909" w:name="Z2000_190_11"/>
            <w:bookmarkEnd w:id="9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2000_190_12"/>
            <w:bookmarkStart w:id="911" w:name="Z2000_190_12"/>
            <w:bookmarkEnd w:id="9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2000_190_13"/>
            <w:bookmarkStart w:id="913" w:name="Z2000_190_13"/>
            <w:bookmarkEnd w:id="913"/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4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901"/>
        <w:gridCol w:w="4292"/>
        <w:gridCol w:w="3315"/>
      </w:tblGrid>
      <w:tr>
        <w:trPr>
          <w:trHeight w:val="754" w:hRule="atLeast"/>
        </w:trPr>
        <w:tc>
          <w:tcPr>
            <w:tcW w:w="2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3" w:hRule="atLeast"/>
        </w:trPr>
        <w:tc>
          <w:tcPr>
            <w:tcW w:w="2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9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754" w:hRule="atLeast"/>
        </w:trPr>
        <w:tc>
          <w:tcPr>
            <w:tcW w:w="26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7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/>
          <w:b/>
          <w:color w:val="000000"/>
          <w:sz w:val="26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6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2">
    <w:name w:val="Основной текст 2 Знак"/>
    <w:qFormat/>
    <w:rPr/>
  </w:style>
  <w:style w:type="character" w:styleId="Style17">
    <w:name w:val="Текст сноски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exact" w:line="180" w:before="60" w:after="0"/>
      <w:jc w:val="center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5:34:00Z</dcterms:created>
  <dc:creator>555</dc:creator>
  <dc:description/>
  <cp:keywords/>
  <dc:language>en-US</dc:language>
  <cp:lastModifiedBy>OMO4</cp:lastModifiedBy>
  <cp:lastPrinted>2017-01-30T11:25:00Z</cp:lastPrinted>
  <dcterms:modified xsi:type="dcterms:W3CDTF">2017-01-30T06:25:00Z</dcterms:modified>
  <cp:revision>3</cp:revision>
  <dc:subject/>
  <dc:title>ФЕДЕРАЛЬНОЕ ГОСУДАРСТВЕННОЕ СТАТИСТИЧЕСКОЕ НАБЛЮДЕНИЕ</dc:title>
</cp:coreProperties>
</file>