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w:t>
            </w:r>
            <w:r>
              <w:rPr>
                <w:sz w:val="20"/>
                <w:lang w:val="en-US"/>
              </w:rPr>
              <w:t>16</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Плешк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4</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4</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04"/>
            <w:bookmarkStart w:id="126" w:name="z1003_001_04"/>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5"/>
            <w:bookmarkStart w:id="128" w:name="z1003_001_05"/>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6"/>
            <w:bookmarkStart w:id="130" w:name="z1003_001_06"/>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7"/>
            <w:bookmarkStart w:id="132" w:name="z1003_001_07"/>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8"/>
            <w:bookmarkStart w:id="134" w:name="z1003_001_08"/>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9"/>
            <w:bookmarkStart w:id="136" w:name="z1003_001_09"/>
            <w:bookmarkEnd w:id="1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10"/>
            <w:bookmarkStart w:id="138" w:name="z1003_001_10"/>
            <w:bookmarkEnd w:id="13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9" w:name="z1003_002_04"/>
            <w:bookmarkEnd w:id="13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5"/>
            <w:bookmarkStart w:id="141" w:name="z1003_002_05"/>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6"/>
            <w:bookmarkStart w:id="143" w:name="z1003_002_06"/>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4" w:name="z1003_002_07"/>
            <w:bookmarkEnd w:id="14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8"/>
            <w:bookmarkStart w:id="146" w:name="z1003_002_08"/>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9"/>
            <w:bookmarkStart w:id="148" w:name="z1003_002_09"/>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6"/>
            <w:bookmarkEnd w:id="2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7"/>
            <w:bookmarkEnd w:id="22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8"/>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9"/>
            <w:bookmarkEnd w:id="226"/>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10"/>
            <w:bookmarkEnd w:id="227"/>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8" w:name="z1003_009_04"/>
            <w:bookmarkStart w:id="229" w:name="z1003_009_04"/>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5"/>
            <w:bookmarkStart w:id="231" w:name="z1003_009_05"/>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6"/>
            <w:bookmarkStart w:id="233" w:name="z1003_009_06"/>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7"/>
            <w:bookmarkStart w:id="235" w:name="z1003_009_07"/>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8"/>
            <w:bookmarkStart w:id="237" w:name="z1003_009_08"/>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9"/>
            <w:bookmarkStart w:id="239" w:name="z1003_009_09"/>
            <w:bookmarkEnd w:id="2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10"/>
            <w:bookmarkStart w:id="241" w:name="z1003_009_10"/>
            <w:bookmarkEnd w:id="2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2" w:name="z1003_010_04"/>
            <w:bookmarkStart w:id="243" w:name="z1003_010_04"/>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5"/>
            <w:bookmarkStart w:id="245" w:name="z1003_010_05"/>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6"/>
            <w:bookmarkStart w:id="247" w:name="z1003_010_06"/>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7"/>
            <w:bookmarkStart w:id="249" w:name="z1003_010_07"/>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8"/>
            <w:bookmarkStart w:id="251" w:name="z1003_010_08"/>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9"/>
            <w:bookmarkStart w:id="253" w:name="z1003_010_09"/>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10"/>
            <w:bookmarkStart w:id="255" w:name="z1003_010_10"/>
            <w:bookmarkEnd w:id="25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6" w:name="z1003_011_04"/>
            <w:bookmarkStart w:id="257" w:name="z1003_011_04"/>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5"/>
            <w:bookmarkStart w:id="259" w:name="z1003_011_05"/>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6"/>
            <w:bookmarkStart w:id="261" w:name="z1003_011_06"/>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7"/>
            <w:bookmarkStart w:id="263" w:name="z1003_011_07"/>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8"/>
            <w:bookmarkStart w:id="265" w:name="z1003_011_08"/>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9"/>
            <w:bookmarkStart w:id="267" w:name="z1003_011_09"/>
            <w:bookmarkEnd w:id="2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10"/>
            <w:bookmarkStart w:id="269" w:name="z1003_011_10"/>
            <w:bookmarkEnd w:id="26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0" w:name="z1003_012_04"/>
            <w:bookmarkStart w:id="271" w:name="z1003_012_04"/>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5"/>
            <w:bookmarkStart w:id="273" w:name="z1003_012_05"/>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6"/>
            <w:bookmarkStart w:id="275" w:name="z1003_012_06"/>
            <w:bookmarkEnd w:id="2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7"/>
            <w:bookmarkStart w:id="277" w:name="z1003_012_07"/>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8"/>
            <w:bookmarkStart w:id="279" w:name="z1003_012_08"/>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9"/>
            <w:bookmarkStart w:id="281" w:name="z1003_012_09"/>
            <w:bookmarkEnd w:id="2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10"/>
            <w:bookmarkStart w:id="283" w:name="z1003_012_10"/>
            <w:bookmarkEnd w:id="28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8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35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35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74</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74</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1_03"/>
            <w:bookmarkStart w:id="285" w:name="z5125_001_03"/>
            <w:bookmarkEnd w:id="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4"/>
            <w:bookmarkStart w:id="287" w:name="z5125_001_04"/>
            <w:bookmarkEnd w:id="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5"/>
            <w:bookmarkStart w:id="289" w:name="z5125_001_05"/>
            <w:bookmarkEnd w:id="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6"/>
            <w:bookmarkStart w:id="291" w:name="z5125_001_06"/>
            <w:bookmarkEnd w:id="2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7"/>
            <w:bookmarkStart w:id="293" w:name="z5125_001_07"/>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8"/>
            <w:bookmarkStart w:id="295" w:name="z5125_001_08"/>
            <w:bookmarkEnd w:id="2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9"/>
            <w:bookmarkStart w:id="297" w:name="z5125_001_09"/>
            <w:bookmarkEnd w:id="2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2_03"/>
            <w:bookmarkStart w:id="299" w:name="z5125_002_03"/>
            <w:bookmarkEnd w:id="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4"/>
            <w:bookmarkStart w:id="301" w:name="z5125_002_04"/>
            <w:bookmarkEnd w:id="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5"/>
            <w:bookmarkStart w:id="303" w:name="z5125_002_05"/>
            <w:bookmarkEnd w:id="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6"/>
            <w:bookmarkStart w:id="305" w:name="z5125_002_06"/>
            <w:bookmarkEnd w:id="3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7"/>
            <w:bookmarkStart w:id="307" w:name="z5125_002_07"/>
            <w:bookmarkEnd w:id="3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8"/>
            <w:bookmarkStart w:id="309" w:name="z5125_002_08"/>
            <w:bookmarkEnd w:id="3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9"/>
            <w:bookmarkStart w:id="311" w:name="z5125_002_09"/>
            <w:bookmarkEnd w:id="31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2" w:name="z5118_001_03"/>
            <w:bookmarkStart w:id="313" w:name="z5118_001_03"/>
            <w:bookmarkEnd w:id="3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4"/>
            <w:bookmarkStart w:id="315" w:name="z5118_001_04"/>
            <w:bookmarkEnd w:id="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5"/>
            <w:bookmarkStart w:id="317" w:name="z5118_001_05"/>
            <w:bookmarkEnd w:id="3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6"/>
            <w:bookmarkStart w:id="319" w:name="z5118_001_06"/>
            <w:bookmarkEnd w:id="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11_03"/>
            <w:bookmarkStart w:id="321" w:name="z5118_011_03"/>
            <w:bookmarkEnd w:id="3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4"/>
            <w:bookmarkStart w:id="323" w:name="z5118_011_04"/>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5"/>
            <w:bookmarkStart w:id="325" w:name="z5118_011_05"/>
            <w:bookmarkEnd w:id="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6"/>
            <w:bookmarkStart w:id="327" w:name="z5118_011_06"/>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2_03"/>
            <w:bookmarkStart w:id="329" w:name="z5118_012_03"/>
            <w:bookmarkEnd w:id="3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4"/>
            <w:bookmarkStart w:id="331" w:name="z5118_012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5"/>
            <w:bookmarkStart w:id="333" w:name="z5118_012_05"/>
            <w:bookmarkEnd w:id="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6"/>
            <w:bookmarkStart w:id="335" w:name="z5118_012_06"/>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57.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r>
        <w:trPr/>
        <w:tc>
          <w:tcPr>
            <w:tcW w:w="7116" w:type="dxa"/>
            <w:gridSpan w:val="7"/>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snapToGrid w:val="false"/>
              <w:rPr>
                <w:b/>
                <w:b/>
                <w:sz w:val="20"/>
                <w:lang w:val="en-US"/>
              </w:rPr>
            </w:pPr>
            <w:r>
              <w:rPr>
                <w:b/>
                <w:sz w:val="20"/>
                <w:lang w:val="en-US"/>
              </w:rPr>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center" w:pos="4536" w:leader="none"/>
          <w:tab w:val="right" w:pos="9072" w:leader="none"/>
        </w:tabs>
        <w:jc w:val="center"/>
        <w:rPr>
          <w:sz w:val="20"/>
        </w:rPr>
      </w:pPr>
      <w:r>
        <w:rPr>
          <w:sz w:val="20"/>
        </w:rPr>
      </w:r>
    </w:p>
    <w:tbl>
      <w:tblPr>
        <w:tblW w:w="12616"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tblGrid>
      <w:tr>
        <w:trPr>
          <w:tblHeader w:val="true"/>
          <w:trHeight w:val="235" w:hRule="atLeast"/>
          <w:cantSplit w:val="true"/>
        </w:trPr>
        <w:tc>
          <w:tcPr>
            <w:tcW w:w="4111" w:type="dxa"/>
            <w:tcBorders/>
          </w:tcPr>
          <w:p>
            <w:pPr>
              <w:pStyle w:val="Normal"/>
              <w:snapToGrid w:val="false"/>
              <w:rPr>
                <w:rFonts w:cs="Arial"/>
                <w:sz w:val="20"/>
              </w:rPr>
            </w:pPr>
            <w:r>
              <w:rPr>
                <w:rFonts w:cs="Arial"/>
                <w:sz w:val="20"/>
              </w:rPr>
            </w:r>
          </w:p>
        </w:tc>
        <w:tc>
          <w:tcPr>
            <w:tcW w:w="2519" w:type="dxa"/>
            <w:tcBorders/>
            <w:vAlign w:val="bottom"/>
          </w:tcPr>
          <w:p>
            <w:pPr>
              <w:pStyle w:val="Normal"/>
              <w:widowControl w:val="false"/>
              <w:snapToGrid w:val="false"/>
              <w:jc w:val="center"/>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snapToGrid w:val="false"/>
              <w:jc w:val="center"/>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napToGrid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napToGrid w:val="false"/>
              <w:spacing w:lineRule="exact" w:line="200"/>
              <w:jc w:val="center"/>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8:00Z</dcterms:created>
  <dc:creator>555</dc:creator>
  <dc:description/>
  <cp:keywords/>
  <dc:language>en-US</dc:language>
  <cp:lastModifiedBy>ADM1PC</cp:lastModifiedBy>
  <cp:lastPrinted>2015-10-28T10:57:00Z</cp:lastPrinted>
  <dcterms:modified xsi:type="dcterms:W3CDTF">2017-01-20T11:31:00Z</dcterms:modified>
  <cp:revision>4</cp:revision>
  <dc:subject/>
  <dc:title>ФЕДЕРАЛЬНОЕ ГОСУДАРСТВЕННОЕ СТАТИСТИЧЕСКОЕ НАБЛЮДЕНИЕ</dc:title>
</cp:coreProperties>
</file>