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6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именование отчитывающейся организации:        </w:t>
            </w:r>
            <w:r>
              <w:rPr/>
              <w:t xml:space="preserve">       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 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" w:name="z1000_001_13"/>
            <w:bookmarkEnd w:id="1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14"/>
            <w:bookmarkStart w:id="18" w:name="z1000_001_14"/>
            <w:bookmarkEnd w:id="18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1_15"/>
            <w:bookmarkEnd w:id="1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6"/>
            <w:bookmarkStart w:id="21" w:name="z1000_001_16"/>
            <w:bookmarkEnd w:id="2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05"/>
            <w:bookmarkEnd w:id="22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06"/>
            <w:bookmarkEnd w:id="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11"/>
            <w:bookmarkStart w:id="33" w:name="z1000_002_11"/>
            <w:bookmarkEnd w:id="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12"/>
            <w:bookmarkStart w:id="35" w:name="z1000_002_12"/>
            <w:bookmarkEnd w:id="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13"/>
            <w:bookmarkStart w:id="37" w:name="z1000_002_13"/>
            <w:bookmarkEnd w:id="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4"/>
            <w:bookmarkStart w:id="39" w:name="z1000_002_14"/>
            <w:bookmarkEnd w:id="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" w:name="z1000_002_15"/>
            <w:bookmarkEnd w:id="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6"/>
            <w:bookmarkStart w:id="42" w:name="z1000_002_16"/>
            <w:bookmarkEnd w:id="4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5_05"/>
            <w:bookmarkStart w:id="44" w:name="z1000_005_05"/>
            <w:bookmarkEnd w:id="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5_06"/>
            <w:bookmarkStart w:id="46" w:name="z1000_005_06"/>
            <w:bookmarkEnd w:id="4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5_07"/>
            <w:bookmarkStart w:id="48" w:name="z1000_005_07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5_08"/>
            <w:bookmarkStart w:id="50" w:name="z1000_005_08"/>
            <w:bookmarkEnd w:id="5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09"/>
            <w:bookmarkStart w:id="52" w:name="z1000_005_09"/>
            <w:bookmarkEnd w:id="5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5_10"/>
            <w:bookmarkStart w:id="54" w:name="z1000_005_10"/>
            <w:bookmarkEnd w:id="5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5_11"/>
            <w:bookmarkStart w:id="56" w:name="z1000_005_11"/>
            <w:bookmarkEnd w:id="5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5_12"/>
            <w:bookmarkStart w:id="58" w:name="z1000_005_12"/>
            <w:bookmarkEnd w:id="5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5_13"/>
            <w:bookmarkStart w:id="60" w:name="z1000_005_13"/>
            <w:bookmarkEnd w:id="6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5_14"/>
            <w:bookmarkStart w:id="62" w:name="z1000_005_14"/>
            <w:bookmarkEnd w:id="6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5_15"/>
            <w:bookmarkStart w:id="64" w:name="z1000_005_15"/>
            <w:bookmarkEnd w:id="6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5_16"/>
            <w:bookmarkStart w:id="66" w:name="z1000_005_16"/>
            <w:bookmarkEnd w:id="6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" w:name="z1000_006_05"/>
            <w:bookmarkEnd w:id="67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" w:name="z1000_006_06"/>
            <w:bookmarkEnd w:id="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07"/>
            <w:bookmarkStart w:id="70" w:name="z1000_006_07"/>
            <w:bookmarkEnd w:id="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6_08"/>
            <w:bookmarkStart w:id="72" w:name="z1000_006_08"/>
            <w:bookmarkEnd w:id="7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6_09"/>
            <w:bookmarkStart w:id="74" w:name="z1000_006_09"/>
            <w:bookmarkEnd w:id="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6_10"/>
            <w:bookmarkStart w:id="76" w:name="z1000_006_10"/>
            <w:bookmarkEnd w:id="7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6_11"/>
            <w:bookmarkStart w:id="78" w:name="z1000_006_11"/>
            <w:bookmarkEnd w:id="7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6_12"/>
            <w:bookmarkStart w:id="80" w:name="z1000_006_12"/>
            <w:bookmarkEnd w:id="8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6_13"/>
            <w:bookmarkStart w:id="82" w:name="z1000_006_13"/>
            <w:bookmarkEnd w:id="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6_14"/>
            <w:bookmarkStart w:id="84" w:name="z1000_006_14"/>
            <w:bookmarkEnd w:id="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6_15"/>
            <w:bookmarkEnd w:id="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6_16"/>
            <w:bookmarkStart w:id="87" w:name="z1000_006_16"/>
            <w:bookmarkEnd w:id="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09_05"/>
            <w:bookmarkEnd w:id="88"/>
            <w:r>
              <w:rPr>
                <w:b/>
                <w:bCs/>
                <w:sz w:val="18"/>
              </w:rPr>
              <w:t>2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09_06"/>
            <w:bookmarkEnd w:id="8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9_07"/>
            <w:bookmarkStart w:id="91" w:name="z1000_009_07"/>
            <w:bookmarkEnd w:id="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9_08"/>
            <w:bookmarkStart w:id="93" w:name="z1000_009_08"/>
            <w:bookmarkEnd w:id="9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9_09"/>
            <w:bookmarkStart w:id="95" w:name="z1000_009_09"/>
            <w:bookmarkEnd w:id="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9_10"/>
            <w:bookmarkStart w:id="97" w:name="z1000_009_10"/>
            <w:bookmarkEnd w:id="9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9_11"/>
            <w:bookmarkStart w:id="99" w:name="z1000_009_11"/>
            <w:bookmarkEnd w:id="9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09_12"/>
            <w:bookmarkEnd w:id="1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09_13"/>
            <w:bookmarkEnd w:id="10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" w:name="z1000_009_14"/>
            <w:bookmarkEnd w:id="10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" w:name="z1000_009_15"/>
            <w:bookmarkEnd w:id="1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09_16"/>
            <w:bookmarkEnd w:id="10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0_05"/>
            <w:bookmarkEnd w:id="105"/>
            <w:r>
              <w:rPr>
                <w:b/>
                <w:bCs/>
                <w:sz w:val="18"/>
              </w:rPr>
              <w:t>1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" w:name="z1000_010_06"/>
            <w:bookmarkEnd w:id="10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10_07"/>
            <w:bookmarkStart w:id="108" w:name="z1000_010_07"/>
            <w:bookmarkEnd w:id="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10_08"/>
            <w:bookmarkStart w:id="110" w:name="z1000_010_08"/>
            <w:bookmarkEnd w:id="11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10_09"/>
            <w:bookmarkStart w:id="112" w:name="z1000_010_09"/>
            <w:bookmarkEnd w:id="1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10_10"/>
            <w:bookmarkStart w:id="114" w:name="z1000_010_10"/>
            <w:bookmarkEnd w:id="11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0_11"/>
            <w:bookmarkEnd w:id="1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0_12"/>
            <w:bookmarkStart w:id="117" w:name="z1000_010_12"/>
            <w:bookmarkEnd w:id="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0_13"/>
            <w:bookmarkEnd w:id="1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0_14"/>
            <w:bookmarkEnd w:id="11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0_15"/>
            <w:bookmarkStart w:id="121" w:name="z1000_010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0_16"/>
            <w:bookmarkStart w:id="123" w:name="z1000_010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4" w:name="z1000_011_05"/>
            <w:bookmarkEnd w:id="124"/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5" w:name="z1000_011_06"/>
            <w:bookmarkEnd w:id="12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1_07"/>
            <w:bookmarkStart w:id="127" w:name="z1000_011_07"/>
            <w:bookmarkEnd w:id="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1_08"/>
            <w:bookmarkStart w:id="129" w:name="z1000_011_08"/>
            <w:bookmarkEnd w:id="12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1_09"/>
            <w:bookmarkStart w:id="131" w:name="z1000_011_09"/>
            <w:bookmarkEnd w:id="1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1_10"/>
            <w:bookmarkStart w:id="133" w:name="z1000_011_10"/>
            <w:bookmarkEnd w:id="13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1_11"/>
            <w:bookmarkStart w:id="135" w:name="z1000_011_11"/>
            <w:bookmarkEnd w:id="13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1_12"/>
            <w:bookmarkEnd w:id="1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1_13"/>
            <w:bookmarkEnd w:id="13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1_14"/>
            <w:bookmarkStart w:id="139" w:name="z1000_011_14"/>
            <w:bookmarkEnd w:id="1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0" w:name="z1000_011_15"/>
            <w:bookmarkEnd w:id="1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011_16"/>
            <w:bookmarkStart w:id="142" w:name="z1000_011_16"/>
            <w:bookmarkEnd w:id="14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3" w:name="z1000_012_05"/>
            <w:bookmarkEnd w:id="143"/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4" w:name="z1000_012_06"/>
            <w:bookmarkEnd w:id="14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12_07"/>
            <w:bookmarkStart w:id="146" w:name="z1000_012_07"/>
            <w:bookmarkEnd w:id="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12_08"/>
            <w:bookmarkStart w:id="148" w:name="z1000_012_08"/>
            <w:bookmarkEnd w:id="14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12_09"/>
            <w:bookmarkStart w:id="150" w:name="z1000_012_09"/>
            <w:bookmarkEnd w:id="1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12_10"/>
            <w:bookmarkStart w:id="152" w:name="z1000_012_10"/>
            <w:bookmarkEnd w:id="15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12_11"/>
            <w:bookmarkStart w:id="154" w:name="z1000_012_11"/>
            <w:bookmarkEnd w:id="15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12_12"/>
            <w:bookmarkStart w:id="156" w:name="z1000_012_12"/>
            <w:bookmarkEnd w:id="15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7" w:name="z1000_012_13"/>
            <w:bookmarkEnd w:id="1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2_14"/>
            <w:bookmarkStart w:id="159" w:name="z1000_012_14"/>
            <w:bookmarkEnd w:id="1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2_15"/>
            <w:bookmarkStart w:id="161" w:name="z1000_012_15"/>
            <w:bookmarkEnd w:id="1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2_16"/>
            <w:bookmarkStart w:id="163" w:name="z1000_012_16"/>
            <w:bookmarkEnd w:id="1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3_05"/>
            <w:bookmarkEnd w:id="164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5" w:name="z1000_013_06"/>
            <w:bookmarkEnd w:id="1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3_07"/>
            <w:bookmarkStart w:id="167" w:name="z1000_013_07"/>
            <w:bookmarkEnd w:id="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3_08"/>
            <w:bookmarkStart w:id="169" w:name="z1000_013_08"/>
            <w:bookmarkEnd w:id="16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3_09"/>
            <w:bookmarkStart w:id="171" w:name="z1000_013_09"/>
            <w:bookmarkEnd w:id="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3_10"/>
            <w:bookmarkStart w:id="173" w:name="z1000_013_10"/>
            <w:bookmarkEnd w:id="17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3_11"/>
            <w:bookmarkStart w:id="175" w:name="z1000_013_11"/>
            <w:bookmarkEnd w:id="17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3_12"/>
            <w:bookmarkStart w:id="177" w:name="z1000_013_12"/>
            <w:bookmarkEnd w:id="1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3_13"/>
            <w:bookmarkEnd w:id="17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13_14"/>
            <w:bookmarkStart w:id="180" w:name="z1000_013_14"/>
            <w:bookmarkEnd w:id="18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1000_013_15"/>
            <w:bookmarkStart w:id="182" w:name="z1000_013_15"/>
            <w:bookmarkEnd w:id="1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13_16"/>
            <w:bookmarkStart w:id="184" w:name="z1000_013_16"/>
            <w:bookmarkEnd w:id="18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5" w:name="z1000_014_05"/>
            <w:bookmarkEnd w:id="185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4_06"/>
            <w:bookmarkEnd w:id="18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14_07"/>
            <w:bookmarkStart w:id="188" w:name="z1000_014_07"/>
            <w:bookmarkEnd w:id="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14_08"/>
            <w:bookmarkStart w:id="190" w:name="z1000_014_08"/>
            <w:bookmarkEnd w:id="19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14_09"/>
            <w:bookmarkStart w:id="192" w:name="z1000_014_09"/>
            <w:bookmarkEnd w:id="19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14_10"/>
            <w:bookmarkStart w:id="194" w:name="z1000_014_10"/>
            <w:bookmarkEnd w:id="19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14_11"/>
            <w:bookmarkStart w:id="196" w:name="z1000_014_11"/>
            <w:bookmarkEnd w:id="19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14_12"/>
            <w:bookmarkEnd w:id="1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4_13"/>
            <w:bookmarkEnd w:id="1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14_14"/>
            <w:bookmarkEnd w:id="19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4_15"/>
            <w:bookmarkStart w:id="201" w:name="z1000_014_15"/>
            <w:bookmarkEnd w:id="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2" w:name="z1000_014_16"/>
            <w:bookmarkEnd w:id="20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3" w:name="z1000_015_05"/>
            <w:bookmarkEnd w:id="203"/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4" w:name="z1000_015_06"/>
            <w:bookmarkEnd w:id="2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015_07"/>
            <w:bookmarkStart w:id="206" w:name="z1000_015_07"/>
            <w:bookmarkEnd w:id="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1000_015_08"/>
            <w:bookmarkStart w:id="208" w:name="z1000_015_08"/>
            <w:bookmarkEnd w:id="20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015_09"/>
            <w:bookmarkStart w:id="210" w:name="z1000_015_09"/>
            <w:bookmarkEnd w:id="2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1" w:name="z1000_015_10"/>
            <w:bookmarkEnd w:id="2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2" w:name="z1000_015_11"/>
            <w:bookmarkEnd w:id="2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1000_015_12"/>
            <w:bookmarkStart w:id="214" w:name="z1000_015_12"/>
            <w:bookmarkEnd w:id="2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5_13"/>
            <w:bookmarkStart w:id="216" w:name="z1000_015_13"/>
            <w:bookmarkEnd w:id="2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15_14"/>
            <w:bookmarkStart w:id="218" w:name="z1000_015_14"/>
            <w:bookmarkEnd w:id="2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15_15"/>
            <w:bookmarkStart w:id="220" w:name="z1000_015_15"/>
            <w:bookmarkEnd w:id="2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15_16"/>
            <w:bookmarkStart w:id="222" w:name="z1000_015_16"/>
            <w:bookmarkEnd w:id="222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3" w:name="z1000_016_05"/>
            <w:bookmarkEnd w:id="223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4" w:name="z1000_016_06"/>
            <w:bookmarkEnd w:id="22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16_07"/>
            <w:bookmarkStart w:id="226" w:name="z1000_016_07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7" w:name="z1000_016_08"/>
            <w:bookmarkEnd w:id="2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6_09"/>
            <w:bookmarkStart w:id="229" w:name="z1000_016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6_10"/>
            <w:bookmarkStart w:id="231" w:name="z1000_016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2" w:name="z1000_016_11"/>
            <w:bookmarkEnd w:id="23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16_12"/>
            <w:bookmarkStart w:id="234" w:name="z1000_016_12"/>
            <w:bookmarkEnd w:id="2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5" w:name="z1000_016_13"/>
            <w:bookmarkEnd w:id="2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6_14"/>
            <w:bookmarkStart w:id="237" w:name="z1000_016_14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6_15"/>
            <w:bookmarkStart w:id="239" w:name="z1000_016_15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0" w:name="z1000_016_16"/>
            <w:bookmarkEnd w:id="24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1" w:name="z1000_019_05"/>
            <w:bookmarkEnd w:id="241"/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2" w:name="z1000_019_06"/>
            <w:bookmarkEnd w:id="24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19_07"/>
            <w:bookmarkStart w:id="244" w:name="z1000_019_07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019_08"/>
            <w:bookmarkStart w:id="246" w:name="z1000_019_08"/>
            <w:bookmarkEnd w:id="24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19_09"/>
            <w:bookmarkStart w:id="248" w:name="z1000_019_09"/>
            <w:bookmarkEnd w:id="2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9" w:name="z1000_019_10"/>
            <w:bookmarkEnd w:id="24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0" w:name="z1000_019_11"/>
            <w:bookmarkEnd w:id="2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19_12"/>
            <w:bookmarkStart w:id="252" w:name="z1000_019_12"/>
            <w:bookmarkEnd w:id="25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019_13"/>
            <w:bookmarkStart w:id="254" w:name="z1000_019_13"/>
            <w:bookmarkEnd w:id="2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19_14"/>
            <w:bookmarkStart w:id="256" w:name="z1000_019_14"/>
            <w:bookmarkEnd w:id="25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19_15"/>
            <w:bookmarkStart w:id="258" w:name="z1000_019_15"/>
            <w:bookmarkEnd w:id="2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019_16"/>
            <w:bookmarkStart w:id="260" w:name="z1000_019_16"/>
            <w:bookmarkEnd w:id="26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1" w:name="z1000_020_05"/>
            <w:bookmarkEnd w:id="261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2" w:name="z1000_020_06"/>
            <w:bookmarkEnd w:id="2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020_07"/>
            <w:bookmarkStart w:id="264" w:name="z1000_020_07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5" w:name="z1000_020_08"/>
            <w:bookmarkEnd w:id="2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20_09"/>
            <w:bookmarkStart w:id="267" w:name="z1000_020_09"/>
            <w:bookmarkEnd w:id="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0_10"/>
            <w:bookmarkStart w:id="269" w:name="z1000_020_10"/>
            <w:bookmarkEnd w:id="26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0_11"/>
            <w:bookmarkStart w:id="271" w:name="z1000_020_11"/>
            <w:bookmarkEnd w:id="27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0_12"/>
            <w:bookmarkStart w:id="273" w:name="z1000_020_12"/>
            <w:bookmarkEnd w:id="2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0_13"/>
            <w:bookmarkStart w:id="275" w:name="z1000_020_13"/>
            <w:bookmarkEnd w:id="2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0_14"/>
            <w:bookmarkStart w:id="277" w:name="z1000_020_14"/>
            <w:bookmarkEnd w:id="2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0_15"/>
            <w:bookmarkStart w:id="279" w:name="z1000_020_15"/>
            <w:bookmarkEnd w:id="2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0" w:name="z1000_020_16"/>
            <w:bookmarkEnd w:id="28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1000_021_05"/>
            <w:bookmarkStart w:id="282" w:name="z1000_021_05"/>
            <w:bookmarkEnd w:id="2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1000_021_06"/>
            <w:bookmarkStart w:id="284" w:name="z1000_021_06"/>
            <w:bookmarkEnd w:id="28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1000_021_07"/>
            <w:bookmarkStart w:id="286" w:name="z1000_021_07"/>
            <w:bookmarkEnd w:id="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1000_021_08"/>
            <w:bookmarkStart w:id="288" w:name="z1000_021_08"/>
            <w:bookmarkEnd w:id="28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1000_021_09"/>
            <w:bookmarkStart w:id="290" w:name="z1000_021_09"/>
            <w:bookmarkEnd w:id="2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1000_021_10"/>
            <w:bookmarkStart w:id="292" w:name="z1000_021_10"/>
            <w:bookmarkEnd w:id="29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1000_021_11"/>
            <w:bookmarkStart w:id="294" w:name="z1000_021_11"/>
            <w:bookmarkEnd w:id="29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1000_021_12"/>
            <w:bookmarkStart w:id="296" w:name="z1000_021_12"/>
            <w:bookmarkEnd w:id="29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1000_021_13"/>
            <w:bookmarkStart w:id="298" w:name="z1000_021_13"/>
            <w:bookmarkEnd w:id="2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1000_021_14"/>
            <w:bookmarkStart w:id="300" w:name="z1000_021_14"/>
            <w:bookmarkEnd w:id="3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1000_021_15"/>
            <w:bookmarkStart w:id="302" w:name="z1000_021_15"/>
            <w:bookmarkEnd w:id="3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1000_021_16"/>
            <w:bookmarkStart w:id="304" w:name="z1000_021_16"/>
            <w:bookmarkEnd w:id="30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1000_022_05"/>
            <w:bookmarkStart w:id="306" w:name="z1000_022_05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1000_022_06"/>
            <w:bookmarkStart w:id="308" w:name="z1000_022_06"/>
            <w:bookmarkEnd w:id="30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1000_022_07"/>
            <w:bookmarkStart w:id="310" w:name="z1000_022_07"/>
            <w:bookmarkEnd w:id="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1000_022_08"/>
            <w:bookmarkStart w:id="312" w:name="z1000_022_08"/>
            <w:bookmarkEnd w:id="31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1000_022_09"/>
            <w:bookmarkStart w:id="314" w:name="z1000_022_09"/>
            <w:bookmarkEnd w:id="3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1000_022_10"/>
            <w:bookmarkStart w:id="316" w:name="z1000_022_10"/>
            <w:bookmarkEnd w:id="31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022_11"/>
            <w:bookmarkStart w:id="318" w:name="z1000_022_11"/>
            <w:bookmarkEnd w:id="31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1000_022_12"/>
            <w:bookmarkStart w:id="320" w:name="z1000_022_12"/>
            <w:bookmarkEnd w:id="3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1000_022_13"/>
            <w:bookmarkStart w:id="322" w:name="z1000_022_13"/>
            <w:bookmarkEnd w:id="3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1000_022_14"/>
            <w:bookmarkStart w:id="324" w:name="z1000_022_14"/>
            <w:bookmarkEnd w:id="3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1000_022_15"/>
            <w:bookmarkStart w:id="326" w:name="z1000_022_15"/>
            <w:bookmarkEnd w:id="3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1000_022_16"/>
            <w:bookmarkStart w:id="328" w:name="z1000_022_16"/>
            <w:bookmarkEnd w:id="32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3_05"/>
            <w:bookmarkEnd w:id="329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23_06"/>
            <w:bookmarkEnd w:id="33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1000_023_07"/>
            <w:bookmarkStart w:id="332" w:name="z1000_023_07"/>
            <w:bookmarkEnd w:id="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1000_023_08"/>
            <w:bookmarkStart w:id="334" w:name="z1000_023_08"/>
            <w:bookmarkEnd w:id="33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3_09"/>
            <w:bookmarkEnd w:id="3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23_10"/>
            <w:bookmarkStart w:id="337" w:name="z1000_023_10"/>
            <w:bookmarkEnd w:id="33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3_11"/>
            <w:bookmarkEnd w:id="3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3_12"/>
            <w:bookmarkEnd w:id="3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3_13"/>
            <w:bookmarkEnd w:id="3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23_14"/>
            <w:bookmarkEnd w:id="34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23_15"/>
            <w:bookmarkStart w:id="343" w:name="z1000_023_15"/>
            <w:bookmarkEnd w:id="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23_16"/>
            <w:bookmarkStart w:id="345" w:name="z1000_023_16"/>
            <w:bookmarkEnd w:id="34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4_05"/>
            <w:bookmarkEnd w:id="346"/>
            <w:r>
              <w:rPr>
                <w:b/>
                <w:bCs/>
                <w:sz w:val="18"/>
              </w:rPr>
              <w:t>2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24_06"/>
            <w:bookmarkEnd w:id="347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24_07"/>
            <w:bookmarkStart w:id="349" w:name="z1000_024_07"/>
            <w:bookmarkEnd w:id="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24_08"/>
            <w:bookmarkEnd w:id="3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4_09"/>
            <w:bookmarkEnd w:id="35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4_10"/>
            <w:bookmarkEnd w:id="35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4_11"/>
            <w:bookmarkEnd w:id="35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24_12"/>
            <w:bookmarkEnd w:id="35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24_13"/>
            <w:bookmarkEnd w:id="3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24_14"/>
            <w:bookmarkEnd w:id="35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24_15"/>
            <w:bookmarkEnd w:id="3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24_16"/>
            <w:bookmarkEnd w:id="35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27_05"/>
            <w:bookmarkEnd w:id="359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27_06"/>
            <w:bookmarkEnd w:id="36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027_07"/>
            <w:bookmarkStart w:id="362" w:name="z1000_027_07"/>
            <w:bookmarkEnd w:id="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1000_027_08"/>
            <w:bookmarkStart w:id="364" w:name="z1000_027_08"/>
            <w:bookmarkEnd w:id="36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1000_027_09"/>
            <w:bookmarkStart w:id="366" w:name="z1000_027_09"/>
            <w:bookmarkEnd w:id="3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27_10"/>
            <w:bookmarkEnd w:id="3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27_11"/>
            <w:bookmarkStart w:id="369" w:name="z1000_027_11"/>
            <w:bookmarkEnd w:id="3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27_12"/>
            <w:bookmarkEnd w:id="37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1" w:name="z1000_027_13"/>
            <w:bookmarkEnd w:id="37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7_14"/>
            <w:bookmarkStart w:id="373" w:name="z1000_027_14"/>
            <w:bookmarkEnd w:id="3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27_15"/>
            <w:bookmarkStart w:id="375" w:name="z1000_027_15"/>
            <w:bookmarkEnd w:id="3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27_16"/>
            <w:bookmarkStart w:id="377" w:name="z1000_027_16"/>
            <w:bookmarkEnd w:id="37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28_05"/>
            <w:bookmarkEnd w:id="378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28_06"/>
            <w:bookmarkEnd w:id="37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28_07"/>
            <w:bookmarkStart w:id="381" w:name="z1000_028_07"/>
            <w:bookmarkEnd w:id="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28_08"/>
            <w:bookmarkStart w:id="383" w:name="z1000_028_08"/>
            <w:bookmarkEnd w:id="3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28_09"/>
            <w:bookmarkStart w:id="385" w:name="z1000_028_09"/>
            <w:bookmarkEnd w:id="3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6" w:name="z1000_028_10"/>
            <w:bookmarkEnd w:id="38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1000_028_11"/>
            <w:bookmarkStart w:id="388" w:name="z1000_028_11"/>
            <w:bookmarkEnd w:id="38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9" w:name="z1000_028_12"/>
            <w:bookmarkEnd w:id="38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0" w:name="z1000_028_13"/>
            <w:bookmarkEnd w:id="3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1000_028_14"/>
            <w:bookmarkStart w:id="392" w:name="z1000_028_14"/>
            <w:bookmarkEnd w:id="3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28_15"/>
            <w:bookmarkEnd w:id="39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28_16"/>
            <w:bookmarkStart w:id="395" w:name="z1000_028_16"/>
            <w:bookmarkEnd w:id="395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29_05"/>
            <w:bookmarkEnd w:id="396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29_06"/>
            <w:bookmarkEnd w:id="39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29_07"/>
            <w:bookmarkStart w:id="399" w:name="z1000_029_07"/>
            <w:bookmarkEnd w:id="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29_08"/>
            <w:bookmarkStart w:id="401" w:name="z1000_029_08"/>
            <w:bookmarkEnd w:id="40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29_09"/>
            <w:bookmarkStart w:id="403" w:name="z1000_029_09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4" w:name="z1000_029_10"/>
            <w:bookmarkEnd w:id="4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5" w:name="z1000_029_11"/>
            <w:bookmarkEnd w:id="4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29_12"/>
            <w:bookmarkStart w:id="407" w:name="z1000_029_12"/>
            <w:bookmarkEnd w:id="4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29_13"/>
            <w:bookmarkStart w:id="409" w:name="z1000_029_13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29_14"/>
            <w:bookmarkStart w:id="411" w:name="z1000_029_14"/>
            <w:bookmarkEnd w:id="4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29_15"/>
            <w:bookmarkStart w:id="413" w:name="z1000_029_15"/>
            <w:bookmarkEnd w:id="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29_16"/>
            <w:bookmarkEnd w:id="41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30_05"/>
            <w:bookmarkEnd w:id="41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30_06"/>
            <w:bookmarkEnd w:id="41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1000_030_07"/>
            <w:bookmarkStart w:id="418" w:name="z1000_030_07"/>
            <w:bookmarkEnd w:id="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1000_030_08"/>
            <w:bookmarkStart w:id="420" w:name="z1000_030_08"/>
            <w:bookmarkEnd w:id="42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1000_030_09"/>
            <w:bookmarkStart w:id="422" w:name="z1000_030_09"/>
            <w:bookmarkEnd w:id="42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1000_030_10"/>
            <w:bookmarkStart w:id="424" w:name="z1000_030_10"/>
            <w:bookmarkEnd w:id="42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0_11"/>
            <w:bookmarkEnd w:id="42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30_12"/>
            <w:bookmarkEnd w:id="4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1000_030_13"/>
            <w:bookmarkStart w:id="428" w:name="z1000_030_13"/>
            <w:bookmarkEnd w:id="42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1000_030_14"/>
            <w:bookmarkStart w:id="430" w:name="z1000_030_14"/>
            <w:bookmarkEnd w:id="4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30_15"/>
            <w:bookmarkEnd w:id="43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30_16"/>
            <w:bookmarkStart w:id="433" w:name="z1000_030_16"/>
            <w:bookmarkEnd w:id="43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31_05"/>
            <w:bookmarkEnd w:id="434"/>
            <w:r>
              <w:rPr>
                <w:b/>
                <w:bCs/>
                <w:sz w:val="18"/>
              </w:rPr>
              <w:t>5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31_06"/>
            <w:bookmarkEnd w:id="435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31_07"/>
            <w:bookmarkStart w:id="437" w:name="z1000_031_07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31_08"/>
            <w:bookmarkEnd w:id="4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31_09"/>
            <w:bookmarkEnd w:id="4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31_10"/>
            <w:bookmarkEnd w:id="44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31_11"/>
            <w:bookmarkEnd w:id="4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31_12"/>
            <w:bookmarkEnd w:id="44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1000_031_13"/>
            <w:bookmarkStart w:id="444" w:name="z1000_031_13"/>
            <w:bookmarkEnd w:id="4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31_14"/>
            <w:bookmarkEnd w:id="44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31_15"/>
            <w:bookmarkEnd w:id="44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31_16"/>
            <w:bookmarkEnd w:id="44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32_05"/>
            <w:bookmarkEnd w:id="448"/>
            <w:r>
              <w:rPr>
                <w:b/>
                <w:bCs/>
                <w:sz w:val="18"/>
              </w:rPr>
              <w:t>8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32_06"/>
            <w:bookmarkEnd w:id="449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32_07"/>
            <w:bookmarkStart w:id="451" w:name="z1000_032_07"/>
            <w:bookmarkEnd w:id="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32_08"/>
            <w:bookmarkStart w:id="453" w:name="z1000_032_08"/>
            <w:bookmarkEnd w:id="45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32_09"/>
            <w:bookmarkEnd w:id="45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32_10"/>
            <w:bookmarkEnd w:id="45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32_11"/>
            <w:bookmarkEnd w:id="45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32_12"/>
            <w:bookmarkEnd w:id="45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32_13"/>
            <w:bookmarkEnd w:id="45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32_14"/>
            <w:bookmarkEnd w:id="459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32_15"/>
            <w:bookmarkEnd w:id="46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32_16"/>
            <w:bookmarkEnd w:id="461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37_05"/>
            <w:bookmarkEnd w:id="462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37_06"/>
            <w:bookmarkEnd w:id="46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37_07"/>
            <w:bookmarkStart w:id="465" w:name="z1000_037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37_08"/>
            <w:bookmarkStart w:id="467" w:name="z1000_037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37_09"/>
            <w:bookmarkStart w:id="469" w:name="z1000_037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37_10"/>
            <w:bookmarkStart w:id="471" w:name="z1000_037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37_11"/>
            <w:bookmarkStart w:id="473" w:name="z1000_037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37_12"/>
            <w:bookmarkEnd w:id="47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1000_037_13"/>
            <w:bookmarkStart w:id="476" w:name="z1000_037_13"/>
            <w:bookmarkEnd w:id="47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37_14"/>
            <w:bookmarkEnd w:id="47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37_15"/>
            <w:bookmarkEnd w:id="47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1000_037_16"/>
            <w:bookmarkStart w:id="480" w:name="z1000_037_16"/>
            <w:bookmarkEnd w:id="48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38_05"/>
            <w:bookmarkEnd w:id="481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38_06"/>
            <w:bookmarkEnd w:id="48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1000_038_07"/>
            <w:bookmarkStart w:id="484" w:name="z1000_038_07"/>
            <w:bookmarkEnd w:id="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1000_038_08"/>
            <w:bookmarkStart w:id="486" w:name="z1000_038_08"/>
            <w:bookmarkEnd w:id="48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1000_038_09"/>
            <w:bookmarkStart w:id="488" w:name="z1000_038_09"/>
            <w:bookmarkEnd w:id="4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038_10"/>
            <w:bookmarkStart w:id="490" w:name="z1000_038_10"/>
            <w:bookmarkEnd w:id="49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1" w:name="z1000_038_11"/>
            <w:bookmarkEnd w:id="49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38_12"/>
            <w:bookmarkStart w:id="493" w:name="z1000_038_12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38_13"/>
            <w:bookmarkStart w:id="495" w:name="z1000_038_13"/>
            <w:bookmarkEnd w:id="4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6" w:name="z1000_038_14"/>
            <w:bookmarkEnd w:id="49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38_15"/>
            <w:bookmarkEnd w:id="49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38_16"/>
            <w:bookmarkStart w:id="499" w:name="z1000_038_16"/>
            <w:bookmarkEnd w:id="4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0" w:name="z1000_039_05"/>
            <w:bookmarkEnd w:id="50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1" w:name="z1000_039_06"/>
            <w:bookmarkEnd w:id="50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39_07"/>
            <w:bookmarkStart w:id="503" w:name="z1000_039_07"/>
            <w:bookmarkEnd w:id="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39_08"/>
            <w:bookmarkStart w:id="505" w:name="z1000_039_08"/>
            <w:bookmarkEnd w:id="50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39_09"/>
            <w:bookmarkStart w:id="507" w:name="z1000_039_09"/>
            <w:bookmarkEnd w:id="5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8" w:name="z1000_039_10"/>
            <w:bookmarkEnd w:id="5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39_11"/>
            <w:bookmarkStart w:id="510" w:name="z1000_039_11"/>
            <w:bookmarkEnd w:id="51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39_12"/>
            <w:bookmarkStart w:id="512" w:name="z1000_039_12"/>
            <w:bookmarkEnd w:id="5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39_13"/>
            <w:bookmarkStart w:id="514" w:name="z1000_039_13"/>
            <w:bookmarkEnd w:id="5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5" w:name="z1000_039_14"/>
            <w:bookmarkEnd w:id="5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39_15"/>
            <w:bookmarkStart w:id="517" w:name="z1000_039_15"/>
            <w:bookmarkEnd w:id="5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39_16"/>
            <w:bookmarkStart w:id="519" w:name="z1000_039_16"/>
            <w:bookmarkEnd w:id="5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0_05"/>
            <w:bookmarkEnd w:id="520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40_06"/>
            <w:bookmarkEnd w:id="52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40_07"/>
            <w:bookmarkStart w:id="523" w:name="z1000_040_07"/>
            <w:bookmarkEnd w:id="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40_08"/>
            <w:bookmarkStart w:id="525" w:name="z1000_040_08"/>
            <w:bookmarkEnd w:id="5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40_09"/>
            <w:bookmarkStart w:id="527" w:name="z1000_040_09"/>
            <w:bookmarkEnd w:id="5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40_10"/>
            <w:bookmarkStart w:id="529" w:name="z1000_040_10"/>
            <w:bookmarkEnd w:id="52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0" w:name="z1000_040_11"/>
            <w:bookmarkEnd w:id="53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1000_040_12"/>
            <w:bookmarkStart w:id="532" w:name="z1000_040_12"/>
            <w:bookmarkEnd w:id="5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1000_040_13"/>
            <w:bookmarkStart w:id="534" w:name="z1000_040_13"/>
            <w:bookmarkEnd w:id="5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40_14"/>
            <w:bookmarkEnd w:id="53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40_15"/>
            <w:bookmarkEnd w:id="5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040_16"/>
            <w:bookmarkStart w:id="538" w:name="z1000_040_16"/>
            <w:bookmarkEnd w:id="53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41_05"/>
            <w:bookmarkEnd w:id="539"/>
            <w:r>
              <w:rPr>
                <w:b/>
                <w:bCs/>
                <w:sz w:val="18"/>
              </w:rPr>
              <w:t>11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41_06"/>
            <w:bookmarkEnd w:id="540"/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1_07"/>
            <w:bookmarkEnd w:id="54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41_08"/>
            <w:bookmarkEnd w:id="54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41_09"/>
            <w:bookmarkEnd w:id="543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41_10"/>
            <w:bookmarkEnd w:id="544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1_11"/>
            <w:bookmarkEnd w:id="545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1_12"/>
            <w:bookmarkEnd w:id="54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1_13"/>
            <w:bookmarkEnd w:id="54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1_14"/>
            <w:bookmarkEnd w:id="54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1_15"/>
            <w:bookmarkEnd w:id="54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1_16"/>
            <w:bookmarkEnd w:id="550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42_05"/>
            <w:bookmarkEnd w:id="551"/>
            <w:r>
              <w:rPr>
                <w:b/>
                <w:bCs/>
                <w:sz w:val="18"/>
              </w:rPr>
              <w:t>13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2_06"/>
            <w:bookmarkEnd w:id="552"/>
            <w:r>
              <w:rPr>
                <w:b/>
                <w:bCs/>
                <w:sz w:val="18"/>
              </w:rPr>
              <w:t>2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042_07"/>
            <w:bookmarkStart w:id="554" w:name="z1000_042_07"/>
            <w:bookmarkEnd w:id="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42_08"/>
            <w:bookmarkEnd w:id="555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42_09"/>
            <w:bookmarkEnd w:id="556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42_10"/>
            <w:bookmarkEnd w:id="557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42_11"/>
            <w:bookmarkEnd w:id="558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42_12"/>
            <w:bookmarkEnd w:id="559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2_13"/>
            <w:bookmarkEnd w:id="560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42_14"/>
            <w:bookmarkEnd w:id="561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42_15"/>
            <w:bookmarkEnd w:id="562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42_16"/>
            <w:bookmarkEnd w:id="563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43_05"/>
            <w:bookmarkEnd w:id="564"/>
            <w:r>
              <w:rPr>
                <w:b/>
                <w:bCs/>
                <w:sz w:val="18"/>
              </w:rPr>
              <w:t>4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43_06"/>
            <w:bookmarkEnd w:id="565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43_07"/>
            <w:bookmarkStart w:id="567" w:name="z1000_043_07"/>
            <w:bookmarkEnd w:id="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43_08"/>
            <w:bookmarkEnd w:id="56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43_09"/>
            <w:bookmarkEnd w:id="56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43_10"/>
            <w:bookmarkEnd w:id="57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43_11"/>
            <w:bookmarkEnd w:id="57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43_12"/>
            <w:bookmarkEnd w:id="57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43_13"/>
            <w:bookmarkEnd w:id="57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43_14"/>
            <w:bookmarkEnd w:id="57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43_15"/>
            <w:bookmarkEnd w:id="57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43_16"/>
            <w:bookmarkEnd w:id="57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44_05"/>
            <w:bookmarkEnd w:id="577"/>
            <w:r>
              <w:rPr>
                <w:b/>
                <w:bCs/>
                <w:sz w:val="18"/>
              </w:rPr>
              <w:t>8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44_06"/>
            <w:bookmarkEnd w:id="578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044_07"/>
            <w:bookmarkStart w:id="580" w:name="z1000_044_07"/>
            <w:bookmarkEnd w:id="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44_08"/>
            <w:bookmarkEnd w:id="58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44_09"/>
            <w:bookmarkEnd w:id="582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44_10"/>
            <w:bookmarkEnd w:id="583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44_11"/>
            <w:bookmarkEnd w:id="58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44_12"/>
            <w:bookmarkEnd w:id="58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44_13"/>
            <w:bookmarkEnd w:id="58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44_14"/>
            <w:bookmarkEnd w:id="587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44_15"/>
            <w:bookmarkEnd w:id="58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044_16"/>
            <w:bookmarkStart w:id="590" w:name="z1000_044_16"/>
            <w:bookmarkEnd w:id="59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1000_047_05"/>
            <w:bookmarkStart w:id="592" w:name="z1000_047_05"/>
            <w:bookmarkEnd w:id="592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1000_047_06"/>
            <w:bookmarkStart w:id="594" w:name="z1000_047_06"/>
            <w:bookmarkEnd w:id="59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047_07"/>
            <w:bookmarkStart w:id="596" w:name="z1000_047_07"/>
            <w:bookmarkEnd w:id="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047_08"/>
            <w:bookmarkStart w:id="598" w:name="z1000_047_08"/>
            <w:bookmarkEnd w:id="59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047_09"/>
            <w:bookmarkStart w:id="600" w:name="z1000_047_09"/>
            <w:bookmarkEnd w:id="60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1000_047_10"/>
            <w:bookmarkStart w:id="602" w:name="z1000_047_10"/>
            <w:bookmarkEnd w:id="60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1000_047_11"/>
            <w:bookmarkStart w:id="604" w:name="z1000_047_11"/>
            <w:bookmarkEnd w:id="60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1000_047_12"/>
            <w:bookmarkStart w:id="606" w:name="z1000_047_12"/>
            <w:bookmarkEnd w:id="60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1000_047_13"/>
            <w:bookmarkStart w:id="608" w:name="z1000_047_13"/>
            <w:bookmarkEnd w:id="60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1000_047_14"/>
            <w:bookmarkStart w:id="610" w:name="z1000_047_14"/>
            <w:bookmarkEnd w:id="6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1000_047_15"/>
            <w:bookmarkStart w:id="612" w:name="z1000_047_15"/>
            <w:bookmarkEnd w:id="6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1000_047_16"/>
            <w:bookmarkStart w:id="614" w:name="z1000_047_16"/>
            <w:bookmarkEnd w:id="61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1000_048_05"/>
            <w:bookmarkStart w:id="616" w:name="z1000_048_05"/>
            <w:bookmarkEnd w:id="616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1000_048_06"/>
            <w:bookmarkStart w:id="618" w:name="z1000_048_06"/>
            <w:bookmarkEnd w:id="61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1000_048_07"/>
            <w:bookmarkStart w:id="620" w:name="z1000_048_07"/>
            <w:bookmarkEnd w:id="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1000_048_08"/>
            <w:bookmarkStart w:id="622" w:name="z1000_048_08"/>
            <w:bookmarkEnd w:id="62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1000_048_09"/>
            <w:bookmarkStart w:id="624" w:name="z1000_048_09"/>
            <w:bookmarkEnd w:id="6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1000_048_10"/>
            <w:bookmarkStart w:id="626" w:name="z1000_048_10"/>
            <w:bookmarkEnd w:id="62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1000_048_11"/>
            <w:bookmarkStart w:id="628" w:name="z1000_048_11"/>
            <w:bookmarkEnd w:id="62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1000_048_12"/>
            <w:bookmarkStart w:id="630" w:name="z1000_048_12"/>
            <w:bookmarkEnd w:id="63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1000_048_13"/>
            <w:bookmarkStart w:id="632" w:name="z1000_048_13"/>
            <w:bookmarkEnd w:id="6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1000_048_14"/>
            <w:bookmarkStart w:id="634" w:name="z1000_048_14"/>
            <w:bookmarkEnd w:id="6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1000_048_15"/>
            <w:bookmarkStart w:id="636" w:name="z1000_048_15"/>
            <w:bookmarkEnd w:id="6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1000_048_16"/>
            <w:bookmarkStart w:id="638" w:name="z1000_048_16"/>
            <w:bookmarkEnd w:id="63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49_05"/>
            <w:bookmarkEnd w:id="639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49_06"/>
            <w:bookmarkEnd w:id="64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1000_049_07"/>
            <w:bookmarkStart w:id="642" w:name="z1000_049_07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49_08"/>
            <w:bookmarkEnd w:id="64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49_09"/>
            <w:bookmarkStart w:id="645" w:name="z1000_049_09"/>
            <w:bookmarkEnd w:id="6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49_10"/>
            <w:bookmarkEnd w:id="6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1000_049_11"/>
            <w:bookmarkStart w:id="648" w:name="z1000_049_11"/>
            <w:bookmarkEnd w:id="64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1000_049_12"/>
            <w:bookmarkStart w:id="650" w:name="z1000_049_12"/>
            <w:bookmarkEnd w:id="6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1000_049_13"/>
            <w:bookmarkStart w:id="652" w:name="z1000_049_13"/>
            <w:bookmarkEnd w:id="6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1000_049_14"/>
            <w:bookmarkStart w:id="654" w:name="z1000_049_14"/>
            <w:bookmarkEnd w:id="6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49_15"/>
            <w:bookmarkEnd w:id="65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49_16"/>
            <w:bookmarkEnd w:id="65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50_05"/>
            <w:bookmarkEnd w:id="657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50_06"/>
            <w:bookmarkEnd w:id="65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1000_050_07"/>
            <w:bookmarkStart w:id="660" w:name="z1000_050_07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1000_050_08"/>
            <w:bookmarkStart w:id="662" w:name="z1000_050_08"/>
            <w:bookmarkEnd w:id="66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50_09"/>
            <w:bookmarkEnd w:id="6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50_10"/>
            <w:bookmarkEnd w:id="6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1000_050_11"/>
            <w:bookmarkStart w:id="666" w:name="z1000_050_11"/>
            <w:bookmarkEnd w:id="66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1000_050_12"/>
            <w:bookmarkStart w:id="668" w:name="z1000_050_12"/>
            <w:bookmarkEnd w:id="6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1000_050_13"/>
            <w:bookmarkStart w:id="670" w:name="z1000_050_13"/>
            <w:bookmarkEnd w:id="6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50_14"/>
            <w:bookmarkEnd w:id="67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50_15"/>
            <w:bookmarkStart w:id="673" w:name="z1000_050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50_16"/>
            <w:bookmarkStart w:id="675" w:name="z1000_050_16"/>
            <w:bookmarkEnd w:id="675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6" w:name="z1000_057_05"/>
            <w:bookmarkEnd w:id="676"/>
            <w:r>
              <w:rPr>
                <w:b/>
                <w:bCs/>
                <w:sz w:val="18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7" w:name="z1000_057_06"/>
            <w:bookmarkEnd w:id="677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57_07"/>
            <w:bookmarkStart w:id="679" w:name="z1000_057_07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57_08"/>
            <w:bookmarkStart w:id="681" w:name="z1000_057_08"/>
            <w:bookmarkEnd w:id="68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57_09"/>
            <w:bookmarkEnd w:id="68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3" w:name="z1000_057_10"/>
            <w:bookmarkEnd w:id="68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4" w:name="z1000_057_11"/>
            <w:bookmarkEnd w:id="68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57_12"/>
            <w:bookmarkEnd w:id="6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57_13"/>
            <w:bookmarkEnd w:id="68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7" w:name="z1000_057_14"/>
            <w:bookmarkEnd w:id="68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8" w:name="z1000_057_15"/>
            <w:bookmarkEnd w:id="68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57_16"/>
            <w:bookmarkEnd w:id="68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0" w:name="z1000_058_05"/>
            <w:bookmarkEnd w:id="690"/>
            <w:r>
              <w:rPr>
                <w:b/>
                <w:bCs/>
                <w:sz w:val="18"/>
              </w:rPr>
              <w:t>3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1" w:name="z1000_058_06"/>
            <w:bookmarkEnd w:id="691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58_07"/>
            <w:bookmarkStart w:id="693" w:name="z1000_058_07"/>
            <w:bookmarkEnd w:id="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4" w:name="z1000_058_08"/>
            <w:bookmarkEnd w:id="69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5" w:name="z1000_058_09"/>
            <w:bookmarkEnd w:id="69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6" w:name="z1000_058_10"/>
            <w:bookmarkEnd w:id="69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7" w:name="z1000_058_11"/>
            <w:bookmarkEnd w:id="69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58_12"/>
            <w:bookmarkEnd w:id="69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58_13"/>
            <w:bookmarkEnd w:id="69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0" w:name="z1000_058_14"/>
            <w:bookmarkEnd w:id="70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58_15"/>
            <w:bookmarkEnd w:id="70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58_16"/>
            <w:bookmarkStart w:id="703" w:name="z1000_058_16"/>
            <w:bookmarkEnd w:id="703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65_05"/>
            <w:bookmarkEnd w:id="704"/>
            <w:r>
              <w:rPr>
                <w:b/>
                <w:bCs/>
                <w:sz w:val="18"/>
              </w:rPr>
              <w:t>1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65_06"/>
            <w:bookmarkEnd w:id="70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65_07"/>
            <w:bookmarkStart w:id="707" w:name="z1000_065_07"/>
            <w:bookmarkEnd w:id="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65_08"/>
            <w:bookmarkEnd w:id="70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65_09"/>
            <w:bookmarkEnd w:id="70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65_10"/>
            <w:bookmarkEnd w:id="71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65_11"/>
            <w:bookmarkEnd w:id="71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65_12"/>
            <w:bookmarkEnd w:id="71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1000_065_13"/>
            <w:bookmarkStart w:id="714" w:name="z1000_065_13"/>
            <w:bookmarkEnd w:id="7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65_14"/>
            <w:bookmarkEnd w:id="71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65_15"/>
            <w:bookmarkStart w:id="717" w:name="z1000_065_15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8" w:name="z1000_065_16"/>
            <w:bookmarkEnd w:id="71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9" w:name="z1000_066_05"/>
            <w:bookmarkEnd w:id="719"/>
            <w:r>
              <w:rPr>
                <w:b/>
                <w:bCs/>
                <w:sz w:val="18"/>
              </w:rPr>
              <w:t>1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66_06"/>
            <w:bookmarkEnd w:id="720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1000_066_07"/>
            <w:bookmarkStart w:id="722" w:name="z1000_066_07"/>
            <w:bookmarkEnd w:id="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1000_066_08"/>
            <w:bookmarkStart w:id="724" w:name="z1000_066_08"/>
            <w:bookmarkEnd w:id="72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66_09"/>
            <w:bookmarkEnd w:id="72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66_10"/>
            <w:bookmarkEnd w:id="72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66_11"/>
            <w:bookmarkEnd w:id="72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66_12"/>
            <w:bookmarkEnd w:id="72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66_13"/>
            <w:bookmarkEnd w:id="72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66_14"/>
            <w:bookmarkEnd w:id="73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66_15"/>
            <w:bookmarkEnd w:id="7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66_16"/>
            <w:bookmarkEnd w:id="73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69_05"/>
            <w:bookmarkEnd w:id="733"/>
            <w:r>
              <w:rPr>
                <w:b/>
                <w:bCs/>
                <w:sz w:val="18"/>
              </w:rPr>
              <w:t>24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69_06"/>
            <w:bookmarkEnd w:id="734"/>
            <w:r>
              <w:rPr>
                <w:b/>
                <w:bCs/>
                <w:sz w:val="18"/>
              </w:rPr>
              <w:t>1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1000_069_07"/>
            <w:bookmarkStart w:id="736" w:name="z1000_069_07"/>
            <w:bookmarkEnd w:id="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69_08"/>
            <w:bookmarkEnd w:id="73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69_09"/>
            <w:bookmarkEnd w:id="73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69_10"/>
            <w:bookmarkEnd w:id="73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69_11"/>
            <w:bookmarkEnd w:id="74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69_12"/>
            <w:bookmarkEnd w:id="74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69_13"/>
            <w:bookmarkEnd w:id="742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69_14"/>
            <w:bookmarkEnd w:id="743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69_15"/>
            <w:bookmarkEnd w:id="744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69_16"/>
            <w:bookmarkEnd w:id="745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70_05"/>
            <w:bookmarkEnd w:id="746"/>
            <w:r>
              <w:rPr>
                <w:b/>
                <w:bCs/>
                <w:sz w:val="18"/>
              </w:rPr>
              <w:t>21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70_06"/>
            <w:bookmarkEnd w:id="747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70_07"/>
            <w:bookmarkStart w:id="749" w:name="z1000_070_07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70_08"/>
            <w:bookmarkEnd w:id="75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70_09"/>
            <w:bookmarkEnd w:id="75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70_10"/>
            <w:bookmarkEnd w:id="75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70_11"/>
            <w:bookmarkEnd w:id="75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70_12"/>
            <w:bookmarkEnd w:id="754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70_13"/>
            <w:bookmarkEnd w:id="755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70_14"/>
            <w:bookmarkEnd w:id="756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70_15"/>
            <w:bookmarkEnd w:id="75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70_16"/>
            <w:bookmarkEnd w:id="75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73_05"/>
            <w:bookmarkEnd w:id="759"/>
            <w:r>
              <w:rPr>
                <w:b/>
                <w:bCs/>
                <w:sz w:val="18"/>
              </w:rPr>
              <w:t>2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73_06"/>
            <w:bookmarkEnd w:id="76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1000_073_07"/>
            <w:bookmarkStart w:id="762" w:name="z1000_073_07"/>
            <w:bookmarkEnd w:id="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73_08"/>
            <w:bookmarkEnd w:id="7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73_09"/>
            <w:bookmarkEnd w:id="7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73_10"/>
            <w:bookmarkEnd w:id="76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73_11"/>
            <w:bookmarkEnd w:id="76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73_12"/>
            <w:bookmarkEnd w:id="7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73_13"/>
            <w:bookmarkEnd w:id="76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73_14"/>
            <w:bookmarkEnd w:id="76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73_15"/>
            <w:bookmarkEnd w:id="77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73_16"/>
            <w:bookmarkEnd w:id="771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74_05"/>
            <w:bookmarkEnd w:id="772"/>
            <w:r>
              <w:rPr>
                <w:b/>
                <w:bCs/>
                <w:sz w:val="18"/>
              </w:rPr>
              <w:t>1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74_06"/>
            <w:bookmarkEnd w:id="773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74_07"/>
            <w:bookmarkStart w:id="775" w:name="z1000_074_07"/>
            <w:bookmarkEnd w:id="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74_08"/>
            <w:bookmarkEnd w:id="77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74_09"/>
            <w:bookmarkEnd w:id="77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74_10"/>
            <w:bookmarkEnd w:id="77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74_11"/>
            <w:bookmarkEnd w:id="77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0" w:name="z1000_074_12"/>
            <w:bookmarkEnd w:id="78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74_13"/>
            <w:bookmarkEnd w:id="78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74_14"/>
            <w:bookmarkEnd w:id="78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74_15"/>
            <w:bookmarkEnd w:id="78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74_16"/>
            <w:bookmarkStart w:id="785" w:name="z1000_074_16"/>
            <w:bookmarkEnd w:id="785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6" w:name="z1000_078_05"/>
            <w:bookmarkEnd w:id="786"/>
            <w:r>
              <w:rPr>
                <w:b/>
                <w:bCs/>
                <w:sz w:val="18"/>
              </w:rPr>
              <w:t>6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78_06"/>
            <w:bookmarkEnd w:id="787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78_07"/>
            <w:bookmarkStart w:id="789" w:name="z1000_078_07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0" w:name="z1000_078_08"/>
            <w:bookmarkEnd w:id="79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78_09"/>
            <w:bookmarkEnd w:id="79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78_10"/>
            <w:bookmarkEnd w:id="79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3" w:name="z1000_078_11"/>
            <w:bookmarkEnd w:id="79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4" w:name="z1000_078_12"/>
            <w:bookmarkEnd w:id="79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078_13"/>
            <w:bookmarkStart w:id="796" w:name="z1000_078_13"/>
            <w:bookmarkEnd w:id="7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078_14"/>
            <w:bookmarkStart w:id="798" w:name="z1000_078_14"/>
            <w:bookmarkEnd w:id="7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078_15"/>
            <w:bookmarkStart w:id="800" w:name="z1000_078_15"/>
            <w:bookmarkEnd w:id="8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1000_078_16"/>
            <w:bookmarkStart w:id="802" w:name="z1000_078_16"/>
            <w:bookmarkEnd w:id="802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1000_079_05"/>
            <w:bookmarkStart w:id="804" w:name="z1000_079_05"/>
            <w:bookmarkEnd w:id="80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079_06"/>
            <w:bookmarkStart w:id="806" w:name="z1000_079_06"/>
            <w:bookmarkEnd w:id="806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1000_079_07"/>
            <w:bookmarkStart w:id="808" w:name="z1000_079_07"/>
            <w:bookmarkEnd w:id="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079_08"/>
            <w:bookmarkStart w:id="810" w:name="z1000_079_08"/>
            <w:bookmarkEnd w:id="81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079_09"/>
            <w:bookmarkStart w:id="812" w:name="z1000_079_09"/>
            <w:bookmarkEnd w:id="8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079_10"/>
            <w:bookmarkStart w:id="814" w:name="z1000_079_10"/>
            <w:bookmarkEnd w:id="81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1000_079_11"/>
            <w:bookmarkStart w:id="816" w:name="z1000_079_11"/>
            <w:bookmarkEnd w:id="81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79_12"/>
            <w:bookmarkStart w:id="818" w:name="z1000_079_12"/>
            <w:bookmarkEnd w:id="81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079_13"/>
            <w:bookmarkStart w:id="820" w:name="z1000_079_13"/>
            <w:bookmarkEnd w:id="8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079_14"/>
            <w:bookmarkStart w:id="822" w:name="z1000_079_14"/>
            <w:bookmarkEnd w:id="8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079_15"/>
            <w:bookmarkStart w:id="824" w:name="z1000_079_15"/>
            <w:bookmarkEnd w:id="8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079_16"/>
            <w:bookmarkStart w:id="826" w:name="z1000_079_16"/>
            <w:bookmarkEnd w:id="826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080_05"/>
            <w:bookmarkStart w:id="828" w:name="z1000_080_05"/>
            <w:bookmarkEnd w:id="82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1000_080_06"/>
            <w:bookmarkStart w:id="830" w:name="z1000_080_06"/>
            <w:bookmarkEnd w:id="830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080_07"/>
            <w:bookmarkStart w:id="832" w:name="z1000_080_07"/>
            <w:bookmarkEnd w:id="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080_08"/>
            <w:bookmarkStart w:id="834" w:name="z1000_080_08"/>
            <w:bookmarkEnd w:id="83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080_09"/>
            <w:bookmarkStart w:id="836" w:name="z1000_080_09"/>
            <w:bookmarkEnd w:id="83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1000_080_10"/>
            <w:bookmarkStart w:id="838" w:name="z1000_080_10"/>
            <w:bookmarkEnd w:id="83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080_11"/>
            <w:bookmarkStart w:id="840" w:name="z1000_080_11"/>
            <w:bookmarkEnd w:id="84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080_12"/>
            <w:bookmarkStart w:id="842" w:name="z1000_080_12"/>
            <w:bookmarkEnd w:id="8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1000_080_13"/>
            <w:bookmarkStart w:id="844" w:name="z1000_080_13"/>
            <w:bookmarkEnd w:id="8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080_14"/>
            <w:bookmarkStart w:id="846" w:name="z1000_080_14"/>
            <w:bookmarkEnd w:id="8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080_15"/>
            <w:bookmarkStart w:id="848" w:name="z1000_080_15"/>
            <w:bookmarkEnd w:id="8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080_16"/>
            <w:bookmarkStart w:id="850" w:name="z1000_080_16"/>
            <w:bookmarkEnd w:id="850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1" w:name="z1000_083_05"/>
            <w:bookmarkEnd w:id="851"/>
            <w:r>
              <w:rPr>
                <w:b/>
                <w:bCs/>
                <w:sz w:val="18"/>
              </w:rPr>
              <w:t>14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2" w:name="z1000_083_06"/>
            <w:bookmarkEnd w:id="852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083_07"/>
            <w:bookmarkStart w:id="854" w:name="z1000_083_07"/>
            <w:bookmarkEnd w:id="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5" w:name="z1000_083_08"/>
            <w:bookmarkEnd w:id="85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6" w:name="z1000_083_09"/>
            <w:bookmarkEnd w:id="85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7" w:name="z1000_083_10"/>
            <w:bookmarkEnd w:id="85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8" w:name="z1000_083_11"/>
            <w:bookmarkEnd w:id="85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9" w:name="z1000_083_12"/>
            <w:bookmarkEnd w:id="85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0" w:name="z1000_083_13"/>
            <w:bookmarkEnd w:id="86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1" w:name="z1000_083_14"/>
            <w:bookmarkEnd w:id="86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2" w:name="z1000_083_15"/>
            <w:bookmarkEnd w:id="86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3" w:name="z1000_083_16"/>
            <w:bookmarkEnd w:id="863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4" w:name="z1000_084_05"/>
            <w:bookmarkEnd w:id="864"/>
            <w:r>
              <w:rPr>
                <w:b/>
                <w:bCs/>
                <w:sz w:val="18"/>
              </w:rPr>
              <w:t>23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5" w:name="z1000_084_06"/>
            <w:bookmarkEnd w:id="865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84_07"/>
            <w:bookmarkStart w:id="867" w:name="z1000_084_07"/>
            <w:bookmarkEnd w:id="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8" w:name="z1000_084_08"/>
            <w:bookmarkEnd w:id="86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9" w:name="z1000_084_09"/>
            <w:bookmarkEnd w:id="86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0" w:name="z1000_084_10"/>
            <w:bookmarkEnd w:id="87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1" w:name="z1000_084_11"/>
            <w:bookmarkEnd w:id="87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2" w:name="z1000_084_12"/>
            <w:bookmarkEnd w:id="87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3" w:name="z1000_084_13"/>
            <w:bookmarkEnd w:id="87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4" w:name="z1000_084_14"/>
            <w:bookmarkEnd w:id="87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5" w:name="z1000_084_15"/>
            <w:bookmarkEnd w:id="87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6" w:name="z1000_084_16"/>
            <w:bookmarkEnd w:id="87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093_05"/>
            <w:bookmarkEnd w:id="877"/>
            <w:r>
              <w:rPr>
                <w:b/>
                <w:bCs/>
                <w:sz w:val="18"/>
              </w:rPr>
              <w:t>69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8" w:name="z1000_093_06"/>
            <w:bookmarkEnd w:id="878"/>
            <w:r>
              <w:rPr>
                <w:b/>
                <w:bCs/>
                <w:sz w:val="18"/>
              </w:rPr>
              <w:t>4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9" w:name="z1000_093_07"/>
            <w:bookmarkEnd w:id="87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093_08"/>
            <w:bookmarkEnd w:id="88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1" w:name="z1000_093_09"/>
            <w:bookmarkEnd w:id="881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2" w:name="z1000_093_10"/>
            <w:bookmarkEnd w:id="882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3" w:name="z1000_093_11"/>
            <w:bookmarkEnd w:id="883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4" w:name="z1000_093_12"/>
            <w:bookmarkEnd w:id="884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093_13"/>
            <w:bookmarkEnd w:id="885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093_14"/>
            <w:bookmarkEnd w:id="886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093_15"/>
            <w:bookmarkEnd w:id="887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093_16"/>
            <w:bookmarkEnd w:id="888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094_05"/>
            <w:bookmarkEnd w:id="889"/>
            <w:r>
              <w:rPr>
                <w:b/>
                <w:bCs/>
                <w:sz w:val="18"/>
              </w:rPr>
              <w:t>88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094_06"/>
            <w:bookmarkEnd w:id="890"/>
            <w:r>
              <w:rPr>
                <w:b/>
                <w:bCs/>
                <w:sz w:val="18"/>
              </w:rPr>
              <w:t>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1000_094_07"/>
            <w:bookmarkStart w:id="892" w:name="z1000_094_07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094_08"/>
            <w:bookmarkEnd w:id="893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094_09"/>
            <w:bookmarkEnd w:id="894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094_10"/>
            <w:bookmarkEnd w:id="895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094_11"/>
            <w:bookmarkEnd w:id="896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094_12"/>
            <w:bookmarkEnd w:id="897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8" w:name="z1000_094_13"/>
            <w:bookmarkEnd w:id="898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9" w:name="z1000_094_14"/>
            <w:bookmarkEnd w:id="899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094_15"/>
            <w:bookmarkEnd w:id="900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094_16"/>
            <w:bookmarkEnd w:id="901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2" w:name="z1000_095_05"/>
            <w:bookmarkEnd w:id="90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3" w:name="z1000_095_06"/>
            <w:bookmarkEnd w:id="90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95_07"/>
            <w:bookmarkStart w:id="905" w:name="z1000_095_07"/>
            <w:bookmarkEnd w:id="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095_08"/>
            <w:bookmarkEnd w:id="9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1000_095_09"/>
            <w:bookmarkStart w:id="908" w:name="z1000_095_09"/>
            <w:bookmarkEnd w:id="9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1000_095_10"/>
            <w:bookmarkStart w:id="910" w:name="z1000_095_10"/>
            <w:bookmarkEnd w:id="91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095_11"/>
            <w:bookmarkStart w:id="912" w:name="z1000_095_11"/>
            <w:bookmarkEnd w:id="91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095_12"/>
            <w:bookmarkEnd w:id="9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95_13"/>
            <w:bookmarkStart w:id="915" w:name="z1000_095_13"/>
            <w:bookmarkEnd w:id="9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095_14"/>
            <w:bookmarkStart w:id="917" w:name="z1000_095_14"/>
            <w:bookmarkEnd w:id="9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95_15"/>
            <w:bookmarkStart w:id="919" w:name="z1000_095_15"/>
            <w:bookmarkEnd w:id="9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95_16"/>
            <w:bookmarkStart w:id="921" w:name="z1000_095_16"/>
            <w:bookmarkEnd w:id="92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096_05"/>
            <w:bookmarkEnd w:id="922"/>
            <w:r>
              <w:rPr>
                <w:b/>
                <w:bCs/>
                <w:sz w:val="18"/>
              </w:rPr>
              <w:t>2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096_06"/>
            <w:bookmarkEnd w:id="923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96_07"/>
            <w:bookmarkStart w:id="925" w:name="z1000_096_07"/>
            <w:bookmarkEnd w:id="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96_08"/>
            <w:bookmarkStart w:id="927" w:name="z1000_096_08"/>
            <w:bookmarkEnd w:id="9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096_09"/>
            <w:bookmarkEnd w:id="92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096_10"/>
            <w:bookmarkEnd w:id="929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096_11"/>
            <w:bookmarkEnd w:id="93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1" w:name="z1000_096_12"/>
            <w:bookmarkEnd w:id="9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96_13"/>
            <w:bookmarkStart w:id="933" w:name="z1000_096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096_14"/>
            <w:bookmarkEnd w:id="9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1000_096_15"/>
            <w:bookmarkStart w:id="936" w:name="z1000_096_15"/>
            <w:bookmarkEnd w:id="9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1000_096_16"/>
            <w:bookmarkStart w:id="938" w:name="z1000_096_16"/>
            <w:bookmarkEnd w:id="93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9" w:name="z1000_097_05"/>
            <w:bookmarkEnd w:id="939"/>
            <w:r>
              <w:rPr>
                <w:b/>
                <w:bCs/>
                <w:sz w:val="18"/>
              </w:rPr>
              <w:t>13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0" w:name="z1000_097_06"/>
            <w:bookmarkEnd w:id="940"/>
            <w:r>
              <w:rPr>
                <w:b/>
                <w:bCs/>
                <w:sz w:val="18"/>
              </w:rPr>
              <w:t>1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1000_097_07"/>
            <w:bookmarkStart w:id="942" w:name="z1000_097_07"/>
            <w:bookmarkEnd w:id="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3" w:name="z1000_097_08"/>
            <w:bookmarkEnd w:id="943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4" w:name="z1000_097_09"/>
            <w:bookmarkEnd w:id="944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5" w:name="z1000_097_10"/>
            <w:bookmarkEnd w:id="945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6" w:name="z1000_097_11"/>
            <w:bookmarkEnd w:id="946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7" w:name="z1000_097_12"/>
            <w:bookmarkEnd w:id="94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97_13"/>
            <w:bookmarkStart w:id="949" w:name="z1000_097_13"/>
            <w:bookmarkEnd w:id="9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97_14"/>
            <w:bookmarkStart w:id="951" w:name="z1000_097_14"/>
            <w:bookmarkEnd w:id="9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97_15"/>
            <w:bookmarkStart w:id="953" w:name="z1000_097_15"/>
            <w:bookmarkEnd w:id="9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97_16"/>
            <w:bookmarkStart w:id="955" w:name="z1000_097_16"/>
            <w:bookmarkEnd w:id="95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98_05"/>
            <w:bookmarkStart w:id="957" w:name="z1000_098_05"/>
            <w:bookmarkEnd w:id="9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98_06"/>
            <w:bookmarkStart w:id="959" w:name="z1000_098_06"/>
            <w:bookmarkEnd w:id="9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98_07"/>
            <w:bookmarkStart w:id="961" w:name="z1000_098_07"/>
            <w:bookmarkEnd w:id="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98_08"/>
            <w:bookmarkStart w:id="963" w:name="z1000_098_08"/>
            <w:bookmarkEnd w:id="9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98_09"/>
            <w:bookmarkStart w:id="965" w:name="z1000_098_09"/>
            <w:bookmarkEnd w:id="9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98_10"/>
            <w:bookmarkStart w:id="967" w:name="z1000_098_10"/>
            <w:bookmarkEnd w:id="9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98_11"/>
            <w:bookmarkStart w:id="969" w:name="z1000_098_11"/>
            <w:bookmarkEnd w:id="9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98_12"/>
            <w:bookmarkStart w:id="971" w:name="z1000_098_12"/>
            <w:bookmarkEnd w:id="9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98_13"/>
            <w:bookmarkStart w:id="973" w:name="z1000_098_13"/>
            <w:bookmarkEnd w:id="9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98_14"/>
            <w:bookmarkStart w:id="975" w:name="z1000_098_14"/>
            <w:bookmarkEnd w:id="9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98_15"/>
            <w:bookmarkStart w:id="977" w:name="z1000_098_15"/>
            <w:bookmarkEnd w:id="9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98_16"/>
            <w:bookmarkStart w:id="979" w:name="z1000_098_16"/>
            <w:bookmarkEnd w:id="97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99_05"/>
            <w:bookmarkStart w:id="981" w:name="z1000_099_05"/>
            <w:bookmarkEnd w:id="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99_06"/>
            <w:bookmarkStart w:id="983" w:name="z1000_099_06"/>
            <w:bookmarkEnd w:id="9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99_07"/>
            <w:bookmarkStart w:id="985" w:name="z1000_099_07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99_08"/>
            <w:bookmarkStart w:id="987" w:name="z1000_099_08"/>
            <w:bookmarkEnd w:id="9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99_09"/>
            <w:bookmarkStart w:id="989" w:name="z1000_099_09"/>
            <w:bookmarkEnd w:id="9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99_10"/>
            <w:bookmarkStart w:id="991" w:name="z1000_099_10"/>
            <w:bookmarkEnd w:id="9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99_11"/>
            <w:bookmarkStart w:id="993" w:name="z1000_099_11"/>
            <w:bookmarkEnd w:id="9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99_12"/>
            <w:bookmarkStart w:id="995" w:name="z1000_099_12"/>
            <w:bookmarkEnd w:id="9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99_13"/>
            <w:bookmarkStart w:id="997" w:name="z1000_099_13"/>
            <w:bookmarkEnd w:id="9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99_14"/>
            <w:bookmarkStart w:id="999" w:name="z1000_099_14"/>
            <w:bookmarkEnd w:id="9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99_15"/>
            <w:bookmarkStart w:id="1001" w:name="z1000_099_15"/>
            <w:bookmarkEnd w:id="10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99_16"/>
            <w:bookmarkStart w:id="1003" w:name="z1000_099_16"/>
            <w:bookmarkEnd w:id="100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100_05"/>
            <w:bookmarkStart w:id="1005" w:name="z1000_100_05"/>
            <w:bookmarkEnd w:id="1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100_06"/>
            <w:bookmarkStart w:id="1007" w:name="z1000_100_06"/>
            <w:bookmarkEnd w:id="10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100_07"/>
            <w:bookmarkStart w:id="1009" w:name="z1000_100_07"/>
            <w:bookmarkEnd w:id="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100_08"/>
            <w:bookmarkStart w:id="1011" w:name="z1000_100_08"/>
            <w:bookmarkEnd w:id="10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100_09"/>
            <w:bookmarkStart w:id="1013" w:name="z1000_100_09"/>
            <w:bookmarkEnd w:id="10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100_10"/>
            <w:bookmarkStart w:id="1015" w:name="z1000_100_10"/>
            <w:bookmarkEnd w:id="10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100_11"/>
            <w:bookmarkStart w:id="1017" w:name="z1000_100_11"/>
            <w:bookmarkEnd w:id="10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100_12"/>
            <w:bookmarkStart w:id="1019" w:name="z1000_100_12"/>
            <w:bookmarkEnd w:id="10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100_13"/>
            <w:bookmarkStart w:id="1021" w:name="z1000_100_13"/>
            <w:bookmarkEnd w:id="10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100_14"/>
            <w:bookmarkStart w:id="1023" w:name="z1000_100_14"/>
            <w:bookmarkEnd w:id="10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100_15"/>
            <w:bookmarkStart w:id="1025" w:name="z1000_100_15"/>
            <w:bookmarkEnd w:id="10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100_16"/>
            <w:bookmarkStart w:id="1027" w:name="z1000_100_16"/>
            <w:bookmarkEnd w:id="10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101_05"/>
            <w:bookmarkStart w:id="1029" w:name="z1000_101_05"/>
            <w:bookmarkEnd w:id="10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101_06"/>
            <w:bookmarkStart w:id="1031" w:name="z1000_101_06"/>
            <w:bookmarkEnd w:id="10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101_07"/>
            <w:bookmarkStart w:id="1033" w:name="z1000_101_07"/>
            <w:bookmarkEnd w:id="1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101_08"/>
            <w:bookmarkStart w:id="1035" w:name="z1000_101_08"/>
            <w:bookmarkEnd w:id="10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101_09"/>
            <w:bookmarkStart w:id="1037" w:name="z1000_101_09"/>
            <w:bookmarkEnd w:id="10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101_10"/>
            <w:bookmarkStart w:id="1039" w:name="z1000_101_10"/>
            <w:bookmarkEnd w:id="10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101_11"/>
            <w:bookmarkStart w:id="1041" w:name="z1000_101_11"/>
            <w:bookmarkEnd w:id="10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101_12"/>
            <w:bookmarkStart w:id="1043" w:name="z1000_101_12"/>
            <w:bookmarkEnd w:id="10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101_13"/>
            <w:bookmarkStart w:id="1045" w:name="z1000_101_13"/>
            <w:bookmarkEnd w:id="10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101_14"/>
            <w:bookmarkStart w:id="1047" w:name="z1000_101_14"/>
            <w:bookmarkEnd w:id="10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101_15"/>
            <w:bookmarkStart w:id="1049" w:name="z1000_101_15"/>
            <w:bookmarkEnd w:id="10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101_16"/>
            <w:bookmarkStart w:id="1051" w:name="z1000_101_16"/>
            <w:bookmarkEnd w:id="10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2" w:name="z1000_102_05"/>
            <w:bookmarkEnd w:id="1052"/>
            <w:r>
              <w:rPr>
                <w:b/>
                <w:bCs/>
                <w:sz w:val="18"/>
              </w:rPr>
              <w:t>71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3" w:name="z1000_102_06"/>
            <w:bookmarkEnd w:id="1053"/>
            <w:r>
              <w:rPr>
                <w:b/>
                <w:bCs/>
                <w:sz w:val="18"/>
              </w:rPr>
              <w:t>5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4" w:name="z1000_102_07"/>
            <w:bookmarkEnd w:id="105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5" w:name="z1000_102_08"/>
            <w:bookmarkEnd w:id="105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6" w:name="z1000_102_09"/>
            <w:bookmarkEnd w:id="1056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7" w:name="z1000_102_10"/>
            <w:bookmarkEnd w:id="1057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8" w:name="z1000_102_11"/>
            <w:bookmarkEnd w:id="1058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9" w:name="z1000_102_12"/>
            <w:bookmarkEnd w:id="1059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0" w:name="z1000_102_13"/>
            <w:bookmarkEnd w:id="1060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1" w:name="z1000_102_14"/>
            <w:bookmarkEnd w:id="1061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2" w:name="z1000_102_15"/>
            <w:bookmarkEnd w:id="1062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3" w:name="z1000_102_16"/>
            <w:bookmarkEnd w:id="1063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4" w:name="z1000_103_05"/>
            <w:bookmarkEnd w:id="1064"/>
            <w:r>
              <w:rPr>
                <w:b/>
                <w:bCs/>
                <w:sz w:val="18"/>
              </w:rPr>
              <w:t>101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5" w:name="z1000_103_06"/>
            <w:bookmarkEnd w:id="1065"/>
            <w:r>
              <w:rPr>
                <w:b/>
                <w:bCs/>
                <w:sz w:val="18"/>
              </w:rPr>
              <w:t>7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103_07"/>
            <w:bookmarkStart w:id="1067" w:name="z1000_103_07"/>
            <w:bookmarkEnd w:id="1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8" w:name="z1000_103_08"/>
            <w:bookmarkEnd w:id="1068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9" w:name="z1000_103_09"/>
            <w:bookmarkEnd w:id="1069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0" w:name="z1000_103_10"/>
            <w:bookmarkEnd w:id="1070"/>
            <w:r>
              <w:rPr>
                <w:b/>
                <w:bCs/>
                <w:sz w:val="18"/>
              </w:rPr>
              <w:t>1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1" w:name="z1000_103_11"/>
            <w:bookmarkEnd w:id="1071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2" w:name="z1000_103_12"/>
            <w:bookmarkEnd w:id="1072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3" w:name="z1000_103_13"/>
            <w:bookmarkEnd w:id="1073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4" w:name="z1000_103_14"/>
            <w:bookmarkEnd w:id="1074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5" w:name="z1000_103_15"/>
            <w:bookmarkEnd w:id="1075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6" w:name="z1000_103_16"/>
            <w:bookmarkEnd w:id="1076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7" w:name="z1000_104_05"/>
            <w:bookmarkEnd w:id="1077"/>
            <w:r>
              <w:rPr>
                <w:b/>
                <w:bCs/>
                <w:sz w:val="18"/>
              </w:rPr>
              <w:t>1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8" w:name="z1000_104_06"/>
            <w:bookmarkEnd w:id="1078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1000_104_07"/>
            <w:bookmarkStart w:id="1080" w:name="z1000_104_07"/>
            <w:bookmarkEnd w:id="1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1" w:name="z1000_104_08"/>
            <w:bookmarkEnd w:id="108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2" w:name="z1000_104_09"/>
            <w:bookmarkEnd w:id="1082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3" w:name="z1000_104_10"/>
            <w:bookmarkEnd w:id="1083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4" w:name="z1000_104_11"/>
            <w:bookmarkEnd w:id="1084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5" w:name="z1000_104_12"/>
            <w:bookmarkEnd w:id="108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104_13"/>
            <w:bookmarkStart w:id="1087" w:name="z1000_104_13"/>
            <w:bookmarkEnd w:id="10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104_14"/>
            <w:bookmarkStart w:id="1089" w:name="z1000_104_14"/>
            <w:bookmarkEnd w:id="10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104_15"/>
            <w:bookmarkStart w:id="1091" w:name="z1000_104_15"/>
            <w:bookmarkEnd w:id="10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104_16"/>
            <w:bookmarkStart w:id="1093" w:name="z1000_104_16"/>
            <w:bookmarkEnd w:id="1093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7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35:00Z</dcterms:created>
  <dc:creator>Alper</dc:creator>
  <dc:description/>
  <cp:keywords/>
  <dc:language>en-US</dc:language>
  <cp:lastModifiedBy>OMO4</cp:lastModifiedBy>
  <cp:lastPrinted>2017-01-30T11:20:00Z</cp:lastPrinted>
  <dcterms:modified xsi:type="dcterms:W3CDTF">2017-01-30T06:20:00Z</dcterms:modified>
  <cp:revision>3</cp:revision>
  <dc:subject/>
  <dc:title>?????????????  ???????????????? ?????????????? ??????????</dc:title>
</cp:coreProperties>
</file>