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w:t>
            </w:r>
            <w:r>
              <w:rPr>
                <w:sz w:val="20"/>
                <w:lang w:val="en-US"/>
              </w:rPr>
              <w:t>16</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 w:val="20"/>
              </w:rPr>
              <w:t>Первопесья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3</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9</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9</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0" w:name="z1100_007_04"/>
            <w:bookmarkEnd w:id="5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7_05"/>
            <w:bookmarkStart w:id="52" w:name="z1100_007_05"/>
            <w:bookmarkEnd w:id="5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3" w:name="z1100_008_06"/>
            <w:bookmarkStart w:id="54" w:name="z1100_008_07"/>
            <w:bookmarkEnd w:id="53"/>
            <w:bookmarkEnd w:id="5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3"/>
            <w:bookmarkStart w:id="56" w:name="z1100_008_03"/>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7" w:name="z1100_008_04"/>
            <w:bookmarkStart w:id="58" w:name="z1100_008_04"/>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8_05"/>
            <w:bookmarkStart w:id="60" w:name="z1100_008_05"/>
            <w:bookmarkEnd w:id="6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1" w:name="z1100_009_06"/>
            <w:bookmarkStart w:id="62" w:name="z1100_009_07"/>
            <w:bookmarkEnd w:id="61"/>
            <w:bookmarkEnd w:id="6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3"/>
            <w:bookmarkStart w:id="64" w:name="z1100_009_03"/>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5" w:name="z1100_009_04"/>
            <w:bookmarkStart w:id="66" w:name="z1100_009_04"/>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09_05"/>
            <w:bookmarkStart w:id="68" w:name="z1100_009_05"/>
            <w:bookmarkEnd w:id="6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9" w:name="z1100_010_06"/>
            <w:bookmarkStart w:id="70" w:name="z1100_010_07"/>
            <w:bookmarkEnd w:id="69"/>
            <w:bookmarkEnd w:id="7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3"/>
            <w:bookmarkStart w:id="72" w:name="z1100_010_03"/>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3" w:name="z1100_010_04"/>
            <w:bookmarkStart w:id="74" w:name="z1100_010_04"/>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0_05"/>
            <w:bookmarkStart w:id="76" w:name="z1100_010_05"/>
            <w:bookmarkEnd w:id="7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7" w:name="z1100_011_06"/>
            <w:bookmarkStart w:id="78" w:name="z1100_011_07"/>
            <w:bookmarkEnd w:id="77"/>
            <w:bookmarkEnd w:id="7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3"/>
            <w:bookmarkStart w:id="80" w:name="z1100_011_03"/>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1" w:name="z1100_011_04"/>
            <w:bookmarkStart w:id="82" w:name="z1100_011_04"/>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1_05"/>
            <w:bookmarkStart w:id="84" w:name="z1100_011_05"/>
            <w:bookmarkEnd w:id="8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5" w:name="z1100_012_06"/>
            <w:bookmarkStart w:id="86" w:name="z1100_012_07"/>
            <w:bookmarkEnd w:id="85"/>
            <w:bookmarkEnd w:id="8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3"/>
            <w:bookmarkStart w:id="88" w:name="z1100_012_03"/>
            <w:bookmarkEnd w:id="8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9" w:name="z1100_012_04"/>
            <w:bookmarkStart w:id="90" w:name="z1100_012_04"/>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2_05"/>
            <w:bookmarkStart w:id="92" w:name="z1100_012_05"/>
            <w:bookmarkEnd w:id="9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3_06"/>
            <w:bookmarkStart w:id="94" w:name="z1100_013_07"/>
            <w:bookmarkEnd w:id="93"/>
            <w:bookmarkEnd w:id="9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3_03"/>
            <w:bookmarkStart w:id="96" w:name="z1100_013_03"/>
            <w:bookmarkEnd w:id="9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3_04"/>
            <w:bookmarkStart w:id="98" w:name="z1100_013_04"/>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3_05"/>
            <w:bookmarkStart w:id="100" w:name="z1100_013_05"/>
            <w:bookmarkEnd w:id="10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4_06"/>
            <w:bookmarkStart w:id="102" w:name="z1100_014_07"/>
            <w:bookmarkEnd w:id="101"/>
            <w:bookmarkEnd w:id="102"/>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4_03"/>
            <w:bookmarkStart w:id="104" w:name="z1100_014_03"/>
            <w:bookmarkEnd w:id="10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4_04"/>
            <w:bookmarkStart w:id="106" w:name="z1100_014_04"/>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4_05"/>
            <w:bookmarkStart w:id="108" w:name="z1100_014_05"/>
            <w:bookmarkEnd w:id="10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5_06"/>
            <w:bookmarkStart w:id="110" w:name="z1100_015_07"/>
            <w:bookmarkEnd w:id="109"/>
            <w:bookmarkEnd w:id="110"/>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1" w:name="z1100_015_03"/>
            <w:bookmarkStart w:id="112" w:name="z1100_015_03"/>
            <w:bookmarkEnd w:id="1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3" w:name="z1100_015_04"/>
            <w:bookmarkStart w:id="114" w:name="z1100_015_04"/>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5_05"/>
            <w:bookmarkStart w:id="116" w:name="z1100_015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 w:name="z1100_016_06"/>
            <w:bookmarkStart w:id="118" w:name="z1100_016_07"/>
            <w:bookmarkEnd w:id="117"/>
            <w:bookmarkEnd w:id="118"/>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9" w:name="z1100_016_03"/>
            <w:bookmarkStart w:id="120" w:name="z1100_016_03"/>
            <w:bookmarkEnd w:id="1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1" w:name="z1100_016_04"/>
            <w:bookmarkStart w:id="122" w:name="z1100_016_04"/>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3" w:name="z1100_016_05"/>
            <w:bookmarkStart w:id="124" w:name="z1100_016_05"/>
            <w:bookmarkEnd w:id="12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1_04"/>
            <w:bookmarkEnd w:id="1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5"/>
            <w:bookmarkStart w:id="127" w:name="z1003_001_05"/>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6"/>
            <w:bookmarkStart w:id="129" w:name="z1003_001_06"/>
            <w:bookmarkEnd w:id="1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7"/>
            <w:bookmarkStart w:id="131" w:name="z1003_001_07"/>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8"/>
            <w:bookmarkStart w:id="133" w:name="z1003_001_08"/>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1_09"/>
            <w:bookmarkEnd w:id="13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10"/>
            <w:bookmarkStart w:id="136" w:name="z1003_001_10"/>
            <w:bookmarkEnd w:id="13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2_04"/>
            <w:bookmarkStart w:id="138" w:name="z1003_002_04"/>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2_05"/>
            <w:bookmarkStart w:id="140" w:name="z1003_002_05"/>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6"/>
            <w:bookmarkStart w:id="142" w:name="z1003_002_06"/>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7"/>
            <w:bookmarkStart w:id="144" w:name="z1003_002_07"/>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8"/>
            <w:bookmarkStart w:id="146" w:name="z1003_002_08"/>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9"/>
            <w:bookmarkStart w:id="148" w:name="z1003_002_09"/>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10"/>
            <w:bookmarkStart w:id="150" w:name="z1003_002_10"/>
            <w:bookmarkEnd w:id="15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04"/>
            <w:bookmarkStart w:id="152" w:name="z1003_003_04"/>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3_05"/>
            <w:bookmarkStart w:id="154" w:name="z1003_003_05"/>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6"/>
            <w:bookmarkStart w:id="156" w:name="z1003_003_06"/>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7"/>
            <w:bookmarkStart w:id="158" w:name="z1003_003_07"/>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8"/>
            <w:bookmarkStart w:id="160" w:name="z1003_003_08"/>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9"/>
            <w:bookmarkStart w:id="162" w:name="z1003_003_09"/>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10"/>
            <w:bookmarkStart w:id="164" w:name="z1003_003_10"/>
            <w:bookmarkEnd w:id="16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04"/>
            <w:bookmarkStart w:id="166" w:name="z1003_004_04"/>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7" w:name="z1003_004_05"/>
            <w:bookmarkStart w:id="168" w:name="z1003_004_05"/>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6"/>
            <w:bookmarkStart w:id="170" w:name="z1003_004_06"/>
            <w:bookmarkEnd w:id="1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7"/>
            <w:bookmarkStart w:id="172" w:name="z1003_004_07"/>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8"/>
            <w:bookmarkStart w:id="174" w:name="z1003_004_08"/>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9"/>
            <w:bookmarkStart w:id="176" w:name="z1003_004_09"/>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10"/>
            <w:bookmarkStart w:id="178" w:name="z1003_004_10"/>
            <w:bookmarkEnd w:id="17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04"/>
            <w:bookmarkStart w:id="180" w:name="z1003_005_04"/>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5_05"/>
            <w:bookmarkStart w:id="182" w:name="z1003_005_05"/>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6"/>
            <w:bookmarkStart w:id="184" w:name="z1003_005_06"/>
            <w:bookmarkEnd w:id="1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7"/>
            <w:bookmarkStart w:id="186" w:name="z1003_005_07"/>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8"/>
            <w:bookmarkStart w:id="188" w:name="z1003_005_08"/>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9"/>
            <w:bookmarkStart w:id="190" w:name="z1003_005_09"/>
            <w:bookmarkEnd w:id="1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10"/>
            <w:bookmarkStart w:id="192" w:name="z1003_005_10"/>
            <w:bookmarkEnd w:id="19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04"/>
            <w:bookmarkStart w:id="194" w:name="z1003_006_04"/>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6_05"/>
            <w:bookmarkStart w:id="196" w:name="z1003_006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6"/>
            <w:bookmarkStart w:id="198" w:name="z1003_006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7"/>
            <w:bookmarkStart w:id="200" w:name="z1003_006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8"/>
            <w:bookmarkStart w:id="202" w:name="z1003_006_08"/>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9"/>
            <w:bookmarkStart w:id="204" w:name="z1003_006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10"/>
            <w:bookmarkStart w:id="206" w:name="z1003_006_10"/>
            <w:bookmarkEnd w:id="20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7_04"/>
            <w:bookmarkStart w:id="208" w:name="z1003_007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7_05"/>
            <w:bookmarkStart w:id="210" w:name="z1003_007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6"/>
            <w:bookmarkStart w:id="212" w:name="z1003_007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7"/>
            <w:bookmarkStart w:id="214" w:name="z1003_007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8"/>
            <w:bookmarkStart w:id="216" w:name="z1003_007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9"/>
            <w:bookmarkStart w:id="218" w:name="z1003_007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10"/>
            <w:bookmarkStart w:id="220" w:name="z1003_007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4"/>
            <w:bookmarkEnd w:id="221"/>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5"/>
            <w:bookmarkEnd w:id="2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6"/>
            <w:bookmarkEnd w:id="22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7"/>
            <w:bookmarkEnd w:id="2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08_08"/>
            <w:bookmarkStart w:id="226" w:name="z1003_008_08"/>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9"/>
            <w:bookmarkEnd w:id="227"/>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08_10"/>
            <w:bookmarkStart w:id="229" w:name="z1003_008_10"/>
            <w:bookmarkEnd w:id="22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09_04"/>
            <w:bookmarkStart w:id="231" w:name="z1003_009_04"/>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5"/>
            <w:bookmarkStart w:id="233" w:name="z1003_009_05"/>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6"/>
            <w:bookmarkStart w:id="235" w:name="z1003_009_06"/>
            <w:bookmarkEnd w:id="23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7"/>
            <w:bookmarkStart w:id="237" w:name="z1003_009_07"/>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8"/>
            <w:bookmarkStart w:id="239" w:name="z1003_009_08"/>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9"/>
            <w:bookmarkStart w:id="241" w:name="z1003_009_09"/>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10"/>
            <w:bookmarkStart w:id="243" w:name="z1003_009_10"/>
            <w:bookmarkEnd w:id="24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0_04"/>
            <w:bookmarkStart w:id="245" w:name="z1003_010_04"/>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5"/>
            <w:bookmarkStart w:id="247" w:name="z1003_010_05"/>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6"/>
            <w:bookmarkStart w:id="249" w:name="z1003_010_06"/>
            <w:bookmarkEnd w:id="2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7"/>
            <w:bookmarkStart w:id="251" w:name="z1003_010_07"/>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8"/>
            <w:bookmarkStart w:id="253" w:name="z1003_010_08"/>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9"/>
            <w:bookmarkStart w:id="255" w:name="z1003_010_09"/>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10"/>
            <w:bookmarkStart w:id="257" w:name="z1003_010_10"/>
            <w:bookmarkEnd w:id="257"/>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8" w:name="z1003_011_04"/>
            <w:bookmarkStart w:id="259" w:name="z1003_011_04"/>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5"/>
            <w:bookmarkStart w:id="261" w:name="z1003_011_05"/>
            <w:bookmarkEnd w:id="2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6"/>
            <w:bookmarkStart w:id="263" w:name="z1003_011_06"/>
            <w:bookmarkEnd w:id="2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7"/>
            <w:bookmarkStart w:id="265" w:name="z1003_011_07"/>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8"/>
            <w:bookmarkStart w:id="267" w:name="z1003_011_08"/>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9"/>
            <w:bookmarkStart w:id="269" w:name="z1003_011_09"/>
            <w:bookmarkEnd w:id="26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10"/>
            <w:bookmarkStart w:id="271" w:name="z1003_011_10"/>
            <w:bookmarkEnd w:id="27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2" w:name="z1003_012_04"/>
            <w:bookmarkStart w:id="273" w:name="z1003_012_04"/>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5"/>
            <w:bookmarkStart w:id="275" w:name="z1003_012_05"/>
            <w:bookmarkEnd w:id="2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6"/>
            <w:bookmarkStart w:id="277" w:name="z1003_012_06"/>
            <w:bookmarkEnd w:id="2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7"/>
            <w:bookmarkStart w:id="279" w:name="z1003_012_07"/>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8"/>
            <w:bookmarkStart w:id="281" w:name="z1003_012_08"/>
            <w:bookmarkEnd w:id="2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9"/>
            <w:bookmarkStart w:id="283" w:name="z1003_012_09"/>
            <w:bookmarkEnd w:id="28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10"/>
            <w:bookmarkStart w:id="285" w:name="z1003_012_10"/>
            <w:bookmarkEnd w:id="28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2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899</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899</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1_03"/>
            <w:bookmarkStart w:id="287" w:name="z5125_001_03"/>
            <w:bookmarkEnd w:id="2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1_04"/>
            <w:bookmarkStart w:id="289" w:name="z5125_001_04"/>
            <w:bookmarkEnd w:id="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5"/>
            <w:bookmarkStart w:id="291" w:name="z5125_001_05"/>
            <w:bookmarkEnd w:id="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6"/>
            <w:bookmarkStart w:id="293" w:name="z5125_001_06"/>
            <w:bookmarkEnd w:id="2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7"/>
            <w:bookmarkStart w:id="295" w:name="z5125_001_07"/>
            <w:bookmarkEnd w:id="2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8"/>
            <w:bookmarkStart w:id="297" w:name="z5125_001_08"/>
            <w:bookmarkEnd w:id="2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1_09"/>
            <w:bookmarkStart w:id="299" w:name="z5125_001_09"/>
            <w:bookmarkEnd w:id="29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2_03"/>
            <w:bookmarkStart w:id="301" w:name="z5125_002_03"/>
            <w:bookmarkEnd w:id="3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2_04"/>
            <w:bookmarkStart w:id="303" w:name="z5125_002_04"/>
            <w:bookmarkEnd w:id="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5"/>
            <w:bookmarkStart w:id="305" w:name="z5125_002_05"/>
            <w:bookmarkEnd w:id="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6"/>
            <w:bookmarkStart w:id="307" w:name="z5125_002_06"/>
            <w:bookmarkEnd w:id="3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7"/>
            <w:bookmarkStart w:id="309" w:name="z5125_002_07"/>
            <w:bookmarkEnd w:id="3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8"/>
            <w:bookmarkStart w:id="311" w:name="z5125_002_08"/>
            <w:bookmarkEnd w:id="3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2" w:name="z5125_002_09"/>
            <w:bookmarkStart w:id="313" w:name="z5125_002_09"/>
            <w:bookmarkEnd w:id="3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4" w:name="z5118_001_03"/>
            <w:bookmarkStart w:id="315" w:name="z5118_001_03"/>
            <w:bookmarkEnd w:id="3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01_04"/>
            <w:bookmarkStart w:id="317" w:name="z5118_001_04"/>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5"/>
            <w:bookmarkStart w:id="319" w:name="z5118_001_05"/>
            <w:bookmarkEnd w:id="3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01_06"/>
            <w:bookmarkStart w:id="321" w:name="z5118_001_06"/>
            <w:bookmarkEnd w:id="3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11_03"/>
            <w:bookmarkStart w:id="323" w:name="z5118_011_03"/>
            <w:bookmarkEnd w:id="3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11_04"/>
            <w:bookmarkStart w:id="325" w:name="z5118_011_04"/>
            <w:bookmarkEnd w:id="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5"/>
            <w:bookmarkStart w:id="327" w:name="z5118_011_05"/>
            <w:bookmarkEnd w:id="3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1_06"/>
            <w:bookmarkStart w:id="329" w:name="z5118_011_06"/>
            <w:bookmarkEnd w:id="3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2_03"/>
            <w:bookmarkStart w:id="331" w:name="z5118_012_03"/>
            <w:bookmarkEnd w:id="3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2_04"/>
            <w:bookmarkStart w:id="333" w:name="z5118_012_04"/>
            <w:bookmarkEnd w:id="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5"/>
            <w:bookmarkStart w:id="335" w:name="z5118_012_05"/>
            <w:bookmarkEnd w:id="3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6" w:name="z5118_012_06"/>
            <w:bookmarkStart w:id="337" w:name="z5118_012_06"/>
            <w:bookmarkEnd w:id="3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0</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67.7</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lang w:val="en-US"/>
              </w:rPr>
            </w:pPr>
            <w:r>
              <w:rPr>
                <w:rFonts w:cs="Arial"/>
                <w:sz w:val="20"/>
                <w:lang w:val="en-US"/>
              </w:rPr>
              <w:t>E-mail: OB-OMO@MED-TO.RU</w:t>
            </w:r>
          </w:p>
        </w:tc>
        <w:tc>
          <w:tcPr>
            <w:tcW w:w="283" w:type="dxa"/>
            <w:tcBorders/>
          </w:tcPr>
          <w:p>
            <w:pPr>
              <w:pStyle w:val="Normal"/>
              <w:snapToGrid w:val="false"/>
              <w:rPr>
                <w:sz w:val="18"/>
                <w:szCs w:val="18"/>
                <w:u w:val="single"/>
                <w:lang w:val="en-US"/>
              </w:rPr>
            </w:pPr>
            <w:r>
              <w:rPr>
                <w:sz w:val="18"/>
                <w:szCs w:val="18"/>
                <w:u w:val="single"/>
                <w:lang w:val="en-US"/>
              </w:rPr>
            </w:r>
          </w:p>
        </w:tc>
        <w:tc>
          <w:tcPr>
            <w:tcW w:w="2126" w:type="dxa"/>
            <w:tcBorders/>
          </w:tcPr>
          <w:p>
            <w:pPr>
              <w:pStyle w:val="Normal"/>
              <w:jc w:val="center"/>
              <w:rPr>
                <w:sz w:val="18"/>
                <w:szCs w:val="18"/>
                <w:u w:val="single"/>
              </w:rPr>
            </w:pPr>
            <w:r>
              <w:rPr>
                <w:sz w:val="18"/>
                <w:szCs w:val="18"/>
                <w:u w:val="single"/>
              </w:rPr>
              <w:t>«19»  января  2017 год</w:t>
            </w:r>
          </w:p>
        </w:tc>
      </w:tr>
      <w:tr>
        <w:trPr>
          <w:cantSplit w:val="true"/>
        </w:trPr>
        <w:tc>
          <w:tcPr>
            <w:tcW w:w="6379" w:type="dxa"/>
            <w:tcBorders/>
          </w:tcPr>
          <w:p>
            <w:pPr>
              <w:pStyle w:val="Normal"/>
              <w:snapToGrid w:val="false"/>
              <w:rPr>
                <w:sz w:val="18"/>
                <w:szCs w:val="18"/>
                <w:u w:val="single"/>
              </w:rPr>
            </w:pPr>
            <w:r>
              <w:rPr>
                <w:sz w:val="18"/>
                <w:szCs w:val="18"/>
                <w:u w:val="single"/>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sz w:val="20"/>
        </w:rPr>
      </w:pPr>
      <w:r>
        <w:rPr>
          <w:sz w:val="20"/>
        </w:rPr>
      </w:r>
    </w:p>
    <w:p>
      <w:pPr>
        <w:pStyle w:val="Normal"/>
        <w:ind w:firstLine="709"/>
        <w:rPr>
          <w:b/>
          <w:b/>
          <w:sz w:val="26"/>
          <w:szCs w:val="26"/>
        </w:rPr>
      </w:pPr>
      <w:r>
        <w:rPr>
          <w:b/>
          <w:sz w:val="26"/>
          <w:szCs w:val="26"/>
        </w:rPr>
      </w:r>
      <w:r>
        <w:br w:type="page"/>
      </w:r>
    </w:p>
    <w:p>
      <w:pPr>
        <w:pStyle w:val="Normal"/>
        <w:ind w:firstLine="709"/>
        <w:rPr/>
      </w:pP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sz w:val="22"/>
          <w:szCs w:val="22"/>
          <w:lang w:val="en-US"/>
        </w:rPr>
      </w:pPr>
      <w:r>
        <w:rPr>
          <w:sz w:val="22"/>
          <w:szCs w:val="22"/>
          <w:lang w:val="en-US"/>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7:00Z</dcterms:created>
  <dc:creator>555</dc:creator>
  <dc:description/>
  <cp:keywords/>
  <dc:language>en-US</dc:language>
  <cp:lastModifiedBy>ADM1PC</cp:lastModifiedBy>
  <cp:lastPrinted>2015-10-28T10:57:00Z</cp:lastPrinted>
  <dcterms:modified xsi:type="dcterms:W3CDTF">2017-01-20T11:21:00Z</dcterms:modified>
  <cp:revision>3</cp:revision>
  <dc:subject/>
  <dc:title>ФЕДЕРАЛЬНОЕ ГОСУДАРСТВЕННОЕ СТАТИСТИЧЕСКОЕ НАБЛЮДЕНИЕ</dc:title>
</cp:coreProperties>
</file>