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Каргалинск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6</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04"/>
            <w:bookmarkEnd w:id="1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5"/>
            <w:bookmarkStart w:id="127" w:name="z1003_001_05"/>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6"/>
            <w:bookmarkStart w:id="129" w:name="z1003_001_06"/>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7"/>
            <w:bookmarkStart w:id="131" w:name="z1003_001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8"/>
            <w:bookmarkStart w:id="133" w:name="z1003_001_08"/>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1_09"/>
            <w:bookmarkEnd w:id="13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10"/>
            <w:bookmarkStart w:id="136" w:name="z1003_001_10"/>
            <w:bookmarkEnd w:id="13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2_04"/>
            <w:bookmarkStart w:id="138" w:name="z1003_002_04"/>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2_05"/>
            <w:bookmarkStart w:id="140" w:name="z1003_002_05"/>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6"/>
            <w:bookmarkStart w:id="142" w:name="z1003_002_06"/>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7"/>
            <w:bookmarkStart w:id="144" w:name="z1003_002_07"/>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8"/>
            <w:bookmarkStart w:id="146" w:name="z1003_002_08"/>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9"/>
            <w:bookmarkStart w:id="148" w:name="z1003_002_09"/>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6"/>
            <w:bookmarkEnd w:id="22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7"/>
            <w:bookmarkEnd w:id="22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8"/>
            <w:bookmarkEnd w:id="225"/>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9"/>
            <w:bookmarkEnd w:id="22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10"/>
            <w:bookmarkStart w:id="228" w:name="z1003_008_10"/>
            <w:bookmarkEnd w:id="22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09_04"/>
            <w:bookmarkStart w:id="230" w:name="z1003_009_04"/>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5"/>
            <w:bookmarkStart w:id="232" w:name="z1003_009_05"/>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6"/>
            <w:bookmarkStart w:id="234" w:name="z1003_009_06"/>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7"/>
            <w:bookmarkStart w:id="236" w:name="z1003_009_07"/>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8"/>
            <w:bookmarkStart w:id="238" w:name="z1003_009_08"/>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9"/>
            <w:bookmarkStart w:id="240" w:name="z1003_009_09"/>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10"/>
            <w:bookmarkStart w:id="242" w:name="z1003_009_10"/>
            <w:bookmarkEnd w:id="2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3" w:name="z1003_010_04"/>
            <w:bookmarkStart w:id="244" w:name="z1003_010_04"/>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5"/>
            <w:bookmarkStart w:id="246" w:name="z1003_010_05"/>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6"/>
            <w:bookmarkStart w:id="248" w:name="z1003_010_06"/>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7"/>
            <w:bookmarkStart w:id="250" w:name="z1003_010_07"/>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8"/>
            <w:bookmarkStart w:id="252" w:name="z1003_010_08"/>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9"/>
            <w:bookmarkStart w:id="254" w:name="z1003_010_09"/>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10"/>
            <w:bookmarkStart w:id="256" w:name="z1003_010_10"/>
            <w:bookmarkEnd w:id="25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7" w:name="z1003_011_04"/>
            <w:bookmarkStart w:id="258" w:name="z1003_011_04"/>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5"/>
            <w:bookmarkStart w:id="260" w:name="z1003_011_05"/>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6"/>
            <w:bookmarkStart w:id="262" w:name="z1003_011_06"/>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7"/>
            <w:bookmarkStart w:id="264" w:name="z1003_011_07"/>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8"/>
            <w:bookmarkStart w:id="266" w:name="z1003_011_08"/>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9"/>
            <w:bookmarkStart w:id="268" w:name="z1003_011_09"/>
            <w:bookmarkEnd w:id="2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10"/>
            <w:bookmarkStart w:id="270" w:name="z1003_011_10"/>
            <w:bookmarkEnd w:id="27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1" w:name="z1003_012_04"/>
            <w:bookmarkStart w:id="272" w:name="z1003_012_04"/>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5"/>
            <w:bookmarkStart w:id="274" w:name="z1003_012_05"/>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6"/>
            <w:bookmarkStart w:id="276" w:name="z1003_012_06"/>
            <w:bookmarkEnd w:id="2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7"/>
            <w:bookmarkStart w:id="278" w:name="z1003_012_07"/>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8"/>
            <w:bookmarkStart w:id="280" w:name="z1003_012_08"/>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9"/>
            <w:bookmarkStart w:id="282" w:name="z1003_012_09"/>
            <w:bookmarkEnd w:id="2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10"/>
            <w:bookmarkStart w:id="284" w:name="z1003_012_10"/>
            <w:bookmarkEnd w:id="28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5</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8</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89</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889</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6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6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3</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8</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5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5</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7</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9.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1_03"/>
            <w:bookmarkStart w:id="286" w:name="z5125_001_03"/>
            <w:bookmarkEnd w:id="2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7" w:name="z5125_001_04"/>
            <w:bookmarkStart w:id="288" w:name="z5125_001_04"/>
            <w:bookmarkEnd w:id="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9" w:name="z5125_001_05"/>
            <w:bookmarkStart w:id="290" w:name="z5125_001_05"/>
            <w:bookmarkEnd w:id="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1" w:name="z5125_001_06"/>
            <w:bookmarkStart w:id="292" w:name="z5125_001_06"/>
            <w:bookmarkEnd w:id="2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3" w:name="z5125_001_07"/>
            <w:bookmarkStart w:id="294" w:name="z5125_001_07"/>
            <w:bookmarkEnd w:id="29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1_08"/>
            <w:bookmarkStart w:id="296" w:name="z5125_001_08"/>
            <w:bookmarkEnd w:id="2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1_09"/>
            <w:bookmarkStart w:id="298" w:name="z5125_001_09"/>
            <w:bookmarkEnd w:id="29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2_03"/>
            <w:bookmarkStart w:id="300" w:name="z5125_002_03"/>
            <w:bookmarkEnd w:id="30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2_04"/>
            <w:bookmarkStart w:id="302" w:name="z5125_002_04"/>
            <w:bookmarkEnd w:id="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2_05"/>
            <w:bookmarkStart w:id="304" w:name="z5125_002_05"/>
            <w:bookmarkEnd w:id="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2_06"/>
            <w:bookmarkStart w:id="306" w:name="z5125_002_06"/>
            <w:bookmarkEnd w:id="3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7" w:name="z5125_002_07"/>
            <w:bookmarkStart w:id="308" w:name="z5125_002_07"/>
            <w:bookmarkEnd w:id="3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9" w:name="z5125_002_08"/>
            <w:bookmarkStart w:id="310" w:name="z5125_002_08"/>
            <w:bookmarkEnd w:id="3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1" w:name="z5125_002_09"/>
            <w:bookmarkStart w:id="312" w:name="z5125_002_09"/>
            <w:bookmarkEnd w:id="31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3" w:name="z5118_001_03"/>
            <w:bookmarkStart w:id="314" w:name="z5118_001_03"/>
            <w:bookmarkEnd w:id="3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5" w:name="z5118_001_04"/>
            <w:bookmarkStart w:id="316" w:name="z5118_001_04"/>
            <w:bookmarkEnd w:id="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7" w:name="z5118_001_05"/>
            <w:bookmarkStart w:id="318" w:name="z5118_001_05"/>
            <w:bookmarkEnd w:id="31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9" w:name="z5118_001_06"/>
            <w:bookmarkStart w:id="320" w:name="z5118_001_06"/>
            <w:bookmarkEnd w:id="32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1" w:name="z5118_011_03"/>
            <w:bookmarkStart w:id="322" w:name="z5118_011_03"/>
            <w:bookmarkEnd w:id="3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11_04"/>
            <w:bookmarkStart w:id="324" w:name="z5118_011_04"/>
            <w:bookmarkEnd w:id="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11_05"/>
            <w:bookmarkStart w:id="326" w:name="z5118_011_05"/>
            <w:bookmarkEnd w:id="3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11_06"/>
            <w:bookmarkStart w:id="328" w:name="z5118_011_06"/>
            <w:bookmarkEnd w:id="3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12_03"/>
            <w:bookmarkStart w:id="330" w:name="z5118_012_03"/>
            <w:bookmarkEnd w:id="3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1" w:name="z5118_012_04"/>
            <w:bookmarkStart w:id="332" w:name="z5118_012_04"/>
            <w:bookmarkEnd w:id="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3" w:name="z5118_012_05"/>
            <w:bookmarkStart w:id="334" w:name="z5118_012_05"/>
            <w:bookmarkEnd w:id="33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5" w:name="z5118_012_06"/>
            <w:bookmarkStart w:id="336" w:name="z5118_012_06"/>
            <w:bookmarkEnd w:id="3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1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28</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37" w:name="_GoBack"/>
      <w:bookmarkEnd w:id="337"/>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7:18:00Z</dcterms:created>
  <dc:creator>555</dc:creator>
  <dc:description/>
  <cp:keywords/>
  <dc:language>en-US</dc:language>
  <cp:lastModifiedBy>OMO4</cp:lastModifiedBy>
  <cp:lastPrinted>2015-10-28T10:57:00Z</cp:lastPrinted>
  <dcterms:modified xsi:type="dcterms:W3CDTF">2017-02-15T08:07:00Z</dcterms:modified>
  <cp:revision>3</cp:revision>
  <dc:subject/>
  <dc:title>ФЕДЕРАЛЬНОЕ ГОСУДАРСТВЕННОЕ СТАТИСТИЧЕСКОЕ НАБЛЮДЕНИЕ</dc:title>
</cp:coreProperties>
</file>