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6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  <w:r>
              <w:rPr/>
              <w:t xml:space="preserve">                          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b/>
                <w:bCs/>
                <w:sz w:val="18"/>
              </w:rPr>
              <w:t xml:space="preserve">     </w:t>
            </w: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чтовый адрес:    </w:t>
            </w:r>
            <w:r>
              <w:rPr/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" w:name="z1000_001_07"/>
            <w:bookmarkEnd w:id="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" w:name="z1000_001_08"/>
            <w:bookmarkEnd w:id="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9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" w:name="z1000_001_10"/>
            <w:bookmarkStart w:id="8" w:name="z1000_001_10"/>
            <w:bookmarkEnd w:id="8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2"/>
            <w:bookmarkStart w:id="11" w:name="z1000_001_12"/>
            <w:bookmarkEnd w:id="11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3"/>
            <w:bookmarkStart w:id="13" w:name="z1000_001_13"/>
            <w:bookmarkEnd w:id="1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4"/>
            <w:bookmarkStart w:id="15" w:name="z1000_001_14"/>
            <w:bookmarkEnd w:id="1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5"/>
            <w:bookmarkStart w:id="17" w:name="z1000_001_15"/>
            <w:bookmarkEnd w:id="17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6"/>
            <w:bookmarkStart w:id="19" w:name="z1000_001_16"/>
            <w:bookmarkEnd w:id="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5"/>
            <w:bookmarkEnd w:id="20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6"/>
            <w:bookmarkEnd w:id="2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07"/>
            <w:bookmarkStart w:id="23" w:name="z1000_002_07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08"/>
            <w:bookmarkEnd w:id="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09"/>
            <w:bookmarkEnd w:id="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0"/>
            <w:bookmarkEnd w:id="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11"/>
            <w:bookmarkStart w:id="28" w:name="z1000_002_11"/>
            <w:bookmarkEnd w:id="2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2"/>
            <w:bookmarkEnd w:id="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" w:name="z1000_002_13"/>
            <w:bookmarkEnd w:id="3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14"/>
            <w:bookmarkStart w:id="32" w:name="z1000_002_14"/>
            <w:bookmarkEnd w:id="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" w:name="z1000_002_15"/>
            <w:bookmarkEnd w:id="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16"/>
            <w:bookmarkStart w:id="35" w:name="z1000_002_16"/>
            <w:bookmarkEnd w:id="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5_05"/>
            <w:bookmarkStart w:id="37" w:name="z1000_005_05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06"/>
            <w:bookmarkStart w:id="39" w:name="z1000_005_06"/>
            <w:bookmarkEnd w:id="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07"/>
            <w:bookmarkStart w:id="41" w:name="z1000_005_07"/>
            <w:bookmarkEnd w:id="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08"/>
            <w:bookmarkStart w:id="43" w:name="z1000_005_08"/>
            <w:bookmarkEnd w:id="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9"/>
            <w:bookmarkStart w:id="45" w:name="z1000_005_09"/>
            <w:bookmarkEnd w:id="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0"/>
            <w:bookmarkStart w:id="47" w:name="z1000_005_10"/>
            <w:bookmarkEnd w:id="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1"/>
            <w:bookmarkStart w:id="49" w:name="z1000_005_11"/>
            <w:bookmarkEnd w:id="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2"/>
            <w:bookmarkStart w:id="51" w:name="z1000_005_12"/>
            <w:bookmarkEnd w:id="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13"/>
            <w:bookmarkStart w:id="53" w:name="z1000_005_13"/>
            <w:bookmarkEnd w:id="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14"/>
            <w:bookmarkStart w:id="55" w:name="z1000_005_14"/>
            <w:bookmarkEnd w:id="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5_15"/>
            <w:bookmarkStart w:id="57" w:name="z1000_005_15"/>
            <w:bookmarkEnd w:id="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5_16"/>
            <w:bookmarkStart w:id="59" w:name="z1000_005_16"/>
            <w:bookmarkEnd w:id="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08"/>
            <w:bookmarkStart w:id="67" w:name="z1000_006_08"/>
            <w:bookmarkEnd w:id="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09"/>
            <w:bookmarkStart w:id="69" w:name="z1000_006_09"/>
            <w:bookmarkEnd w:id="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10"/>
            <w:bookmarkStart w:id="71" w:name="z1000_006_10"/>
            <w:bookmarkEnd w:id="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11"/>
            <w:bookmarkStart w:id="73" w:name="z1000_006_11"/>
            <w:bookmarkEnd w:id="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6_12"/>
            <w:bookmarkStart w:id="75" w:name="z1000_006_12"/>
            <w:bookmarkEnd w:id="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13"/>
            <w:bookmarkStart w:id="77" w:name="z1000_006_13"/>
            <w:bookmarkEnd w:id="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14"/>
            <w:bookmarkStart w:id="79" w:name="z1000_006_14"/>
            <w:bookmarkEnd w:id="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6_15"/>
            <w:bookmarkStart w:id="81" w:name="z1000_006_15"/>
            <w:bookmarkEnd w:id="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6_16"/>
            <w:bookmarkStart w:id="83" w:name="z1000_006_16"/>
            <w:bookmarkEnd w:id="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05"/>
            <w:bookmarkEnd w:id="84"/>
            <w:r>
              <w:rPr>
                <w:b/>
                <w:bCs/>
                <w:sz w:val="18"/>
              </w:rPr>
              <w:t>3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06"/>
            <w:bookmarkEnd w:id="8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9_07"/>
            <w:bookmarkStart w:id="87" w:name="z1000_009_07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9_08"/>
            <w:bookmarkStart w:id="89" w:name="z1000_009_08"/>
            <w:bookmarkEnd w:id="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9_09"/>
            <w:bookmarkStart w:id="91" w:name="z1000_009_09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10"/>
            <w:bookmarkStart w:id="93" w:name="z1000_009_10"/>
            <w:bookmarkEnd w:id="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9_11"/>
            <w:bookmarkStart w:id="95" w:name="z1000_009_11"/>
            <w:bookmarkEnd w:id="9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9_12"/>
            <w:bookmarkStart w:id="97" w:name="z1000_009_12"/>
            <w:bookmarkEnd w:id="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9_13"/>
            <w:bookmarkStart w:id="99" w:name="z1000_009_13"/>
            <w:bookmarkEnd w:id="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09_14"/>
            <w:bookmarkEnd w:id="1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09_15"/>
            <w:bookmarkEnd w:id="1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9_16"/>
            <w:bookmarkStart w:id="103" w:name="z1000_009_16"/>
            <w:bookmarkEnd w:id="1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0_05"/>
            <w:bookmarkEnd w:id="104"/>
            <w:r>
              <w:rPr>
                <w:b/>
                <w:bCs/>
                <w:sz w:val="18"/>
              </w:rPr>
              <w:t>3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0_06"/>
            <w:bookmarkEnd w:id="10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0_07"/>
            <w:bookmarkStart w:id="107" w:name="z1000_010_07"/>
            <w:bookmarkEnd w:id="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0_08"/>
            <w:bookmarkStart w:id="109" w:name="z1000_010_08"/>
            <w:bookmarkEnd w:id="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0_09"/>
            <w:bookmarkEnd w:id="1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10_10"/>
            <w:bookmarkStart w:id="112" w:name="z1000_010_10"/>
            <w:bookmarkEnd w:id="11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0_11"/>
            <w:bookmarkEnd w:id="1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" w:name="z1000_010_12"/>
            <w:bookmarkEnd w:id="1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0_13"/>
            <w:bookmarkEnd w:id="1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0_14"/>
            <w:bookmarkEnd w:id="11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0_15"/>
            <w:bookmarkEnd w:id="1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0_16"/>
            <w:bookmarkStart w:id="119" w:name="z1000_010_16"/>
            <w:bookmarkEnd w:id="1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1_05"/>
            <w:bookmarkEnd w:id="120"/>
            <w:r>
              <w:rPr>
                <w:b/>
                <w:bCs/>
                <w:sz w:val="18"/>
              </w:rPr>
              <w:t>3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1_06"/>
            <w:bookmarkEnd w:id="1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1_07"/>
            <w:bookmarkStart w:id="123" w:name="z1000_011_07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8"/>
            <w:bookmarkStart w:id="125" w:name="z1000_011_08"/>
            <w:bookmarkEnd w:id="1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1_09"/>
            <w:bookmarkStart w:id="127" w:name="z1000_011_09"/>
            <w:bookmarkEnd w:id="1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1_10"/>
            <w:bookmarkStart w:id="129" w:name="z1000_011_10"/>
            <w:bookmarkEnd w:id="12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1_11"/>
            <w:bookmarkStart w:id="131" w:name="z1000_011_11"/>
            <w:bookmarkEnd w:id="1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1_12"/>
            <w:bookmarkStart w:id="133" w:name="z1000_011_12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1_13"/>
            <w:bookmarkStart w:id="135" w:name="z1000_011_13"/>
            <w:bookmarkEnd w:id="1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1_14"/>
            <w:bookmarkEnd w:id="1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1_15"/>
            <w:bookmarkEnd w:id="13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1_16"/>
            <w:bookmarkStart w:id="139" w:name="z1000_011_16"/>
            <w:bookmarkEnd w:id="1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2_05"/>
            <w:bookmarkEnd w:id="140"/>
            <w:r>
              <w:rPr>
                <w:b/>
                <w:bCs/>
                <w:sz w:val="18"/>
              </w:rPr>
              <w:t>2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2_06"/>
            <w:bookmarkEnd w:id="14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2_07"/>
            <w:bookmarkStart w:id="143" w:name="z1000_012_07"/>
            <w:bookmarkEnd w:id="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2_08"/>
            <w:bookmarkStart w:id="145" w:name="z1000_012_08"/>
            <w:bookmarkEnd w:id="1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6" w:name="z1000_012_09"/>
            <w:bookmarkEnd w:id="14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2_10"/>
            <w:bookmarkStart w:id="148" w:name="z1000_012_10"/>
            <w:bookmarkEnd w:id="14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12_11"/>
            <w:bookmarkStart w:id="150" w:name="z1000_012_11"/>
            <w:bookmarkEnd w:id="15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2_12"/>
            <w:bookmarkEnd w:id="1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2_13"/>
            <w:bookmarkStart w:id="153" w:name="z1000_012_13"/>
            <w:bookmarkEnd w:id="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2_14"/>
            <w:bookmarkEnd w:id="1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2_15"/>
            <w:bookmarkEnd w:id="1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2_16"/>
            <w:bookmarkStart w:id="157" w:name="z1000_012_16"/>
            <w:bookmarkEnd w:id="15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3_05"/>
            <w:bookmarkEnd w:id="158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9" w:name="z1000_013_06"/>
            <w:bookmarkEnd w:id="1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3_07"/>
            <w:bookmarkStart w:id="161" w:name="z1000_013_07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3_08"/>
            <w:bookmarkStart w:id="163" w:name="z1000_013_08"/>
            <w:bookmarkEnd w:id="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3_09"/>
            <w:bookmarkEnd w:id="1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013_10"/>
            <w:bookmarkStart w:id="166" w:name="z1000_013_10"/>
            <w:bookmarkEnd w:id="16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3_11"/>
            <w:bookmarkStart w:id="168" w:name="z1000_013_11"/>
            <w:bookmarkEnd w:id="16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3_12"/>
            <w:bookmarkStart w:id="170" w:name="z1000_013_12"/>
            <w:bookmarkEnd w:id="1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3_13"/>
            <w:bookmarkStart w:id="172" w:name="z1000_013_13"/>
            <w:bookmarkEnd w:id="1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3_14"/>
            <w:bookmarkStart w:id="174" w:name="z1000_013_14"/>
            <w:bookmarkEnd w:id="1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3_15"/>
            <w:bookmarkEnd w:id="1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3_16"/>
            <w:bookmarkStart w:id="177" w:name="z1000_013_16"/>
            <w:bookmarkEnd w:id="17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4_05"/>
            <w:bookmarkEnd w:id="178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4_06"/>
            <w:bookmarkEnd w:id="17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4_07"/>
            <w:bookmarkStart w:id="181" w:name="z1000_014_07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4_08"/>
            <w:bookmarkStart w:id="183" w:name="z1000_014_08"/>
            <w:bookmarkEnd w:id="1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4_09"/>
            <w:bookmarkStart w:id="185" w:name="z1000_014_09"/>
            <w:bookmarkEnd w:id="1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4_10"/>
            <w:bookmarkEnd w:id="18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4_11"/>
            <w:bookmarkStart w:id="188" w:name="z1000_014_11"/>
            <w:bookmarkEnd w:id="1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9" w:name="z1000_014_12"/>
            <w:bookmarkEnd w:id="1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4_13"/>
            <w:bookmarkStart w:id="191" w:name="z1000_014_13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4_14"/>
            <w:bookmarkStart w:id="193" w:name="z1000_014_14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4_15"/>
            <w:bookmarkStart w:id="195" w:name="z1000_014_15"/>
            <w:bookmarkEnd w:id="1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4_16"/>
            <w:bookmarkStart w:id="197" w:name="z1000_014_16"/>
            <w:bookmarkEnd w:id="19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5_05"/>
            <w:bookmarkEnd w:id="19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5_06"/>
            <w:bookmarkEnd w:id="1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5_07"/>
            <w:bookmarkStart w:id="201" w:name="z1000_015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5_08"/>
            <w:bookmarkStart w:id="203" w:name="z1000_015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5_09"/>
            <w:bookmarkStart w:id="205" w:name="z1000_015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5_10"/>
            <w:bookmarkStart w:id="207" w:name="z1000_015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5_11"/>
            <w:bookmarkStart w:id="209" w:name="z1000_015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15_12"/>
            <w:bookmarkStart w:id="211" w:name="z1000_015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5_13"/>
            <w:bookmarkStart w:id="213" w:name="z1000_015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15_14"/>
            <w:bookmarkEnd w:id="2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5_15"/>
            <w:bookmarkStart w:id="216" w:name="z1000_015_15"/>
            <w:bookmarkEnd w:id="2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5_16"/>
            <w:bookmarkStart w:id="218" w:name="z1000_015_16"/>
            <w:bookmarkEnd w:id="218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9" w:name="z1000_016_05"/>
            <w:bookmarkEnd w:id="219"/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0" w:name="z1000_016_06"/>
            <w:bookmarkEnd w:id="22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16_07"/>
            <w:bookmarkStart w:id="222" w:name="z1000_016_07"/>
            <w:bookmarkEnd w:id="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16_08"/>
            <w:bookmarkStart w:id="224" w:name="z1000_016_08"/>
            <w:bookmarkEnd w:id="2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16_09"/>
            <w:bookmarkStart w:id="226" w:name="z1000_016_09"/>
            <w:bookmarkEnd w:id="2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6_10"/>
            <w:bookmarkStart w:id="228" w:name="z1000_016_10"/>
            <w:bookmarkEnd w:id="2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6_11"/>
            <w:bookmarkStart w:id="230" w:name="z1000_016_11"/>
            <w:bookmarkEnd w:id="2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1" w:name="z1000_016_12"/>
            <w:bookmarkEnd w:id="2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6_13"/>
            <w:bookmarkStart w:id="233" w:name="z1000_016_13"/>
            <w:bookmarkEnd w:id="2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4" w:name="z1000_016_14"/>
            <w:bookmarkEnd w:id="23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5" w:name="z1000_016_15"/>
            <w:bookmarkEnd w:id="23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6_16"/>
            <w:bookmarkStart w:id="237" w:name="z1000_016_16"/>
            <w:bookmarkEnd w:id="23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8" w:name="z1000_019_05"/>
            <w:bookmarkEnd w:id="23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9" w:name="z1000_019_06"/>
            <w:bookmarkEnd w:id="2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9_07"/>
            <w:bookmarkStart w:id="241" w:name="z1000_019_07"/>
            <w:bookmarkEnd w:id="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9_08"/>
            <w:bookmarkStart w:id="243" w:name="z1000_019_08"/>
            <w:bookmarkEnd w:id="2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9_09"/>
            <w:bookmarkStart w:id="245" w:name="z1000_019_09"/>
            <w:bookmarkEnd w:id="2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9_10"/>
            <w:bookmarkStart w:id="247" w:name="z1000_019_10"/>
            <w:bookmarkEnd w:id="2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9_11"/>
            <w:bookmarkStart w:id="249" w:name="z1000_019_11"/>
            <w:bookmarkEnd w:id="2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9_12"/>
            <w:bookmarkStart w:id="251" w:name="z1000_019_12"/>
            <w:bookmarkEnd w:id="2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9_13"/>
            <w:bookmarkStart w:id="253" w:name="z1000_019_13"/>
            <w:bookmarkEnd w:id="2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4" w:name="z1000_019_14"/>
            <w:bookmarkEnd w:id="2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19_15"/>
            <w:bookmarkStart w:id="256" w:name="z1000_019_15"/>
            <w:bookmarkEnd w:id="2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19_16"/>
            <w:bookmarkStart w:id="258" w:name="z1000_019_16"/>
            <w:bookmarkEnd w:id="25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9" w:name="z1000_020_05"/>
            <w:bookmarkEnd w:id="259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0" w:name="z1000_020_06"/>
            <w:bookmarkEnd w:id="26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020_07"/>
            <w:bookmarkStart w:id="262" w:name="z1000_020_07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0_08"/>
            <w:bookmarkStart w:id="264" w:name="z1000_020_08"/>
            <w:bookmarkEnd w:id="26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020_09"/>
            <w:bookmarkStart w:id="266" w:name="z1000_020_09"/>
            <w:bookmarkEnd w:id="2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020_10"/>
            <w:bookmarkStart w:id="268" w:name="z1000_020_10"/>
            <w:bookmarkEnd w:id="26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1000_020_11"/>
            <w:bookmarkStart w:id="270" w:name="z1000_020_11"/>
            <w:bookmarkEnd w:id="27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1" w:name="z1000_020_12"/>
            <w:bookmarkEnd w:id="27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0_13"/>
            <w:bookmarkStart w:id="273" w:name="z1000_020_13"/>
            <w:bookmarkEnd w:id="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4" w:name="z1000_020_14"/>
            <w:bookmarkEnd w:id="2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5" w:name="z1000_020_15"/>
            <w:bookmarkEnd w:id="2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0_16"/>
            <w:bookmarkStart w:id="277" w:name="z1000_020_16"/>
            <w:bookmarkEnd w:id="27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1_05"/>
            <w:bookmarkStart w:id="279" w:name="z1000_021_05"/>
            <w:bookmarkEnd w:id="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1_06"/>
            <w:bookmarkStart w:id="281" w:name="z1000_021_06"/>
            <w:bookmarkEnd w:id="28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1_07"/>
            <w:bookmarkStart w:id="283" w:name="z1000_021_07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1_08"/>
            <w:bookmarkStart w:id="285" w:name="z1000_021_08"/>
            <w:bookmarkEnd w:id="2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1_09"/>
            <w:bookmarkStart w:id="287" w:name="z1000_021_09"/>
            <w:bookmarkEnd w:id="2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1_10"/>
            <w:bookmarkStart w:id="289" w:name="z1000_021_10"/>
            <w:bookmarkEnd w:id="2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1_11"/>
            <w:bookmarkStart w:id="291" w:name="z1000_021_11"/>
            <w:bookmarkEnd w:id="2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1_12"/>
            <w:bookmarkStart w:id="293" w:name="z1000_021_12"/>
            <w:bookmarkEnd w:id="2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1_13"/>
            <w:bookmarkStart w:id="295" w:name="z1000_021_13"/>
            <w:bookmarkEnd w:id="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1_14"/>
            <w:bookmarkStart w:id="297" w:name="z1000_021_14"/>
            <w:bookmarkEnd w:id="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1_15"/>
            <w:bookmarkStart w:id="299" w:name="z1000_021_15"/>
            <w:bookmarkEnd w:id="2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21_16"/>
            <w:bookmarkStart w:id="301" w:name="z1000_021_16"/>
            <w:bookmarkEnd w:id="30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22_05"/>
            <w:bookmarkStart w:id="303" w:name="z1000_022_05"/>
            <w:bookmarkEnd w:id="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2_06"/>
            <w:bookmarkStart w:id="305" w:name="z1000_022_06"/>
            <w:bookmarkEnd w:id="30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22_07"/>
            <w:bookmarkStart w:id="307" w:name="z1000_022_07"/>
            <w:bookmarkEnd w:id="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2_08"/>
            <w:bookmarkStart w:id="309" w:name="z1000_022_08"/>
            <w:bookmarkEnd w:id="3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2_09"/>
            <w:bookmarkStart w:id="311" w:name="z1000_022_09"/>
            <w:bookmarkEnd w:id="3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22_10"/>
            <w:bookmarkStart w:id="313" w:name="z1000_022_10"/>
            <w:bookmarkEnd w:id="31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22_11"/>
            <w:bookmarkStart w:id="315" w:name="z1000_022_11"/>
            <w:bookmarkEnd w:id="31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2_12"/>
            <w:bookmarkStart w:id="317" w:name="z1000_022_12"/>
            <w:bookmarkEnd w:id="3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22_13"/>
            <w:bookmarkStart w:id="319" w:name="z1000_022_13"/>
            <w:bookmarkEnd w:id="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2_14"/>
            <w:bookmarkStart w:id="321" w:name="z1000_022_14"/>
            <w:bookmarkEnd w:id="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2_15"/>
            <w:bookmarkStart w:id="323" w:name="z1000_022_15"/>
            <w:bookmarkEnd w:id="3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22_16"/>
            <w:bookmarkStart w:id="325" w:name="z1000_022_16"/>
            <w:bookmarkEnd w:id="32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3_05"/>
            <w:bookmarkEnd w:id="326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3_06"/>
            <w:bookmarkEnd w:id="32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3_07"/>
            <w:bookmarkStart w:id="329" w:name="z1000_023_07"/>
            <w:bookmarkEnd w:id="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3_08"/>
            <w:bookmarkStart w:id="331" w:name="z1000_023_08"/>
            <w:bookmarkEnd w:id="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3_09"/>
            <w:bookmarkStart w:id="333" w:name="z1000_023_09"/>
            <w:bookmarkEnd w:id="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3_10"/>
            <w:bookmarkStart w:id="335" w:name="z1000_023_10"/>
            <w:bookmarkEnd w:id="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3_11"/>
            <w:bookmarkEnd w:id="33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1000_023_12"/>
            <w:bookmarkStart w:id="338" w:name="z1000_023_12"/>
            <w:bookmarkEnd w:id="3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3_13"/>
            <w:bookmarkEnd w:id="3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3_14"/>
            <w:bookmarkStart w:id="341" w:name="z1000_023_14"/>
            <w:bookmarkEnd w:id="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3_15"/>
            <w:bookmarkEnd w:id="3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023_16"/>
            <w:bookmarkStart w:id="344" w:name="z1000_023_16"/>
            <w:bookmarkEnd w:id="34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24_05"/>
            <w:bookmarkEnd w:id="345"/>
            <w:r>
              <w:rPr>
                <w:b/>
                <w:bCs/>
                <w:sz w:val="18"/>
              </w:rPr>
              <w:t>2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4_06"/>
            <w:bookmarkEnd w:id="346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24_07"/>
            <w:bookmarkStart w:id="348" w:name="z1000_024_07"/>
            <w:bookmarkEnd w:id="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024_08"/>
            <w:bookmarkStart w:id="350" w:name="z1000_024_08"/>
            <w:bookmarkEnd w:id="35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4_09"/>
            <w:bookmarkEnd w:id="3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4_10"/>
            <w:bookmarkEnd w:id="35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4_11"/>
            <w:bookmarkEnd w:id="3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4_12"/>
            <w:bookmarkEnd w:id="3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024_13"/>
            <w:bookmarkStart w:id="356" w:name="z1000_024_13"/>
            <w:bookmarkEnd w:id="3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4_14"/>
            <w:bookmarkEnd w:id="35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24_15"/>
            <w:bookmarkStart w:id="359" w:name="z1000_024_15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24_16"/>
            <w:bookmarkEnd w:id="36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27_05"/>
            <w:bookmarkEnd w:id="361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27_06"/>
            <w:bookmarkEnd w:id="36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1000_027_07"/>
            <w:bookmarkStart w:id="364" w:name="z1000_027_07"/>
            <w:bookmarkEnd w:id="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27_08"/>
            <w:bookmarkEnd w:id="3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7_09"/>
            <w:bookmarkStart w:id="367" w:name="z1000_027_09"/>
            <w:bookmarkEnd w:id="3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7_10"/>
            <w:bookmarkStart w:id="369" w:name="z1000_027_10"/>
            <w:bookmarkEnd w:id="3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7_11"/>
            <w:bookmarkStart w:id="371" w:name="z1000_027_11"/>
            <w:bookmarkEnd w:id="3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7_12"/>
            <w:bookmarkStart w:id="373" w:name="z1000_027_12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7_13"/>
            <w:bookmarkStart w:id="375" w:name="z1000_027_13"/>
            <w:bookmarkEnd w:id="3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7_14"/>
            <w:bookmarkStart w:id="377" w:name="z1000_027_14"/>
            <w:bookmarkEnd w:id="3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27_15"/>
            <w:bookmarkEnd w:id="37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1000_027_16"/>
            <w:bookmarkStart w:id="380" w:name="z1000_027_16"/>
            <w:bookmarkEnd w:id="38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28_05"/>
            <w:bookmarkEnd w:id="38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28_06"/>
            <w:bookmarkEnd w:id="3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028_07"/>
            <w:bookmarkStart w:id="384" w:name="z1000_028_07"/>
            <w:bookmarkEnd w:id="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1000_028_08"/>
            <w:bookmarkStart w:id="386" w:name="z1000_028_08"/>
            <w:bookmarkEnd w:id="3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028_09"/>
            <w:bookmarkStart w:id="388" w:name="z1000_028_09"/>
            <w:bookmarkEnd w:id="3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028_10"/>
            <w:bookmarkStart w:id="390" w:name="z1000_028_10"/>
            <w:bookmarkEnd w:id="39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28_11"/>
            <w:bookmarkEnd w:id="39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28_12"/>
            <w:bookmarkStart w:id="393" w:name="z1000_028_12"/>
            <w:bookmarkEnd w:id="3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28_13"/>
            <w:bookmarkStart w:id="395" w:name="z1000_028_13"/>
            <w:bookmarkEnd w:id="3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28_14"/>
            <w:bookmarkStart w:id="397" w:name="z1000_028_14"/>
            <w:bookmarkEnd w:id="3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28_15"/>
            <w:bookmarkStart w:id="399" w:name="z1000_028_15"/>
            <w:bookmarkEnd w:id="3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28_16"/>
            <w:bookmarkStart w:id="401" w:name="z1000_028_16"/>
            <w:bookmarkEnd w:id="401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2" w:name="z1000_029_05"/>
            <w:bookmarkEnd w:id="402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3" w:name="z1000_029_06"/>
            <w:bookmarkEnd w:id="40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29_07"/>
            <w:bookmarkStart w:id="405" w:name="z1000_029_07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29_08"/>
            <w:bookmarkEnd w:id="40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29_09"/>
            <w:bookmarkEnd w:id="40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29_10"/>
            <w:bookmarkEnd w:id="4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29_11"/>
            <w:bookmarkEnd w:id="40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9_12"/>
            <w:bookmarkStart w:id="411" w:name="z1000_029_12"/>
            <w:bookmarkEnd w:id="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29_13"/>
            <w:bookmarkEnd w:id="4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29_14"/>
            <w:bookmarkEnd w:id="4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29_15"/>
            <w:bookmarkEnd w:id="41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29_16"/>
            <w:bookmarkEnd w:id="41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0_05"/>
            <w:bookmarkEnd w:id="416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0_06"/>
            <w:bookmarkEnd w:id="417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30_07"/>
            <w:bookmarkStart w:id="419" w:name="z1000_030_07"/>
            <w:bookmarkEnd w:id="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30_08"/>
            <w:bookmarkStart w:id="421" w:name="z1000_030_08"/>
            <w:bookmarkEnd w:id="4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0_09"/>
            <w:bookmarkEnd w:id="4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0_10"/>
            <w:bookmarkEnd w:id="4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0_11"/>
            <w:bookmarkEnd w:id="4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0_12"/>
            <w:bookmarkEnd w:id="4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30_13"/>
            <w:bookmarkStart w:id="427" w:name="z1000_030_13"/>
            <w:bookmarkEnd w:id="4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0_14"/>
            <w:bookmarkEnd w:id="4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0_15"/>
            <w:bookmarkEnd w:id="42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30_16"/>
            <w:bookmarkEnd w:id="430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31_05"/>
            <w:bookmarkEnd w:id="431"/>
            <w:r>
              <w:rPr>
                <w:b/>
                <w:bCs/>
                <w:sz w:val="18"/>
              </w:rPr>
              <w:t>5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31_06"/>
            <w:bookmarkEnd w:id="432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031_07"/>
            <w:bookmarkStart w:id="434" w:name="z1000_031_07"/>
            <w:bookmarkEnd w:id="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1000_031_08"/>
            <w:bookmarkStart w:id="436" w:name="z1000_031_08"/>
            <w:bookmarkEnd w:id="4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1000_031_09"/>
            <w:bookmarkStart w:id="438" w:name="z1000_031_09"/>
            <w:bookmarkEnd w:id="4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1_10"/>
            <w:bookmarkEnd w:id="4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1_11"/>
            <w:bookmarkEnd w:id="44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1_12"/>
            <w:bookmarkEnd w:id="4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31_13"/>
            <w:bookmarkEnd w:id="44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31_14"/>
            <w:bookmarkEnd w:id="44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31_15"/>
            <w:bookmarkEnd w:id="44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31_16"/>
            <w:bookmarkEnd w:id="445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32_05"/>
            <w:bookmarkEnd w:id="446"/>
            <w:r>
              <w:rPr>
                <w:b/>
                <w:bCs/>
                <w:sz w:val="18"/>
              </w:rPr>
              <w:t>5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32_06"/>
            <w:bookmarkEnd w:id="447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32_07"/>
            <w:bookmarkStart w:id="449" w:name="z1000_032_07"/>
            <w:bookmarkEnd w:id="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32_08"/>
            <w:bookmarkStart w:id="451" w:name="z1000_032_08"/>
            <w:bookmarkEnd w:id="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32_09"/>
            <w:bookmarkStart w:id="453" w:name="z1000_032_09"/>
            <w:bookmarkEnd w:id="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2_10"/>
            <w:bookmarkEnd w:id="4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32_11"/>
            <w:bookmarkEnd w:id="45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32_12"/>
            <w:bookmarkEnd w:id="45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2_13"/>
            <w:bookmarkEnd w:id="45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32_14"/>
            <w:bookmarkEnd w:id="45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32_15"/>
            <w:bookmarkEnd w:id="45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32_16"/>
            <w:bookmarkEnd w:id="460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37_05"/>
            <w:bookmarkEnd w:id="461"/>
            <w:r>
              <w:rPr>
                <w:b/>
                <w:bCs/>
                <w:sz w:val="18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37_06"/>
            <w:bookmarkEnd w:id="46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1000_037_07"/>
            <w:bookmarkStart w:id="464" w:name="z1000_037_07"/>
            <w:bookmarkEnd w:id="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1000_037_08"/>
            <w:bookmarkStart w:id="466" w:name="z1000_037_08"/>
            <w:bookmarkEnd w:id="46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1000_037_09"/>
            <w:bookmarkStart w:id="468" w:name="z1000_037_09"/>
            <w:bookmarkEnd w:id="4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037_10"/>
            <w:bookmarkStart w:id="470" w:name="z1000_037_10"/>
            <w:bookmarkEnd w:id="47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037_11"/>
            <w:bookmarkStart w:id="472" w:name="z1000_037_11"/>
            <w:bookmarkEnd w:id="47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037_12"/>
            <w:bookmarkStart w:id="474" w:name="z1000_037_12"/>
            <w:bookmarkEnd w:id="4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37_13"/>
            <w:bookmarkEnd w:id="4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37_14"/>
            <w:bookmarkEnd w:id="47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37_15"/>
            <w:bookmarkEnd w:id="47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37_16"/>
            <w:bookmarkStart w:id="479" w:name="z1000_037_16"/>
            <w:bookmarkEnd w:id="47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38_05"/>
            <w:bookmarkEnd w:id="480"/>
            <w:r>
              <w:rPr>
                <w:b/>
                <w:bCs/>
                <w:sz w:val="18"/>
              </w:rPr>
              <w:t>1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38_06"/>
            <w:bookmarkEnd w:id="48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38_07"/>
            <w:bookmarkStart w:id="483" w:name="z1000_038_07"/>
            <w:bookmarkEnd w:id="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38_08"/>
            <w:bookmarkStart w:id="485" w:name="z1000_038_08"/>
            <w:bookmarkEnd w:id="4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38_09"/>
            <w:bookmarkStart w:id="487" w:name="z1000_038_09"/>
            <w:bookmarkEnd w:id="4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38_10"/>
            <w:bookmarkStart w:id="489" w:name="z1000_038_10"/>
            <w:bookmarkEnd w:id="4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38_11"/>
            <w:bookmarkStart w:id="491" w:name="z1000_038_11"/>
            <w:bookmarkEnd w:id="4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38_12"/>
            <w:bookmarkStart w:id="493" w:name="z1000_038_12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38_13"/>
            <w:bookmarkStart w:id="495" w:name="z1000_038_13"/>
            <w:bookmarkEnd w:id="4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38_14"/>
            <w:bookmarkEnd w:id="49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38_15"/>
            <w:bookmarkEnd w:id="49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38_16"/>
            <w:bookmarkEnd w:id="49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39_05"/>
            <w:bookmarkEnd w:id="499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0" w:name="z1000_039_06"/>
            <w:bookmarkEnd w:id="5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39_07"/>
            <w:bookmarkStart w:id="502" w:name="z1000_039_07"/>
            <w:bookmarkEnd w:id="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39_08"/>
            <w:bookmarkStart w:id="504" w:name="z1000_039_08"/>
            <w:bookmarkEnd w:id="50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39_09"/>
            <w:bookmarkStart w:id="506" w:name="z1000_039_09"/>
            <w:bookmarkEnd w:id="5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39_10"/>
            <w:bookmarkStart w:id="508" w:name="z1000_039_10"/>
            <w:bookmarkEnd w:id="50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39_11"/>
            <w:bookmarkStart w:id="510" w:name="z1000_039_11"/>
            <w:bookmarkEnd w:id="51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39_12"/>
            <w:bookmarkStart w:id="512" w:name="z1000_039_12"/>
            <w:bookmarkEnd w:id="5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39_13"/>
            <w:bookmarkEnd w:id="5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39_14"/>
            <w:bookmarkStart w:id="515" w:name="z1000_039_14"/>
            <w:bookmarkEnd w:id="5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39_15"/>
            <w:bookmarkStart w:id="517" w:name="z1000_039_15"/>
            <w:bookmarkEnd w:id="5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39_16"/>
            <w:bookmarkStart w:id="519" w:name="z1000_039_16"/>
            <w:bookmarkEnd w:id="5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0_05"/>
            <w:bookmarkEnd w:id="520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0_06"/>
            <w:bookmarkEnd w:id="5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0_07"/>
            <w:bookmarkStart w:id="523" w:name="z1000_040_07"/>
            <w:bookmarkEnd w:id="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0_08"/>
            <w:bookmarkStart w:id="525" w:name="z1000_040_08"/>
            <w:bookmarkEnd w:id="5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0_09"/>
            <w:bookmarkStart w:id="527" w:name="z1000_040_09"/>
            <w:bookmarkEnd w:id="5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0_10"/>
            <w:bookmarkStart w:id="529" w:name="z1000_040_10"/>
            <w:bookmarkEnd w:id="52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40_11"/>
            <w:bookmarkStart w:id="531" w:name="z1000_040_11"/>
            <w:bookmarkEnd w:id="5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40_12"/>
            <w:bookmarkStart w:id="533" w:name="z1000_040_12"/>
            <w:bookmarkEnd w:id="5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40_13"/>
            <w:bookmarkStart w:id="535" w:name="z1000_040_13"/>
            <w:bookmarkEnd w:id="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0_14"/>
            <w:bookmarkEnd w:id="5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0_15"/>
            <w:bookmarkStart w:id="538" w:name="z1000_040_15"/>
            <w:bookmarkEnd w:id="5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040_16"/>
            <w:bookmarkStart w:id="540" w:name="z1000_040_16"/>
            <w:bookmarkEnd w:id="54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1_05"/>
            <w:bookmarkEnd w:id="541"/>
            <w:r>
              <w:rPr>
                <w:b/>
                <w:bCs/>
                <w:sz w:val="18"/>
              </w:rPr>
              <w:t>12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1_06"/>
            <w:bookmarkEnd w:id="542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041_07"/>
            <w:bookmarkStart w:id="544" w:name="z1000_041_07"/>
            <w:bookmarkEnd w:id="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1_08"/>
            <w:bookmarkEnd w:id="54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1_09"/>
            <w:bookmarkEnd w:id="54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1_10"/>
            <w:bookmarkEnd w:id="54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1_11"/>
            <w:bookmarkEnd w:id="54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1_12"/>
            <w:bookmarkEnd w:id="54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1_13"/>
            <w:bookmarkEnd w:id="55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1_14"/>
            <w:bookmarkEnd w:id="55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1_15"/>
            <w:bookmarkEnd w:id="55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41_16"/>
            <w:bookmarkStart w:id="554" w:name="z1000_041_16"/>
            <w:bookmarkEnd w:id="55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2_05"/>
            <w:bookmarkEnd w:id="555"/>
            <w:r>
              <w:rPr>
                <w:b/>
                <w:bCs/>
                <w:sz w:val="18"/>
              </w:rPr>
              <w:t>21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42_06"/>
            <w:bookmarkEnd w:id="556"/>
            <w:r>
              <w:rPr>
                <w:b/>
                <w:bCs/>
                <w:sz w:val="18"/>
              </w:rPr>
              <w:t>2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1000_042_07"/>
            <w:bookmarkStart w:id="558" w:name="z1000_042_07"/>
            <w:bookmarkEnd w:id="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2_08"/>
            <w:bookmarkEnd w:id="55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2_09"/>
            <w:bookmarkEnd w:id="56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2_10"/>
            <w:bookmarkEnd w:id="56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2_11"/>
            <w:bookmarkEnd w:id="562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2_12"/>
            <w:bookmarkEnd w:id="563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2_13"/>
            <w:bookmarkEnd w:id="564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2_14"/>
            <w:bookmarkEnd w:id="565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42_15"/>
            <w:bookmarkEnd w:id="56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42_16"/>
            <w:bookmarkEnd w:id="567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43_05"/>
            <w:bookmarkEnd w:id="568"/>
            <w:r>
              <w:rPr>
                <w:b/>
                <w:bCs/>
                <w:sz w:val="18"/>
              </w:rPr>
              <w:t>6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43_06"/>
            <w:bookmarkEnd w:id="569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43_07"/>
            <w:bookmarkStart w:id="571" w:name="z1000_043_07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43_08"/>
            <w:bookmarkEnd w:id="57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43_09"/>
            <w:bookmarkEnd w:id="57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43_10"/>
            <w:bookmarkEnd w:id="57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43_11"/>
            <w:bookmarkEnd w:id="57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43_12"/>
            <w:bookmarkEnd w:id="57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43_13"/>
            <w:bookmarkEnd w:id="57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43_14"/>
            <w:bookmarkEnd w:id="57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43_15"/>
            <w:bookmarkEnd w:id="57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43_16"/>
            <w:bookmarkStart w:id="581" w:name="z1000_043_16"/>
            <w:bookmarkEnd w:id="58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44_05"/>
            <w:bookmarkEnd w:id="582"/>
            <w:r>
              <w:rPr>
                <w:b/>
                <w:bCs/>
                <w:sz w:val="18"/>
              </w:rPr>
              <w:t>15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44_06"/>
            <w:bookmarkEnd w:id="583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44_07"/>
            <w:bookmarkStart w:id="585" w:name="z1000_044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44_08"/>
            <w:bookmarkEnd w:id="58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44_09"/>
            <w:bookmarkEnd w:id="58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44_10"/>
            <w:bookmarkEnd w:id="588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44_11"/>
            <w:bookmarkEnd w:id="589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44_12"/>
            <w:bookmarkEnd w:id="59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44_13"/>
            <w:bookmarkEnd w:id="59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44_14"/>
            <w:bookmarkEnd w:id="59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44_15"/>
            <w:bookmarkEnd w:id="59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44_16"/>
            <w:bookmarkEnd w:id="594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7_05"/>
            <w:bookmarkStart w:id="596" w:name="z1000_047_05"/>
            <w:bookmarkEnd w:id="596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7_06"/>
            <w:bookmarkStart w:id="598" w:name="z1000_047_06"/>
            <w:bookmarkEnd w:id="59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47_07"/>
            <w:bookmarkStart w:id="600" w:name="z1000_047_07"/>
            <w:bookmarkEnd w:id="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047_08"/>
            <w:bookmarkStart w:id="602" w:name="z1000_047_08"/>
            <w:bookmarkEnd w:id="6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047_09"/>
            <w:bookmarkStart w:id="604" w:name="z1000_047_09"/>
            <w:bookmarkEnd w:id="6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47_10"/>
            <w:bookmarkStart w:id="606" w:name="z1000_047_10"/>
            <w:bookmarkEnd w:id="6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047_11"/>
            <w:bookmarkStart w:id="608" w:name="z1000_047_11"/>
            <w:bookmarkEnd w:id="60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047_12"/>
            <w:bookmarkStart w:id="610" w:name="z1000_047_12"/>
            <w:bookmarkEnd w:id="6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047_13"/>
            <w:bookmarkStart w:id="612" w:name="z1000_047_13"/>
            <w:bookmarkEnd w:id="6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047_14"/>
            <w:bookmarkStart w:id="614" w:name="z1000_047_14"/>
            <w:bookmarkEnd w:id="6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047_15"/>
            <w:bookmarkStart w:id="616" w:name="z1000_047_15"/>
            <w:bookmarkEnd w:id="6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1000_047_16"/>
            <w:bookmarkStart w:id="618" w:name="z1000_047_16"/>
            <w:bookmarkEnd w:id="61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1000_048_05"/>
            <w:bookmarkStart w:id="620" w:name="z1000_048_05"/>
            <w:bookmarkEnd w:id="620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1000_048_06"/>
            <w:bookmarkStart w:id="622" w:name="z1000_048_06"/>
            <w:bookmarkEnd w:id="62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048_07"/>
            <w:bookmarkStart w:id="624" w:name="z1000_048_07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048_08"/>
            <w:bookmarkStart w:id="626" w:name="z1000_048_08"/>
            <w:bookmarkEnd w:id="6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048_09"/>
            <w:bookmarkStart w:id="628" w:name="z1000_048_09"/>
            <w:bookmarkEnd w:id="6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048_10"/>
            <w:bookmarkStart w:id="630" w:name="z1000_048_10"/>
            <w:bookmarkEnd w:id="63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1000_048_11"/>
            <w:bookmarkStart w:id="632" w:name="z1000_048_11"/>
            <w:bookmarkEnd w:id="6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1000_048_12"/>
            <w:bookmarkStart w:id="634" w:name="z1000_048_12"/>
            <w:bookmarkEnd w:id="6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048_13"/>
            <w:bookmarkStart w:id="636" w:name="z1000_048_13"/>
            <w:bookmarkEnd w:id="6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1000_048_14"/>
            <w:bookmarkStart w:id="638" w:name="z1000_048_14"/>
            <w:bookmarkEnd w:id="6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1000_048_15"/>
            <w:bookmarkStart w:id="640" w:name="z1000_048_15"/>
            <w:bookmarkEnd w:id="6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1000_048_16"/>
            <w:bookmarkStart w:id="642" w:name="z1000_048_16"/>
            <w:bookmarkEnd w:id="64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49_05"/>
            <w:bookmarkEnd w:id="643"/>
            <w:r>
              <w:rPr>
                <w:b/>
                <w:bCs/>
                <w:sz w:val="18"/>
              </w:rPr>
              <w:t>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49_06"/>
            <w:bookmarkEnd w:id="64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1000_049_07"/>
            <w:bookmarkStart w:id="646" w:name="z1000_049_07"/>
            <w:bookmarkEnd w:id="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1000_049_08"/>
            <w:bookmarkStart w:id="648" w:name="z1000_049_08"/>
            <w:bookmarkEnd w:id="6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49_09"/>
            <w:bookmarkEnd w:id="6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49_10"/>
            <w:bookmarkEnd w:id="6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49_11"/>
            <w:bookmarkEnd w:id="6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49_12"/>
            <w:bookmarkStart w:id="653" w:name="z1000_049_12"/>
            <w:bookmarkEnd w:id="6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49_13"/>
            <w:bookmarkStart w:id="655" w:name="z1000_049_13"/>
            <w:bookmarkEnd w:id="6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49_14"/>
            <w:bookmarkEnd w:id="65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49_15"/>
            <w:bookmarkEnd w:id="65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9_16"/>
            <w:bookmarkStart w:id="659" w:name="z1000_049_16"/>
            <w:bookmarkEnd w:id="6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50_05"/>
            <w:bookmarkEnd w:id="660"/>
            <w:r>
              <w:rPr>
                <w:b/>
                <w:bCs/>
                <w:sz w:val="18"/>
              </w:rPr>
              <w:t>2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50_06"/>
            <w:bookmarkEnd w:id="66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50_07"/>
            <w:bookmarkStart w:id="663" w:name="z1000_050_07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50_08"/>
            <w:bookmarkStart w:id="665" w:name="z1000_050_08"/>
            <w:bookmarkEnd w:id="6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50_09"/>
            <w:bookmarkEnd w:id="6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50_10"/>
            <w:bookmarkEnd w:id="6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50_11"/>
            <w:bookmarkEnd w:id="6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50_12"/>
            <w:bookmarkEnd w:id="66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50_13"/>
            <w:bookmarkEnd w:id="6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50_14"/>
            <w:bookmarkEnd w:id="67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50_15"/>
            <w:bookmarkEnd w:id="67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50_16"/>
            <w:bookmarkEnd w:id="67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57_05"/>
            <w:bookmarkEnd w:id="674"/>
            <w:r>
              <w:rPr>
                <w:b/>
                <w:bCs/>
                <w:sz w:val="18"/>
              </w:rPr>
              <w:t>4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5" w:name="z1000_057_06"/>
            <w:bookmarkEnd w:id="675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57_07"/>
            <w:bookmarkStart w:id="677" w:name="z1000_057_07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57_08"/>
            <w:bookmarkEnd w:id="67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57_09"/>
            <w:bookmarkEnd w:id="67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57_10"/>
            <w:bookmarkEnd w:id="68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57_11"/>
            <w:bookmarkEnd w:id="6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57_12"/>
            <w:bookmarkEnd w:id="6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57_13"/>
            <w:bookmarkEnd w:id="68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57_14"/>
            <w:bookmarkEnd w:id="68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57_15"/>
            <w:bookmarkEnd w:id="68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57_16"/>
            <w:bookmarkStart w:id="687" w:name="z1000_057_16"/>
            <w:bookmarkEnd w:id="68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58_05"/>
            <w:bookmarkEnd w:id="688"/>
            <w:r>
              <w:rPr>
                <w:b/>
                <w:bCs/>
                <w:sz w:val="18"/>
              </w:rPr>
              <w:t>4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58_06"/>
            <w:bookmarkEnd w:id="689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58_07"/>
            <w:bookmarkStart w:id="691" w:name="z1000_058_07"/>
            <w:bookmarkEnd w:id="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58_08"/>
            <w:bookmarkEnd w:id="6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058_09"/>
            <w:bookmarkStart w:id="694" w:name="z1000_058_09"/>
            <w:bookmarkEnd w:id="6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5" w:name="z1000_058_10"/>
            <w:bookmarkEnd w:id="6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6" w:name="z1000_058_11"/>
            <w:bookmarkEnd w:id="69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58_12"/>
            <w:bookmarkEnd w:id="69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58_13"/>
            <w:bookmarkEnd w:id="69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58_14"/>
            <w:bookmarkEnd w:id="69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58_15"/>
            <w:bookmarkEnd w:id="70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58_16"/>
            <w:bookmarkEnd w:id="701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65_05"/>
            <w:bookmarkEnd w:id="702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65_06"/>
            <w:bookmarkEnd w:id="70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65_07"/>
            <w:bookmarkStart w:id="705" w:name="z1000_065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65_08"/>
            <w:bookmarkEnd w:id="70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65_09"/>
            <w:bookmarkEnd w:id="7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65_10"/>
            <w:bookmarkEnd w:id="70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065_11"/>
            <w:bookmarkStart w:id="710" w:name="z1000_065_11"/>
            <w:bookmarkEnd w:id="71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65_12"/>
            <w:bookmarkEnd w:id="7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65_13"/>
            <w:bookmarkStart w:id="713" w:name="z1000_065_13"/>
            <w:bookmarkEnd w:id="7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65_14"/>
            <w:bookmarkStart w:id="715" w:name="z1000_065_14"/>
            <w:bookmarkEnd w:id="7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65_15"/>
            <w:bookmarkStart w:id="717" w:name="z1000_065_15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65_16"/>
            <w:bookmarkStart w:id="719" w:name="z1000_065_16"/>
            <w:bookmarkEnd w:id="71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66_05"/>
            <w:bookmarkEnd w:id="720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66_06"/>
            <w:bookmarkEnd w:id="72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66_07"/>
            <w:bookmarkStart w:id="723" w:name="z1000_066_07"/>
            <w:bookmarkEnd w:id="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66_08"/>
            <w:bookmarkStart w:id="725" w:name="z1000_066_08"/>
            <w:bookmarkEnd w:id="7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66_09"/>
            <w:bookmarkEnd w:id="7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66_10"/>
            <w:bookmarkEnd w:id="7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66_11"/>
            <w:bookmarkEnd w:id="7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66_12"/>
            <w:bookmarkEnd w:id="7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66_13"/>
            <w:bookmarkEnd w:id="73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1000_066_14"/>
            <w:bookmarkStart w:id="732" w:name="z1000_066_14"/>
            <w:bookmarkEnd w:id="7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66_15"/>
            <w:bookmarkEnd w:id="7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66_16"/>
            <w:bookmarkStart w:id="735" w:name="z1000_066_16"/>
            <w:bookmarkEnd w:id="7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69_05"/>
            <w:bookmarkEnd w:id="736"/>
            <w:r>
              <w:rPr>
                <w:b/>
                <w:bCs/>
                <w:sz w:val="18"/>
              </w:rPr>
              <w:t>10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69_06"/>
            <w:bookmarkEnd w:id="737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69_07"/>
            <w:bookmarkStart w:id="739" w:name="z1000_069_07"/>
            <w:bookmarkEnd w:id="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69_08"/>
            <w:bookmarkStart w:id="741" w:name="z1000_069_08"/>
            <w:bookmarkEnd w:id="7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69_09"/>
            <w:bookmarkEnd w:id="74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69_10"/>
            <w:bookmarkEnd w:id="74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69_11"/>
            <w:bookmarkEnd w:id="74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69_12"/>
            <w:bookmarkEnd w:id="74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69_13"/>
            <w:bookmarkEnd w:id="74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69_14"/>
            <w:bookmarkEnd w:id="74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69_15"/>
            <w:bookmarkEnd w:id="74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69_16"/>
            <w:bookmarkEnd w:id="749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70_05"/>
            <w:bookmarkEnd w:id="750"/>
            <w:r>
              <w:rPr>
                <w:b/>
                <w:bCs/>
                <w:sz w:val="18"/>
              </w:rPr>
              <w:t>15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70_06"/>
            <w:bookmarkEnd w:id="751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70_07"/>
            <w:bookmarkStart w:id="753" w:name="z1000_070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70_08"/>
            <w:bookmarkEnd w:id="75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70_09"/>
            <w:bookmarkEnd w:id="7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70_10"/>
            <w:bookmarkEnd w:id="75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70_11"/>
            <w:bookmarkEnd w:id="75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70_12"/>
            <w:bookmarkEnd w:id="75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70_13"/>
            <w:bookmarkEnd w:id="75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70_14"/>
            <w:bookmarkEnd w:id="76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70_15"/>
            <w:bookmarkEnd w:id="76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70_16"/>
            <w:bookmarkEnd w:id="762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73_05"/>
            <w:bookmarkEnd w:id="763"/>
            <w:r>
              <w:rPr>
                <w:b/>
                <w:bCs/>
                <w:sz w:val="18"/>
              </w:rPr>
              <w:t>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73_06"/>
            <w:bookmarkEnd w:id="76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073_07"/>
            <w:bookmarkStart w:id="766" w:name="z1000_073_07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73_08"/>
            <w:bookmarkEnd w:id="7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73_09"/>
            <w:bookmarkEnd w:id="7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73_10"/>
            <w:bookmarkEnd w:id="7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73_11"/>
            <w:bookmarkEnd w:id="77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73_12"/>
            <w:bookmarkEnd w:id="7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73_13"/>
            <w:bookmarkEnd w:id="7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1000_073_14"/>
            <w:bookmarkStart w:id="774" w:name="z1000_073_14"/>
            <w:bookmarkEnd w:id="7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73_15"/>
            <w:bookmarkEnd w:id="77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73_16"/>
            <w:bookmarkEnd w:id="77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74_05"/>
            <w:bookmarkEnd w:id="777"/>
            <w:r>
              <w:rPr>
                <w:b/>
                <w:bCs/>
                <w:sz w:val="18"/>
              </w:rPr>
              <w:t>4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74_06"/>
            <w:bookmarkEnd w:id="778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74_07"/>
            <w:bookmarkStart w:id="780" w:name="z1000_074_07"/>
            <w:bookmarkEnd w:id="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74_08"/>
            <w:bookmarkEnd w:id="7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74_09"/>
            <w:bookmarkEnd w:id="78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74_10"/>
            <w:bookmarkEnd w:id="78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74_11"/>
            <w:bookmarkEnd w:id="78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74_12"/>
            <w:bookmarkEnd w:id="78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74_13"/>
            <w:bookmarkEnd w:id="7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74_14"/>
            <w:bookmarkEnd w:id="78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74_15"/>
            <w:bookmarkEnd w:id="78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74_16"/>
            <w:bookmarkEnd w:id="78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78_05"/>
            <w:bookmarkEnd w:id="790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78_06"/>
            <w:bookmarkEnd w:id="79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78_07"/>
            <w:bookmarkStart w:id="793" w:name="z1000_078_07"/>
            <w:bookmarkEnd w:id="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78_08"/>
            <w:bookmarkEnd w:id="7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78_09"/>
            <w:bookmarkEnd w:id="7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78_10"/>
            <w:bookmarkEnd w:id="79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78_11"/>
            <w:bookmarkEnd w:id="7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78_12"/>
            <w:bookmarkStart w:id="799" w:name="z1000_078_12"/>
            <w:bookmarkEnd w:id="7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78_13"/>
            <w:bookmarkStart w:id="801" w:name="z1000_078_13"/>
            <w:bookmarkEnd w:id="8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78_14"/>
            <w:bookmarkStart w:id="803" w:name="z1000_078_14"/>
            <w:bookmarkEnd w:id="8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78_15"/>
            <w:bookmarkStart w:id="805" w:name="z1000_078_15"/>
            <w:bookmarkEnd w:id="8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78_16"/>
            <w:bookmarkStart w:id="807" w:name="z1000_078_16"/>
            <w:bookmarkEnd w:id="80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79_05"/>
            <w:bookmarkStart w:id="809" w:name="z1000_079_05"/>
            <w:bookmarkEnd w:id="8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79_06"/>
            <w:bookmarkStart w:id="811" w:name="z1000_079_06"/>
            <w:bookmarkEnd w:id="811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79_07"/>
            <w:bookmarkStart w:id="813" w:name="z1000_079_07"/>
            <w:bookmarkEnd w:id="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79_08"/>
            <w:bookmarkStart w:id="815" w:name="z1000_079_08"/>
            <w:bookmarkEnd w:id="8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79_09"/>
            <w:bookmarkStart w:id="817" w:name="z1000_079_09"/>
            <w:bookmarkEnd w:id="8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79_10"/>
            <w:bookmarkStart w:id="819" w:name="z1000_079_10"/>
            <w:bookmarkEnd w:id="8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79_11"/>
            <w:bookmarkStart w:id="821" w:name="z1000_079_11"/>
            <w:bookmarkEnd w:id="8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79_12"/>
            <w:bookmarkStart w:id="823" w:name="z1000_079_12"/>
            <w:bookmarkEnd w:id="8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79_13"/>
            <w:bookmarkStart w:id="825" w:name="z1000_079_13"/>
            <w:bookmarkEnd w:id="8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79_14"/>
            <w:bookmarkStart w:id="827" w:name="z1000_079_14"/>
            <w:bookmarkEnd w:id="8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79_15"/>
            <w:bookmarkStart w:id="829" w:name="z1000_079_15"/>
            <w:bookmarkEnd w:id="8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79_16"/>
            <w:bookmarkStart w:id="831" w:name="z1000_079_16"/>
            <w:bookmarkEnd w:id="83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80_05"/>
            <w:bookmarkStart w:id="833" w:name="z1000_080_05"/>
            <w:bookmarkEnd w:id="8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80_06"/>
            <w:bookmarkStart w:id="835" w:name="z1000_080_06"/>
            <w:bookmarkEnd w:id="835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80_07"/>
            <w:bookmarkStart w:id="837" w:name="z1000_080_07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80_08"/>
            <w:bookmarkStart w:id="839" w:name="z1000_080_08"/>
            <w:bookmarkEnd w:id="8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80_09"/>
            <w:bookmarkStart w:id="841" w:name="z1000_080_09"/>
            <w:bookmarkEnd w:id="8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80_10"/>
            <w:bookmarkStart w:id="843" w:name="z1000_080_10"/>
            <w:bookmarkEnd w:id="8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80_11"/>
            <w:bookmarkStart w:id="845" w:name="z1000_080_11"/>
            <w:bookmarkEnd w:id="8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80_12"/>
            <w:bookmarkStart w:id="847" w:name="z1000_080_12"/>
            <w:bookmarkEnd w:id="8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80_13"/>
            <w:bookmarkStart w:id="849" w:name="z1000_080_13"/>
            <w:bookmarkEnd w:id="8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80_14"/>
            <w:bookmarkStart w:id="851" w:name="z1000_080_14"/>
            <w:bookmarkEnd w:id="8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80_15"/>
            <w:bookmarkStart w:id="853" w:name="z1000_080_15"/>
            <w:bookmarkEnd w:id="8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80_16"/>
            <w:bookmarkStart w:id="855" w:name="z1000_080_16"/>
            <w:bookmarkEnd w:id="85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83_05"/>
            <w:bookmarkEnd w:id="856"/>
            <w:r>
              <w:rPr>
                <w:b/>
                <w:bCs/>
                <w:sz w:val="18"/>
              </w:rPr>
              <w:t>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83_06"/>
            <w:bookmarkEnd w:id="857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83_07"/>
            <w:bookmarkStart w:id="859" w:name="z1000_083_07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83_08"/>
            <w:bookmarkEnd w:id="8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83_09"/>
            <w:bookmarkEnd w:id="86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83_10"/>
            <w:bookmarkEnd w:id="86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3" w:name="z1000_083_11"/>
            <w:bookmarkEnd w:id="86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4" w:name="z1000_083_12"/>
            <w:bookmarkEnd w:id="86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5" w:name="z1000_083_13"/>
            <w:bookmarkEnd w:id="86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6" w:name="z1000_083_14"/>
            <w:bookmarkEnd w:id="86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7" w:name="z1000_083_15"/>
            <w:bookmarkEnd w:id="86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83_16"/>
            <w:bookmarkStart w:id="869" w:name="z1000_083_16"/>
            <w:bookmarkEnd w:id="869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0" w:name="z1000_084_05"/>
            <w:bookmarkEnd w:id="870"/>
            <w:r>
              <w:rPr>
                <w:b/>
                <w:bCs/>
                <w:sz w:val="18"/>
              </w:rPr>
              <w:t>9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1" w:name="z1000_084_06"/>
            <w:bookmarkEnd w:id="871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84_07"/>
            <w:bookmarkStart w:id="873" w:name="z1000_084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84_08"/>
            <w:bookmarkStart w:id="875" w:name="z1000_084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6" w:name="z1000_084_09"/>
            <w:bookmarkEnd w:id="87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84_10"/>
            <w:bookmarkEnd w:id="87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084_11"/>
            <w:bookmarkEnd w:id="87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084_12"/>
            <w:bookmarkEnd w:id="87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84_13"/>
            <w:bookmarkEnd w:id="88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084_14"/>
            <w:bookmarkEnd w:id="88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084_15"/>
            <w:bookmarkEnd w:id="88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084_16"/>
            <w:bookmarkEnd w:id="88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093_05"/>
            <w:bookmarkEnd w:id="884"/>
            <w:r>
              <w:rPr>
                <w:b/>
                <w:bCs/>
                <w:sz w:val="18"/>
              </w:rPr>
              <w:t>49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93_06"/>
            <w:bookmarkEnd w:id="885"/>
            <w:r>
              <w:rPr>
                <w:b/>
                <w:bCs/>
                <w:sz w:val="18"/>
              </w:rPr>
              <w:t>3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093_07"/>
            <w:bookmarkEnd w:id="8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93_08"/>
            <w:bookmarkEnd w:id="887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093_09"/>
            <w:bookmarkEnd w:id="888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093_10"/>
            <w:bookmarkEnd w:id="889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093_11"/>
            <w:bookmarkEnd w:id="890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093_12"/>
            <w:bookmarkEnd w:id="891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093_13"/>
            <w:bookmarkEnd w:id="892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093_14"/>
            <w:bookmarkEnd w:id="893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093_15"/>
            <w:bookmarkEnd w:id="894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093_16"/>
            <w:bookmarkEnd w:id="895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094_05"/>
            <w:bookmarkEnd w:id="896"/>
            <w:r>
              <w:rPr>
                <w:b/>
                <w:bCs/>
                <w:sz w:val="18"/>
              </w:rPr>
              <w:t>72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094_06"/>
            <w:bookmarkEnd w:id="897"/>
            <w:r>
              <w:rPr>
                <w:b/>
                <w:bCs/>
                <w:sz w:val="18"/>
              </w:rPr>
              <w:t>5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94_07"/>
            <w:bookmarkStart w:id="899" w:name="z1000_094_07"/>
            <w:bookmarkEnd w:id="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4_08"/>
            <w:bookmarkEnd w:id="90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4_09"/>
            <w:bookmarkEnd w:id="901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094_10"/>
            <w:bookmarkEnd w:id="902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094_11"/>
            <w:bookmarkEnd w:id="903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094_12"/>
            <w:bookmarkEnd w:id="904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094_13"/>
            <w:bookmarkEnd w:id="905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4_14"/>
            <w:bookmarkEnd w:id="906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094_15"/>
            <w:bookmarkEnd w:id="907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094_16"/>
            <w:bookmarkEnd w:id="908"/>
            <w:r>
              <w:rPr>
                <w:b/>
                <w:bCs/>
                <w:sz w:val="18"/>
              </w:rPr>
              <w:t>2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095_05"/>
            <w:bookmarkEnd w:id="90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095_06"/>
            <w:bookmarkEnd w:id="9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095_07"/>
            <w:bookmarkStart w:id="912" w:name="z1000_095_07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1000_095_08"/>
            <w:bookmarkStart w:id="914" w:name="z1000_095_08"/>
            <w:bookmarkEnd w:id="91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1000_095_09"/>
            <w:bookmarkStart w:id="916" w:name="z1000_095_09"/>
            <w:bookmarkEnd w:id="91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095_10"/>
            <w:bookmarkEnd w:id="9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095_11"/>
            <w:bookmarkEnd w:id="9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1000_095_12"/>
            <w:bookmarkStart w:id="920" w:name="z1000_095_12"/>
            <w:bookmarkEnd w:id="9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095_13"/>
            <w:bookmarkStart w:id="922" w:name="z1000_095_13"/>
            <w:bookmarkEnd w:id="9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095_14"/>
            <w:bookmarkStart w:id="924" w:name="z1000_095_14"/>
            <w:bookmarkEnd w:id="9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1000_095_15"/>
            <w:bookmarkStart w:id="926" w:name="z1000_095_15"/>
            <w:bookmarkEnd w:id="9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1000_095_16"/>
            <w:bookmarkStart w:id="928" w:name="z1000_095_16"/>
            <w:bookmarkEnd w:id="92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096_05"/>
            <w:bookmarkEnd w:id="929"/>
            <w:r>
              <w:rPr>
                <w:b/>
                <w:bCs/>
                <w:sz w:val="18"/>
              </w:rPr>
              <w:t>2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096_06"/>
            <w:bookmarkEnd w:id="93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096_07"/>
            <w:bookmarkStart w:id="932" w:name="z1000_096_07"/>
            <w:bookmarkEnd w:id="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096_08"/>
            <w:bookmarkEnd w:id="9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096_09"/>
            <w:bookmarkEnd w:id="93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096_10"/>
            <w:bookmarkEnd w:id="93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096_11"/>
            <w:bookmarkEnd w:id="93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096_12"/>
            <w:bookmarkEnd w:id="93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96_13"/>
            <w:bookmarkStart w:id="939" w:name="z1000_096_13"/>
            <w:bookmarkEnd w:id="9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096_14"/>
            <w:bookmarkEnd w:id="9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1000_096_15"/>
            <w:bookmarkStart w:id="942" w:name="z1000_096_15"/>
            <w:bookmarkEnd w:id="94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096_16"/>
            <w:bookmarkStart w:id="944" w:name="z1000_096_16"/>
            <w:bookmarkEnd w:id="94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097_05"/>
            <w:bookmarkEnd w:id="945"/>
            <w:r>
              <w:rPr>
                <w:b/>
                <w:bCs/>
                <w:sz w:val="18"/>
              </w:rPr>
              <w:t>24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6" w:name="z1000_097_06"/>
            <w:bookmarkEnd w:id="946"/>
            <w:r>
              <w:rPr>
                <w:b/>
                <w:bCs/>
                <w:sz w:val="18"/>
              </w:rPr>
              <w:t>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097_07"/>
            <w:bookmarkStart w:id="948" w:name="z1000_097_07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9" w:name="z1000_097_08"/>
            <w:bookmarkEnd w:id="94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0" w:name="z1000_097_09"/>
            <w:bookmarkEnd w:id="950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097_10"/>
            <w:bookmarkEnd w:id="951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097_11"/>
            <w:bookmarkEnd w:id="952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3" w:name="z1000_097_12"/>
            <w:bookmarkEnd w:id="95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4" w:name="z1000_097_13"/>
            <w:bookmarkEnd w:id="9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5" w:name="z1000_097_14"/>
            <w:bookmarkEnd w:id="95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6" w:name="z1000_097_15"/>
            <w:bookmarkEnd w:id="95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7" w:name="z1000_097_16"/>
            <w:bookmarkEnd w:id="957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98_05"/>
            <w:bookmarkStart w:id="959" w:name="z1000_098_05"/>
            <w:bookmarkEnd w:id="9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98_06"/>
            <w:bookmarkStart w:id="961" w:name="z1000_098_06"/>
            <w:bookmarkEnd w:id="96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98_07"/>
            <w:bookmarkStart w:id="963" w:name="z1000_098_07"/>
            <w:bookmarkEnd w:id="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98_08"/>
            <w:bookmarkStart w:id="965" w:name="z1000_098_08"/>
            <w:bookmarkEnd w:id="9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98_09"/>
            <w:bookmarkStart w:id="967" w:name="z1000_098_09"/>
            <w:bookmarkEnd w:id="9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98_10"/>
            <w:bookmarkStart w:id="969" w:name="z1000_098_10"/>
            <w:bookmarkEnd w:id="9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98_11"/>
            <w:bookmarkStart w:id="971" w:name="z1000_098_11"/>
            <w:bookmarkEnd w:id="9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98_12"/>
            <w:bookmarkStart w:id="973" w:name="z1000_098_12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98_13"/>
            <w:bookmarkStart w:id="975" w:name="z1000_098_13"/>
            <w:bookmarkEnd w:id="9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98_14"/>
            <w:bookmarkStart w:id="977" w:name="z1000_098_14"/>
            <w:bookmarkEnd w:id="9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98_15"/>
            <w:bookmarkStart w:id="979" w:name="z1000_098_15"/>
            <w:bookmarkEnd w:id="9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98_16"/>
            <w:bookmarkStart w:id="981" w:name="z1000_098_16"/>
            <w:bookmarkEnd w:id="98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99_05"/>
            <w:bookmarkStart w:id="983" w:name="z1000_099_05"/>
            <w:bookmarkEnd w:id="9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99_06"/>
            <w:bookmarkStart w:id="985" w:name="z1000_099_06"/>
            <w:bookmarkEnd w:id="98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99_07"/>
            <w:bookmarkStart w:id="987" w:name="z1000_099_07"/>
            <w:bookmarkEnd w:id="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99_08"/>
            <w:bookmarkStart w:id="989" w:name="z1000_099_08"/>
            <w:bookmarkEnd w:id="9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99_09"/>
            <w:bookmarkStart w:id="991" w:name="z1000_099_09"/>
            <w:bookmarkEnd w:id="9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99_10"/>
            <w:bookmarkStart w:id="993" w:name="z1000_099_10"/>
            <w:bookmarkEnd w:id="9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99_11"/>
            <w:bookmarkStart w:id="995" w:name="z1000_099_11"/>
            <w:bookmarkEnd w:id="99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99_12"/>
            <w:bookmarkStart w:id="997" w:name="z1000_099_12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99_13"/>
            <w:bookmarkStart w:id="999" w:name="z1000_099_13"/>
            <w:bookmarkEnd w:id="9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99_14"/>
            <w:bookmarkStart w:id="1001" w:name="z1000_099_14"/>
            <w:bookmarkEnd w:id="10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99_15"/>
            <w:bookmarkStart w:id="1003" w:name="z1000_099_15"/>
            <w:bookmarkEnd w:id="10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99_16"/>
            <w:bookmarkStart w:id="1005" w:name="z1000_099_16"/>
            <w:bookmarkEnd w:id="100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100_05"/>
            <w:bookmarkStart w:id="1007" w:name="z1000_100_05"/>
            <w:bookmarkEnd w:id="10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100_06"/>
            <w:bookmarkStart w:id="1009" w:name="z1000_100_06"/>
            <w:bookmarkEnd w:id="100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100_07"/>
            <w:bookmarkStart w:id="1011" w:name="z1000_100_07"/>
            <w:bookmarkEnd w:id="1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100_08"/>
            <w:bookmarkStart w:id="1013" w:name="z1000_100_08"/>
            <w:bookmarkEnd w:id="101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100_09"/>
            <w:bookmarkStart w:id="1015" w:name="z1000_100_09"/>
            <w:bookmarkEnd w:id="10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100_10"/>
            <w:bookmarkStart w:id="1017" w:name="z1000_100_10"/>
            <w:bookmarkEnd w:id="101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100_11"/>
            <w:bookmarkStart w:id="1019" w:name="z1000_100_11"/>
            <w:bookmarkEnd w:id="101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100_12"/>
            <w:bookmarkStart w:id="1021" w:name="z1000_100_12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100_13"/>
            <w:bookmarkStart w:id="1023" w:name="z1000_100_13"/>
            <w:bookmarkEnd w:id="10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100_14"/>
            <w:bookmarkStart w:id="1025" w:name="z1000_100_14"/>
            <w:bookmarkEnd w:id="10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100_15"/>
            <w:bookmarkStart w:id="1027" w:name="z1000_100_15"/>
            <w:bookmarkEnd w:id="10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100_16"/>
            <w:bookmarkStart w:id="1029" w:name="z1000_100_16"/>
            <w:bookmarkEnd w:id="102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101_05"/>
            <w:bookmarkStart w:id="1031" w:name="z1000_101_05"/>
            <w:bookmarkEnd w:id="10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101_06"/>
            <w:bookmarkStart w:id="1033" w:name="z1000_101_06"/>
            <w:bookmarkEnd w:id="103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101_07"/>
            <w:bookmarkStart w:id="1035" w:name="z1000_101_07"/>
            <w:bookmarkEnd w:id="1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101_08"/>
            <w:bookmarkStart w:id="1037" w:name="z1000_101_08"/>
            <w:bookmarkEnd w:id="10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101_09"/>
            <w:bookmarkStart w:id="1039" w:name="z1000_101_09"/>
            <w:bookmarkEnd w:id="10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101_10"/>
            <w:bookmarkStart w:id="1041" w:name="z1000_101_10"/>
            <w:bookmarkEnd w:id="10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101_11"/>
            <w:bookmarkStart w:id="1043" w:name="z1000_101_11"/>
            <w:bookmarkEnd w:id="10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101_12"/>
            <w:bookmarkStart w:id="1045" w:name="z1000_101_12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101_13"/>
            <w:bookmarkStart w:id="1047" w:name="z1000_101_13"/>
            <w:bookmarkEnd w:id="10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101_14"/>
            <w:bookmarkStart w:id="1049" w:name="z1000_101_14"/>
            <w:bookmarkEnd w:id="10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101_15"/>
            <w:bookmarkStart w:id="1051" w:name="z1000_101_15"/>
            <w:bookmarkEnd w:id="10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101_16"/>
            <w:bookmarkStart w:id="1053" w:name="z1000_101_16"/>
            <w:bookmarkEnd w:id="105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4" w:name="z1000_102_05"/>
            <w:bookmarkEnd w:id="1054"/>
            <w:r>
              <w:rPr>
                <w:b/>
                <w:bCs/>
                <w:sz w:val="18"/>
              </w:rPr>
              <w:t>51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5" w:name="z1000_102_06"/>
            <w:bookmarkEnd w:id="1055"/>
            <w:r>
              <w:rPr>
                <w:b/>
                <w:bCs/>
                <w:sz w:val="18"/>
              </w:rPr>
              <w:t>3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6" w:name="z1000_102_07"/>
            <w:bookmarkEnd w:id="10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7" w:name="z1000_102_08"/>
            <w:bookmarkEnd w:id="105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8" w:name="z1000_102_09"/>
            <w:bookmarkEnd w:id="1058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9" w:name="z1000_102_10"/>
            <w:bookmarkEnd w:id="1059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0" w:name="z1000_102_11"/>
            <w:bookmarkEnd w:id="1060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1" w:name="z1000_102_12"/>
            <w:bookmarkEnd w:id="1061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2" w:name="z1000_102_13"/>
            <w:bookmarkEnd w:id="1062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3" w:name="z1000_102_14"/>
            <w:bookmarkEnd w:id="1063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4" w:name="z1000_102_15"/>
            <w:bookmarkEnd w:id="1064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5" w:name="z1000_102_16"/>
            <w:bookmarkEnd w:id="1065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6" w:name="z1000_103_05"/>
            <w:bookmarkEnd w:id="1066"/>
            <w:r>
              <w:rPr>
                <w:b/>
                <w:bCs/>
                <w:sz w:val="18"/>
              </w:rPr>
              <w:t>97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7" w:name="z1000_103_06"/>
            <w:bookmarkEnd w:id="1067"/>
            <w:r>
              <w:rPr>
                <w:b/>
                <w:bCs/>
                <w:sz w:val="18"/>
              </w:rPr>
              <w:t>8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103_07"/>
            <w:bookmarkStart w:id="1069" w:name="z1000_103_07"/>
            <w:bookmarkEnd w:id="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0" w:name="z1000_103_08"/>
            <w:bookmarkEnd w:id="1070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1" w:name="z1000_103_09"/>
            <w:bookmarkEnd w:id="1071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2" w:name="z1000_103_10"/>
            <w:bookmarkEnd w:id="1072"/>
            <w:r>
              <w:rPr>
                <w:b/>
                <w:bCs/>
                <w:sz w:val="18"/>
              </w:rPr>
              <w:t>1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3" w:name="z1000_103_11"/>
            <w:bookmarkEnd w:id="1073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4" w:name="z1000_103_12"/>
            <w:bookmarkEnd w:id="1074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5" w:name="z1000_103_13"/>
            <w:bookmarkEnd w:id="1075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6" w:name="z1000_103_14"/>
            <w:bookmarkEnd w:id="1076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7" w:name="z1000_103_15"/>
            <w:bookmarkEnd w:id="1077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8" w:name="z1000_103_16"/>
            <w:bookmarkEnd w:id="1078"/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9" w:name="z1000_104_05"/>
            <w:bookmarkEnd w:id="1079"/>
            <w:r>
              <w:rPr>
                <w:b/>
                <w:bCs/>
                <w:sz w:val="18"/>
              </w:rPr>
              <w:t>68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0" w:name="z1000_104_06"/>
            <w:bookmarkEnd w:id="1080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" w:name="z1000_104_07"/>
            <w:bookmarkStart w:id="1082" w:name="z1000_104_07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3" w:name="z1000_104_08"/>
            <w:bookmarkEnd w:id="108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4" w:name="z1000_104_09"/>
            <w:bookmarkEnd w:id="108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5" w:name="z1000_104_10"/>
            <w:bookmarkEnd w:id="108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6" w:name="z1000_104_11"/>
            <w:bookmarkEnd w:id="108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1000_104_12"/>
            <w:bookmarkStart w:id="1088" w:name="z1000_104_12"/>
            <w:bookmarkEnd w:id="10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1000_104_13"/>
            <w:bookmarkStart w:id="1090" w:name="z1000_104_13"/>
            <w:bookmarkEnd w:id="10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1000_104_14"/>
            <w:bookmarkStart w:id="1092" w:name="z1000_104_14"/>
            <w:bookmarkEnd w:id="10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1000_104_15"/>
            <w:bookmarkStart w:id="1094" w:name="z1000_104_15"/>
            <w:bookmarkEnd w:id="10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1000_104_16"/>
            <w:bookmarkStart w:id="1096" w:name="z1000_104_16"/>
            <w:bookmarkEnd w:id="1096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7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7:00Z</dcterms:created>
  <dc:creator>Alper</dc:creator>
  <dc:description/>
  <cp:keywords/>
  <dc:language>en-US</dc:language>
  <cp:lastModifiedBy>OMO4</cp:lastModifiedBy>
  <cp:lastPrinted>2017-01-30T11:02:00Z</cp:lastPrinted>
  <dcterms:modified xsi:type="dcterms:W3CDTF">2017-01-30T06:02:00Z</dcterms:modified>
  <cp:revision>3</cp:revision>
  <dc:subject/>
  <dc:title>?????????????  ???????????????? ?????????????? ??????????</dc:title>
</cp:coreProperties>
</file>