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190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-0.15pt;mso-position-vertical-relative:text;margin-left: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ТЯХ - ИНВАЛИДА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16 г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8890</wp:posOffset>
                      </wp:positionV>
                      <wp:extent cx="1429385" cy="1701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55pt;margin-top:-0.7pt;width:112.5pt;height:13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</w:t>
            </w:r>
            <w:r>
              <w:rPr>
                <w:color w:val="000000"/>
                <w:sz w:val="20"/>
              </w:rPr>
              <w:t>охраны здоровья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Style18"/>
              <w:spacing w:lineRule="exact" w:line="180" w:before="4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2235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0.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br/>
              <w:br/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12.2016 № 8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Областная больница №4 (г. Ишим)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750 Тюменская область, г. Ишим, ул. Республики,78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2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trike/>
          <w:color w:val="FF0000"/>
        </w:rPr>
      </w:pPr>
      <w:r>
        <w:br w:type="page"/>
      </w:r>
      <w:r>
        <w:rPr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  <w:sz w:val="20"/>
        </w:rPr>
        <w:t>(1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          </w:t>
      </w:r>
      <w:r>
        <w:rPr>
          <w:sz w:val="20"/>
          <w:lang w:val="en-US" w:eastAsia="en-US"/>
        </w:rPr>
        <w:t>Код по ОКЕИ: человек</w:t>
      </w:r>
      <w:r>
        <w:rPr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  <w:lang w:val="en-US" w:eastAsia="en-US"/>
        </w:rPr>
        <w:t></w:t>
      </w:r>
      <w:r>
        <w:rPr>
          <w:sz w:val="20"/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jc w:val="center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0" w:name="z1000_001_04"/>
            <w:bookmarkEnd w:id="0"/>
            <w:r>
              <w:rPr>
                <w:b/>
                <w:bCs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" w:name="z1000_001_05"/>
            <w:bookmarkEnd w:id="1"/>
            <w:r>
              <w:rPr>
                <w:b/>
                <w:bCs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1000_001_06"/>
            <w:bookmarkStart w:id="3" w:name="z1000_001_06"/>
            <w:bookmarkEnd w:id="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0" w:name="z1000_002_04"/>
            <w:bookmarkEnd w:id="10"/>
            <w:r>
              <w:rPr>
                <w:b/>
                <w:bCs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1" w:name="z1000_002_05"/>
            <w:bookmarkEnd w:id="11"/>
            <w:r>
              <w:rPr>
                <w:b/>
                <w:bCs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6"/>
            <w:bookmarkStart w:id="13" w:name="z1000_002_06"/>
            <w:bookmarkEnd w:id="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7"/>
            <w:bookmarkStart w:id="15" w:name="z1000_002_07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8"/>
            <w:bookmarkStart w:id="17" w:name="z1000_002_08"/>
            <w:bookmarkEnd w:id="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2_09"/>
            <w:bookmarkStart w:id="19" w:name="z1000_002_09"/>
            <w:bookmarkEnd w:id="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0" w:name="z1000_003_04"/>
            <w:bookmarkEnd w:id="20"/>
            <w:r>
              <w:rPr>
                <w:b/>
                <w:bCs/>
              </w:rPr>
              <w:t>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1" w:name="z1000_003_05"/>
            <w:bookmarkEnd w:id="21"/>
            <w:r>
              <w:rPr>
                <w:b/>
                <w:bCs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3_06"/>
            <w:bookmarkStart w:id="23" w:name="z1000_003_06"/>
            <w:bookmarkEnd w:id="2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3_07"/>
            <w:bookmarkStart w:id="25" w:name="z1000_003_07"/>
            <w:bookmarkEnd w:id="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3_08"/>
            <w:bookmarkStart w:id="27" w:name="z1000_003_08"/>
            <w:bookmarkEnd w:id="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3_09"/>
            <w:bookmarkStart w:id="29" w:name="z1000_003_09"/>
            <w:bookmarkEnd w:id="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0" w:name="z1000_004_04"/>
            <w:bookmarkEnd w:id="30"/>
            <w:r>
              <w:rPr>
                <w:b/>
                <w:bCs/>
              </w:rPr>
              <w:t>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1" w:name="z1000_004_05"/>
            <w:bookmarkEnd w:id="31"/>
            <w:r>
              <w:rPr>
                <w:b/>
                <w:bCs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4_06"/>
            <w:bookmarkStart w:id="33" w:name="z1000_004_06"/>
            <w:bookmarkEnd w:id="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4_07"/>
            <w:bookmarkStart w:id="35" w:name="z1000_004_07"/>
            <w:bookmarkEnd w:id="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8"/>
            <w:bookmarkStart w:id="37" w:name="z1000_004_08"/>
            <w:bookmarkEnd w:id="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9"/>
            <w:bookmarkStart w:id="39" w:name="z1000_004_09"/>
            <w:bookmarkEnd w:id="3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0" w:name="z1000_005_04"/>
            <w:bookmarkEnd w:id="40"/>
            <w:r>
              <w:rPr>
                <w:b/>
                <w:bCs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1" w:name="z1000_005_05"/>
            <w:bookmarkEnd w:id="41"/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5_06"/>
            <w:bookmarkStart w:id="43" w:name="z1000_005_06"/>
            <w:bookmarkEnd w:id="4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5_07"/>
            <w:bookmarkStart w:id="45" w:name="z1000_005_07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5_08"/>
            <w:bookmarkStart w:id="47" w:name="z1000_005_08"/>
            <w:bookmarkEnd w:id="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9"/>
            <w:bookmarkStart w:id="49" w:name="z1000_005_09"/>
            <w:bookmarkEnd w:id="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0" w:name="z1000_006_04"/>
            <w:bookmarkEnd w:id="50"/>
            <w:r>
              <w:rPr>
                <w:b/>
                <w:bCs/>
              </w:rPr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1" w:name="z1000_006_05"/>
            <w:bookmarkEnd w:id="51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6_06"/>
            <w:bookmarkStart w:id="53" w:name="z1000_006_06"/>
            <w:bookmarkEnd w:id="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6_07"/>
            <w:bookmarkStart w:id="55" w:name="z1000_006_07"/>
            <w:bookmarkEnd w:id="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6_08"/>
            <w:bookmarkStart w:id="57" w:name="z1000_006_08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6_09"/>
            <w:bookmarkStart w:id="59" w:name="z1000_006_09"/>
            <w:bookmarkEnd w:id="5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0" w:name="z1000_007_04"/>
            <w:bookmarkEnd w:id="60"/>
            <w:r>
              <w:rPr>
                <w:b/>
                <w:bCs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000_007_05"/>
            <w:bookmarkStart w:id="62" w:name="z1000_007_05"/>
            <w:bookmarkEnd w:id="6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" w:name="z1000_007_06"/>
            <w:bookmarkStart w:id="64" w:name="z1000_007_06"/>
            <w:bookmarkEnd w:id="6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000_007_07"/>
            <w:bookmarkStart w:id="66" w:name="z1000_007_07"/>
            <w:bookmarkEnd w:id="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000_007_08"/>
            <w:bookmarkStart w:id="68" w:name="z1000_007_08"/>
            <w:bookmarkEnd w:id="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000_007_09"/>
            <w:bookmarkStart w:id="70" w:name="z1000_007_09"/>
            <w:bookmarkEnd w:id="7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1" w:name="z1000_008_04"/>
            <w:bookmarkEnd w:id="71"/>
            <w:r>
              <w:rPr>
                <w:b/>
                <w:bCs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2" w:name="z1000_008_05"/>
            <w:bookmarkEnd w:id="72"/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000_008_06"/>
            <w:bookmarkStart w:id="74" w:name="z1000_008_06"/>
            <w:bookmarkEnd w:id="7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000_008_07"/>
            <w:bookmarkStart w:id="76" w:name="z1000_008_07"/>
            <w:bookmarkEnd w:id="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000_008_08"/>
            <w:bookmarkStart w:id="78" w:name="z1000_008_08"/>
            <w:bookmarkEnd w:id="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000_008_09"/>
            <w:bookmarkStart w:id="80" w:name="z1000_008_09"/>
            <w:bookmarkEnd w:id="8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1" w:name="z1000_009_04"/>
            <w:bookmarkEnd w:id="81"/>
            <w:r>
              <w:rPr>
                <w:b/>
                <w:bCs/>
              </w:rPr>
              <w:t>2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2" w:name="z1000_009_05"/>
            <w:bookmarkEnd w:id="82"/>
            <w:r>
              <w:rPr>
                <w:b/>
                <w:bCs/>
              </w:rPr>
              <w:t>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000_009_06"/>
            <w:bookmarkStart w:id="84" w:name="z1000_009_06"/>
            <w:bookmarkEnd w:id="8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" w:name="z1000_009_07"/>
            <w:bookmarkStart w:id="86" w:name="z1000_009_07"/>
            <w:bookmarkEnd w:id="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000_009_08"/>
            <w:bookmarkStart w:id="88" w:name="z1000_009_08"/>
            <w:bookmarkEnd w:id="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000_009_09"/>
            <w:bookmarkStart w:id="90" w:name="z1000_009_09"/>
            <w:bookmarkEnd w:id="9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1" w:name="z1000_010_04"/>
            <w:bookmarkEnd w:id="91"/>
            <w:r>
              <w:rPr>
                <w:b/>
                <w:bCs/>
              </w:rPr>
              <w:t>1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2" w:name="z1000_010_05"/>
            <w:bookmarkEnd w:id="92"/>
            <w:r>
              <w:rPr>
                <w:b/>
                <w:bCs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000_010_06"/>
            <w:bookmarkStart w:id="94" w:name="z1000_010_06"/>
            <w:bookmarkEnd w:id="9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000_010_07"/>
            <w:bookmarkStart w:id="96" w:name="z1000_010_07"/>
            <w:bookmarkEnd w:id="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000_010_08"/>
            <w:bookmarkStart w:id="98" w:name="z1000_010_08"/>
            <w:bookmarkEnd w:id="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000_010_09"/>
            <w:bookmarkStart w:id="100" w:name="z1000_010_09"/>
            <w:bookmarkEnd w:id="10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есмотра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1" w:name="Z2000_001_04"/>
            <w:bookmarkEnd w:id="101"/>
            <w:r>
              <w:rPr>
                <w:b/>
                <w:bCs/>
                <w:sz w:val="20"/>
              </w:rPr>
              <w:t>2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" w:name="Z2000_001_05"/>
            <w:bookmarkEnd w:id="102"/>
            <w:r>
              <w:rPr>
                <w:b/>
                <w:bCs/>
                <w:sz w:val="20"/>
              </w:rPr>
              <w:t>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3" w:name="Z2000_001_06"/>
            <w:bookmarkEnd w:id="103"/>
            <w:r>
              <w:rPr>
                <w:b/>
                <w:bCs/>
                <w:sz w:val="20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4" w:name="Z2000_001_07"/>
            <w:bookmarkEnd w:id="104"/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" w:name="Z2000_001_08"/>
            <w:bookmarkEnd w:id="105"/>
            <w:r>
              <w:rPr>
                <w:b/>
                <w:bCs/>
                <w:sz w:val="20"/>
              </w:rPr>
              <w:t>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6" w:name="Z2000_001_09"/>
            <w:bookmarkEnd w:id="106"/>
            <w:r>
              <w:rPr>
                <w:b/>
                <w:bCs/>
                <w:sz w:val="20"/>
              </w:rPr>
              <w:t>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" w:name="Z2000_001_10"/>
            <w:bookmarkEnd w:id="107"/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8" w:name="Z2000_001_11"/>
            <w:bookmarkEnd w:id="108"/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9" w:name="Z2000_001_12"/>
            <w:bookmarkEnd w:id="109"/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0" w:name="Z2000_001_13"/>
            <w:bookmarkEnd w:id="110"/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" w:name="Z2000_020_04"/>
            <w:bookmarkStart w:id="112" w:name="Z2000_020_04"/>
            <w:bookmarkEnd w:id="1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" w:name="Z2000_020_05"/>
            <w:bookmarkStart w:id="114" w:name="Z2000_020_05"/>
            <w:bookmarkEnd w:id="1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000_020_06"/>
            <w:bookmarkStart w:id="116" w:name="Z2000_020_06"/>
            <w:bookmarkEnd w:id="1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2000_020_07"/>
            <w:bookmarkStart w:id="118" w:name="Z2000_020_07"/>
            <w:bookmarkEnd w:id="1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2000_020_08"/>
            <w:bookmarkStart w:id="120" w:name="Z2000_020_08"/>
            <w:bookmarkEnd w:id="1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" w:name="Z2000_020_09"/>
            <w:bookmarkStart w:id="122" w:name="Z2000_020_09"/>
            <w:bookmarkEnd w:id="1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" w:name="Z2000_020_10"/>
            <w:bookmarkStart w:id="124" w:name="Z2000_020_10"/>
            <w:bookmarkEnd w:id="1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" w:name="Z2000_020_11"/>
            <w:bookmarkStart w:id="126" w:name="Z2000_020_11"/>
            <w:bookmarkEnd w:id="1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" w:name="Z2000_020_12"/>
            <w:bookmarkStart w:id="128" w:name="Z2000_020_12"/>
            <w:bookmarkEnd w:id="1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" w:name="Z2000_020_13"/>
            <w:bookmarkStart w:id="130" w:name="Z2000_020_13"/>
            <w:bookmarkEnd w:id="13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1" w:name="Z2000_021_04"/>
            <w:bookmarkStart w:id="132" w:name="Z2000_021_04"/>
            <w:bookmarkEnd w:id="1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" w:name="Z2000_021_05"/>
            <w:bookmarkStart w:id="134" w:name="Z2000_021_05"/>
            <w:bookmarkEnd w:id="1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" w:name="Z2000_021_06"/>
            <w:bookmarkStart w:id="136" w:name="Z2000_021_06"/>
            <w:bookmarkEnd w:id="1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" w:name="Z2000_021_07"/>
            <w:bookmarkStart w:id="138" w:name="Z2000_021_07"/>
            <w:bookmarkEnd w:id="1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" w:name="Z2000_021_08"/>
            <w:bookmarkStart w:id="140" w:name="Z2000_021_08"/>
            <w:bookmarkEnd w:id="1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" w:name="Z2000_021_09"/>
            <w:bookmarkStart w:id="142" w:name="Z2000_021_09"/>
            <w:bookmarkEnd w:id="1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" w:name="Z2000_021_10"/>
            <w:bookmarkStart w:id="144" w:name="Z2000_021_10"/>
            <w:bookmarkEnd w:id="1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" w:name="Z2000_021_11"/>
            <w:bookmarkStart w:id="146" w:name="Z2000_021_11"/>
            <w:bookmarkEnd w:id="1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" w:name="Z2000_021_12"/>
            <w:bookmarkStart w:id="148" w:name="Z2000_021_12"/>
            <w:bookmarkEnd w:id="1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" w:name="Z2000_021_13"/>
            <w:bookmarkStart w:id="150" w:name="Z2000_021_13"/>
            <w:bookmarkEnd w:id="15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" w:name="Z2000_022_04"/>
            <w:bookmarkStart w:id="152" w:name="Z2000_022_04"/>
            <w:bookmarkEnd w:id="1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" w:name="Z2000_022_05"/>
            <w:bookmarkStart w:id="154" w:name="Z2000_022_05"/>
            <w:bookmarkEnd w:id="1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" w:name="Z2000_022_06"/>
            <w:bookmarkStart w:id="156" w:name="Z2000_022_06"/>
            <w:bookmarkEnd w:id="1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" w:name="Z2000_022_07"/>
            <w:bookmarkStart w:id="158" w:name="Z2000_022_07"/>
            <w:bookmarkEnd w:id="1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" w:name="Z2000_022_08"/>
            <w:bookmarkStart w:id="160" w:name="Z2000_022_08"/>
            <w:bookmarkEnd w:id="1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" w:name="Z2000_022_09"/>
            <w:bookmarkStart w:id="162" w:name="Z2000_022_09"/>
            <w:bookmarkEnd w:id="1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" w:name="Z2000_022_10"/>
            <w:bookmarkStart w:id="164" w:name="Z2000_022_10"/>
            <w:bookmarkEnd w:id="1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" w:name="Z2000_022_11"/>
            <w:bookmarkStart w:id="166" w:name="Z2000_022_11"/>
            <w:bookmarkEnd w:id="1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" w:name="Z2000_022_12"/>
            <w:bookmarkStart w:id="168" w:name="Z2000_022_12"/>
            <w:bookmarkEnd w:id="1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" w:name="Z2000_022_13"/>
            <w:bookmarkStart w:id="170" w:name="Z2000_022_13"/>
            <w:bookmarkEnd w:id="17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" w:name="Z2000_023_04"/>
            <w:bookmarkStart w:id="172" w:name="Z2000_023_04"/>
            <w:bookmarkEnd w:id="1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" w:name="Z2000_023_05"/>
            <w:bookmarkStart w:id="174" w:name="Z2000_023_05"/>
            <w:bookmarkEnd w:id="1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" w:name="Z2000_023_06"/>
            <w:bookmarkStart w:id="176" w:name="Z2000_023_06"/>
            <w:bookmarkEnd w:id="1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" w:name="Z2000_023_07"/>
            <w:bookmarkStart w:id="178" w:name="Z2000_023_07"/>
            <w:bookmarkEnd w:id="1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" w:name="Z2000_023_08"/>
            <w:bookmarkStart w:id="180" w:name="Z2000_023_08"/>
            <w:bookmarkEnd w:id="1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" w:name="Z2000_023_09"/>
            <w:bookmarkStart w:id="182" w:name="Z2000_023_09"/>
            <w:bookmarkEnd w:id="1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" w:name="Z2000_023_10"/>
            <w:bookmarkStart w:id="184" w:name="Z2000_023_10"/>
            <w:bookmarkEnd w:id="1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" w:name="Z2000_023_11"/>
            <w:bookmarkStart w:id="186" w:name="Z2000_023_11"/>
            <w:bookmarkEnd w:id="1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" w:name="Z2000_023_12"/>
            <w:bookmarkStart w:id="188" w:name="Z2000_023_12"/>
            <w:bookmarkEnd w:id="1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" w:name="Z2000_023_13"/>
            <w:bookmarkStart w:id="190" w:name="Z2000_023_13"/>
            <w:bookmarkEnd w:id="19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1" w:name="Z2000_030_04"/>
            <w:bookmarkEnd w:id="191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2" w:name="Z2000_030_05"/>
            <w:bookmarkEnd w:id="192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" w:name="Z2000_030_06"/>
            <w:bookmarkStart w:id="194" w:name="Z2000_030_06"/>
            <w:bookmarkEnd w:id="1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5" w:name="Z2000_030_07"/>
            <w:bookmarkEnd w:id="19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6" w:name="Z2000_030_08"/>
            <w:bookmarkEnd w:id="19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7" w:name="Z2000_030_09"/>
            <w:bookmarkEnd w:id="19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8" w:name="Z2000_030_10"/>
            <w:bookmarkEnd w:id="19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" w:name="Z2000_030_11"/>
            <w:bookmarkStart w:id="200" w:name="Z2000_030_11"/>
            <w:bookmarkEnd w:id="2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" w:name="Z2000_030_12"/>
            <w:bookmarkStart w:id="202" w:name="Z2000_030_12"/>
            <w:bookmarkEnd w:id="2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3" w:name="Z2000_030_13"/>
            <w:bookmarkEnd w:id="203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4" w:name="Z2000_031_04"/>
            <w:bookmarkEnd w:id="204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5" w:name="Z2000_031_05"/>
            <w:bookmarkEnd w:id="20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2000_031_06"/>
            <w:bookmarkStart w:id="207" w:name="Z2000_031_06"/>
            <w:bookmarkEnd w:id="2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8" w:name="Z2000_031_07"/>
            <w:bookmarkEnd w:id="20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9" w:name="Z2000_031_08"/>
            <w:bookmarkEnd w:id="20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0" w:name="Z2000_031_09"/>
            <w:bookmarkEnd w:id="21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1" w:name="Z2000_031_10"/>
            <w:bookmarkEnd w:id="21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2000_031_11"/>
            <w:bookmarkStart w:id="213" w:name="Z2000_031_11"/>
            <w:bookmarkEnd w:id="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2000_031_12"/>
            <w:bookmarkStart w:id="215" w:name="Z2000_031_12"/>
            <w:bookmarkEnd w:id="2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6" w:name="Z2000_031_13"/>
            <w:bookmarkEnd w:id="216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7" w:name="Z2000_040_04"/>
            <w:bookmarkEnd w:id="21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40_05"/>
            <w:bookmarkStart w:id="219" w:name="Z2000_040_05"/>
            <w:bookmarkEnd w:id="2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0" w:name="Z2000_040_06"/>
            <w:bookmarkEnd w:id="22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" w:name="Z2000_040_07"/>
            <w:bookmarkStart w:id="222" w:name="Z2000_040_07"/>
            <w:bookmarkEnd w:id="2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3" w:name="Z2000_040_08"/>
            <w:bookmarkEnd w:id="22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40_09"/>
            <w:bookmarkStart w:id="225" w:name="Z2000_040_09"/>
            <w:bookmarkEnd w:id="2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40_10"/>
            <w:bookmarkStart w:id="227" w:name="Z2000_040_10"/>
            <w:bookmarkEnd w:id="2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2000_040_11"/>
            <w:bookmarkStart w:id="229" w:name="Z2000_040_11"/>
            <w:bookmarkEnd w:id="2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2000_040_12"/>
            <w:bookmarkStart w:id="231" w:name="Z2000_040_12"/>
            <w:bookmarkEnd w:id="2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2000_040_13"/>
            <w:bookmarkStart w:id="233" w:name="Z2000_040_13"/>
            <w:bookmarkEnd w:id="23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4" w:name="Z2000_041_04"/>
            <w:bookmarkEnd w:id="23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" w:name="Z2000_041_05"/>
            <w:bookmarkStart w:id="236" w:name="Z2000_041_05"/>
            <w:bookmarkEnd w:id="2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" w:name="Z2000_041_06"/>
            <w:bookmarkStart w:id="238" w:name="Z2000_041_06"/>
            <w:bookmarkEnd w:id="2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" w:name="Z2000_041_07"/>
            <w:bookmarkStart w:id="240" w:name="Z2000_041_07"/>
            <w:bookmarkEnd w:id="2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1" w:name="Z2000_041_08"/>
            <w:bookmarkEnd w:id="24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" w:name="Z2000_041_09"/>
            <w:bookmarkStart w:id="243" w:name="Z2000_041_09"/>
            <w:bookmarkEnd w:id="2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2000_041_10"/>
            <w:bookmarkStart w:id="245" w:name="Z2000_041_10"/>
            <w:bookmarkEnd w:id="2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2000_041_11"/>
            <w:bookmarkStart w:id="247" w:name="Z2000_041_11"/>
            <w:bookmarkEnd w:id="2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41_12"/>
            <w:bookmarkStart w:id="249" w:name="Z2000_041_12"/>
            <w:bookmarkEnd w:id="2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41_13"/>
            <w:bookmarkStart w:id="251" w:name="Z2000_041_13"/>
            <w:bookmarkEnd w:id="25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2" w:name="Z2000_050_04"/>
            <w:bookmarkEnd w:id="252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3" w:name="Z2000_050_05"/>
            <w:bookmarkEnd w:id="253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4" w:name="Z2000_050_06"/>
            <w:bookmarkEnd w:id="25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5" w:name="Z2000_050_07"/>
            <w:bookmarkEnd w:id="255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6" w:name="Z2000_050_08"/>
            <w:bookmarkEnd w:id="25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7" w:name="Z2000_050_09"/>
            <w:bookmarkEnd w:id="257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8" w:name="Z2000_050_10"/>
            <w:bookmarkEnd w:id="258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9" w:name="Z2000_050_11"/>
            <w:bookmarkEnd w:id="259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0" w:name="Z2000_050_12"/>
            <w:bookmarkEnd w:id="26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1" w:name="Z2000_050_13"/>
            <w:bookmarkStart w:id="262" w:name="Z2000_050_13"/>
            <w:bookmarkEnd w:id="2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3" w:name="Z2000_051_04"/>
            <w:bookmarkStart w:id="264" w:name="Z2000_051_04"/>
            <w:bookmarkEnd w:id="2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5" w:name="Z2000_051_05"/>
            <w:bookmarkStart w:id="266" w:name="Z2000_051_05"/>
            <w:bookmarkEnd w:id="2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7" w:name="Z2000_051_06"/>
            <w:bookmarkStart w:id="268" w:name="Z2000_051_06"/>
            <w:bookmarkEnd w:id="2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9" w:name="Z2000_051_07"/>
            <w:bookmarkStart w:id="270" w:name="Z2000_051_07"/>
            <w:bookmarkEnd w:id="2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1" w:name="Z2000_051_08"/>
            <w:bookmarkStart w:id="272" w:name="Z2000_051_08"/>
            <w:bookmarkEnd w:id="2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3" w:name="Z2000_051_09"/>
            <w:bookmarkStart w:id="274" w:name="Z2000_051_09"/>
            <w:bookmarkEnd w:id="2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5" w:name="Z2000_051_10"/>
            <w:bookmarkStart w:id="276" w:name="Z2000_051_10"/>
            <w:bookmarkEnd w:id="2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7" w:name="Z2000_051_11"/>
            <w:bookmarkStart w:id="278" w:name="Z2000_051_11"/>
            <w:bookmarkEnd w:id="2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" w:name="Z2000_051_12"/>
            <w:bookmarkStart w:id="280" w:name="Z2000_051_12"/>
            <w:bookmarkEnd w:id="2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" w:name="Z2000_051_13"/>
            <w:bookmarkStart w:id="282" w:name="Z2000_051_13"/>
            <w:bookmarkEnd w:id="2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" w:name="Z2000_052_04"/>
            <w:bookmarkEnd w:id="283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" w:name="Z2000_052_05"/>
            <w:bookmarkEnd w:id="284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" w:name="Z2000_052_06"/>
            <w:bookmarkEnd w:id="28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6" w:name="Z2000_052_07"/>
            <w:bookmarkEnd w:id="286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" w:name="Z2000_052_08"/>
            <w:bookmarkStart w:id="288" w:name="Z2000_052_08"/>
            <w:bookmarkEnd w:id="2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9" w:name="Z2000_052_09"/>
            <w:bookmarkEnd w:id="289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0" w:name="Z2000_052_10"/>
            <w:bookmarkEnd w:id="29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1" w:name="Z2000_052_11"/>
            <w:bookmarkEnd w:id="291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2" w:name="Z2000_052_12"/>
            <w:bookmarkEnd w:id="29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" w:name="Z2000_052_13"/>
            <w:bookmarkStart w:id="294" w:name="Z2000_052_13"/>
            <w:bookmarkEnd w:id="29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5" w:name="Z2000_060_04"/>
            <w:bookmarkEnd w:id="295"/>
            <w:r>
              <w:rPr>
                <w:b/>
                <w:bCs/>
                <w:sz w:val="20"/>
              </w:rPr>
              <w:t>1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6" w:name="Z2000_060_05"/>
            <w:bookmarkEnd w:id="296"/>
            <w:r>
              <w:rPr>
                <w:b/>
                <w:bCs/>
                <w:sz w:val="20"/>
              </w:rPr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7" w:name="Z2000_060_06"/>
            <w:bookmarkEnd w:id="297"/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8" w:name="Z2000_060_07"/>
            <w:bookmarkEnd w:id="298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9" w:name="Z2000_060_08"/>
            <w:bookmarkEnd w:id="299"/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0" w:name="Z2000_060_09"/>
            <w:bookmarkEnd w:id="300"/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1" w:name="Z2000_060_10"/>
            <w:bookmarkEnd w:id="301"/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2" w:name="Z2000_060_11"/>
            <w:bookmarkEnd w:id="302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3" w:name="Z2000_060_12"/>
            <w:bookmarkEnd w:id="303"/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4" w:name="Z2000_060_13"/>
            <w:bookmarkEnd w:id="304"/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5" w:name="Z2000_061_04"/>
            <w:bookmarkEnd w:id="305"/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6" w:name="Z2000_061_05"/>
            <w:bookmarkEnd w:id="306"/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" w:name="Z2000_061_06"/>
            <w:bookmarkStart w:id="308" w:name="Z2000_061_06"/>
            <w:bookmarkEnd w:id="3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9" w:name="Z2000_061_07"/>
            <w:bookmarkEnd w:id="30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" w:name="Z2000_061_08"/>
            <w:bookmarkEnd w:id="310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1" w:name="Z2000_061_09"/>
            <w:bookmarkEnd w:id="31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2" w:name="Z2000_061_10"/>
            <w:bookmarkEnd w:id="312"/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3" w:name="Z2000_061_11"/>
            <w:bookmarkEnd w:id="313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4" w:name="Z2000_061_12"/>
            <w:bookmarkEnd w:id="314"/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" w:name="Z2000_061_13"/>
            <w:bookmarkEnd w:id="315"/>
            <w:r>
              <w:rPr>
                <w:b/>
                <w:bCs/>
                <w:sz w:val="20"/>
              </w:rPr>
              <w:t>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6" w:name="Z2000_611_04"/>
            <w:bookmarkEnd w:id="316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7" w:name="Z2000_611_05"/>
            <w:bookmarkEnd w:id="31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8" w:name="Z2000_611_06"/>
            <w:bookmarkEnd w:id="31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" w:name="Z2000_611_07"/>
            <w:bookmarkStart w:id="320" w:name="Z2000_611_07"/>
            <w:bookmarkEnd w:id="3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1" w:name="Z2000_611_08"/>
            <w:bookmarkEnd w:id="321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2" w:name="Z2000_611_09"/>
            <w:bookmarkEnd w:id="32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3" w:name="Z2000_611_10"/>
            <w:bookmarkEnd w:id="32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4" w:name="Z2000_611_11"/>
            <w:bookmarkEnd w:id="32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5" w:name="Z2000_611_12"/>
            <w:bookmarkStart w:id="326" w:name="Z2000_611_12"/>
            <w:bookmarkEnd w:id="3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7" w:name="Z2000_611_13"/>
            <w:bookmarkStart w:id="328" w:name="Z2000_611_13"/>
            <w:bookmarkEnd w:id="32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9" w:name="Z2000_070_04"/>
            <w:bookmarkEnd w:id="329"/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0" w:name="Z2000_070_05"/>
            <w:bookmarkEnd w:id="330"/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1" w:name="Z2000_070_06"/>
            <w:bookmarkEnd w:id="331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2" w:name="Z2000_070_07"/>
            <w:bookmarkEnd w:id="332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3" w:name="Z2000_070_08"/>
            <w:bookmarkEnd w:id="333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4" w:name="Z2000_070_09"/>
            <w:bookmarkEnd w:id="334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5" w:name="Z2000_070_10"/>
            <w:bookmarkEnd w:id="335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6" w:name="Z2000_070_11"/>
            <w:bookmarkEnd w:id="336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7" w:name="Z2000_070_12"/>
            <w:bookmarkEnd w:id="33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8" w:name="Z2000_070_13"/>
            <w:bookmarkEnd w:id="338"/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9" w:name="Z2000_071_04"/>
            <w:bookmarkEnd w:id="33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0" w:name="Z2000_071_05"/>
            <w:bookmarkEnd w:id="34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1" w:name="Z2000_071_06"/>
            <w:bookmarkEnd w:id="34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2" w:name="Z2000_071_07"/>
            <w:bookmarkEnd w:id="34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3" w:name="Z2000_071_08"/>
            <w:bookmarkStart w:id="344" w:name="Z2000_071_08"/>
            <w:bookmarkEnd w:id="3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5" w:name="Z2000_071_09"/>
            <w:bookmarkEnd w:id="34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71_10"/>
            <w:bookmarkStart w:id="347" w:name="Z2000_071_10"/>
            <w:bookmarkEnd w:id="3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71_11"/>
            <w:bookmarkStart w:id="349" w:name="Z2000_071_11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71_12"/>
            <w:bookmarkStart w:id="351" w:name="Z2000_071_12"/>
            <w:bookmarkEnd w:id="3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2" w:name="Z2000_071_13"/>
            <w:bookmarkEnd w:id="352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3" w:name="Z2000_072_04"/>
            <w:bookmarkStart w:id="354" w:name="Z2000_072_04"/>
            <w:bookmarkEnd w:id="3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5" w:name="Z2000_072_05"/>
            <w:bookmarkStart w:id="356" w:name="Z2000_072_05"/>
            <w:bookmarkEnd w:id="3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7" w:name="Z2000_072_06"/>
            <w:bookmarkStart w:id="358" w:name="Z2000_072_06"/>
            <w:bookmarkEnd w:id="3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9" w:name="Z2000_072_07"/>
            <w:bookmarkStart w:id="360" w:name="Z2000_072_07"/>
            <w:bookmarkEnd w:id="3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1" w:name="Z2000_072_08"/>
            <w:bookmarkStart w:id="362" w:name="Z2000_072_08"/>
            <w:bookmarkEnd w:id="3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3" w:name="Z2000_072_09"/>
            <w:bookmarkStart w:id="364" w:name="Z2000_072_09"/>
            <w:bookmarkEnd w:id="36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5" w:name="Z2000_072_10"/>
            <w:bookmarkStart w:id="366" w:name="Z2000_072_10"/>
            <w:bookmarkEnd w:id="3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7" w:name="Z2000_072_11"/>
            <w:bookmarkStart w:id="368" w:name="Z2000_072_11"/>
            <w:bookmarkEnd w:id="3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9" w:name="Z2000_072_12"/>
            <w:bookmarkStart w:id="370" w:name="Z2000_072_12"/>
            <w:bookmarkEnd w:id="37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1" w:name="Z2000_072_13"/>
            <w:bookmarkStart w:id="372" w:name="Z2000_072_13"/>
            <w:bookmarkEnd w:id="37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3" w:name="Z2000_073_04"/>
            <w:bookmarkEnd w:id="37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4" w:name="Z2000_073_05"/>
            <w:bookmarkEnd w:id="37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5" w:name="Z2000_073_06"/>
            <w:bookmarkStart w:id="376" w:name="Z2000_073_06"/>
            <w:bookmarkEnd w:id="3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7" w:name="Z2000_073_07"/>
            <w:bookmarkEnd w:id="37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000_073_08"/>
            <w:bookmarkStart w:id="379" w:name="Z2000_073_08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73_09"/>
            <w:bookmarkStart w:id="381" w:name="Z2000_073_09"/>
            <w:bookmarkEnd w:id="3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2" w:name="Z2000_073_10"/>
            <w:bookmarkEnd w:id="38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3" w:name="Z2000_073_11"/>
            <w:bookmarkStart w:id="384" w:name="Z2000_073_11"/>
            <w:bookmarkEnd w:id="3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5" w:name="Z2000_073_12"/>
            <w:bookmarkEnd w:id="38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73_13"/>
            <w:bookmarkStart w:id="387" w:name="Z2000_073_13"/>
            <w:bookmarkEnd w:id="38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8" w:name="Z2000_074_04"/>
            <w:bookmarkEnd w:id="388"/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9" w:name="Z2000_074_05"/>
            <w:bookmarkEnd w:id="389"/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0" w:name="Z2000_074_06"/>
            <w:bookmarkEnd w:id="390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1" w:name="Z2000_074_07"/>
            <w:bookmarkEnd w:id="39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2" w:name="Z2000_074_08"/>
            <w:bookmarkEnd w:id="392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3" w:name="Z2000_074_09"/>
            <w:bookmarkEnd w:id="393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4" w:name="Z2000_074_10"/>
            <w:bookmarkEnd w:id="394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5" w:name="Z2000_074_11"/>
            <w:bookmarkEnd w:id="395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6" w:name="Z2000_074_12"/>
            <w:bookmarkEnd w:id="39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7" w:name="Z2000_074_13"/>
            <w:bookmarkEnd w:id="397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75_04"/>
            <w:bookmarkStart w:id="399" w:name="Z2000_075_04"/>
            <w:bookmarkEnd w:id="3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0" w:name="Z2000_075_05"/>
            <w:bookmarkEnd w:id="40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1" w:name="Z2000_075_06"/>
            <w:bookmarkStart w:id="402" w:name="Z2000_075_06"/>
            <w:bookmarkEnd w:id="4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3" w:name="Z2000_075_07"/>
            <w:bookmarkEnd w:id="40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075_08"/>
            <w:bookmarkStart w:id="405" w:name="Z2000_075_08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075_09"/>
            <w:bookmarkStart w:id="407" w:name="Z2000_075_09"/>
            <w:bookmarkEnd w:id="4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075_10"/>
            <w:bookmarkStart w:id="409" w:name="Z2000_075_10"/>
            <w:bookmarkEnd w:id="4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075_11"/>
            <w:bookmarkStart w:id="411" w:name="Z2000_075_11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075_12"/>
            <w:bookmarkStart w:id="413" w:name="Z2000_075_12"/>
            <w:bookmarkEnd w:id="4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075_13"/>
            <w:bookmarkStart w:id="415" w:name="Z2000_075_13"/>
            <w:bookmarkEnd w:id="41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6" w:name="Z2000_080_04"/>
            <w:bookmarkEnd w:id="41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7" w:name="Z2000_080_05"/>
            <w:bookmarkEnd w:id="41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080_06"/>
            <w:bookmarkStart w:id="419" w:name="Z2000_080_06"/>
            <w:bookmarkEnd w:id="4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000_080_07"/>
            <w:bookmarkStart w:id="421" w:name="Z2000_080_07"/>
            <w:bookmarkEnd w:id="4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2" w:name="Z2000_080_08"/>
            <w:bookmarkEnd w:id="42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3" w:name="Z2000_080_09"/>
            <w:bookmarkStart w:id="424" w:name="Z2000_080_09"/>
            <w:bookmarkEnd w:id="4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5" w:name="Z2000_080_10"/>
            <w:bookmarkStart w:id="426" w:name="Z2000_080_10"/>
            <w:bookmarkEnd w:id="4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7" w:name="Z2000_080_11"/>
            <w:bookmarkEnd w:id="42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8" w:name="Z2000_080_12"/>
            <w:bookmarkEnd w:id="42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9" w:name="Z2000_080_13"/>
            <w:bookmarkStart w:id="430" w:name="Z2000_080_13"/>
            <w:bookmarkEnd w:id="43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1" w:name="Z2000_090_04"/>
            <w:bookmarkEnd w:id="431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2" w:name="Z2000_090_05"/>
            <w:bookmarkEnd w:id="432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3" w:name="Z2000_090_06"/>
            <w:bookmarkEnd w:id="43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000_090_07"/>
            <w:bookmarkStart w:id="435" w:name="Z2000_090_07"/>
            <w:bookmarkEnd w:id="4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6" w:name="Z2000_090_08"/>
            <w:bookmarkEnd w:id="436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7" w:name="Z2000_090_09"/>
            <w:bookmarkEnd w:id="437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8" w:name="Z2000_090_10"/>
            <w:bookmarkEnd w:id="43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9" w:name="Z2000_090_11"/>
            <w:bookmarkEnd w:id="439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0" w:name="Z2000_090_12"/>
            <w:bookmarkEnd w:id="44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1" w:name="Z2000_090_13"/>
            <w:bookmarkEnd w:id="441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90.</w:t>
            </w:r>
            <w:r>
              <w:rPr>
                <w:sz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2" w:name="Z2000_100_04"/>
            <w:bookmarkEnd w:id="44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3" w:name="Z2000_100_05"/>
            <w:bookmarkEnd w:id="44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4" w:name="Z2000_100_06"/>
            <w:bookmarkEnd w:id="44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5" w:name="Z2000_100_07"/>
            <w:bookmarkStart w:id="446" w:name="Z2000_100_07"/>
            <w:bookmarkEnd w:id="4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7" w:name="Z2000_100_08"/>
            <w:bookmarkStart w:id="448" w:name="Z2000_100_08"/>
            <w:bookmarkEnd w:id="4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9" w:name="Z2000_100_09"/>
            <w:bookmarkStart w:id="450" w:name="Z2000_100_09"/>
            <w:bookmarkEnd w:id="4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1" w:name="Z2000_100_10"/>
            <w:bookmarkEnd w:id="45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000_100_11"/>
            <w:bookmarkStart w:id="453" w:name="Z2000_100_11"/>
            <w:bookmarkEnd w:id="4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000_100_12"/>
            <w:bookmarkStart w:id="455" w:name="Z2000_100_12"/>
            <w:bookmarkEnd w:id="4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6" w:name="Z2000_100_13"/>
            <w:bookmarkEnd w:id="456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7" w:name="Z2000_110_04"/>
            <w:bookmarkEnd w:id="45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110_05"/>
            <w:bookmarkStart w:id="459" w:name="Z2000_110_05"/>
            <w:bookmarkEnd w:id="4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0" w:name="Z2000_110_06"/>
            <w:bookmarkEnd w:id="46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2000_110_07"/>
            <w:bookmarkStart w:id="462" w:name="Z2000_110_07"/>
            <w:bookmarkEnd w:id="4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2000_110_08"/>
            <w:bookmarkStart w:id="464" w:name="Z2000_110_08"/>
            <w:bookmarkEnd w:id="4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5" w:name="Z2000_110_09"/>
            <w:bookmarkStart w:id="466" w:name="Z2000_110_09"/>
            <w:bookmarkEnd w:id="4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7" w:name="Z2000_110_10"/>
            <w:bookmarkStart w:id="468" w:name="Z2000_110_10"/>
            <w:bookmarkEnd w:id="4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9" w:name="Z2000_110_11"/>
            <w:bookmarkStart w:id="470" w:name="Z2000_110_11"/>
            <w:bookmarkEnd w:id="4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2000_110_12"/>
            <w:bookmarkStart w:id="472" w:name="Z2000_110_12"/>
            <w:bookmarkEnd w:id="4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2000_110_13"/>
            <w:bookmarkStart w:id="474" w:name="Z2000_110_13"/>
            <w:bookmarkEnd w:id="47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2000_111_04"/>
            <w:bookmarkStart w:id="476" w:name="Z2000_111_04"/>
            <w:bookmarkEnd w:id="4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2000_111_05"/>
            <w:bookmarkStart w:id="478" w:name="Z2000_111_05"/>
            <w:bookmarkEnd w:id="47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9" w:name="Z2000_111_06"/>
            <w:bookmarkStart w:id="480" w:name="Z2000_111_06"/>
            <w:bookmarkEnd w:id="4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1" w:name="Z2000_111_07"/>
            <w:bookmarkStart w:id="482" w:name="Z2000_111_07"/>
            <w:bookmarkEnd w:id="4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2000_111_08"/>
            <w:bookmarkStart w:id="484" w:name="Z2000_111_08"/>
            <w:bookmarkEnd w:id="4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2000_111_09"/>
            <w:bookmarkStart w:id="486" w:name="Z2000_111_09"/>
            <w:bookmarkEnd w:id="4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7" w:name="Z2000_111_10"/>
            <w:bookmarkStart w:id="488" w:name="Z2000_111_10"/>
            <w:bookmarkEnd w:id="4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9" w:name="Z2000_111_11"/>
            <w:bookmarkStart w:id="490" w:name="Z2000_111_11"/>
            <w:bookmarkEnd w:id="4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1" w:name="Z2000_111_12"/>
            <w:bookmarkStart w:id="492" w:name="Z2000_111_12"/>
            <w:bookmarkEnd w:id="49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2000_111_13"/>
            <w:bookmarkStart w:id="494" w:name="Z2000_111_13"/>
            <w:bookmarkEnd w:id="49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5" w:name="Z2000_120_04"/>
            <w:bookmarkEnd w:id="49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6" w:name="Z2000_120_05"/>
            <w:bookmarkEnd w:id="49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7" w:name="Z2000_120_06"/>
            <w:bookmarkEnd w:id="49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8" w:name="Z2000_120_07"/>
            <w:bookmarkEnd w:id="49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2000_120_08"/>
            <w:bookmarkStart w:id="500" w:name="Z2000_120_08"/>
            <w:bookmarkEnd w:id="5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01" w:name="Z2000_120_09"/>
            <w:bookmarkEnd w:id="50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120_10"/>
            <w:bookmarkStart w:id="503" w:name="Z2000_120_10"/>
            <w:bookmarkEnd w:id="5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120_11"/>
            <w:bookmarkStart w:id="505" w:name="Z2000_120_11"/>
            <w:bookmarkEnd w:id="5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06" w:name="Z2000_120_12"/>
            <w:bookmarkEnd w:id="50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2000_120_13"/>
            <w:bookmarkStart w:id="508" w:name="Z2000_120_13"/>
            <w:bookmarkEnd w:id="50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2000_121_04"/>
            <w:bookmarkStart w:id="510" w:name="Z2000_121_04"/>
            <w:bookmarkEnd w:id="5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11" w:name="Z2000_121_05"/>
            <w:bookmarkEnd w:id="51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121_06"/>
            <w:bookmarkStart w:id="513" w:name="Z2000_121_06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14" w:name="Z2000_121_07"/>
            <w:bookmarkEnd w:id="5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2000_121_08"/>
            <w:bookmarkStart w:id="516" w:name="Z2000_121_08"/>
            <w:bookmarkEnd w:id="5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7" w:name="Z2000_121_09"/>
            <w:bookmarkStart w:id="518" w:name="Z2000_121_09"/>
            <w:bookmarkEnd w:id="51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9" w:name="Z2000_121_10"/>
            <w:bookmarkStart w:id="520" w:name="Z2000_121_10"/>
            <w:bookmarkEnd w:id="5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2000_121_11"/>
            <w:bookmarkStart w:id="522" w:name="Z2000_121_11"/>
            <w:bookmarkEnd w:id="5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2000_121_12"/>
            <w:bookmarkStart w:id="524" w:name="Z2000_121_12"/>
            <w:bookmarkEnd w:id="5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2000_121_13"/>
            <w:bookmarkStart w:id="526" w:name="Z2000_121_13"/>
            <w:bookmarkEnd w:id="52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27" w:name="Z2000_122_04"/>
            <w:bookmarkEnd w:id="52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122_05"/>
            <w:bookmarkStart w:id="529" w:name="Z2000_122_05"/>
            <w:bookmarkEnd w:id="5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30" w:name="Z2000_122_06"/>
            <w:bookmarkEnd w:id="53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2000_122_07"/>
            <w:bookmarkStart w:id="532" w:name="Z2000_122_07"/>
            <w:bookmarkEnd w:id="5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3" w:name="Z2000_122_08"/>
            <w:bookmarkStart w:id="534" w:name="Z2000_122_08"/>
            <w:bookmarkEnd w:id="5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5" w:name="Z2000_122_09"/>
            <w:bookmarkStart w:id="536" w:name="Z2000_122_09"/>
            <w:bookmarkEnd w:id="5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7" w:name="Z2000_122_10"/>
            <w:bookmarkStart w:id="538" w:name="Z2000_122_10"/>
            <w:bookmarkEnd w:id="5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9" w:name="Z2000_122_11"/>
            <w:bookmarkStart w:id="540" w:name="Z2000_122_11"/>
            <w:bookmarkEnd w:id="5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1" w:name="Z2000_122_12"/>
            <w:bookmarkStart w:id="542" w:name="Z2000_122_12"/>
            <w:bookmarkEnd w:id="5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3" w:name="Z2000_122_13"/>
            <w:bookmarkStart w:id="544" w:name="Z2000_122_13"/>
            <w:bookmarkEnd w:id="544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45" w:name="Z2000_130_04"/>
            <w:bookmarkEnd w:id="54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130_05"/>
            <w:bookmarkStart w:id="547" w:name="Z2000_130_05"/>
            <w:bookmarkEnd w:id="5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130_06"/>
            <w:bookmarkStart w:id="549" w:name="Z2000_130_06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130_07"/>
            <w:bookmarkStart w:id="551" w:name="Z2000_130_07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130_08"/>
            <w:bookmarkStart w:id="553" w:name="Z2000_130_08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2000_130_09"/>
            <w:bookmarkStart w:id="555" w:name="Z2000_130_09"/>
            <w:bookmarkEnd w:id="5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6" w:name="Z2000_130_10"/>
            <w:bookmarkEnd w:id="55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7" w:name="Z2000_130_11"/>
            <w:bookmarkStart w:id="558" w:name="Z2000_130_11"/>
            <w:bookmarkEnd w:id="5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9" w:name="Z2000_130_12"/>
            <w:bookmarkStart w:id="560" w:name="Z2000_130_12"/>
            <w:bookmarkEnd w:id="5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1" w:name="Z2000_130_13"/>
            <w:bookmarkStart w:id="562" w:name="Z2000_130_13"/>
            <w:bookmarkEnd w:id="5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63" w:name="Z2000_131_04"/>
            <w:bookmarkEnd w:id="56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131_05"/>
            <w:bookmarkStart w:id="565" w:name="Z2000_131_05"/>
            <w:bookmarkEnd w:id="5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131_06"/>
            <w:bookmarkStart w:id="567" w:name="Z2000_131_06"/>
            <w:bookmarkEnd w:id="5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131_07"/>
            <w:bookmarkStart w:id="569" w:name="Z2000_131_07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131_08"/>
            <w:bookmarkStart w:id="571" w:name="Z2000_131_08"/>
            <w:bookmarkEnd w:id="5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131_09"/>
            <w:bookmarkStart w:id="573" w:name="Z2000_131_09"/>
            <w:bookmarkEnd w:id="5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74" w:name="Z2000_131_10"/>
            <w:bookmarkEnd w:id="57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5" w:name="Z2000_131_11"/>
            <w:bookmarkStart w:id="576" w:name="Z2000_131_11"/>
            <w:bookmarkEnd w:id="5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7" w:name="Z2000_131_12"/>
            <w:bookmarkStart w:id="578" w:name="Z2000_131_12"/>
            <w:bookmarkEnd w:id="57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9" w:name="Z2000_131_13"/>
            <w:bookmarkStart w:id="580" w:name="Z2000_131_13"/>
            <w:bookmarkEnd w:id="58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1" w:name="Z2000_140_04"/>
            <w:bookmarkEnd w:id="58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2" w:name="Z2000_140_05"/>
            <w:bookmarkEnd w:id="582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3" w:name="Z2000_140_06"/>
            <w:bookmarkStart w:id="584" w:name="Z2000_140_06"/>
            <w:bookmarkEnd w:id="5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5" w:name="Z2000_140_07"/>
            <w:bookmarkEnd w:id="58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6" w:name="Z2000_140_08"/>
            <w:bookmarkEnd w:id="58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7" w:name="Z2000_140_09"/>
            <w:bookmarkEnd w:id="58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140_10"/>
            <w:bookmarkStart w:id="589" w:name="Z2000_140_10"/>
            <w:bookmarkEnd w:id="5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90" w:name="Z2000_140_11"/>
            <w:bookmarkEnd w:id="59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91" w:name="Z2000_140_12"/>
            <w:bookmarkEnd w:id="59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92" w:name="Z2000_140_13"/>
            <w:bookmarkEnd w:id="592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3" w:name="Z2000_141_04"/>
            <w:bookmarkStart w:id="594" w:name="Z2000_141_04"/>
            <w:bookmarkEnd w:id="5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5" w:name="Z2000_141_05"/>
            <w:bookmarkStart w:id="596" w:name="Z2000_141_05"/>
            <w:bookmarkEnd w:id="59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7" w:name="Z2000_141_06"/>
            <w:bookmarkStart w:id="598" w:name="Z2000_141_06"/>
            <w:bookmarkEnd w:id="5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9" w:name="Z2000_141_07"/>
            <w:bookmarkStart w:id="600" w:name="Z2000_141_07"/>
            <w:bookmarkEnd w:id="6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1" w:name="Z2000_141_08"/>
            <w:bookmarkStart w:id="602" w:name="Z2000_141_08"/>
            <w:bookmarkEnd w:id="6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3" w:name="Z2000_141_09"/>
            <w:bookmarkStart w:id="604" w:name="Z2000_141_09"/>
            <w:bookmarkEnd w:id="60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5" w:name="Z2000_141_10"/>
            <w:bookmarkStart w:id="606" w:name="Z2000_141_10"/>
            <w:bookmarkEnd w:id="6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7" w:name="Z2000_141_11"/>
            <w:bookmarkStart w:id="608" w:name="Z2000_141_11"/>
            <w:bookmarkEnd w:id="6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9" w:name="Z2000_141_12"/>
            <w:bookmarkStart w:id="610" w:name="Z2000_141_12"/>
            <w:bookmarkEnd w:id="6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1" w:name="Z2000_141_13"/>
            <w:bookmarkStart w:id="612" w:name="Z2000_141_13"/>
            <w:bookmarkEnd w:id="61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3" w:name="Z2000_142_04"/>
            <w:bookmarkStart w:id="614" w:name="Z2000_142_04"/>
            <w:bookmarkEnd w:id="6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15" w:name="Z2000_142_05"/>
            <w:bookmarkEnd w:id="61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142_06"/>
            <w:bookmarkStart w:id="617" w:name="Z2000_142_06"/>
            <w:bookmarkEnd w:id="6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18" w:name="Z2000_142_07"/>
            <w:bookmarkEnd w:id="61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9" w:name="Z2000_142_08"/>
            <w:bookmarkStart w:id="620" w:name="Z2000_142_08"/>
            <w:bookmarkEnd w:id="6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1" w:name="Z2000_142_09"/>
            <w:bookmarkStart w:id="622" w:name="Z2000_142_09"/>
            <w:bookmarkEnd w:id="6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3" w:name="Z2000_142_10"/>
            <w:bookmarkStart w:id="624" w:name="Z2000_142_10"/>
            <w:bookmarkEnd w:id="6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5" w:name="Z2000_142_11"/>
            <w:bookmarkStart w:id="626" w:name="Z2000_142_11"/>
            <w:bookmarkEnd w:id="6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7" w:name="Z2000_142_12"/>
            <w:bookmarkStart w:id="628" w:name="Z2000_142_12"/>
            <w:bookmarkEnd w:id="6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9" w:name="Z2000_142_13"/>
            <w:bookmarkStart w:id="630" w:name="Z2000_142_13"/>
            <w:bookmarkEnd w:id="63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1" w:name="Z2000_143_04"/>
            <w:bookmarkStart w:id="632" w:name="Z2000_143_04"/>
            <w:bookmarkEnd w:id="6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3" w:name="Z2000_143_05"/>
            <w:bookmarkStart w:id="634" w:name="Z2000_143_05"/>
            <w:bookmarkEnd w:id="6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5" w:name="Z2000_143_06"/>
            <w:bookmarkStart w:id="636" w:name="Z2000_143_06"/>
            <w:bookmarkEnd w:id="6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7" w:name="Z2000_143_07"/>
            <w:bookmarkStart w:id="638" w:name="Z2000_143_07"/>
            <w:bookmarkEnd w:id="6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9" w:name="Z2000_143_08"/>
            <w:bookmarkStart w:id="640" w:name="Z2000_143_08"/>
            <w:bookmarkEnd w:id="6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1" w:name="Z2000_143_09"/>
            <w:bookmarkStart w:id="642" w:name="Z2000_143_09"/>
            <w:bookmarkEnd w:id="6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3" w:name="Z2000_143_10"/>
            <w:bookmarkStart w:id="644" w:name="Z2000_143_10"/>
            <w:bookmarkEnd w:id="6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5" w:name="Z2000_143_11"/>
            <w:bookmarkStart w:id="646" w:name="Z2000_143_11"/>
            <w:bookmarkEnd w:id="6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7" w:name="Z2000_143_12"/>
            <w:bookmarkStart w:id="648" w:name="Z2000_143_12"/>
            <w:bookmarkEnd w:id="6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9" w:name="Z2000_143_13"/>
            <w:bookmarkStart w:id="650" w:name="Z2000_143_13"/>
            <w:bookmarkEnd w:id="65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1" w:name="Z2000_144_04"/>
            <w:bookmarkEnd w:id="65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2" w:name="Z2000_144_05"/>
            <w:bookmarkEnd w:id="65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3" w:name="Z2000_144_06"/>
            <w:bookmarkStart w:id="654" w:name="Z2000_144_06"/>
            <w:bookmarkEnd w:id="6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5" w:name="Z2000_144_07"/>
            <w:bookmarkStart w:id="656" w:name="Z2000_144_07"/>
            <w:bookmarkEnd w:id="6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7" w:name="Z2000_144_08"/>
            <w:bookmarkStart w:id="658" w:name="Z2000_144_08"/>
            <w:bookmarkEnd w:id="6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9" w:name="Z2000_144_09"/>
            <w:bookmarkEnd w:id="65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144_10"/>
            <w:bookmarkStart w:id="661" w:name="Z2000_144_10"/>
            <w:bookmarkEnd w:id="6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144_11"/>
            <w:bookmarkStart w:id="663" w:name="Z2000_144_11"/>
            <w:bookmarkEnd w:id="6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64" w:name="Z2000_144_12"/>
            <w:bookmarkEnd w:id="66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5" w:name="Z2000_144_13"/>
            <w:bookmarkStart w:id="666" w:name="Z2000_144_13"/>
            <w:bookmarkEnd w:id="66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67" w:name="Z2000_150_04"/>
            <w:bookmarkEnd w:id="66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68" w:name="Z2000_150_05"/>
            <w:bookmarkEnd w:id="66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9" w:name="Z2000_150_06"/>
            <w:bookmarkStart w:id="670" w:name="Z2000_150_06"/>
            <w:bookmarkEnd w:id="6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1" w:name="Z2000_150_07"/>
            <w:bookmarkEnd w:id="67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2" w:name="Z2000_150_08"/>
            <w:bookmarkEnd w:id="67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3" w:name="Z2000_150_09"/>
            <w:bookmarkStart w:id="674" w:name="Z2000_150_09"/>
            <w:bookmarkEnd w:id="6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5" w:name="Z2000_150_10"/>
            <w:bookmarkEnd w:id="67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6" w:name="Z2000_150_11"/>
            <w:bookmarkEnd w:id="67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7" w:name="Z2000_150_12"/>
            <w:bookmarkStart w:id="678" w:name="Z2000_150_12"/>
            <w:bookmarkEnd w:id="67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9" w:name="Z2000_150_13"/>
            <w:bookmarkEnd w:id="679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80" w:name="Z2000_151_04"/>
            <w:bookmarkEnd w:id="68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81" w:name="Z2000_151_05"/>
            <w:bookmarkEnd w:id="68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2000_151_06"/>
            <w:bookmarkStart w:id="683" w:name="Z2000_151_06"/>
            <w:bookmarkEnd w:id="6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84" w:name="Z2000_151_07"/>
            <w:bookmarkEnd w:id="68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85" w:name="Z2000_151_08"/>
            <w:bookmarkEnd w:id="68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2000_151_09"/>
            <w:bookmarkStart w:id="687" w:name="Z2000_151_09"/>
            <w:bookmarkEnd w:id="6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151_10"/>
            <w:bookmarkStart w:id="689" w:name="Z2000_151_10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90" w:name="Z2000_151_11"/>
            <w:bookmarkEnd w:id="69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1" w:name="Z2000_151_12"/>
            <w:bookmarkStart w:id="692" w:name="Z2000_151_12"/>
            <w:bookmarkEnd w:id="69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93" w:name="Z2000_151_13"/>
            <w:bookmarkEnd w:id="693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160_04"/>
            <w:bookmarkStart w:id="695" w:name="Z2000_160_04"/>
            <w:bookmarkEnd w:id="6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160_05"/>
            <w:bookmarkStart w:id="697" w:name="Z2000_160_05"/>
            <w:bookmarkEnd w:id="6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160_06"/>
            <w:bookmarkStart w:id="699" w:name="Z2000_160_06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160_07"/>
            <w:bookmarkStart w:id="701" w:name="Z2000_160_07"/>
            <w:bookmarkEnd w:id="7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160_08"/>
            <w:bookmarkStart w:id="703" w:name="Z2000_160_08"/>
            <w:bookmarkEnd w:id="7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160_09"/>
            <w:bookmarkStart w:id="705" w:name="Z2000_160_09"/>
            <w:bookmarkEnd w:id="7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2000_160_10"/>
            <w:bookmarkStart w:id="707" w:name="Z2000_160_10"/>
            <w:bookmarkEnd w:id="7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2000_160_11"/>
            <w:bookmarkStart w:id="709" w:name="Z2000_160_11"/>
            <w:bookmarkEnd w:id="7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160_12"/>
            <w:bookmarkStart w:id="711" w:name="Z2000_160_12"/>
            <w:bookmarkEnd w:id="7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160_13"/>
            <w:bookmarkStart w:id="713" w:name="Z2000_160_13"/>
            <w:bookmarkEnd w:id="71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5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170_04"/>
            <w:bookmarkStart w:id="715" w:name="Z2000_170_04"/>
            <w:bookmarkEnd w:id="7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170_05"/>
            <w:bookmarkStart w:id="717" w:name="Z2000_170_05"/>
            <w:bookmarkEnd w:id="7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170_06"/>
            <w:bookmarkStart w:id="719" w:name="Z2000_170_06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170_07"/>
            <w:bookmarkStart w:id="721" w:name="Z2000_170_07"/>
            <w:bookmarkEnd w:id="7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170_08"/>
            <w:bookmarkStart w:id="723" w:name="Z2000_170_08"/>
            <w:bookmarkEnd w:id="7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170_09"/>
            <w:bookmarkStart w:id="725" w:name="Z2000_170_09"/>
            <w:bookmarkEnd w:id="7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170_10"/>
            <w:bookmarkStart w:id="727" w:name="Z2000_170_10"/>
            <w:bookmarkEnd w:id="7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170_11"/>
            <w:bookmarkStart w:id="729" w:name="Z2000_170_11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2000_170_12"/>
            <w:bookmarkStart w:id="731" w:name="Z2000_170_12"/>
            <w:bookmarkEnd w:id="7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170_13"/>
            <w:bookmarkStart w:id="733" w:name="Z2000_170_13"/>
            <w:bookmarkEnd w:id="73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4" w:name="Z2000_180_04"/>
            <w:bookmarkEnd w:id="734"/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5" w:name="Z2000_180_05"/>
            <w:bookmarkEnd w:id="735"/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6" w:name="Z2000_180_06"/>
            <w:bookmarkEnd w:id="736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7" w:name="Z2000_180_07"/>
            <w:bookmarkEnd w:id="737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8" w:name="Z2000_180_08"/>
            <w:bookmarkEnd w:id="738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9" w:name="Z2000_180_09"/>
            <w:bookmarkEnd w:id="739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0" w:name="Z2000_180_10"/>
            <w:bookmarkEnd w:id="74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1" w:name="Z2000_180_11"/>
            <w:bookmarkEnd w:id="741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2" w:name="Z2000_180_12"/>
            <w:bookmarkEnd w:id="74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3" w:name="Z2000_180_13"/>
            <w:bookmarkStart w:id="744" w:name="Z2000_180_13"/>
            <w:bookmarkEnd w:id="74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5" w:name="Z2000_181_04"/>
            <w:bookmarkEnd w:id="74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6" w:name="Z2000_181_05"/>
            <w:bookmarkEnd w:id="746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7" w:name="Z2000_181_06"/>
            <w:bookmarkStart w:id="748" w:name="Z2000_181_06"/>
            <w:bookmarkEnd w:id="7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9" w:name="Z2000_181_07"/>
            <w:bookmarkStart w:id="750" w:name="Z2000_181_07"/>
            <w:bookmarkEnd w:id="7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1" w:name="Z2000_181_08"/>
            <w:bookmarkEnd w:id="75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2" w:name="Z2000_181_09"/>
            <w:bookmarkEnd w:id="75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3" w:name="Z2000_181_10"/>
            <w:bookmarkEnd w:id="75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4" w:name="Z2000_181_11"/>
            <w:bookmarkEnd w:id="75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5" w:name="Z2000_181_12"/>
            <w:bookmarkEnd w:id="75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181_13"/>
            <w:bookmarkStart w:id="757" w:name="Z2000_181_13"/>
            <w:bookmarkEnd w:id="75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8" w:name="Z2000_182_04"/>
            <w:bookmarkEnd w:id="75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9" w:name="Z2000_182_05"/>
            <w:bookmarkEnd w:id="759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0" w:name="Z2000_182_06"/>
            <w:bookmarkEnd w:id="76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1" w:name="Z2000_182_07"/>
            <w:bookmarkEnd w:id="76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182_08"/>
            <w:bookmarkStart w:id="763" w:name="Z2000_182_08"/>
            <w:bookmarkEnd w:id="7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4" w:name="Z2000_182_09"/>
            <w:bookmarkEnd w:id="76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5" w:name="Z2000_182_10"/>
            <w:bookmarkStart w:id="766" w:name="Z2000_182_10"/>
            <w:bookmarkEnd w:id="7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7" w:name="Z2000_182_11"/>
            <w:bookmarkEnd w:id="76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8" w:name="Z2000_182_12"/>
            <w:bookmarkEnd w:id="7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9" w:name="Z2000_182_13"/>
            <w:bookmarkStart w:id="770" w:name="Z2000_182_13"/>
            <w:bookmarkEnd w:id="77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1" w:name="Z2000_183_04"/>
            <w:bookmarkEnd w:id="771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2" w:name="Z2000_183_05"/>
            <w:bookmarkEnd w:id="772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3" w:name="Z2000_183_06"/>
            <w:bookmarkEnd w:id="77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4" w:name="Z2000_183_07"/>
            <w:bookmarkEnd w:id="77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5" w:name="Z2000_183_08"/>
            <w:bookmarkEnd w:id="77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6" w:name="Z2000_183_09"/>
            <w:bookmarkEnd w:id="77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7" w:name="Z2000_183_10"/>
            <w:bookmarkStart w:id="778" w:name="Z2000_183_10"/>
            <w:bookmarkEnd w:id="7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9" w:name="Z2000_183_11"/>
            <w:bookmarkEnd w:id="77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183_12"/>
            <w:bookmarkStart w:id="781" w:name="Z2000_183_12"/>
            <w:bookmarkEnd w:id="7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183_13"/>
            <w:bookmarkStart w:id="783" w:name="Z2000_183_13"/>
            <w:bookmarkEnd w:id="7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4" w:name="Z2000_190_04"/>
            <w:bookmarkEnd w:id="78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5" w:name="Z2000_190_05"/>
            <w:bookmarkEnd w:id="78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190_06"/>
            <w:bookmarkStart w:id="787" w:name="Z2000_190_06"/>
            <w:bookmarkEnd w:id="7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8" w:name="Z2000_190_07"/>
            <w:bookmarkEnd w:id="78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9" w:name="Z2000_190_08"/>
            <w:bookmarkEnd w:id="78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90" w:name="Z2000_190_09"/>
            <w:bookmarkEnd w:id="79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1" w:name="Z2000_190_10"/>
            <w:bookmarkStart w:id="792" w:name="Z2000_190_10"/>
            <w:bookmarkEnd w:id="7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3" w:name="Z2000_190_11"/>
            <w:bookmarkStart w:id="794" w:name="Z2000_190_11"/>
            <w:bookmarkEnd w:id="7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5" w:name="Z2000_190_12"/>
            <w:bookmarkStart w:id="796" w:name="Z2000_190_12"/>
            <w:bookmarkEnd w:id="79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97" w:name="Z2000_190_13"/>
            <w:bookmarkEnd w:id="797"/>
            <w:r>
              <w:rPr>
                <w:b/>
                <w:bCs/>
                <w:sz w:val="20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Руководитель организации    </w:t>
      </w:r>
      <w:r>
        <w:rPr>
          <w:szCs w:val="24"/>
          <w:u w:val="single"/>
        </w:rPr>
        <w:t xml:space="preserve">Бутов  Д.И. </w:t>
      </w:r>
      <w:r>
        <w:rPr>
          <w:szCs w:val="24"/>
        </w:rPr>
        <w:t xml:space="preserve">                _____________________                 </w:t>
      </w:r>
    </w:p>
    <w:p>
      <w:pPr>
        <w:pStyle w:val="Normal"/>
        <w:tabs>
          <w:tab w:val="clear" w:pos="708"/>
          <w:tab w:val="left" w:pos="759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(Ф.И.О.)                                (подпись)</w:t>
      </w:r>
    </w:p>
    <w:p>
      <w:pPr>
        <w:pStyle w:val="Normal"/>
        <w:rPr>
          <w:sz w:val="10"/>
          <w:szCs w:val="24"/>
          <w:lang w:val="en-US"/>
        </w:rPr>
      </w:pPr>
      <w:r>
        <w:rPr>
          <w:sz w:val="10"/>
          <w:szCs w:val="24"/>
          <w:lang w:val="en-US"/>
        </w:rPr>
      </w:r>
    </w:p>
    <w:tbl>
      <w:tblPr>
        <w:tblW w:w="1959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  <w:gridCol w:w="2409"/>
        <w:gridCol w:w="2409"/>
        <w:gridCol w:w="2409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в. педиатрической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службой                                   Новосёлова М.Г.                                                                  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391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7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8 (34551)2-75-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US"/>
                </w:rPr>
                <w:t>ob</w:t>
              </w:r>
              <w:r>
                <w:rPr>
                  <w:rStyle w:val="InternetLink"/>
                  <w:rFonts w:cs="Arial"/>
                  <w:sz w:val="18"/>
                </w:rPr>
                <w:t>4-</w:t>
              </w:r>
              <w:r>
                <w:rPr>
                  <w:rStyle w:val="InternetLink"/>
                  <w:rFonts w:cs="Arial"/>
                  <w:sz w:val="18"/>
                  <w:lang w:val="en-US"/>
                </w:rPr>
                <w:t>omo</w:t>
              </w:r>
              <w:r>
                <w:rPr>
                  <w:rStyle w:val="InternetLink"/>
                  <w:rFonts w:cs="Arial"/>
                  <w:sz w:val="18"/>
                </w:rPr>
                <w:t>@</w:t>
              </w:r>
              <w:r>
                <w:rPr>
                  <w:rStyle w:val="InternetLink"/>
                  <w:rFonts w:cs="Arial"/>
                  <w:sz w:val="18"/>
                  <w:lang w:val="en-US"/>
                </w:rPr>
                <w:t>med</w:t>
              </w:r>
              <w:r>
                <w:rPr>
                  <w:rStyle w:val="InternetLink"/>
                  <w:rFonts w:cs="Arial"/>
                  <w:sz w:val="18"/>
                </w:rPr>
                <w:t>-</w:t>
              </w:r>
              <w:r>
                <w:rPr>
                  <w:rStyle w:val="InternetLink"/>
                  <w:rFonts w:cs="Arial"/>
                  <w:sz w:val="18"/>
                  <w:lang w:val="en-US"/>
                </w:rPr>
                <w:t>to.ru</w:t>
              </w:r>
            </w:hyperlink>
            <w:r>
              <w:rPr>
                <w:sz w:val="20"/>
              </w:rPr>
              <w:t>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«14» января2017год</w:t>
            </w:r>
          </w:p>
        </w:tc>
        <w:tc>
          <w:tcPr>
            <w:tcW w:w="7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7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федерального статистического наблюдения № 19 «Сведения о детях-инвалидах» (далее - Форма), составляется всеми медицинскими организациями - юридическими лицами, входящими в номенклатуру медицинских организаций и оказывающими медицинскую помощь детям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.  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</w:t>
      </w:r>
      <w:r>
        <w:rPr/>
        <w:t xml:space="preserve">то указывается фактическое местонахождение респондента (почтовый адрес). </w:t>
      </w:r>
      <w:r>
        <w:rPr>
          <w:color w:val="000000"/>
          <w:szCs w:val="24"/>
        </w:rPr>
        <w:t>Почтовый адрес указывается по местонахождению основной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</w:t>
      </w:r>
      <w:r>
        <w:rPr>
          <w:rFonts w:eastAsia="Calibri"/>
          <w:szCs w:val="24"/>
          <w:lang w:eastAsia="en-US"/>
        </w:rPr>
        <w:t xml:space="preserve">Росстата </w:t>
      </w:r>
      <w:hyperlink r:id="rId3"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statreg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gks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>
          <w:b/>
          <w:b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6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2">
    <w:name w:val="Основной текст 2 Знак"/>
    <w:qFormat/>
    <w:rPr/>
  </w:style>
  <w:style w:type="character" w:styleId="Style17">
    <w:name w:val="Текст сноски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exact" w:line="180" w:before="60" w:after="0"/>
      <w:jc w:val="center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yperlink" Target="http://statreg.gk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21:00Z</dcterms:created>
  <dc:creator>555</dc:creator>
  <dc:description/>
  <cp:keywords/>
  <dc:language>en-US</dc:language>
  <cp:lastModifiedBy>OMO2</cp:lastModifiedBy>
  <cp:lastPrinted>2017-01-20T17:42:00Z</cp:lastPrinted>
  <dcterms:modified xsi:type="dcterms:W3CDTF">2017-01-20T12:44:00Z</dcterms:modified>
  <cp:revision>6</cp:revision>
  <dc:subject/>
  <dc:title>ФЕДЕРАЛЬНОЕ ГОСУДАРСТВЕННОЕ СТАТИСТИЧЕСКОЕ НАБЛЮДЕНИЕ</dc:title>
</cp:coreProperties>
</file>