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_16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   ГБУЗТО «Областная больница №4»(г.Ишим)Филиал №1 Абат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 627540,Тюменская область, Абатский район,с.Абатское,ул.Ленина,д.54               </w:t>
            </w:r>
            <w:r>
              <w:rPr>
                <w:b/>
                <w:sz w:val="40"/>
                <w:szCs w:val="40"/>
              </w:rPr>
              <w:t>Свод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0" w:name="z2110_001_02"/>
            <w:bookmarkEnd w:id="0"/>
            <w:r>
              <w:rPr>
                <w:sz w:val="18"/>
                <w:lang w:val="ru-RU"/>
              </w:rPr>
              <w:t>203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" w:name="z2110_001_03"/>
            <w:bookmarkEnd w:id="1"/>
            <w:r>
              <w:rPr>
                <w:sz w:val="18"/>
                <w:lang w:val="ru-RU"/>
              </w:rPr>
              <w:t>17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" w:name="z2110_001_04"/>
            <w:bookmarkEnd w:id="2"/>
            <w:r>
              <w:rPr>
                <w:sz w:val="18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" w:name="z2110_001_05"/>
            <w:bookmarkEnd w:id="3"/>
            <w:r>
              <w:rPr>
                <w:sz w:val="18"/>
                <w:lang w:val="ru-RU"/>
              </w:rPr>
              <w:t>219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4" w:name="z2110_001_06"/>
            <w:bookmarkEnd w:id="4"/>
            <w:r>
              <w:rPr>
                <w:sz w:val="18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5" w:name="z2110_001_07"/>
            <w:bookmarkEnd w:id="5"/>
            <w:r>
              <w:rPr>
                <w:sz w:val="18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6" w:name="z2110_001_08"/>
            <w:bookmarkEnd w:id="6"/>
            <w:r>
              <w:rPr>
                <w:sz w:val="18"/>
                <w:lang w:val="ru-RU"/>
              </w:rPr>
              <w:t>4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7" w:name="z2120_001_01"/>
            <w:bookmarkEnd w:id="7"/>
            <w:r>
              <w:rPr>
                <w:sz w:val="18"/>
                <w:lang w:val="ru-RU"/>
              </w:rPr>
              <w:t>2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8" w:name="z2120_001_02"/>
            <w:bookmarkEnd w:id="8"/>
            <w:r>
              <w:rPr>
                <w:sz w:val="18"/>
                <w:lang w:val="ru-RU"/>
              </w:rPr>
              <w:t>2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9" w:name="z2120_001_03"/>
            <w:bookmarkEnd w:id="9"/>
            <w:r>
              <w:rPr>
                <w:sz w:val="18"/>
                <w:lang w:val="ru-RU"/>
              </w:rPr>
              <w:t>2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0" w:name="z2120_001_04"/>
            <w:bookmarkEnd w:id="10"/>
            <w:r>
              <w:rPr>
                <w:sz w:val="18"/>
                <w:lang w:val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1" w:name="z2120_001_05"/>
            <w:bookmarkEnd w:id="11"/>
            <w:r>
              <w:rPr>
                <w:sz w:val="18"/>
                <w:lang w:val="ru-RU"/>
              </w:rPr>
              <w:t>2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2" w:name="z2120_001_06"/>
            <w:bookmarkEnd w:id="12"/>
            <w:r>
              <w:rPr>
                <w:sz w:val="18"/>
                <w:lang w:val="ru-RU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3" w:name="z2120_001_07"/>
            <w:bookmarkEnd w:id="13"/>
            <w:r>
              <w:rPr>
                <w:sz w:val="18"/>
                <w:lang w:val="ru-RU"/>
              </w:rPr>
              <w:t>2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4" w:name="z2120_001_08"/>
            <w:bookmarkEnd w:id="14"/>
            <w:r>
              <w:rPr>
                <w:sz w:val="18"/>
                <w:lang w:val="ru-RU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5" w:name="z2120_001_09"/>
            <w:bookmarkEnd w:id="15"/>
            <w:r>
              <w:rPr>
                <w:sz w:val="18"/>
                <w:lang w:val="ru-RU"/>
              </w:rPr>
              <w:t>2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" w:name="z2120_001_10"/>
            <w:bookmarkStart w:id="17" w:name="z2120_001_10"/>
            <w:bookmarkEnd w:id="1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8" w:name="z2120_001_11"/>
            <w:bookmarkEnd w:id="18"/>
            <w:r>
              <w:rPr>
                <w:sz w:val="18"/>
                <w:lang w:val="ru-RU"/>
              </w:rPr>
              <w:t>2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9" w:name="z2120_001_12"/>
            <w:bookmarkEnd w:id="19"/>
            <w:r>
              <w:rPr>
                <w:sz w:val="18"/>
                <w:lang w:val="ru-RU"/>
              </w:rPr>
              <w:t>2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0" w:name="z2120_001_13"/>
            <w:bookmarkEnd w:id="20"/>
            <w:r>
              <w:rPr>
                <w:sz w:val="18"/>
                <w:lang w:val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1" w:name="z2120_001_14"/>
            <w:bookmarkEnd w:id="21"/>
            <w:r>
              <w:rPr>
                <w:sz w:val="18"/>
                <w:lang w:val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2" w:name="z2120_001_15"/>
            <w:bookmarkEnd w:id="22"/>
            <w:r>
              <w:rPr>
                <w:sz w:val="18"/>
                <w:lang w:val="ru-RU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3" w:name="z2120_001_16"/>
            <w:bookmarkEnd w:id="23"/>
            <w:r>
              <w:rPr>
                <w:sz w:val="18"/>
                <w:lang w:val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4" w:name="z2120_001_17"/>
            <w:bookmarkEnd w:id="24"/>
            <w:r>
              <w:rPr>
                <w:sz w:val="18"/>
                <w:lang w:val="ru-RU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5" w:name="z2120_001_18"/>
            <w:bookmarkEnd w:id="25"/>
            <w:r>
              <w:rPr>
                <w:sz w:val="18"/>
                <w:lang w:val="ru-RU"/>
              </w:rPr>
              <w:t>2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6" w:name="z2120_001_19"/>
            <w:bookmarkStart w:id="27" w:name="z2120_001_19"/>
            <w:bookmarkEnd w:id="2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8" w:name="z2120_001_20"/>
            <w:bookmarkEnd w:id="28"/>
            <w:r>
              <w:rPr>
                <w:sz w:val="18"/>
                <w:lang w:val="ru-RU"/>
              </w:rPr>
              <w:t>2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9" w:name="z2120_001_21"/>
            <w:bookmarkStart w:id="30" w:name="z2120_001_21"/>
            <w:bookmarkEnd w:id="30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1" w:name="z2120_001_22"/>
            <w:bookmarkEnd w:id="31"/>
            <w:r>
              <w:rPr>
                <w:sz w:val="18"/>
                <w:lang w:val="ru-RU"/>
              </w:rPr>
              <w:t>2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2" w:name="z2120_001_23"/>
            <w:bookmarkStart w:id="33" w:name="z2120_001_23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4" w:name="z2130_001_04"/>
            <w:bookmarkEnd w:id="34"/>
            <w:r>
              <w:rPr>
                <w:lang w:val="ru-RU"/>
              </w:rPr>
              <w:t>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" w:name="z2130_009_04"/>
            <w:bookmarkEnd w:id="35"/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6" w:name="z2130_002_04"/>
            <w:bookmarkEnd w:id="36"/>
            <w:r>
              <w:rPr>
                <w:lang w:val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" w:name="z2130_010_04"/>
            <w:bookmarkStart w:id="38" w:name="z2130_010_04"/>
            <w:bookmarkEnd w:id="38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9" w:name="z2130_003_04"/>
            <w:bookmarkEnd w:id="39"/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" w:name="z2130_011_04"/>
            <w:bookmarkStart w:id="41" w:name="z2130_011_04"/>
            <w:bookmarkEnd w:id="4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" w:name="z2130_004_04"/>
            <w:bookmarkStart w:id="43" w:name="z2130_004_04"/>
            <w:bookmarkEnd w:id="4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4" w:name="z2130_005_04"/>
            <w:bookmarkEnd w:id="44"/>
            <w:r>
              <w:rPr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5" w:name="z2130_006_04"/>
            <w:bookmarkEnd w:id="45"/>
            <w:r>
              <w:rPr>
                <w:lang w:val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6" w:name="z2130_007_04"/>
            <w:bookmarkEnd w:id="46"/>
            <w:r>
              <w:rPr>
                <w:lang w:val="ru-RU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" w:name="z2130_015_04"/>
            <w:bookmarkStart w:id="48" w:name="z2130_015_04"/>
            <w:bookmarkEnd w:id="48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136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04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3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4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9" w:name="z2211_001_04"/>
            <w:bookmarkEnd w:id="49"/>
            <w:r>
              <w:rPr>
                <w:lang w:val="ru-RU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" w:name="z2211_016_04"/>
            <w:bookmarkStart w:id="51" w:name="z2211_016_04"/>
            <w:bookmarkEnd w:id="5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" w:name="z2211_002_04"/>
            <w:bookmarkStart w:id="53" w:name="z2211_002_04"/>
            <w:bookmarkEnd w:id="5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" w:name="z2211_017_04"/>
            <w:bookmarkStart w:id="55" w:name="z2211_017_04"/>
            <w:bookmarkEnd w:id="55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" w:name="z2211_003_04"/>
            <w:bookmarkStart w:id="57" w:name="z2211_003_04"/>
            <w:bookmarkEnd w:id="5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" w:name="z2211_018_04"/>
            <w:bookmarkStart w:id="59" w:name="z2211_018_04"/>
            <w:bookmarkEnd w:id="59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" w:name="z2211_004_04"/>
            <w:bookmarkStart w:id="61" w:name="z2211_004_04"/>
            <w:bookmarkEnd w:id="6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" w:name="z2211_019_04"/>
            <w:bookmarkStart w:id="63" w:name="z2211_019_04"/>
            <w:bookmarkEnd w:id="6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" w:name="z2211_005_04"/>
            <w:bookmarkStart w:id="65" w:name="z2211_005_04"/>
            <w:bookmarkEnd w:id="6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6" w:name="z2211_020_04"/>
            <w:bookmarkStart w:id="67" w:name="z2211_020_04"/>
            <w:bookmarkEnd w:id="67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68" w:name="z2211_006_04"/>
            <w:bookmarkEnd w:id="68"/>
            <w:r>
              <w:rPr>
                <w:lang w:val="ru-RU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9" w:name="z2211_021_04"/>
            <w:bookmarkStart w:id="70" w:name="z2211_021_04"/>
            <w:bookmarkEnd w:id="70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1" w:name="z2211_007_04"/>
            <w:bookmarkStart w:id="72" w:name="z2211_007_04"/>
            <w:bookmarkEnd w:id="7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73" w:name="z2211_022_04"/>
            <w:bookmarkEnd w:id="73"/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4" w:name="z2211_008_04"/>
            <w:bookmarkStart w:id="75" w:name="z2211_008_04"/>
            <w:bookmarkEnd w:id="7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6" w:name="z2211_023_04"/>
            <w:bookmarkStart w:id="77" w:name="z2211_023_04"/>
            <w:bookmarkEnd w:id="7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8" w:name="z2211_009_04"/>
            <w:bookmarkStart w:id="79" w:name="z2211_009_04"/>
            <w:bookmarkEnd w:id="7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0" w:name="z2211_024_04"/>
            <w:bookmarkStart w:id="81" w:name="z2211_024_04"/>
            <w:bookmarkEnd w:id="8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82" w:name="z2211_010_04"/>
            <w:bookmarkEnd w:id="82"/>
            <w:r>
              <w:rPr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3" w:name="z2211_025_04"/>
            <w:bookmarkStart w:id="84" w:name="z2211_025_04"/>
            <w:bookmarkEnd w:id="84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85" w:name="z2211_011_04"/>
            <w:bookmarkEnd w:id="85"/>
            <w:r>
              <w:rPr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6" w:name="z2211_026_04"/>
            <w:bookmarkStart w:id="87" w:name="z2211_026_04"/>
            <w:bookmarkEnd w:id="8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8" w:name="z2211_012_04"/>
            <w:bookmarkStart w:id="89" w:name="z2211_012_04"/>
            <w:bookmarkEnd w:id="8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0" w:name="z2211_027_04"/>
            <w:bookmarkStart w:id="91" w:name="z2211_027_04"/>
            <w:bookmarkEnd w:id="91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2" w:name="z2211_013_04"/>
            <w:bookmarkStart w:id="93" w:name="z2211_013_04"/>
            <w:bookmarkEnd w:id="9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  <w:lang w:val="ru-RU"/>
              </w:rPr>
            </w:pPr>
            <w:r>
              <w:rPr>
                <w:b/>
                <w:bCs/>
                <w:strike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4" w:name="z2211_028_04"/>
            <w:bookmarkStart w:id="95" w:name="z2211_028_04"/>
            <w:bookmarkEnd w:id="95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96" w:name="z2211_014_04"/>
            <w:bookmarkEnd w:id="96"/>
            <w:r>
              <w:rPr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  <w:lang w:val="ru-RU"/>
              </w:rPr>
            </w:pPr>
            <w:r>
              <w:rPr>
                <w:b/>
                <w:bCs/>
                <w:strike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7" w:name="z2211_029_04"/>
            <w:bookmarkStart w:id="98" w:name="z2211_029_04"/>
            <w:bookmarkEnd w:id="9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  <w:bookmarkStart w:id="99" w:name="z2211_015_04"/>
            <w:bookmarkStart w:id="100" w:name="z2211_015_04"/>
            <w:bookmarkEnd w:id="10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101" w:name="z2245_001_03"/>
            <w:bookmarkEnd w:id="101"/>
            <w:r>
              <w:rPr>
                <w:lang w:val="ru-RU"/>
              </w:rPr>
              <w:t>1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02" w:name="z2245_001_04"/>
            <w:bookmarkStart w:id="103" w:name="z2245_001_04"/>
            <w:bookmarkEnd w:id="10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04" w:name="z2245_001_05"/>
            <w:bookmarkStart w:id="105" w:name="z2245_001_05"/>
            <w:bookmarkEnd w:id="1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06" w:name="z2245_001_06"/>
            <w:bookmarkStart w:id="107" w:name="z2245_001_06"/>
            <w:bookmarkEnd w:id="1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08" w:name="z2245_001_07"/>
            <w:bookmarkEnd w:id="108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09" w:name="z2245_001_08"/>
            <w:bookmarkEnd w:id="109"/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0" w:name="z2245_001_09"/>
            <w:bookmarkEnd w:id="110"/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1" w:name="z2245_001_10"/>
            <w:bookmarkEnd w:id="111"/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2" w:name="z2245_001_11"/>
            <w:bookmarkEnd w:id="112"/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3" w:name="z2245_001_12"/>
            <w:bookmarkEnd w:id="113"/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4" w:name="z2245_001_13"/>
            <w:bookmarkEnd w:id="114"/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15" w:name="z2245_001_14"/>
            <w:bookmarkStart w:id="116" w:name="z2245_001_14"/>
            <w:bookmarkEnd w:id="116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17" w:name="z2245_002_03"/>
            <w:bookmarkStart w:id="118" w:name="z2245_002_03"/>
            <w:bookmarkEnd w:id="11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19" w:name="z2245_002_04"/>
            <w:bookmarkStart w:id="120" w:name="z2245_002_04"/>
            <w:bookmarkEnd w:id="12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1" w:name="z2245_002_05"/>
            <w:bookmarkStart w:id="122" w:name="z2245_002_05"/>
            <w:bookmarkEnd w:id="1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3" w:name="z2245_002_06"/>
            <w:bookmarkStart w:id="124" w:name="z2245_002_06"/>
            <w:bookmarkEnd w:id="1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5" w:name="z2245_002_07"/>
            <w:bookmarkStart w:id="126" w:name="z2245_002_07"/>
            <w:bookmarkEnd w:id="1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7" w:name="z2245_002_08"/>
            <w:bookmarkStart w:id="128" w:name="z2245_002_08"/>
            <w:bookmarkEnd w:id="1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9" w:name="z2245_002_09"/>
            <w:bookmarkStart w:id="130" w:name="z2245_002_09"/>
            <w:bookmarkEnd w:id="1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1" w:name="z2245_002_10"/>
            <w:bookmarkStart w:id="132" w:name="z2245_002_10"/>
            <w:bookmarkEnd w:id="1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3" w:name="z2245_002_11"/>
            <w:bookmarkStart w:id="134" w:name="z2245_002_11"/>
            <w:bookmarkEnd w:id="13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5" w:name="z2245_002_12"/>
            <w:bookmarkStart w:id="136" w:name="z2245_002_12"/>
            <w:bookmarkEnd w:id="13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7" w:name="z2245_002_13"/>
            <w:bookmarkStart w:id="138" w:name="z2245_002_13"/>
            <w:bookmarkEnd w:id="1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9" w:name="z2245_002_14"/>
            <w:bookmarkStart w:id="140" w:name="z2245_002_14"/>
            <w:bookmarkEnd w:id="140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41" w:name="z2245_003_03"/>
            <w:bookmarkStart w:id="142" w:name="z2245_003_03"/>
            <w:bookmarkEnd w:id="14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3" w:name="z2245_003_04"/>
            <w:bookmarkStart w:id="144" w:name="z2245_003_04"/>
            <w:bookmarkEnd w:id="14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5" w:name="z2245_003_05"/>
            <w:bookmarkStart w:id="146" w:name="z2245_003_05"/>
            <w:bookmarkEnd w:id="1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7" w:name="z2245_003_06"/>
            <w:bookmarkStart w:id="148" w:name="z2245_003_06"/>
            <w:bookmarkEnd w:id="1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9" w:name="z2245_003_07"/>
            <w:bookmarkStart w:id="150" w:name="z2245_003_07"/>
            <w:bookmarkEnd w:id="1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1" w:name="z2245_003_08"/>
            <w:bookmarkStart w:id="152" w:name="z2245_003_08"/>
            <w:bookmarkEnd w:id="15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3" w:name="z2245_003_09"/>
            <w:bookmarkStart w:id="154" w:name="z2245_003_09"/>
            <w:bookmarkEnd w:id="15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5" w:name="z2245_003_10"/>
            <w:bookmarkStart w:id="156" w:name="z2245_003_10"/>
            <w:bookmarkEnd w:id="15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7" w:name="z2245_003_11"/>
            <w:bookmarkStart w:id="158" w:name="z2245_003_11"/>
            <w:bookmarkEnd w:id="15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9" w:name="z2245_003_12"/>
            <w:bookmarkStart w:id="160" w:name="z2245_003_12"/>
            <w:bookmarkEnd w:id="16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1" w:name="z2245_003_13"/>
            <w:bookmarkStart w:id="162" w:name="z2245_003_13"/>
            <w:bookmarkEnd w:id="1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3" w:name="z2245_003_14"/>
            <w:bookmarkStart w:id="164" w:name="z2245_003_14"/>
            <w:bookmarkEnd w:id="16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65" w:name="z2245_004_03"/>
            <w:bookmarkStart w:id="166" w:name="z2245_004_03"/>
            <w:bookmarkEnd w:id="16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7" w:name="z2245_004_04"/>
            <w:bookmarkStart w:id="168" w:name="z2245_004_04"/>
            <w:bookmarkEnd w:id="16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9" w:name="z2245_004_05"/>
            <w:bookmarkStart w:id="170" w:name="z2245_004_05"/>
            <w:bookmarkEnd w:id="1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1" w:name="z2245_004_06"/>
            <w:bookmarkStart w:id="172" w:name="z2245_004_06"/>
            <w:bookmarkEnd w:id="1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3" w:name="z2245_004_07"/>
            <w:bookmarkStart w:id="174" w:name="z2245_004_07"/>
            <w:bookmarkEnd w:id="1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5" w:name="z2245_004_08"/>
            <w:bookmarkStart w:id="176" w:name="z2245_004_08"/>
            <w:bookmarkEnd w:id="17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7" w:name="z2245_004_09"/>
            <w:bookmarkStart w:id="178" w:name="z2245_004_09"/>
            <w:bookmarkEnd w:id="17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9" w:name="z2245_004_10"/>
            <w:bookmarkStart w:id="180" w:name="z2245_004_10"/>
            <w:bookmarkEnd w:id="18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1" w:name="z2245_004_11"/>
            <w:bookmarkStart w:id="182" w:name="z2245_004_11"/>
            <w:bookmarkEnd w:id="18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3" w:name="z2245_004_12"/>
            <w:bookmarkStart w:id="184" w:name="z2245_004_12"/>
            <w:bookmarkEnd w:id="18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5" w:name="z2245_004_13"/>
            <w:bookmarkStart w:id="186" w:name="z2245_004_13"/>
            <w:bookmarkEnd w:id="1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7" w:name="z2245_004_14"/>
            <w:bookmarkStart w:id="188" w:name="z2245_004_14"/>
            <w:bookmarkEnd w:id="18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89" w:name="z2245_005_03"/>
            <w:bookmarkStart w:id="190" w:name="z2245_005_03"/>
            <w:bookmarkEnd w:id="19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1" w:name="z2245_005_04"/>
            <w:bookmarkStart w:id="192" w:name="z2245_005_04"/>
            <w:bookmarkEnd w:id="19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3" w:name="z2245_005_05"/>
            <w:bookmarkStart w:id="194" w:name="z2245_005_05"/>
            <w:bookmarkEnd w:id="1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5" w:name="z2245_005_06"/>
            <w:bookmarkStart w:id="196" w:name="z2245_005_06"/>
            <w:bookmarkEnd w:id="1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7" w:name="z2245_005_07"/>
            <w:bookmarkStart w:id="198" w:name="z2245_005_07"/>
            <w:bookmarkEnd w:id="1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9" w:name="z2245_005_08"/>
            <w:bookmarkStart w:id="200" w:name="z2245_005_08"/>
            <w:bookmarkEnd w:id="2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1" w:name="z2245_005_09"/>
            <w:bookmarkStart w:id="202" w:name="z2245_005_09"/>
            <w:bookmarkEnd w:id="20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3" w:name="z2245_005_10"/>
            <w:bookmarkStart w:id="204" w:name="z2245_005_10"/>
            <w:bookmarkEnd w:id="20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5" w:name="z2245_005_11"/>
            <w:bookmarkStart w:id="206" w:name="z2245_005_11"/>
            <w:bookmarkEnd w:id="20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7" w:name="z2245_005_12"/>
            <w:bookmarkStart w:id="208" w:name="z2245_005_12"/>
            <w:bookmarkEnd w:id="20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9" w:name="z2245_005_13"/>
            <w:bookmarkStart w:id="210" w:name="z2245_005_13"/>
            <w:bookmarkEnd w:id="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1" w:name="z2245_005_14"/>
            <w:bookmarkStart w:id="212" w:name="z2245_005_14"/>
            <w:bookmarkEnd w:id="212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13" w:name="z2245_006_03"/>
            <w:bookmarkStart w:id="214" w:name="z2245_006_03"/>
            <w:bookmarkEnd w:id="21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5" w:name="z2245_006_04"/>
            <w:bookmarkStart w:id="216" w:name="z2245_006_04"/>
            <w:bookmarkEnd w:id="21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7" w:name="z2245_006_05"/>
            <w:bookmarkStart w:id="218" w:name="z2245_006_05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9" w:name="z2245_006_06"/>
            <w:bookmarkStart w:id="220" w:name="z2245_006_06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1" w:name="z2245_006_07"/>
            <w:bookmarkStart w:id="222" w:name="z2245_006_07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3" w:name="z2245_006_08"/>
            <w:bookmarkStart w:id="224" w:name="z2245_006_08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5" w:name="z2245_006_09"/>
            <w:bookmarkStart w:id="226" w:name="z2245_006_09"/>
            <w:bookmarkEnd w:id="2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7" w:name="z2245_006_10"/>
            <w:bookmarkStart w:id="228" w:name="z2245_006_10"/>
            <w:bookmarkEnd w:id="2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9" w:name="z2245_006_11"/>
            <w:bookmarkStart w:id="230" w:name="z2245_006_11"/>
            <w:bookmarkEnd w:id="23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1" w:name="z2245_006_12"/>
            <w:bookmarkStart w:id="232" w:name="z2245_006_12"/>
            <w:bookmarkEnd w:id="23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3" w:name="z2245_006_13"/>
            <w:bookmarkStart w:id="234" w:name="z2245_006_13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5" w:name="z2245_006_14"/>
            <w:bookmarkStart w:id="236" w:name="z2245_006_14"/>
            <w:bookmarkEnd w:id="236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37" w:name="z2246_001_01"/>
            <w:bookmarkEnd w:id="237"/>
            <w:r>
              <w:rPr>
                <w:lang w:val="ru-RU"/>
              </w:rPr>
              <w:t>99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38" w:name="z2246_001_02"/>
            <w:bookmarkEnd w:id="238"/>
            <w:r>
              <w:rPr>
                <w:lang w:val="ru-RU"/>
              </w:rPr>
              <w:t>102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39" w:name="z2246_001_03"/>
            <w:bookmarkEnd w:id="239"/>
            <w:r>
              <w:rPr>
                <w:lang w:val="ru-RU"/>
              </w:rPr>
              <w:t>102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40" w:name="z2246_001_04"/>
            <w:bookmarkEnd w:id="240"/>
            <w:r>
              <w:rPr>
                <w:lang w:val="ru-RU"/>
              </w:rPr>
              <w:t>1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lang w:val="ru-RU"/>
              </w:rPr>
            </w:pPr>
            <w:bookmarkStart w:id="241" w:name="z2247_001_01"/>
            <w:bookmarkEnd w:id="241"/>
            <w:r>
              <w:rPr>
                <w:lang w:val="ru-RU"/>
              </w:rPr>
              <w:t>5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42" w:name="z2248_001_01"/>
            <w:bookmarkStart w:id="243" w:name="z2248_001_01"/>
            <w:bookmarkEnd w:id="243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244" w:name="z2248_001_02"/>
            <w:bookmarkStart w:id="245" w:name="z2248_001_02"/>
            <w:bookmarkEnd w:id="245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246" w:name="z2248_001_03"/>
            <w:bookmarkStart w:id="247" w:name="z2248_001_03"/>
            <w:bookmarkEnd w:id="247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48" w:name="z2248_001_04"/>
            <w:bookmarkStart w:id="249" w:name="z2248_001_04"/>
            <w:bookmarkEnd w:id="249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250" w:name="z2248_001_05"/>
            <w:bookmarkStart w:id="251" w:name="z2248_001_05"/>
            <w:bookmarkEnd w:id="251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52" w:name="z2248_001_06"/>
            <w:bookmarkStart w:id="253" w:name="z2248_001_06"/>
            <w:bookmarkEnd w:id="253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54" w:name="z2249_001_01"/>
            <w:bookmarkStart w:id="255" w:name="z2249_001_01"/>
            <w:bookmarkEnd w:id="255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56" w:name="z2250_001_04"/>
            <w:bookmarkStart w:id="257" w:name="z2250_001_04"/>
            <w:bookmarkEnd w:id="2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58" w:name="z2250_001_05"/>
            <w:bookmarkStart w:id="259" w:name="z2250_001_05"/>
            <w:bookmarkEnd w:id="2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0" w:name="z2250_001_06"/>
            <w:bookmarkStart w:id="261" w:name="z2250_001_06"/>
            <w:bookmarkEnd w:id="261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2" w:name="z2250_002_04"/>
            <w:bookmarkStart w:id="263" w:name="z2250_002_04"/>
            <w:bookmarkEnd w:id="2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4" w:name="z2250_002_05"/>
            <w:bookmarkStart w:id="265" w:name="z2250_002_05"/>
            <w:bookmarkEnd w:id="26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6" w:name="z2250_002_06"/>
            <w:bookmarkStart w:id="267" w:name="z2250_002_06"/>
            <w:bookmarkEnd w:id="26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8" w:name="z2250_021_04"/>
            <w:bookmarkStart w:id="269" w:name="z2250_021_04"/>
            <w:bookmarkEnd w:id="26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0" w:name="z2250_021_05"/>
            <w:bookmarkStart w:id="271" w:name="z2250_021_05"/>
            <w:bookmarkEnd w:id="2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2" w:name="z2250_021_06"/>
            <w:bookmarkStart w:id="273" w:name="z2250_021_06"/>
            <w:bookmarkEnd w:id="273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4" w:name="z2250_211_04"/>
            <w:bookmarkStart w:id="275" w:name="z2250_211_04"/>
            <w:bookmarkEnd w:id="27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6" w:name="z2250_211_05"/>
            <w:bookmarkStart w:id="277" w:name="z2250_211_05"/>
            <w:bookmarkEnd w:id="27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8" w:name="z2250_211_06"/>
            <w:bookmarkStart w:id="279" w:name="z2250_211_06"/>
            <w:bookmarkEnd w:id="279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0" w:name="z2250_022_04"/>
            <w:bookmarkStart w:id="281" w:name="z2250_022_04"/>
            <w:bookmarkEnd w:id="28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2" w:name="z2250_022_05"/>
            <w:bookmarkStart w:id="283" w:name="z2250_022_05"/>
            <w:bookmarkEnd w:id="2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4" w:name="z2250_022_06"/>
            <w:bookmarkStart w:id="285" w:name="z2250_022_06"/>
            <w:bookmarkEnd w:id="28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6" w:name="z2250_023_04"/>
            <w:bookmarkStart w:id="287" w:name="z2250_023_04"/>
            <w:bookmarkEnd w:id="28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8" w:name="z2250_023_05"/>
            <w:bookmarkStart w:id="289" w:name="z2250_023_05"/>
            <w:bookmarkEnd w:id="28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0" w:name="z2250_023_06"/>
            <w:bookmarkStart w:id="291" w:name="z2250_023_06"/>
            <w:bookmarkEnd w:id="29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2" w:name="z2250_024_04"/>
            <w:bookmarkStart w:id="293" w:name="z2250_024_04"/>
            <w:bookmarkEnd w:id="29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4" w:name="z2250_024_05"/>
            <w:bookmarkStart w:id="295" w:name="z2250_024_05"/>
            <w:bookmarkEnd w:id="2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6" w:name="z2250_024_06"/>
            <w:bookmarkStart w:id="297" w:name="z2250_024_06"/>
            <w:bookmarkEnd w:id="29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8" w:name="z2250_025_04"/>
            <w:bookmarkStart w:id="299" w:name="z2250_025_04"/>
            <w:bookmarkEnd w:id="29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0" w:name="z2250_025_05"/>
            <w:bookmarkStart w:id="301" w:name="z2250_025_05"/>
            <w:bookmarkEnd w:id="30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2" w:name="z2250_025_06"/>
            <w:bookmarkStart w:id="303" w:name="z2250_025_06"/>
            <w:bookmarkEnd w:id="30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4" w:name="z2250_026_04"/>
            <w:bookmarkStart w:id="305" w:name="z2250_026_04"/>
            <w:bookmarkEnd w:id="30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6" w:name="z2250_026_05"/>
            <w:bookmarkStart w:id="307" w:name="z2250_026_05"/>
            <w:bookmarkEnd w:id="3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8" w:name="z2250_026_06"/>
            <w:bookmarkStart w:id="309" w:name="z2250_026_06"/>
            <w:bookmarkEnd w:id="30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0" w:name="z2250_027_04"/>
            <w:bookmarkStart w:id="311" w:name="z2250_027_04"/>
            <w:bookmarkEnd w:id="31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2" w:name="z2250_027_05"/>
            <w:bookmarkStart w:id="313" w:name="z2250_027_05"/>
            <w:bookmarkEnd w:id="31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4" w:name="z2250_027_06"/>
            <w:bookmarkStart w:id="315" w:name="z2250_027_06"/>
            <w:bookmarkEnd w:id="315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6" w:name="z2250_028_04"/>
            <w:bookmarkStart w:id="317" w:name="z2250_045_04"/>
            <w:bookmarkStart w:id="318" w:name="z2250_028_04"/>
            <w:bookmarkStart w:id="319" w:name="z2250_045_04"/>
            <w:bookmarkEnd w:id="318"/>
            <w:bookmarkEnd w:id="31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0" w:name="z2250_028_05"/>
            <w:bookmarkStart w:id="321" w:name="z2250_028_05"/>
            <w:bookmarkEnd w:id="32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2" w:name="z2250_028_06"/>
            <w:bookmarkStart w:id="323" w:name="z2250_028_06"/>
            <w:bookmarkEnd w:id="323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4" w:name="z2250_281_04"/>
            <w:bookmarkStart w:id="325" w:name="z2250_281_04"/>
            <w:bookmarkEnd w:id="32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6" w:name="z2250_281_05"/>
            <w:bookmarkStart w:id="327" w:name="z2250_281_05"/>
            <w:bookmarkEnd w:id="3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8" w:name="z2250_281_06"/>
            <w:bookmarkStart w:id="329" w:name="z2250_281_06"/>
            <w:bookmarkEnd w:id="329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0" w:name="z2250_029_04"/>
            <w:bookmarkStart w:id="331" w:name="z2250_029_04"/>
            <w:bookmarkEnd w:id="33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2" w:name="z2250_029_05"/>
            <w:bookmarkStart w:id="333" w:name="z2250_029_05"/>
            <w:bookmarkEnd w:id="33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4" w:name="z2250_029_06"/>
            <w:bookmarkStart w:id="335" w:name="z2250_029_06"/>
            <w:bookmarkEnd w:id="33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6" w:name="z2250_003_04"/>
            <w:bookmarkStart w:id="337" w:name="z2250_003_04"/>
            <w:bookmarkEnd w:id="33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8" w:name="z2250_003_05"/>
            <w:bookmarkStart w:id="339" w:name="z2250_003_05"/>
            <w:bookmarkEnd w:id="3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0" w:name="z2250_003_06"/>
            <w:bookmarkStart w:id="341" w:name="z2250_003_06"/>
            <w:bookmarkEnd w:id="34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2" w:name="z2250_004_04"/>
            <w:bookmarkStart w:id="343" w:name="z2250_004_04"/>
            <w:bookmarkEnd w:id="34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4" w:name="z2250_004_05"/>
            <w:bookmarkStart w:id="345" w:name="z2250_004_05"/>
            <w:bookmarkEnd w:id="34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6" w:name="z2250_004_06"/>
            <w:bookmarkStart w:id="347" w:name="z2250_004_06"/>
            <w:bookmarkEnd w:id="34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8" w:name="z2250_005_04"/>
            <w:bookmarkStart w:id="349" w:name="z2250_005_04"/>
            <w:bookmarkEnd w:id="34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0" w:name="z2250_005_05"/>
            <w:bookmarkStart w:id="351" w:name="z2250_005_05"/>
            <w:bookmarkEnd w:id="3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2" w:name="z2250_005_06"/>
            <w:bookmarkStart w:id="353" w:name="z2250_005_06"/>
            <w:bookmarkEnd w:id="353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4" w:name="z2260_001_04"/>
            <w:bookmarkEnd w:id="354"/>
            <w:r>
              <w:rPr>
                <w:lang w:val="ru-RU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5" w:name="z2260_001_05"/>
            <w:bookmarkEnd w:id="355"/>
            <w:r>
              <w:rPr>
                <w:lang w:val="ru-RU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6" w:name="z2260_001_06"/>
            <w:bookmarkStart w:id="357" w:name="z2260_001_06"/>
            <w:bookmarkEnd w:id="3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8" w:name="z2260_001_07"/>
            <w:bookmarkStart w:id="359" w:name="z2260_001_07"/>
            <w:bookmarkEnd w:id="3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0" w:name="z2260_001_08"/>
            <w:bookmarkStart w:id="361" w:name="z2260_001_08"/>
            <w:bookmarkEnd w:id="3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2" w:name="z2260_001_09"/>
            <w:bookmarkStart w:id="363" w:name="z2260_001_09"/>
            <w:bookmarkEnd w:id="36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4" w:name="z2260_002_04"/>
            <w:bookmarkStart w:id="365" w:name="z2260_002_04"/>
            <w:bookmarkEnd w:id="36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6" w:name="z2260_002_05"/>
            <w:bookmarkStart w:id="367" w:name="z2260_002_05"/>
            <w:bookmarkEnd w:id="36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8" w:name="z2260_002_06"/>
            <w:bookmarkStart w:id="369" w:name="z2260_002_06"/>
            <w:bookmarkEnd w:id="3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0" w:name="z2260_002_07"/>
            <w:bookmarkStart w:id="371" w:name="z2260_002_07"/>
            <w:bookmarkEnd w:id="3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2" w:name="z2260_002_08"/>
            <w:bookmarkStart w:id="373" w:name="z2260_002_08"/>
            <w:bookmarkEnd w:id="3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4" w:name="z2260_002_09"/>
            <w:bookmarkStart w:id="375" w:name="z2260_002_09"/>
            <w:bookmarkEnd w:id="37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6" w:name="z2260_003_04"/>
            <w:bookmarkStart w:id="377" w:name="z2260_003_04"/>
            <w:bookmarkEnd w:id="37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8" w:name="z2260_003_05"/>
            <w:bookmarkStart w:id="379" w:name="z2260_003_05"/>
            <w:bookmarkEnd w:id="37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0" w:name="z2260_003_06"/>
            <w:bookmarkStart w:id="381" w:name="z2260_003_06"/>
            <w:bookmarkEnd w:id="38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2" w:name="z2260_003_07"/>
            <w:bookmarkStart w:id="383" w:name="z2260_003_07"/>
            <w:bookmarkEnd w:id="38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4" w:name="z2260_003_08"/>
            <w:bookmarkStart w:id="385" w:name="z2260_003_08"/>
            <w:bookmarkEnd w:id="3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6" w:name="z2260_003_09"/>
            <w:bookmarkStart w:id="387" w:name="z2260_003_09"/>
            <w:bookmarkEnd w:id="38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88" w:name="z2260_004_04"/>
            <w:bookmarkEnd w:id="388"/>
            <w:r>
              <w:rPr>
                <w:lang w:val="ru-RU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89" w:name="z2260_004_05"/>
            <w:bookmarkEnd w:id="389"/>
            <w:r>
              <w:rPr>
                <w:lang w:val="ru-RU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0" w:name="z2260_004_06"/>
            <w:bookmarkStart w:id="391" w:name="z2260_004_06"/>
            <w:bookmarkEnd w:id="39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2" w:name="z2260_004_07"/>
            <w:bookmarkStart w:id="393" w:name="z2260_004_07"/>
            <w:bookmarkEnd w:id="39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4" w:name="z2260_004_08"/>
            <w:bookmarkStart w:id="395" w:name="z2260_004_08"/>
            <w:bookmarkEnd w:id="3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6" w:name="z2260_004_09"/>
            <w:bookmarkStart w:id="397" w:name="z2260_004_09"/>
            <w:bookmarkEnd w:id="39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98" w:name="z2260_041_04"/>
            <w:bookmarkEnd w:id="398"/>
            <w:r>
              <w:rPr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99" w:name="z2260_041_05"/>
            <w:bookmarkEnd w:id="399"/>
            <w:r>
              <w:rPr>
                <w:lang w:val="ru-RU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0" w:name="z2260_041_06"/>
            <w:bookmarkStart w:id="401" w:name="z2260_041_06"/>
            <w:bookmarkEnd w:id="40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2" w:name="z2260_041_07"/>
            <w:bookmarkStart w:id="403" w:name="z2260_041_07"/>
            <w:bookmarkEnd w:id="40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4" w:name="z2260_041_08"/>
            <w:bookmarkStart w:id="405" w:name="z2260_041_08"/>
            <w:bookmarkEnd w:id="4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6" w:name="z2260_041_09"/>
            <w:bookmarkStart w:id="407" w:name="z2260_041_09"/>
            <w:bookmarkEnd w:id="407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08" w:name="z2260_042_04"/>
            <w:bookmarkEnd w:id="408"/>
            <w:r>
              <w:rPr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9" w:name="z2260_042_05"/>
            <w:bookmarkStart w:id="410" w:name="z2260_042_05"/>
            <w:bookmarkEnd w:id="41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1" w:name="z2260_042_06"/>
            <w:bookmarkStart w:id="412" w:name="z2260_042_06"/>
            <w:bookmarkEnd w:id="41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3" w:name="z2260_042_07"/>
            <w:bookmarkStart w:id="414" w:name="z2260_042_07"/>
            <w:bookmarkEnd w:id="41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5" w:name="z2260_042_08"/>
            <w:bookmarkStart w:id="416" w:name="z2260_042_08"/>
            <w:bookmarkEnd w:id="41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7" w:name="z2260_042_09"/>
            <w:bookmarkStart w:id="418" w:name="z2260_042_09"/>
            <w:bookmarkEnd w:id="41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9" w:name="z2260_421_04"/>
            <w:bookmarkStart w:id="420" w:name="z2260_421_04"/>
            <w:bookmarkEnd w:id="42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1" w:name="z2260_421_05"/>
            <w:bookmarkStart w:id="422" w:name="z2260_421_05"/>
            <w:bookmarkEnd w:id="42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3" w:name="z2260_421_06"/>
            <w:bookmarkStart w:id="424" w:name="z2260_421_06"/>
            <w:bookmarkEnd w:id="42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5" w:name="z2260_421_07"/>
            <w:bookmarkStart w:id="426" w:name="z2260_421_07"/>
            <w:bookmarkEnd w:id="42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7" w:name="z2260_421_08"/>
            <w:bookmarkStart w:id="428" w:name="z2260_421_08"/>
            <w:bookmarkEnd w:id="4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9" w:name="z2260_421_09"/>
            <w:bookmarkStart w:id="430" w:name="z2260_421_09"/>
            <w:bookmarkEnd w:id="43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31" w:name="z2260_043_04"/>
            <w:bookmarkEnd w:id="431"/>
            <w:r>
              <w:rPr>
                <w:lang w:val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2" w:name="z2260_043_05"/>
            <w:bookmarkStart w:id="433" w:name="z2260_043_05"/>
            <w:bookmarkEnd w:id="43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4" w:name="z2260_043_06"/>
            <w:bookmarkStart w:id="435" w:name="z2260_043_06"/>
            <w:bookmarkEnd w:id="43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6" w:name="z2260_043_07"/>
            <w:bookmarkStart w:id="437" w:name="z2260_043_07"/>
            <w:bookmarkEnd w:id="43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8" w:name="z2260_043_08"/>
            <w:bookmarkStart w:id="439" w:name="z2260_043_08"/>
            <w:bookmarkEnd w:id="4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0" w:name="z2260_043_09"/>
            <w:bookmarkStart w:id="441" w:name="z2260_043_09"/>
            <w:bookmarkEnd w:id="44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42" w:name="z2260_044_04"/>
            <w:bookmarkEnd w:id="442"/>
            <w:r>
              <w:rPr>
                <w:lang w:val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43" w:name="z2260_044_05"/>
            <w:bookmarkEnd w:id="443"/>
            <w:r>
              <w:rPr>
                <w:lang w:val="ru-RU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4" w:name="z2260_044_06"/>
            <w:bookmarkStart w:id="445" w:name="z2260_044_06"/>
            <w:bookmarkEnd w:id="44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6" w:name="z2260_044_07"/>
            <w:bookmarkStart w:id="447" w:name="z2260_044_07"/>
            <w:bookmarkEnd w:id="44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8" w:name="z2260_044_08"/>
            <w:bookmarkStart w:id="449" w:name="z2260_044_08"/>
            <w:bookmarkEnd w:id="4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0" w:name="z2260_044_09"/>
            <w:bookmarkStart w:id="451" w:name="z2260_044_09"/>
            <w:bookmarkEnd w:id="45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52" w:name="z2260_441_04"/>
            <w:bookmarkEnd w:id="452"/>
            <w:r>
              <w:rPr>
                <w:lang w:val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53" w:name="z2260_441_05"/>
            <w:bookmarkEnd w:id="453"/>
            <w:r>
              <w:rPr>
                <w:lang w:val="ru-RU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4" w:name="z2260_441_06"/>
            <w:bookmarkStart w:id="455" w:name="z2260_441_06"/>
            <w:bookmarkEnd w:id="4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6" w:name="z2260_441_07"/>
            <w:bookmarkStart w:id="457" w:name="z2260_441_07"/>
            <w:bookmarkEnd w:id="4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8" w:name="z2260_441_08"/>
            <w:bookmarkStart w:id="459" w:name="z2260_441_08"/>
            <w:bookmarkEnd w:id="4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0" w:name="z2260_441_09"/>
            <w:bookmarkStart w:id="461" w:name="z2260_441_09"/>
            <w:bookmarkEnd w:id="461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2" w:name="z2260_442_04"/>
            <w:bookmarkStart w:id="463" w:name="z2260_442_04"/>
            <w:bookmarkEnd w:id="46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4" w:name="z2260_442_05"/>
            <w:bookmarkStart w:id="465" w:name="z2260_442_05"/>
            <w:bookmarkEnd w:id="46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6" w:name="z2260_442_06"/>
            <w:bookmarkStart w:id="467" w:name="z2260_442_06"/>
            <w:bookmarkEnd w:id="46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8" w:name="z2260_442_07"/>
            <w:bookmarkStart w:id="469" w:name="z2260_442_07"/>
            <w:bookmarkEnd w:id="46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0" w:name="z2260_442_08"/>
            <w:bookmarkStart w:id="471" w:name="z2260_442_08"/>
            <w:bookmarkEnd w:id="4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2" w:name="z2260_442_09"/>
            <w:bookmarkStart w:id="473" w:name="z2260_442_09"/>
            <w:bookmarkEnd w:id="473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4" w:name="z2260_443_04"/>
            <w:bookmarkStart w:id="475" w:name="z2260_443_04"/>
            <w:bookmarkEnd w:id="47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6" w:name="z2260_443_05"/>
            <w:bookmarkStart w:id="477" w:name="z2260_443_05"/>
            <w:bookmarkEnd w:id="47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8" w:name="z2260_443_06"/>
            <w:bookmarkStart w:id="479" w:name="z2260_443_06"/>
            <w:bookmarkEnd w:id="47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0" w:name="z2260_443_07"/>
            <w:bookmarkStart w:id="481" w:name="z2260_443_07"/>
            <w:bookmarkEnd w:id="48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2" w:name="z2260_443_08"/>
            <w:bookmarkStart w:id="483" w:name="z2260_443_08"/>
            <w:bookmarkEnd w:id="4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4" w:name="z2260_443_09"/>
            <w:bookmarkStart w:id="485" w:name="z2260_443_09"/>
            <w:bookmarkEnd w:id="48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6" w:name="z2260_444_04"/>
            <w:bookmarkStart w:id="487" w:name="z2260_444_04"/>
            <w:bookmarkEnd w:id="48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8" w:name="z2260_444_05"/>
            <w:bookmarkStart w:id="489" w:name="z2260_444_05"/>
            <w:bookmarkEnd w:id="48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0" w:name="z2260_444_06"/>
            <w:bookmarkStart w:id="491" w:name="z2260_444_06"/>
            <w:bookmarkEnd w:id="49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2" w:name="z2260_444_07"/>
            <w:bookmarkStart w:id="493" w:name="z2260_444_07"/>
            <w:bookmarkEnd w:id="49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4" w:name="z2260_444_08"/>
            <w:bookmarkStart w:id="495" w:name="z2260_444_08"/>
            <w:bookmarkEnd w:id="4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6" w:name="z2260_444_09"/>
            <w:bookmarkStart w:id="497" w:name="z2260_444_09"/>
            <w:bookmarkEnd w:id="497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8" w:name="z2260_045_04"/>
            <w:bookmarkStart w:id="499" w:name="z2260_045_04"/>
            <w:bookmarkEnd w:id="49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0" w:name="z2260_045_05"/>
            <w:bookmarkStart w:id="501" w:name="z2260_045_05"/>
            <w:bookmarkEnd w:id="50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2" w:name="z2260_045_06"/>
            <w:bookmarkStart w:id="503" w:name="z2260_045_06"/>
            <w:bookmarkEnd w:id="5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4" w:name="z2260_045_07"/>
            <w:bookmarkStart w:id="505" w:name="z2260_045_07"/>
            <w:bookmarkEnd w:id="5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6" w:name="z2260_045_08"/>
            <w:bookmarkStart w:id="507" w:name="z2260_045_08"/>
            <w:bookmarkEnd w:id="5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8" w:name="z2260_045_09"/>
            <w:bookmarkStart w:id="509" w:name="z2260_045_09"/>
            <w:bookmarkEnd w:id="50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0" w:name="z2260_451_04"/>
            <w:bookmarkStart w:id="511" w:name="z2260_451_04"/>
            <w:bookmarkEnd w:id="51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2" w:name="z2260_451_05"/>
            <w:bookmarkStart w:id="513" w:name="z2260_451_05"/>
            <w:bookmarkEnd w:id="51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4" w:name="z2260_451_06"/>
            <w:bookmarkStart w:id="515" w:name="z2260_451_06"/>
            <w:bookmarkEnd w:id="51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6" w:name="z2260_451_07"/>
            <w:bookmarkStart w:id="517" w:name="z2260_451_07"/>
            <w:bookmarkEnd w:id="51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8" w:name="z2260_451_08"/>
            <w:bookmarkStart w:id="519" w:name="z2260_451_08"/>
            <w:bookmarkEnd w:id="5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0" w:name="z2260_451_09"/>
            <w:bookmarkStart w:id="521" w:name="z2260_451_09"/>
            <w:bookmarkEnd w:id="52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2" w:name="z2260_046_04"/>
            <w:bookmarkStart w:id="523" w:name="z2260_046_04"/>
            <w:bookmarkEnd w:id="52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4" w:name="z2260_046_05"/>
            <w:bookmarkStart w:id="525" w:name="z2260_046_05"/>
            <w:bookmarkEnd w:id="52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6" w:name="z2260_046_06"/>
            <w:bookmarkStart w:id="527" w:name="z2260_046_06"/>
            <w:bookmarkEnd w:id="52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8" w:name="z2260_046_07"/>
            <w:bookmarkStart w:id="529" w:name="z2260_046_07"/>
            <w:bookmarkEnd w:id="52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0" w:name="z2260_046_08"/>
            <w:bookmarkStart w:id="531" w:name="z2260_046_08"/>
            <w:bookmarkEnd w:id="5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2" w:name="z2260_046_09"/>
            <w:bookmarkStart w:id="533" w:name="z2260_046_09"/>
            <w:bookmarkEnd w:id="53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4" w:name="z2260_047_04"/>
            <w:bookmarkStart w:id="535" w:name="z2260_047_04"/>
            <w:bookmarkEnd w:id="53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6" w:name="z2260_047_05"/>
            <w:bookmarkStart w:id="537" w:name="z2260_047_05"/>
            <w:bookmarkEnd w:id="53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8" w:name="z2260_047_06"/>
            <w:bookmarkStart w:id="539" w:name="z2260_047_06"/>
            <w:bookmarkEnd w:id="53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0" w:name="z2260_047_07"/>
            <w:bookmarkStart w:id="541" w:name="z2260_047_07"/>
            <w:bookmarkEnd w:id="54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2" w:name="z2260_047_08"/>
            <w:bookmarkStart w:id="543" w:name="z2260_047_08"/>
            <w:bookmarkEnd w:id="5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4" w:name="z2260_047_09"/>
            <w:bookmarkStart w:id="545" w:name="z2260_047_09"/>
            <w:bookmarkEnd w:id="54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6" w:name="z2260_048_04"/>
            <w:bookmarkStart w:id="547" w:name="z2260_048_04"/>
            <w:bookmarkEnd w:id="54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8" w:name="z2260_048_05"/>
            <w:bookmarkStart w:id="549" w:name="z2260_048_05"/>
            <w:bookmarkEnd w:id="54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0" w:name="z2260_048_06"/>
            <w:bookmarkStart w:id="551" w:name="z2260_048_06"/>
            <w:bookmarkEnd w:id="55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2" w:name="z2260_048_07"/>
            <w:bookmarkStart w:id="553" w:name="z2260_048_07"/>
            <w:bookmarkEnd w:id="55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4" w:name="z2260_048_08"/>
            <w:bookmarkStart w:id="555" w:name="z2260_048_08"/>
            <w:bookmarkEnd w:id="5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6" w:name="z2260_048_09"/>
            <w:bookmarkStart w:id="557" w:name="z2260_048_09"/>
            <w:bookmarkEnd w:id="557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58" w:name="z2260_049_04"/>
            <w:bookmarkEnd w:id="558"/>
            <w:r>
              <w:rPr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9" w:name="z2260_049_05"/>
            <w:bookmarkStart w:id="560" w:name="z2260_049_05"/>
            <w:bookmarkEnd w:id="5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1" w:name="z2260_049_06"/>
            <w:bookmarkStart w:id="562" w:name="z2260_049_06"/>
            <w:bookmarkEnd w:id="56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3" w:name="z2260_049_07"/>
            <w:bookmarkStart w:id="564" w:name="z2260_049_07"/>
            <w:bookmarkEnd w:id="56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5" w:name="z2260_049_08"/>
            <w:bookmarkStart w:id="566" w:name="z2260_049_08"/>
            <w:bookmarkEnd w:id="5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7" w:name="z2260_049_09"/>
            <w:bookmarkStart w:id="568" w:name="z2260_049_09"/>
            <w:bookmarkEnd w:id="56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9" w:name="z2260_410_04"/>
            <w:bookmarkStart w:id="570" w:name="z2260_410_04"/>
            <w:bookmarkEnd w:id="57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1" w:name="z2260_410_05"/>
            <w:bookmarkStart w:id="572" w:name="z2260_410_05"/>
            <w:bookmarkEnd w:id="57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3" w:name="z2260_410_06"/>
            <w:bookmarkStart w:id="574" w:name="z2260_410_06"/>
            <w:bookmarkEnd w:id="57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5" w:name="z2260_410_07"/>
            <w:bookmarkStart w:id="576" w:name="z2260_410_07"/>
            <w:bookmarkEnd w:id="57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7" w:name="z2260_410_08"/>
            <w:bookmarkStart w:id="578" w:name="z2260_410_08"/>
            <w:bookmarkEnd w:id="57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9" w:name="z2260_410_09"/>
            <w:bookmarkStart w:id="580" w:name="z2260_410_09"/>
            <w:bookmarkEnd w:id="58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81" w:name="z2260_005_04"/>
            <w:bookmarkEnd w:id="581"/>
            <w:r>
              <w:rPr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2" w:name="z2260_005_05"/>
            <w:bookmarkStart w:id="583" w:name="z2260_005_05"/>
            <w:bookmarkEnd w:id="58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4" w:name="z2260_005_06"/>
            <w:bookmarkStart w:id="585" w:name="z2260_005_06"/>
            <w:bookmarkEnd w:id="58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6" w:name="z2260_005_07"/>
            <w:bookmarkStart w:id="587" w:name="z2260_005_07"/>
            <w:bookmarkEnd w:id="58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8" w:name="z2260_005_08"/>
            <w:bookmarkStart w:id="589" w:name="z2260_005_08"/>
            <w:bookmarkEnd w:id="5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0" w:name="z2260_005_09"/>
            <w:bookmarkStart w:id="591" w:name="z2260_005_09"/>
            <w:bookmarkEnd w:id="59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2" w:name="z2260_006_04"/>
            <w:bookmarkStart w:id="593" w:name="z2260_006_04"/>
            <w:bookmarkEnd w:id="59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4" w:name="z2260_006_05"/>
            <w:bookmarkStart w:id="595" w:name="z2260_006_05"/>
            <w:bookmarkEnd w:id="59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6" w:name="z2260_006_06"/>
            <w:bookmarkStart w:id="597" w:name="z2260_006_06"/>
            <w:bookmarkEnd w:id="59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8" w:name="z2260_006_07"/>
            <w:bookmarkStart w:id="599" w:name="z2260_006_07"/>
            <w:bookmarkEnd w:id="59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0" w:name="z2260_006_08"/>
            <w:bookmarkStart w:id="601" w:name="z2260_006_08"/>
            <w:bookmarkEnd w:id="6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2" w:name="z2260_006_09"/>
            <w:bookmarkStart w:id="603" w:name="z2260_006_09"/>
            <w:bookmarkEnd w:id="60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604" w:name="z2260_007_04"/>
            <w:bookmarkEnd w:id="604"/>
            <w:r>
              <w:rPr>
                <w:lang w:val="ru-RU"/>
              </w:rPr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605" w:name="z2260_007_05"/>
            <w:bookmarkEnd w:id="605"/>
            <w:r>
              <w:rPr>
                <w:lang w:val="ru-RU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6" w:name="z2260_007_06"/>
            <w:bookmarkStart w:id="607" w:name="z2260_007_06"/>
            <w:bookmarkEnd w:id="60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8" w:name="z2260_007_07"/>
            <w:bookmarkStart w:id="609" w:name="z2260_007_07"/>
            <w:bookmarkEnd w:id="60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0" w:name="z2260_007_08"/>
            <w:bookmarkStart w:id="611" w:name="z2260_007_08"/>
            <w:bookmarkEnd w:id="6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2" w:name="z2260_007_09"/>
            <w:bookmarkStart w:id="613" w:name="z2260_007_09"/>
            <w:bookmarkEnd w:id="61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ragraph">
                  <wp:posOffset>-53340</wp:posOffset>
                </wp:positionV>
                <wp:extent cx="6133465" cy="586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4"/>
                              <w:gridCol w:w="3464"/>
                              <w:gridCol w:w="3811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Бутов_Д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46.2pt;mso-wrap-distance-left:9pt;mso-wrap-distance-right:9pt;mso-wrap-distance-top:0pt;mso-wrap-distance-bottom:0pt;margin-top:-4.2pt;mso-position-vertical-relative:text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96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4"/>
                        <w:gridCol w:w="3464"/>
                        <w:gridCol w:w="3811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утов_Д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38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Врач-акушер гинеколог            Куля Э.А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8(34556)41-6-14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 w:eastAsia="ru-RU"/>
              </w:rPr>
              <w:t>E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mail</w:t>
            </w:r>
            <w:r>
              <w:rPr>
                <w:lang w:val="ru-RU" w:eastAsia="ru-RU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«__30» декабря 2016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а)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33:00Z</dcterms:created>
  <dc:creator>Пользователь</dc:creator>
  <dc:description/>
  <cp:keywords/>
  <dc:language>en-US</dc:language>
  <cp:lastModifiedBy>OMO4</cp:lastModifiedBy>
  <cp:lastPrinted>2017-01-30T16:25:00Z</cp:lastPrinted>
  <dcterms:modified xsi:type="dcterms:W3CDTF">2017-01-30T11:26:00Z</dcterms:modified>
  <cp:revision>6</cp:revision>
  <dc:subject/>
  <dc:title>ФЕДЕРАЛЬНОЕ СТАТИСТИЧЕСКОЕ НАБЛЮДЕНИЕ</dc:title>
</cp:coreProperties>
</file>