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before="120" w:after="120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198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2191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1"/>
      </w:tblGrid>
      <w:tr>
        <w:trPr/>
        <w:tc>
          <w:tcPr>
            <w:tcW w:w="12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/>
              <w:jc w:val="center"/>
              <w:rPr>
                <w:sz w:val="18"/>
              </w:rPr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31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</w:tblGrid>
      <w:tr>
        <w:trPr>
          <w:trHeight w:val="227" w:hRule="exact"/>
        </w:trPr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97" w:type="dxa"/>
        <w:jc w:val="left"/>
        <w:tblInd w:w="2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  <w:gridCol w:w="4961"/>
      </w:tblGrid>
      <w:tr>
        <w:trPr>
          <w:trHeight w:val="548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b/>
              </w:rPr>
              <w:t>СВЕДЕНИЯ О ПРИЧИНАХ ВРЕМЕННОЙ НЕТРУДОСПОСОБНОСТИ</w:t>
            </w:r>
          </w:p>
        </w:tc>
      </w:tr>
      <w:tr>
        <w:trPr>
          <w:trHeight w:val="547" w:hRule="atLeast"/>
        </w:trPr>
        <w:tc>
          <w:tcPr>
            <w:tcW w:w="3686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11"/>
              <w:keepNext w:val="false"/>
              <w:widowControl/>
              <w:spacing w:before="120" w:after="0"/>
              <w:rPr/>
            </w:pPr>
            <w:bookmarkStart w:id="0" w:name="z0001_000_00"/>
            <w:bookmarkEnd w:id="0"/>
            <w:r>
              <w:rPr/>
              <w:t>2016</w:t>
            </w:r>
          </w:p>
        </w:tc>
        <w:tc>
          <w:tcPr>
            <w:tcW w:w="4961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</w:t>
            </w:r>
          </w:p>
        </w:tc>
      </w:tr>
    </w:tbl>
    <w:p>
      <w:pPr>
        <w:pStyle w:val="Style18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67650</wp:posOffset>
                </wp:positionH>
                <wp:positionV relativeFrom="paragraph">
                  <wp:posOffset>96520</wp:posOffset>
                </wp:positionV>
                <wp:extent cx="1467485" cy="342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48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Форма  № 16-В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5pt;height:26.95pt;mso-wrap-distance-left:9.05pt;mso-wrap-distance-right:9.05pt;mso-wrap-distance-top:0pt;mso-wrap-distance-bottom:0pt;margin-top:7.6pt;mso-position-vertical-relative:text;margin-left:61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Форма  № 16-В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>
          <w:b/>
          <w:b/>
        </w:rPr>
      </w:pPr>
      <w:r>
        <w:rPr>
          <w:b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3544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дицинские организации:</w:t>
            </w:r>
          </w:p>
          <w:p>
            <w:pPr>
              <w:pStyle w:val="TextBody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</w:t>
            </w:r>
            <w:r>
              <w:rPr>
                <w:color w:val="000000"/>
                <w:sz w:val="20"/>
              </w:rPr>
              <w:t>- органу местного самоуправления в сфере здравоохранения;</w:t>
            </w:r>
          </w:p>
          <w:p>
            <w:pPr>
              <w:pStyle w:val="TextBody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TextBody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- Министерству здравоохранения Российской Федерации;</w:t>
            </w:r>
          </w:p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 xml:space="preserve">- территориальному органу Росстата в субъекте Российской Федераци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spacing w:lineRule="exact" w:line="18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19685</wp:posOffset>
                      </wp:positionV>
                      <wp:extent cx="1752600" cy="12331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2600" cy="1233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каз Росста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Об утверждении формы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от                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 внесении изменений (при наличи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 __________ № 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 __________ № 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8pt;height:97.1pt;mso-wrap-distance-left:9.05pt;mso-wrap-distance-right:9.05pt;mso-wrap-distance-top:0pt;mso-wrap-distance-bottom:0pt;margin-top:1.55pt;mso-position-vertical-relative:text;margin-left:215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каз Росстат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Об утверждении форм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от                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 внесении изменений (при наличи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 __________ № 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 __________ № 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Iauiue"/>
              <w:widowControl/>
              <w:spacing w:lineRule="exact" w:line="180" w:before="60" w:after="0"/>
              <w:jc w:val="center"/>
              <w:rPr/>
            </w:pPr>
            <w:r>
              <w:rPr/>
              <w:t>1 февраля</w:t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/>
            </w:pPr>
            <w:r>
              <w:rPr/>
              <w:t xml:space="preserve"> </w:t>
            </w:r>
            <w:r>
              <w:rPr/>
              <w:t>20 февраля</w:t>
            </w:r>
          </w:p>
          <w:p>
            <w:pPr>
              <w:pStyle w:val="Iauiue"/>
              <w:widowControl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 xml:space="preserve">20 марта 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1 апрел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38475</wp:posOffset>
                      </wp:positionH>
                      <wp:positionV relativeFrom="paragraph">
                        <wp:posOffset>130175</wp:posOffset>
                      </wp:positionV>
                      <wp:extent cx="1257300" cy="3225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22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одова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pt;height:25.4pt;mso-wrap-distance-left:9.05pt;mso-wrap-distance-right:9.05pt;mso-wrap-distance-top:0pt;mso-wrap-distance-bottom:0pt;margin-top:10.25pt;mso-position-vertical-relative:text;margin-left:239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одова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431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425"/>
        <w:gridCol w:w="1701"/>
        <w:gridCol w:w="1421"/>
        <w:gridCol w:w="1846"/>
        <w:gridCol w:w="3036"/>
        <w:gridCol w:w="2202"/>
      </w:tblGrid>
      <w:tr>
        <w:trPr>
          <w:trHeight w:val="500" w:hRule="atLeast"/>
        </w:trPr>
        <w:tc>
          <w:tcPr>
            <w:tcW w:w="41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отчитывающейся организации:</w:t>
            </w:r>
          </w:p>
        </w:tc>
        <w:tc>
          <w:tcPr>
            <w:tcW w:w="10206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bookmarkStart w:id="1" w:name="z0002_000_00"/>
            <w:bookmarkEnd w:id="1"/>
            <w:r>
              <w:rPr>
                <w:b/>
                <w:bCs/>
                <w:sz w:val="18"/>
              </w:rPr>
              <w:t>ГБУЗ ТО «Областная больница №4» (г.Ишим)</w:t>
            </w:r>
          </w:p>
        </w:tc>
      </w:tr>
      <w:tr>
        <w:trPr>
          <w:trHeight w:val="440" w:hRule="exact"/>
        </w:trPr>
        <w:tc>
          <w:tcPr>
            <w:tcW w:w="14317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чтовый адрес:     627750 Тюменская область, г.Ишим ул. Республики 78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1289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проставляет отчитывающаяся организация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200"/>
              <w:jc w:val="center"/>
              <w:rPr/>
            </w:pPr>
            <w:r>
              <w:rPr/>
              <w:t>контрольной суммы (гр.1-6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060936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1948505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Style17"/>
        <w:ind w:left="-57" w:right="-57" w:hanging="0"/>
        <w:jc w:val="center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851" w:right="794" w:gutter="0" w:header="0" w:top="567" w:footer="0" w:bottom="567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</w:pPr>
    </w:p>
    <w:p>
      <w:pPr>
        <w:pStyle w:val="Style17"/>
        <w:ind w:right="-57" w:hanging="0"/>
        <w:jc w:val="center"/>
        <w:rPr>
          <w:sz w:val="24"/>
        </w:rPr>
      </w:pPr>
      <w:r>
        <w:rPr>
          <w:sz w:val="24"/>
        </w:rPr>
      </w:r>
    </w:p>
    <w:p>
      <w:pPr>
        <w:pStyle w:val="Style17"/>
        <w:ind w:right="-57" w:hanging="0"/>
        <w:jc w:val="center"/>
        <w:rPr>
          <w:sz w:val="24"/>
        </w:rPr>
      </w:pPr>
      <w:r>
        <w:rPr>
          <w:sz w:val="24"/>
        </w:rPr>
      </w:r>
    </w:p>
    <w:p>
      <w:pPr>
        <w:pStyle w:val="Style17"/>
        <w:ind w:right="-57" w:hanging="0"/>
        <w:jc w:val="center"/>
        <w:rPr>
          <w:sz w:val="24"/>
        </w:rPr>
      </w:pPr>
      <w:r>
        <w:rPr>
          <w:sz w:val="24"/>
        </w:rPr>
      </w:r>
    </w:p>
    <w:p>
      <w:pPr>
        <w:pStyle w:val="Style17"/>
        <w:numPr>
          <w:ilvl w:val="0"/>
          <w:numId w:val="2"/>
        </w:numPr>
        <w:ind w:left="7923" w:right="-57" w:hanging="7980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>Код по ОКЕИ: единица - 642</w:t>
      </w:r>
    </w:p>
    <w:p>
      <w:pPr>
        <w:pStyle w:val="Style17"/>
        <w:ind w:left="-57" w:right="-5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45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420"/>
        <w:gridCol w:w="573"/>
        <w:gridCol w:w="1275"/>
        <w:gridCol w:w="1135"/>
        <w:gridCol w:w="708"/>
        <w:gridCol w:w="992"/>
        <w:gridCol w:w="681"/>
        <w:gridCol w:w="793"/>
        <w:gridCol w:w="936"/>
        <w:gridCol w:w="652"/>
        <w:gridCol w:w="793"/>
        <w:gridCol w:w="794"/>
        <w:gridCol w:w="794"/>
        <w:gridCol w:w="794"/>
      </w:tblGrid>
      <w:tr>
        <w:trPr>
          <w:tblHeader w:val="true"/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jc w:val="center"/>
              <w:rPr/>
            </w:pPr>
            <w:r>
              <w:rPr/>
              <w:t>Причина нетрудоспособности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-57" w:right="-57" w:hanging="0"/>
              <w:jc w:val="center"/>
              <w:rPr/>
            </w:pPr>
            <w:r>
              <w:rPr/>
              <w:t>Шифр</w:t>
            </w:r>
          </w:p>
          <w:p>
            <w:pPr>
              <w:pStyle w:val="Style17"/>
              <w:spacing w:lineRule="exact" w:line="200"/>
              <w:ind w:left="-57" w:right="-57" w:hanging="0"/>
              <w:jc w:val="center"/>
              <w:rPr/>
            </w:pPr>
            <w:r>
              <w:rPr/>
              <w:t>по МКБ Х пересмотра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20"/>
              <w:ind w:left="-57" w:right="-57" w:hanging="0"/>
              <w:jc w:val="center"/>
              <w:rPr/>
            </w:pPr>
            <w:r>
              <w:rPr/>
              <w:t>П</w:t>
            </w:r>
          </w:p>
          <w:p>
            <w:pPr>
              <w:pStyle w:val="Style17"/>
              <w:spacing w:lineRule="exact" w:line="220"/>
              <w:ind w:left="-57" w:right="-57" w:hanging="0"/>
              <w:jc w:val="center"/>
              <w:rPr/>
            </w:pPr>
            <w:r>
              <w:rPr/>
              <w:t>о</w:t>
            </w:r>
          </w:p>
          <w:p>
            <w:pPr>
              <w:pStyle w:val="Style17"/>
              <w:spacing w:lineRule="exact" w:line="220"/>
              <w:ind w:left="-57" w:right="-57" w:hanging="0"/>
              <w:jc w:val="center"/>
              <w:rPr/>
            </w:pPr>
            <w:r>
              <w:rPr/>
              <w:t>л</w:t>
            </w:r>
          </w:p>
        </w:tc>
        <w:tc>
          <w:tcPr>
            <w:tcW w:w="573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исло дней</w:t>
            </w:r>
          </w:p>
          <w:p>
            <w:pPr>
              <w:pStyle w:val="Style17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ременной нетрудоспо-собности</w:t>
            </w:r>
          </w:p>
        </w:tc>
        <w:tc>
          <w:tcPr>
            <w:tcW w:w="113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</w:rPr>
              <w:t>Число случаев временной нетрудоспо-собности</w:t>
            </w:r>
          </w:p>
        </w:tc>
        <w:tc>
          <w:tcPr>
            <w:tcW w:w="7937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В том числе по возрастам (лет)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18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18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15-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20-2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25-2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30-3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35-3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40-4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45-4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50-5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55-5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0 лет и старше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hanging="0"/>
              <w:jc w:val="both"/>
              <w:rPr/>
            </w:pPr>
            <w:r>
              <w:rPr>
                <w:b/>
              </w:rPr>
              <w:t>Некоторые инфекционные и паразитарные болезни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00-B99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" w:name="z1000_001_05"/>
            <w:bookmarkEnd w:id="2"/>
            <w:r>
              <w:rPr>
                <w:b/>
                <w:bCs/>
                <w:sz w:val="18"/>
              </w:rPr>
              <w:t>32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" w:name="z1000_001_06"/>
            <w:bookmarkEnd w:id="3"/>
            <w:r>
              <w:rPr>
                <w:b/>
                <w:bCs/>
                <w:sz w:val="18"/>
              </w:rPr>
              <w:t>2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" w:name="z1000_001_07"/>
            <w:bookmarkStart w:id="5" w:name="z1000_001_07"/>
            <w:bookmarkEnd w:id="5"/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" w:name="z1000_001_08"/>
            <w:bookmarkEnd w:id="6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" w:name="z1000_001_09"/>
            <w:bookmarkEnd w:id="7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" w:name="z1000_001_10"/>
            <w:bookmarkEnd w:id="8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" w:name="z1000_001_11"/>
            <w:bookmarkEnd w:id="9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" w:name="z1000_001_12"/>
            <w:bookmarkEnd w:id="10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" w:name="z1000_001_13"/>
            <w:bookmarkEnd w:id="11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2" w:name="z1000_001_14"/>
            <w:bookmarkEnd w:id="12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" w:name="z1000_001_15"/>
            <w:bookmarkEnd w:id="13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" w:name="z1000_001_16"/>
            <w:bookmarkStart w:id="15" w:name="z1000_001_16"/>
            <w:bookmarkEnd w:id="1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6" w:name="z1000_002_05"/>
            <w:bookmarkEnd w:id="16"/>
            <w:r>
              <w:rPr>
                <w:b/>
                <w:bCs/>
                <w:sz w:val="18"/>
              </w:rPr>
              <w:t>4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7" w:name="z1000_002_06"/>
            <w:bookmarkEnd w:id="17"/>
            <w:r>
              <w:rPr>
                <w:b/>
                <w:bCs/>
                <w:sz w:val="18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" w:name="z1000_002_07"/>
            <w:bookmarkStart w:id="19" w:name="z1000_002_07"/>
            <w:bookmarkEnd w:id="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0" w:name="z1000_002_08"/>
            <w:bookmarkEnd w:id="20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1" w:name="z1000_002_09"/>
            <w:bookmarkEnd w:id="21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2" w:name="z1000_002_10"/>
            <w:bookmarkEnd w:id="22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3" w:name="z1000_002_11"/>
            <w:bookmarkEnd w:id="23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4" w:name="z1000_002_12"/>
            <w:bookmarkEnd w:id="24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5" w:name="z1000_002_13"/>
            <w:bookmarkEnd w:id="25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6" w:name="z1000_002_14"/>
            <w:bookmarkEnd w:id="26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7" w:name="z1000_002_15"/>
            <w:bookmarkEnd w:id="27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8" w:name="z1000_002_16"/>
            <w:bookmarkEnd w:id="28"/>
            <w:r>
              <w:rPr>
                <w:b/>
                <w:bCs/>
                <w:sz w:val="18"/>
              </w:rPr>
              <w:t>3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/>
            </w:pPr>
            <w:r>
              <w:rPr/>
              <w:t xml:space="preserve">           </w:t>
            </w:r>
            <w:r>
              <w:rPr/>
              <w:t xml:space="preserve">из них: </w:t>
            </w:r>
          </w:p>
          <w:p>
            <w:pPr>
              <w:pStyle w:val="Style17"/>
              <w:ind w:left="176" w:right="-57" w:hanging="0"/>
              <w:rPr/>
            </w:pPr>
            <w:r>
              <w:rPr/>
              <w:t xml:space="preserve">       </w:t>
            </w:r>
            <w:r>
              <w:rPr/>
              <w:t>туберкулез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15-A1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" w:name="z1000_005_05"/>
            <w:bookmarkStart w:id="30" w:name="z1000_005_05"/>
            <w:bookmarkEnd w:id="3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" w:name="z1000_005_06"/>
            <w:bookmarkStart w:id="32" w:name="z1000_005_06"/>
            <w:bookmarkEnd w:id="32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" w:name="z1000_005_07"/>
            <w:bookmarkStart w:id="34" w:name="z1000_005_07"/>
            <w:bookmarkEnd w:id="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" w:name="z1000_005_08"/>
            <w:bookmarkStart w:id="36" w:name="z1000_005_08"/>
            <w:bookmarkEnd w:id="36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" w:name="z1000_005_09"/>
            <w:bookmarkStart w:id="38" w:name="z1000_005_09"/>
            <w:bookmarkEnd w:id="38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" w:name="z1000_005_10"/>
            <w:bookmarkStart w:id="40" w:name="z1000_005_10"/>
            <w:bookmarkEnd w:id="40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" w:name="z1000_005_11"/>
            <w:bookmarkStart w:id="42" w:name="z1000_005_11"/>
            <w:bookmarkEnd w:id="42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" w:name="z1000_005_12"/>
            <w:bookmarkStart w:id="44" w:name="z1000_005_12"/>
            <w:bookmarkEnd w:id="44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" w:name="z1000_005_13"/>
            <w:bookmarkStart w:id="46" w:name="z1000_005_13"/>
            <w:bookmarkEnd w:id="4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" w:name="z1000_005_14"/>
            <w:bookmarkStart w:id="48" w:name="z1000_005_14"/>
            <w:bookmarkEnd w:id="4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" w:name="z1000_005_15"/>
            <w:bookmarkStart w:id="50" w:name="z1000_005_15"/>
            <w:bookmarkEnd w:id="5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" w:name="z1000_005_16"/>
            <w:bookmarkStart w:id="52" w:name="z1000_005_16"/>
            <w:bookmarkEnd w:id="52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" w:name="z1000_006_05"/>
            <w:bookmarkStart w:id="54" w:name="z1000_006_05"/>
            <w:bookmarkEnd w:id="5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" w:name="z1000_006_06"/>
            <w:bookmarkStart w:id="56" w:name="z1000_006_06"/>
            <w:bookmarkEnd w:id="56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" w:name="z1000_006_07"/>
            <w:bookmarkStart w:id="58" w:name="z1000_006_07"/>
            <w:bookmarkEnd w:id="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" w:name="z1000_006_08"/>
            <w:bookmarkStart w:id="60" w:name="z1000_006_08"/>
            <w:bookmarkEnd w:id="60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" w:name="z1000_006_09"/>
            <w:bookmarkStart w:id="62" w:name="z1000_006_09"/>
            <w:bookmarkEnd w:id="62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" w:name="z1000_006_10"/>
            <w:bookmarkStart w:id="64" w:name="z1000_006_10"/>
            <w:bookmarkEnd w:id="64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" w:name="z1000_006_11"/>
            <w:bookmarkStart w:id="66" w:name="z1000_006_11"/>
            <w:bookmarkEnd w:id="66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" w:name="z1000_006_12"/>
            <w:bookmarkStart w:id="68" w:name="z1000_006_12"/>
            <w:bookmarkEnd w:id="68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" w:name="z1000_006_13"/>
            <w:bookmarkStart w:id="70" w:name="z1000_006_13"/>
            <w:bookmarkEnd w:id="7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" w:name="z1000_006_14"/>
            <w:bookmarkStart w:id="72" w:name="z1000_006_14"/>
            <w:bookmarkEnd w:id="7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" w:name="z1000_006_15"/>
            <w:bookmarkStart w:id="74" w:name="z1000_006_15"/>
            <w:bookmarkEnd w:id="7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" w:name="z1000_006_16"/>
            <w:bookmarkStart w:id="76" w:name="z1000_006_16"/>
            <w:bookmarkEnd w:id="76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Новообразова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C00-D48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" w:name="z1000_009_05"/>
            <w:bookmarkEnd w:id="77"/>
            <w:r>
              <w:rPr>
                <w:b/>
                <w:bCs/>
                <w:sz w:val="18"/>
              </w:rPr>
              <w:t>405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" w:name="z1000_009_06"/>
            <w:bookmarkEnd w:id="78"/>
            <w:r>
              <w:rPr>
                <w:b/>
                <w:bCs/>
                <w:sz w:val="18"/>
              </w:rPr>
              <w:t>8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" w:name="z1000_009_07"/>
            <w:bookmarkStart w:id="80" w:name="z1000_009_07"/>
            <w:bookmarkEnd w:id="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1" w:name="z1000_009_08"/>
            <w:bookmarkEnd w:id="81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2" w:name="z1000_009_09"/>
            <w:bookmarkEnd w:id="82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3" w:name="z1000_009_10"/>
            <w:bookmarkEnd w:id="83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4" w:name="z1000_009_11"/>
            <w:bookmarkEnd w:id="84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5" w:name="z1000_009_12"/>
            <w:bookmarkEnd w:id="85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6" w:name="z1000_009_13"/>
            <w:bookmarkEnd w:id="86"/>
            <w:r>
              <w:rPr>
                <w:b/>
                <w:bCs/>
                <w:sz w:val="18"/>
              </w:rPr>
              <w:t>1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7" w:name="z1000_009_14"/>
            <w:bookmarkEnd w:id="87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" w:name="z1000_009_15"/>
            <w:bookmarkEnd w:id="88"/>
            <w:r>
              <w:rPr>
                <w:b/>
                <w:bCs/>
                <w:sz w:val="18"/>
              </w:rPr>
              <w:t>2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" w:name="z1000_009_16"/>
            <w:bookmarkEnd w:id="89"/>
            <w:r>
              <w:rPr>
                <w:b/>
                <w:bCs/>
                <w:sz w:val="18"/>
              </w:rPr>
              <w:t>9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" w:name="z1000_010_05"/>
            <w:bookmarkEnd w:id="90"/>
            <w:r>
              <w:rPr>
                <w:b/>
                <w:bCs/>
                <w:sz w:val="18"/>
              </w:rPr>
              <w:t>635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" w:name="z1000_010_06"/>
            <w:bookmarkEnd w:id="91"/>
            <w:r>
              <w:rPr>
                <w:b/>
                <w:bCs/>
                <w:sz w:val="18"/>
              </w:rPr>
              <w:t>2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1000_010_07"/>
            <w:bookmarkStart w:id="93" w:name="z1000_010_07"/>
            <w:bookmarkEnd w:id="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1000_010_08"/>
            <w:bookmarkStart w:id="95" w:name="z1000_010_08"/>
            <w:bookmarkEnd w:id="9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6" w:name="z1000_010_09"/>
            <w:bookmarkEnd w:id="96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7" w:name="z1000_010_10"/>
            <w:bookmarkEnd w:id="97"/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8" w:name="z1000_010_11"/>
            <w:bookmarkEnd w:id="98"/>
            <w:r>
              <w:rPr>
                <w:b/>
                <w:bCs/>
                <w:sz w:val="18"/>
              </w:rPr>
              <w:t>3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9" w:name="z1000_010_12"/>
            <w:bookmarkEnd w:id="99"/>
            <w:r>
              <w:rPr>
                <w:b/>
                <w:bCs/>
                <w:sz w:val="18"/>
              </w:rPr>
              <w:t>4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0" w:name="z1000_010_13"/>
            <w:bookmarkEnd w:id="100"/>
            <w:r>
              <w:rPr>
                <w:b/>
                <w:bCs/>
                <w:sz w:val="18"/>
              </w:rPr>
              <w:t>5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1" w:name="z1000_010_14"/>
            <w:bookmarkEnd w:id="101"/>
            <w:r>
              <w:rPr>
                <w:b/>
                <w:bCs/>
                <w:sz w:val="18"/>
              </w:rPr>
              <w:t>4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2" w:name="z1000_010_15"/>
            <w:bookmarkEnd w:id="102"/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3" w:name="z1000_010_16"/>
            <w:bookmarkEnd w:id="103"/>
            <w:r>
              <w:rPr>
                <w:b/>
                <w:bCs/>
                <w:sz w:val="18"/>
              </w:rPr>
              <w:t>3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 xml:space="preserve">            </w:t>
            </w:r>
            <w:r>
              <w:rPr/>
              <w:t>из них:</w:t>
            </w:r>
          </w:p>
          <w:p>
            <w:pPr>
              <w:pStyle w:val="Style17"/>
              <w:ind w:left="176" w:right="-57" w:hanging="0"/>
              <w:rPr/>
            </w:pPr>
            <w:r>
              <w:rPr/>
              <w:t xml:space="preserve">     </w:t>
            </w:r>
            <w:r>
              <w:rPr/>
              <w:t>злокачественные</w:t>
            </w:r>
          </w:p>
          <w:p>
            <w:pPr>
              <w:pStyle w:val="Style17"/>
              <w:ind w:left="176" w:right="-57" w:hanging="0"/>
              <w:rPr/>
            </w:pPr>
            <w:r>
              <w:rPr/>
              <w:t xml:space="preserve">     </w:t>
            </w:r>
            <w:r>
              <w:rPr/>
              <w:t>новообразова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C00-С97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4" w:name="z1000_011_05"/>
            <w:bookmarkEnd w:id="104"/>
            <w:r>
              <w:rPr>
                <w:b/>
                <w:bCs/>
                <w:sz w:val="18"/>
              </w:rPr>
              <w:t>311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5" w:name="z1000_011_06"/>
            <w:bookmarkEnd w:id="105"/>
            <w:r>
              <w:rPr>
                <w:b/>
                <w:bCs/>
                <w:sz w:val="18"/>
              </w:rPr>
              <w:t>5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1000_011_07"/>
            <w:bookmarkStart w:id="107" w:name="z1000_011_07"/>
            <w:bookmarkEnd w:id="1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1000_011_08"/>
            <w:bookmarkStart w:id="109" w:name="z1000_011_08"/>
            <w:bookmarkEnd w:id="10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1000_011_09"/>
            <w:bookmarkStart w:id="111" w:name="z1000_011_09"/>
            <w:bookmarkEnd w:id="11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2" w:name="z1000_011_10"/>
            <w:bookmarkEnd w:id="112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" w:name="z1000_011_11"/>
            <w:bookmarkStart w:id="114" w:name="z1000_011_11"/>
            <w:bookmarkEnd w:id="114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5" w:name="z1000_011_12"/>
            <w:bookmarkEnd w:id="115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6" w:name="z1000_011_13"/>
            <w:bookmarkEnd w:id="116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7" w:name="z1000_011_14"/>
            <w:bookmarkEnd w:id="117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8" w:name="z1000_011_15"/>
            <w:bookmarkEnd w:id="118"/>
            <w:r>
              <w:rPr>
                <w:b/>
                <w:bCs/>
                <w:sz w:val="18"/>
              </w:rPr>
              <w:t>2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9" w:name="z1000_011_16"/>
            <w:bookmarkEnd w:id="119"/>
            <w:r>
              <w:rPr>
                <w:b/>
                <w:bCs/>
                <w:sz w:val="18"/>
              </w:rPr>
              <w:t>8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20" w:name="z1000_012_05"/>
            <w:bookmarkEnd w:id="120"/>
            <w:r>
              <w:rPr>
                <w:b/>
                <w:bCs/>
                <w:sz w:val="18"/>
              </w:rPr>
              <w:t>427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21" w:name="z1000_012_06"/>
            <w:bookmarkEnd w:id="121"/>
            <w:r>
              <w:rPr>
                <w:b/>
                <w:bCs/>
                <w:sz w:val="18"/>
              </w:rPr>
              <w:t>6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1000_012_07"/>
            <w:bookmarkStart w:id="123" w:name="z1000_012_07"/>
            <w:bookmarkEnd w:id="1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1000_012_08"/>
            <w:bookmarkStart w:id="125" w:name="z1000_012_08"/>
            <w:bookmarkEnd w:id="12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26" w:name="z1000_012_09"/>
            <w:bookmarkEnd w:id="126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27" w:name="z1000_012_10"/>
            <w:bookmarkEnd w:id="127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28" w:name="z1000_012_11"/>
            <w:bookmarkEnd w:id="128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29" w:name="z1000_012_12"/>
            <w:bookmarkEnd w:id="129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0" w:name="z1000_012_13"/>
            <w:bookmarkEnd w:id="130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1" w:name="z1000_012_14"/>
            <w:bookmarkEnd w:id="131"/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2" w:name="z1000_012_15"/>
            <w:bookmarkEnd w:id="132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3" w:name="z1000_012_16"/>
            <w:bookmarkEnd w:id="133"/>
            <w:r>
              <w:rPr>
                <w:b/>
                <w:bCs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142"/>
              <w:jc w:val="both"/>
              <w:rPr/>
            </w:pPr>
            <w:r>
              <w:rPr>
                <w:b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D50-D8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4" w:name="z1000_013_05"/>
            <w:bookmarkEnd w:id="134"/>
            <w:r>
              <w:rPr>
                <w:b/>
                <w:bCs/>
                <w:sz w:val="18"/>
              </w:rPr>
              <w:t>13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5" w:name="z1000_013_06"/>
            <w:bookmarkEnd w:id="135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1000_013_07"/>
            <w:bookmarkStart w:id="137" w:name="z1000_013_07"/>
            <w:bookmarkEnd w:id="1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8" w:name="z1000_013_08"/>
            <w:bookmarkEnd w:id="13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9" w:name="z1000_013_09"/>
            <w:bookmarkEnd w:id="139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1000_013_10"/>
            <w:bookmarkStart w:id="141" w:name="z1000_013_10"/>
            <w:bookmarkEnd w:id="14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42" w:name="z1000_013_11"/>
            <w:bookmarkEnd w:id="14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" w:name="z1000_013_12"/>
            <w:bookmarkStart w:id="144" w:name="z1000_013_12"/>
            <w:bookmarkEnd w:id="144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" w:name="z1000_013_13"/>
            <w:bookmarkStart w:id="146" w:name="z1000_013_13"/>
            <w:bookmarkEnd w:id="14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" w:name="z1000_013_14"/>
            <w:bookmarkStart w:id="148" w:name="z1000_013_14"/>
            <w:bookmarkEnd w:id="14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49" w:name="z1000_013_15"/>
            <w:bookmarkEnd w:id="149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" w:name="z1000_013_16"/>
            <w:bookmarkStart w:id="151" w:name="z1000_013_16"/>
            <w:bookmarkEnd w:id="15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52" w:name="z1000_014_05"/>
            <w:bookmarkEnd w:id="152"/>
            <w:r>
              <w:rPr>
                <w:b/>
                <w:bCs/>
                <w:sz w:val="18"/>
              </w:rPr>
              <w:t>27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53" w:name="z1000_014_06"/>
            <w:bookmarkEnd w:id="153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1000_014_07"/>
            <w:bookmarkStart w:id="155" w:name="z1000_014_07"/>
            <w:bookmarkEnd w:id="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56" w:name="z1000_014_08"/>
            <w:bookmarkEnd w:id="156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" w:name="z1000_014_09"/>
            <w:bookmarkStart w:id="158" w:name="z1000_014_09"/>
            <w:bookmarkEnd w:id="158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" w:name="z1000_014_10"/>
            <w:bookmarkStart w:id="160" w:name="z1000_014_10"/>
            <w:bookmarkEnd w:id="160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61" w:name="z1000_014_11"/>
            <w:bookmarkEnd w:id="161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62" w:name="z1000_014_12"/>
            <w:bookmarkEnd w:id="162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63" w:name="z1000_014_13"/>
            <w:bookmarkEnd w:id="163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" w:name="z1000_014_14"/>
            <w:bookmarkStart w:id="165" w:name="z1000_014_14"/>
            <w:bookmarkEnd w:id="1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1000_014_15"/>
            <w:bookmarkStart w:id="167" w:name="z1000_014_15"/>
            <w:bookmarkEnd w:id="16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1000_014_16"/>
            <w:bookmarkStart w:id="169" w:name="z1000_014_16"/>
            <w:bookmarkEnd w:id="169"/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00-E89</w:t>
            </w:r>
          </w:p>
          <w:p>
            <w:pPr>
              <w:pStyle w:val="Style17"/>
              <w:ind w:left="-57" w:right="-57" w:hanging="0"/>
              <w:jc w:val="center"/>
              <w:rPr/>
            </w:pPr>
            <w:r>
              <w:rPr>
                <w:b/>
              </w:rPr>
              <w:t>Е</w:t>
            </w:r>
            <w:r>
              <w:rPr>
                <w:b/>
                <w:lang w:val="en-US"/>
              </w:rPr>
              <w:t>90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70" w:name="z1000_015_05"/>
            <w:bookmarkEnd w:id="170"/>
            <w:r>
              <w:rPr>
                <w:b/>
                <w:bCs/>
                <w:sz w:val="18"/>
              </w:rPr>
              <w:t>39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71" w:name="z1000_015_06"/>
            <w:bookmarkEnd w:id="171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1000_015_07"/>
            <w:bookmarkStart w:id="173" w:name="z1000_015_07"/>
            <w:bookmarkEnd w:id="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74" w:name="z1000_015_08"/>
            <w:bookmarkEnd w:id="17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" w:name="z1000_015_09"/>
            <w:bookmarkStart w:id="176" w:name="z1000_015_09"/>
            <w:bookmarkEnd w:id="176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" w:name="z1000_015_10"/>
            <w:bookmarkStart w:id="178" w:name="z1000_015_10"/>
            <w:bookmarkEnd w:id="178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79" w:name="z1000_015_11"/>
            <w:bookmarkEnd w:id="179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80" w:name="z1000_015_12"/>
            <w:bookmarkEnd w:id="180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" w:name="z1000_015_13"/>
            <w:bookmarkStart w:id="182" w:name="z1000_015_13"/>
            <w:bookmarkEnd w:id="18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83" w:name="z1000_015_14"/>
            <w:bookmarkEnd w:id="183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84" w:name="z1000_015_15"/>
            <w:bookmarkEnd w:id="18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85" w:name="z1000_015_16"/>
            <w:bookmarkEnd w:id="185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86" w:name="z1000_016_05"/>
            <w:bookmarkEnd w:id="186"/>
            <w:r>
              <w:rPr>
                <w:b/>
                <w:bCs/>
                <w:sz w:val="18"/>
              </w:rPr>
              <w:t>52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87" w:name="z1000_016_06"/>
            <w:bookmarkEnd w:id="187"/>
            <w:r>
              <w:rPr>
                <w:b/>
                <w:bCs/>
                <w:sz w:val="18"/>
              </w:rPr>
              <w:t>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1000_016_07"/>
            <w:bookmarkStart w:id="189" w:name="z1000_016_07"/>
            <w:bookmarkEnd w:id="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1000_016_08"/>
            <w:bookmarkStart w:id="191" w:name="z1000_016_08"/>
            <w:bookmarkEnd w:id="19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2" w:name="z1000_016_09"/>
            <w:bookmarkEnd w:id="192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3" w:name="z1000_016_10"/>
            <w:bookmarkEnd w:id="193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4" w:name="z1000_016_11"/>
            <w:bookmarkEnd w:id="19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5" w:name="z1000_016_12"/>
            <w:bookmarkEnd w:id="195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6" w:name="z1000_016_13"/>
            <w:bookmarkEnd w:id="196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7" w:name="z1000_016_14"/>
            <w:bookmarkEnd w:id="197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8" w:name="z1000_016_15"/>
            <w:bookmarkEnd w:id="198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" w:name="z1000_016_16"/>
            <w:bookmarkStart w:id="200" w:name="z1000_016_16"/>
            <w:bookmarkEnd w:id="200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 xml:space="preserve">        </w:t>
            </w:r>
            <w:r>
              <w:rPr/>
              <w:t>из них:</w:t>
            </w:r>
          </w:p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>сахарный диабет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E10-Е14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01" w:name="z1000_019_05"/>
            <w:bookmarkEnd w:id="201"/>
            <w:r>
              <w:rPr>
                <w:b/>
                <w:bCs/>
                <w:sz w:val="18"/>
              </w:rPr>
              <w:t>34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02" w:name="z1000_019_06"/>
            <w:bookmarkEnd w:id="202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" w:name="z1000_019_07"/>
            <w:bookmarkStart w:id="204" w:name="z1000_019_07"/>
            <w:bookmarkEnd w:id="2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05" w:name="z1000_019_08"/>
            <w:bookmarkEnd w:id="20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1000_019_09"/>
            <w:bookmarkStart w:id="207" w:name="z1000_019_09"/>
            <w:bookmarkEnd w:id="20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1000_019_10"/>
            <w:bookmarkStart w:id="209" w:name="z1000_019_10"/>
            <w:bookmarkEnd w:id="20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10" w:name="z1000_019_11"/>
            <w:bookmarkEnd w:id="210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11" w:name="z1000_019_12"/>
            <w:bookmarkEnd w:id="211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" w:name="z1000_019_13"/>
            <w:bookmarkStart w:id="213" w:name="z1000_019_13"/>
            <w:bookmarkEnd w:id="2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14" w:name="z1000_019_14"/>
            <w:bookmarkEnd w:id="214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15" w:name="z1000_019_15"/>
            <w:bookmarkEnd w:id="21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16" w:name="z1000_019_16"/>
            <w:bookmarkEnd w:id="216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17" w:name="z1000_020_05"/>
            <w:bookmarkEnd w:id="217"/>
            <w:r>
              <w:rPr>
                <w:b/>
                <w:bCs/>
                <w:sz w:val="18"/>
              </w:rPr>
              <w:t>14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18" w:name="z1000_020_06"/>
            <w:bookmarkEnd w:id="218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" w:name="z1000_020_07"/>
            <w:bookmarkStart w:id="220" w:name="z1000_020_07"/>
            <w:bookmarkEnd w:id="2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" w:name="z1000_020_08"/>
            <w:bookmarkStart w:id="222" w:name="z1000_020_08"/>
            <w:bookmarkEnd w:id="222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" w:name="z1000_020_09"/>
            <w:bookmarkStart w:id="224" w:name="z1000_020_09"/>
            <w:bookmarkEnd w:id="224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25" w:name="z1000_020_10"/>
            <w:bookmarkEnd w:id="22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" w:name="z1000_020_11"/>
            <w:bookmarkStart w:id="227" w:name="z1000_020_11"/>
            <w:bookmarkEnd w:id="22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28" w:name="z1000_020_12"/>
            <w:bookmarkEnd w:id="228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29" w:name="z1000_020_13"/>
            <w:bookmarkEnd w:id="229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30" w:name="z1000_020_14"/>
            <w:bookmarkEnd w:id="230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31" w:name="z1000_020_15"/>
            <w:bookmarkEnd w:id="231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1000_020_16"/>
            <w:bookmarkStart w:id="233" w:name="z1000_020_16"/>
            <w:bookmarkEnd w:id="23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hanging="0"/>
              <w:rPr/>
            </w:pPr>
            <w:r>
              <w:rPr>
                <w:b/>
              </w:rPr>
              <w:t>Психические расстройства и расстройства повед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00-F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" w:name="z1000_021_05"/>
            <w:bookmarkStart w:id="235" w:name="z1000_021_05"/>
            <w:bookmarkEnd w:id="2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1000_021_06"/>
            <w:bookmarkStart w:id="237" w:name="z1000_021_06"/>
            <w:bookmarkEnd w:id="23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1000_021_07"/>
            <w:bookmarkStart w:id="239" w:name="z1000_021_07"/>
            <w:bookmarkEnd w:id="2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" w:name="z1000_021_08"/>
            <w:bookmarkStart w:id="241" w:name="z1000_021_08"/>
            <w:bookmarkEnd w:id="24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1000_021_09"/>
            <w:bookmarkStart w:id="243" w:name="z1000_021_09"/>
            <w:bookmarkEnd w:id="24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1000_021_10"/>
            <w:bookmarkStart w:id="245" w:name="z1000_021_10"/>
            <w:bookmarkEnd w:id="24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1000_021_11"/>
            <w:bookmarkStart w:id="247" w:name="z1000_021_11"/>
            <w:bookmarkEnd w:id="24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1000_021_12"/>
            <w:bookmarkStart w:id="249" w:name="z1000_021_12"/>
            <w:bookmarkEnd w:id="24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1000_021_13"/>
            <w:bookmarkStart w:id="251" w:name="z1000_021_13"/>
            <w:bookmarkEnd w:id="25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1000_021_14"/>
            <w:bookmarkStart w:id="253" w:name="z1000_021_14"/>
            <w:bookmarkEnd w:id="2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1000_021_15"/>
            <w:bookmarkStart w:id="255" w:name="z1000_021_15"/>
            <w:bookmarkEnd w:id="25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1000_021_16"/>
            <w:bookmarkStart w:id="257" w:name="z1000_021_16"/>
            <w:bookmarkEnd w:id="25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1000_022_05"/>
            <w:bookmarkStart w:id="259" w:name="z1000_022_05"/>
            <w:bookmarkEnd w:id="25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1000_022_06"/>
            <w:bookmarkStart w:id="261" w:name="z1000_022_06"/>
            <w:bookmarkEnd w:id="26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1000_022_07"/>
            <w:bookmarkStart w:id="263" w:name="z1000_022_07"/>
            <w:bookmarkEnd w:id="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" w:name="z1000_022_08"/>
            <w:bookmarkStart w:id="265" w:name="z1000_022_08"/>
            <w:bookmarkEnd w:id="26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1000_022_09"/>
            <w:bookmarkStart w:id="267" w:name="z1000_022_09"/>
            <w:bookmarkEnd w:id="26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1000_022_10"/>
            <w:bookmarkStart w:id="269" w:name="z1000_022_10"/>
            <w:bookmarkEnd w:id="26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1000_022_11"/>
            <w:bookmarkStart w:id="271" w:name="z1000_022_11"/>
            <w:bookmarkEnd w:id="27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1000_022_12"/>
            <w:bookmarkStart w:id="273" w:name="z1000_022_12"/>
            <w:bookmarkEnd w:id="27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1000_022_13"/>
            <w:bookmarkStart w:id="275" w:name="z1000_022_13"/>
            <w:bookmarkEnd w:id="27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1000_022_14"/>
            <w:bookmarkStart w:id="277" w:name="z1000_022_14"/>
            <w:bookmarkEnd w:id="2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1000_022_15"/>
            <w:bookmarkStart w:id="279" w:name="z1000_022_15"/>
            <w:bookmarkEnd w:id="27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1000_022_16"/>
            <w:bookmarkStart w:id="281" w:name="z1000_022_16"/>
            <w:bookmarkEnd w:id="28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нервной системы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00-G98</w:t>
            </w:r>
          </w:p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82" w:name="z1000_023_05"/>
            <w:bookmarkEnd w:id="282"/>
            <w:r>
              <w:rPr>
                <w:b/>
                <w:bCs/>
                <w:sz w:val="18"/>
              </w:rPr>
              <w:t>52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83" w:name="z1000_023_06"/>
            <w:bookmarkEnd w:id="283"/>
            <w:r>
              <w:rPr>
                <w:b/>
                <w:bCs/>
                <w:sz w:val="18"/>
              </w:rPr>
              <w:t>2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84" w:name="z1000_023_07"/>
            <w:bookmarkEnd w:id="28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85" w:name="z1000_023_08"/>
            <w:bookmarkEnd w:id="285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86" w:name="z1000_023_09"/>
            <w:bookmarkEnd w:id="286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87" w:name="z1000_023_10"/>
            <w:bookmarkEnd w:id="287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88" w:name="z1000_023_11"/>
            <w:bookmarkEnd w:id="288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89" w:name="z1000_023_12"/>
            <w:bookmarkEnd w:id="289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90" w:name="z1000_023_13"/>
            <w:bookmarkEnd w:id="29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91" w:name="z1000_023_14"/>
            <w:bookmarkEnd w:id="291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92" w:name="z1000_023_15"/>
            <w:bookmarkEnd w:id="292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" w:name="z1000_023_16"/>
            <w:bookmarkStart w:id="294" w:name="z1000_023_16"/>
            <w:bookmarkEnd w:id="294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95" w:name="z1000_024_05"/>
            <w:bookmarkEnd w:id="295"/>
            <w:r>
              <w:rPr>
                <w:b/>
                <w:bCs/>
                <w:sz w:val="18"/>
              </w:rPr>
              <w:t>81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96" w:name="z1000_024_06"/>
            <w:bookmarkEnd w:id="296"/>
            <w:r>
              <w:rPr>
                <w:b/>
                <w:bCs/>
                <w:sz w:val="18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" w:name="z1000_024_07"/>
            <w:bookmarkStart w:id="298" w:name="z1000_024_07"/>
            <w:bookmarkEnd w:id="2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99" w:name="z1000_024_08"/>
            <w:bookmarkEnd w:id="299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00" w:name="z1000_024_09"/>
            <w:bookmarkEnd w:id="300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01" w:name="z1000_024_10"/>
            <w:bookmarkEnd w:id="301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02" w:name="z1000_024_11"/>
            <w:bookmarkEnd w:id="302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03" w:name="z1000_024_12"/>
            <w:bookmarkEnd w:id="303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04" w:name="z1000_024_13"/>
            <w:bookmarkEnd w:id="304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05" w:name="z1000_024_14"/>
            <w:bookmarkEnd w:id="305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06" w:name="z1000_024_15"/>
            <w:bookmarkEnd w:id="306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07" w:name="z1000_024_16"/>
            <w:bookmarkEnd w:id="307"/>
            <w:r>
              <w:rPr>
                <w:b/>
                <w:bCs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>Болезни глаза и его</w:t>
            </w:r>
          </w:p>
          <w:p>
            <w:pPr>
              <w:pStyle w:val="Style17"/>
              <w:ind w:left="176" w:hanging="0"/>
              <w:rPr/>
            </w:pPr>
            <w:r>
              <w:rPr>
                <w:b/>
              </w:rPr>
              <w:t>придаточного аппарата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H00-H5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08" w:name="z1000_027_05"/>
            <w:bookmarkEnd w:id="308"/>
            <w:r>
              <w:rPr>
                <w:b/>
                <w:bCs/>
                <w:sz w:val="18"/>
              </w:rPr>
              <w:t>16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09" w:name="z1000_027_06"/>
            <w:bookmarkEnd w:id="309"/>
            <w:r>
              <w:rPr>
                <w:b/>
                <w:bCs/>
                <w:sz w:val="18"/>
              </w:rPr>
              <w:t>9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0" w:name="z1000_027_07"/>
            <w:bookmarkEnd w:id="31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1" w:name="z1000_027_08"/>
            <w:bookmarkEnd w:id="311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2" w:name="z1000_027_09"/>
            <w:bookmarkEnd w:id="312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3" w:name="z1000_027_10"/>
            <w:bookmarkEnd w:id="313"/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4" w:name="z1000_027_11"/>
            <w:bookmarkEnd w:id="314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5" w:name="z1000_027_12"/>
            <w:bookmarkEnd w:id="315"/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6" w:name="z1000_027_13"/>
            <w:bookmarkEnd w:id="316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7" w:name="z1000_027_14"/>
            <w:bookmarkEnd w:id="317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8" w:name="z1000_027_15"/>
            <w:bookmarkEnd w:id="318"/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9" w:name="z1000_027_16"/>
            <w:bookmarkEnd w:id="319"/>
            <w:r>
              <w:rPr>
                <w:b/>
                <w:bCs/>
                <w:sz w:val="18"/>
              </w:rPr>
              <w:t>5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0" w:name="z1000_028_05"/>
            <w:bookmarkEnd w:id="320"/>
            <w:r>
              <w:rPr>
                <w:b/>
                <w:bCs/>
                <w:sz w:val="18"/>
              </w:rPr>
              <w:t>145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1" w:name="z1000_028_06"/>
            <w:bookmarkEnd w:id="321"/>
            <w:r>
              <w:rPr>
                <w:b/>
                <w:bCs/>
                <w:sz w:val="18"/>
              </w:rPr>
              <w:t>1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2" w:name="z1000_028_07"/>
            <w:bookmarkEnd w:id="32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3" w:name="z1000_028_08"/>
            <w:bookmarkEnd w:id="323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4" w:name="z1000_028_09"/>
            <w:bookmarkEnd w:id="324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5" w:name="z1000_028_10"/>
            <w:bookmarkEnd w:id="325"/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6" w:name="z1000_028_11"/>
            <w:bookmarkEnd w:id="326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7" w:name="z1000_028_12"/>
            <w:bookmarkEnd w:id="327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8" w:name="z1000_028_13"/>
            <w:bookmarkEnd w:id="328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9" w:name="z1000_028_14"/>
            <w:bookmarkEnd w:id="329"/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0" w:name="z1000_028_15"/>
            <w:bookmarkEnd w:id="330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1" w:name="z1000_028_16"/>
            <w:bookmarkEnd w:id="331"/>
            <w:r>
              <w:rPr>
                <w:b/>
                <w:bCs/>
                <w:sz w:val="18"/>
              </w:rPr>
              <w:t>7</w:t>
            </w:r>
          </w:p>
        </w:tc>
      </w:tr>
      <w:tr>
        <w:trPr>
          <w:trHeight w:val="532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 xml:space="preserve">Болезни уха и </w:t>
            </w:r>
          </w:p>
          <w:p>
            <w:pPr>
              <w:pStyle w:val="Style17"/>
              <w:ind w:left="176" w:hanging="0"/>
              <w:rPr>
                <w:b/>
                <w:b/>
              </w:rPr>
            </w:pPr>
            <w:r>
              <w:rPr>
                <w:b/>
              </w:rPr>
              <w:t>сосцевидного отростка</w:t>
            </w:r>
          </w:p>
          <w:p>
            <w:pPr>
              <w:pStyle w:val="Style17"/>
              <w:ind w:lef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H60-H95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2" w:name="z1000_029_05"/>
            <w:bookmarkEnd w:id="332"/>
            <w:r>
              <w:rPr>
                <w:b/>
                <w:bCs/>
                <w:sz w:val="18"/>
              </w:rPr>
              <w:t>85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3" w:name="z1000_029_06"/>
            <w:bookmarkEnd w:id="333"/>
            <w:r>
              <w:rPr>
                <w:b/>
                <w:bCs/>
                <w:sz w:val="18"/>
              </w:rPr>
              <w:t>8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1000_029_07"/>
            <w:bookmarkStart w:id="335" w:name="z1000_029_07"/>
            <w:bookmarkEnd w:id="3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6" w:name="z1000_029_08"/>
            <w:bookmarkEnd w:id="336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7" w:name="z1000_029_09"/>
            <w:bookmarkEnd w:id="337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8" w:name="z1000_029_10"/>
            <w:bookmarkEnd w:id="338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9" w:name="z1000_029_11"/>
            <w:bookmarkEnd w:id="339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0" w:name="z1000_029_12"/>
            <w:bookmarkEnd w:id="340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1" w:name="z1000_029_13"/>
            <w:bookmarkEnd w:id="341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2" w:name="z1000_029_14"/>
            <w:bookmarkEnd w:id="342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3" w:name="z1000_029_15"/>
            <w:bookmarkEnd w:id="343"/>
            <w:r>
              <w:rPr>
                <w:b/>
                <w:bCs/>
                <w:sz w:val="18"/>
              </w:rPr>
              <w:t>1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4" w:name="z1000_029_16"/>
            <w:bookmarkEnd w:id="344"/>
            <w:r>
              <w:rPr>
                <w:b/>
                <w:bCs/>
                <w:sz w:val="18"/>
              </w:rPr>
              <w:t>3</w:t>
            </w:r>
          </w:p>
        </w:tc>
      </w:tr>
      <w:tr>
        <w:trPr>
          <w:trHeight w:val="229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5" w:name="z1000_030_05"/>
            <w:bookmarkEnd w:id="345"/>
            <w:r>
              <w:rPr>
                <w:b/>
                <w:bCs/>
                <w:sz w:val="18"/>
              </w:rPr>
              <w:t>4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6" w:name="z1000_030_06"/>
            <w:bookmarkEnd w:id="346"/>
            <w:r>
              <w:rPr>
                <w:b/>
                <w:bCs/>
                <w:sz w:val="18"/>
              </w:rPr>
              <w:t>4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7" w:name="z1000_030_07"/>
            <w:bookmarkEnd w:id="34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8" w:name="z1000_030_08"/>
            <w:bookmarkEnd w:id="348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9" w:name="z1000_030_09"/>
            <w:bookmarkEnd w:id="349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0" w:name="z1000_030_10"/>
            <w:bookmarkEnd w:id="350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1" w:name="z1000_030_11"/>
            <w:bookmarkEnd w:id="351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2" w:name="z1000_030_12"/>
            <w:bookmarkEnd w:id="352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3" w:name="z1000_030_13"/>
            <w:bookmarkEnd w:id="353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4" w:name="z1000_030_14"/>
            <w:bookmarkEnd w:id="354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5" w:name="z1000_030_15"/>
            <w:bookmarkEnd w:id="355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6" w:name="z1000_030_16"/>
            <w:bookmarkEnd w:id="356"/>
            <w:r>
              <w:rPr>
                <w:b/>
                <w:bCs/>
                <w:sz w:val="18"/>
              </w:rPr>
              <w:t>5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 xml:space="preserve">Болезни системы </w:t>
            </w:r>
          </w:p>
          <w:p>
            <w:pPr>
              <w:pStyle w:val="Style17"/>
              <w:ind w:left="176" w:hanging="0"/>
              <w:rPr>
                <w:b/>
                <w:b/>
              </w:rPr>
            </w:pPr>
            <w:r>
              <w:rPr>
                <w:b/>
              </w:rPr>
              <w:t>кровообраще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I00-I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7" w:name="z1000_031_05"/>
            <w:bookmarkEnd w:id="357"/>
            <w:r>
              <w:rPr>
                <w:b/>
                <w:bCs/>
                <w:sz w:val="18"/>
              </w:rPr>
              <w:t>89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8" w:name="z1000_031_06"/>
            <w:bookmarkEnd w:id="358"/>
            <w:r>
              <w:rPr>
                <w:b/>
                <w:bCs/>
                <w:sz w:val="18"/>
              </w:rPr>
              <w:t>37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" w:name="z1000_031_07"/>
            <w:bookmarkStart w:id="360" w:name="z1000_031_07"/>
            <w:bookmarkEnd w:id="3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1" w:name="z1000_031_08"/>
            <w:bookmarkEnd w:id="361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2" w:name="z1000_031_09"/>
            <w:bookmarkEnd w:id="362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3" w:name="z1000_031_10"/>
            <w:bookmarkEnd w:id="363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4" w:name="z1000_031_11"/>
            <w:bookmarkEnd w:id="364"/>
            <w:r>
              <w:rPr>
                <w:b/>
                <w:bCs/>
                <w:sz w:val="18"/>
              </w:rPr>
              <w:t>2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5" w:name="z1000_031_12"/>
            <w:bookmarkEnd w:id="365"/>
            <w:r>
              <w:rPr>
                <w:b/>
                <w:bCs/>
                <w:sz w:val="18"/>
              </w:rPr>
              <w:t>3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6" w:name="z1000_031_13"/>
            <w:bookmarkEnd w:id="366"/>
            <w:r>
              <w:rPr>
                <w:b/>
                <w:bCs/>
                <w:sz w:val="18"/>
              </w:rPr>
              <w:t>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7" w:name="z1000_031_14"/>
            <w:bookmarkEnd w:id="367"/>
            <w:r>
              <w:rPr>
                <w:b/>
                <w:bCs/>
                <w:sz w:val="18"/>
              </w:rPr>
              <w:t>9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8" w:name="z1000_031_15"/>
            <w:bookmarkEnd w:id="368"/>
            <w:r>
              <w:rPr>
                <w:b/>
                <w:bCs/>
                <w:sz w:val="18"/>
              </w:rPr>
              <w:t>1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9" w:name="z1000_031_16"/>
            <w:bookmarkEnd w:id="369"/>
            <w:r>
              <w:rPr>
                <w:b/>
                <w:bCs/>
                <w:sz w:val="18"/>
              </w:rPr>
              <w:t>55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70" w:name="z1000_032_05"/>
            <w:bookmarkEnd w:id="370"/>
            <w:r>
              <w:rPr>
                <w:b/>
                <w:bCs/>
                <w:sz w:val="18"/>
              </w:rPr>
              <w:t>78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71" w:name="z1000_032_06"/>
            <w:bookmarkEnd w:id="371"/>
            <w:r>
              <w:rPr>
                <w:b/>
                <w:bCs/>
                <w:sz w:val="18"/>
              </w:rPr>
              <w:t>4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1000_032_07"/>
            <w:bookmarkStart w:id="373" w:name="z1000_032_07"/>
            <w:bookmarkEnd w:id="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74" w:name="z1000_032_08"/>
            <w:bookmarkEnd w:id="374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75" w:name="z1000_032_09"/>
            <w:bookmarkEnd w:id="375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76" w:name="z1000_032_10"/>
            <w:bookmarkEnd w:id="376"/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77" w:name="z1000_032_11"/>
            <w:bookmarkEnd w:id="377"/>
            <w:r>
              <w:rPr>
                <w:b/>
                <w:bCs/>
                <w:sz w:val="18"/>
              </w:rPr>
              <w:t>3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78" w:name="z1000_032_12"/>
            <w:bookmarkEnd w:id="378"/>
            <w:r>
              <w:rPr>
                <w:b/>
                <w:bCs/>
                <w:sz w:val="18"/>
              </w:rPr>
              <w:t>7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79" w:name="z1000_032_13"/>
            <w:bookmarkEnd w:id="379"/>
            <w:r>
              <w:rPr>
                <w:b/>
                <w:bCs/>
                <w:sz w:val="18"/>
              </w:rPr>
              <w:t>1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80" w:name="z1000_032_14"/>
            <w:bookmarkEnd w:id="380"/>
            <w:r>
              <w:rPr>
                <w:b/>
                <w:bCs/>
                <w:sz w:val="18"/>
              </w:rPr>
              <w:t>14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81" w:name="z1000_032_15"/>
            <w:bookmarkEnd w:id="381"/>
            <w:r>
              <w:rPr>
                <w:b/>
                <w:bCs/>
                <w:sz w:val="18"/>
              </w:rPr>
              <w:t>7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82" w:name="z1000_032_16"/>
            <w:bookmarkEnd w:id="382"/>
            <w:r>
              <w:rPr>
                <w:b/>
                <w:bCs/>
                <w:sz w:val="18"/>
              </w:rPr>
              <w:t>32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/>
            </w:pPr>
            <w:r>
              <w:rPr/>
              <w:t xml:space="preserve">             </w:t>
            </w:r>
            <w:r>
              <w:rPr/>
              <w:t>из них:</w:t>
            </w:r>
          </w:p>
          <w:p>
            <w:pPr>
              <w:pStyle w:val="Style17"/>
              <w:ind w:left="176" w:right="-57" w:hanging="0"/>
              <w:jc w:val="center"/>
              <w:rPr/>
            </w:pPr>
            <w:r>
              <w:rPr/>
              <w:t>ишемические болезни сердца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20-I25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83" w:name="z1000_037_05"/>
            <w:bookmarkEnd w:id="383"/>
            <w:r>
              <w:rPr>
                <w:b/>
                <w:bCs/>
                <w:sz w:val="18"/>
              </w:rPr>
              <w:t>377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84" w:name="z1000_037_06"/>
            <w:bookmarkEnd w:id="384"/>
            <w:r>
              <w:rPr>
                <w:b/>
                <w:bCs/>
                <w:sz w:val="18"/>
              </w:rPr>
              <w:t>9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" w:name="z1000_037_07"/>
            <w:bookmarkStart w:id="386" w:name="z1000_037_07"/>
            <w:bookmarkEnd w:id="3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" w:name="z1000_037_08"/>
            <w:bookmarkStart w:id="388" w:name="z1000_037_08"/>
            <w:bookmarkEnd w:id="388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" w:name="z1000_037_09"/>
            <w:bookmarkStart w:id="390" w:name="z1000_037_09"/>
            <w:bookmarkEnd w:id="390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" w:name="z1000_037_10"/>
            <w:bookmarkStart w:id="392" w:name="z1000_037_10"/>
            <w:bookmarkEnd w:id="392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93" w:name="z1000_037_11"/>
            <w:bookmarkEnd w:id="393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94" w:name="z1000_037_12"/>
            <w:bookmarkEnd w:id="394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95" w:name="z1000_037_13"/>
            <w:bookmarkEnd w:id="395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96" w:name="z1000_037_14"/>
            <w:bookmarkEnd w:id="396"/>
            <w:r>
              <w:rPr>
                <w:b/>
                <w:bCs/>
                <w:sz w:val="18"/>
              </w:rPr>
              <w:t>2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97" w:name="z1000_037_15"/>
            <w:bookmarkEnd w:id="397"/>
            <w:r>
              <w:rPr>
                <w:b/>
                <w:bCs/>
                <w:sz w:val="18"/>
              </w:rPr>
              <w:t>3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98" w:name="z1000_037_16"/>
            <w:bookmarkEnd w:id="398"/>
            <w:r>
              <w:rPr>
                <w:b/>
                <w:bCs/>
                <w:sz w:val="18"/>
              </w:rPr>
              <w:t>17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99" w:name="z1000_038_05"/>
            <w:bookmarkEnd w:id="399"/>
            <w:r>
              <w:rPr>
                <w:b/>
                <w:bCs/>
                <w:sz w:val="18"/>
              </w:rPr>
              <w:t>77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00" w:name="z1000_038_06"/>
            <w:bookmarkEnd w:id="400"/>
            <w:r>
              <w:rPr>
                <w:b/>
                <w:bCs/>
                <w:sz w:val="18"/>
              </w:rPr>
              <w:t>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" w:name="z1000_038_07"/>
            <w:bookmarkStart w:id="402" w:name="z1000_038_07"/>
            <w:bookmarkEnd w:id="4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03" w:name="z1000_038_08"/>
            <w:bookmarkEnd w:id="40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04" w:name="z1000_038_09"/>
            <w:bookmarkEnd w:id="404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" w:name="z1000_038_10"/>
            <w:bookmarkStart w:id="406" w:name="z1000_038_10"/>
            <w:bookmarkEnd w:id="406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07" w:name="z1000_038_11"/>
            <w:bookmarkEnd w:id="40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08" w:name="z1000_038_12"/>
            <w:bookmarkEnd w:id="408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09" w:name="z1000_038_13"/>
            <w:bookmarkEnd w:id="409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0" w:name="z1000_038_14"/>
            <w:bookmarkEnd w:id="410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1" w:name="z1000_038_15"/>
            <w:bookmarkEnd w:id="411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2" w:name="z1000_038_16"/>
            <w:bookmarkEnd w:id="412"/>
            <w:r>
              <w:rPr>
                <w:b/>
                <w:bCs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jc w:val="center"/>
              <w:rPr/>
            </w:pPr>
            <w:r>
              <w:rPr/>
              <w:t>цереброваскулярные болезн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60-I6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3" w:name="z1000_039_05"/>
            <w:bookmarkEnd w:id="413"/>
            <w:r>
              <w:rPr>
                <w:b/>
                <w:bCs/>
                <w:sz w:val="18"/>
              </w:rPr>
              <w:t>119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4" w:name="z1000_039_06"/>
            <w:bookmarkEnd w:id="414"/>
            <w:r>
              <w:rPr>
                <w:b/>
                <w:bCs/>
                <w:sz w:val="18"/>
              </w:rPr>
              <w:t>3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" w:name="z1000_039_07"/>
            <w:bookmarkStart w:id="416" w:name="z1000_039_07"/>
            <w:bookmarkEnd w:id="4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" w:name="z1000_039_08"/>
            <w:bookmarkStart w:id="418" w:name="z1000_039_08"/>
            <w:bookmarkEnd w:id="418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9" w:name="z1000_039_09"/>
            <w:bookmarkEnd w:id="419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1000_039_10"/>
            <w:bookmarkStart w:id="421" w:name="z1000_039_10"/>
            <w:bookmarkEnd w:id="42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1000_039_11"/>
            <w:bookmarkStart w:id="423" w:name="z1000_039_11"/>
            <w:bookmarkEnd w:id="42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4" w:name="z1000_039_12"/>
            <w:bookmarkEnd w:id="424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5" w:name="z1000_039_13"/>
            <w:bookmarkEnd w:id="425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6" w:name="z1000_039_14"/>
            <w:bookmarkEnd w:id="426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7" w:name="z1000_039_15"/>
            <w:bookmarkEnd w:id="427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8" w:name="z1000_039_16"/>
            <w:bookmarkEnd w:id="428"/>
            <w:r>
              <w:rPr>
                <w:b/>
                <w:bCs/>
                <w:sz w:val="18"/>
              </w:rPr>
              <w:t>8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9" w:name="z1000_040_05"/>
            <w:bookmarkEnd w:id="429"/>
            <w:r>
              <w:rPr>
                <w:b/>
                <w:bCs/>
                <w:sz w:val="18"/>
              </w:rPr>
              <w:t>134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0" w:name="z1000_040_06"/>
            <w:bookmarkEnd w:id="430"/>
            <w:r>
              <w:rPr>
                <w:b/>
                <w:bCs/>
                <w:sz w:val="18"/>
              </w:rPr>
              <w:t>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" w:name="z1000_040_07"/>
            <w:bookmarkStart w:id="432" w:name="z1000_040_07"/>
            <w:bookmarkEnd w:id="4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" w:name="z1000_040_08"/>
            <w:bookmarkStart w:id="434" w:name="z1000_040_08"/>
            <w:bookmarkEnd w:id="434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" w:name="z1000_040_09"/>
            <w:bookmarkStart w:id="436" w:name="z1000_040_09"/>
            <w:bookmarkEnd w:id="436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7" w:name="z1000_040_10"/>
            <w:bookmarkEnd w:id="43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8" w:name="z1000_040_11"/>
            <w:bookmarkEnd w:id="438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9" w:name="z1000_040_12"/>
            <w:bookmarkEnd w:id="439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0" w:name="z1000_040_13"/>
            <w:bookmarkEnd w:id="440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1" w:name="z1000_040_14"/>
            <w:bookmarkEnd w:id="441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2" w:name="z1000_040_15"/>
            <w:bookmarkEnd w:id="442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3" w:name="z1000_040_16"/>
            <w:bookmarkEnd w:id="443"/>
            <w:r>
              <w:rPr>
                <w:b/>
                <w:bCs/>
                <w:sz w:val="18"/>
              </w:rPr>
              <w:t>7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органов дыха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00-J98, J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4" w:name="z1000_041_05"/>
            <w:bookmarkEnd w:id="444"/>
            <w:r>
              <w:rPr>
                <w:b/>
                <w:bCs/>
                <w:sz w:val="18"/>
              </w:rPr>
              <w:t>1133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5" w:name="z1000_041_06"/>
            <w:bookmarkEnd w:id="445"/>
            <w:r>
              <w:rPr>
                <w:b/>
                <w:bCs/>
                <w:sz w:val="18"/>
              </w:rPr>
              <w:t>13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6" w:name="z1000_041_07"/>
            <w:bookmarkEnd w:id="446"/>
            <w:r>
              <w:rPr>
                <w:b/>
                <w:bCs/>
                <w:sz w:val="18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7" w:name="z1000_041_08"/>
            <w:bookmarkEnd w:id="447"/>
            <w:r>
              <w:rPr>
                <w:b/>
                <w:bCs/>
                <w:sz w:val="18"/>
              </w:rPr>
              <w:t>15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8" w:name="z1000_041_09"/>
            <w:bookmarkEnd w:id="448"/>
            <w:r>
              <w:rPr>
                <w:b/>
                <w:bCs/>
                <w:sz w:val="18"/>
              </w:rPr>
              <w:t>24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9" w:name="z1000_041_10"/>
            <w:bookmarkEnd w:id="449"/>
            <w:r>
              <w:rPr>
                <w:b/>
                <w:bCs/>
                <w:sz w:val="18"/>
              </w:rPr>
              <w:t>23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0" w:name="z1000_041_11"/>
            <w:bookmarkEnd w:id="450"/>
            <w:r>
              <w:rPr>
                <w:b/>
                <w:bCs/>
                <w:sz w:val="18"/>
              </w:rPr>
              <w:t>16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1" w:name="z1000_041_12"/>
            <w:bookmarkEnd w:id="451"/>
            <w:r>
              <w:rPr>
                <w:b/>
                <w:bCs/>
                <w:sz w:val="18"/>
              </w:rPr>
              <w:t>12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2" w:name="z1000_041_13"/>
            <w:bookmarkEnd w:id="452"/>
            <w:r>
              <w:rPr>
                <w:b/>
                <w:bCs/>
                <w:sz w:val="18"/>
              </w:rPr>
              <w:t>12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3" w:name="z1000_041_14"/>
            <w:bookmarkEnd w:id="453"/>
            <w:r>
              <w:rPr>
                <w:b/>
                <w:bCs/>
                <w:sz w:val="18"/>
              </w:rPr>
              <w:t>1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4" w:name="z1000_041_15"/>
            <w:bookmarkEnd w:id="454"/>
            <w:r>
              <w:rPr>
                <w:b/>
                <w:bCs/>
                <w:sz w:val="18"/>
              </w:rPr>
              <w:t>10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5" w:name="z1000_041_16"/>
            <w:bookmarkEnd w:id="455"/>
            <w:r>
              <w:rPr>
                <w:b/>
                <w:bCs/>
                <w:sz w:val="18"/>
              </w:rPr>
              <w:t>40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6" w:name="z1000_042_05"/>
            <w:bookmarkEnd w:id="456"/>
            <w:r>
              <w:rPr>
                <w:b/>
                <w:bCs/>
                <w:sz w:val="18"/>
              </w:rPr>
              <w:t>1939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7" w:name="z1000_042_06"/>
            <w:bookmarkEnd w:id="457"/>
            <w:r>
              <w:rPr>
                <w:b/>
                <w:bCs/>
                <w:sz w:val="18"/>
              </w:rPr>
              <w:t>225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8" w:name="z1000_042_07"/>
            <w:bookmarkEnd w:id="458"/>
            <w:r>
              <w:rPr>
                <w:b/>
                <w:bCs/>
                <w:sz w:val="18"/>
              </w:rPr>
              <w:t>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9" w:name="z1000_042_08"/>
            <w:bookmarkEnd w:id="459"/>
            <w:r>
              <w:rPr>
                <w:b/>
                <w:bCs/>
                <w:sz w:val="18"/>
              </w:rPr>
              <w:t>20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0" w:name="z1000_042_09"/>
            <w:bookmarkEnd w:id="460"/>
            <w:r>
              <w:rPr>
                <w:b/>
                <w:bCs/>
                <w:sz w:val="18"/>
              </w:rPr>
              <w:t>33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1" w:name="z1000_042_10"/>
            <w:bookmarkEnd w:id="461"/>
            <w:r>
              <w:rPr>
                <w:b/>
                <w:bCs/>
                <w:sz w:val="18"/>
              </w:rPr>
              <w:t>35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2" w:name="z1000_042_11"/>
            <w:bookmarkEnd w:id="462"/>
            <w:r>
              <w:rPr>
                <w:b/>
                <w:bCs/>
                <w:sz w:val="18"/>
              </w:rPr>
              <w:t>32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3" w:name="z1000_042_12"/>
            <w:bookmarkEnd w:id="463"/>
            <w:r>
              <w:rPr>
                <w:b/>
                <w:bCs/>
                <w:sz w:val="18"/>
              </w:rPr>
              <w:t>29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4" w:name="z1000_042_13"/>
            <w:bookmarkEnd w:id="464"/>
            <w:r>
              <w:rPr>
                <w:b/>
                <w:bCs/>
                <w:sz w:val="18"/>
              </w:rPr>
              <w:t>25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5" w:name="z1000_042_14"/>
            <w:bookmarkEnd w:id="465"/>
            <w:r>
              <w:rPr>
                <w:b/>
                <w:bCs/>
                <w:sz w:val="18"/>
              </w:rPr>
              <w:t>26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6" w:name="z1000_042_15"/>
            <w:bookmarkEnd w:id="466"/>
            <w:r>
              <w:rPr>
                <w:b/>
                <w:bCs/>
                <w:sz w:val="18"/>
              </w:rPr>
              <w:t>12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7" w:name="z1000_042_16"/>
            <w:bookmarkEnd w:id="467"/>
            <w:r>
              <w:rPr>
                <w:b/>
                <w:bCs/>
                <w:sz w:val="18"/>
              </w:rPr>
              <w:t>39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180"/>
              <w:ind w:left="176" w:right="-57" w:hanging="0"/>
              <w:rPr/>
            </w:pPr>
            <w:r>
              <w:rPr/>
              <w:t xml:space="preserve">            </w:t>
            </w:r>
            <w:r>
              <w:rPr/>
              <w:t>из них:</w:t>
            </w:r>
          </w:p>
          <w:p>
            <w:pPr>
              <w:pStyle w:val="Style17"/>
              <w:spacing w:lineRule="exact" w:line="180"/>
              <w:ind w:left="176" w:right="-57" w:hanging="0"/>
              <w:rPr/>
            </w:pPr>
            <w:r>
              <w:rPr/>
              <w:t xml:space="preserve">острые респираторные инфекции верхних дыхательных путей 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00,J01,</w:t>
            </w:r>
          </w:p>
          <w:p>
            <w:pPr>
              <w:pStyle w:val="Style17"/>
              <w:spacing w:lineRule="exact" w:line="20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04,J05,</w:t>
            </w:r>
          </w:p>
          <w:p>
            <w:pPr>
              <w:pStyle w:val="Style17"/>
              <w:spacing w:lineRule="exact" w:line="200"/>
              <w:ind w:left="-57" w:right="-57" w:hanging="0"/>
              <w:jc w:val="center"/>
              <w:rPr/>
            </w:pPr>
            <w:r>
              <w:rPr/>
              <w:t>J06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8" w:name="z1000_043_05"/>
            <w:bookmarkEnd w:id="468"/>
            <w:r>
              <w:rPr>
                <w:b/>
                <w:bCs/>
                <w:sz w:val="18"/>
              </w:rPr>
              <w:t>881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9" w:name="z1000_043_06"/>
            <w:bookmarkEnd w:id="469"/>
            <w:r>
              <w:rPr>
                <w:b/>
                <w:bCs/>
                <w:sz w:val="18"/>
              </w:rPr>
              <w:t>11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0" w:name="z1000_043_07"/>
            <w:bookmarkEnd w:id="470"/>
            <w:r>
              <w:rPr>
                <w:b/>
                <w:bCs/>
                <w:sz w:val="18"/>
              </w:rPr>
              <w:t>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1" w:name="z1000_043_08"/>
            <w:bookmarkEnd w:id="471"/>
            <w:r>
              <w:rPr>
                <w:b/>
                <w:bCs/>
                <w:sz w:val="18"/>
              </w:rPr>
              <w:t>14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2" w:name="z1000_043_09"/>
            <w:bookmarkEnd w:id="472"/>
            <w:r>
              <w:rPr>
                <w:b/>
                <w:bCs/>
                <w:sz w:val="18"/>
              </w:rPr>
              <w:t>22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3" w:name="z1000_043_10"/>
            <w:bookmarkEnd w:id="473"/>
            <w:r>
              <w:rPr>
                <w:b/>
                <w:bCs/>
                <w:sz w:val="18"/>
              </w:rPr>
              <w:t>2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4" w:name="z1000_043_11"/>
            <w:bookmarkEnd w:id="474"/>
            <w:r>
              <w:rPr>
                <w:b/>
                <w:bCs/>
                <w:sz w:val="18"/>
              </w:rPr>
              <w:t>14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5" w:name="z1000_043_12"/>
            <w:bookmarkEnd w:id="475"/>
            <w:r>
              <w:rPr>
                <w:b/>
                <w:bCs/>
                <w:sz w:val="18"/>
              </w:rPr>
              <w:t>10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6" w:name="z1000_043_13"/>
            <w:bookmarkEnd w:id="476"/>
            <w:r>
              <w:rPr>
                <w:b/>
                <w:bCs/>
                <w:sz w:val="18"/>
              </w:rPr>
              <w:t>10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7" w:name="z1000_043_14"/>
            <w:bookmarkEnd w:id="477"/>
            <w:r>
              <w:rPr>
                <w:b/>
                <w:bCs/>
                <w:sz w:val="18"/>
              </w:rPr>
              <w:t>10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8" w:name="z1000_043_15"/>
            <w:bookmarkEnd w:id="478"/>
            <w:r>
              <w:rPr>
                <w:b/>
                <w:bCs/>
                <w:sz w:val="18"/>
              </w:rPr>
              <w:t>8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9" w:name="z1000_043_16"/>
            <w:bookmarkEnd w:id="479"/>
            <w:r>
              <w:rPr>
                <w:b/>
                <w:bCs/>
                <w:sz w:val="18"/>
              </w:rPr>
              <w:t>32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80" w:name="z1000_044_05"/>
            <w:bookmarkEnd w:id="480"/>
            <w:r>
              <w:rPr>
                <w:b/>
                <w:bCs/>
                <w:sz w:val="18"/>
              </w:rPr>
              <w:t>1615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81" w:name="z1000_044_06"/>
            <w:bookmarkEnd w:id="481"/>
            <w:r>
              <w:rPr>
                <w:b/>
                <w:bCs/>
                <w:sz w:val="18"/>
              </w:rPr>
              <w:t>19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82" w:name="z1000_044_07"/>
            <w:bookmarkEnd w:id="482"/>
            <w:r>
              <w:rPr>
                <w:b/>
                <w:bCs/>
                <w:sz w:val="18"/>
              </w:rPr>
              <w:t>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83" w:name="z1000_044_08"/>
            <w:bookmarkEnd w:id="483"/>
            <w:r>
              <w:rPr>
                <w:b/>
                <w:bCs/>
                <w:sz w:val="18"/>
              </w:rPr>
              <w:t>17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84" w:name="z1000_044_09"/>
            <w:bookmarkEnd w:id="484"/>
            <w:r>
              <w:rPr>
                <w:b/>
                <w:bCs/>
                <w:sz w:val="18"/>
              </w:rPr>
              <w:t>29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85" w:name="z1000_044_10"/>
            <w:bookmarkEnd w:id="485"/>
            <w:r>
              <w:rPr>
                <w:b/>
                <w:bCs/>
                <w:sz w:val="18"/>
              </w:rPr>
              <w:t>30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86" w:name="z1000_044_11"/>
            <w:bookmarkEnd w:id="486"/>
            <w:r>
              <w:rPr>
                <w:b/>
                <w:bCs/>
                <w:sz w:val="18"/>
              </w:rPr>
              <w:t>28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87" w:name="z1000_044_12"/>
            <w:bookmarkEnd w:id="487"/>
            <w:r>
              <w:rPr>
                <w:b/>
                <w:bCs/>
                <w:sz w:val="18"/>
              </w:rPr>
              <w:t>27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88" w:name="z1000_044_13"/>
            <w:bookmarkEnd w:id="488"/>
            <w:r>
              <w:rPr>
                <w:b/>
                <w:bCs/>
                <w:sz w:val="18"/>
              </w:rPr>
              <w:t>22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89" w:name="z1000_044_14"/>
            <w:bookmarkEnd w:id="489"/>
            <w:r>
              <w:rPr>
                <w:b/>
                <w:bCs/>
                <w:sz w:val="18"/>
              </w:rPr>
              <w:t>23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90" w:name="z1000_044_15"/>
            <w:bookmarkEnd w:id="490"/>
            <w:r>
              <w:rPr>
                <w:b/>
                <w:bCs/>
                <w:sz w:val="18"/>
              </w:rPr>
              <w:t>10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91" w:name="z1000_044_16"/>
            <w:bookmarkEnd w:id="491"/>
            <w:r>
              <w:rPr>
                <w:b/>
                <w:bCs/>
                <w:sz w:val="18"/>
              </w:rPr>
              <w:t>28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right="-57" w:firstLine="176"/>
              <w:rPr/>
            </w:pPr>
            <w:r>
              <w:rPr/>
              <w:t>грип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J09,J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" w:name="z1000_047_05"/>
            <w:bookmarkStart w:id="493" w:name="z1000_047_05"/>
            <w:bookmarkEnd w:id="493"/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" w:name="z1000_047_06"/>
            <w:bookmarkStart w:id="495" w:name="z1000_047_06"/>
            <w:bookmarkEnd w:id="49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" w:name="z1000_047_07"/>
            <w:bookmarkStart w:id="497" w:name="z1000_047_07"/>
            <w:bookmarkEnd w:id="4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" w:name="z1000_047_08"/>
            <w:bookmarkStart w:id="499" w:name="z1000_047_08"/>
            <w:bookmarkEnd w:id="49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" w:name="z1000_047_09"/>
            <w:bookmarkStart w:id="501" w:name="z1000_047_09"/>
            <w:bookmarkEnd w:id="50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" w:name="z1000_047_10"/>
            <w:bookmarkStart w:id="503" w:name="z1000_047_10"/>
            <w:bookmarkEnd w:id="50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1000_047_11"/>
            <w:bookmarkStart w:id="505" w:name="z1000_047_11"/>
            <w:bookmarkEnd w:id="50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" w:name="z1000_047_12"/>
            <w:bookmarkStart w:id="507" w:name="z1000_047_12"/>
            <w:bookmarkEnd w:id="50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" w:name="z1000_047_13"/>
            <w:bookmarkStart w:id="509" w:name="z1000_047_13"/>
            <w:bookmarkEnd w:id="50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" w:name="z1000_047_14"/>
            <w:bookmarkStart w:id="511" w:name="z1000_047_14"/>
            <w:bookmarkEnd w:id="51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2" w:name="z1000_047_15"/>
            <w:bookmarkStart w:id="513" w:name="z1000_047_15"/>
            <w:bookmarkEnd w:id="5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" w:name="z1000_047_16"/>
            <w:bookmarkStart w:id="515" w:name="z1000_047_16"/>
            <w:bookmarkEnd w:id="51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6" w:name="z1000_048_05"/>
            <w:bookmarkStart w:id="517" w:name="z1000_048_05"/>
            <w:bookmarkEnd w:id="517"/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" w:name="z1000_048_06"/>
            <w:bookmarkStart w:id="519" w:name="z1000_048_06"/>
            <w:bookmarkEnd w:id="51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0" w:name="z1000_048_07"/>
            <w:bookmarkStart w:id="521" w:name="z1000_048_07"/>
            <w:bookmarkEnd w:id="5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" w:name="z1000_048_08"/>
            <w:bookmarkStart w:id="523" w:name="z1000_048_08"/>
            <w:bookmarkEnd w:id="52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4" w:name="z1000_048_09"/>
            <w:bookmarkStart w:id="525" w:name="z1000_048_09"/>
            <w:bookmarkEnd w:id="52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" w:name="z1000_048_10"/>
            <w:bookmarkStart w:id="527" w:name="z1000_048_10"/>
            <w:bookmarkEnd w:id="52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" w:name="z1000_048_11"/>
            <w:bookmarkStart w:id="529" w:name="z1000_048_11"/>
            <w:bookmarkEnd w:id="52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" w:name="z1000_048_12"/>
            <w:bookmarkStart w:id="531" w:name="z1000_048_12"/>
            <w:bookmarkEnd w:id="53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" w:name="z1000_048_13"/>
            <w:bookmarkStart w:id="533" w:name="z1000_048_13"/>
            <w:bookmarkEnd w:id="5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" w:name="z1000_048_14"/>
            <w:bookmarkStart w:id="535" w:name="z1000_048_14"/>
            <w:bookmarkEnd w:id="53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" w:name="z1000_048_15"/>
            <w:bookmarkStart w:id="537" w:name="z1000_048_15"/>
            <w:bookmarkEnd w:id="5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" w:name="z1000_048_16"/>
            <w:bookmarkStart w:id="539" w:name="z1000_048_16"/>
            <w:bookmarkEnd w:id="53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/>
            </w:pPr>
            <w:r>
              <w:rPr/>
              <w:t>пневмо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J12-J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0" w:name="z1000_049_05"/>
            <w:bookmarkEnd w:id="540"/>
            <w:r>
              <w:rPr>
                <w:b/>
                <w:bCs/>
                <w:sz w:val="18"/>
              </w:rPr>
              <w:t>48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1" w:name="z1000_049_06"/>
            <w:bookmarkEnd w:id="541"/>
            <w:r>
              <w:rPr>
                <w:b/>
                <w:bCs/>
                <w:sz w:val="18"/>
              </w:rPr>
              <w:t>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2" w:name="z1000_049_07"/>
            <w:bookmarkStart w:id="543" w:name="z1000_049_07"/>
            <w:bookmarkEnd w:id="5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4" w:name="z1000_049_08"/>
            <w:bookmarkEnd w:id="544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5" w:name="z1000_049_09"/>
            <w:bookmarkEnd w:id="545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6" w:name="z1000_049_10"/>
            <w:bookmarkEnd w:id="546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7" w:name="z1000_049_11"/>
            <w:bookmarkEnd w:id="547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8" w:name="z1000_049_12"/>
            <w:bookmarkEnd w:id="548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9" w:name="z1000_049_13"/>
            <w:bookmarkEnd w:id="549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0" w:name="z1000_049_14"/>
            <w:bookmarkEnd w:id="550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1" w:name="z1000_049_15"/>
            <w:bookmarkEnd w:id="551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2" w:name="z1000_049_16"/>
            <w:bookmarkEnd w:id="552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3" w:name="z1000_050_05"/>
            <w:bookmarkEnd w:id="553"/>
            <w:r>
              <w:rPr>
                <w:b/>
                <w:bCs/>
                <w:sz w:val="18"/>
              </w:rPr>
              <w:t>48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4" w:name="z1000_050_06"/>
            <w:bookmarkEnd w:id="554"/>
            <w:r>
              <w:rPr>
                <w:b/>
                <w:bCs/>
                <w:sz w:val="18"/>
              </w:rPr>
              <w:t>1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5" w:name="z1000_050_07"/>
            <w:bookmarkStart w:id="556" w:name="z1000_050_07"/>
            <w:bookmarkEnd w:id="5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7" w:name="z1000_050_08"/>
            <w:bookmarkEnd w:id="55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8" w:name="z1000_050_09"/>
            <w:bookmarkEnd w:id="558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9" w:name="z1000_050_10"/>
            <w:bookmarkEnd w:id="559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0" w:name="z1000_050_11"/>
            <w:bookmarkEnd w:id="560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1" w:name="z1000_050_12"/>
            <w:bookmarkEnd w:id="561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2" w:name="z1000_050_13"/>
            <w:bookmarkStart w:id="563" w:name="z1000_050_13"/>
            <w:bookmarkEnd w:id="56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4" w:name="z1000_050_14"/>
            <w:bookmarkEnd w:id="564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5" w:name="z1000_050_15"/>
            <w:bookmarkEnd w:id="565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6" w:name="z1000_050_16"/>
            <w:bookmarkEnd w:id="566"/>
            <w:r>
              <w:rPr>
                <w:b/>
                <w:bCs/>
                <w:sz w:val="18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органов пищеваре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00-K92, K93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>
                <w:b/>
              </w:rPr>
              <w:t>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7" w:name="z1000_057_05"/>
            <w:bookmarkEnd w:id="567"/>
            <w:r>
              <w:rPr>
                <w:b/>
                <w:bCs/>
                <w:sz w:val="18"/>
              </w:rPr>
              <w:t>376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8" w:name="z1000_057_06"/>
            <w:bookmarkEnd w:id="568"/>
            <w:r>
              <w:rPr>
                <w:b/>
                <w:bCs/>
                <w:sz w:val="18"/>
              </w:rPr>
              <w:t>2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9" w:name="z1000_057_07"/>
            <w:bookmarkEnd w:id="569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0" w:name="z1000_057_08"/>
            <w:bookmarkEnd w:id="570"/>
            <w:r>
              <w:rPr>
                <w:b/>
                <w:bCs/>
                <w:sz w:val="18"/>
              </w:rPr>
              <w:t>2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1" w:name="z1000_057_09"/>
            <w:bookmarkEnd w:id="571"/>
            <w:r>
              <w:rPr>
                <w:b/>
                <w:bCs/>
                <w:sz w:val="18"/>
              </w:rPr>
              <w:t>2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2" w:name="z1000_057_10"/>
            <w:bookmarkEnd w:id="572"/>
            <w:r>
              <w:rPr>
                <w:b/>
                <w:bCs/>
                <w:sz w:val="18"/>
              </w:rPr>
              <w:t>2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3" w:name="z1000_057_11"/>
            <w:bookmarkEnd w:id="573"/>
            <w:r>
              <w:rPr>
                <w:b/>
                <w:bCs/>
                <w:sz w:val="18"/>
              </w:rPr>
              <w:t>3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4" w:name="z1000_057_12"/>
            <w:bookmarkEnd w:id="574"/>
            <w:r>
              <w:rPr>
                <w:b/>
                <w:bCs/>
                <w:sz w:val="18"/>
              </w:rPr>
              <w:t>2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5" w:name="z1000_057_13"/>
            <w:bookmarkEnd w:id="575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6" w:name="z1000_057_14"/>
            <w:bookmarkEnd w:id="576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7" w:name="z1000_057_15"/>
            <w:bookmarkEnd w:id="577"/>
            <w:r>
              <w:rPr>
                <w:b/>
                <w:bCs/>
                <w:sz w:val="18"/>
              </w:rPr>
              <w:t>3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8" w:name="z1000_057_16"/>
            <w:bookmarkEnd w:id="578"/>
            <w:r>
              <w:rPr>
                <w:b/>
                <w:bCs/>
                <w:sz w:val="18"/>
              </w:rPr>
              <w:t>8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>
                <w:b/>
              </w:rPr>
              <w:t>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9" w:name="z1000_058_05"/>
            <w:bookmarkEnd w:id="579"/>
            <w:r>
              <w:rPr>
                <w:b/>
                <w:bCs/>
                <w:sz w:val="18"/>
              </w:rPr>
              <w:t>373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0" w:name="z1000_058_06"/>
            <w:bookmarkEnd w:id="580"/>
            <w:r>
              <w:rPr>
                <w:b/>
                <w:bCs/>
                <w:sz w:val="18"/>
              </w:rPr>
              <w:t>2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1" w:name="z1000_058_07"/>
            <w:bookmarkEnd w:id="581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2" w:name="z1000_058_08"/>
            <w:bookmarkEnd w:id="582"/>
            <w:r>
              <w:rPr>
                <w:b/>
                <w:bCs/>
                <w:sz w:val="18"/>
              </w:rPr>
              <w:t>1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3" w:name="z1000_058_09"/>
            <w:bookmarkEnd w:id="583"/>
            <w:r>
              <w:rPr>
                <w:b/>
                <w:bCs/>
                <w:sz w:val="18"/>
              </w:rPr>
              <w:t>2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4" w:name="z1000_058_10"/>
            <w:bookmarkEnd w:id="584"/>
            <w:r>
              <w:rPr>
                <w:b/>
                <w:bCs/>
                <w:sz w:val="18"/>
              </w:rPr>
              <w:t>2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5" w:name="z1000_058_11"/>
            <w:bookmarkEnd w:id="585"/>
            <w:r>
              <w:rPr>
                <w:b/>
                <w:bCs/>
                <w:sz w:val="18"/>
              </w:rPr>
              <w:t>3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6" w:name="z1000_058_12"/>
            <w:bookmarkEnd w:id="586"/>
            <w:r>
              <w:rPr>
                <w:b/>
                <w:bCs/>
                <w:sz w:val="18"/>
              </w:rPr>
              <w:t>2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7" w:name="z1000_058_13"/>
            <w:bookmarkEnd w:id="587"/>
            <w:r>
              <w:rPr>
                <w:b/>
                <w:bCs/>
                <w:sz w:val="18"/>
              </w:rPr>
              <w:t>3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8" w:name="z1000_058_14"/>
            <w:bookmarkEnd w:id="588"/>
            <w:r>
              <w:rPr>
                <w:b/>
                <w:bCs/>
                <w:sz w:val="18"/>
              </w:rPr>
              <w:t>3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9" w:name="z1000_058_15"/>
            <w:bookmarkEnd w:id="589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0" w:name="z1000_058_16"/>
            <w:bookmarkEnd w:id="590"/>
            <w:r>
              <w:rPr>
                <w:b/>
                <w:bCs/>
                <w:sz w:val="18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кожи и подкожной клетчатк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L00-L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1" w:name="z1000_065_05"/>
            <w:bookmarkEnd w:id="591"/>
            <w:r>
              <w:rPr>
                <w:b/>
                <w:bCs/>
                <w:sz w:val="18"/>
              </w:rPr>
              <w:t>15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2" w:name="z1000_065_06"/>
            <w:bookmarkEnd w:id="592"/>
            <w:r>
              <w:rPr>
                <w:b/>
                <w:bCs/>
                <w:sz w:val="18"/>
              </w:rPr>
              <w:t>1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3" w:name="z1000_065_07"/>
            <w:bookmarkEnd w:id="593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4" w:name="z1000_065_08"/>
            <w:bookmarkEnd w:id="594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5" w:name="z1000_065_09"/>
            <w:bookmarkEnd w:id="595"/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6" w:name="z1000_065_10"/>
            <w:bookmarkEnd w:id="596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7" w:name="z1000_065_11"/>
            <w:bookmarkEnd w:id="597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8" w:name="z1000_065_12"/>
            <w:bookmarkEnd w:id="598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9" w:name="z1000_065_13"/>
            <w:bookmarkEnd w:id="599"/>
            <w:r>
              <w:rPr>
                <w:b/>
                <w:bCs/>
                <w:sz w:val="18"/>
              </w:rPr>
              <w:t>1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0" w:name="z1000_065_14"/>
            <w:bookmarkEnd w:id="600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1" w:name="z1000_065_15"/>
            <w:bookmarkEnd w:id="601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2" w:name="z1000_065_16"/>
            <w:bookmarkEnd w:id="602"/>
            <w:r>
              <w:rPr>
                <w:b/>
                <w:bCs/>
                <w:sz w:val="18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3" w:name="z1000_066_05"/>
            <w:bookmarkEnd w:id="603"/>
            <w:r>
              <w:rPr>
                <w:b/>
                <w:bCs/>
                <w:sz w:val="18"/>
              </w:rPr>
              <w:t>142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4" w:name="z1000_066_06"/>
            <w:bookmarkEnd w:id="604"/>
            <w:r>
              <w:rPr>
                <w:b/>
                <w:bCs/>
                <w:sz w:val="18"/>
              </w:rPr>
              <w:t>1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5" w:name="z1000_066_07"/>
            <w:bookmarkEnd w:id="605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6" w:name="z1000_066_08"/>
            <w:bookmarkEnd w:id="606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7" w:name="z1000_066_09"/>
            <w:bookmarkEnd w:id="607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8" w:name="z1000_066_10"/>
            <w:bookmarkEnd w:id="608"/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9" w:name="z1000_066_11"/>
            <w:bookmarkEnd w:id="609"/>
            <w:r>
              <w:rPr>
                <w:b/>
                <w:bCs/>
                <w:sz w:val="18"/>
              </w:rPr>
              <w:t>2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0" w:name="z1000_066_12"/>
            <w:bookmarkEnd w:id="610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1" w:name="z1000_066_13"/>
            <w:bookmarkEnd w:id="611"/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2" w:name="z1000_066_14"/>
            <w:bookmarkEnd w:id="612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3" w:name="z1000_066_15"/>
            <w:bookmarkEnd w:id="613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4" w:name="z1000_066_16"/>
            <w:bookmarkStart w:id="615" w:name="z1000_066_16"/>
            <w:bookmarkEnd w:id="61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>
                <w:b/>
              </w:rPr>
              <w:t>Болезни костно-мышечной и соединительной ткан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M00-M99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6" w:name="z1000_069_05"/>
            <w:bookmarkEnd w:id="616"/>
            <w:r>
              <w:rPr>
                <w:b/>
                <w:bCs/>
                <w:sz w:val="18"/>
              </w:rPr>
              <w:t>1833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7" w:name="z1000_069_06"/>
            <w:bookmarkEnd w:id="617"/>
            <w:r>
              <w:rPr>
                <w:b/>
                <w:bCs/>
                <w:sz w:val="18"/>
              </w:rPr>
              <w:t>11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8" w:name="z1000_069_07"/>
            <w:bookmarkEnd w:id="618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9" w:name="z1000_069_08"/>
            <w:bookmarkEnd w:id="619"/>
            <w:r>
              <w:rPr>
                <w:b/>
                <w:bCs/>
                <w:sz w:val="18"/>
              </w:rPr>
              <w:t>6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0" w:name="z1000_069_09"/>
            <w:bookmarkEnd w:id="620"/>
            <w:r>
              <w:rPr>
                <w:b/>
                <w:bCs/>
                <w:sz w:val="18"/>
              </w:rPr>
              <w:t>14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1" w:name="z1000_069_10"/>
            <w:bookmarkEnd w:id="621"/>
            <w:r>
              <w:rPr>
                <w:b/>
                <w:bCs/>
                <w:sz w:val="18"/>
              </w:rPr>
              <w:t>16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2" w:name="z1000_069_11"/>
            <w:bookmarkEnd w:id="622"/>
            <w:r>
              <w:rPr>
                <w:b/>
                <w:bCs/>
                <w:sz w:val="18"/>
              </w:rPr>
              <w:t>16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3" w:name="z1000_069_12"/>
            <w:bookmarkEnd w:id="623"/>
            <w:r>
              <w:rPr>
                <w:b/>
                <w:bCs/>
                <w:sz w:val="18"/>
              </w:rPr>
              <w:t>14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4" w:name="z1000_069_13"/>
            <w:bookmarkEnd w:id="624"/>
            <w:r>
              <w:rPr>
                <w:b/>
                <w:bCs/>
                <w:sz w:val="18"/>
              </w:rPr>
              <w:t>10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5" w:name="z1000_069_14"/>
            <w:bookmarkEnd w:id="625"/>
            <w:r>
              <w:rPr>
                <w:b/>
                <w:bCs/>
                <w:sz w:val="18"/>
              </w:rPr>
              <w:t>1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6" w:name="z1000_069_15"/>
            <w:bookmarkEnd w:id="626"/>
            <w:r>
              <w:rPr>
                <w:b/>
                <w:bCs/>
                <w:sz w:val="18"/>
              </w:rPr>
              <w:t>14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7" w:name="z1000_069_16"/>
            <w:bookmarkEnd w:id="627"/>
            <w:r>
              <w:rPr>
                <w:b/>
                <w:bCs/>
                <w:sz w:val="18"/>
              </w:rPr>
              <w:t>29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8" w:name="z1000_070_05"/>
            <w:bookmarkEnd w:id="628"/>
            <w:r>
              <w:rPr>
                <w:b/>
                <w:bCs/>
                <w:sz w:val="18"/>
              </w:rPr>
              <w:t>2235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9" w:name="z1000_070_06"/>
            <w:bookmarkEnd w:id="629"/>
            <w:r>
              <w:rPr>
                <w:b/>
                <w:bCs/>
                <w:sz w:val="18"/>
              </w:rPr>
              <w:t>13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0" w:name="z1000_070_07"/>
            <w:bookmarkEnd w:id="630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1" w:name="z1000_070_08"/>
            <w:bookmarkEnd w:id="631"/>
            <w:r>
              <w:rPr>
                <w:b/>
                <w:bCs/>
                <w:sz w:val="18"/>
              </w:rPr>
              <w:t>3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2" w:name="z1000_070_09"/>
            <w:bookmarkEnd w:id="632"/>
            <w:r>
              <w:rPr>
                <w:b/>
                <w:bCs/>
                <w:sz w:val="18"/>
              </w:rPr>
              <w:t>9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3" w:name="z1000_070_10"/>
            <w:bookmarkEnd w:id="633"/>
            <w:r>
              <w:rPr>
                <w:b/>
                <w:bCs/>
                <w:sz w:val="18"/>
              </w:rPr>
              <w:t>16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4" w:name="z1000_070_11"/>
            <w:bookmarkEnd w:id="634"/>
            <w:r>
              <w:rPr>
                <w:b/>
                <w:bCs/>
                <w:sz w:val="18"/>
              </w:rPr>
              <w:t>20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5" w:name="z1000_070_12"/>
            <w:bookmarkEnd w:id="635"/>
            <w:r>
              <w:rPr>
                <w:b/>
                <w:bCs/>
                <w:sz w:val="18"/>
              </w:rPr>
              <w:t>22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6" w:name="z1000_070_13"/>
            <w:bookmarkEnd w:id="636"/>
            <w:r>
              <w:rPr>
                <w:b/>
                <w:bCs/>
                <w:sz w:val="18"/>
              </w:rPr>
              <w:t>22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7" w:name="z1000_070_14"/>
            <w:bookmarkEnd w:id="637"/>
            <w:r>
              <w:rPr>
                <w:b/>
                <w:bCs/>
                <w:sz w:val="18"/>
              </w:rPr>
              <w:t>23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8" w:name="z1000_070_15"/>
            <w:bookmarkEnd w:id="638"/>
            <w:r>
              <w:rPr>
                <w:b/>
                <w:bCs/>
                <w:sz w:val="18"/>
              </w:rPr>
              <w:t>9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9" w:name="z1000_070_16"/>
            <w:bookmarkEnd w:id="639"/>
            <w:r>
              <w:rPr>
                <w:b/>
                <w:bCs/>
                <w:sz w:val="18"/>
              </w:rPr>
              <w:t>23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мочеполовой систе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00-N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>
                <w:b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0" w:name="z1000_073_05"/>
            <w:bookmarkEnd w:id="640"/>
            <w:r>
              <w:rPr>
                <w:b/>
                <w:bCs/>
                <w:sz w:val="18"/>
              </w:rPr>
              <w:t>167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1" w:name="z1000_073_06"/>
            <w:bookmarkEnd w:id="641"/>
            <w:r>
              <w:rPr>
                <w:b/>
                <w:bCs/>
                <w:sz w:val="18"/>
              </w:rPr>
              <w:t>103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2" w:name="z1000_073_07"/>
            <w:bookmarkEnd w:id="64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3" w:name="z1000_073_08"/>
            <w:bookmarkEnd w:id="643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4" w:name="z1000_073_09"/>
            <w:bookmarkEnd w:id="644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5" w:name="z1000_073_10"/>
            <w:bookmarkEnd w:id="645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6" w:name="z1000_073_11"/>
            <w:bookmarkEnd w:id="646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7" w:name="z1000_073_12"/>
            <w:bookmarkEnd w:id="647"/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8" w:name="z1000_073_13"/>
            <w:bookmarkEnd w:id="648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9" w:name="z1000_073_14"/>
            <w:bookmarkEnd w:id="649"/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0" w:name="z1000_073_15"/>
            <w:bookmarkEnd w:id="650"/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1" w:name="z1000_073_16"/>
            <w:bookmarkEnd w:id="651"/>
            <w:r>
              <w:rPr>
                <w:b/>
                <w:bCs/>
                <w:sz w:val="18"/>
              </w:rPr>
              <w:t>3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>
                <w:b/>
              </w:rPr>
              <w:t>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2" w:name="z1000_074_05"/>
            <w:bookmarkEnd w:id="652"/>
            <w:r>
              <w:rPr>
                <w:b/>
                <w:bCs/>
                <w:sz w:val="18"/>
              </w:rPr>
              <w:t>458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3" w:name="z1000_074_06"/>
            <w:bookmarkEnd w:id="653"/>
            <w:r>
              <w:rPr>
                <w:b/>
                <w:bCs/>
                <w:sz w:val="18"/>
              </w:rPr>
              <w:t>395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4" w:name="z1000_074_07"/>
            <w:bookmarkEnd w:id="654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5" w:name="z1000_074_08"/>
            <w:bookmarkEnd w:id="655"/>
            <w:r>
              <w:rPr>
                <w:b/>
                <w:bCs/>
                <w:sz w:val="18"/>
              </w:rPr>
              <w:t>3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6" w:name="z1000_074_09"/>
            <w:bookmarkEnd w:id="656"/>
            <w:r>
              <w:rPr>
                <w:b/>
                <w:bCs/>
                <w:sz w:val="18"/>
              </w:rPr>
              <w:t>5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7" w:name="z1000_074_10"/>
            <w:bookmarkEnd w:id="657"/>
            <w:r>
              <w:rPr>
                <w:b/>
                <w:bCs/>
                <w:sz w:val="18"/>
              </w:rPr>
              <w:t>7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8" w:name="z1000_074_11"/>
            <w:bookmarkEnd w:id="658"/>
            <w:r>
              <w:rPr>
                <w:b/>
                <w:bCs/>
                <w:sz w:val="18"/>
              </w:rPr>
              <w:t>7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9" w:name="z1000_074_12"/>
            <w:bookmarkEnd w:id="659"/>
            <w:r>
              <w:rPr>
                <w:b/>
                <w:bCs/>
                <w:sz w:val="18"/>
              </w:rPr>
              <w:t>5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0" w:name="z1000_074_13"/>
            <w:bookmarkEnd w:id="660"/>
            <w:r>
              <w:rPr>
                <w:b/>
                <w:bCs/>
                <w:sz w:val="18"/>
              </w:rPr>
              <w:t>4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1" w:name="z1000_074_14"/>
            <w:bookmarkEnd w:id="661"/>
            <w:r>
              <w:rPr>
                <w:b/>
                <w:bCs/>
                <w:sz w:val="18"/>
              </w:rPr>
              <w:t>2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2" w:name="z1000_074_15"/>
            <w:bookmarkEnd w:id="662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3" w:name="z1000_074_16"/>
            <w:bookmarkEnd w:id="663"/>
            <w:r>
              <w:rPr>
                <w:b/>
                <w:bCs/>
                <w:sz w:val="18"/>
              </w:rPr>
              <w:t>6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еременность, роды и послеродовой пери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00-O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4" w:name="z1000_078_05"/>
            <w:bookmarkEnd w:id="664"/>
            <w:r>
              <w:rPr>
                <w:b/>
                <w:bCs/>
                <w:sz w:val="18"/>
              </w:rPr>
              <w:t>451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5" w:name="z1000_078_06"/>
            <w:bookmarkEnd w:id="665"/>
            <w:r>
              <w:rPr>
                <w:b/>
                <w:bCs/>
                <w:sz w:val="18"/>
              </w:rPr>
              <w:t>48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6" w:name="z1000_078_07"/>
            <w:bookmarkEnd w:id="666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7" w:name="z1000_078_08"/>
            <w:bookmarkEnd w:id="667"/>
            <w:r>
              <w:rPr>
                <w:b/>
                <w:bCs/>
                <w:sz w:val="18"/>
              </w:rPr>
              <w:t>8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8" w:name="z1000_078_09"/>
            <w:bookmarkEnd w:id="668"/>
            <w:r>
              <w:rPr>
                <w:b/>
                <w:bCs/>
                <w:sz w:val="18"/>
              </w:rPr>
              <w:t>15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9" w:name="z1000_078_10"/>
            <w:bookmarkEnd w:id="669"/>
            <w:r>
              <w:rPr>
                <w:b/>
                <w:bCs/>
                <w:sz w:val="18"/>
              </w:rPr>
              <w:t>13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70" w:name="z1000_078_11"/>
            <w:bookmarkEnd w:id="670"/>
            <w:r>
              <w:rPr>
                <w:b/>
                <w:bCs/>
                <w:sz w:val="18"/>
              </w:rPr>
              <w:t>8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71" w:name="z1000_078_12"/>
            <w:bookmarkEnd w:id="671"/>
            <w:r>
              <w:rPr>
                <w:b/>
                <w:bCs/>
                <w:sz w:val="18"/>
              </w:rPr>
              <w:t>2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2" w:name="z1000_078_13"/>
            <w:bookmarkStart w:id="673" w:name="z1000_078_13"/>
            <w:bookmarkEnd w:id="6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4" w:name="z1000_078_14"/>
            <w:bookmarkStart w:id="675" w:name="z1000_078_14"/>
            <w:bookmarkEnd w:id="67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6" w:name="z1000_078_15"/>
            <w:bookmarkStart w:id="677" w:name="z1000_078_15"/>
            <w:bookmarkEnd w:id="6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8" w:name="z1000_078_16"/>
            <w:bookmarkStart w:id="679" w:name="z1000_078_16"/>
            <w:bookmarkEnd w:id="679"/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6" w:right="-57" w:hanging="0"/>
              <w:rPr/>
            </w:pPr>
            <w:r>
              <w:rPr>
                <w:b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Q00-Q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80" w:name="z1000_079_05"/>
            <w:bookmarkEnd w:id="680"/>
            <w:r>
              <w:rPr>
                <w:b/>
                <w:bCs/>
                <w:sz w:val="18"/>
              </w:rPr>
              <w:t>2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81" w:name="z1000_079_06"/>
            <w:bookmarkEnd w:id="681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2" w:name="z1000_079_07"/>
            <w:bookmarkStart w:id="683" w:name="z1000_079_07"/>
            <w:bookmarkEnd w:id="6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84" w:name="z1000_079_08"/>
            <w:bookmarkEnd w:id="68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85" w:name="z1000_079_09"/>
            <w:bookmarkEnd w:id="68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6" w:name="z1000_079_10"/>
            <w:bookmarkStart w:id="687" w:name="z1000_079_10"/>
            <w:bookmarkEnd w:id="68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8" w:name="z1000_079_11"/>
            <w:bookmarkStart w:id="689" w:name="z1000_079_11"/>
            <w:bookmarkEnd w:id="68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0" w:name="z1000_079_12"/>
            <w:bookmarkStart w:id="691" w:name="z1000_079_12"/>
            <w:bookmarkEnd w:id="69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2" w:name="z1000_079_13"/>
            <w:bookmarkStart w:id="693" w:name="z1000_079_13"/>
            <w:bookmarkEnd w:id="6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4" w:name="z1000_079_14"/>
            <w:bookmarkStart w:id="695" w:name="z1000_079_14"/>
            <w:bookmarkEnd w:id="69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6" w:name="z1000_079_15"/>
            <w:bookmarkStart w:id="697" w:name="z1000_079_15"/>
            <w:bookmarkEnd w:id="6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8" w:name="z1000_079_16"/>
            <w:bookmarkStart w:id="699" w:name="z1000_079_16"/>
            <w:bookmarkEnd w:id="699"/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0" w:name="z1000_080_05"/>
            <w:bookmarkStart w:id="701" w:name="z1000_080_05"/>
            <w:bookmarkEnd w:id="701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2" w:name="z1000_080_06"/>
            <w:bookmarkStart w:id="703" w:name="z1000_080_06"/>
            <w:bookmarkEnd w:id="703"/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4" w:name="z1000_080_07"/>
            <w:bookmarkStart w:id="705" w:name="z1000_080_07"/>
            <w:bookmarkEnd w:id="7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6" w:name="z1000_080_08"/>
            <w:bookmarkStart w:id="707" w:name="z1000_080_08"/>
            <w:bookmarkEnd w:id="70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8" w:name="z1000_080_09"/>
            <w:bookmarkStart w:id="709" w:name="z1000_080_09"/>
            <w:bookmarkEnd w:id="70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0" w:name="z1000_080_10"/>
            <w:bookmarkStart w:id="711" w:name="z1000_080_10"/>
            <w:bookmarkEnd w:id="71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2" w:name="z1000_080_11"/>
            <w:bookmarkStart w:id="713" w:name="z1000_080_11"/>
            <w:bookmarkEnd w:id="71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4" w:name="z1000_080_12"/>
            <w:bookmarkStart w:id="715" w:name="z1000_080_12"/>
            <w:bookmarkEnd w:id="71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6" w:name="z1000_080_13"/>
            <w:bookmarkStart w:id="717" w:name="z1000_080_13"/>
            <w:bookmarkEnd w:id="7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8" w:name="z1000_080_14"/>
            <w:bookmarkStart w:id="719" w:name="z1000_080_14"/>
            <w:bookmarkEnd w:id="71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0" w:name="z1000_080_15"/>
            <w:bookmarkStart w:id="721" w:name="z1000_080_15"/>
            <w:bookmarkEnd w:id="7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2" w:name="z1000_080_16"/>
            <w:bookmarkStart w:id="723" w:name="z1000_080_16"/>
            <w:bookmarkEnd w:id="723"/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>
                <w:b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00-T9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4" w:name="z1000_083_05"/>
            <w:bookmarkEnd w:id="724"/>
            <w:r>
              <w:rPr>
                <w:b/>
                <w:bCs/>
                <w:sz w:val="18"/>
              </w:rPr>
              <w:t>180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5" w:name="z1000_083_06"/>
            <w:bookmarkEnd w:id="725"/>
            <w:r>
              <w:rPr>
                <w:b/>
                <w:bCs/>
                <w:sz w:val="18"/>
              </w:rPr>
              <w:t>69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6" w:name="z1000_083_07"/>
            <w:bookmarkEnd w:id="726"/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7" w:name="z1000_083_08"/>
            <w:bookmarkEnd w:id="727"/>
            <w:r>
              <w:rPr>
                <w:b/>
                <w:bCs/>
                <w:sz w:val="18"/>
              </w:rPr>
              <w:t>7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8" w:name="z1000_083_09"/>
            <w:bookmarkEnd w:id="728"/>
            <w:r>
              <w:rPr>
                <w:b/>
                <w:bCs/>
                <w:sz w:val="18"/>
              </w:rPr>
              <w:t>13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9" w:name="z1000_083_10"/>
            <w:bookmarkEnd w:id="729"/>
            <w:r>
              <w:rPr>
                <w:b/>
                <w:bCs/>
                <w:sz w:val="18"/>
              </w:rPr>
              <w:t>1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0" w:name="z1000_083_11"/>
            <w:bookmarkEnd w:id="730"/>
            <w:r>
              <w:rPr>
                <w:b/>
                <w:bCs/>
                <w:sz w:val="18"/>
              </w:rPr>
              <w:t>8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1" w:name="z1000_083_12"/>
            <w:bookmarkEnd w:id="731"/>
            <w:r>
              <w:rPr>
                <w:b/>
                <w:bCs/>
                <w:sz w:val="18"/>
              </w:rPr>
              <w:t>6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2" w:name="z1000_083_13"/>
            <w:bookmarkEnd w:id="732"/>
            <w:r>
              <w:rPr>
                <w:b/>
                <w:bCs/>
                <w:sz w:val="18"/>
              </w:rPr>
              <w:t>8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3" w:name="z1000_083_14"/>
            <w:bookmarkEnd w:id="733"/>
            <w:r>
              <w:rPr>
                <w:b/>
                <w:bCs/>
                <w:sz w:val="18"/>
              </w:rPr>
              <w:t>6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4" w:name="z1000_083_15"/>
            <w:bookmarkEnd w:id="734"/>
            <w:r>
              <w:rPr>
                <w:b/>
                <w:bCs/>
                <w:sz w:val="18"/>
              </w:rPr>
              <w:t>4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5" w:name="z1000_083_16"/>
            <w:bookmarkEnd w:id="735"/>
            <w:r>
              <w:rPr>
                <w:b/>
                <w:bCs/>
                <w:sz w:val="18"/>
              </w:rPr>
              <w:t>12</w:t>
            </w:r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6" w:name="z1000_084_05"/>
            <w:bookmarkEnd w:id="736"/>
            <w:r>
              <w:rPr>
                <w:b/>
                <w:bCs/>
                <w:sz w:val="18"/>
              </w:rPr>
              <w:t>139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7" w:name="z1000_084_06"/>
            <w:bookmarkEnd w:id="737"/>
            <w:r>
              <w:rPr>
                <w:b/>
                <w:bCs/>
                <w:sz w:val="18"/>
              </w:rPr>
              <w:t>48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8" w:name="z1000_084_07"/>
            <w:bookmarkEnd w:id="738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9" w:name="z1000_084_08"/>
            <w:bookmarkEnd w:id="739"/>
            <w:r>
              <w:rPr>
                <w:b/>
                <w:bCs/>
                <w:sz w:val="18"/>
              </w:rPr>
              <w:t>3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0" w:name="z1000_084_09"/>
            <w:bookmarkEnd w:id="740"/>
            <w:r>
              <w:rPr>
                <w:b/>
                <w:bCs/>
                <w:sz w:val="18"/>
              </w:rPr>
              <w:t>5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1" w:name="z1000_084_10"/>
            <w:bookmarkEnd w:id="741"/>
            <w:r>
              <w:rPr>
                <w:b/>
                <w:bCs/>
                <w:sz w:val="18"/>
              </w:rPr>
              <w:t>8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2" w:name="z1000_084_11"/>
            <w:bookmarkEnd w:id="742"/>
            <w:r>
              <w:rPr>
                <w:b/>
                <w:bCs/>
                <w:sz w:val="18"/>
              </w:rPr>
              <w:t>7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3" w:name="z1000_084_12"/>
            <w:bookmarkEnd w:id="743"/>
            <w:r>
              <w:rPr>
                <w:b/>
                <w:bCs/>
                <w:sz w:val="18"/>
              </w:rPr>
              <w:t>6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4" w:name="z1000_084_13"/>
            <w:bookmarkEnd w:id="744"/>
            <w:r>
              <w:rPr>
                <w:b/>
                <w:bCs/>
                <w:sz w:val="18"/>
              </w:rPr>
              <w:t>5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5" w:name="z1000_084_14"/>
            <w:bookmarkEnd w:id="745"/>
            <w:r>
              <w:rPr>
                <w:b/>
                <w:bCs/>
                <w:sz w:val="18"/>
              </w:rPr>
              <w:t>7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6" w:name="z1000_084_15"/>
            <w:bookmarkEnd w:id="746"/>
            <w:r>
              <w:rPr>
                <w:b/>
                <w:bCs/>
                <w:sz w:val="18"/>
              </w:rPr>
              <w:t>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7" w:name="z1000_084_16"/>
            <w:bookmarkEnd w:id="747"/>
            <w:r>
              <w:rPr>
                <w:b/>
                <w:bCs/>
                <w:sz w:val="18"/>
              </w:rPr>
              <w:t>14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Всего по заболеваниям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8" w:name="z1000_093_05"/>
            <w:bookmarkEnd w:id="748"/>
            <w:r>
              <w:rPr>
                <w:b/>
                <w:bCs/>
                <w:sz w:val="18"/>
              </w:rPr>
              <w:t>715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9" w:name="z1000_093_06"/>
            <w:bookmarkEnd w:id="749"/>
            <w:r>
              <w:rPr>
                <w:b/>
                <w:bCs/>
                <w:sz w:val="18"/>
              </w:rPr>
              <w:t>43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0" w:name="z1000_093_07"/>
            <w:bookmarkEnd w:id="750"/>
            <w:r>
              <w:rPr>
                <w:b/>
                <w:bCs/>
                <w:sz w:val="18"/>
              </w:rPr>
              <w:t>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1" w:name="z1000_093_08"/>
            <w:bookmarkEnd w:id="751"/>
            <w:r>
              <w:rPr>
                <w:b/>
                <w:bCs/>
                <w:sz w:val="18"/>
              </w:rPr>
              <w:t>35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2" w:name="z1000_093_09"/>
            <w:bookmarkEnd w:id="752"/>
            <w:r>
              <w:rPr>
                <w:b/>
                <w:bCs/>
                <w:sz w:val="18"/>
              </w:rPr>
              <w:t>63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3" w:name="z1000_093_10"/>
            <w:bookmarkEnd w:id="753"/>
            <w:r>
              <w:rPr>
                <w:b/>
                <w:bCs/>
                <w:sz w:val="18"/>
              </w:rPr>
              <w:t>60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4" w:name="z1000_093_11"/>
            <w:bookmarkEnd w:id="754"/>
            <w:r>
              <w:rPr>
                <w:b/>
                <w:bCs/>
                <w:sz w:val="18"/>
              </w:rPr>
              <w:t>51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5" w:name="z1000_093_12"/>
            <w:bookmarkEnd w:id="755"/>
            <w:r>
              <w:rPr>
                <w:b/>
                <w:bCs/>
                <w:sz w:val="18"/>
              </w:rPr>
              <w:t>46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6" w:name="z1000_093_13"/>
            <w:bookmarkEnd w:id="756"/>
            <w:r>
              <w:rPr>
                <w:b/>
                <w:bCs/>
                <w:sz w:val="18"/>
              </w:rPr>
              <w:t>44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7" w:name="z1000_093_14"/>
            <w:bookmarkEnd w:id="757"/>
            <w:r>
              <w:rPr>
                <w:b/>
                <w:bCs/>
                <w:sz w:val="18"/>
              </w:rPr>
              <w:t>53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8" w:name="z1000_093_15"/>
            <w:bookmarkEnd w:id="758"/>
            <w:r>
              <w:rPr>
                <w:b/>
                <w:bCs/>
                <w:sz w:val="18"/>
              </w:rPr>
              <w:t>52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9" w:name="z1000_093_16"/>
            <w:bookmarkEnd w:id="759"/>
            <w:r>
              <w:rPr>
                <w:b/>
                <w:bCs/>
                <w:sz w:val="18"/>
              </w:rPr>
              <w:t>167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0" w:name="z1000_094_05"/>
            <w:bookmarkEnd w:id="760"/>
            <w:r>
              <w:rPr>
                <w:b/>
                <w:bCs/>
                <w:sz w:val="18"/>
              </w:rPr>
              <w:t>8803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1" w:name="z1000_094_06"/>
            <w:bookmarkEnd w:id="761"/>
            <w:r>
              <w:rPr>
                <w:b/>
                <w:bCs/>
                <w:sz w:val="18"/>
              </w:rPr>
              <w:t>624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2" w:name="z1000_094_07"/>
            <w:bookmarkEnd w:id="762"/>
            <w:r>
              <w:rPr>
                <w:b/>
                <w:bCs/>
                <w:sz w:val="18"/>
              </w:rPr>
              <w:t>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3" w:name="z1000_094_08"/>
            <w:bookmarkEnd w:id="763"/>
            <w:r>
              <w:rPr>
                <w:b/>
                <w:bCs/>
                <w:sz w:val="18"/>
              </w:rPr>
              <w:t>43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4" w:name="z1000_094_09"/>
            <w:bookmarkEnd w:id="764"/>
            <w:r>
              <w:rPr>
                <w:b/>
                <w:bCs/>
                <w:sz w:val="18"/>
              </w:rPr>
              <w:t>78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5" w:name="z1000_094_10"/>
            <w:bookmarkEnd w:id="765"/>
            <w:r>
              <w:rPr>
                <w:b/>
                <w:bCs/>
                <w:sz w:val="18"/>
              </w:rPr>
              <w:t>91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6" w:name="z1000_094_11"/>
            <w:bookmarkEnd w:id="766"/>
            <w:r>
              <w:rPr>
                <w:b/>
                <w:bCs/>
                <w:sz w:val="18"/>
              </w:rPr>
              <w:t>91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7" w:name="z1000_094_12"/>
            <w:bookmarkEnd w:id="767"/>
            <w:r>
              <w:rPr>
                <w:b/>
                <w:bCs/>
                <w:sz w:val="18"/>
              </w:rPr>
              <w:t>85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8" w:name="z1000_094_13"/>
            <w:bookmarkEnd w:id="768"/>
            <w:r>
              <w:rPr>
                <w:b/>
                <w:bCs/>
                <w:sz w:val="18"/>
              </w:rPr>
              <w:t>83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9" w:name="z1000_094_14"/>
            <w:bookmarkEnd w:id="769"/>
            <w:r>
              <w:rPr>
                <w:b/>
                <w:bCs/>
                <w:sz w:val="18"/>
              </w:rPr>
              <w:t>87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0" w:name="z1000_094_15"/>
            <w:bookmarkEnd w:id="770"/>
            <w:r>
              <w:rPr>
                <w:b/>
                <w:bCs/>
                <w:sz w:val="18"/>
              </w:rPr>
              <w:t>4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1" w:name="z1000_094_16"/>
            <w:bookmarkEnd w:id="771"/>
            <w:r>
              <w:rPr>
                <w:b/>
                <w:bCs/>
                <w:sz w:val="18"/>
              </w:rPr>
              <w:t>138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176" w:right="-57" w:hanging="0"/>
              <w:rPr/>
            </w:pPr>
            <w:r>
              <w:rPr/>
              <w:t>из них:</w:t>
            </w:r>
          </w:p>
          <w:p>
            <w:pPr>
              <w:pStyle w:val="Style17"/>
              <w:spacing w:lineRule="exact" w:line="240"/>
              <w:ind w:left="176" w:right="-57" w:hanging="0"/>
              <w:rPr/>
            </w:pPr>
            <w:r>
              <w:rPr/>
              <w:t>аборты (из стр. 45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>
                <w:lang w:val="en-US"/>
              </w:rPr>
              <w:t>O03-O0</w:t>
            </w:r>
            <w:r>
              <w:rPr/>
              <w:t>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2" w:name="z1000_095_05"/>
            <w:bookmarkEnd w:id="772"/>
            <w:r>
              <w:rPr>
                <w:b/>
                <w:bCs/>
                <w:sz w:val="18"/>
              </w:rPr>
              <w:t>41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3" w:name="z1000_095_06"/>
            <w:bookmarkEnd w:id="773"/>
            <w:r>
              <w:rPr>
                <w:b/>
                <w:bCs/>
                <w:sz w:val="18"/>
              </w:rPr>
              <w:t>7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4" w:name="z1000_095_07"/>
            <w:bookmarkEnd w:id="77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5" w:name="z1000_095_08"/>
            <w:bookmarkEnd w:id="775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6" w:name="z1000_095_09"/>
            <w:bookmarkEnd w:id="776"/>
            <w:r>
              <w:rPr>
                <w:b/>
                <w:bCs/>
                <w:sz w:val="18"/>
              </w:rPr>
              <w:t>2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7" w:name="z1000_095_10"/>
            <w:bookmarkEnd w:id="777"/>
            <w:r>
              <w:rPr>
                <w:b/>
                <w:bCs/>
                <w:sz w:val="18"/>
              </w:rPr>
              <w:t>2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8" w:name="z1000_095_11"/>
            <w:bookmarkEnd w:id="778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9" w:name="z1000_095_12"/>
            <w:bookmarkEnd w:id="779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0" w:name="z1000_095_13"/>
            <w:bookmarkStart w:id="781" w:name="z1000_095_13"/>
            <w:bookmarkEnd w:id="78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2" w:name="z1000_095_14"/>
            <w:bookmarkStart w:id="783" w:name="z1000_095_14"/>
            <w:bookmarkEnd w:id="78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4" w:name="z1000_095_15"/>
            <w:bookmarkStart w:id="785" w:name="z1000_095_15"/>
            <w:bookmarkEnd w:id="7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6" w:name="z1000_095_16"/>
            <w:bookmarkStart w:id="787" w:name="z1000_095_16"/>
            <w:bookmarkEnd w:id="78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/>
            </w:pPr>
            <w:r>
              <w:rPr/>
              <w:t>уход за больны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8" w:name="z1000_096_05"/>
            <w:bookmarkEnd w:id="788"/>
            <w:r>
              <w:rPr>
                <w:b/>
                <w:bCs/>
                <w:sz w:val="18"/>
              </w:rPr>
              <w:t>337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9" w:name="z1000_096_06"/>
            <w:bookmarkEnd w:id="789"/>
            <w:r>
              <w:rPr>
                <w:b/>
                <w:bCs/>
                <w:sz w:val="18"/>
              </w:rPr>
              <w:t>4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90" w:name="z1000_096_07"/>
            <w:bookmarkEnd w:id="790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91" w:name="z1000_096_08"/>
            <w:bookmarkEnd w:id="791"/>
            <w:r>
              <w:rPr>
                <w:b/>
                <w:bCs/>
                <w:sz w:val="18"/>
              </w:rPr>
              <w:t>2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92" w:name="z1000_096_09"/>
            <w:bookmarkEnd w:id="792"/>
            <w:r>
              <w:rPr>
                <w:b/>
                <w:bCs/>
                <w:sz w:val="18"/>
              </w:rPr>
              <w:t>8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93" w:name="z1000_096_10"/>
            <w:bookmarkEnd w:id="793"/>
            <w:r>
              <w:rPr>
                <w:b/>
                <w:bCs/>
                <w:sz w:val="18"/>
              </w:rPr>
              <w:t>9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94" w:name="z1000_096_11"/>
            <w:bookmarkEnd w:id="794"/>
            <w:r>
              <w:rPr>
                <w:b/>
                <w:bCs/>
                <w:sz w:val="18"/>
              </w:rPr>
              <w:t>13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95" w:name="z1000_096_12"/>
            <w:bookmarkEnd w:id="795"/>
            <w:r>
              <w:rPr>
                <w:b/>
                <w:bCs/>
                <w:sz w:val="18"/>
              </w:rPr>
              <w:t>3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96" w:name="z1000_096_13"/>
            <w:bookmarkEnd w:id="796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97" w:name="z1000_096_14"/>
            <w:bookmarkEnd w:id="797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8" w:name="z1000_096_15"/>
            <w:bookmarkStart w:id="799" w:name="z1000_096_15"/>
            <w:bookmarkEnd w:id="79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0" w:name="z1000_096_16"/>
            <w:bookmarkStart w:id="801" w:name="z1000_096_16"/>
            <w:bookmarkEnd w:id="80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02" w:name="z1000_097_05"/>
            <w:bookmarkEnd w:id="802"/>
            <w:r>
              <w:rPr>
                <w:b/>
                <w:bCs/>
                <w:sz w:val="18"/>
              </w:rPr>
              <w:t>1829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03" w:name="z1000_097_06"/>
            <w:bookmarkEnd w:id="803"/>
            <w:r>
              <w:rPr>
                <w:b/>
                <w:bCs/>
                <w:sz w:val="18"/>
              </w:rPr>
              <w:t>22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04" w:name="z1000_097_07"/>
            <w:bookmarkEnd w:id="804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05" w:name="z1000_097_08"/>
            <w:bookmarkEnd w:id="805"/>
            <w:r>
              <w:rPr>
                <w:b/>
                <w:bCs/>
                <w:sz w:val="18"/>
              </w:rPr>
              <w:t>18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06" w:name="z1000_097_09"/>
            <w:bookmarkEnd w:id="806"/>
            <w:r>
              <w:rPr>
                <w:b/>
                <w:bCs/>
                <w:sz w:val="18"/>
              </w:rPr>
              <w:t>60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07" w:name="z1000_097_10"/>
            <w:bookmarkEnd w:id="807"/>
            <w:r>
              <w:rPr>
                <w:b/>
                <w:bCs/>
                <w:sz w:val="18"/>
              </w:rPr>
              <w:t>61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08" w:name="z1000_097_11"/>
            <w:bookmarkEnd w:id="808"/>
            <w:r>
              <w:rPr>
                <w:b/>
                <w:bCs/>
                <w:sz w:val="18"/>
              </w:rPr>
              <w:t>47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09" w:name="z1000_097_12"/>
            <w:bookmarkEnd w:id="809"/>
            <w:r>
              <w:rPr>
                <w:b/>
                <w:bCs/>
                <w:sz w:val="18"/>
              </w:rPr>
              <w:t>25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10" w:name="z1000_097_13"/>
            <w:bookmarkEnd w:id="810"/>
            <w:r>
              <w:rPr>
                <w:b/>
                <w:bCs/>
                <w:sz w:val="18"/>
              </w:rPr>
              <w:t>4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11" w:name="z1000_097_14"/>
            <w:bookmarkEnd w:id="811"/>
            <w:r>
              <w:rPr>
                <w:b/>
                <w:bCs/>
                <w:sz w:val="18"/>
              </w:rPr>
              <w:t>3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12" w:name="z1000_097_15"/>
            <w:bookmarkEnd w:id="812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13" w:name="z1000_097_16"/>
            <w:bookmarkEnd w:id="813"/>
            <w:r>
              <w:rPr>
                <w:b/>
                <w:bCs/>
                <w:sz w:val="18"/>
              </w:rPr>
              <w:t>5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 xml:space="preserve">отпуск в связи с санаторно-курортным лечением (без </w:t>
            </w:r>
          </w:p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>тубекулеза и долечивания инфаркта миокарда)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4" w:name="z1000_098_05"/>
            <w:bookmarkStart w:id="815" w:name="z1000_098_05"/>
            <w:bookmarkEnd w:id="81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6" w:name="z1000_098_06"/>
            <w:bookmarkStart w:id="817" w:name="z1000_098_06"/>
            <w:bookmarkEnd w:id="81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8" w:name="z1000_098_07"/>
            <w:bookmarkStart w:id="819" w:name="z1000_098_07"/>
            <w:bookmarkEnd w:id="8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0" w:name="z1000_098_08"/>
            <w:bookmarkStart w:id="821" w:name="z1000_098_08"/>
            <w:bookmarkEnd w:id="82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2" w:name="z1000_098_09"/>
            <w:bookmarkStart w:id="823" w:name="z1000_098_09"/>
            <w:bookmarkEnd w:id="82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4" w:name="z1000_098_10"/>
            <w:bookmarkStart w:id="825" w:name="z1000_098_10"/>
            <w:bookmarkEnd w:id="82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6" w:name="z1000_098_11"/>
            <w:bookmarkStart w:id="827" w:name="z1000_098_11"/>
            <w:bookmarkEnd w:id="82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8" w:name="z1000_098_12"/>
            <w:bookmarkStart w:id="829" w:name="z1000_098_12"/>
            <w:bookmarkEnd w:id="82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0" w:name="z1000_098_13"/>
            <w:bookmarkStart w:id="831" w:name="z1000_098_13"/>
            <w:bookmarkEnd w:id="83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2" w:name="z1000_098_14"/>
            <w:bookmarkStart w:id="833" w:name="z1000_098_14"/>
            <w:bookmarkEnd w:id="8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4" w:name="z1000_098_15"/>
            <w:bookmarkStart w:id="835" w:name="z1000_098_15"/>
            <w:bookmarkEnd w:id="83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6" w:name="z1000_098_16"/>
            <w:bookmarkStart w:id="837" w:name="z1000_098_16"/>
            <w:bookmarkEnd w:id="83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8" w:name="z1000_099_05"/>
            <w:bookmarkStart w:id="839" w:name="z1000_099_05"/>
            <w:bookmarkEnd w:id="83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0" w:name="z1000_099_06"/>
            <w:bookmarkStart w:id="841" w:name="z1000_099_06"/>
            <w:bookmarkEnd w:id="84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2" w:name="z1000_099_07"/>
            <w:bookmarkStart w:id="843" w:name="z1000_099_07"/>
            <w:bookmarkEnd w:id="8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4" w:name="z1000_099_08"/>
            <w:bookmarkStart w:id="845" w:name="z1000_099_08"/>
            <w:bookmarkEnd w:id="84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6" w:name="z1000_099_09"/>
            <w:bookmarkStart w:id="847" w:name="z1000_099_09"/>
            <w:bookmarkEnd w:id="84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8" w:name="z1000_099_10"/>
            <w:bookmarkStart w:id="849" w:name="z1000_099_10"/>
            <w:bookmarkEnd w:id="84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0" w:name="z1000_099_11"/>
            <w:bookmarkStart w:id="851" w:name="z1000_099_11"/>
            <w:bookmarkEnd w:id="85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2" w:name="z1000_099_12"/>
            <w:bookmarkStart w:id="853" w:name="z1000_099_12"/>
            <w:bookmarkEnd w:id="85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4" w:name="z1000_099_13"/>
            <w:bookmarkStart w:id="855" w:name="z1000_099_13"/>
            <w:bookmarkEnd w:id="85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6" w:name="z1000_099_14"/>
            <w:bookmarkStart w:id="857" w:name="z1000_099_14"/>
            <w:bookmarkEnd w:id="8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8" w:name="z1000_099_15"/>
            <w:bookmarkStart w:id="859" w:name="z1000_099_15"/>
            <w:bookmarkEnd w:id="85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0" w:name="z1000_099_16"/>
            <w:bookmarkStart w:id="861" w:name="z1000_099_16"/>
            <w:bookmarkEnd w:id="86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>освобождение от работы в связи с карантином и бактерионосительство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2" w:name="z1000_100_05"/>
            <w:bookmarkStart w:id="863" w:name="z1000_100_05"/>
            <w:bookmarkEnd w:id="8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4" w:name="z1000_100_06"/>
            <w:bookmarkStart w:id="865" w:name="z1000_100_06"/>
            <w:bookmarkEnd w:id="86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6" w:name="z1000_100_07"/>
            <w:bookmarkStart w:id="867" w:name="z1000_100_07"/>
            <w:bookmarkEnd w:id="8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8" w:name="z1000_100_08"/>
            <w:bookmarkStart w:id="869" w:name="z1000_100_08"/>
            <w:bookmarkEnd w:id="86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0" w:name="z1000_100_09"/>
            <w:bookmarkStart w:id="871" w:name="z1000_100_09"/>
            <w:bookmarkEnd w:id="87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2" w:name="z1000_100_10"/>
            <w:bookmarkStart w:id="873" w:name="z1000_100_10"/>
            <w:bookmarkEnd w:id="87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4" w:name="z1000_100_11"/>
            <w:bookmarkStart w:id="875" w:name="z1000_100_11"/>
            <w:bookmarkEnd w:id="87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6" w:name="z1000_100_12"/>
            <w:bookmarkStart w:id="877" w:name="z1000_100_12"/>
            <w:bookmarkEnd w:id="87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8" w:name="z1000_100_13"/>
            <w:bookmarkStart w:id="879" w:name="z1000_100_13"/>
            <w:bookmarkEnd w:id="87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0" w:name="z1000_100_14"/>
            <w:bookmarkStart w:id="881" w:name="z1000_100_14"/>
            <w:bookmarkEnd w:id="88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2" w:name="z1000_100_15"/>
            <w:bookmarkStart w:id="883" w:name="z1000_100_15"/>
            <w:bookmarkEnd w:id="88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4" w:name="z1000_100_16"/>
            <w:bookmarkStart w:id="885" w:name="z1000_100_16"/>
            <w:bookmarkEnd w:id="88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6" w:name="z1000_101_05"/>
            <w:bookmarkStart w:id="887" w:name="z1000_101_05"/>
            <w:bookmarkEnd w:id="88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8" w:name="z1000_101_06"/>
            <w:bookmarkStart w:id="889" w:name="z1000_101_06"/>
            <w:bookmarkEnd w:id="88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0" w:name="z1000_101_07"/>
            <w:bookmarkStart w:id="891" w:name="z1000_101_07"/>
            <w:bookmarkEnd w:id="8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2" w:name="z1000_101_08"/>
            <w:bookmarkStart w:id="893" w:name="z1000_101_08"/>
            <w:bookmarkEnd w:id="89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4" w:name="z1000_101_09"/>
            <w:bookmarkStart w:id="895" w:name="z1000_101_09"/>
            <w:bookmarkEnd w:id="89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6" w:name="z1000_101_10"/>
            <w:bookmarkStart w:id="897" w:name="z1000_101_10"/>
            <w:bookmarkEnd w:id="89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8" w:name="z1000_101_11"/>
            <w:bookmarkStart w:id="899" w:name="z1000_101_11"/>
            <w:bookmarkEnd w:id="89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0" w:name="z1000_101_12"/>
            <w:bookmarkStart w:id="901" w:name="z1000_101_12"/>
            <w:bookmarkEnd w:id="90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2" w:name="z1000_101_13"/>
            <w:bookmarkStart w:id="903" w:name="z1000_101_13"/>
            <w:bookmarkEnd w:id="90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4" w:name="z1000_101_14"/>
            <w:bookmarkStart w:id="905" w:name="z1000_101_14"/>
            <w:bookmarkEnd w:id="90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6" w:name="z1000_101_15"/>
            <w:bookmarkStart w:id="907" w:name="z1000_101_15"/>
            <w:bookmarkEnd w:id="90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8" w:name="z1000_101_16"/>
            <w:bookmarkStart w:id="909" w:name="z1000_101_16"/>
            <w:bookmarkEnd w:id="90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Style17"/>
              <w:ind w:left="176" w:right="-57" w:hanging="0"/>
              <w:rPr/>
            </w:pPr>
            <w:r>
              <w:rPr>
                <w:b/>
              </w:rPr>
              <w:t>ПО ВСЕМ  ПРИЧИНА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0" w:name="z1000_102_05"/>
            <w:bookmarkEnd w:id="910"/>
            <w:r>
              <w:rPr>
                <w:b/>
                <w:bCs/>
                <w:sz w:val="18"/>
              </w:rPr>
              <w:t>7487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1" w:name="z1000_102_06"/>
            <w:bookmarkEnd w:id="911"/>
            <w:r>
              <w:rPr>
                <w:b/>
                <w:bCs/>
                <w:sz w:val="18"/>
              </w:rPr>
              <w:t>47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2" w:name="z1000_102_07"/>
            <w:bookmarkEnd w:id="912"/>
            <w:r>
              <w:rPr>
                <w:b/>
                <w:bCs/>
                <w:sz w:val="18"/>
              </w:rPr>
              <w:t>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3" w:name="z1000_102_08"/>
            <w:bookmarkEnd w:id="913"/>
            <w:r>
              <w:rPr>
                <w:b/>
                <w:bCs/>
                <w:sz w:val="18"/>
              </w:rPr>
              <w:t>38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4" w:name="z1000_102_09"/>
            <w:bookmarkEnd w:id="914"/>
            <w:r>
              <w:rPr>
                <w:b/>
                <w:bCs/>
                <w:sz w:val="18"/>
              </w:rPr>
              <w:t>72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5" w:name="z1000_102_10"/>
            <w:bookmarkEnd w:id="915"/>
            <w:r>
              <w:rPr>
                <w:b/>
                <w:bCs/>
                <w:sz w:val="18"/>
              </w:rPr>
              <w:t>70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6" w:name="z1000_102_11"/>
            <w:bookmarkEnd w:id="916"/>
            <w:r>
              <w:rPr>
                <w:b/>
                <w:bCs/>
                <w:sz w:val="18"/>
              </w:rPr>
              <w:t>65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7" w:name="z1000_102_12"/>
            <w:bookmarkEnd w:id="917"/>
            <w:r>
              <w:rPr>
                <w:b/>
                <w:bCs/>
                <w:sz w:val="18"/>
              </w:rPr>
              <w:t>49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8" w:name="z1000_102_13"/>
            <w:bookmarkEnd w:id="918"/>
            <w:r>
              <w:rPr>
                <w:b/>
                <w:bCs/>
                <w:sz w:val="18"/>
              </w:rPr>
              <w:t>45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9" w:name="z1000_102_14"/>
            <w:bookmarkEnd w:id="919"/>
            <w:r>
              <w:rPr>
                <w:b/>
                <w:bCs/>
                <w:sz w:val="18"/>
              </w:rPr>
              <w:t>53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20" w:name="z1000_102_15"/>
            <w:bookmarkEnd w:id="920"/>
            <w:r>
              <w:rPr>
                <w:b/>
                <w:bCs/>
                <w:sz w:val="18"/>
              </w:rPr>
              <w:t>52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21" w:name="z1000_102_16"/>
            <w:bookmarkEnd w:id="921"/>
            <w:r>
              <w:rPr>
                <w:b/>
                <w:bCs/>
                <w:sz w:val="18"/>
              </w:rPr>
              <w:t>167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22" w:name="z1000_103_05"/>
            <w:bookmarkEnd w:id="922"/>
            <w:r>
              <w:rPr>
                <w:b/>
                <w:bCs/>
                <w:sz w:val="18"/>
              </w:rPr>
              <w:t>10633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23" w:name="z1000_103_06"/>
            <w:bookmarkEnd w:id="923"/>
            <w:r>
              <w:rPr>
                <w:b/>
                <w:bCs/>
                <w:sz w:val="18"/>
              </w:rPr>
              <w:t>847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24" w:name="z1000_103_07"/>
            <w:bookmarkEnd w:id="924"/>
            <w:r>
              <w:rPr>
                <w:b/>
                <w:bCs/>
                <w:sz w:val="18"/>
              </w:rPr>
              <w:t>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25" w:name="z1000_103_08"/>
            <w:bookmarkEnd w:id="925"/>
            <w:r>
              <w:rPr>
                <w:b/>
                <w:bCs/>
                <w:sz w:val="18"/>
              </w:rPr>
              <w:t>61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26" w:name="z1000_103_09"/>
            <w:bookmarkEnd w:id="926"/>
            <w:r>
              <w:rPr>
                <w:b/>
                <w:bCs/>
                <w:sz w:val="18"/>
              </w:rPr>
              <w:t>138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27" w:name="z1000_103_10"/>
            <w:bookmarkEnd w:id="927"/>
            <w:r>
              <w:rPr>
                <w:b/>
                <w:bCs/>
                <w:sz w:val="18"/>
              </w:rPr>
              <w:t>153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28" w:name="z1000_103_11"/>
            <w:bookmarkEnd w:id="928"/>
            <w:r>
              <w:rPr>
                <w:b/>
                <w:bCs/>
                <w:sz w:val="18"/>
              </w:rPr>
              <w:t>139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29" w:name="z1000_103_12"/>
            <w:bookmarkEnd w:id="929"/>
            <w:r>
              <w:rPr>
                <w:b/>
                <w:bCs/>
                <w:sz w:val="18"/>
              </w:rPr>
              <w:t>110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30" w:name="z1000_103_13"/>
            <w:bookmarkEnd w:id="930"/>
            <w:r>
              <w:rPr>
                <w:b/>
                <w:bCs/>
                <w:sz w:val="18"/>
              </w:rPr>
              <w:t>87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31" w:name="z1000_103_14"/>
            <w:bookmarkEnd w:id="931"/>
            <w:r>
              <w:rPr>
                <w:b/>
                <w:bCs/>
                <w:sz w:val="18"/>
              </w:rPr>
              <w:t>9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32" w:name="z1000_103_15"/>
            <w:bookmarkEnd w:id="932"/>
            <w:r>
              <w:rPr>
                <w:b/>
                <w:bCs/>
                <w:sz w:val="18"/>
              </w:rPr>
              <w:t>42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33" w:name="z1000_103_16"/>
            <w:bookmarkEnd w:id="933"/>
            <w:r>
              <w:rPr>
                <w:b/>
                <w:bCs/>
                <w:sz w:val="18"/>
              </w:rPr>
              <w:t>143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176" w:right="-57" w:hanging="0"/>
              <w:jc w:val="both"/>
              <w:rPr/>
            </w:pPr>
            <w:r>
              <w:rPr/>
              <w:t xml:space="preserve">Отпуск по беременности и рода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12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34" w:name="z1000_104_05"/>
            <w:bookmarkEnd w:id="934"/>
            <w:r>
              <w:rPr>
                <w:b/>
                <w:bCs/>
                <w:sz w:val="18"/>
              </w:rPr>
              <w:t>8871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35" w:name="z1000_104_06"/>
            <w:bookmarkEnd w:id="935"/>
            <w:r>
              <w:rPr>
                <w:b/>
                <w:bCs/>
                <w:sz w:val="18"/>
              </w:rPr>
              <w:t>63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36" w:name="z1000_104_07"/>
            <w:bookmarkEnd w:id="936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37" w:name="z1000_104_08"/>
            <w:bookmarkEnd w:id="937"/>
            <w:r>
              <w:rPr>
                <w:b/>
                <w:bCs/>
                <w:sz w:val="18"/>
              </w:rPr>
              <w:t>7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38" w:name="z1000_104_09"/>
            <w:bookmarkEnd w:id="938"/>
            <w:r>
              <w:rPr>
                <w:b/>
                <w:bCs/>
                <w:sz w:val="18"/>
              </w:rPr>
              <w:t>21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39" w:name="z1000_104_10"/>
            <w:bookmarkEnd w:id="939"/>
            <w:r>
              <w:rPr>
                <w:b/>
                <w:bCs/>
                <w:sz w:val="18"/>
              </w:rPr>
              <w:t>18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40" w:name="z1000_104_11"/>
            <w:bookmarkEnd w:id="940"/>
            <w:r>
              <w:rPr>
                <w:b/>
                <w:bCs/>
                <w:sz w:val="18"/>
              </w:rPr>
              <w:t>8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41" w:name="z1000_104_12"/>
            <w:bookmarkEnd w:id="941"/>
            <w:r>
              <w:rPr>
                <w:b/>
                <w:bCs/>
                <w:sz w:val="18"/>
              </w:rPr>
              <w:t>6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42" w:name="z1000_104_13"/>
            <w:bookmarkEnd w:id="94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3" w:name="z1000_104_14"/>
            <w:bookmarkStart w:id="944" w:name="z1000_104_14"/>
            <w:bookmarkEnd w:id="94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5" w:name="z1000_104_15"/>
            <w:bookmarkStart w:id="946" w:name="z1000_104_15"/>
            <w:bookmarkEnd w:id="94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7" w:name="z1000_104_16"/>
            <w:bookmarkStart w:id="948" w:name="z1000_104_16"/>
            <w:bookmarkEnd w:id="948"/>
          </w:p>
        </w:tc>
      </w:tr>
    </w:tbl>
    <w:p>
      <w:pPr>
        <w:pStyle w:val="Style17"/>
        <w:ind w:left="284" w:hanging="0"/>
        <w:rPr/>
      </w:pPr>
      <w:r>
        <w:rPr/>
        <w:t xml:space="preserve"> </w:t>
      </w:r>
    </w:p>
    <w:tbl>
      <w:tblPr>
        <w:tblW w:w="8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544"/>
        <w:gridCol w:w="3119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Бутов Дмитрий Иванович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Style17"/>
        <w:ind w:left="284" w:hanging="0"/>
        <w:rPr/>
      </w:pPr>
      <w:r>
        <w:rPr/>
      </w:r>
    </w:p>
    <w:p>
      <w:pPr>
        <w:pStyle w:val="Style17"/>
        <w:ind w:left="284" w:hanging="0"/>
        <w:rPr/>
      </w:pPr>
      <w:r>
        <w:rPr/>
      </w:r>
    </w:p>
    <w:tbl>
      <w:tblPr>
        <w:tblW w:w="11907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Старший медицинский</w:t>
            </w:r>
          </w:p>
          <w:p>
            <w:pPr>
              <w:pStyle w:val="TextBody"/>
              <w:spacing w:lineRule="exact" w:line="200"/>
              <w:rPr/>
            </w:pPr>
            <w:r>
              <w:rPr>
                <w:sz w:val="20"/>
              </w:rPr>
              <w:t>Статистик                                          Васильева М.А.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TextBody"/>
              <w:spacing w:lineRule="exact" w:line="200"/>
              <w:ind w:left="212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8(34551) 6-57-01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rPr/>
            </w:pPr>
            <w:r>
              <w:rPr>
                <w:sz w:val="20"/>
              </w:rPr>
              <w:t>«_</w:t>
            </w:r>
            <w:r>
              <w:rPr>
                <w:sz w:val="20"/>
                <w:u w:val="single"/>
              </w:rPr>
              <w:t>14</w:t>
            </w:r>
            <w:r>
              <w:rPr>
                <w:sz w:val="20"/>
              </w:rPr>
              <w:t>_» _</w:t>
            </w:r>
            <w:r>
              <w:rPr>
                <w:sz w:val="20"/>
                <w:u w:val="single"/>
              </w:rPr>
              <w:t>января  2017</w:t>
            </w:r>
            <w:r>
              <w:rPr>
                <w:sz w:val="20"/>
              </w:rPr>
              <w:t>_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15"/>
        </w:rPr>
      </w:pPr>
      <w:r>
        <w:rPr>
          <w:sz w:val="15"/>
        </w:rPr>
      </w:r>
    </w:p>
    <w:p>
      <w:pPr>
        <w:pStyle w:val="Style19"/>
        <w:rPr>
          <w:rFonts w:ascii="Times New Roman" w:hAnsi="Times New Roman" w:cs="Times New Roman"/>
          <w:sz w:val="15"/>
          <w:szCs w:val="20"/>
        </w:rPr>
      </w:pPr>
      <w:r>
        <w:rPr>
          <w:rFonts w:cs="Times New Roman" w:ascii="Times New Roman" w:hAnsi="Times New Roman"/>
          <w:sz w:val="15"/>
          <w:szCs w:val="20"/>
        </w:rPr>
      </w:r>
    </w:p>
    <w:p>
      <w:pPr>
        <w:pStyle w:val="Style1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казания по заполнению формы федерального статистического наблюдения</w:t>
      </w:r>
    </w:p>
    <w:p>
      <w:pPr>
        <w:pStyle w:val="Normal"/>
        <w:shd w:fill="FFFFFF" w:val="clear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Форма федерального статистического наблюдения № 16-ВН (далее – Форма) составляется всеми медицинскими организациями, выдающими листки нетрудоспособности </w:t>
      </w:r>
      <w:r>
        <w:rPr>
          <w:sz w:val="24"/>
          <w:szCs w:val="24"/>
        </w:rPr>
        <w:t>(приказ Минздрава России от 6 августа 2013 г. №529н «Об утверждении номенклатуры медицинских организаций»)</w:t>
      </w:r>
      <w:r>
        <w:rPr>
          <w:color w:val="FF0000"/>
          <w:spacing w:val="-1"/>
          <w:sz w:val="24"/>
          <w:szCs w:val="24"/>
        </w:rPr>
        <w:t>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Форма предоставляется за год в целом по медицинской организации органу местного самоуправления в сфере охраны здоровья 1 февраля года, следующего за отчетным периодом. 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Орган местного самоуправления в сфере охраны здоровья предоставляет Форму по каждой подведомственной медицинской организации  в орган исполнительной власти субъекта Российской Федерации в сфере здравоохранения 20 февраля года, следующего за отчетным периодом.  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 xml:space="preserve">Сводную Форму по субъекту Российской Федерации за отчетный год, подписанный руководителем органа исполнительной власти субъекта Российской Федерации в сфере здравоохранения в 2-х экземплярах на бумажном и электронном носителе, предоставляется Минздраву России 20 марта и 1 апреля - территориальному органу Росстата в субъекте Российской Федерации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При заполнении кодовой зоны титульного листа,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Руководитель организации (юридического лица) назначает должностных лиц, уполномоченных предоставлять статистическую информацию от имени юридического лица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 xml:space="preserve">Медицинские организации, имеющие подразделения и филиалы, оказывающие медицинскую помощь в амбулаторных условиях, составляют только одну </w:t>
      </w:r>
      <w:r>
        <w:rPr>
          <w:color w:val="FF0000"/>
          <w:spacing w:val="-1"/>
          <w:sz w:val="24"/>
          <w:szCs w:val="24"/>
        </w:rPr>
        <w:t>Форму за всю организацию в целом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 xml:space="preserve">В Форму включаются сведения по полу о числе дней временной нетрудоспособности (далее - ВН) (графа 5) по причинам ВН, о числе случаев ВН – в графу 6. В </w:t>
      </w:r>
      <w:r>
        <w:rPr>
          <w:color w:val="FF0000"/>
          <w:sz w:val="24"/>
          <w:szCs w:val="24"/>
          <w:highlight w:val="yellow"/>
        </w:rPr>
        <w:t>графах с 7 по 16</w:t>
      </w:r>
      <w:r>
        <w:rPr>
          <w:color w:val="FF0000"/>
          <w:sz w:val="24"/>
          <w:szCs w:val="24"/>
        </w:rPr>
        <w:t xml:space="preserve"> показывается число случаев ВН, распределенных по пятилетним возрастным группировкам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строках 1-61 показываются причины ВН, в которые включаются заболевания по классам болезней, группам и отдельным нозологическим формам, уход за больным, освобождение от работы в связи с карантином и бактерионосительством, отпуск в связи с санаторно-курортным лечением, если он оформлен листком нетрудоспособности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Число случаев подсчитывается по закрытым (по данному случаю) листкам нетрудоспособности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число дней ВН включается суммарное число календарных дней из всех листков нетрудоспособности по данному случаю, независимо от того, какими медицинскими организациями они были выданы (при закрытии последнего листка нетрудоспособности)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Если случай ВН был зафиксирован в предыдущем отчетном периоде, а закончился в отчетном году, то он учитывается по последнему закрытому листку временной нетрудоспособности в отчетном году, а в дни нетрудоспособности по этому случаю включаются календарные дни как предыдущего, так и отчетного года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Источником сведений для заполнения формы 16-ВН является «Книга регистрации листков нетрудоспособности» (ф. № 036/у)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При заполнении «Книги регистрации листков нетрудоспособности» проставляют заключительный диагноз основного заболевания (травмы или отравления), послужившего причиной ВН и число календарных дней, сопровождавшее данный случай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 случае возникновения нескольких острых заболеваний, в качестве основного заболевания выбирают то заболевание, на которое затрачено больше ресурсов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троки с 1 по 51 заполняются по классам, группам и отдельным заболеваниям (в соответствии с кодами МКБ-10). Отдельные заболевания, не предусмотренные перечнем таблицы и не включенные в выделенные в группы, следует отнести в соответствующий класс болезней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строку 45 – «Беременность, роды и послеродовой период» включают состояния, являющиеся осложнением беременности, наступившие до отпуска по беременности, осложнения после родов, наступившие или продолжающиеся на протяжении послеродового периода. ВН по причине абортов также включается в эту строку. Заболевания женщины, не связанные с имеющейся у нее беременностью или родами, включаются в соответствующие строки отчета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В строки 48-49 «Травмы и отравления» включаются сведения о ВН, связанной с травмами и отравлениями, независимо от места и причины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 строки 50-51 «Всего по заболеваниям» включаются сведения обо всех случаях ВН по классам болезней.</w:t>
      </w:r>
    </w:p>
    <w:p>
      <w:pPr>
        <w:pStyle w:val="Normal"/>
        <w:ind w:firstLine="709"/>
        <w:jc w:val="both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  <w:t>В строку 50 включают строки: 01, 05, 09, 11, 15, 17, 19, 21, 23, 29, 37, 39, 41, 43, 46, 48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  <w:highlight w:val="yellow"/>
        </w:rPr>
        <w:t>В строку 51 включают строки: 02, 06, 10, 12, 16, 18, 20, 22, 24, 30, 38, 40, 42, 44, 45, 47, 49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строке 52 показывают сведения из строки 45 о числе случаев и дней ВН, связанных с абортами (код по МКБ-10 - О03-О08)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ведения о ВН, связанные с уходом за больным, оформленные листком нетрудоспособности медицинской организации, включаются в строки 53-54 «Уход за больным»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ведения о ВН, оформленные листками нетрудоспособности, выданными на недостающие к отпуску дни санаторно-курортного лечения и на дорогу в санаторий и обратно (кроме случаев туберкулеза и долечивания инфаркта миокарда), включаются в строки 55, 56 «Отпуск в связи с санаторно-курортным лечением»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ведения о ВН по поводу санаторного лечения больных туберкулезом включается в строки 03, 04 «Туберкулез», по поводу санаторно-курортного лечения (долечивания) инфаркта миокарда - в строки 25, 26 «Ишемические болезни сердца»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Если работающему в период пребывания в санатории выдан листок нетрудоспособности в связи с возникшим у него заболеванием (грипп, ангина и др.), то это заболевание относится к соответствующим строкам Формы. В таких случаях листки нетрудоспособности, выданные для санаторно-курортного лечения и по болезни, учитываются раздельно, как в случаях, так и в днях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лучаи нетрудоспособности, связанные с карантином или бактерионосительством включаются в строки 57, 58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Строка 59 – «Итого по всем причинам» (мужчины) включает сумму строк 50, 53, 55, 57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 xml:space="preserve">Строка 60 – «Итого по всем причинам» (женщины) включает сумму строк 51, </w:t>
      </w:r>
      <w:r>
        <w:rPr>
          <w:strike/>
          <w:color w:val="FF0000"/>
          <w:sz w:val="24"/>
          <w:szCs w:val="24"/>
          <w:highlight w:val="yellow"/>
        </w:rPr>
        <w:t>52,</w:t>
      </w:r>
      <w:r>
        <w:rPr>
          <w:color w:val="FF0000"/>
          <w:sz w:val="24"/>
          <w:szCs w:val="24"/>
        </w:rPr>
        <w:t xml:space="preserve"> 54, 56, 58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троки 59, 60, кроме того включают случаи, связанные с протезированием, выполнением донорских функций, обследованием, в результате которого пациенту был поставлен диагноз «Здоров»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строке 61 показываются сведения о причинах ВН, связанные с дородовым и послеродовым отпуском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Форма подписывается руководителем медицинской организации и заверяется гербовой печатью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Сводная Форма по субъекту Российской Федерации подписывается руководителем органа исполнительной власти субъекта Российской федерации в сфере здравоохранения и заверяется гербовой печатью.  </w:t>
      </w:r>
    </w:p>
    <w:p>
      <w:pPr>
        <w:pStyle w:val="Normal"/>
        <w:jc w:val="both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orient="landscape" w:w="16838" w:h="11906"/>
      <w:pgMar w:left="680" w:right="680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967595</wp:posOffset>
              </wp:positionH>
              <wp:positionV relativeFrom="paragraph">
                <wp:posOffset>-5715</wp:posOffset>
              </wp:positionV>
              <wp:extent cx="2413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-0.45pt;mso-position-vertical-relative:text;margin-left:78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967595</wp:posOffset>
              </wp:positionH>
              <wp:positionV relativeFrom="paragraph">
                <wp:posOffset>-5715</wp:posOffset>
              </wp:positionV>
              <wp:extent cx="14605" cy="14668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0.45pt;mso-position-vertical-relative:text;margin-left:78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7923"/>
        </w:tabs>
        <w:ind w:left="7923" w:hanging="79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Style17"/>
    <w:next w:val="Style17"/>
    <w:qFormat/>
    <w:pPr>
      <w:keepNext w:val="true"/>
      <w:jc w:val="center"/>
    </w:pPr>
    <w:rPr>
      <w:b/>
    </w:rPr>
  </w:style>
  <w:style w:type="paragraph" w:styleId="Style18">
    <w:name w:val="Название объекта"/>
    <w:basedOn w:val="Style17"/>
    <w:next w:val="Style17"/>
    <w:qFormat/>
    <w:pPr>
      <w:jc w:val="right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06:20:00Z</dcterms:created>
  <dc:creator>Alper</dc:creator>
  <dc:description/>
  <cp:keywords/>
  <dc:language>en-US</dc:language>
  <cp:lastModifiedBy>OMO5</cp:lastModifiedBy>
  <cp:lastPrinted>2014-11-19T12:08:00Z</cp:lastPrinted>
  <dcterms:modified xsi:type="dcterms:W3CDTF">2017-01-14T08:00:00Z</dcterms:modified>
  <cp:revision>3</cp:revision>
  <dc:subject/>
  <dc:title>?????????????  ???????????????? ?????????????? ??????????</dc:title>
</cp:coreProperties>
</file>