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отопутовск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1</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 w:name="z1100_001_03"/>
            <w:bookmarkStart w:id="3" w:name="z1100_001_03"/>
            <w:bookmarkEnd w:id="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 w:name="z1100_001_04"/>
            <w:bookmarkStart w:id="5" w:name="z1100_001_04"/>
            <w:bookmarkEnd w:id="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 w:name="z1100_001_05"/>
            <w:bookmarkStart w:id="7" w:name="z1100_001_05"/>
            <w:bookmarkEnd w:id="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 w:name="z1100_002_06"/>
            <w:bookmarkStart w:id="9" w:name="z1100_002_07"/>
            <w:bookmarkEnd w:id="8"/>
            <w:bookmarkEnd w:id="9"/>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 w:name="z1100_002_03"/>
            <w:bookmarkStart w:id="11" w:name="z1100_002_03"/>
            <w:bookmarkEnd w:id="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 w:name="z1100_002_04"/>
            <w:bookmarkStart w:id="13" w:name="z1100_002_04"/>
            <w:bookmarkEnd w:id="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4" w:name="z1100_002_05"/>
            <w:bookmarkStart w:id="15" w:name="z1100_002_05"/>
            <w:bookmarkEnd w:id="1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6" w:name="z1100_003_06"/>
            <w:bookmarkStart w:id="17" w:name="z1100_003_07"/>
            <w:bookmarkEnd w:id="16"/>
            <w:bookmarkEnd w:id="17"/>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8" w:name="z1100_003_03"/>
            <w:bookmarkStart w:id="19" w:name="z1100_003_03"/>
            <w:bookmarkEnd w:id="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0" w:name="z1100_003_04"/>
            <w:bookmarkStart w:id="21" w:name="z1100_003_04"/>
            <w:bookmarkEnd w:id="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2" w:name="z1100_003_05"/>
            <w:bookmarkStart w:id="23" w:name="z1100_003_05"/>
            <w:bookmarkEnd w:id="2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4" w:name="z1100_004_06"/>
            <w:bookmarkStart w:id="25" w:name="z1100_004_07"/>
            <w:bookmarkEnd w:id="24"/>
            <w:bookmarkEnd w:id="25"/>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6" w:name="z1100_004_03"/>
            <w:bookmarkStart w:id="27" w:name="z1100_004_03"/>
            <w:bookmarkEnd w:id="2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8" w:name="z1100_004_04"/>
            <w:bookmarkStart w:id="29" w:name="z1100_004_04"/>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4_05"/>
            <w:bookmarkStart w:id="31" w:name="z1100_004_05"/>
            <w:bookmarkEnd w:id="3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2" w:name="z1100_005_06"/>
            <w:bookmarkStart w:id="33" w:name="z1100_005_07"/>
            <w:bookmarkEnd w:id="32"/>
            <w:bookmarkEnd w:id="3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5_03"/>
            <w:bookmarkStart w:id="35" w:name="z1100_005_03"/>
            <w:bookmarkEnd w:id="3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6" w:name="z1100_005_04"/>
            <w:bookmarkStart w:id="37" w:name="z1100_005_04"/>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5_05"/>
            <w:bookmarkStart w:id="39" w:name="z1100_005_05"/>
            <w:bookmarkEnd w:id="3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0" w:name="z1100_006_06"/>
            <w:bookmarkStart w:id="41" w:name="z1100_006_07"/>
            <w:bookmarkEnd w:id="40"/>
            <w:bookmarkEnd w:id="41"/>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6_03"/>
            <w:bookmarkStart w:id="43" w:name="z1100_006_03"/>
            <w:bookmarkEnd w:id="4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4" w:name="z1100_006_04"/>
            <w:bookmarkStart w:id="45" w:name="z1100_006_04"/>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6_05"/>
            <w:bookmarkStart w:id="47" w:name="z1100_006_05"/>
            <w:bookmarkEnd w:id="4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8" w:name="z1100_007_06"/>
            <w:bookmarkStart w:id="49" w:name="z1100_007_07"/>
            <w:bookmarkEnd w:id="48"/>
            <w:bookmarkEnd w:id="49"/>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7_03"/>
            <w:bookmarkStart w:id="51" w:name="z1100_007_03"/>
            <w:bookmarkEnd w:id="5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2" w:name="z1100_007_04"/>
            <w:bookmarkEnd w:id="52"/>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7_05"/>
            <w:bookmarkStart w:id="54" w:name="z1100_007_05"/>
            <w:bookmarkEnd w:id="5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8_03"/>
            <w:bookmarkStart w:id="58" w:name="z1100_008_03"/>
            <w:bookmarkEnd w:id="5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8_04"/>
            <w:bookmarkStart w:id="60" w:name="z1100_008_04"/>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8_05"/>
            <w:bookmarkStart w:id="62" w:name="z1100_008_05"/>
            <w:bookmarkEnd w:id="6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09_06"/>
            <w:bookmarkStart w:id="64" w:name="z1100_009_07"/>
            <w:bookmarkEnd w:id="63"/>
            <w:bookmarkEnd w:id="64"/>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09_03"/>
            <w:bookmarkStart w:id="66" w:name="z1100_009_03"/>
            <w:bookmarkEnd w:id="6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09_04"/>
            <w:bookmarkStart w:id="68" w:name="z1100_009_04"/>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09_05"/>
            <w:bookmarkStart w:id="70" w:name="z1100_009_05"/>
            <w:bookmarkEnd w:id="7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0_06"/>
            <w:bookmarkStart w:id="72" w:name="z1100_010_07"/>
            <w:bookmarkEnd w:id="71"/>
            <w:bookmarkEnd w:id="72"/>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0_03"/>
            <w:bookmarkStart w:id="74" w:name="z1100_010_03"/>
            <w:bookmarkEnd w:id="7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0_04"/>
            <w:bookmarkStart w:id="76" w:name="z1100_010_04"/>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0_05"/>
            <w:bookmarkStart w:id="78" w:name="z1100_010_05"/>
            <w:bookmarkEnd w:id="7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1_06"/>
            <w:bookmarkStart w:id="80" w:name="z1100_011_07"/>
            <w:bookmarkEnd w:id="79"/>
            <w:bookmarkEnd w:id="80"/>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1_03"/>
            <w:bookmarkStart w:id="82" w:name="z1100_011_03"/>
            <w:bookmarkEnd w:id="8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1_04"/>
            <w:bookmarkStart w:id="84" w:name="z1100_011_04"/>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1_05"/>
            <w:bookmarkStart w:id="86" w:name="z1100_011_05"/>
            <w:bookmarkEnd w:id="8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9" w:name="z1100_012_03"/>
            <w:bookmarkStart w:id="90" w:name="z1100_012_03"/>
            <w:bookmarkEnd w:id="9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1" w:name="z1100_012_04"/>
            <w:bookmarkStart w:id="92" w:name="z1100_012_04"/>
            <w:bookmarkEnd w:id="9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3" w:name="z1100_012_05"/>
            <w:bookmarkStart w:id="94" w:name="z1100_012_05"/>
            <w:bookmarkEnd w:id="9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3_03"/>
            <w:bookmarkStart w:id="98" w:name="z1100_013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3_04"/>
            <w:bookmarkStart w:id="100" w:name="z1100_013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3_05"/>
            <w:bookmarkStart w:id="102" w:name="z1100_013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4_03"/>
            <w:bookmarkStart w:id="106" w:name="z1100_014_03"/>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4_04"/>
            <w:bookmarkStart w:id="108" w:name="z1100_014_04"/>
            <w:bookmarkEnd w:id="10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4_05"/>
            <w:bookmarkStart w:id="110" w:name="z1100_014_05"/>
            <w:bookmarkEnd w:id="11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5_06"/>
            <w:bookmarkStart w:id="112" w:name="z1100_015_07"/>
            <w:bookmarkEnd w:id="111"/>
            <w:bookmarkEnd w:id="112"/>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5_03"/>
            <w:bookmarkStart w:id="114" w:name="z1100_015_03"/>
            <w:bookmarkEnd w:id="1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5" w:name="z1100_015_04"/>
            <w:bookmarkStart w:id="116" w:name="z1100_015_04"/>
            <w:bookmarkEnd w:id="1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7" w:name="z1100_015_05"/>
            <w:bookmarkStart w:id="118" w:name="z1100_015_05"/>
            <w:bookmarkEnd w:id="11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1" w:name="z1100_016_03"/>
            <w:bookmarkStart w:id="122" w:name="z1100_016_03"/>
            <w:bookmarkEnd w:id="12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3" w:name="z1100_016_04"/>
            <w:bookmarkStart w:id="124" w:name="z1100_016_04"/>
            <w:bookmarkEnd w:id="12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5" w:name="z1100_016_05"/>
            <w:bookmarkStart w:id="126" w:name="z1100_016_05"/>
            <w:bookmarkEnd w:id="12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4"/>
            <w:bookmarkStart w:id="128" w:name="z1003_001_04"/>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5"/>
            <w:bookmarkStart w:id="130" w:name="z1003_001_05"/>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6"/>
            <w:bookmarkStart w:id="132" w:name="z1003_001_06"/>
            <w:bookmarkEnd w:id="1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7"/>
            <w:bookmarkStart w:id="134" w:name="z1003_001_07"/>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8"/>
            <w:bookmarkStart w:id="136" w:name="z1003_001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09"/>
            <w:bookmarkStart w:id="138" w:name="z1003_001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1_10"/>
            <w:bookmarkStart w:id="140" w:name="z1003_001_10"/>
            <w:bookmarkEnd w:id="14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4"/>
            <w:bookmarkStart w:id="142" w:name="z1003_002_04"/>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5"/>
            <w:bookmarkStart w:id="144" w:name="z1003_002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6"/>
            <w:bookmarkStart w:id="146" w:name="z1003_002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7"/>
            <w:bookmarkStart w:id="148" w:name="z1003_002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08"/>
            <w:bookmarkStart w:id="150" w:name="z1003_002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2_09"/>
            <w:bookmarkStart w:id="152" w:name="z1003_002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2_10"/>
            <w:bookmarkStart w:id="154" w:name="z1003_002_10"/>
            <w:bookmarkEnd w:id="15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4"/>
            <w:bookmarkStart w:id="156" w:name="z1003_003_04"/>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5"/>
            <w:bookmarkStart w:id="158" w:name="z1003_003_05"/>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6"/>
            <w:bookmarkStart w:id="160" w:name="z1003_003_06"/>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7"/>
            <w:bookmarkStart w:id="162" w:name="z1003_003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08"/>
            <w:bookmarkStart w:id="164" w:name="z1003_003_08"/>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3_09"/>
            <w:bookmarkStart w:id="166" w:name="z1003_003_09"/>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3_10"/>
            <w:bookmarkStart w:id="168" w:name="z1003_003_10"/>
            <w:bookmarkEnd w:id="16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4"/>
            <w:bookmarkStart w:id="170" w:name="z1003_004_04"/>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5"/>
            <w:bookmarkStart w:id="172" w:name="z1003_004_05"/>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6"/>
            <w:bookmarkStart w:id="174" w:name="z1003_004_06"/>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7"/>
            <w:bookmarkStart w:id="176" w:name="z1003_004_07"/>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08"/>
            <w:bookmarkStart w:id="178" w:name="z1003_004_08"/>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4_09"/>
            <w:bookmarkStart w:id="180" w:name="z1003_004_09"/>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4_10"/>
            <w:bookmarkStart w:id="182" w:name="z1003_004_10"/>
            <w:bookmarkEnd w:id="18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4"/>
            <w:bookmarkStart w:id="184" w:name="z1003_005_04"/>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5"/>
            <w:bookmarkStart w:id="186" w:name="z1003_005_05"/>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6"/>
            <w:bookmarkStart w:id="188" w:name="z1003_005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7"/>
            <w:bookmarkStart w:id="190" w:name="z1003_005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08"/>
            <w:bookmarkStart w:id="192" w:name="z1003_005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5_09"/>
            <w:bookmarkStart w:id="194" w:name="z1003_005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5" w:name="z1003_005_10"/>
            <w:bookmarkStart w:id="196" w:name="z1003_005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4"/>
            <w:bookmarkStart w:id="198" w:name="z1003_006_04"/>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5"/>
            <w:bookmarkStart w:id="200" w:name="z1003_006_05"/>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6"/>
            <w:bookmarkStart w:id="202" w:name="z1003_006_06"/>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7"/>
            <w:bookmarkStart w:id="204" w:name="z1003_006_07"/>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08"/>
            <w:bookmarkStart w:id="206" w:name="z1003_006_08"/>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6_09"/>
            <w:bookmarkStart w:id="208" w:name="z1003_006_09"/>
            <w:bookmarkEnd w:id="20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6_10"/>
            <w:bookmarkStart w:id="210" w:name="z1003_006_10"/>
            <w:bookmarkEnd w:id="21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4"/>
            <w:bookmarkStart w:id="212" w:name="z1003_007_04"/>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5"/>
            <w:bookmarkStart w:id="214" w:name="z1003_007_05"/>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6"/>
            <w:bookmarkStart w:id="216" w:name="z1003_007_06"/>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7"/>
            <w:bookmarkStart w:id="218" w:name="z1003_007_07"/>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08"/>
            <w:bookmarkStart w:id="220" w:name="z1003_007_08"/>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07_09"/>
            <w:bookmarkStart w:id="222" w:name="z1003_007_09"/>
            <w:bookmarkEnd w:id="2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7_10"/>
            <w:bookmarkStart w:id="224" w:name="z1003_007_10"/>
            <w:bookmarkEnd w:id="22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4"/>
            <w:bookmarkEnd w:id="22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08_05"/>
            <w:bookmarkStart w:id="227" w:name="z1003_008_05"/>
            <w:bookmarkEnd w:id="2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6"/>
            <w:bookmarkEnd w:id="22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7"/>
            <w:bookmarkEnd w:id="22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08_08"/>
            <w:bookmarkStart w:id="231" w:name="z1003_008_08"/>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2" w:name="z1003_008_09"/>
            <w:bookmarkStart w:id="233" w:name="z1003_008_09"/>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4" w:name="z1003_008_10"/>
            <w:bookmarkStart w:id="235" w:name="z1003_008_10"/>
            <w:bookmarkEnd w:id="23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4"/>
            <w:bookmarkStart w:id="237" w:name="z1003_009_04"/>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5"/>
            <w:bookmarkStart w:id="239" w:name="z1003_009_05"/>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6"/>
            <w:bookmarkStart w:id="241" w:name="z1003_009_06"/>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07"/>
            <w:bookmarkStart w:id="243" w:name="z1003_009_07"/>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09_08"/>
            <w:bookmarkStart w:id="245" w:name="z1003_009_08"/>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09_09"/>
            <w:bookmarkStart w:id="247" w:name="z1003_009_09"/>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8" w:name="z1003_009_10"/>
            <w:bookmarkStart w:id="249" w:name="z1003_009_10"/>
            <w:bookmarkEnd w:id="24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4"/>
            <w:bookmarkStart w:id="251" w:name="z1003_010_04"/>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5"/>
            <w:bookmarkStart w:id="253" w:name="z1003_010_05"/>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6"/>
            <w:bookmarkStart w:id="255" w:name="z1003_010_06"/>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07"/>
            <w:bookmarkStart w:id="257" w:name="z1003_010_07"/>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0_08"/>
            <w:bookmarkStart w:id="259" w:name="z1003_010_08"/>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0_09"/>
            <w:bookmarkStart w:id="261" w:name="z1003_010_09"/>
            <w:bookmarkEnd w:id="2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2" w:name="z1003_010_10"/>
            <w:bookmarkStart w:id="263" w:name="z1003_010_10"/>
            <w:bookmarkEnd w:id="263"/>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4"/>
            <w:bookmarkStart w:id="265" w:name="z1003_011_04"/>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5"/>
            <w:bookmarkStart w:id="267" w:name="z1003_011_05"/>
            <w:bookmarkEnd w:id="2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6"/>
            <w:bookmarkStart w:id="269" w:name="z1003_011_06"/>
            <w:bookmarkEnd w:id="26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07"/>
            <w:bookmarkStart w:id="271" w:name="z1003_011_07"/>
            <w:bookmarkEnd w:id="2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2" w:name="z1003_011_08"/>
            <w:bookmarkStart w:id="273" w:name="z1003_011_08"/>
            <w:bookmarkEnd w:id="2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4" w:name="z1003_011_09"/>
            <w:bookmarkStart w:id="275" w:name="z1003_011_09"/>
            <w:bookmarkEnd w:id="27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6" w:name="z1003_011_10"/>
            <w:bookmarkStart w:id="277" w:name="z1003_011_10"/>
            <w:bookmarkEnd w:id="27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4"/>
            <w:bookmarkStart w:id="279" w:name="z1003_012_04"/>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5"/>
            <w:bookmarkStart w:id="281" w:name="z1003_012_05"/>
            <w:bookmarkEnd w:id="2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6"/>
            <w:bookmarkStart w:id="283" w:name="z1003_012_06"/>
            <w:bookmarkEnd w:id="28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07"/>
            <w:bookmarkStart w:id="285" w:name="z1003_012_07"/>
            <w:bookmarkEnd w:id="2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6" w:name="z1003_012_08"/>
            <w:bookmarkStart w:id="287" w:name="z1003_012_08"/>
            <w:bookmarkEnd w:id="2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8" w:name="z1003_012_09"/>
            <w:bookmarkStart w:id="289" w:name="z1003_012_09"/>
            <w:bookmarkEnd w:id="28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90" w:name="z1003_012_10"/>
            <w:bookmarkStart w:id="291" w:name="z1003_012_10"/>
            <w:bookmarkEnd w:id="291"/>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1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2" w:name="z5125_001_03"/>
            <w:bookmarkStart w:id="293" w:name="z5125_001_03"/>
            <w:bookmarkEnd w:id="2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4" w:name="z5125_001_04"/>
            <w:bookmarkStart w:id="295" w:name="z5125_001_04"/>
            <w:bookmarkEnd w:id="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6" w:name="z5125_001_05"/>
            <w:bookmarkStart w:id="297" w:name="z5125_001_05"/>
            <w:bookmarkEnd w:id="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8" w:name="z5125_001_06"/>
            <w:bookmarkStart w:id="299" w:name="z5125_001_06"/>
            <w:bookmarkEnd w:id="29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0" w:name="z5125_001_07"/>
            <w:bookmarkStart w:id="301" w:name="z5125_001_07"/>
            <w:bookmarkEnd w:id="3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2" w:name="z5125_001_08"/>
            <w:bookmarkStart w:id="303" w:name="z5125_001_08"/>
            <w:bookmarkEnd w:id="3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4" w:name="z5125_001_09"/>
            <w:bookmarkStart w:id="305" w:name="z5125_001_09"/>
            <w:bookmarkEnd w:id="30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6" w:name="z5125_002_03"/>
            <w:bookmarkStart w:id="307" w:name="z5125_002_03"/>
            <w:bookmarkEnd w:id="30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8" w:name="z5125_002_04"/>
            <w:bookmarkStart w:id="309" w:name="z5125_002_04"/>
            <w:bookmarkEnd w:id="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0" w:name="z5125_002_05"/>
            <w:bookmarkStart w:id="311" w:name="z5125_002_05"/>
            <w:bookmarkEnd w:id="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2" w:name="z5125_002_06"/>
            <w:bookmarkStart w:id="313" w:name="z5125_002_06"/>
            <w:bookmarkEnd w:id="3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4" w:name="z5125_002_07"/>
            <w:bookmarkStart w:id="315" w:name="z5125_002_07"/>
            <w:bookmarkEnd w:id="31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6" w:name="z5125_002_08"/>
            <w:bookmarkStart w:id="317" w:name="z5125_002_08"/>
            <w:bookmarkEnd w:id="3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8" w:name="z5125_002_09"/>
            <w:bookmarkStart w:id="319" w:name="z5125_002_09"/>
            <w:bookmarkEnd w:id="31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0" w:name="z5118_001_03"/>
            <w:bookmarkStart w:id="321" w:name="z5118_001_03"/>
            <w:bookmarkEnd w:id="3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2" w:name="z5118_001_04"/>
            <w:bookmarkStart w:id="323" w:name="z5118_001_04"/>
            <w:bookmarkEnd w:id="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4" w:name="z5118_001_05"/>
            <w:bookmarkStart w:id="325" w:name="z5118_001_05"/>
            <w:bookmarkEnd w:id="3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6" w:name="z5118_001_06"/>
            <w:bookmarkStart w:id="327" w:name="z5118_001_06"/>
            <w:bookmarkEnd w:id="3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8" w:name="z5118_011_03"/>
            <w:bookmarkStart w:id="329" w:name="z5118_011_03"/>
            <w:bookmarkEnd w:id="3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0" w:name="z5118_011_04"/>
            <w:bookmarkStart w:id="331" w:name="z5118_011_04"/>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2" w:name="z5118_011_05"/>
            <w:bookmarkStart w:id="333" w:name="z5118_011_05"/>
            <w:bookmarkEnd w:id="3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4" w:name="z5118_011_06"/>
            <w:bookmarkStart w:id="335" w:name="z5118_011_06"/>
            <w:bookmarkEnd w:id="3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6" w:name="z5118_012_03"/>
            <w:bookmarkStart w:id="337" w:name="z5118_012_03"/>
            <w:bookmarkEnd w:id="3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8" w:name="z5118_012_04"/>
            <w:bookmarkStart w:id="339" w:name="z5118_012_04"/>
            <w:bookmarkEnd w:id="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40" w:name="z5118_012_05"/>
            <w:bookmarkStart w:id="341" w:name="z5118_012_05"/>
            <w:bookmarkEnd w:id="3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42" w:name="z5118_012_06"/>
            <w:bookmarkStart w:id="343" w:name="z5118_012_06"/>
            <w:bookmarkEnd w:id="3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44" w:name="_GoBack"/>
      <w:bookmarkEnd w:id="344"/>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7:19:00Z</dcterms:created>
  <dc:creator>555</dc:creator>
  <dc:description/>
  <cp:keywords/>
  <dc:language>en-US</dc:language>
  <cp:lastModifiedBy>OMO4</cp:lastModifiedBy>
  <cp:lastPrinted>2015-10-28T10:57:00Z</cp:lastPrinted>
  <dcterms:modified xsi:type="dcterms:W3CDTF">2017-02-15T08:09:00Z</dcterms:modified>
  <cp:revision>3</cp:revision>
  <dc:subject/>
  <dc:title>ФЕДЕРАЛЬНОЕ ГОСУДАРСТВЕННОЕ СТАТИСТИЧЕСКОЕ НАБЛЮДЕНИЕ</dc:title>
</cp:coreProperties>
</file>