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2016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" w:name="z2000_010_05"/>
            <w:bookmarkEnd w:id="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z2000_010_07"/>
            <w:bookmarkStart w:id="4" w:name="z2000_010_06"/>
            <w:bookmarkEnd w:id="3"/>
            <w:bookmarkEnd w:id="4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" w:name="z2000_020_04"/>
            <w:bookmarkStart w:id="6" w:name="z2000_020_04"/>
            <w:bookmarkEnd w:id="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7" w:name="z2000_020_05"/>
            <w:bookmarkEnd w:id="7"/>
            <w:r>
              <w:rPr>
                <w:b/>
                <w:bCs/>
                <w:sz w:val="22"/>
                <w:szCs w:val="22"/>
              </w:rPr>
              <w:t>18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8" w:name="z2000_020_07"/>
            <w:bookmarkStart w:id="9" w:name="z2000_020_06"/>
            <w:bookmarkEnd w:id="8"/>
            <w:bookmarkEnd w:id="9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2000_022_04"/>
            <w:bookmarkStart w:id="11" w:name="z2000_022_04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z2000_022_05"/>
            <w:bookmarkEnd w:id="12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bookmarkStart w:id="13" w:name="z2000_022_07"/>
            <w:bookmarkStart w:id="14" w:name="z2000_022_06"/>
            <w:bookmarkEnd w:id="13"/>
            <w:bookmarkEnd w:id="14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2000_030_04"/>
            <w:bookmarkStart w:id="16" w:name="z2000_030_04"/>
            <w:bookmarkEnd w:id="1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7" w:name="z2000_030_05"/>
            <w:bookmarkEnd w:id="17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18" w:name="z2000_030_07"/>
            <w:bookmarkStart w:id="19" w:name="z2000_030_06"/>
            <w:bookmarkEnd w:id="18"/>
            <w:bookmarkEnd w:id="19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2000_031_04"/>
            <w:bookmarkStart w:id="21" w:name="z2000_031_04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2" w:name="z2000_031_05"/>
            <w:bookmarkEnd w:id="2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3" w:name="z2000_031_07"/>
            <w:bookmarkStart w:id="24" w:name="z2000_031_06"/>
            <w:bookmarkEnd w:id="23"/>
            <w:bookmarkEnd w:id="24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2000_311_04"/>
            <w:bookmarkStart w:id="26" w:name="z2000_311_04"/>
            <w:bookmarkEnd w:id="2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" w:name="z2000_311_05"/>
            <w:bookmarkStart w:id="28" w:name="z2000_311_05"/>
            <w:bookmarkEnd w:id="28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9" w:name="z2000_311_07"/>
            <w:bookmarkStart w:id="30" w:name="z2000_311_06"/>
            <w:bookmarkEnd w:id="29"/>
            <w:bookmarkEnd w:id="30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И.Бутов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е лицо, ответственное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медицинский статистик Васильева М.А.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8 (34551) 5-88-5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u w:val="single"/>
              </w:rPr>
              <w:t>20</w:t>
            </w:r>
            <w:r>
              <w:rPr>
                <w:b/>
              </w:rPr>
              <w:t xml:space="preserve">» </w:t>
            </w:r>
            <w:r>
              <w:rPr>
                <w:b/>
                <w:u w:val="single"/>
              </w:rPr>
              <w:t>января 2017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1:00Z</dcterms:created>
  <dc:creator>IMM</dc:creator>
  <dc:description/>
  <cp:keywords/>
  <dc:language>en-US</dc:language>
  <cp:lastModifiedBy>OMO2</cp:lastModifiedBy>
  <cp:lastPrinted>2011-09-30T13:45:00Z</cp:lastPrinted>
  <dcterms:modified xsi:type="dcterms:W3CDTF">2017-01-20T11:20:00Z</dcterms:modified>
  <cp:revision>3</cp:revision>
  <dc:subject/>
  <dc:title>ФЕДЕРАЛЬНОЕ  ГОСУДАРСТВНЕННОЕ СТАТИСТИЧЕСКОЕ НАБЛЮДЕНИЕ</dc:title>
</cp:coreProperties>
</file>