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9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8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9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2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5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82</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9</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3</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9</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3</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4" w:name="z1100_013_05"/>
            <w:bookmarkEnd w:id="9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4_06"/>
            <w:bookmarkStart w:id="96" w:name="z1100_014_07"/>
            <w:bookmarkEnd w:id="95"/>
            <w:bookmarkEnd w:id="96"/>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4_03"/>
            <w:bookmarkStart w:id="98" w:name="z1100_014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4_04"/>
            <w:bookmarkStart w:id="100" w:name="z1100_014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5"/>
            <w:bookmarkStart w:id="102" w:name="z1100_014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5_06"/>
            <w:bookmarkStart w:id="104" w:name="z1100_015_07"/>
            <w:bookmarkEnd w:id="103"/>
            <w:bookmarkEnd w:id="104"/>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5_03"/>
            <w:bookmarkStart w:id="106" w:name="z1100_015_03"/>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5_04"/>
            <w:bookmarkStart w:id="108" w:name="z1100_015_04"/>
            <w:bookmarkEnd w:id="10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5_05"/>
            <w:bookmarkStart w:id="110" w:name="z1100_015_05"/>
            <w:bookmarkEnd w:id="11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6_06"/>
            <w:bookmarkStart w:id="112" w:name="z1100_016_07"/>
            <w:bookmarkEnd w:id="111"/>
            <w:bookmarkEnd w:id="112"/>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3"/>
            <w:bookmarkEnd w:id="113"/>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4" w:name="z1100_016_04"/>
            <w:bookmarkEnd w:id="114"/>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6_05"/>
            <w:bookmarkStart w:id="116" w:name="z1100_016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1.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4"/>
            <w:bookmarkEnd w:id="117"/>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5"/>
            <w:bookmarkEnd w:id="118"/>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6"/>
            <w:bookmarkEnd w:id="119"/>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07"/>
            <w:bookmarkEnd w:id="12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1_08"/>
            <w:bookmarkEnd w:id="12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9"/>
            <w:bookmarkEnd w:id="122"/>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10"/>
            <w:bookmarkEnd w:id="123"/>
            <w:r>
              <w:rPr>
                <w:b/>
                <w:sz w:val="18"/>
              </w:rPr>
              <w:t>3</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4"/>
            <w:bookmarkEnd w:id="124"/>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5"/>
            <w:bookmarkEnd w:id="125"/>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6"/>
            <w:bookmarkEnd w:id="126"/>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2_07"/>
            <w:bookmarkStart w:id="128" w:name="z1003_002_07"/>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8"/>
            <w:bookmarkEnd w:id="12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09"/>
            <w:bookmarkEnd w:id="130"/>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2_10"/>
            <w:bookmarkEnd w:id="131"/>
            <w:r>
              <w:rPr>
                <w:b/>
                <w:sz w:val="18"/>
              </w:rPr>
              <w:t>2</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2" w:name="z1003_003_04"/>
            <w:bookmarkStart w:id="133" w:name="z1003_003_04"/>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4" w:name="z1003_003_05"/>
            <w:bookmarkStart w:id="135" w:name="z1003_003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6" w:name="z1003_003_06"/>
            <w:bookmarkStart w:id="137" w:name="z1003_003_06"/>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8" w:name="z1003_003_07"/>
            <w:bookmarkStart w:id="139" w:name="z1003_003_07"/>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0" w:name="z1003_003_08"/>
            <w:bookmarkStart w:id="141" w:name="z1003_003_08"/>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2" w:name="z1003_003_09"/>
            <w:bookmarkStart w:id="143" w:name="z1003_003_09"/>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4" w:name="z1003_003_10"/>
            <w:bookmarkStart w:id="145" w:name="z1003_003_10"/>
            <w:bookmarkEnd w:id="14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4_04"/>
            <w:bookmarkStart w:id="147" w:name="z1003_004_04"/>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4_05"/>
            <w:bookmarkStart w:id="149" w:name="z1003_004_05"/>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4_06"/>
            <w:bookmarkStart w:id="151" w:name="z1003_004_06"/>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4_07"/>
            <w:bookmarkStart w:id="153" w:name="z1003_004_07"/>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4" w:name="z1003_004_08"/>
            <w:bookmarkStart w:id="155" w:name="z1003_004_08"/>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6" w:name="z1003_004_09"/>
            <w:bookmarkStart w:id="157" w:name="z1003_004_09"/>
            <w:bookmarkEnd w:id="1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8" w:name="z1003_004_10"/>
            <w:bookmarkStart w:id="159" w:name="z1003_004_10"/>
            <w:bookmarkEnd w:id="15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5_04"/>
            <w:bookmarkStart w:id="161" w:name="z1003_005_04"/>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5_05"/>
            <w:bookmarkStart w:id="163" w:name="z1003_005_05"/>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5_06"/>
            <w:bookmarkStart w:id="165" w:name="z1003_005_06"/>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5_07"/>
            <w:bookmarkStart w:id="167" w:name="z1003_005_07"/>
            <w:bookmarkEnd w:id="1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8" w:name="z1003_005_08"/>
            <w:bookmarkStart w:id="169" w:name="z1003_005_08"/>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0" w:name="z1003_005_09"/>
            <w:bookmarkStart w:id="171" w:name="z1003_005_09"/>
            <w:bookmarkEnd w:id="1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2" w:name="z1003_005_10"/>
            <w:bookmarkStart w:id="173" w:name="z1003_005_10"/>
            <w:bookmarkEnd w:id="17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6_04"/>
            <w:bookmarkStart w:id="175" w:name="z1003_006_04"/>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6_05"/>
            <w:bookmarkStart w:id="177" w:name="z1003_006_05"/>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6_06"/>
            <w:bookmarkStart w:id="179" w:name="z1003_006_06"/>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6_07"/>
            <w:bookmarkStart w:id="181" w:name="z1003_006_07"/>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2" w:name="z1003_006_08"/>
            <w:bookmarkStart w:id="183" w:name="z1003_006_08"/>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4" w:name="z1003_006_09"/>
            <w:bookmarkStart w:id="185" w:name="z1003_006_09"/>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6" w:name="z1003_006_10"/>
            <w:bookmarkStart w:id="187" w:name="z1003_006_10"/>
            <w:bookmarkEnd w:id="18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8" w:name="z1003_007_04"/>
            <w:bookmarkEnd w:id="18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9" w:name="z1003_007_05"/>
            <w:bookmarkEnd w:id="18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0" w:name="z1003_007_06"/>
            <w:bookmarkStart w:id="191" w:name="z1003_007_06"/>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07"/>
            <w:bookmarkStart w:id="193" w:name="z1003_007_07"/>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08"/>
            <w:bookmarkStart w:id="195" w:name="z1003_007_08"/>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9"/>
            <w:bookmarkStart w:id="197" w:name="z1003_007_09"/>
            <w:bookmarkEnd w:id="19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7_10"/>
            <w:bookmarkStart w:id="199" w:name="z1003_007_10"/>
            <w:bookmarkEnd w:id="19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4"/>
            <w:bookmarkEnd w:id="200"/>
            <w:r>
              <w:rPr>
                <w:b/>
                <w:sz w:val="18"/>
              </w:rPr>
              <w:t>1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5"/>
            <w:bookmarkEnd w:id="201"/>
            <w:r>
              <w:rPr>
                <w:b/>
                <w:sz w:val="18"/>
              </w:rPr>
              <w:t>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6"/>
            <w:bookmarkEnd w:id="202"/>
            <w:r>
              <w:rPr>
                <w:b/>
                <w:sz w:val="18"/>
              </w:rPr>
              <w:t>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7"/>
            <w:bookmarkEnd w:id="203"/>
            <w:r>
              <w:rPr>
                <w:b/>
                <w:sz w:val="18"/>
              </w:rPr>
              <w:t>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8"/>
            <w:bookmarkEnd w:id="204"/>
            <w:r>
              <w:rPr>
                <w:b/>
                <w:sz w:val="18"/>
              </w:rPr>
              <w:t>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9"/>
            <w:bookmarkEnd w:id="205"/>
            <w:r>
              <w:rPr>
                <w:b/>
                <w:sz w:val="18"/>
              </w:rPr>
              <w:t>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10"/>
            <w:bookmarkEnd w:id="206"/>
            <w:r>
              <w:rPr>
                <w:b/>
                <w:sz w:val="18"/>
              </w:rPr>
              <w:t>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4"/>
            <w:bookmarkStart w:id="208" w:name="z1003_009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5"/>
            <w:bookmarkStart w:id="210" w:name="z1003_009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6"/>
            <w:bookmarkStart w:id="212" w:name="z1003_009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7"/>
            <w:bookmarkStart w:id="214" w:name="z1003_009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8"/>
            <w:bookmarkStart w:id="216" w:name="z1003_009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9"/>
            <w:bookmarkStart w:id="218" w:name="z1003_009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10"/>
            <w:bookmarkStart w:id="220" w:name="z1003_009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4"/>
            <w:bookmarkStart w:id="222" w:name="z1003_010_04"/>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5"/>
            <w:bookmarkStart w:id="224" w:name="z1003_010_05"/>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6"/>
            <w:bookmarkStart w:id="226" w:name="z1003_010_06"/>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7"/>
            <w:bookmarkStart w:id="228" w:name="z1003_010_07"/>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8"/>
            <w:bookmarkStart w:id="230" w:name="z1003_010_08"/>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9"/>
            <w:bookmarkStart w:id="232" w:name="z1003_010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10"/>
            <w:bookmarkStart w:id="234" w:name="z1003_010_10"/>
            <w:bookmarkEnd w:id="234"/>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4"/>
            <w:bookmarkStart w:id="236" w:name="z1003_011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5"/>
            <w:bookmarkStart w:id="238" w:name="z1003_011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6"/>
            <w:bookmarkStart w:id="240" w:name="z1003_011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7"/>
            <w:bookmarkStart w:id="242" w:name="z1003_011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8"/>
            <w:bookmarkStart w:id="244" w:name="z1003_011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9"/>
            <w:bookmarkStart w:id="246" w:name="z1003_011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10"/>
            <w:bookmarkStart w:id="248" w:name="z1003_011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2_04"/>
            <w:bookmarkStart w:id="250" w:name="z1003_012_04"/>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5"/>
            <w:bookmarkStart w:id="252" w:name="z1003_012_05"/>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6"/>
            <w:bookmarkStart w:id="254" w:name="z1003_012_06"/>
            <w:bookmarkEnd w:id="2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7"/>
            <w:bookmarkStart w:id="256" w:name="z1003_012_07"/>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8"/>
            <w:bookmarkStart w:id="258" w:name="z1003_012_08"/>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09"/>
            <w:bookmarkStart w:id="260" w:name="z1003_012_09"/>
            <w:bookmarkEnd w:id="2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2_10"/>
            <w:bookmarkStart w:id="262" w:name="z1003_012_10"/>
            <w:bookmarkEnd w:id="262"/>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3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7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9</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9</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6</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0</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6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6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3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3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84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7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9</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8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3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78</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5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0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3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35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4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6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8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8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9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1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1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5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2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28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7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4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4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0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1330</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91330</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8452</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8452</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7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6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6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6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481</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3481</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445</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036</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230</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652</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8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81</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132</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32</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8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2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7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2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48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2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4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3</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4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9</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4</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4</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3</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19</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742</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25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67</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86</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6</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9</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27.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27.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8.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8.2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83.2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0.46</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1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67.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68.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3.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740.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95.95</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1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1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1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1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1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7</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29</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89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24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9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5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4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5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9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4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78</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0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5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5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4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4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9</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w:t>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3" w:name="z5125_001_03"/>
            <w:bookmarkEnd w:id="263"/>
            <w:r>
              <w:rPr>
                <w:b/>
                <w:color w:val="000000"/>
                <w:sz w:val="20"/>
              </w:rPr>
              <w:t>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4"/>
            <w:bookmarkEnd w:id="264"/>
            <w:r>
              <w:rPr>
                <w:b/>
                <w:color w:val="000000"/>
                <w:sz w:val="20"/>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5"/>
            <w:bookmarkEnd w:id="265"/>
            <w:r>
              <w:rPr>
                <w:b/>
                <w:color w:val="000000"/>
                <w:sz w:val="2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6" w:name="z5125_001_06"/>
            <w:bookmarkEnd w:id="266"/>
            <w:r>
              <w:rPr>
                <w:b/>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7" w:name="z5125_001_07"/>
            <w:bookmarkStart w:id="268" w:name="z5125_001_07"/>
            <w:bookmarkEnd w:id="26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9" w:name="z5125_001_08"/>
            <w:bookmarkStart w:id="270" w:name="z5125_001_08"/>
            <w:bookmarkEnd w:id="2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1" w:name="z5125_001_09"/>
            <w:bookmarkStart w:id="272" w:name="z5125_001_09"/>
            <w:bookmarkEnd w:id="27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3" w:name="z5125_002_03"/>
            <w:bookmarkStart w:id="274" w:name="z5125_002_03"/>
            <w:bookmarkEnd w:id="2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5" w:name="z5125_002_04"/>
            <w:bookmarkStart w:id="276" w:name="z5125_002_04"/>
            <w:bookmarkEnd w:id="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7" w:name="z5125_002_05"/>
            <w:bookmarkStart w:id="278" w:name="z5125_002_05"/>
            <w:bookmarkEnd w:id="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9" w:name="z5125_002_06"/>
            <w:bookmarkStart w:id="280" w:name="z5125_002_06"/>
            <w:bookmarkEnd w:id="2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1" w:name="z5125_002_07"/>
            <w:bookmarkStart w:id="282" w:name="z5125_002_07"/>
            <w:bookmarkEnd w:id="28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3" w:name="z5125_002_08"/>
            <w:bookmarkStart w:id="284" w:name="z5125_002_08"/>
            <w:bookmarkEnd w:id="2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5" w:name="z5125_002_09"/>
            <w:bookmarkStart w:id="286" w:name="z5125_002_09"/>
            <w:bookmarkEnd w:id="28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7" w:name="z5118_001_03"/>
            <w:bookmarkEnd w:id="287"/>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4"/>
            <w:bookmarkEnd w:id="288"/>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89" w:name="z5118_001_05"/>
            <w:bookmarkStart w:id="290" w:name="z5118_001_05"/>
            <w:bookmarkEnd w:id="29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1" w:name="z5118_001_06"/>
            <w:bookmarkStart w:id="292" w:name="z5118_001_06"/>
            <w:bookmarkEnd w:id="2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3" w:name="z5118_011_03"/>
            <w:bookmarkStart w:id="294" w:name="z5118_011_03"/>
            <w:bookmarkEnd w:id="2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5" w:name="z5118_011_04"/>
            <w:bookmarkStart w:id="296" w:name="z5118_011_04"/>
            <w:bookmarkEnd w:id="2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7" w:name="z5118_011_05"/>
            <w:bookmarkStart w:id="298" w:name="z5118_011_05"/>
            <w:bookmarkEnd w:id="2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9" w:name="z5118_011_06"/>
            <w:bookmarkStart w:id="300" w:name="z5118_011_06"/>
            <w:bookmarkEnd w:id="3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1" w:name="z5118_012_03"/>
            <w:bookmarkStart w:id="302" w:name="z5118_012_03"/>
            <w:bookmarkEnd w:id="3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3" w:name="z5118_012_04"/>
            <w:bookmarkStart w:id="304" w:name="z5118_012_04"/>
            <w:bookmarkEnd w:id="3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5" w:name="z5118_012_05"/>
            <w:bookmarkStart w:id="306" w:name="z5118_012_05"/>
            <w:bookmarkEnd w:id="30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7" w:name="z5118_012_06"/>
            <w:bookmarkStart w:id="308" w:name="z5118_012_06"/>
            <w:bookmarkEnd w:id="30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345</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020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14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2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67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40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74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6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80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0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9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1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45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4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07</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241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1</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9</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3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2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0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5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862</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830</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67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808</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47</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1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4143</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2098</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00</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4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5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5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4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0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13.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8.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93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6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1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118.7</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2</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5</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9" w:name="_GoBack"/>
      <w:bookmarkEnd w:id="309"/>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34:00Z</dcterms:created>
  <dc:creator>555</dc:creator>
  <dc:description/>
  <cp:keywords/>
  <dc:language>en-US</dc:language>
  <cp:lastModifiedBy>t43</cp:lastModifiedBy>
  <cp:lastPrinted>2015-10-28T10:57:00Z</cp:lastPrinted>
  <dcterms:modified xsi:type="dcterms:W3CDTF">2018-01-29T06:34:00Z</dcterms:modified>
  <cp:revision>2</cp:revision>
  <dc:subject/>
  <dc:title>ФЕДЕРАЛЬНОЕ ГОСУДАРСТВЕННОЕ СТАТИСТИЧЕСКОЕ НАБЛЮДЕНИЕ</dc:title>
</cp:coreProperties>
</file>