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spacing w:before="120" w:after="12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191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</w:tblGrid>
      <w:tr>
        <w:trPr/>
        <w:tc>
          <w:tcPr>
            <w:tcW w:w="1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1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>
          <w:trHeight w:val="227" w:hRule="exac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7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4961"/>
      </w:tblGrid>
      <w:tr>
        <w:trPr>
          <w:trHeight w:val="548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b/>
              </w:rPr>
              <w:t>СВЕДЕНИЯ О ПРИЧИНАХ ВРЕМЕННОЙ НЕТРУДОСПОСОБНОСТИ</w:t>
            </w:r>
          </w:p>
        </w:tc>
      </w:tr>
      <w:tr>
        <w:trPr>
          <w:trHeight w:val="547" w:hRule="atLeast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12"/>
              <w:keepNext w:val="false"/>
              <w:widowControl/>
              <w:spacing w:before="120" w:after="0"/>
              <w:rPr/>
            </w:pPr>
            <w:bookmarkStart w:id="0" w:name="z0001_000_00"/>
            <w:bookmarkEnd w:id="0"/>
            <w:r>
              <w:rPr/>
              <w:t>2017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</w:tr>
    </w:tbl>
    <w:p>
      <w:pPr>
        <w:pStyle w:val="Style17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67650</wp:posOffset>
                </wp:positionH>
                <wp:positionV relativeFrom="paragraph">
                  <wp:posOffset>96520</wp:posOffset>
                </wp:positionV>
                <wp:extent cx="146748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орма  № 16-В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5pt;height:26.95pt;mso-wrap-distance-left:9.05pt;mso-wrap-distance-right:9.05pt;mso-wrap-distance-top:0pt;mso-wrap-distance-bottom:0pt;margin-top:7.6pt;mso-position-vertical-relative:text;margin-left:61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Форма  № 16-В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54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ицинские организации: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- органу местного самоуправления в сфере здравоохранения;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Министерству здравоохранения Российской Федерации;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 xml:space="preserve">- территориальному органу Росстата в субъекте Российской Федер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spacing w:lineRule="exact" w:line="18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19685</wp:posOffset>
                      </wp:positionV>
                      <wp:extent cx="1752600" cy="12331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1233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каз Росста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б утверждении форм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т                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 внесении изменений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pt;height:97.1pt;mso-wrap-distance-left:9.05pt;mso-wrap-distance-right:9.05pt;mso-wrap-distance-top:0pt;mso-wrap-distance-bottom:0pt;margin-top:1.55pt;mso-position-vertical-relative:text;margin-left:21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каз Росстат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б утверждении фор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т               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 внесении изменений (при налич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  <w:t>1 февраля</w:t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  <w:t xml:space="preserve"> </w:t>
            </w:r>
            <w:r>
              <w:rPr/>
              <w:t>20 феврал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 xml:space="preserve">20 марта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38475</wp:posOffset>
                      </wp:positionH>
                      <wp:positionV relativeFrom="paragraph">
                        <wp:posOffset>130175</wp:posOffset>
                      </wp:positionV>
                      <wp:extent cx="1257300" cy="3225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одов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pt;height:25.4pt;mso-wrap-distance-left:9.05pt;mso-wrap-distance-right:9.05pt;mso-wrap-distance-top:0pt;mso-wrap-distance-bottom:0pt;margin-top:10.25pt;mso-position-vertical-relative:text;margin-left:23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дов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425"/>
        <w:gridCol w:w="1701"/>
        <w:gridCol w:w="1421"/>
        <w:gridCol w:w="1846"/>
        <w:gridCol w:w="3036"/>
        <w:gridCol w:w="2202"/>
      </w:tblGrid>
      <w:tr>
        <w:trPr>
          <w:trHeight w:val="500" w:hRule="atLeast"/>
        </w:trPr>
        <w:tc>
          <w:tcPr>
            <w:tcW w:w="41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отчитывающейся организац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020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bookmarkStart w:id="1" w:name="z0002_000_00"/>
            <w:bookmarkEnd w:id="1"/>
            <w:r>
              <w:rPr/>
              <w:t xml:space="preserve">ГБУЗ ТО «Областная больница №4» (г.Ишим) </w:t>
            </w:r>
            <w:r>
              <w:rPr>
                <w:b/>
                <w:szCs w:val="24"/>
              </w:rPr>
              <w:t>(Свод по юр лицу)</w:t>
            </w:r>
          </w:p>
        </w:tc>
      </w:tr>
      <w:tr>
        <w:trPr>
          <w:trHeight w:val="440" w:hRule="exact"/>
        </w:trPr>
        <w:tc>
          <w:tcPr>
            <w:tcW w:w="14317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чтовый адрес:</w:t>
            </w:r>
            <w:r>
              <w:rPr/>
              <w:t xml:space="preserve"> 627750 Россия Тюменская область, г.Ишим, ул.Республики, 78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9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/>
              <w:t>контрольной суммы (гр.1-6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6093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              </w:t>
            </w:r>
            <w:r>
              <w:rPr/>
              <w:t>0194850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6"/>
        <w:ind w:left="-57" w:right="-57" w:hanging="0"/>
        <w:jc w:val="center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851" w:right="794" w:gutter="0" w:header="0" w:top="567" w:footer="0" w:bottom="567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Style16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2"/>
        </w:numPr>
        <w:ind w:left="7923" w:right="-57" w:hanging="7980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>Код по ОКЕИ: единица - 642</w:t>
      </w:r>
    </w:p>
    <w:p>
      <w:pPr>
        <w:pStyle w:val="Style16"/>
        <w:ind w:left="-57" w:right="-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420"/>
        <w:gridCol w:w="573"/>
        <w:gridCol w:w="1275"/>
        <w:gridCol w:w="1135"/>
        <w:gridCol w:w="708"/>
        <w:gridCol w:w="992"/>
        <w:gridCol w:w="681"/>
        <w:gridCol w:w="793"/>
        <w:gridCol w:w="936"/>
        <w:gridCol w:w="652"/>
        <w:gridCol w:w="793"/>
        <w:gridCol w:w="794"/>
        <w:gridCol w:w="794"/>
        <w:gridCol w:w="794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jc w:val="center"/>
              <w:rPr/>
            </w:pPr>
            <w:r>
              <w:rPr/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57" w:right="-57" w:hanging="0"/>
              <w:jc w:val="center"/>
              <w:rPr/>
            </w:pPr>
            <w:r>
              <w:rPr/>
              <w:t>Шифр</w:t>
            </w:r>
          </w:p>
          <w:p>
            <w:pPr>
              <w:pStyle w:val="Style16"/>
              <w:spacing w:lineRule="exact" w:line="200"/>
              <w:ind w:left="-57" w:right="-57" w:hanging="0"/>
              <w:jc w:val="center"/>
              <w:rPr/>
            </w:pPr>
            <w:r>
              <w:rPr/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20"/>
              <w:ind w:left="-57" w:right="-57" w:hanging="0"/>
              <w:jc w:val="center"/>
              <w:rPr/>
            </w:pPr>
            <w:r>
              <w:rPr/>
              <w:t>П</w:t>
            </w:r>
          </w:p>
          <w:p>
            <w:pPr>
              <w:pStyle w:val="Style16"/>
              <w:spacing w:lineRule="exact" w:line="220"/>
              <w:ind w:left="-57" w:right="-57" w:hanging="0"/>
              <w:jc w:val="center"/>
              <w:rPr/>
            </w:pPr>
            <w:r>
              <w:rPr/>
              <w:t>о</w:t>
            </w:r>
          </w:p>
          <w:p>
            <w:pPr>
              <w:pStyle w:val="Style16"/>
              <w:spacing w:lineRule="exact" w:line="220"/>
              <w:ind w:left="-57" w:right="-57" w:hanging="0"/>
              <w:jc w:val="center"/>
              <w:rPr/>
            </w:pPr>
            <w:r>
              <w:rPr/>
              <w:t>л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Style16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ременной нетрудоспо-собности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</w:rPr>
              <w:t>Число случаев временной нетрудоспо-собности</w:t>
            </w:r>
          </w:p>
        </w:tc>
        <w:tc>
          <w:tcPr>
            <w:tcW w:w="793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15-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20-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30-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35-3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40-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45-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50-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55-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hanging="0"/>
              <w:jc w:val="both"/>
              <w:rPr/>
            </w:pPr>
            <w:r>
              <w:rPr>
                <w:b/>
              </w:rPr>
              <w:t>Некоторые инфекционные и паразитарные болезн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00-B99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" w:name="z1000_001_05"/>
            <w:bookmarkEnd w:id="2"/>
            <w:r>
              <w:rPr>
                <w:b/>
                <w:bCs/>
                <w:sz w:val="18"/>
              </w:rPr>
              <w:t>744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" w:name="z1000_001_06"/>
            <w:bookmarkEnd w:id="3"/>
            <w:r>
              <w:rPr>
                <w:b/>
                <w:bCs/>
                <w:sz w:val="18"/>
              </w:rPr>
              <w:t>3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1000_001_07"/>
            <w:bookmarkStart w:id="5" w:name="z1000_001_07"/>
            <w:bookmarkEnd w:id="5"/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" w:name="z1000_001_08"/>
            <w:bookmarkEnd w:id="6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" w:name="z1000_001_09"/>
            <w:bookmarkEnd w:id="7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" w:name="z1000_001_10"/>
            <w:bookmarkEnd w:id="8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" w:name="z1000_001_11"/>
            <w:bookmarkEnd w:id="9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" w:name="z1000_001_12"/>
            <w:bookmarkEnd w:id="1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" w:name="z1000_001_13"/>
            <w:bookmarkEnd w:id="1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1000_001_14"/>
            <w:bookmarkStart w:id="13" w:name="z1000_001_14"/>
            <w:bookmarkEnd w:id="13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" w:name="z1000_001_15"/>
            <w:bookmarkEnd w:id="1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" w:name="z1000_001_16"/>
            <w:bookmarkStart w:id="16" w:name="z1000_001_16"/>
            <w:bookmarkEnd w:id="16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" w:name="z1000_002_05"/>
            <w:bookmarkEnd w:id="17"/>
            <w:r>
              <w:rPr>
                <w:b/>
                <w:bCs/>
                <w:sz w:val="18"/>
              </w:rPr>
              <w:t>88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" w:name="z1000_002_06"/>
            <w:bookmarkEnd w:id="18"/>
            <w:r>
              <w:rPr>
                <w:b/>
                <w:bCs/>
                <w:sz w:val="18"/>
              </w:rPr>
              <w:t>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" w:name="z1000_002_07"/>
            <w:bookmarkStart w:id="20" w:name="z1000_002_07"/>
            <w:bookmarkEnd w:id="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" w:name="z1000_002_08"/>
            <w:bookmarkEnd w:id="2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" w:name="z1000_002_09"/>
            <w:bookmarkEnd w:id="22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" w:name="z1000_002_10"/>
            <w:bookmarkEnd w:id="23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4" w:name="z1000_002_11"/>
            <w:bookmarkEnd w:id="24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5" w:name="z1000_002_12"/>
            <w:bookmarkEnd w:id="25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" w:name="z1000_002_13"/>
            <w:bookmarkEnd w:id="26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" w:name="z1000_002_14"/>
            <w:bookmarkEnd w:id="27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" w:name="z1000_002_15"/>
            <w:bookmarkEnd w:id="28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" w:name="z1000_002_16"/>
            <w:bookmarkStart w:id="30" w:name="z1000_002_16"/>
            <w:bookmarkEnd w:id="30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/>
            </w:pPr>
            <w:r>
              <w:rPr/>
              <w:t xml:space="preserve">           </w:t>
            </w:r>
            <w:r>
              <w:rPr/>
              <w:t xml:space="preserve">из них: </w:t>
            </w:r>
          </w:p>
          <w:p>
            <w:pPr>
              <w:pStyle w:val="Style16"/>
              <w:ind w:left="176" w:right="-57" w:hanging="0"/>
              <w:rPr/>
            </w:pPr>
            <w:r>
              <w:rPr/>
              <w:t xml:space="preserve">       </w:t>
            </w:r>
            <w:r>
              <w:rPr/>
              <w:t>туберкулез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15-A1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" w:name="z1000_005_05"/>
            <w:bookmarkEnd w:id="31"/>
            <w:r>
              <w:rPr>
                <w:b/>
                <w:bCs/>
                <w:sz w:val="18"/>
              </w:rPr>
              <w:t>36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" w:name="z1000_005_06"/>
            <w:bookmarkEnd w:id="3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" w:name="z1000_005_07"/>
            <w:bookmarkStart w:id="34" w:name="z1000_005_07"/>
            <w:bookmarkEnd w:id="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" w:name="z1000_005_08"/>
            <w:bookmarkStart w:id="36" w:name="z1000_005_08"/>
            <w:bookmarkEnd w:id="3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" w:name="z1000_005_09"/>
            <w:bookmarkStart w:id="38" w:name="z1000_005_09"/>
            <w:bookmarkEnd w:id="3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" w:name="z1000_005_10"/>
            <w:bookmarkStart w:id="40" w:name="z1000_005_10"/>
            <w:bookmarkEnd w:id="40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" w:name="z1000_005_11"/>
            <w:bookmarkEnd w:id="4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1000_005_12"/>
            <w:bookmarkStart w:id="43" w:name="z1000_005_12"/>
            <w:bookmarkEnd w:id="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1000_005_13"/>
            <w:bookmarkStart w:id="45" w:name="z1000_005_13"/>
            <w:bookmarkEnd w:id="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1000_005_14"/>
            <w:bookmarkStart w:id="47" w:name="z1000_005_14"/>
            <w:bookmarkEnd w:id="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1000_005_15"/>
            <w:bookmarkStart w:id="49" w:name="z1000_005_15"/>
            <w:bookmarkEnd w:id="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1000_005_16"/>
            <w:bookmarkStart w:id="51" w:name="z1000_005_16"/>
            <w:bookmarkEnd w:id="5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" w:name="z1000_006_05"/>
            <w:bookmarkEnd w:id="52"/>
            <w:r>
              <w:rPr>
                <w:b/>
                <w:bCs/>
                <w:sz w:val="18"/>
              </w:rPr>
              <w:t>4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" w:name="z1000_006_06"/>
            <w:bookmarkEnd w:id="53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1000_006_07"/>
            <w:bookmarkStart w:id="55" w:name="z1000_006_07"/>
            <w:bookmarkEnd w:id="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1000_006_08"/>
            <w:bookmarkStart w:id="57" w:name="z1000_006_08"/>
            <w:bookmarkEnd w:id="5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1000_006_09"/>
            <w:bookmarkStart w:id="59" w:name="z1000_006_09"/>
            <w:bookmarkEnd w:id="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" w:name="z1000_006_10"/>
            <w:bookmarkEnd w:id="6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" w:name="z1000_006_11"/>
            <w:bookmarkStart w:id="62" w:name="z1000_006_11"/>
            <w:bookmarkEnd w:id="62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" w:name="z1000_006_12"/>
            <w:bookmarkEnd w:id="6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1000_006_13"/>
            <w:bookmarkStart w:id="65" w:name="z1000_006_13"/>
            <w:bookmarkEnd w:id="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1000_006_14"/>
            <w:bookmarkStart w:id="67" w:name="z1000_006_14"/>
            <w:bookmarkEnd w:id="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" w:name="z1000_006_15"/>
            <w:bookmarkEnd w:id="6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" w:name="z1000_006_16"/>
            <w:bookmarkStart w:id="70" w:name="z1000_006_16"/>
            <w:bookmarkEnd w:id="70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C00-D4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" w:name="z1000_009_05"/>
            <w:bookmarkEnd w:id="71"/>
            <w:r>
              <w:rPr>
                <w:b/>
                <w:bCs/>
                <w:sz w:val="18"/>
              </w:rPr>
              <w:t>405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" w:name="z1000_009_06"/>
            <w:bookmarkEnd w:id="72"/>
            <w:r>
              <w:rPr>
                <w:b/>
                <w:bCs/>
                <w:sz w:val="18"/>
              </w:rPr>
              <w:t>1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" w:name="z1000_009_07"/>
            <w:bookmarkStart w:id="74" w:name="z1000_009_07"/>
            <w:bookmarkEnd w:id="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" w:name="z1000_009_08"/>
            <w:bookmarkEnd w:id="75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" w:name="z1000_009_09"/>
            <w:bookmarkEnd w:id="7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" w:name="z1000_009_10"/>
            <w:bookmarkEnd w:id="77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" w:name="z1000_009_11"/>
            <w:bookmarkEnd w:id="78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" w:name="z1000_009_12"/>
            <w:bookmarkEnd w:id="79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" w:name="z1000_009_13"/>
            <w:bookmarkEnd w:id="80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" w:name="z1000_009_14"/>
            <w:bookmarkEnd w:id="81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" w:name="z1000_009_15"/>
            <w:bookmarkEnd w:id="82"/>
            <w:r>
              <w:rPr>
                <w:b/>
                <w:bCs/>
                <w:sz w:val="18"/>
              </w:rPr>
              <w:t>2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" w:name="z1000_009_16"/>
            <w:bookmarkEnd w:id="83"/>
            <w:r>
              <w:rPr>
                <w:b/>
                <w:bCs/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" w:name="z1000_010_05"/>
            <w:bookmarkEnd w:id="84"/>
            <w:r>
              <w:rPr>
                <w:b/>
                <w:bCs/>
                <w:sz w:val="18"/>
              </w:rPr>
              <w:t>74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" w:name="z1000_010_06"/>
            <w:bookmarkEnd w:id="85"/>
            <w:r>
              <w:rPr>
                <w:b/>
                <w:bCs/>
                <w:sz w:val="18"/>
              </w:rPr>
              <w:t>2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1000_010_07"/>
            <w:bookmarkStart w:id="87" w:name="z1000_010_07"/>
            <w:bookmarkEnd w:id="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" w:name="z1000_010_08"/>
            <w:bookmarkEnd w:id="8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" w:name="z1000_010_09"/>
            <w:bookmarkEnd w:id="89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" w:name="z1000_010_10"/>
            <w:bookmarkEnd w:id="90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" w:name="z1000_010_11"/>
            <w:bookmarkEnd w:id="91"/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" w:name="z1000_010_12"/>
            <w:bookmarkEnd w:id="92"/>
            <w:r>
              <w:rPr>
                <w:b/>
                <w:bCs/>
                <w:sz w:val="18"/>
              </w:rPr>
              <w:t>5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" w:name="z1000_010_13"/>
            <w:bookmarkEnd w:id="93"/>
            <w:r>
              <w:rPr>
                <w:b/>
                <w:bCs/>
                <w:sz w:val="18"/>
              </w:rPr>
              <w:t>5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" w:name="z1000_010_14"/>
            <w:bookmarkEnd w:id="94"/>
            <w:r>
              <w:rPr>
                <w:b/>
                <w:bCs/>
                <w:sz w:val="18"/>
              </w:rPr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" w:name="z1000_010_15"/>
            <w:bookmarkEnd w:id="95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6" w:name="z1000_010_16"/>
            <w:bookmarkEnd w:id="96"/>
            <w:r>
              <w:rPr>
                <w:b/>
                <w:bCs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6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злокачественные</w:t>
            </w:r>
          </w:p>
          <w:p>
            <w:pPr>
              <w:pStyle w:val="Style16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новообразов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C00-С9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7" w:name="z1000_011_05"/>
            <w:bookmarkEnd w:id="97"/>
            <w:r>
              <w:rPr>
                <w:b/>
                <w:bCs/>
                <w:sz w:val="18"/>
              </w:rPr>
              <w:t>313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8" w:name="z1000_011_06"/>
            <w:bookmarkEnd w:id="98"/>
            <w:r>
              <w:rPr>
                <w:b/>
                <w:bCs/>
                <w:sz w:val="18"/>
              </w:rPr>
              <w:t>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" w:name="z1000_011_07"/>
            <w:bookmarkStart w:id="100" w:name="z1000_011_07"/>
            <w:bookmarkEnd w:id="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1" w:name="z1000_011_08"/>
            <w:bookmarkEnd w:id="10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1000_011_09"/>
            <w:bookmarkStart w:id="103" w:name="z1000_011_09"/>
            <w:bookmarkEnd w:id="1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4" w:name="z1000_011_10"/>
            <w:bookmarkEnd w:id="104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5" w:name="z1000_011_11"/>
            <w:bookmarkEnd w:id="10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6" w:name="z1000_011_12"/>
            <w:bookmarkEnd w:id="106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" w:name="z1000_011_13"/>
            <w:bookmarkEnd w:id="107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8" w:name="z1000_011_14"/>
            <w:bookmarkEnd w:id="108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9" w:name="z1000_011_15"/>
            <w:bookmarkEnd w:id="109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0" w:name="z1000_011_16"/>
            <w:bookmarkEnd w:id="110"/>
            <w:r>
              <w:rPr>
                <w:b/>
                <w:bCs/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1" w:name="z1000_012_05"/>
            <w:bookmarkEnd w:id="111"/>
            <w:r>
              <w:rPr>
                <w:b/>
                <w:bCs/>
                <w:sz w:val="18"/>
              </w:rPr>
              <w:t>482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2" w:name="z1000_012_06"/>
            <w:bookmarkEnd w:id="112"/>
            <w:r>
              <w:rPr>
                <w:b/>
                <w:bCs/>
                <w:sz w:val="18"/>
              </w:rPr>
              <w:t>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" w:name="z1000_012_07"/>
            <w:bookmarkStart w:id="114" w:name="z1000_012_07"/>
            <w:bookmarkEnd w:id="1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" w:name="z1000_012_08"/>
            <w:bookmarkStart w:id="116" w:name="z1000_012_08"/>
            <w:bookmarkEnd w:id="11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7" w:name="z1000_012_09"/>
            <w:bookmarkEnd w:id="117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8" w:name="z1000_012_10"/>
            <w:bookmarkEnd w:id="118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9" w:name="z1000_012_11"/>
            <w:bookmarkEnd w:id="119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0" w:name="z1000_012_12"/>
            <w:bookmarkEnd w:id="120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1" w:name="z1000_012_13"/>
            <w:bookmarkEnd w:id="121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2" w:name="z1000_012_14"/>
            <w:bookmarkEnd w:id="122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3" w:name="z1000_012_15"/>
            <w:bookmarkEnd w:id="123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4" w:name="z1000_012_16"/>
            <w:bookmarkEnd w:id="124"/>
            <w:r>
              <w:rPr>
                <w:b/>
                <w:bCs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142"/>
              <w:jc w:val="both"/>
              <w:rPr/>
            </w:pPr>
            <w:r>
              <w:rPr>
                <w:b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D50-D8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5" w:name="z1000_013_05"/>
            <w:bookmarkEnd w:id="125"/>
            <w:r>
              <w:rPr>
                <w:b/>
                <w:bCs/>
                <w:sz w:val="18"/>
              </w:rPr>
              <w:t>18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6" w:name="z1000_013_06"/>
            <w:bookmarkEnd w:id="126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" w:name="z1000_013_07"/>
            <w:bookmarkStart w:id="128" w:name="z1000_013_07"/>
            <w:bookmarkEnd w:id="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" w:name="z1000_013_08"/>
            <w:bookmarkStart w:id="130" w:name="z1000_013_08"/>
            <w:bookmarkEnd w:id="13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" w:name="z1000_013_09"/>
            <w:bookmarkStart w:id="132" w:name="z1000_013_09"/>
            <w:bookmarkEnd w:id="13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3" w:name="z1000_013_10"/>
            <w:bookmarkEnd w:id="13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4" w:name="z1000_013_11"/>
            <w:bookmarkEnd w:id="13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" w:name="z1000_013_12"/>
            <w:bookmarkStart w:id="136" w:name="z1000_013_12"/>
            <w:bookmarkEnd w:id="13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7" w:name="z1000_013_13"/>
            <w:bookmarkEnd w:id="137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8" w:name="z1000_013_14"/>
            <w:bookmarkEnd w:id="13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9" w:name="z1000_013_15"/>
            <w:bookmarkEnd w:id="13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0" w:name="z1000_013_16"/>
            <w:bookmarkEnd w:id="140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1" w:name="z1000_014_05"/>
            <w:bookmarkEnd w:id="141"/>
            <w:r>
              <w:rPr>
                <w:b/>
                <w:bCs/>
                <w:sz w:val="18"/>
              </w:rPr>
              <w:t>8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2" w:name="z1000_014_06"/>
            <w:bookmarkEnd w:id="142"/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" w:name="z1000_014_07"/>
            <w:bookmarkStart w:id="144" w:name="z1000_014_07"/>
            <w:bookmarkEnd w:id="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" w:name="z1000_014_08"/>
            <w:bookmarkStart w:id="146" w:name="z1000_014_08"/>
            <w:bookmarkEnd w:id="14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7" w:name="z1000_014_09"/>
            <w:bookmarkEnd w:id="14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8" w:name="z1000_014_10"/>
            <w:bookmarkEnd w:id="14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9" w:name="z1000_014_11"/>
            <w:bookmarkEnd w:id="149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0" w:name="z1000_014_12"/>
            <w:bookmarkEnd w:id="150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1" w:name="z1000_014_13"/>
            <w:bookmarkEnd w:id="151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2" w:name="z1000_014_14"/>
            <w:bookmarkEnd w:id="152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3" w:name="z1000_014_15"/>
            <w:bookmarkEnd w:id="15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1000_014_16"/>
            <w:bookmarkStart w:id="155" w:name="z1000_014_16"/>
            <w:bookmarkEnd w:id="155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00-E89</w:t>
            </w:r>
          </w:p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>9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6" w:name="z1000_015_05"/>
            <w:bookmarkEnd w:id="156"/>
            <w:r>
              <w:rPr>
                <w:b/>
                <w:bCs/>
                <w:sz w:val="18"/>
              </w:rPr>
              <w:t>25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7" w:name="z1000_015_06"/>
            <w:bookmarkEnd w:id="157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1000_015_07"/>
            <w:bookmarkStart w:id="159" w:name="z1000_015_07"/>
            <w:bookmarkEnd w:id="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0" w:name="z1000_015_08"/>
            <w:bookmarkEnd w:id="16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1" w:name="z1000_015_09"/>
            <w:bookmarkEnd w:id="16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2" w:name="z1000_015_10"/>
            <w:bookmarkEnd w:id="16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3" w:name="z1000_015_11"/>
            <w:bookmarkEnd w:id="163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4" w:name="z1000_015_12"/>
            <w:bookmarkEnd w:id="16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5" w:name="z1000_015_13"/>
            <w:bookmarkEnd w:id="16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6" w:name="z1000_015_14"/>
            <w:bookmarkEnd w:id="16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7" w:name="z1000_015_15"/>
            <w:bookmarkEnd w:id="167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8" w:name="z1000_015_16"/>
            <w:bookmarkEnd w:id="168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9" w:name="z1000_016_05"/>
            <w:bookmarkEnd w:id="169"/>
            <w:r>
              <w:rPr>
                <w:b/>
                <w:bCs/>
                <w:sz w:val="18"/>
              </w:rPr>
              <w:t>44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0" w:name="z1000_016_06"/>
            <w:bookmarkEnd w:id="170"/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" w:name="z1000_016_07"/>
            <w:bookmarkStart w:id="172" w:name="z1000_016_07"/>
            <w:bookmarkEnd w:id="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" w:name="z1000_016_08"/>
            <w:bookmarkStart w:id="174" w:name="z1000_016_08"/>
            <w:bookmarkEnd w:id="17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5" w:name="z1000_016_09"/>
            <w:bookmarkEnd w:id="17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6" w:name="z1000_016_10"/>
            <w:bookmarkEnd w:id="176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7" w:name="z1000_016_11"/>
            <w:bookmarkEnd w:id="17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8" w:name="z1000_016_12"/>
            <w:bookmarkEnd w:id="178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9" w:name="z1000_016_13"/>
            <w:bookmarkEnd w:id="17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0" w:name="z1000_016_14"/>
            <w:bookmarkEnd w:id="18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1" w:name="z1000_016_15"/>
            <w:bookmarkEnd w:id="181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1000_016_16"/>
            <w:bookmarkStart w:id="183" w:name="z1000_016_16"/>
            <w:bookmarkEnd w:id="18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 xml:space="preserve">        </w:t>
            </w:r>
            <w:r>
              <w:rPr/>
              <w:t>из них:</w:t>
            </w:r>
          </w:p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>сахарный диаб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E10-Е1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4" w:name="z1000_019_05"/>
            <w:bookmarkEnd w:id="184"/>
            <w:r>
              <w:rPr>
                <w:b/>
                <w:bCs/>
                <w:sz w:val="18"/>
              </w:rPr>
              <w:t>15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5" w:name="z1000_019_06"/>
            <w:bookmarkEnd w:id="185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1000_019_07"/>
            <w:bookmarkStart w:id="187" w:name="z1000_019_07"/>
            <w:bookmarkEnd w:id="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1000_019_08"/>
            <w:bookmarkStart w:id="189" w:name="z1000_019_08"/>
            <w:bookmarkEnd w:id="18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0" w:name="z1000_019_09"/>
            <w:bookmarkEnd w:id="19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1" w:name="z1000_019_10"/>
            <w:bookmarkEnd w:id="19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2" w:name="z1000_019_11"/>
            <w:bookmarkEnd w:id="192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" w:name="z1000_019_12"/>
            <w:bookmarkStart w:id="194" w:name="z1000_019_12"/>
            <w:bookmarkEnd w:id="19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5" w:name="z1000_019_13"/>
            <w:bookmarkEnd w:id="19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6" w:name="z1000_019_14"/>
            <w:bookmarkEnd w:id="19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7" w:name="z1000_019_15"/>
            <w:bookmarkEnd w:id="197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8" w:name="z1000_019_16"/>
            <w:bookmarkEnd w:id="198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9" w:name="z1000_020_05"/>
            <w:bookmarkEnd w:id="199"/>
            <w:r>
              <w:rPr>
                <w:b/>
                <w:bCs/>
                <w:sz w:val="18"/>
              </w:rPr>
              <w:t>25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0" w:name="z1000_020_06"/>
            <w:bookmarkEnd w:id="200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" w:name="z1000_020_07"/>
            <w:bookmarkStart w:id="202" w:name="z1000_020_07"/>
            <w:bookmarkEnd w:id="2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" w:name="z1000_020_08"/>
            <w:bookmarkStart w:id="204" w:name="z1000_020_08"/>
            <w:bookmarkEnd w:id="20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" w:name="z1000_020_09"/>
            <w:bookmarkStart w:id="206" w:name="z1000_020_09"/>
            <w:bookmarkEnd w:id="20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7" w:name="z1000_020_10"/>
            <w:bookmarkEnd w:id="207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1000_020_11"/>
            <w:bookmarkStart w:id="209" w:name="z1000_020_11"/>
            <w:bookmarkEnd w:id="20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0" w:name="z1000_020_12"/>
            <w:bookmarkEnd w:id="210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1" w:name="z1000_020_13"/>
            <w:bookmarkEnd w:id="21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2" w:name="z1000_020_14"/>
            <w:bookmarkEnd w:id="212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3" w:name="z1000_020_15"/>
            <w:bookmarkEnd w:id="213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1000_020_16"/>
            <w:bookmarkStart w:id="215" w:name="z1000_020_16"/>
            <w:bookmarkEnd w:id="21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hanging="0"/>
              <w:rPr/>
            </w:pPr>
            <w:r>
              <w:rPr>
                <w:b/>
              </w:rPr>
              <w:t>Психические расстройства и расстройства повед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00-F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6" w:name="z1000_021_05"/>
            <w:bookmarkEnd w:id="216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7" w:name="z1000_021_06"/>
            <w:bookmarkEnd w:id="21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1000_021_07"/>
            <w:bookmarkStart w:id="219" w:name="z1000_021_07"/>
            <w:bookmarkEnd w:id="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1000_021_08"/>
            <w:bookmarkStart w:id="221" w:name="z1000_021_08"/>
            <w:bookmarkEnd w:id="22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1000_021_09"/>
            <w:bookmarkStart w:id="223" w:name="z1000_021_09"/>
            <w:bookmarkEnd w:id="2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1000_021_10"/>
            <w:bookmarkStart w:id="225" w:name="z1000_021_10"/>
            <w:bookmarkEnd w:id="22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1000_021_11"/>
            <w:bookmarkStart w:id="227" w:name="z1000_021_11"/>
            <w:bookmarkEnd w:id="22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1000_021_12"/>
            <w:bookmarkStart w:id="229" w:name="z1000_021_12"/>
            <w:bookmarkEnd w:id="2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0" w:name="z1000_021_13"/>
            <w:bookmarkEnd w:id="23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" w:name="z1000_021_14"/>
            <w:bookmarkStart w:id="232" w:name="z1000_021_14"/>
            <w:bookmarkEnd w:id="23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" w:name="z1000_021_15"/>
            <w:bookmarkStart w:id="234" w:name="z1000_021_15"/>
            <w:bookmarkEnd w:id="23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" w:name="z1000_021_16"/>
            <w:bookmarkStart w:id="236" w:name="z1000_021_16"/>
            <w:bookmarkEnd w:id="236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" w:name="z1000_022_05"/>
            <w:bookmarkStart w:id="238" w:name="z1000_022_05"/>
            <w:bookmarkEnd w:id="2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" w:name="z1000_022_06"/>
            <w:bookmarkStart w:id="240" w:name="z1000_022_06"/>
            <w:bookmarkEnd w:id="240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" w:name="z1000_022_07"/>
            <w:bookmarkStart w:id="242" w:name="z1000_022_07"/>
            <w:bookmarkEnd w:id="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" w:name="z1000_022_08"/>
            <w:bookmarkStart w:id="244" w:name="z1000_022_08"/>
            <w:bookmarkEnd w:id="24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" w:name="z1000_022_09"/>
            <w:bookmarkStart w:id="246" w:name="z1000_022_09"/>
            <w:bookmarkEnd w:id="24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" w:name="z1000_022_10"/>
            <w:bookmarkStart w:id="248" w:name="z1000_022_10"/>
            <w:bookmarkEnd w:id="248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" w:name="z1000_022_11"/>
            <w:bookmarkStart w:id="250" w:name="z1000_022_11"/>
            <w:bookmarkEnd w:id="250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" w:name="z1000_022_12"/>
            <w:bookmarkStart w:id="252" w:name="z1000_022_12"/>
            <w:bookmarkEnd w:id="25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" w:name="z1000_022_13"/>
            <w:bookmarkStart w:id="254" w:name="z1000_022_13"/>
            <w:bookmarkEnd w:id="25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" w:name="z1000_022_14"/>
            <w:bookmarkStart w:id="256" w:name="z1000_022_14"/>
            <w:bookmarkEnd w:id="25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" w:name="z1000_022_15"/>
            <w:bookmarkStart w:id="258" w:name="z1000_022_15"/>
            <w:bookmarkEnd w:id="25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" w:name="z1000_022_16"/>
            <w:bookmarkStart w:id="260" w:name="z1000_022_16"/>
            <w:bookmarkEnd w:id="260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нервн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00-G98</w:t>
            </w:r>
          </w:p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1" w:name="z1000_023_05"/>
            <w:bookmarkEnd w:id="261"/>
            <w:r>
              <w:rPr>
                <w:b/>
                <w:bCs/>
                <w:sz w:val="18"/>
              </w:rPr>
              <w:t>133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2" w:name="z1000_023_06"/>
            <w:bookmarkEnd w:id="262"/>
            <w:r>
              <w:rPr>
                <w:b/>
                <w:bCs/>
                <w:sz w:val="18"/>
              </w:rPr>
              <w:t>1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" w:name="z1000_023_07"/>
            <w:bookmarkStart w:id="264" w:name="z1000_023_07"/>
            <w:bookmarkEnd w:id="2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" w:name="z1000_023_08"/>
            <w:bookmarkStart w:id="266" w:name="z1000_023_08"/>
            <w:bookmarkEnd w:id="26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7" w:name="z1000_023_09"/>
            <w:bookmarkEnd w:id="267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8" w:name="z1000_023_10"/>
            <w:bookmarkEnd w:id="268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9" w:name="z1000_023_11"/>
            <w:bookmarkEnd w:id="269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0" w:name="z1000_023_12"/>
            <w:bookmarkEnd w:id="270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1" w:name="z1000_023_13"/>
            <w:bookmarkEnd w:id="271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2" w:name="z1000_023_14"/>
            <w:bookmarkEnd w:id="272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3" w:name="z1000_023_15"/>
            <w:bookmarkEnd w:id="273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4" w:name="z1000_023_16"/>
            <w:bookmarkEnd w:id="274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5" w:name="z1000_024_05"/>
            <w:bookmarkEnd w:id="275"/>
            <w:r>
              <w:rPr>
                <w:b/>
                <w:bCs/>
                <w:sz w:val="18"/>
              </w:rPr>
              <w:t>175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6" w:name="z1000_024_06"/>
            <w:bookmarkEnd w:id="276"/>
            <w:r>
              <w:rPr>
                <w:b/>
                <w:bCs/>
                <w:sz w:val="18"/>
              </w:rPr>
              <w:t>14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" w:name="z1000_024_07"/>
            <w:bookmarkStart w:id="278" w:name="z1000_024_07"/>
            <w:bookmarkEnd w:id="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9" w:name="z1000_024_08"/>
            <w:bookmarkEnd w:id="279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0" w:name="z1000_024_09"/>
            <w:bookmarkEnd w:id="280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1" w:name="z1000_024_10"/>
            <w:bookmarkEnd w:id="281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2" w:name="z1000_024_11"/>
            <w:bookmarkEnd w:id="282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3" w:name="z1000_024_12"/>
            <w:bookmarkEnd w:id="283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4" w:name="z1000_024_13"/>
            <w:bookmarkEnd w:id="284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5" w:name="z1000_024_14"/>
            <w:bookmarkEnd w:id="285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6" w:name="z1000_024_15"/>
            <w:bookmarkEnd w:id="286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7" w:name="z1000_024_16"/>
            <w:bookmarkEnd w:id="287"/>
            <w:r>
              <w:rPr>
                <w:b/>
                <w:bCs/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>Болезни глаза и его</w:t>
            </w:r>
          </w:p>
          <w:p>
            <w:pPr>
              <w:pStyle w:val="Style16"/>
              <w:ind w:left="176" w:hanging="0"/>
              <w:rPr/>
            </w:pPr>
            <w:r>
              <w:rPr>
                <w:b/>
              </w:rPr>
              <w:t>придаточного аппарат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00-H5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8" w:name="z1000_027_05"/>
            <w:bookmarkEnd w:id="288"/>
            <w:r>
              <w:rPr>
                <w:b/>
                <w:bCs/>
                <w:sz w:val="18"/>
              </w:rPr>
              <w:t>13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9" w:name="z1000_027_06"/>
            <w:bookmarkEnd w:id="289"/>
            <w:r>
              <w:rPr>
                <w:b/>
                <w:bCs/>
                <w:sz w:val="18"/>
              </w:rPr>
              <w:t>8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1000_027_07"/>
            <w:bookmarkStart w:id="291" w:name="z1000_027_07"/>
            <w:bookmarkEnd w:id="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2" w:name="z1000_027_08"/>
            <w:bookmarkEnd w:id="292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3" w:name="z1000_027_09"/>
            <w:bookmarkEnd w:id="293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4" w:name="z1000_027_10"/>
            <w:bookmarkEnd w:id="294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5" w:name="z1000_027_11"/>
            <w:bookmarkEnd w:id="295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6" w:name="z1000_027_12"/>
            <w:bookmarkEnd w:id="296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7" w:name="z1000_027_13"/>
            <w:bookmarkEnd w:id="297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8" w:name="z1000_027_14"/>
            <w:bookmarkEnd w:id="298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9" w:name="z1000_027_15"/>
            <w:bookmarkEnd w:id="299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0" w:name="z1000_027_16"/>
            <w:bookmarkEnd w:id="300"/>
            <w:r>
              <w:rPr>
                <w:b/>
                <w:bCs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1" w:name="z1000_028_05"/>
            <w:bookmarkEnd w:id="301"/>
            <w:r>
              <w:rPr>
                <w:b/>
                <w:bCs/>
                <w:sz w:val="18"/>
              </w:rPr>
              <w:t>97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2" w:name="z1000_028_06"/>
            <w:bookmarkEnd w:id="302"/>
            <w:r>
              <w:rPr>
                <w:b/>
                <w:bCs/>
                <w:sz w:val="18"/>
              </w:rPr>
              <w:t>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3" w:name="z1000_028_07"/>
            <w:bookmarkEnd w:id="30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4" w:name="z1000_028_08"/>
            <w:bookmarkEnd w:id="304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5" w:name="z1000_028_09"/>
            <w:bookmarkEnd w:id="305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6" w:name="z1000_028_10"/>
            <w:bookmarkEnd w:id="306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7" w:name="z1000_028_11"/>
            <w:bookmarkEnd w:id="307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8" w:name="z1000_028_12"/>
            <w:bookmarkEnd w:id="308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9" w:name="z1000_028_13"/>
            <w:bookmarkEnd w:id="309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0" w:name="z1000_028_14"/>
            <w:bookmarkEnd w:id="310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1" w:name="z1000_028_15"/>
            <w:bookmarkEnd w:id="31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2" w:name="z1000_028_16"/>
            <w:bookmarkEnd w:id="312"/>
            <w:r>
              <w:rPr>
                <w:b/>
                <w:bCs/>
                <w:sz w:val="18"/>
              </w:rPr>
              <w:t>5</w:t>
            </w:r>
          </w:p>
        </w:tc>
      </w:tr>
      <w:tr>
        <w:trPr>
          <w:trHeight w:val="532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уха и </w:t>
            </w:r>
          </w:p>
          <w:p>
            <w:pPr>
              <w:pStyle w:val="Style16"/>
              <w:ind w:left="176" w:hanging="0"/>
              <w:rPr>
                <w:b/>
                <w:b/>
              </w:rPr>
            </w:pPr>
            <w:r>
              <w:rPr>
                <w:b/>
              </w:rPr>
              <w:t>сосцевидного отростка</w:t>
            </w:r>
          </w:p>
          <w:p>
            <w:pPr>
              <w:pStyle w:val="Style16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60-H9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3" w:name="z1000_029_05"/>
            <w:bookmarkEnd w:id="313"/>
            <w:r>
              <w:rPr>
                <w:b/>
                <w:bCs/>
                <w:sz w:val="18"/>
              </w:rPr>
              <w:t>5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4" w:name="z1000_029_06"/>
            <w:bookmarkEnd w:id="314"/>
            <w:r>
              <w:rPr>
                <w:b/>
                <w:bCs/>
                <w:sz w:val="18"/>
              </w:rPr>
              <w:t>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" w:name="z1000_029_07"/>
            <w:bookmarkStart w:id="316" w:name="z1000_029_07"/>
            <w:bookmarkEnd w:id="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7" w:name="z1000_029_08"/>
            <w:bookmarkEnd w:id="317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8" w:name="z1000_029_09"/>
            <w:bookmarkEnd w:id="318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9" w:name="z1000_029_10"/>
            <w:bookmarkEnd w:id="319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0" w:name="z1000_029_11"/>
            <w:bookmarkEnd w:id="320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1" w:name="z1000_029_12"/>
            <w:bookmarkEnd w:id="321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2" w:name="z1000_029_13"/>
            <w:bookmarkEnd w:id="322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3" w:name="z1000_029_14"/>
            <w:bookmarkEnd w:id="323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4" w:name="z1000_029_15"/>
            <w:bookmarkEnd w:id="324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5" w:name="z1000_029_16"/>
            <w:bookmarkEnd w:id="325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trHeight w:val="229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6" w:name="z1000_030_05"/>
            <w:bookmarkEnd w:id="326"/>
            <w:r>
              <w:rPr>
                <w:b/>
                <w:bCs/>
                <w:sz w:val="18"/>
              </w:rPr>
              <w:t>36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7" w:name="z1000_030_06"/>
            <w:bookmarkEnd w:id="327"/>
            <w:r>
              <w:rPr>
                <w:b/>
                <w:bCs/>
                <w:sz w:val="18"/>
              </w:rPr>
              <w:t>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1000_030_07"/>
            <w:bookmarkStart w:id="329" w:name="z1000_030_07"/>
            <w:bookmarkEnd w:id="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0" w:name="z1000_030_08"/>
            <w:bookmarkEnd w:id="33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1" w:name="z1000_030_09"/>
            <w:bookmarkEnd w:id="331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2" w:name="z1000_030_10"/>
            <w:bookmarkEnd w:id="332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3" w:name="z1000_030_11"/>
            <w:bookmarkEnd w:id="333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4" w:name="z1000_030_12"/>
            <w:bookmarkEnd w:id="334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5" w:name="z1000_030_13"/>
            <w:bookmarkEnd w:id="33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6" w:name="z1000_030_14"/>
            <w:bookmarkEnd w:id="336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7" w:name="z1000_030_15"/>
            <w:bookmarkEnd w:id="337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8" w:name="z1000_030_16"/>
            <w:bookmarkEnd w:id="338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системы </w:t>
            </w:r>
          </w:p>
          <w:p>
            <w:pPr>
              <w:pStyle w:val="Style16"/>
              <w:ind w:left="176" w:hanging="0"/>
              <w:rPr>
                <w:b/>
                <w:b/>
              </w:rPr>
            </w:pPr>
            <w:r>
              <w:rPr>
                <w:b/>
              </w:rPr>
              <w:t>кровообращ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I00-I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9" w:name="z1000_031_05"/>
            <w:bookmarkEnd w:id="339"/>
            <w:r>
              <w:rPr>
                <w:b/>
                <w:bCs/>
                <w:sz w:val="18"/>
              </w:rPr>
              <w:t>942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0" w:name="z1000_031_06"/>
            <w:bookmarkEnd w:id="340"/>
            <w:r>
              <w:rPr>
                <w:b/>
                <w:bCs/>
                <w:sz w:val="18"/>
              </w:rPr>
              <w:t>4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1" w:name="z1000_031_07"/>
            <w:bookmarkEnd w:id="34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2" w:name="z1000_031_08"/>
            <w:bookmarkEnd w:id="342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3" w:name="z1000_031_09"/>
            <w:bookmarkEnd w:id="343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4" w:name="z1000_031_10"/>
            <w:bookmarkEnd w:id="344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5" w:name="z1000_031_11"/>
            <w:bookmarkEnd w:id="345"/>
            <w:r>
              <w:rPr>
                <w:b/>
                <w:bCs/>
                <w:sz w:val="18"/>
              </w:rPr>
              <w:t>2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6" w:name="z1000_031_12"/>
            <w:bookmarkEnd w:id="346"/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7" w:name="z1000_031_13"/>
            <w:bookmarkEnd w:id="347"/>
            <w:r>
              <w:rPr>
                <w:b/>
                <w:bCs/>
                <w:sz w:val="18"/>
              </w:rPr>
              <w:t>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8" w:name="z1000_031_14"/>
            <w:bookmarkEnd w:id="348"/>
            <w:r>
              <w:rPr>
                <w:b/>
                <w:bCs/>
                <w:sz w:val="18"/>
              </w:rPr>
              <w:t>1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9" w:name="z1000_031_15"/>
            <w:bookmarkEnd w:id="349"/>
            <w:r>
              <w:rPr>
                <w:b/>
                <w:bCs/>
                <w:sz w:val="18"/>
              </w:rPr>
              <w:t>13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0" w:name="z1000_031_16"/>
            <w:bookmarkEnd w:id="350"/>
            <w:r>
              <w:rPr>
                <w:b/>
                <w:bCs/>
                <w:sz w:val="18"/>
              </w:rPr>
              <w:t>60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1" w:name="z1000_032_05"/>
            <w:bookmarkEnd w:id="351"/>
            <w:r>
              <w:rPr>
                <w:b/>
                <w:bCs/>
                <w:sz w:val="18"/>
              </w:rPr>
              <w:t>86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2" w:name="z1000_032_06"/>
            <w:bookmarkEnd w:id="352"/>
            <w:r>
              <w:rPr>
                <w:b/>
                <w:bCs/>
                <w:sz w:val="18"/>
              </w:rPr>
              <w:t>5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" w:name="z1000_032_07"/>
            <w:bookmarkStart w:id="354" w:name="z1000_032_07"/>
            <w:bookmarkEnd w:id="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5" w:name="z1000_032_08"/>
            <w:bookmarkEnd w:id="355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6" w:name="z1000_032_09"/>
            <w:bookmarkEnd w:id="356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7" w:name="z1000_032_10"/>
            <w:bookmarkEnd w:id="357"/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8" w:name="z1000_032_11"/>
            <w:bookmarkEnd w:id="358"/>
            <w:r>
              <w:rPr>
                <w:b/>
                <w:bCs/>
                <w:sz w:val="18"/>
              </w:rPr>
              <w:t>5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9" w:name="z1000_032_12"/>
            <w:bookmarkEnd w:id="359"/>
            <w:r>
              <w:rPr>
                <w:b/>
                <w:bCs/>
                <w:sz w:val="18"/>
              </w:rPr>
              <w:t>7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0" w:name="z1000_032_13"/>
            <w:bookmarkEnd w:id="360"/>
            <w:r>
              <w:rPr>
                <w:b/>
                <w:bCs/>
                <w:sz w:val="18"/>
              </w:rPr>
              <w:t>1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1" w:name="z1000_032_14"/>
            <w:bookmarkEnd w:id="361"/>
            <w:r>
              <w:rPr>
                <w:b/>
                <w:bCs/>
                <w:sz w:val="18"/>
              </w:rPr>
              <w:t>1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2" w:name="z1000_032_15"/>
            <w:bookmarkEnd w:id="362"/>
            <w:r>
              <w:rPr>
                <w:b/>
                <w:bCs/>
                <w:sz w:val="18"/>
              </w:rPr>
              <w:t>9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3" w:name="z1000_032_16"/>
            <w:bookmarkEnd w:id="363"/>
            <w:r>
              <w:rPr>
                <w:b/>
                <w:bCs/>
                <w:sz w:val="18"/>
              </w:rPr>
              <w:t>5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/>
            </w:pPr>
            <w:r>
              <w:rPr/>
              <w:t xml:space="preserve">             </w:t>
            </w:r>
            <w:r>
              <w:rPr/>
              <w:t>из них:</w:t>
            </w:r>
          </w:p>
          <w:p>
            <w:pPr>
              <w:pStyle w:val="Style16"/>
              <w:ind w:left="176" w:right="-57" w:hanging="0"/>
              <w:jc w:val="center"/>
              <w:rPr/>
            </w:pPr>
            <w:r>
              <w:rPr/>
              <w:t>ишемические болезни сердц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20-I2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4" w:name="z1000_037_05"/>
            <w:bookmarkEnd w:id="364"/>
            <w:r>
              <w:rPr>
                <w:b/>
                <w:bCs/>
                <w:sz w:val="18"/>
              </w:rPr>
              <w:t>414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5" w:name="z1000_037_06"/>
            <w:bookmarkEnd w:id="365"/>
            <w:r>
              <w:rPr>
                <w:b/>
                <w:bCs/>
                <w:sz w:val="18"/>
              </w:rPr>
              <w:t>1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1000_037_07"/>
            <w:bookmarkStart w:id="367" w:name="z1000_037_07"/>
            <w:bookmarkEnd w:id="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8" w:name="z1000_037_08"/>
            <w:bookmarkEnd w:id="36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" w:name="z1000_037_09"/>
            <w:bookmarkStart w:id="370" w:name="z1000_037_09"/>
            <w:bookmarkEnd w:id="37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" w:name="z1000_037_10"/>
            <w:bookmarkStart w:id="372" w:name="z1000_037_10"/>
            <w:bookmarkEnd w:id="372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3" w:name="z1000_037_11"/>
            <w:bookmarkEnd w:id="373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4" w:name="z1000_037_12"/>
            <w:bookmarkEnd w:id="374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5" w:name="z1000_037_13"/>
            <w:bookmarkEnd w:id="375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6" w:name="z1000_037_14"/>
            <w:bookmarkEnd w:id="376"/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7" w:name="z1000_037_15"/>
            <w:bookmarkEnd w:id="377"/>
            <w:r>
              <w:rPr>
                <w:b/>
                <w:bCs/>
                <w:sz w:val="18"/>
              </w:rPr>
              <w:t>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8" w:name="z1000_037_16"/>
            <w:bookmarkEnd w:id="378"/>
            <w:r>
              <w:rPr>
                <w:b/>
                <w:bCs/>
                <w:sz w:val="18"/>
              </w:rPr>
              <w:t>29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9" w:name="z1000_038_05"/>
            <w:bookmarkEnd w:id="379"/>
            <w:r>
              <w:rPr>
                <w:b/>
                <w:bCs/>
                <w:sz w:val="18"/>
              </w:rPr>
              <w:t>119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0" w:name="z1000_038_06"/>
            <w:bookmarkEnd w:id="380"/>
            <w:r>
              <w:rPr>
                <w:b/>
                <w:bCs/>
                <w:sz w:val="18"/>
              </w:rPr>
              <w:t>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" w:name="z1000_038_07"/>
            <w:bookmarkStart w:id="382" w:name="z1000_038_07"/>
            <w:bookmarkEnd w:id="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3" w:name="z1000_038_08"/>
            <w:bookmarkEnd w:id="38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1000_038_09"/>
            <w:bookmarkStart w:id="385" w:name="z1000_038_09"/>
            <w:bookmarkEnd w:id="3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1000_038_10"/>
            <w:bookmarkStart w:id="387" w:name="z1000_038_10"/>
            <w:bookmarkEnd w:id="3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1000_038_11"/>
            <w:bookmarkStart w:id="389" w:name="z1000_038_11"/>
            <w:bookmarkEnd w:id="3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0" w:name="z1000_038_12"/>
            <w:bookmarkEnd w:id="39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1" w:name="z1000_038_13"/>
            <w:bookmarkEnd w:id="391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2" w:name="z1000_038_14"/>
            <w:bookmarkEnd w:id="392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3" w:name="z1000_038_15"/>
            <w:bookmarkEnd w:id="393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4" w:name="z1000_038_16"/>
            <w:bookmarkEnd w:id="394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jc w:val="center"/>
              <w:rPr/>
            </w:pPr>
            <w:r>
              <w:rPr/>
              <w:t>цереброваскулярные болез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60-I6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5" w:name="z1000_039_05"/>
            <w:bookmarkEnd w:id="395"/>
            <w:r>
              <w:rPr>
                <w:b/>
                <w:bCs/>
                <w:sz w:val="18"/>
              </w:rPr>
              <w:t>184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6" w:name="z1000_039_06"/>
            <w:bookmarkEnd w:id="396"/>
            <w:r>
              <w:rPr>
                <w:b/>
                <w:bCs/>
                <w:sz w:val="18"/>
              </w:rPr>
              <w:t>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" w:name="z1000_039_07"/>
            <w:bookmarkStart w:id="398" w:name="z1000_039_07"/>
            <w:bookmarkEnd w:id="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" w:name="z1000_039_08"/>
            <w:bookmarkStart w:id="400" w:name="z1000_039_08"/>
            <w:bookmarkEnd w:id="40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1" w:name="z1000_039_09"/>
            <w:bookmarkEnd w:id="40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2" w:name="z1000_039_10"/>
            <w:bookmarkEnd w:id="402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3" w:name="z1000_039_11"/>
            <w:bookmarkEnd w:id="40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4" w:name="z1000_039_12"/>
            <w:bookmarkEnd w:id="404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5" w:name="z1000_039_13"/>
            <w:bookmarkEnd w:id="405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6" w:name="z1000_039_14"/>
            <w:bookmarkEnd w:id="406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7" w:name="z1000_039_15"/>
            <w:bookmarkEnd w:id="407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8" w:name="z1000_039_16"/>
            <w:bookmarkEnd w:id="408"/>
            <w:r>
              <w:rPr>
                <w:b/>
                <w:bCs/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9" w:name="z1000_040_05"/>
            <w:bookmarkEnd w:id="409"/>
            <w:r>
              <w:rPr>
                <w:b/>
                <w:bCs/>
                <w:sz w:val="18"/>
              </w:rPr>
              <w:t>155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0" w:name="z1000_040_06"/>
            <w:bookmarkEnd w:id="410"/>
            <w:r>
              <w:rPr>
                <w:b/>
                <w:bCs/>
                <w:sz w:val="18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" w:name="z1000_040_07"/>
            <w:bookmarkStart w:id="412" w:name="z1000_040_07"/>
            <w:bookmarkEnd w:id="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" w:name="z1000_040_08"/>
            <w:bookmarkStart w:id="414" w:name="z1000_040_08"/>
            <w:bookmarkEnd w:id="41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5" w:name="z1000_040_09"/>
            <w:bookmarkEnd w:id="41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6" w:name="z1000_040_10"/>
            <w:bookmarkEnd w:id="41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7" w:name="z1000_040_11"/>
            <w:bookmarkEnd w:id="417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8" w:name="z1000_040_12"/>
            <w:bookmarkEnd w:id="418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9" w:name="z1000_040_13"/>
            <w:bookmarkEnd w:id="419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0" w:name="z1000_040_14"/>
            <w:bookmarkEnd w:id="420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1" w:name="z1000_040_15"/>
            <w:bookmarkEnd w:id="421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2" w:name="z1000_040_16"/>
            <w:bookmarkEnd w:id="422"/>
            <w:r>
              <w:rPr>
                <w:b/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дых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00-J98, J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3" w:name="z1000_041_05"/>
            <w:bookmarkEnd w:id="423"/>
            <w:r>
              <w:rPr>
                <w:b/>
                <w:bCs/>
                <w:sz w:val="18"/>
              </w:rPr>
              <w:t>135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4" w:name="z1000_041_06"/>
            <w:bookmarkEnd w:id="424"/>
            <w:r>
              <w:rPr>
                <w:b/>
                <w:bCs/>
                <w:sz w:val="18"/>
              </w:rPr>
              <w:t>16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5" w:name="z1000_041_07"/>
            <w:bookmarkEnd w:id="425"/>
            <w:r>
              <w:rPr>
                <w:b/>
                <w:bCs/>
                <w:sz w:val="18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6" w:name="z1000_041_08"/>
            <w:bookmarkEnd w:id="426"/>
            <w:r>
              <w:rPr>
                <w:b/>
                <w:bCs/>
                <w:sz w:val="18"/>
              </w:rPr>
              <w:t>18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7" w:name="z1000_041_09"/>
            <w:bookmarkEnd w:id="427"/>
            <w:r>
              <w:rPr>
                <w:b/>
                <w:bCs/>
                <w:sz w:val="18"/>
              </w:rPr>
              <w:t>30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8" w:name="z1000_041_10"/>
            <w:bookmarkEnd w:id="428"/>
            <w:r>
              <w:rPr>
                <w:b/>
                <w:bCs/>
                <w:sz w:val="18"/>
              </w:rPr>
              <w:t>27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9" w:name="z1000_041_11"/>
            <w:bookmarkEnd w:id="429"/>
            <w:r>
              <w:rPr>
                <w:b/>
                <w:bCs/>
                <w:sz w:val="18"/>
              </w:rPr>
              <w:t>20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0" w:name="z1000_041_12"/>
            <w:bookmarkEnd w:id="430"/>
            <w:r>
              <w:rPr>
                <w:b/>
                <w:bCs/>
                <w:sz w:val="18"/>
              </w:rPr>
              <w:t>14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1" w:name="z1000_041_13"/>
            <w:bookmarkEnd w:id="431"/>
            <w:r>
              <w:rPr>
                <w:b/>
                <w:bCs/>
                <w:sz w:val="18"/>
              </w:rPr>
              <w:t>1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2" w:name="z1000_041_14"/>
            <w:bookmarkEnd w:id="432"/>
            <w:r>
              <w:rPr>
                <w:b/>
                <w:bCs/>
                <w:sz w:val="18"/>
              </w:rPr>
              <w:t>17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3" w:name="z1000_041_15"/>
            <w:bookmarkEnd w:id="433"/>
            <w:r>
              <w:rPr>
                <w:b/>
                <w:bCs/>
                <w:sz w:val="18"/>
              </w:rPr>
              <w:t>13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4" w:name="z1000_041_16"/>
            <w:bookmarkEnd w:id="434"/>
            <w:r>
              <w:rPr>
                <w:b/>
                <w:bCs/>
                <w:sz w:val="18"/>
              </w:rPr>
              <w:t>48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5" w:name="z1000_042_05"/>
            <w:bookmarkEnd w:id="435"/>
            <w:r>
              <w:rPr>
                <w:b/>
                <w:bCs/>
                <w:sz w:val="18"/>
              </w:rPr>
              <w:t>2154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6" w:name="z1000_042_06"/>
            <w:bookmarkEnd w:id="436"/>
            <w:r>
              <w:rPr>
                <w:b/>
                <w:bCs/>
                <w:sz w:val="18"/>
              </w:rPr>
              <w:t>245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7" w:name="z1000_042_07"/>
            <w:bookmarkEnd w:id="437"/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8" w:name="z1000_042_08"/>
            <w:bookmarkEnd w:id="438"/>
            <w:r>
              <w:rPr>
                <w:b/>
                <w:bCs/>
                <w:sz w:val="18"/>
              </w:rPr>
              <w:t>18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9" w:name="z1000_042_09"/>
            <w:bookmarkEnd w:id="439"/>
            <w:r>
              <w:rPr>
                <w:b/>
                <w:bCs/>
                <w:sz w:val="18"/>
              </w:rPr>
              <w:t>34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0" w:name="z1000_042_10"/>
            <w:bookmarkEnd w:id="440"/>
            <w:r>
              <w:rPr>
                <w:b/>
                <w:bCs/>
                <w:sz w:val="18"/>
              </w:rPr>
              <w:t>39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1" w:name="z1000_042_11"/>
            <w:bookmarkEnd w:id="441"/>
            <w:r>
              <w:rPr>
                <w:b/>
                <w:bCs/>
                <w:sz w:val="18"/>
              </w:rPr>
              <w:t>39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2" w:name="z1000_042_12"/>
            <w:bookmarkEnd w:id="442"/>
            <w:r>
              <w:rPr>
                <w:b/>
                <w:bCs/>
                <w:sz w:val="18"/>
              </w:rPr>
              <w:t>31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3" w:name="z1000_042_13"/>
            <w:bookmarkEnd w:id="443"/>
            <w:r>
              <w:rPr>
                <w:b/>
                <w:bCs/>
                <w:sz w:val="18"/>
              </w:rPr>
              <w:t>3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4" w:name="z1000_042_14"/>
            <w:bookmarkEnd w:id="444"/>
            <w:r>
              <w:rPr>
                <w:b/>
                <w:bCs/>
                <w:sz w:val="18"/>
              </w:rPr>
              <w:t>28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5" w:name="z1000_042_15"/>
            <w:bookmarkEnd w:id="445"/>
            <w:r>
              <w:rPr>
                <w:b/>
                <w:bCs/>
                <w:sz w:val="18"/>
              </w:rPr>
              <w:t>1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6" w:name="z1000_042_16"/>
            <w:bookmarkEnd w:id="446"/>
            <w:r>
              <w:rPr>
                <w:b/>
                <w:bCs/>
                <w:sz w:val="18"/>
              </w:rPr>
              <w:t>52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18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6"/>
              <w:spacing w:lineRule="exact" w:line="180"/>
              <w:ind w:left="176" w:right="-57" w:hanging="0"/>
              <w:rPr/>
            </w:pPr>
            <w:r>
              <w:rPr/>
              <w:t xml:space="preserve">острые респираторные инфекции верхних дыхательных путей 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0,J01,</w:t>
            </w:r>
          </w:p>
          <w:p>
            <w:pPr>
              <w:pStyle w:val="Style16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4,J05,</w:t>
            </w:r>
          </w:p>
          <w:p>
            <w:pPr>
              <w:pStyle w:val="Style16"/>
              <w:spacing w:lineRule="exact" w:line="200"/>
              <w:ind w:left="-57" w:right="-57" w:hanging="0"/>
              <w:jc w:val="center"/>
              <w:rPr/>
            </w:pPr>
            <w:r>
              <w:rPr/>
              <w:t>J0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7" w:name="z1000_043_05"/>
            <w:bookmarkEnd w:id="447"/>
            <w:r>
              <w:rPr>
                <w:b/>
                <w:bCs/>
                <w:sz w:val="18"/>
              </w:rPr>
              <w:t>1053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8" w:name="z1000_043_06"/>
            <w:bookmarkEnd w:id="448"/>
            <w:r>
              <w:rPr>
                <w:b/>
                <w:bCs/>
                <w:sz w:val="18"/>
              </w:rPr>
              <w:t>13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9" w:name="z1000_043_07"/>
            <w:bookmarkEnd w:id="449"/>
            <w:r>
              <w:rPr>
                <w:b/>
                <w:bCs/>
                <w:sz w:val="18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0" w:name="z1000_043_08"/>
            <w:bookmarkEnd w:id="450"/>
            <w:r>
              <w:rPr>
                <w:b/>
                <w:bCs/>
                <w:sz w:val="18"/>
              </w:rPr>
              <w:t>17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1" w:name="z1000_043_09"/>
            <w:bookmarkEnd w:id="451"/>
            <w:r>
              <w:rPr>
                <w:b/>
                <w:bCs/>
                <w:sz w:val="18"/>
              </w:rPr>
              <w:t>25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2" w:name="z1000_043_10"/>
            <w:bookmarkEnd w:id="452"/>
            <w:r>
              <w:rPr>
                <w:b/>
                <w:bCs/>
                <w:sz w:val="18"/>
              </w:rPr>
              <w:t>23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3" w:name="z1000_043_11"/>
            <w:bookmarkEnd w:id="453"/>
            <w:r>
              <w:rPr>
                <w:b/>
                <w:bCs/>
                <w:sz w:val="18"/>
              </w:rPr>
              <w:t>16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4" w:name="z1000_043_12"/>
            <w:bookmarkEnd w:id="454"/>
            <w:r>
              <w:rPr>
                <w:b/>
                <w:bCs/>
                <w:sz w:val="18"/>
              </w:rPr>
              <w:t>11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5" w:name="z1000_043_13"/>
            <w:bookmarkEnd w:id="455"/>
            <w:r>
              <w:rPr>
                <w:b/>
                <w:bCs/>
                <w:sz w:val="18"/>
              </w:rPr>
              <w:t>1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6" w:name="z1000_043_14"/>
            <w:bookmarkEnd w:id="456"/>
            <w:r>
              <w:rPr>
                <w:b/>
                <w:bCs/>
                <w:sz w:val="18"/>
              </w:rPr>
              <w:t>1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7" w:name="z1000_043_15"/>
            <w:bookmarkEnd w:id="457"/>
            <w:r>
              <w:rPr>
                <w:b/>
                <w:bCs/>
                <w:sz w:val="18"/>
              </w:rPr>
              <w:t>9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8" w:name="z1000_043_16"/>
            <w:bookmarkEnd w:id="458"/>
            <w:r>
              <w:rPr>
                <w:b/>
                <w:bCs/>
                <w:sz w:val="18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9" w:name="z1000_044_05"/>
            <w:bookmarkEnd w:id="459"/>
            <w:r>
              <w:rPr>
                <w:b/>
                <w:bCs/>
                <w:sz w:val="18"/>
              </w:rPr>
              <w:t>1718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0" w:name="z1000_044_06"/>
            <w:bookmarkEnd w:id="460"/>
            <w:r>
              <w:rPr>
                <w:b/>
                <w:bCs/>
                <w:sz w:val="18"/>
              </w:rPr>
              <w:t>20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1" w:name="z1000_044_07"/>
            <w:bookmarkEnd w:id="461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2" w:name="z1000_044_08"/>
            <w:bookmarkEnd w:id="462"/>
            <w:r>
              <w:rPr>
                <w:b/>
                <w:bCs/>
                <w:sz w:val="18"/>
              </w:rPr>
              <w:t>15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3" w:name="z1000_044_09"/>
            <w:bookmarkEnd w:id="463"/>
            <w:r>
              <w:rPr>
                <w:b/>
                <w:bCs/>
                <w:sz w:val="18"/>
              </w:rPr>
              <w:t>29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4" w:name="z1000_044_10"/>
            <w:bookmarkEnd w:id="464"/>
            <w:r>
              <w:rPr>
                <w:b/>
                <w:bCs/>
                <w:sz w:val="18"/>
              </w:rPr>
              <w:t>3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5" w:name="z1000_044_11"/>
            <w:bookmarkEnd w:id="465"/>
            <w:r>
              <w:rPr>
                <w:b/>
                <w:bCs/>
                <w:sz w:val="18"/>
              </w:rPr>
              <w:t>31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6" w:name="z1000_044_12"/>
            <w:bookmarkEnd w:id="466"/>
            <w:r>
              <w:rPr>
                <w:b/>
                <w:bCs/>
                <w:sz w:val="18"/>
              </w:rPr>
              <w:t>26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7" w:name="z1000_044_13"/>
            <w:bookmarkEnd w:id="467"/>
            <w:r>
              <w:rPr>
                <w:b/>
                <w:bCs/>
                <w:sz w:val="18"/>
              </w:rPr>
              <w:t>25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8" w:name="z1000_044_14"/>
            <w:bookmarkEnd w:id="468"/>
            <w:r>
              <w:rPr>
                <w:b/>
                <w:bCs/>
                <w:sz w:val="18"/>
              </w:rPr>
              <w:t>2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9" w:name="z1000_044_15"/>
            <w:bookmarkEnd w:id="469"/>
            <w:r>
              <w:rPr>
                <w:b/>
                <w:bCs/>
                <w:sz w:val="18"/>
              </w:rPr>
              <w:t>1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0" w:name="z1000_044_16"/>
            <w:bookmarkEnd w:id="470"/>
            <w:r>
              <w:rPr>
                <w:b/>
                <w:bCs/>
                <w:sz w:val="18"/>
              </w:rPr>
              <w:t>37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-57" w:firstLine="176"/>
              <w:rPr/>
            </w:pPr>
            <w:r>
              <w:rPr/>
              <w:t>грип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J09,J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" w:name="z1000_047_05"/>
            <w:bookmarkStart w:id="472" w:name="z1000_047_05"/>
            <w:bookmarkEnd w:id="472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" w:name="z1000_047_06"/>
            <w:bookmarkStart w:id="474" w:name="z1000_047_06"/>
            <w:bookmarkEnd w:id="474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" w:name="z1000_047_07"/>
            <w:bookmarkStart w:id="476" w:name="z1000_047_07"/>
            <w:bookmarkEnd w:id="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" w:name="z1000_047_08"/>
            <w:bookmarkStart w:id="478" w:name="z1000_047_08"/>
            <w:bookmarkEnd w:id="478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" w:name="z1000_047_09"/>
            <w:bookmarkStart w:id="480" w:name="z1000_047_09"/>
            <w:bookmarkEnd w:id="48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" w:name="z1000_047_10"/>
            <w:bookmarkStart w:id="482" w:name="z1000_047_10"/>
            <w:bookmarkEnd w:id="482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" w:name="z1000_047_11"/>
            <w:bookmarkStart w:id="484" w:name="z1000_047_11"/>
            <w:bookmarkEnd w:id="484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" w:name="z1000_047_12"/>
            <w:bookmarkStart w:id="486" w:name="z1000_047_12"/>
            <w:bookmarkEnd w:id="48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" w:name="z1000_047_13"/>
            <w:bookmarkStart w:id="488" w:name="z1000_047_13"/>
            <w:bookmarkEnd w:id="48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" w:name="z1000_047_14"/>
            <w:bookmarkStart w:id="490" w:name="z1000_047_14"/>
            <w:bookmarkEnd w:id="49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" w:name="z1000_047_15"/>
            <w:bookmarkStart w:id="492" w:name="z1000_047_15"/>
            <w:bookmarkEnd w:id="49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" w:name="z1000_047_16"/>
            <w:bookmarkStart w:id="494" w:name="z1000_047_16"/>
            <w:bookmarkEnd w:id="494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" w:name="z1000_048_05"/>
            <w:bookmarkStart w:id="496" w:name="z1000_048_05"/>
            <w:bookmarkEnd w:id="496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" w:name="z1000_048_06"/>
            <w:bookmarkStart w:id="498" w:name="z1000_048_06"/>
            <w:bookmarkEnd w:id="498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" w:name="z1000_048_07"/>
            <w:bookmarkStart w:id="500" w:name="z1000_048_07"/>
            <w:bookmarkEnd w:id="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" w:name="z1000_048_08"/>
            <w:bookmarkStart w:id="502" w:name="z1000_048_08"/>
            <w:bookmarkEnd w:id="50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3" w:name="z1000_048_09"/>
            <w:bookmarkStart w:id="504" w:name="z1000_048_09"/>
            <w:bookmarkEnd w:id="50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" w:name="z1000_048_10"/>
            <w:bookmarkStart w:id="506" w:name="z1000_048_10"/>
            <w:bookmarkEnd w:id="506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" w:name="z1000_048_11"/>
            <w:bookmarkStart w:id="508" w:name="z1000_048_11"/>
            <w:bookmarkEnd w:id="508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" w:name="z1000_048_12"/>
            <w:bookmarkStart w:id="510" w:name="z1000_048_12"/>
            <w:bookmarkEnd w:id="51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1" w:name="z1000_048_13"/>
            <w:bookmarkStart w:id="512" w:name="z1000_048_13"/>
            <w:bookmarkEnd w:id="51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3" w:name="z1000_048_14"/>
            <w:bookmarkStart w:id="514" w:name="z1000_048_14"/>
            <w:bookmarkEnd w:id="51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" w:name="z1000_048_15"/>
            <w:bookmarkStart w:id="516" w:name="z1000_048_15"/>
            <w:bookmarkEnd w:id="51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" w:name="z1000_048_16"/>
            <w:bookmarkStart w:id="518" w:name="z1000_048_16"/>
            <w:bookmarkEnd w:id="518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/>
            </w:pPr>
            <w:r>
              <w:rPr/>
              <w:t>пневмо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J12-J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9" w:name="z1000_049_05"/>
            <w:bookmarkEnd w:id="519"/>
            <w:r>
              <w:rPr>
                <w:b/>
                <w:bCs/>
                <w:sz w:val="18"/>
              </w:rPr>
              <w:t>47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0" w:name="z1000_049_06"/>
            <w:bookmarkEnd w:id="520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1" w:name="z1000_049_07"/>
            <w:bookmarkStart w:id="522" w:name="z1000_049_07"/>
            <w:bookmarkEnd w:id="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3" w:name="z1000_049_08"/>
            <w:bookmarkEnd w:id="52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1000_049_09"/>
            <w:bookmarkStart w:id="525" w:name="z1000_049_09"/>
            <w:bookmarkEnd w:id="5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6" w:name="z1000_049_10"/>
            <w:bookmarkEnd w:id="526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7" w:name="z1000_049_11"/>
            <w:bookmarkEnd w:id="52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8" w:name="z1000_049_12"/>
            <w:bookmarkEnd w:id="528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9" w:name="z1000_049_13"/>
            <w:bookmarkEnd w:id="529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0" w:name="z1000_049_14"/>
            <w:bookmarkEnd w:id="53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1" w:name="z1000_049_15"/>
            <w:bookmarkEnd w:id="53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2" w:name="z1000_049_16"/>
            <w:bookmarkEnd w:id="532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3" w:name="z1000_050_05"/>
            <w:bookmarkEnd w:id="533"/>
            <w:r>
              <w:rPr>
                <w:b/>
                <w:bCs/>
                <w:sz w:val="18"/>
              </w:rPr>
              <w:t>4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4" w:name="z1000_050_06"/>
            <w:bookmarkEnd w:id="534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5" w:name="z1000_050_07"/>
            <w:bookmarkEnd w:id="53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1000_050_08"/>
            <w:bookmarkStart w:id="537" w:name="z1000_050_08"/>
            <w:bookmarkEnd w:id="53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8" w:name="z1000_050_09"/>
            <w:bookmarkEnd w:id="538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9" w:name="z1000_050_10"/>
            <w:bookmarkEnd w:id="539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0" w:name="z1000_050_11"/>
            <w:bookmarkEnd w:id="54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1" w:name="z1000_050_12"/>
            <w:bookmarkEnd w:id="541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2" w:name="z1000_050_13"/>
            <w:bookmarkEnd w:id="54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3" w:name="z1000_050_14"/>
            <w:bookmarkEnd w:id="54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4" w:name="z1000_050_15"/>
            <w:bookmarkEnd w:id="54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5" w:name="z1000_050_16"/>
            <w:bookmarkEnd w:id="545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пищевар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00-K92, K9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6" w:name="z1000_057_05"/>
            <w:bookmarkEnd w:id="546"/>
            <w:r>
              <w:rPr>
                <w:b/>
                <w:bCs/>
                <w:sz w:val="18"/>
              </w:rPr>
              <w:t>37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7" w:name="z1000_057_06"/>
            <w:bookmarkEnd w:id="547"/>
            <w:r>
              <w:rPr>
                <w:b/>
                <w:bCs/>
                <w:sz w:val="18"/>
              </w:rPr>
              <w:t>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8" w:name="z1000_057_07"/>
            <w:bookmarkEnd w:id="548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9" w:name="z1000_057_08"/>
            <w:bookmarkEnd w:id="549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0" w:name="z1000_057_09"/>
            <w:bookmarkEnd w:id="550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1" w:name="z1000_057_10"/>
            <w:bookmarkEnd w:id="551"/>
            <w:r>
              <w:rPr>
                <w:b/>
                <w:bCs/>
                <w:sz w:val="18"/>
              </w:rPr>
              <w:t>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2" w:name="z1000_057_11"/>
            <w:bookmarkEnd w:id="552"/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3" w:name="z1000_057_12"/>
            <w:bookmarkEnd w:id="553"/>
            <w:r>
              <w:rPr>
                <w:b/>
                <w:bCs/>
                <w:sz w:val="18"/>
              </w:rPr>
              <w:t>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4" w:name="z1000_057_13"/>
            <w:bookmarkEnd w:id="554"/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5" w:name="z1000_057_14"/>
            <w:bookmarkEnd w:id="555"/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6" w:name="z1000_057_15"/>
            <w:bookmarkEnd w:id="556"/>
            <w:r>
              <w:rPr>
                <w:b/>
                <w:bCs/>
                <w:sz w:val="18"/>
              </w:rPr>
              <w:t>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7" w:name="z1000_057_16"/>
            <w:bookmarkEnd w:id="557"/>
            <w:r>
              <w:rPr>
                <w:b/>
                <w:bCs/>
                <w:sz w:val="18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8" w:name="z1000_058_05"/>
            <w:bookmarkEnd w:id="558"/>
            <w:r>
              <w:rPr>
                <w:b/>
                <w:bCs/>
                <w:sz w:val="18"/>
              </w:rPr>
              <w:t>434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9" w:name="z1000_058_06"/>
            <w:bookmarkEnd w:id="559"/>
            <w:r>
              <w:rPr>
                <w:b/>
                <w:bCs/>
                <w:sz w:val="18"/>
              </w:rPr>
              <w:t>2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1000_058_07"/>
            <w:bookmarkStart w:id="561" w:name="z1000_058_07"/>
            <w:bookmarkEnd w:id="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2" w:name="z1000_058_08"/>
            <w:bookmarkEnd w:id="562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3" w:name="z1000_058_09"/>
            <w:bookmarkEnd w:id="563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4" w:name="z1000_058_10"/>
            <w:bookmarkEnd w:id="564"/>
            <w:r>
              <w:rPr>
                <w:b/>
                <w:bCs/>
                <w:sz w:val="18"/>
              </w:rPr>
              <w:t>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5" w:name="z1000_058_11"/>
            <w:bookmarkEnd w:id="565"/>
            <w:r>
              <w:rPr>
                <w:b/>
                <w:bCs/>
                <w:sz w:val="18"/>
              </w:rPr>
              <w:t>3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6" w:name="z1000_058_12"/>
            <w:bookmarkEnd w:id="566"/>
            <w:r>
              <w:rPr>
                <w:b/>
                <w:bCs/>
                <w:sz w:val="18"/>
              </w:rPr>
              <w:t>4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7" w:name="z1000_058_13"/>
            <w:bookmarkEnd w:id="567"/>
            <w:r>
              <w:rPr>
                <w:b/>
                <w:bCs/>
                <w:sz w:val="18"/>
              </w:rPr>
              <w:t>5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8" w:name="z1000_058_14"/>
            <w:bookmarkEnd w:id="568"/>
            <w:r>
              <w:rPr>
                <w:b/>
                <w:bCs/>
                <w:sz w:val="18"/>
              </w:rPr>
              <w:t>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9" w:name="z1000_058_15"/>
            <w:bookmarkEnd w:id="569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0" w:name="z1000_058_16"/>
            <w:bookmarkEnd w:id="570"/>
            <w:r>
              <w:rPr>
                <w:b/>
                <w:bCs/>
                <w:sz w:val="18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кожи и подкожной клетчат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L00-L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1" w:name="z1000_065_05"/>
            <w:bookmarkEnd w:id="571"/>
            <w:r>
              <w:rPr>
                <w:b/>
                <w:bCs/>
                <w:sz w:val="18"/>
              </w:rPr>
              <w:t>152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2" w:name="z1000_065_06"/>
            <w:bookmarkEnd w:id="572"/>
            <w:r>
              <w:rPr>
                <w:b/>
                <w:bCs/>
                <w:sz w:val="18"/>
              </w:rPr>
              <w:t>1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3" w:name="z1000_065_07"/>
            <w:bookmarkEnd w:id="57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4" w:name="z1000_065_08"/>
            <w:bookmarkEnd w:id="574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5" w:name="z1000_065_09"/>
            <w:bookmarkEnd w:id="575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6" w:name="z1000_065_10"/>
            <w:bookmarkEnd w:id="576"/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7" w:name="z1000_065_11"/>
            <w:bookmarkEnd w:id="577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8" w:name="z1000_065_12"/>
            <w:bookmarkEnd w:id="578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9" w:name="z1000_065_13"/>
            <w:bookmarkEnd w:id="579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0" w:name="z1000_065_14"/>
            <w:bookmarkEnd w:id="580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1" w:name="z1000_065_15"/>
            <w:bookmarkEnd w:id="581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2" w:name="z1000_065_16"/>
            <w:bookmarkEnd w:id="582"/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3" w:name="z1000_066_05"/>
            <w:bookmarkEnd w:id="583"/>
            <w:r>
              <w:rPr>
                <w:b/>
                <w:bCs/>
                <w:sz w:val="18"/>
              </w:rPr>
              <w:t>133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4" w:name="z1000_066_06"/>
            <w:bookmarkEnd w:id="584"/>
            <w:r>
              <w:rPr>
                <w:b/>
                <w:bCs/>
                <w:sz w:val="18"/>
              </w:rPr>
              <w:t>1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5" w:name="z1000_066_07"/>
            <w:bookmarkEnd w:id="58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6" w:name="z1000_066_08"/>
            <w:bookmarkEnd w:id="586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7" w:name="z1000_066_09"/>
            <w:bookmarkEnd w:id="587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8" w:name="z1000_066_10"/>
            <w:bookmarkEnd w:id="588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9" w:name="z1000_066_11"/>
            <w:bookmarkEnd w:id="589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0" w:name="z1000_066_12"/>
            <w:bookmarkEnd w:id="590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1" w:name="z1000_066_13"/>
            <w:bookmarkEnd w:id="591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2" w:name="z1000_066_14"/>
            <w:bookmarkEnd w:id="592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3" w:name="z1000_066_15"/>
            <w:bookmarkEnd w:id="593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4" w:name="z1000_066_16"/>
            <w:bookmarkEnd w:id="594"/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>
                <w:b/>
              </w:rPr>
              <w:t>Болезни костно-мышечной и соединительной тка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M00-M99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5" w:name="z1000_069_05"/>
            <w:bookmarkEnd w:id="595"/>
            <w:r>
              <w:rPr>
                <w:b/>
                <w:bCs/>
                <w:sz w:val="18"/>
              </w:rPr>
              <w:t>210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6" w:name="z1000_069_06"/>
            <w:bookmarkEnd w:id="596"/>
            <w:r>
              <w:rPr>
                <w:b/>
                <w:bCs/>
                <w:sz w:val="18"/>
              </w:rPr>
              <w:t>13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7" w:name="z1000_069_07"/>
            <w:bookmarkEnd w:id="597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8" w:name="z1000_069_08"/>
            <w:bookmarkEnd w:id="598"/>
            <w:r>
              <w:rPr>
                <w:b/>
                <w:bCs/>
                <w:sz w:val="18"/>
              </w:rPr>
              <w:t>7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9" w:name="z1000_069_09"/>
            <w:bookmarkEnd w:id="599"/>
            <w:r>
              <w:rPr>
                <w:b/>
                <w:bCs/>
                <w:sz w:val="18"/>
              </w:rPr>
              <w:t>14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0" w:name="z1000_069_10"/>
            <w:bookmarkEnd w:id="600"/>
            <w:r>
              <w:rPr>
                <w:b/>
                <w:bCs/>
                <w:sz w:val="18"/>
              </w:rPr>
              <w:t>2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1" w:name="z1000_069_11"/>
            <w:bookmarkEnd w:id="601"/>
            <w:r>
              <w:rPr>
                <w:b/>
                <w:bCs/>
                <w:sz w:val="18"/>
              </w:rPr>
              <w:t>17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2" w:name="z1000_069_12"/>
            <w:bookmarkEnd w:id="602"/>
            <w:r>
              <w:rPr>
                <w:b/>
                <w:bCs/>
                <w:sz w:val="18"/>
              </w:rPr>
              <w:t>18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3" w:name="z1000_069_13"/>
            <w:bookmarkEnd w:id="603"/>
            <w:r>
              <w:rPr>
                <w:b/>
                <w:bCs/>
                <w:sz w:val="18"/>
              </w:rPr>
              <w:t>16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4" w:name="z1000_069_14"/>
            <w:bookmarkEnd w:id="604"/>
            <w:r>
              <w:rPr>
                <w:b/>
                <w:bCs/>
                <w:sz w:val="18"/>
              </w:rPr>
              <w:t>17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5" w:name="z1000_069_15"/>
            <w:bookmarkEnd w:id="605"/>
            <w:r>
              <w:rPr>
                <w:b/>
                <w:bCs/>
                <w:sz w:val="18"/>
              </w:rPr>
              <w:t>17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6" w:name="z1000_069_16"/>
            <w:bookmarkEnd w:id="606"/>
            <w:r>
              <w:rPr>
                <w:b/>
                <w:bCs/>
                <w:sz w:val="18"/>
              </w:rPr>
              <w:t>49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7" w:name="z1000_070_05"/>
            <w:bookmarkEnd w:id="607"/>
            <w:r>
              <w:rPr>
                <w:b/>
                <w:bCs/>
                <w:sz w:val="18"/>
              </w:rPr>
              <w:t>2261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8" w:name="z1000_070_06"/>
            <w:bookmarkEnd w:id="608"/>
            <w:r>
              <w:rPr>
                <w:b/>
                <w:bCs/>
                <w:sz w:val="18"/>
              </w:rPr>
              <w:t>15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9" w:name="z1000_070_07"/>
            <w:bookmarkEnd w:id="60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0" w:name="z1000_070_08"/>
            <w:bookmarkEnd w:id="610"/>
            <w:r>
              <w:rPr>
                <w:b/>
                <w:bCs/>
                <w:sz w:val="18"/>
              </w:rPr>
              <w:t>3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1" w:name="z1000_070_09"/>
            <w:bookmarkEnd w:id="611"/>
            <w:r>
              <w:rPr>
                <w:b/>
                <w:bCs/>
                <w:sz w:val="18"/>
              </w:rPr>
              <w:t>9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2" w:name="z1000_070_10"/>
            <w:bookmarkEnd w:id="612"/>
            <w:r>
              <w:rPr>
                <w:b/>
                <w:bCs/>
                <w:sz w:val="18"/>
              </w:rPr>
              <w:t>18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3" w:name="z1000_070_11"/>
            <w:bookmarkEnd w:id="613"/>
            <w:r>
              <w:rPr>
                <w:b/>
                <w:bCs/>
                <w:sz w:val="18"/>
              </w:rPr>
              <w:t>28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4" w:name="z1000_070_12"/>
            <w:bookmarkEnd w:id="614"/>
            <w:r>
              <w:rPr>
                <w:b/>
                <w:bCs/>
                <w:sz w:val="18"/>
              </w:rPr>
              <w:t>29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5" w:name="z1000_070_13"/>
            <w:bookmarkEnd w:id="615"/>
            <w:r>
              <w:rPr>
                <w:b/>
                <w:bCs/>
                <w:sz w:val="18"/>
              </w:rPr>
              <w:t>2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6" w:name="z1000_070_14"/>
            <w:bookmarkEnd w:id="616"/>
            <w:r>
              <w:rPr>
                <w:b/>
                <w:bCs/>
                <w:sz w:val="18"/>
              </w:rPr>
              <w:t>2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7" w:name="z1000_070_15"/>
            <w:bookmarkEnd w:id="617"/>
            <w:r>
              <w:rPr>
                <w:b/>
                <w:bCs/>
                <w:sz w:val="18"/>
              </w:rPr>
              <w:t>1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8" w:name="z1000_070_16"/>
            <w:bookmarkEnd w:id="618"/>
            <w:r>
              <w:rPr>
                <w:b/>
                <w:bCs/>
                <w:sz w:val="18"/>
              </w:rPr>
              <w:t>44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мочеполовой сист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00-N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9" w:name="z1000_073_05"/>
            <w:bookmarkEnd w:id="619"/>
            <w:r>
              <w:rPr>
                <w:b/>
                <w:bCs/>
                <w:sz w:val="18"/>
              </w:rPr>
              <w:t>12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0" w:name="z1000_073_06"/>
            <w:bookmarkEnd w:id="620"/>
            <w:r>
              <w:rPr>
                <w:b/>
                <w:bCs/>
                <w:sz w:val="18"/>
              </w:rPr>
              <w:t>9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1" w:name="z1000_073_07"/>
            <w:bookmarkStart w:id="622" w:name="z1000_073_07"/>
            <w:bookmarkEnd w:id="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3" w:name="z1000_073_08"/>
            <w:bookmarkEnd w:id="62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4" w:name="z1000_073_09"/>
            <w:bookmarkEnd w:id="624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5" w:name="z1000_073_10"/>
            <w:bookmarkEnd w:id="62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6" w:name="z1000_073_11"/>
            <w:bookmarkEnd w:id="626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7" w:name="z1000_073_12"/>
            <w:bookmarkEnd w:id="627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8" w:name="z1000_073_13"/>
            <w:bookmarkEnd w:id="628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9" w:name="z1000_073_14"/>
            <w:bookmarkEnd w:id="629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0" w:name="z1000_073_15"/>
            <w:bookmarkEnd w:id="630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1" w:name="z1000_073_16"/>
            <w:bookmarkEnd w:id="631"/>
            <w:r>
              <w:rPr>
                <w:b/>
                <w:bCs/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2" w:name="z1000_074_05"/>
            <w:bookmarkEnd w:id="632"/>
            <w:r>
              <w:rPr>
                <w:b/>
                <w:bCs/>
                <w:sz w:val="18"/>
              </w:rPr>
              <w:t>49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3" w:name="z1000_074_06"/>
            <w:bookmarkEnd w:id="633"/>
            <w:r>
              <w:rPr>
                <w:b/>
                <w:bCs/>
                <w:sz w:val="18"/>
              </w:rPr>
              <w:t>414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4" w:name="z1000_074_07"/>
            <w:bookmarkEnd w:id="63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5" w:name="z1000_074_08"/>
            <w:bookmarkEnd w:id="635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6" w:name="z1000_074_09"/>
            <w:bookmarkEnd w:id="636"/>
            <w:r>
              <w:rPr>
                <w:b/>
                <w:bCs/>
                <w:sz w:val="18"/>
              </w:rPr>
              <w:t>6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7" w:name="z1000_074_10"/>
            <w:bookmarkEnd w:id="637"/>
            <w:r>
              <w:rPr>
                <w:b/>
                <w:bCs/>
                <w:sz w:val="18"/>
              </w:rPr>
              <w:t>9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8" w:name="z1000_074_11"/>
            <w:bookmarkEnd w:id="638"/>
            <w:r>
              <w:rPr>
                <w:b/>
                <w:bCs/>
                <w:sz w:val="18"/>
              </w:rPr>
              <w:t>6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9" w:name="z1000_074_12"/>
            <w:bookmarkEnd w:id="639"/>
            <w:r>
              <w:rPr>
                <w:b/>
                <w:bCs/>
                <w:sz w:val="18"/>
              </w:rPr>
              <w:t>5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0" w:name="z1000_074_13"/>
            <w:bookmarkEnd w:id="640"/>
            <w:r>
              <w:rPr>
                <w:b/>
                <w:bCs/>
                <w:sz w:val="18"/>
              </w:rPr>
              <w:t>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1" w:name="z1000_074_14"/>
            <w:bookmarkEnd w:id="641"/>
            <w:r>
              <w:rPr>
                <w:b/>
                <w:bCs/>
                <w:sz w:val="18"/>
              </w:rPr>
              <w:t>4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2" w:name="z1000_074_15"/>
            <w:bookmarkEnd w:id="642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3" w:name="z1000_074_16"/>
            <w:bookmarkEnd w:id="643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еременность, роды и послеродовой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00-O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4" w:name="z1000_078_05"/>
            <w:bookmarkEnd w:id="644"/>
            <w:r>
              <w:rPr>
                <w:b/>
                <w:bCs/>
                <w:sz w:val="18"/>
              </w:rPr>
              <w:t>46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5" w:name="z1000_078_06"/>
            <w:bookmarkEnd w:id="645"/>
            <w:r>
              <w:rPr>
                <w:b/>
                <w:bCs/>
                <w:sz w:val="18"/>
              </w:rPr>
              <w:t>4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6" w:name="z1000_078_07"/>
            <w:bookmarkEnd w:id="646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7" w:name="z1000_078_08"/>
            <w:bookmarkEnd w:id="647"/>
            <w:r>
              <w:rPr>
                <w:b/>
                <w:bCs/>
                <w:sz w:val="18"/>
              </w:rPr>
              <w:t>6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8" w:name="z1000_078_09"/>
            <w:bookmarkEnd w:id="648"/>
            <w:r>
              <w:rPr>
                <w:b/>
                <w:bCs/>
                <w:sz w:val="18"/>
              </w:rPr>
              <w:t>13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9" w:name="z1000_078_10"/>
            <w:bookmarkEnd w:id="649"/>
            <w:r>
              <w:rPr>
                <w:b/>
                <w:bCs/>
                <w:sz w:val="18"/>
              </w:rPr>
              <w:t>13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0" w:name="z1000_078_11"/>
            <w:bookmarkEnd w:id="650"/>
            <w:r>
              <w:rPr>
                <w:b/>
                <w:bCs/>
                <w:sz w:val="18"/>
              </w:rPr>
              <w:t>6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1" w:name="z1000_078_12"/>
            <w:bookmarkEnd w:id="651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1000_078_13"/>
            <w:bookmarkStart w:id="653" w:name="z1000_078_13"/>
            <w:bookmarkEnd w:id="6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1000_078_14"/>
            <w:bookmarkStart w:id="655" w:name="z1000_078_14"/>
            <w:bookmarkEnd w:id="6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1000_078_15"/>
            <w:bookmarkStart w:id="657" w:name="z1000_078_15"/>
            <w:bookmarkEnd w:id="6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1000_078_16"/>
            <w:bookmarkStart w:id="659" w:name="z1000_078_16"/>
            <w:bookmarkEnd w:id="659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/>
            </w:pPr>
            <w:r>
              <w:rPr>
                <w:b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Q00-Q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0" w:name="z1000_079_05"/>
            <w:bookmarkEnd w:id="660"/>
            <w:r>
              <w:rPr>
                <w:b/>
                <w:bCs/>
                <w:sz w:val="18"/>
              </w:rPr>
              <w:t>1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1" w:name="z1000_079_06"/>
            <w:bookmarkEnd w:id="66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1000_079_07"/>
            <w:bookmarkStart w:id="663" w:name="z1000_079_07"/>
            <w:bookmarkEnd w:id="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1000_079_08"/>
            <w:bookmarkStart w:id="665" w:name="z1000_079_08"/>
            <w:bookmarkEnd w:id="66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1000_079_09"/>
            <w:bookmarkStart w:id="667" w:name="z1000_079_09"/>
            <w:bookmarkEnd w:id="6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1000_079_10"/>
            <w:bookmarkStart w:id="669" w:name="z1000_079_10"/>
            <w:bookmarkEnd w:id="66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0" w:name="z1000_079_11"/>
            <w:bookmarkEnd w:id="67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1" w:name="z1000_079_12"/>
            <w:bookmarkStart w:id="672" w:name="z1000_079_12"/>
            <w:bookmarkEnd w:id="67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3" w:name="z1000_079_13"/>
            <w:bookmarkEnd w:id="67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1000_079_14"/>
            <w:bookmarkStart w:id="675" w:name="z1000_079_14"/>
            <w:bookmarkEnd w:id="6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1000_079_15"/>
            <w:bookmarkStart w:id="677" w:name="z1000_079_15"/>
            <w:bookmarkEnd w:id="6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1000_079_16"/>
            <w:bookmarkStart w:id="679" w:name="z1000_079_16"/>
            <w:bookmarkEnd w:id="679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0" w:name="z1000_080_05"/>
            <w:bookmarkEnd w:id="680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1" w:name="z1000_080_06"/>
            <w:bookmarkEnd w:id="68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1000_080_07"/>
            <w:bookmarkStart w:id="683" w:name="z1000_080_07"/>
            <w:bookmarkEnd w:id="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1000_080_08"/>
            <w:bookmarkStart w:id="685" w:name="z1000_080_08"/>
            <w:bookmarkEnd w:id="68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1000_080_09"/>
            <w:bookmarkStart w:id="687" w:name="z1000_080_09"/>
            <w:bookmarkEnd w:id="6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1000_080_10"/>
            <w:bookmarkStart w:id="689" w:name="z1000_080_10"/>
            <w:bookmarkEnd w:id="68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0" w:name="z1000_080_11"/>
            <w:bookmarkEnd w:id="69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1" w:name="z1000_080_12"/>
            <w:bookmarkStart w:id="692" w:name="z1000_080_12"/>
            <w:bookmarkEnd w:id="69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3" w:name="z1000_080_13"/>
            <w:bookmarkStart w:id="694" w:name="z1000_080_13"/>
            <w:bookmarkEnd w:id="69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5" w:name="z1000_080_14"/>
            <w:bookmarkStart w:id="696" w:name="z1000_080_14"/>
            <w:bookmarkEnd w:id="69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7" w:name="z1000_080_15"/>
            <w:bookmarkStart w:id="698" w:name="z1000_080_15"/>
            <w:bookmarkEnd w:id="69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9" w:name="z1000_080_16"/>
            <w:bookmarkStart w:id="700" w:name="z1000_080_16"/>
            <w:bookmarkEnd w:id="700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>
                <w:b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00-T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1" w:name="z1000_083_05"/>
            <w:bookmarkEnd w:id="701"/>
            <w:r>
              <w:rPr>
                <w:b/>
                <w:bCs/>
                <w:sz w:val="18"/>
              </w:rPr>
              <w:t>157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2" w:name="z1000_083_06"/>
            <w:bookmarkEnd w:id="702"/>
            <w:r>
              <w:rPr>
                <w:b/>
                <w:bCs/>
                <w:sz w:val="18"/>
              </w:rPr>
              <w:t>7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3" w:name="z1000_083_07"/>
            <w:bookmarkEnd w:id="703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4" w:name="z1000_083_08"/>
            <w:bookmarkEnd w:id="704"/>
            <w:r>
              <w:rPr>
                <w:b/>
                <w:bCs/>
                <w:sz w:val="18"/>
              </w:rPr>
              <w:t>6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5" w:name="z1000_083_09"/>
            <w:bookmarkEnd w:id="705"/>
            <w:r>
              <w:rPr>
                <w:b/>
                <w:bCs/>
                <w:sz w:val="18"/>
              </w:rPr>
              <w:t>9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6" w:name="z1000_083_10"/>
            <w:bookmarkEnd w:id="706"/>
            <w:r>
              <w:rPr>
                <w:b/>
                <w:bCs/>
                <w:sz w:val="18"/>
              </w:rPr>
              <w:t>1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7" w:name="z1000_083_11"/>
            <w:bookmarkEnd w:id="707"/>
            <w:r>
              <w:rPr>
                <w:b/>
                <w:bCs/>
                <w:sz w:val="18"/>
              </w:rPr>
              <w:t>9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8" w:name="z1000_083_12"/>
            <w:bookmarkEnd w:id="708"/>
            <w:r>
              <w:rPr>
                <w:b/>
                <w:bCs/>
                <w:sz w:val="18"/>
              </w:rPr>
              <w:t>7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9" w:name="z1000_083_13"/>
            <w:bookmarkEnd w:id="709"/>
            <w:r>
              <w:rPr>
                <w:b/>
                <w:bCs/>
                <w:sz w:val="18"/>
              </w:rPr>
              <w:t>7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0" w:name="z1000_083_14"/>
            <w:bookmarkEnd w:id="710"/>
            <w:r>
              <w:rPr>
                <w:b/>
                <w:bCs/>
                <w:sz w:val="18"/>
              </w:rPr>
              <w:t>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1" w:name="z1000_083_15"/>
            <w:bookmarkEnd w:id="711"/>
            <w:r>
              <w:rPr>
                <w:b/>
                <w:bCs/>
                <w:sz w:val="18"/>
              </w:rPr>
              <w:t>6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2" w:name="z1000_083_16"/>
            <w:bookmarkEnd w:id="712"/>
            <w:r>
              <w:rPr>
                <w:b/>
                <w:bCs/>
                <w:sz w:val="18"/>
              </w:rPr>
              <w:t>15</w:t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3" w:name="z1000_084_05"/>
            <w:bookmarkEnd w:id="713"/>
            <w:r>
              <w:rPr>
                <w:b/>
                <w:bCs/>
                <w:sz w:val="18"/>
              </w:rPr>
              <w:t>112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4" w:name="z1000_084_06"/>
            <w:bookmarkEnd w:id="714"/>
            <w:r>
              <w:rPr>
                <w:b/>
                <w:bCs/>
                <w:sz w:val="18"/>
              </w:rPr>
              <w:t>4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5" w:name="z1000_084_07"/>
            <w:bookmarkEnd w:id="715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6" w:name="z1000_084_08"/>
            <w:bookmarkEnd w:id="716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7" w:name="z1000_084_09"/>
            <w:bookmarkEnd w:id="717"/>
            <w:r>
              <w:rPr>
                <w:b/>
                <w:bCs/>
                <w:sz w:val="18"/>
              </w:rPr>
              <w:t>4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8" w:name="z1000_084_10"/>
            <w:bookmarkEnd w:id="718"/>
            <w:r>
              <w:rPr>
                <w:b/>
                <w:bCs/>
                <w:sz w:val="18"/>
              </w:rPr>
              <w:t>7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9" w:name="z1000_084_11"/>
            <w:bookmarkEnd w:id="719"/>
            <w:r>
              <w:rPr>
                <w:b/>
                <w:bCs/>
                <w:sz w:val="18"/>
              </w:rPr>
              <w:t>6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0" w:name="z1000_084_12"/>
            <w:bookmarkEnd w:id="720"/>
            <w:r>
              <w:rPr>
                <w:b/>
                <w:bCs/>
                <w:sz w:val="18"/>
              </w:rPr>
              <w:t>7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1" w:name="z1000_084_13"/>
            <w:bookmarkEnd w:id="721"/>
            <w:r>
              <w:rPr>
                <w:b/>
                <w:bCs/>
                <w:sz w:val="18"/>
              </w:rPr>
              <w:t>5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2" w:name="z1000_084_14"/>
            <w:bookmarkEnd w:id="722"/>
            <w:r>
              <w:rPr>
                <w:b/>
                <w:bCs/>
                <w:sz w:val="18"/>
              </w:rPr>
              <w:t>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3" w:name="z1000_084_15"/>
            <w:bookmarkEnd w:id="723"/>
            <w:r>
              <w:rPr>
                <w:b/>
                <w:bCs/>
                <w:sz w:val="18"/>
              </w:rPr>
              <w:t>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4" w:name="z1000_084_16"/>
            <w:bookmarkEnd w:id="724"/>
            <w:r>
              <w:rPr>
                <w:b/>
                <w:bCs/>
                <w:sz w:val="18"/>
              </w:rPr>
              <w:t>14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Всего по заболеваниям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5" w:name="z1000_093_05"/>
            <w:bookmarkEnd w:id="725"/>
            <w:r>
              <w:rPr>
                <w:b/>
                <w:bCs/>
                <w:sz w:val="18"/>
              </w:rPr>
              <w:t>748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6" w:name="z1000_093_06"/>
            <w:bookmarkEnd w:id="726"/>
            <w:r>
              <w:rPr>
                <w:b/>
                <w:bCs/>
                <w:sz w:val="18"/>
              </w:rPr>
              <w:t>50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7" w:name="z1000_093_07"/>
            <w:bookmarkEnd w:id="727"/>
            <w:r>
              <w:rPr>
                <w:b/>
                <w:bCs/>
                <w:sz w:val="18"/>
              </w:rPr>
              <w:t>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8" w:name="z1000_093_08"/>
            <w:bookmarkEnd w:id="728"/>
            <w:r>
              <w:rPr>
                <w:b/>
                <w:bCs/>
                <w:sz w:val="18"/>
              </w:rPr>
              <w:t>36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9" w:name="z1000_093_09"/>
            <w:bookmarkEnd w:id="729"/>
            <w:r>
              <w:rPr>
                <w:b/>
                <w:bCs/>
                <w:sz w:val="18"/>
              </w:rPr>
              <w:t>64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0" w:name="z1000_093_10"/>
            <w:bookmarkEnd w:id="730"/>
            <w:r>
              <w:rPr>
                <w:b/>
                <w:bCs/>
                <w:sz w:val="18"/>
              </w:rPr>
              <w:t>75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1" w:name="z1000_093_11"/>
            <w:bookmarkEnd w:id="731"/>
            <w:r>
              <w:rPr>
                <w:b/>
                <w:bCs/>
                <w:sz w:val="18"/>
              </w:rPr>
              <w:t>60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2" w:name="z1000_093_12"/>
            <w:bookmarkEnd w:id="732"/>
            <w:r>
              <w:rPr>
                <w:b/>
                <w:bCs/>
                <w:sz w:val="18"/>
              </w:rPr>
              <w:t>53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3" w:name="z1000_093_13"/>
            <w:bookmarkEnd w:id="733"/>
            <w:r>
              <w:rPr>
                <w:b/>
                <w:bCs/>
                <w:sz w:val="18"/>
              </w:rPr>
              <w:t>54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4" w:name="z1000_093_14"/>
            <w:bookmarkEnd w:id="734"/>
            <w:r>
              <w:rPr>
                <w:b/>
                <w:bCs/>
                <w:sz w:val="18"/>
              </w:rPr>
              <w:t>66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5" w:name="z1000_093_15"/>
            <w:bookmarkEnd w:id="735"/>
            <w:r>
              <w:rPr>
                <w:b/>
                <w:bCs/>
                <w:sz w:val="18"/>
              </w:rPr>
              <w:t>65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6" w:name="z1000_093_16"/>
            <w:bookmarkEnd w:id="736"/>
            <w:r>
              <w:rPr>
                <w:b/>
                <w:bCs/>
                <w:sz w:val="18"/>
              </w:rPr>
              <w:t>228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7" w:name="z1000_094_05"/>
            <w:bookmarkEnd w:id="737"/>
            <w:r>
              <w:rPr>
                <w:b/>
                <w:bCs/>
                <w:sz w:val="18"/>
              </w:rPr>
              <w:t>9193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8" w:name="z1000_094_06"/>
            <w:bookmarkEnd w:id="738"/>
            <w:r>
              <w:rPr>
                <w:b/>
                <w:bCs/>
                <w:sz w:val="18"/>
              </w:rPr>
              <w:t>69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9" w:name="z1000_094_07"/>
            <w:bookmarkEnd w:id="739"/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0" w:name="z1000_094_08"/>
            <w:bookmarkEnd w:id="740"/>
            <w:r>
              <w:rPr>
                <w:b/>
                <w:bCs/>
                <w:sz w:val="18"/>
              </w:rPr>
              <w:t>36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1" w:name="z1000_094_09"/>
            <w:bookmarkEnd w:id="741"/>
            <w:r>
              <w:rPr>
                <w:b/>
                <w:bCs/>
                <w:sz w:val="18"/>
              </w:rPr>
              <w:t>76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2" w:name="z1000_094_10"/>
            <w:bookmarkEnd w:id="742"/>
            <w:r>
              <w:rPr>
                <w:b/>
                <w:bCs/>
                <w:sz w:val="18"/>
              </w:rPr>
              <w:t>104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3" w:name="z1000_094_11"/>
            <w:bookmarkEnd w:id="743"/>
            <w:r>
              <w:rPr>
                <w:b/>
                <w:bCs/>
                <w:sz w:val="18"/>
              </w:rPr>
              <w:t>105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4" w:name="z1000_094_12"/>
            <w:bookmarkEnd w:id="744"/>
            <w:r>
              <w:rPr>
                <w:b/>
                <w:bCs/>
                <w:sz w:val="18"/>
              </w:rPr>
              <w:t>99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5" w:name="z1000_094_13"/>
            <w:bookmarkEnd w:id="745"/>
            <w:r>
              <w:rPr>
                <w:b/>
                <w:bCs/>
                <w:sz w:val="18"/>
              </w:rPr>
              <w:t>95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6" w:name="z1000_094_14"/>
            <w:bookmarkEnd w:id="746"/>
            <w:r>
              <w:rPr>
                <w:b/>
                <w:bCs/>
                <w:sz w:val="18"/>
              </w:rPr>
              <w:t>96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7" w:name="z1000_094_15"/>
            <w:bookmarkEnd w:id="747"/>
            <w:r>
              <w:rPr>
                <w:b/>
                <w:bCs/>
                <w:sz w:val="18"/>
              </w:rPr>
              <w:t>5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8" w:name="z1000_094_16"/>
            <w:bookmarkEnd w:id="748"/>
            <w:r>
              <w:rPr>
                <w:b/>
                <w:bCs/>
                <w:sz w:val="18"/>
              </w:rPr>
              <w:t>20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ind w:left="176" w:right="-57" w:hanging="0"/>
              <w:rPr/>
            </w:pPr>
            <w:r>
              <w:rPr/>
              <w:t>из них:</w:t>
            </w:r>
          </w:p>
          <w:p>
            <w:pPr>
              <w:pStyle w:val="Style16"/>
              <w:spacing w:lineRule="exact" w:line="240"/>
              <w:ind w:left="176" w:right="-57" w:hanging="0"/>
              <w:rPr/>
            </w:pPr>
            <w:r>
              <w:rPr/>
              <w:t>аборты (из стр. 4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O03-O0</w:t>
            </w:r>
            <w:r>
              <w:rPr/>
              <w:t>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9" w:name="z1000_095_05"/>
            <w:bookmarkEnd w:id="749"/>
            <w:r>
              <w:rPr>
                <w:b/>
                <w:bCs/>
                <w:sz w:val="18"/>
              </w:rPr>
              <w:t>2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0" w:name="z1000_095_06"/>
            <w:bookmarkEnd w:id="750"/>
            <w:r>
              <w:rPr>
                <w:b/>
                <w:bCs/>
                <w:sz w:val="18"/>
              </w:rPr>
              <w:t>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1" w:name="z1000_095_07"/>
            <w:bookmarkStart w:id="752" w:name="z1000_095_07"/>
            <w:bookmarkEnd w:id="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3" w:name="z1000_095_08"/>
            <w:bookmarkEnd w:id="753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4" w:name="z1000_095_09"/>
            <w:bookmarkEnd w:id="754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5" w:name="z1000_095_10"/>
            <w:bookmarkEnd w:id="755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6" w:name="z1000_095_11"/>
            <w:bookmarkEnd w:id="756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7" w:name="z1000_095_12"/>
            <w:bookmarkEnd w:id="757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1000_095_13"/>
            <w:bookmarkStart w:id="759" w:name="z1000_095_13"/>
            <w:bookmarkEnd w:id="7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1000_095_14"/>
            <w:bookmarkStart w:id="761" w:name="z1000_095_14"/>
            <w:bookmarkEnd w:id="7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1000_095_15"/>
            <w:bookmarkStart w:id="763" w:name="z1000_095_15"/>
            <w:bookmarkEnd w:id="7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1000_095_16"/>
            <w:bookmarkStart w:id="765" w:name="z1000_095_16"/>
            <w:bookmarkEnd w:id="76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/>
            </w:pPr>
            <w:r>
              <w:rPr/>
              <w:t>уход за больны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6" w:name="z1000_096_05"/>
            <w:bookmarkEnd w:id="766"/>
            <w:r>
              <w:rPr>
                <w:b/>
                <w:bCs/>
                <w:sz w:val="18"/>
              </w:rPr>
              <w:t>54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7" w:name="z1000_096_06"/>
            <w:bookmarkEnd w:id="767"/>
            <w:r>
              <w:rPr>
                <w:b/>
                <w:bCs/>
                <w:sz w:val="18"/>
              </w:rPr>
              <w:t>6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8" w:name="z1000_096_07"/>
            <w:bookmarkEnd w:id="76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9" w:name="z1000_096_08"/>
            <w:bookmarkEnd w:id="769"/>
            <w:r>
              <w:rPr>
                <w:b/>
                <w:bCs/>
                <w:sz w:val="18"/>
              </w:rPr>
              <w:t>4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0" w:name="z1000_096_09"/>
            <w:bookmarkEnd w:id="770"/>
            <w:r>
              <w:rPr>
                <w:b/>
                <w:bCs/>
                <w:sz w:val="18"/>
              </w:rPr>
              <w:t>13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1" w:name="z1000_096_10"/>
            <w:bookmarkEnd w:id="771"/>
            <w:r>
              <w:rPr>
                <w:b/>
                <w:bCs/>
                <w:sz w:val="18"/>
              </w:rPr>
              <w:t>16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2" w:name="z1000_096_11"/>
            <w:bookmarkEnd w:id="772"/>
            <w:r>
              <w:rPr>
                <w:b/>
                <w:bCs/>
                <w:sz w:val="18"/>
              </w:rPr>
              <w:t>13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3" w:name="z1000_096_12"/>
            <w:bookmarkEnd w:id="773"/>
            <w:r>
              <w:rPr>
                <w:b/>
                <w:bCs/>
                <w:sz w:val="18"/>
              </w:rPr>
              <w:t>8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4" w:name="z1000_096_13"/>
            <w:bookmarkEnd w:id="774"/>
            <w:r>
              <w:rPr>
                <w:b/>
                <w:bCs/>
                <w:sz w:val="18"/>
              </w:rPr>
              <w:t>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5" w:name="z1000_096_14"/>
            <w:bookmarkEnd w:id="775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6" w:name="z1000_096_15"/>
            <w:bookmarkEnd w:id="776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7" w:name="z1000_096_16"/>
            <w:bookmarkEnd w:id="777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8" w:name="z1000_097_05"/>
            <w:bookmarkEnd w:id="778"/>
            <w:r>
              <w:rPr>
                <w:b/>
                <w:bCs/>
                <w:sz w:val="18"/>
              </w:rPr>
              <w:t>2282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9" w:name="z1000_097_06"/>
            <w:bookmarkEnd w:id="779"/>
            <w:r>
              <w:rPr>
                <w:b/>
                <w:bCs/>
                <w:sz w:val="18"/>
              </w:rPr>
              <w:t>24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0" w:name="z1000_097_07"/>
            <w:bookmarkEnd w:id="780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1" w:name="z1000_097_08"/>
            <w:bookmarkEnd w:id="781"/>
            <w:r>
              <w:rPr>
                <w:b/>
                <w:bCs/>
                <w:sz w:val="18"/>
              </w:rPr>
              <w:t>16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2" w:name="z1000_097_09"/>
            <w:bookmarkEnd w:id="782"/>
            <w:r>
              <w:rPr>
                <w:b/>
                <w:bCs/>
                <w:sz w:val="18"/>
              </w:rPr>
              <w:t>65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3" w:name="z1000_097_10"/>
            <w:bookmarkEnd w:id="783"/>
            <w:r>
              <w:rPr>
                <w:b/>
                <w:bCs/>
                <w:sz w:val="18"/>
              </w:rPr>
              <w:t>88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4" w:name="z1000_097_11"/>
            <w:bookmarkEnd w:id="784"/>
            <w:r>
              <w:rPr>
                <w:b/>
                <w:bCs/>
                <w:sz w:val="18"/>
              </w:rPr>
              <w:t>19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5" w:name="z1000_097_12"/>
            <w:bookmarkEnd w:id="785"/>
            <w:r>
              <w:rPr>
                <w:b/>
                <w:bCs/>
                <w:sz w:val="18"/>
              </w:rPr>
              <w:t>34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6" w:name="z1000_097_13"/>
            <w:bookmarkEnd w:id="786"/>
            <w:r>
              <w:rPr>
                <w:b/>
                <w:bCs/>
                <w:sz w:val="18"/>
              </w:rPr>
              <w:t>8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7" w:name="z1000_097_14"/>
            <w:bookmarkEnd w:id="787"/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8" w:name="z1000_097_15"/>
            <w:bookmarkEnd w:id="788"/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9" w:name="z1000_097_16"/>
            <w:bookmarkEnd w:id="789"/>
            <w:r>
              <w:rPr>
                <w:b/>
                <w:bCs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 xml:space="preserve">отпуск в связи с санаторно-курортным лечением (без </w:t>
            </w:r>
          </w:p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>тубекулеза и долечивания инфаркта миокарда)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1000_098_05"/>
            <w:bookmarkStart w:id="791" w:name="z1000_098_05"/>
            <w:bookmarkEnd w:id="7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1000_098_06"/>
            <w:bookmarkStart w:id="793" w:name="z1000_098_06"/>
            <w:bookmarkEnd w:id="79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1000_098_07"/>
            <w:bookmarkStart w:id="795" w:name="z1000_098_07"/>
            <w:bookmarkEnd w:id="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1000_098_08"/>
            <w:bookmarkStart w:id="797" w:name="z1000_098_08"/>
            <w:bookmarkEnd w:id="79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1000_098_09"/>
            <w:bookmarkStart w:id="799" w:name="z1000_098_09"/>
            <w:bookmarkEnd w:id="7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1000_098_10"/>
            <w:bookmarkStart w:id="801" w:name="z1000_098_10"/>
            <w:bookmarkEnd w:id="80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1000_098_11"/>
            <w:bookmarkStart w:id="803" w:name="z1000_098_11"/>
            <w:bookmarkEnd w:id="80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1000_098_12"/>
            <w:bookmarkStart w:id="805" w:name="z1000_098_12"/>
            <w:bookmarkEnd w:id="8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1000_098_13"/>
            <w:bookmarkStart w:id="807" w:name="z1000_098_13"/>
            <w:bookmarkEnd w:id="8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1000_098_14"/>
            <w:bookmarkStart w:id="809" w:name="z1000_098_14"/>
            <w:bookmarkEnd w:id="8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1000_098_15"/>
            <w:bookmarkStart w:id="811" w:name="z1000_098_15"/>
            <w:bookmarkEnd w:id="8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1000_098_16"/>
            <w:bookmarkStart w:id="813" w:name="z1000_098_16"/>
            <w:bookmarkEnd w:id="81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1000_099_05"/>
            <w:bookmarkStart w:id="815" w:name="z1000_099_05"/>
            <w:bookmarkEnd w:id="8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1000_099_06"/>
            <w:bookmarkStart w:id="817" w:name="z1000_099_06"/>
            <w:bookmarkEnd w:id="81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1000_099_07"/>
            <w:bookmarkStart w:id="819" w:name="z1000_099_07"/>
            <w:bookmarkEnd w:id="8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1000_099_08"/>
            <w:bookmarkStart w:id="821" w:name="z1000_099_08"/>
            <w:bookmarkEnd w:id="82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1000_099_09"/>
            <w:bookmarkStart w:id="823" w:name="z1000_099_09"/>
            <w:bookmarkEnd w:id="8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1000_099_10"/>
            <w:bookmarkStart w:id="825" w:name="z1000_099_10"/>
            <w:bookmarkEnd w:id="82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1000_099_11"/>
            <w:bookmarkStart w:id="827" w:name="z1000_099_11"/>
            <w:bookmarkEnd w:id="82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1000_099_12"/>
            <w:bookmarkStart w:id="829" w:name="z1000_099_12"/>
            <w:bookmarkEnd w:id="8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1000_099_13"/>
            <w:bookmarkStart w:id="831" w:name="z1000_099_13"/>
            <w:bookmarkEnd w:id="8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1000_099_14"/>
            <w:bookmarkStart w:id="833" w:name="z1000_099_14"/>
            <w:bookmarkEnd w:id="8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1000_099_15"/>
            <w:bookmarkStart w:id="835" w:name="z1000_099_15"/>
            <w:bookmarkEnd w:id="8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1000_099_16"/>
            <w:bookmarkStart w:id="837" w:name="z1000_099_16"/>
            <w:bookmarkEnd w:id="83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>освобождение от работы в связи с карантином и бактерионосительство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1000_100_05"/>
            <w:bookmarkStart w:id="839" w:name="z1000_100_05"/>
            <w:bookmarkEnd w:id="8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1000_100_06"/>
            <w:bookmarkStart w:id="841" w:name="z1000_100_06"/>
            <w:bookmarkEnd w:id="84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1000_100_07"/>
            <w:bookmarkStart w:id="843" w:name="z1000_100_07"/>
            <w:bookmarkEnd w:id="8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1000_100_08"/>
            <w:bookmarkStart w:id="845" w:name="z1000_100_08"/>
            <w:bookmarkEnd w:id="84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1000_100_09"/>
            <w:bookmarkStart w:id="847" w:name="z1000_100_09"/>
            <w:bookmarkEnd w:id="8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1000_100_10"/>
            <w:bookmarkStart w:id="849" w:name="z1000_100_10"/>
            <w:bookmarkEnd w:id="84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1000_100_11"/>
            <w:bookmarkStart w:id="851" w:name="z1000_100_11"/>
            <w:bookmarkEnd w:id="85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1000_100_12"/>
            <w:bookmarkStart w:id="853" w:name="z1000_100_12"/>
            <w:bookmarkEnd w:id="8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1000_100_13"/>
            <w:bookmarkStart w:id="855" w:name="z1000_100_13"/>
            <w:bookmarkEnd w:id="8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1000_100_14"/>
            <w:bookmarkStart w:id="857" w:name="z1000_100_14"/>
            <w:bookmarkEnd w:id="8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1000_100_15"/>
            <w:bookmarkStart w:id="859" w:name="z1000_100_15"/>
            <w:bookmarkEnd w:id="8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1000_100_16"/>
            <w:bookmarkStart w:id="861" w:name="z1000_100_16"/>
            <w:bookmarkEnd w:id="86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1000_101_05"/>
            <w:bookmarkStart w:id="863" w:name="z1000_101_05"/>
            <w:bookmarkEnd w:id="8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1000_101_06"/>
            <w:bookmarkStart w:id="865" w:name="z1000_101_06"/>
            <w:bookmarkEnd w:id="86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1000_101_07"/>
            <w:bookmarkStart w:id="867" w:name="z1000_101_07"/>
            <w:bookmarkEnd w:id="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1000_101_08"/>
            <w:bookmarkStart w:id="869" w:name="z1000_101_08"/>
            <w:bookmarkEnd w:id="86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1000_101_09"/>
            <w:bookmarkStart w:id="871" w:name="z1000_101_09"/>
            <w:bookmarkEnd w:id="8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1000_101_10"/>
            <w:bookmarkStart w:id="873" w:name="z1000_101_10"/>
            <w:bookmarkEnd w:id="87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1000_101_11"/>
            <w:bookmarkStart w:id="875" w:name="z1000_101_11"/>
            <w:bookmarkEnd w:id="87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1000_101_12"/>
            <w:bookmarkStart w:id="877" w:name="z1000_101_12"/>
            <w:bookmarkEnd w:id="8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1000_101_13"/>
            <w:bookmarkStart w:id="879" w:name="z1000_101_13"/>
            <w:bookmarkEnd w:id="8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1000_101_14"/>
            <w:bookmarkStart w:id="881" w:name="z1000_101_14"/>
            <w:bookmarkEnd w:id="8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1000_101_15"/>
            <w:bookmarkStart w:id="883" w:name="z1000_101_15"/>
            <w:bookmarkEnd w:id="8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1000_101_16"/>
            <w:bookmarkStart w:id="885" w:name="z1000_101_16"/>
            <w:bookmarkEnd w:id="88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Style16"/>
              <w:ind w:left="176" w:right="-57" w:hanging="0"/>
              <w:rPr/>
            </w:pPr>
            <w:r>
              <w:rPr>
                <w:b/>
              </w:rPr>
              <w:t>ПО ВСЕМ  ПРИЧИНА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6" w:name="z1000_102_05"/>
            <w:bookmarkEnd w:id="886"/>
            <w:r>
              <w:rPr>
                <w:b/>
                <w:bCs/>
                <w:sz w:val="18"/>
              </w:rPr>
              <w:t>802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7" w:name="z1000_102_06"/>
            <w:bookmarkEnd w:id="887"/>
            <w:r>
              <w:rPr>
                <w:b/>
                <w:bCs/>
                <w:sz w:val="18"/>
              </w:rPr>
              <w:t>57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8" w:name="z1000_102_07"/>
            <w:bookmarkEnd w:id="888"/>
            <w:r>
              <w:rPr>
                <w:b/>
                <w:bCs/>
                <w:sz w:val="18"/>
              </w:rPr>
              <w:t>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9" w:name="z1000_102_08"/>
            <w:bookmarkEnd w:id="889"/>
            <w:r>
              <w:rPr>
                <w:b/>
                <w:bCs/>
                <w:sz w:val="18"/>
              </w:rPr>
              <w:t>41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0" w:name="z1000_102_09"/>
            <w:bookmarkEnd w:id="890"/>
            <w:r>
              <w:rPr>
                <w:b/>
                <w:bCs/>
                <w:sz w:val="18"/>
              </w:rPr>
              <w:t>77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1" w:name="z1000_102_10"/>
            <w:bookmarkEnd w:id="891"/>
            <w:r>
              <w:rPr>
                <w:b/>
                <w:bCs/>
                <w:sz w:val="18"/>
              </w:rPr>
              <w:t>9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2" w:name="z1000_102_11"/>
            <w:bookmarkEnd w:id="892"/>
            <w:r>
              <w:rPr>
                <w:b/>
                <w:bCs/>
                <w:sz w:val="18"/>
              </w:rPr>
              <w:t>74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3" w:name="z1000_102_12"/>
            <w:bookmarkEnd w:id="893"/>
            <w:r>
              <w:rPr>
                <w:b/>
                <w:bCs/>
                <w:sz w:val="18"/>
              </w:rPr>
              <w:t>62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4" w:name="z1000_102_13"/>
            <w:bookmarkEnd w:id="894"/>
            <w:r>
              <w:rPr>
                <w:b/>
                <w:bCs/>
                <w:sz w:val="18"/>
              </w:rPr>
              <w:t>58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5" w:name="z1000_102_14"/>
            <w:bookmarkEnd w:id="895"/>
            <w:r>
              <w:rPr>
                <w:b/>
                <w:bCs/>
                <w:sz w:val="18"/>
              </w:rPr>
              <w:t>69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6" w:name="z1000_102_15"/>
            <w:bookmarkEnd w:id="896"/>
            <w:r>
              <w:rPr>
                <w:b/>
                <w:bCs/>
                <w:sz w:val="18"/>
              </w:rPr>
              <w:t>6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7" w:name="z1000_102_16"/>
            <w:bookmarkEnd w:id="897"/>
            <w:r>
              <w:rPr>
                <w:b/>
                <w:bCs/>
                <w:sz w:val="18"/>
              </w:rPr>
              <w:t>230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8" w:name="z1000_103_05"/>
            <w:bookmarkEnd w:id="898"/>
            <w:r>
              <w:rPr>
                <w:b/>
                <w:bCs/>
                <w:sz w:val="18"/>
              </w:rPr>
              <w:t>11476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9" w:name="z1000_103_06"/>
            <w:bookmarkEnd w:id="899"/>
            <w:r>
              <w:rPr>
                <w:b/>
                <w:bCs/>
                <w:sz w:val="18"/>
              </w:rPr>
              <w:t>93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0" w:name="z1000_103_07"/>
            <w:bookmarkEnd w:id="900"/>
            <w:r>
              <w:rPr>
                <w:b/>
                <w:bCs/>
                <w:sz w:val="18"/>
              </w:rPr>
              <w:t>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1" w:name="z1000_103_08"/>
            <w:bookmarkEnd w:id="901"/>
            <w:r>
              <w:rPr>
                <w:b/>
                <w:bCs/>
                <w:sz w:val="18"/>
              </w:rPr>
              <w:t>53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2" w:name="z1000_103_09"/>
            <w:bookmarkEnd w:id="902"/>
            <w:r>
              <w:rPr>
                <w:b/>
                <w:bCs/>
                <w:sz w:val="18"/>
              </w:rPr>
              <w:t>141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3" w:name="z1000_103_10"/>
            <w:bookmarkEnd w:id="903"/>
            <w:r>
              <w:rPr>
                <w:b/>
                <w:bCs/>
                <w:sz w:val="18"/>
              </w:rPr>
              <w:t>19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4" w:name="z1000_103_11"/>
            <w:bookmarkEnd w:id="904"/>
            <w:r>
              <w:rPr>
                <w:b/>
                <w:bCs/>
                <w:sz w:val="18"/>
              </w:rPr>
              <w:t>124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5" w:name="z1000_103_12"/>
            <w:bookmarkEnd w:id="905"/>
            <w:r>
              <w:rPr>
                <w:b/>
                <w:bCs/>
                <w:sz w:val="18"/>
              </w:rPr>
              <w:t>133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6" w:name="z1000_103_13"/>
            <w:bookmarkEnd w:id="906"/>
            <w:r>
              <w:rPr>
                <w:b/>
                <w:bCs/>
                <w:sz w:val="18"/>
              </w:rPr>
              <w:t>103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7" w:name="z1000_103_14"/>
            <w:bookmarkEnd w:id="907"/>
            <w:r>
              <w:rPr>
                <w:b/>
                <w:bCs/>
                <w:sz w:val="18"/>
              </w:rPr>
              <w:t>10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8" w:name="z1000_103_15"/>
            <w:bookmarkEnd w:id="908"/>
            <w:r>
              <w:rPr>
                <w:b/>
                <w:bCs/>
                <w:sz w:val="18"/>
              </w:rPr>
              <w:t>5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9" w:name="z1000_103_16"/>
            <w:bookmarkEnd w:id="909"/>
            <w:r>
              <w:rPr>
                <w:b/>
                <w:bCs/>
                <w:sz w:val="18"/>
              </w:rPr>
              <w:t>20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ind w:left="176" w:right="-57" w:hanging="0"/>
              <w:jc w:val="both"/>
              <w:rPr/>
            </w:pPr>
            <w:r>
              <w:rPr/>
              <w:t xml:space="preserve">Отпуск по беременности и рода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12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0" w:name="z1000_104_05"/>
            <w:bookmarkEnd w:id="910"/>
            <w:r>
              <w:rPr>
                <w:b/>
                <w:bCs/>
                <w:sz w:val="18"/>
              </w:rPr>
              <w:t>10535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1" w:name="z1000_104_06"/>
            <w:bookmarkEnd w:id="911"/>
            <w:r>
              <w:rPr>
                <w:b/>
                <w:bCs/>
                <w:sz w:val="18"/>
              </w:rPr>
              <w:t>75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2" w:name="z1000_104_07"/>
            <w:bookmarkEnd w:id="912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3" w:name="z1000_104_08"/>
            <w:bookmarkEnd w:id="913"/>
            <w:r>
              <w:rPr>
                <w:b/>
                <w:bCs/>
                <w:sz w:val="18"/>
              </w:rPr>
              <w:t>14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4" w:name="z1000_104_09"/>
            <w:bookmarkEnd w:id="914"/>
            <w:r>
              <w:rPr>
                <w:b/>
                <w:bCs/>
                <w:sz w:val="18"/>
              </w:rPr>
              <w:t>28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5" w:name="z1000_104_10"/>
            <w:bookmarkEnd w:id="915"/>
            <w:r>
              <w:rPr>
                <w:b/>
                <w:bCs/>
                <w:sz w:val="18"/>
              </w:rPr>
              <w:t>2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6" w:name="z1000_104_11"/>
            <w:bookmarkEnd w:id="916"/>
            <w:r>
              <w:rPr>
                <w:b/>
                <w:bCs/>
                <w:sz w:val="18"/>
              </w:rPr>
              <w:t>8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7" w:name="z1000_104_12"/>
            <w:bookmarkEnd w:id="917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8" w:name="z1000_104_13"/>
            <w:bookmarkEnd w:id="91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9" w:name="z1000_104_14"/>
            <w:bookmarkStart w:id="920" w:name="z1000_104_14"/>
            <w:bookmarkEnd w:id="92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1" w:name="z1000_104_15"/>
            <w:bookmarkStart w:id="922" w:name="z1000_104_15"/>
            <w:bookmarkEnd w:id="92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3" w:name="z1000_104_16"/>
            <w:bookmarkStart w:id="924" w:name="z1000_104_16"/>
            <w:bookmarkEnd w:id="924"/>
          </w:p>
        </w:tc>
      </w:tr>
    </w:tbl>
    <w:p>
      <w:pPr>
        <w:pStyle w:val="Style16"/>
        <w:ind w:left="284" w:hanging="0"/>
        <w:rPr/>
      </w:pPr>
      <w:r>
        <w:rPr/>
        <w:t xml:space="preserve"> </w:t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Style18"/>
        <w:rPr>
          <w:rFonts w:ascii="Times New Roman" w:hAnsi="Times New Roman" w:cs="Times New Roman"/>
          <w:sz w:val="15"/>
          <w:szCs w:val="20"/>
        </w:rPr>
      </w:pPr>
      <w:r>
        <w:rPr>
          <w:rFonts w:cs="Times New Roman" w:ascii="Times New Roman" w:hAnsi="Times New Roman"/>
          <w:sz w:val="15"/>
          <w:szCs w:val="20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9"/>
        <w:gridCol w:w="2603"/>
        <w:gridCol w:w="306"/>
        <w:gridCol w:w="2910"/>
        <w:gridCol w:w="306"/>
        <w:gridCol w:w="2296"/>
      </w:tblGrid>
      <w:tr>
        <w:trPr>
          <w:tblHeader w:val="true"/>
          <w:cantSplit w:val="true"/>
        </w:trPr>
        <w:tc>
          <w:tcPr>
            <w:tcW w:w="6889" w:type="dxa"/>
            <w:tcBorders/>
          </w:tcPr>
          <w:p>
            <w:pPr>
              <w:pStyle w:val="Style19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уководитель организации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ов Д.И.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Style19"/>
              <w:snapToGrid w:val="false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Style19"/>
              <w:snapToGrid w:val="false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медицинск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к                                           Васильева М.А.</w:t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4551) 6-57-01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center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lang w:val="en-US"/>
              </w:rPr>
              <w:t>E-mail: ob4-omo@med-to.ru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«19»  января  2018 год</w:t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)</w:t>
            </w:r>
          </w:p>
        </w:tc>
      </w:tr>
    </w:tbl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shd w:fill="FFFFFF" w:val="clear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Форма федерального статистического наблюдения № 16-ВН (далее – Форма) составляется всеми медицинскими организациями, выдающими листки нетрудоспособности </w:t>
      </w:r>
      <w:r>
        <w:rPr>
          <w:sz w:val="24"/>
          <w:szCs w:val="24"/>
        </w:rPr>
        <w:t>(приказ Минздрава России от 6 августа 2013 г. №529н «Об утверждении номенклатуры медицинских организаций»)</w:t>
      </w:r>
      <w:r>
        <w:rPr>
          <w:color w:val="FF0000"/>
          <w:spacing w:val="-1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Форма предоставляется за год в целом по медицинской организации органу местного самоуправления в сфере охраны здоровья 1 февраля года, следующего за отчетным периодом.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Орган местного самоуправления в сфере охраны здоровья предоставляет Форму по каждой подведомственной медицинской организации  в орган исполнительной власти субъекта Российской Федерации в сфере здравоохранения 20 февраля года, следующего за отчетным периодом.  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Сводную Форму по субъекту Российской Федерации за отчетный год, подписанный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ется Минздраву России 20 марта и 1 апреля - территориальному органу Росстата в субъекте Российской Федерации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Руководитель организации (юридического лица)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Медицинские организации, имеющие подразделения и филиалы, оказывающие медицинскую помощь в амбулаторных условиях, составляют только одну </w:t>
      </w:r>
      <w:r>
        <w:rPr>
          <w:color w:val="FF0000"/>
          <w:spacing w:val="-1"/>
          <w:sz w:val="24"/>
          <w:szCs w:val="24"/>
        </w:rPr>
        <w:t>Форму за всю организацию в целом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В Форму включаются сведения по полу о числе дней временной нетрудоспособности (далее - ВН) (графа 5) по причинам ВН, о числе случаев ВН – в графу 6. В </w:t>
      </w:r>
      <w:r>
        <w:rPr>
          <w:color w:val="FF0000"/>
          <w:sz w:val="24"/>
          <w:szCs w:val="24"/>
          <w:highlight w:val="yellow"/>
        </w:rPr>
        <w:t>графах с 7 по 16</w:t>
      </w:r>
      <w:r>
        <w:rPr>
          <w:color w:val="FF0000"/>
          <w:sz w:val="24"/>
          <w:szCs w:val="24"/>
        </w:rPr>
        <w:t xml:space="preserve"> показывается число случаев ВН, распределенных по пятилетним возрастным группировкам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ах 1-61 показываются причины ВН, в которые включаются заболевания по классам болезней, группам и отдельным нозологическим формам, уход за больным, освобождение от работы в связи с карантином и бактерионосительством, отпуск в связи с санаторно-курортным лечением, если он оформлен листком нетрудоспособности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Число случаев подсчитывается по закрытым (по данному случаю) листкам нетрудоспособности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число дней ВН включается суммарное число календарных дней из всех листков нетрудоспособности по данному случаю, независимо от того, какими медицинскими организациями они были выданы (при закрытии последнего листка нетрудоспособности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Если случай ВН был зафиксирован в предыдущем отчетном периоде, а закончился в отчетном году, то он учитывается по последнему закрытому листку временной нетрудоспособности в отчетном году, а в дни нетрудоспособности по этому случаю включаются календарные дни как предыдущего, так и отчетного года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Источником сведений для заполнения формы 16-ВН является «Книга регистрации листков нетрудоспособности» (ф. № 036/у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При заполнении «Книги регистрации листков нетрудоспособности» проставляют заключительный диагноз основного заболевания (травмы или отравления), послужившего причиной ВН и число календарных дней, сопровождавшее данный случай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лучае возникновения нескольких острых заболеваний, в качестве основного заболевания выбирают то заболевание, на которое затрачено больше ресурсов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троки с 1 по 51 заполняются по классам, группам и отдельным заболеваниям (в соответствии с кодами МКБ-10). Отдельные заболевания, не предусмотренные перечнем таблицы и не включенные в выделенные в группы, следует отнести в соответствующий класс болезней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у 45 – «Беременность, роды и послеродовой период» включают состояния, являющиеся осложнением беременности, наступившие до отпуска по беременности, осложнения после родов, наступившие или продолжающиеся на протяжении послеродового периода. ВН по причине абортов также включается в эту строку. Заболевания женщины, не связанные с имеющейся у нее беременностью или родами, включаются в соответствующие строки отчета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В строки 48-49 «Травмы и отравления» включаются сведения о ВН, связанной с травмами и отравлениями, независимо от места и причины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троки 50-51 «Всего по заболеваниям» включаются сведения обо всех случаях ВН по классам болезней.</w:t>
      </w:r>
    </w:p>
    <w:p>
      <w:pPr>
        <w:pStyle w:val="Normal"/>
        <w:ind w:firstLine="709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  <w:t>В строку 50 включают строки: 01, 05, 09, 11, 15, 17, 19, 21, 23, 29, 37, 39, 41, 43, 46, 48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highlight w:val="yellow"/>
        </w:rPr>
        <w:t>В строку 51 включают строки: 02, 06, 10, 12, 16, 18, 20, 22, 24, 30, 38, 40, 42, 44, 45, 47, 49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е 52 показывают сведения из строки 45 о числе случаев и дней ВН, связанных с абортами (код по МКБ-10 - О03-О08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, связанные с уходом за больным, оформленные листком нетрудоспособности медицинской организации, включаются в строки 53-54 «Уход за больным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, оформленные листками нетрудоспособности, выданными на недостающие к отпуску дни санаторно-курортного лечения и на дорогу в санаторий и обратно (кроме случаев туберкулеза и долечивания инфаркта миокарда), включаются в строки 55, 56 «Отпуск в связи с санаторно-курортным лечением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 по поводу санаторного лечения больных туберкулезом включается в строки 03, 04 «Туберкулез», по поводу санаторно-курортного лечения (долечивания) инфаркта миокарда - в строки 25, 26 «Ишемические болезни сердца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Если работающему в период пребывания в санатории выдан листок нетрудоспособности в связи с возникшим у него заболеванием (грипп, ангина и др.), то это заболевание относится к соответствующим строкам Формы. В таких случаях листки нетрудоспособности, выданные для санаторно-курортного лечения и по болезни, учитываются раздельно, как в случаях, так и в днях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лучаи нетрудоспособности, связанные с карантином или бактерионосительством включаются в строки 57, 58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трока 59 – «Итого по всем причинам» (мужчины) включает сумму строк 50, 53, 55, 57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Строка 60 – «Итого по всем причинам» (женщины) включает сумму строк 51, </w:t>
      </w:r>
      <w:r>
        <w:rPr>
          <w:strike/>
          <w:color w:val="FF0000"/>
          <w:sz w:val="24"/>
          <w:szCs w:val="24"/>
          <w:highlight w:val="yellow"/>
        </w:rPr>
        <w:t>52,</w:t>
      </w:r>
      <w:r>
        <w:rPr>
          <w:color w:val="FF0000"/>
          <w:sz w:val="24"/>
          <w:szCs w:val="24"/>
        </w:rPr>
        <w:t xml:space="preserve"> 54, 56, 58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троки 59, 60, кроме того включают случаи, связанные с протезированием, выполнением донорских функций, обследованием, в результате которого пациенту был поставлен диагноз «Здоров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е 61 показываются сведения о причинах ВН, связанные с дородовым и послеродовым отпуском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Форма подписывается руководителем медицинской организации и заверяется гербовой печатью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водная Форма по субъекту Российской Федерации подписывается руководителем органа исполнительной власти субъекта Российской федерации в сфере здравоохранения и заверяется гербовой печатью.  </w:t>
      </w:r>
    </w:p>
    <w:p>
      <w:pPr>
        <w:pStyle w:val="Normal"/>
        <w:jc w:val="both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680" w:right="680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2413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1460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7923"/>
        </w:tabs>
        <w:ind w:left="7923" w:hanging="79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Style15">
    <w:name w:val=" Знак Знак"/>
    <w:qFormat/>
    <w:rPr>
      <w:sz w:val="28"/>
      <w:lang w:val="ru-RU" w:bidi="ar-SA"/>
    </w:rPr>
  </w:style>
  <w:style w:type="character" w:styleId="11">
    <w:name w:val="Знак1 Знак"/>
    <w:qFormat/>
    <w:rPr>
      <w:sz w:val="28"/>
      <w:lang w:val="ru-RU" w:bidi="ar-SA"/>
    </w:rPr>
  </w:style>
  <w:style w:type="character" w:styleId="5">
    <w:name w:val=" Знак Знак5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Style16"/>
    <w:next w:val="Style16"/>
    <w:qFormat/>
    <w:pPr>
      <w:keepNext w:val="true"/>
      <w:jc w:val="center"/>
    </w:pPr>
    <w:rPr>
      <w:b/>
    </w:rPr>
  </w:style>
  <w:style w:type="paragraph" w:styleId="Style17">
    <w:name w:val="Название объекта"/>
    <w:basedOn w:val="Style16"/>
    <w:next w:val="Style16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Дата"/>
    <w:basedOn w:val="Normal"/>
    <w:next w:val="Normal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4:05:00Z</dcterms:created>
  <dc:creator>Alper</dc:creator>
  <dc:description/>
  <cp:keywords/>
  <dc:language>en-US</dc:language>
  <cp:lastModifiedBy>User</cp:lastModifiedBy>
  <cp:lastPrinted>2014-11-19T12:08:00Z</cp:lastPrinted>
  <dcterms:modified xsi:type="dcterms:W3CDTF">2018-01-19T15:34:00Z</dcterms:modified>
  <cp:revision>4</cp:revision>
  <dc:subject/>
  <dc:title>?????????????  ???????????????? ?????????????? ??????????</dc:title>
</cp:coreProperties>
</file>