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17 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« Областная больница №4» (г. Ишим)   ( Юр. Лицо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627750, Россия, Тюменская область, г. Ишим ул. Республики 78,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-66675</wp:posOffset>
                </wp:positionV>
                <wp:extent cx="5968365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Бутов Дмитрий Иван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5.2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Бутов Дмитрий Иван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4980</wp:posOffset>
                </wp:positionV>
                <wp:extent cx="8432165" cy="1782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16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9"/>
                              <w:gridCol w:w="2554"/>
                              <w:gridCol w:w="304"/>
                              <w:gridCol w:w="2893"/>
                              <w:gridCol w:w="304"/>
                              <w:gridCol w:w="2775"/>
                            </w:tblGrid>
                            <w:tr>
                              <w:trPr>
                                <w:tblHeader w:val="true"/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7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дицинский статистик </w:t>
                                  </w: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  <w:cantSplit w:val="true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95pt;height:140.35pt;mso-wrap-distance-left:0pt;mso-wrap-distance-right:9pt;mso-wrap-distance-top:0pt;mso-wrap-distance-bottom:0pt;margin-top:3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9"/>
                        <w:gridCol w:w="2554"/>
                        <w:gridCol w:w="304"/>
                        <w:gridCol w:w="2893"/>
                        <w:gridCol w:w="304"/>
                        <w:gridCol w:w="2775"/>
                      </w:tblGrid>
                      <w:tr>
                        <w:trPr>
                          <w:tblHeader w:val="true"/>
                          <w:trHeight w:val="122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751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дицинский статистик 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30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ob4-omo@med-to.ru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7 год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  <w:cantSplit w:val="true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Форма федерального статистического наблюдения № 15 «</w:t>
      </w:r>
      <w:r>
        <w:rPr>
          <w:color w:val="000000"/>
          <w:szCs w:val="24"/>
        </w:rPr>
        <w:t>Сведения о медицинском наблюдении за состоянием здоровья лиц, зарегистрированных в Национальном радиационно-эпидемиологическом регистре»</w:t>
      </w:r>
      <w:r>
        <w:rPr>
          <w:szCs w:val="24"/>
        </w:rPr>
        <w:t xml:space="preserve"> (далее – Форма) заполняется медицинскими организациями – юридическими лицами на основании сведений, содержащихся в региональном сегменте </w:t>
      </w:r>
      <w:r>
        <w:rPr>
          <w:color w:val="000000"/>
          <w:szCs w:val="24"/>
        </w:rPr>
        <w:t>Национального радиационно-эпидемиологического регистра (далее – НРЭР)</w:t>
      </w:r>
      <w:r>
        <w:rPr>
          <w:szCs w:val="24"/>
        </w:rPr>
        <w:t>, формирование и ведение которого осуществляется во исполнение  статьи 24.1 Закона Российской Федерации от 15.05.1991 № 1244-1 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, осуществляющей медицинское обслуживание лиц, зарегистрированных в НРЭР,  органу местного самоуправления, осуществляющему полномочия в сфере охраны здоровья,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ый отчет  по субъекту Российской Федерации за отчетный год, подписанный 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 до 5 марта года, следующего за отчетным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</w:t>
      </w:r>
      <w:r>
        <w:rPr/>
        <w:t>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 </w:t>
      </w:r>
      <w:hyperlink r:id="rId4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Форму включаются сведения обо всех контингентах населения, относящихся к категориям учета НРЭР. В Форме отражают, в том числе, сведения о детях, внуках и правнуках поколений, относящихся к категориям учета «</w:t>
      </w:r>
      <w:r>
        <w:rPr>
          <w:color w:val="000000"/>
          <w:szCs w:val="24"/>
        </w:rPr>
        <w:t xml:space="preserve">ЧАЭС-потомки» и «МАЯКТЕЧА-потомки» – </w:t>
      </w:r>
      <w:r>
        <w:rPr>
          <w:szCs w:val="24"/>
        </w:rPr>
        <w:t>независимо от возраста детей, внуков и правнуков в отчетном год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Форму включаются сведения о численности и медицинском наблюдении </w:t>
      </w:r>
      <w:r>
        <w:rPr>
          <w:color w:val="000000"/>
          <w:szCs w:val="24"/>
        </w:rPr>
        <w:t>за состоянием здоровья</w:t>
      </w:r>
      <w:r>
        <w:rPr>
          <w:szCs w:val="24"/>
        </w:rPr>
        <w:t xml:space="preserve"> лиц, </w:t>
      </w:r>
      <w:r>
        <w:rPr>
          <w:color w:val="000000"/>
          <w:szCs w:val="24"/>
        </w:rPr>
        <w:t xml:space="preserve">зарегистрированных в НРЭР </w:t>
      </w:r>
      <w:r>
        <w:rPr>
          <w:szCs w:val="24"/>
        </w:rPr>
        <w:t>(таблица 1000), об общем числе заболеваний указанных лиц (таблица 2000), из которых выделяют сведения о числе заболеваний, с диагнозом, установленным впервые в жизни (таблица 3000), а также сведения о причинах смерти по первоначальной причине (таблица 4000). Сведения о заболеваниях и причинах смерти указываются в соответствии с Международной статистической классификацией болезней и проблем, связанных со здоровьем, десятого пересмотра (МКБ-1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yperlink" Target="http://statreg.gk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4:00Z</dcterms:created>
  <dc:creator>Дубовой Владимир Александрович</dc:creator>
  <dc:description/>
  <cp:keywords/>
  <dc:language>en-US</dc:language>
  <cp:lastModifiedBy>omo7</cp:lastModifiedBy>
  <cp:lastPrinted>2018-01-19T19:28:00Z</cp:lastPrinted>
  <dcterms:modified xsi:type="dcterms:W3CDTF">2018-01-19T14:29:00Z</dcterms:modified>
  <cp:revision>5</cp:revision>
  <dc:subject/>
  <dc:title>ФЕДЕРАЛЬНОЕ ГОСУДАРСТВЕННОЕ СТАТИСТИЧЕСКОЕ НАБЛЮДЕНИЕ</dc:title>
</cp:coreProperties>
</file>