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а МАОУ Тоболовская СОШ-С(К)ОУ                         «Карасульская специальная (коррекционная) школа-интернат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20, Тюменская обл., Ишимский р-н, п.Октябрьский, ул.Ленина, д.59А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1257"/>
        <w:gridCol w:w="1258"/>
        <w:gridCol w:w="1257"/>
        <w:gridCol w:w="1258"/>
        <w:gridCol w:w="12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06, J10-J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00-K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болезни, в том числе 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Бутов Д.И.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психиатр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Трубицын Н.И.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8(34551)2-75-47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19_» __января       2018 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29:00Z</dcterms:created>
  <dc:creator>Reanimator 98</dc:creator>
  <dc:description/>
  <cp:keywords/>
  <dc:language>en-US</dc:language>
  <cp:lastModifiedBy>OMO3</cp:lastModifiedBy>
  <cp:lastPrinted>2018-01-19T19:35:00Z</cp:lastPrinted>
  <dcterms:modified xsi:type="dcterms:W3CDTF">2018-01-19T14:35:00Z</dcterms:modified>
  <cp:revision>3</cp:revision>
  <dc:subject/>
  <dc:title/>
</cp:coreProperties>
</file>