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7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bookmarkStart w:id="1" w:name="z0002_000_00"/>
            <w:bookmarkEnd w:id="1"/>
            <w:r>
              <w:rPr>
                <w:bCs/>
                <w:sz w:val="18"/>
              </w:rPr>
              <w:t>ГБУЗ ТО «Областная больница № 4» (г. Ишим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 627750 Россия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8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8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28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4"/>
            <w:bookmarkStart w:id="13" w:name="z1000_001_14"/>
            <w:bookmarkEnd w:id="1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5"/>
            <w:bookmarkStart w:id="15" w:name="z1000_001_15"/>
            <w:bookmarkEnd w:id="1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6"/>
            <w:bookmarkStart w:id="17" w:name="z1000_001_16"/>
            <w:bookmarkEnd w:id="1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5"/>
            <w:bookmarkEnd w:id="18"/>
            <w:r>
              <w:rPr>
                <w:b/>
                <w:bCs/>
                <w:sz w:val="18"/>
              </w:rPr>
              <w:t>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6"/>
            <w:bookmarkEnd w:id="1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2_07"/>
            <w:bookmarkStart w:id="21" w:name="z1000_002_07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8"/>
            <w:bookmarkEnd w:id="2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9"/>
            <w:bookmarkEnd w:id="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0"/>
            <w:bookmarkEnd w:id="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1"/>
            <w:bookmarkEnd w:id="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2"/>
            <w:bookmarkEnd w:id="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3"/>
            <w:bookmarkEnd w:id="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4"/>
            <w:bookmarkEnd w:id="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5"/>
            <w:bookmarkEnd w:id="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6"/>
            <w:bookmarkStart w:id="31" w:name="z1000_002_16"/>
            <w:bookmarkEnd w:id="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5_05"/>
            <w:bookmarkStart w:id="33" w:name="z1000_005_05"/>
            <w:bookmarkEnd w:id="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5_06"/>
            <w:bookmarkStart w:id="35" w:name="z1000_005_06"/>
            <w:bookmarkEnd w:id="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5_07"/>
            <w:bookmarkStart w:id="37" w:name="z1000_005_07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08"/>
            <w:bookmarkStart w:id="39" w:name="z1000_005_08"/>
            <w:bookmarkEnd w:id="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09"/>
            <w:bookmarkStart w:id="41" w:name="z1000_005_09"/>
            <w:bookmarkEnd w:id="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0"/>
            <w:bookmarkStart w:id="43" w:name="z1000_005_10"/>
            <w:bookmarkEnd w:id="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1"/>
            <w:bookmarkStart w:id="45" w:name="z1000_005_11"/>
            <w:bookmarkEnd w:id="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2"/>
            <w:bookmarkStart w:id="47" w:name="z1000_005_12"/>
            <w:bookmarkEnd w:id="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3"/>
            <w:bookmarkStart w:id="49" w:name="z1000_005_13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4"/>
            <w:bookmarkStart w:id="51" w:name="z1000_005_14"/>
            <w:bookmarkEnd w:id="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15"/>
            <w:bookmarkStart w:id="53" w:name="z1000_005_15"/>
            <w:bookmarkEnd w:id="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16"/>
            <w:bookmarkStart w:id="55" w:name="z1000_005_16"/>
            <w:bookmarkEnd w:id="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5"/>
            <w:bookmarkStart w:id="57" w:name="z1000_006_05"/>
            <w:bookmarkEnd w:id="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06"/>
            <w:bookmarkStart w:id="59" w:name="z1000_006_06"/>
            <w:bookmarkEnd w:id="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07"/>
            <w:bookmarkStart w:id="61" w:name="z1000_006_07"/>
            <w:bookmarkEnd w:id="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08"/>
            <w:bookmarkStart w:id="63" w:name="z1000_006_08"/>
            <w:bookmarkEnd w:id="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9"/>
            <w:bookmarkStart w:id="65" w:name="z1000_006_09"/>
            <w:bookmarkEnd w:id="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10"/>
            <w:bookmarkStart w:id="67" w:name="z1000_006_10"/>
            <w:bookmarkEnd w:id="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11"/>
            <w:bookmarkStart w:id="69" w:name="z1000_006_11"/>
            <w:bookmarkEnd w:id="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12"/>
            <w:bookmarkStart w:id="71" w:name="z1000_006_12"/>
            <w:bookmarkEnd w:id="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13"/>
            <w:bookmarkStart w:id="73" w:name="z1000_006_13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6_14"/>
            <w:bookmarkStart w:id="75" w:name="z1000_006_14"/>
            <w:bookmarkEnd w:id="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15"/>
            <w:bookmarkStart w:id="77" w:name="z1000_006_15"/>
            <w:bookmarkEnd w:id="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16"/>
            <w:bookmarkStart w:id="79" w:name="z1000_006_16"/>
            <w:bookmarkEnd w:id="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09_05"/>
            <w:bookmarkEnd w:id="80"/>
            <w:r>
              <w:rPr>
                <w:b/>
                <w:bCs/>
                <w:sz w:val="18"/>
              </w:rPr>
              <w:t>2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6"/>
            <w:bookmarkEnd w:id="81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9_07"/>
            <w:bookmarkStart w:id="83" w:name="z1000_009_07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08"/>
            <w:bookmarkEnd w:id="8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09"/>
            <w:bookmarkEnd w:id="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0"/>
            <w:bookmarkEnd w:id="8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09_11"/>
            <w:bookmarkEnd w:id="8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12"/>
            <w:bookmarkEnd w:id="8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13"/>
            <w:bookmarkEnd w:id="8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09_14"/>
            <w:bookmarkEnd w:id="9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09_15"/>
            <w:bookmarkEnd w:id="9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09_16"/>
            <w:bookmarkEnd w:id="9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10_05"/>
            <w:bookmarkEnd w:id="93"/>
            <w:r>
              <w:rPr>
                <w:b/>
                <w:bCs/>
                <w:sz w:val="18"/>
              </w:rPr>
              <w:t>50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10_06"/>
            <w:bookmarkEnd w:id="94"/>
            <w:r>
              <w:rPr>
                <w:b/>
                <w:bCs/>
                <w:sz w:val="18"/>
              </w:rPr>
              <w:t>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10_07"/>
            <w:bookmarkStart w:id="96" w:name="z1000_010_07"/>
            <w:bookmarkEnd w:id="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10_08"/>
            <w:bookmarkStart w:id="98" w:name="z1000_010_08"/>
            <w:bookmarkEnd w:id="9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09"/>
            <w:bookmarkEnd w:id="9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0"/>
            <w:bookmarkEnd w:id="10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1"/>
            <w:bookmarkEnd w:id="10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12"/>
            <w:bookmarkEnd w:id="102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10_13"/>
            <w:bookmarkEnd w:id="103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0_14"/>
            <w:bookmarkEnd w:id="104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0_15"/>
            <w:bookmarkEnd w:id="105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0_16"/>
            <w:bookmarkEnd w:id="10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1_05"/>
            <w:bookmarkEnd w:id="107"/>
            <w:r>
              <w:rPr>
                <w:b/>
                <w:bCs/>
                <w:sz w:val="18"/>
              </w:rPr>
              <w:t>13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1_06"/>
            <w:bookmarkEnd w:id="108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11_07"/>
            <w:bookmarkStart w:id="110" w:name="z1000_011_07"/>
            <w:bookmarkEnd w:id="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1_08"/>
            <w:bookmarkEnd w:id="1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1_09"/>
            <w:bookmarkStart w:id="113" w:name="z1000_011_09"/>
            <w:bookmarkEnd w:id="1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" w:name="z1000_011_10"/>
            <w:bookmarkEnd w:id="11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1_11"/>
            <w:bookmarkEnd w:id="1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12"/>
            <w:bookmarkEnd w:id="11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13"/>
            <w:bookmarkEnd w:id="1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14"/>
            <w:bookmarkEnd w:id="11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1_15"/>
            <w:bookmarkEnd w:id="11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1_16"/>
            <w:bookmarkEnd w:id="120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05"/>
            <w:bookmarkEnd w:id="121"/>
            <w:r>
              <w:rPr>
                <w:b/>
                <w:bCs/>
                <w:sz w:val="18"/>
              </w:rPr>
              <w:t>32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2_06"/>
            <w:bookmarkEnd w:id="122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12_07"/>
            <w:bookmarkStart w:id="124" w:name="z1000_012_07"/>
            <w:bookmarkEnd w:id="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2_08"/>
            <w:bookmarkStart w:id="126" w:name="z1000_012_08"/>
            <w:bookmarkEnd w:id="1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2_09"/>
            <w:bookmarkEnd w:id="1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2_10"/>
            <w:bookmarkEnd w:id="12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2_11"/>
            <w:bookmarkEnd w:id="12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12"/>
            <w:bookmarkEnd w:id="13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13"/>
            <w:bookmarkEnd w:id="13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2_14"/>
            <w:bookmarkEnd w:id="13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2_15"/>
            <w:bookmarkEnd w:id="13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2_16"/>
            <w:bookmarkEnd w:id="13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05"/>
            <w:bookmarkEnd w:id="135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3_06"/>
            <w:bookmarkEnd w:id="13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1000_013_07"/>
            <w:bookmarkStart w:id="138" w:name="z1000_013_07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013_08"/>
            <w:bookmarkStart w:id="140" w:name="z1000_013_08"/>
            <w:bookmarkEnd w:id="1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13_09"/>
            <w:bookmarkStart w:id="142" w:name="z1000_013_09"/>
            <w:bookmarkEnd w:id="1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3_10"/>
            <w:bookmarkStart w:id="144" w:name="z1000_013_10"/>
            <w:bookmarkEnd w:id="1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5" w:name="z1000_013_11"/>
            <w:bookmarkEnd w:id="1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3_12"/>
            <w:bookmarkStart w:id="147" w:name="z1000_013_12"/>
            <w:bookmarkEnd w:id="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3_13"/>
            <w:bookmarkEnd w:id="1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13_14"/>
            <w:bookmarkStart w:id="150" w:name="z1000_013_14"/>
            <w:bookmarkEnd w:id="1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3_15"/>
            <w:bookmarkStart w:id="152" w:name="z1000_013_15"/>
            <w:bookmarkEnd w:id="1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13_16"/>
            <w:bookmarkStart w:id="154" w:name="z1000_013_16"/>
            <w:bookmarkEnd w:id="15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4_05"/>
            <w:bookmarkEnd w:id="155"/>
            <w:r>
              <w:rPr>
                <w:b/>
                <w:bCs/>
                <w:sz w:val="18"/>
              </w:rPr>
              <w:t>6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6" w:name="z1000_014_06"/>
            <w:bookmarkEnd w:id="15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14_07"/>
            <w:bookmarkStart w:id="158" w:name="z1000_014_07"/>
            <w:bookmarkEnd w:id="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4_08"/>
            <w:bookmarkStart w:id="160" w:name="z1000_014_08"/>
            <w:bookmarkEnd w:id="1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4_09"/>
            <w:bookmarkEnd w:id="1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10"/>
            <w:bookmarkEnd w:id="1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4_11"/>
            <w:bookmarkEnd w:id="16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4_12"/>
            <w:bookmarkEnd w:id="16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4_13"/>
            <w:bookmarkEnd w:id="16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4_14"/>
            <w:bookmarkEnd w:id="16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4_15"/>
            <w:bookmarkStart w:id="168" w:name="z1000_014_15"/>
            <w:bookmarkEnd w:id="1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4_16"/>
            <w:bookmarkStart w:id="170" w:name="z1000_014_16"/>
            <w:bookmarkEnd w:id="170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1" w:name="z1000_015_05"/>
            <w:bookmarkEnd w:id="171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5_06"/>
            <w:bookmarkEnd w:id="17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5_07"/>
            <w:bookmarkStart w:id="174" w:name="z1000_015_07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5_08"/>
            <w:bookmarkEnd w:id="1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5_09"/>
            <w:bookmarkStart w:id="177" w:name="z1000_015_09"/>
            <w:bookmarkEnd w:id="1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5_10"/>
            <w:bookmarkEnd w:id="1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5_11"/>
            <w:bookmarkStart w:id="180" w:name="z1000_015_11"/>
            <w:bookmarkEnd w:id="18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5_12"/>
            <w:bookmarkEnd w:id="1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5_13"/>
            <w:bookmarkStart w:id="183" w:name="z1000_015_13"/>
            <w:bookmarkEnd w:id="1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5_14"/>
            <w:bookmarkStart w:id="185" w:name="z1000_015_14"/>
            <w:bookmarkEnd w:id="1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5_15"/>
            <w:bookmarkEnd w:id="1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5_16"/>
            <w:bookmarkStart w:id="188" w:name="z1000_015_16"/>
            <w:bookmarkEnd w:id="188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9" w:name="z1000_016_05"/>
            <w:bookmarkEnd w:id="189"/>
            <w:r>
              <w:rPr>
                <w:b/>
                <w:bCs/>
                <w:sz w:val="18"/>
              </w:rPr>
              <w:t>1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0" w:name="z1000_016_06"/>
            <w:bookmarkEnd w:id="19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6_07"/>
            <w:bookmarkStart w:id="192" w:name="z1000_016_07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6_08"/>
            <w:bookmarkStart w:id="194" w:name="z1000_016_08"/>
            <w:bookmarkEnd w:id="19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6_09"/>
            <w:bookmarkEnd w:id="19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6_10"/>
            <w:bookmarkEnd w:id="19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16_11"/>
            <w:bookmarkStart w:id="198" w:name="z1000_016_11"/>
            <w:bookmarkEnd w:id="19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6_12"/>
            <w:bookmarkEnd w:id="19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6_13"/>
            <w:bookmarkStart w:id="201" w:name="z1000_016_13"/>
            <w:bookmarkEnd w:id="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6_14"/>
            <w:bookmarkStart w:id="203" w:name="z1000_016_14"/>
            <w:bookmarkEnd w:id="2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16_15"/>
            <w:bookmarkEnd w:id="2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6_16"/>
            <w:bookmarkStart w:id="206" w:name="z1000_016_16"/>
            <w:bookmarkEnd w:id="20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19_05"/>
            <w:bookmarkEnd w:id="207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8" w:name="z1000_019_06"/>
            <w:bookmarkEnd w:id="2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9_07"/>
            <w:bookmarkStart w:id="210" w:name="z1000_019_07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19_08"/>
            <w:bookmarkStart w:id="212" w:name="z1000_019_08"/>
            <w:bookmarkEnd w:id="2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19_09"/>
            <w:bookmarkStart w:id="214" w:name="z1000_019_09"/>
            <w:bookmarkEnd w:id="2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5" w:name="z1000_019_10"/>
            <w:bookmarkEnd w:id="2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19_11"/>
            <w:bookmarkStart w:id="217" w:name="z1000_019_11"/>
            <w:bookmarkEnd w:id="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19_12"/>
            <w:bookmarkStart w:id="219" w:name="z1000_019_12"/>
            <w:bookmarkEnd w:id="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13"/>
            <w:bookmarkStart w:id="221" w:name="z1000_019_13"/>
            <w:bookmarkEnd w:id="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9_14"/>
            <w:bookmarkStart w:id="223" w:name="z1000_019_14"/>
            <w:bookmarkEnd w:id="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4" w:name="z1000_019_15"/>
            <w:bookmarkEnd w:id="2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19_16"/>
            <w:bookmarkStart w:id="226" w:name="z1000_019_16"/>
            <w:bookmarkEnd w:id="22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20_05"/>
            <w:bookmarkEnd w:id="227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8" w:name="z1000_020_06"/>
            <w:bookmarkEnd w:id="22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20_07"/>
            <w:bookmarkStart w:id="230" w:name="z1000_020_07"/>
            <w:bookmarkEnd w:id="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0_08"/>
            <w:bookmarkStart w:id="232" w:name="z1000_020_08"/>
            <w:bookmarkEnd w:id="2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0_09"/>
            <w:bookmarkStart w:id="234" w:name="z1000_020_09"/>
            <w:bookmarkEnd w:id="2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5" w:name="z1000_020_10"/>
            <w:bookmarkEnd w:id="23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0_11"/>
            <w:bookmarkStart w:id="237" w:name="z1000_020_11"/>
            <w:bookmarkEnd w:id="2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8" w:name="z1000_020_12"/>
            <w:bookmarkEnd w:id="23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20_13"/>
            <w:bookmarkStart w:id="240" w:name="z1000_020_13"/>
            <w:bookmarkEnd w:id="2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20_14"/>
            <w:bookmarkStart w:id="242" w:name="z1000_020_14"/>
            <w:bookmarkEnd w:id="24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3" w:name="z1000_020_15"/>
            <w:bookmarkEnd w:id="2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0_16"/>
            <w:bookmarkStart w:id="245" w:name="z1000_020_16"/>
            <w:bookmarkEnd w:id="24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1_05"/>
            <w:bookmarkStart w:id="247" w:name="z1000_021_05"/>
            <w:bookmarkEnd w:id="2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1_06"/>
            <w:bookmarkStart w:id="249" w:name="z1000_021_06"/>
            <w:bookmarkEnd w:id="24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1_07"/>
            <w:bookmarkStart w:id="251" w:name="z1000_021_07"/>
            <w:bookmarkEnd w:id="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21_08"/>
            <w:bookmarkStart w:id="253" w:name="z1000_021_08"/>
            <w:bookmarkEnd w:id="25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21_09"/>
            <w:bookmarkStart w:id="255" w:name="z1000_021_09"/>
            <w:bookmarkEnd w:id="2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1_10"/>
            <w:bookmarkStart w:id="257" w:name="z1000_021_10"/>
            <w:bookmarkEnd w:id="25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1_11"/>
            <w:bookmarkStart w:id="259" w:name="z1000_021_11"/>
            <w:bookmarkEnd w:id="25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1_12"/>
            <w:bookmarkStart w:id="261" w:name="z1000_021_12"/>
            <w:bookmarkEnd w:id="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1_13"/>
            <w:bookmarkStart w:id="263" w:name="z1000_021_13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1_14"/>
            <w:bookmarkStart w:id="265" w:name="z1000_021_14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1_15"/>
            <w:bookmarkStart w:id="267" w:name="z1000_021_15"/>
            <w:bookmarkEnd w:id="2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1_16"/>
            <w:bookmarkStart w:id="269" w:name="z1000_021_16"/>
            <w:bookmarkEnd w:id="26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2_05"/>
            <w:bookmarkStart w:id="271" w:name="z1000_022_05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2_06"/>
            <w:bookmarkStart w:id="273" w:name="z1000_022_06"/>
            <w:bookmarkEnd w:id="27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2_07"/>
            <w:bookmarkStart w:id="275" w:name="z1000_022_07"/>
            <w:bookmarkEnd w:id="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2_08"/>
            <w:bookmarkStart w:id="277" w:name="z1000_022_08"/>
            <w:bookmarkEnd w:id="2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2_09"/>
            <w:bookmarkStart w:id="279" w:name="z1000_022_09"/>
            <w:bookmarkEnd w:id="2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2_10"/>
            <w:bookmarkStart w:id="281" w:name="z1000_022_10"/>
            <w:bookmarkEnd w:id="28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2_11"/>
            <w:bookmarkStart w:id="283" w:name="z1000_022_11"/>
            <w:bookmarkEnd w:id="28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2_12"/>
            <w:bookmarkStart w:id="285" w:name="z1000_022_12"/>
            <w:bookmarkEnd w:id="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2_13"/>
            <w:bookmarkStart w:id="287" w:name="z1000_022_13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2_14"/>
            <w:bookmarkStart w:id="289" w:name="z1000_022_14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2_15"/>
            <w:bookmarkStart w:id="291" w:name="z1000_022_15"/>
            <w:bookmarkEnd w:id="2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2_16"/>
            <w:bookmarkStart w:id="293" w:name="z1000_022_16"/>
            <w:bookmarkEnd w:id="29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3_05"/>
            <w:bookmarkEnd w:id="294"/>
            <w:r>
              <w:rPr>
                <w:b/>
                <w:bCs/>
                <w:sz w:val="18"/>
              </w:rPr>
              <w:t>2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3_06"/>
            <w:bookmarkEnd w:id="29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3_07"/>
            <w:bookmarkStart w:id="297" w:name="z1000_02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3_08"/>
            <w:bookmarkStart w:id="299" w:name="z1000_02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3_09"/>
            <w:bookmarkEnd w:id="3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3_10"/>
            <w:bookmarkEnd w:id="3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3_11"/>
            <w:bookmarkEnd w:id="3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3_12"/>
            <w:bookmarkEnd w:id="30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3_13"/>
            <w:bookmarkEnd w:id="3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3_14"/>
            <w:bookmarkEnd w:id="3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3_15"/>
            <w:bookmarkEnd w:id="3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3_16"/>
            <w:bookmarkEnd w:id="30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4_05"/>
            <w:bookmarkEnd w:id="308"/>
            <w:r>
              <w:rPr>
                <w:b/>
                <w:bCs/>
                <w:sz w:val="18"/>
              </w:rPr>
              <w:t>4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4_06"/>
            <w:bookmarkEnd w:id="309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4_07"/>
            <w:bookmarkStart w:id="311" w:name="z1000_024_07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4_08"/>
            <w:bookmarkEnd w:id="3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4_09"/>
            <w:bookmarkEnd w:id="3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4_10"/>
            <w:bookmarkEnd w:id="31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4_11"/>
            <w:bookmarkEnd w:id="31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4_12"/>
            <w:bookmarkEnd w:id="31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4_13"/>
            <w:bookmarkEnd w:id="31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4_14"/>
            <w:bookmarkEnd w:id="3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4_15"/>
            <w:bookmarkEnd w:id="31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4_16"/>
            <w:bookmarkEnd w:id="320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8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7_05"/>
            <w:bookmarkEnd w:id="321"/>
            <w:r>
              <w:rPr>
                <w:b/>
                <w:bCs/>
                <w:sz w:val="18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7_06"/>
            <w:bookmarkEnd w:id="322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027_07"/>
            <w:bookmarkStart w:id="324" w:name="z1000_027_07"/>
            <w:bookmarkEnd w:id="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7_08"/>
            <w:bookmarkEnd w:id="3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7_09"/>
            <w:bookmarkEnd w:id="32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7_10"/>
            <w:bookmarkEnd w:id="32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7_11"/>
            <w:bookmarkEnd w:id="32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7_12"/>
            <w:bookmarkEnd w:id="32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7_13"/>
            <w:bookmarkEnd w:id="33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7_14"/>
            <w:bookmarkEnd w:id="33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27_15"/>
            <w:bookmarkEnd w:id="33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27_16"/>
            <w:bookmarkEnd w:id="333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8_05"/>
            <w:bookmarkEnd w:id="334"/>
            <w:r>
              <w:rPr>
                <w:b/>
                <w:bCs/>
                <w:sz w:val="18"/>
              </w:rPr>
              <w:t>7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8_06"/>
            <w:bookmarkEnd w:id="335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8_07"/>
            <w:bookmarkEnd w:id="3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8_08"/>
            <w:bookmarkEnd w:id="33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8_09"/>
            <w:bookmarkEnd w:id="3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8_10"/>
            <w:bookmarkEnd w:id="33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8_11"/>
            <w:bookmarkEnd w:id="34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8_12"/>
            <w:bookmarkEnd w:id="34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8_13"/>
            <w:bookmarkEnd w:id="34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28_14"/>
            <w:bookmarkEnd w:id="34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28_15"/>
            <w:bookmarkEnd w:id="34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28_16"/>
            <w:bookmarkEnd w:id="345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9_05"/>
            <w:bookmarkEnd w:id="346"/>
            <w:r>
              <w:rPr>
                <w:b/>
                <w:bCs/>
                <w:sz w:val="18"/>
              </w:rPr>
              <w:t>3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29_06"/>
            <w:bookmarkEnd w:id="347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9_08"/>
            <w:bookmarkEnd w:id="3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9_09"/>
            <w:bookmarkEnd w:id="35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9_10"/>
            <w:bookmarkEnd w:id="35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9_11"/>
            <w:bookmarkEnd w:id="35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9_12"/>
            <w:bookmarkEnd w:id="35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29_13"/>
            <w:bookmarkEnd w:id="35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9_14"/>
            <w:bookmarkEnd w:id="35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9_15"/>
            <w:bookmarkEnd w:id="35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29_16"/>
            <w:bookmarkEnd w:id="35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0_05"/>
            <w:bookmarkEnd w:id="359"/>
            <w:r>
              <w:rPr>
                <w:b/>
                <w:bCs/>
                <w:sz w:val="18"/>
              </w:rPr>
              <w:t>2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30_06"/>
            <w:bookmarkEnd w:id="36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30_07"/>
            <w:bookmarkStart w:id="362" w:name="z1000_030_07"/>
            <w:bookmarkEnd w:id="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0_08"/>
            <w:bookmarkEnd w:id="3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0_09"/>
            <w:bookmarkEnd w:id="36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0_10"/>
            <w:bookmarkEnd w:id="36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0_11"/>
            <w:bookmarkEnd w:id="36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0_12"/>
            <w:bookmarkEnd w:id="36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30_13"/>
            <w:bookmarkStart w:id="369" w:name="z1000_030_13"/>
            <w:bookmarkEnd w:id="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30_14"/>
            <w:bookmarkEnd w:id="3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30_15"/>
            <w:bookmarkEnd w:id="37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30_16"/>
            <w:bookmarkEnd w:id="37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1_05"/>
            <w:bookmarkEnd w:id="373"/>
            <w:r>
              <w:rPr>
                <w:b/>
                <w:bCs/>
                <w:sz w:val="18"/>
              </w:rPr>
              <w:t>64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1_06"/>
            <w:bookmarkEnd w:id="374"/>
            <w:r>
              <w:rPr>
                <w:b/>
                <w:bCs/>
                <w:sz w:val="18"/>
              </w:rPr>
              <w:t>2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1_07"/>
            <w:bookmarkEnd w:id="3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1_08"/>
            <w:bookmarkStart w:id="377" w:name="z1000_031_08"/>
            <w:bookmarkEnd w:id="3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1_09"/>
            <w:bookmarkEnd w:id="37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1_10"/>
            <w:bookmarkEnd w:id="37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1_11"/>
            <w:bookmarkEnd w:id="380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1_12"/>
            <w:bookmarkEnd w:id="38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1_13"/>
            <w:bookmarkEnd w:id="382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1_14"/>
            <w:bookmarkEnd w:id="383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31_15"/>
            <w:bookmarkEnd w:id="384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31_16"/>
            <w:bookmarkEnd w:id="385"/>
            <w:r>
              <w:rPr>
                <w:b/>
                <w:bCs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6" w:name="z1000_032_05"/>
            <w:bookmarkEnd w:id="386"/>
            <w:r>
              <w:rPr>
                <w:b/>
                <w:bCs/>
                <w:sz w:val="18"/>
              </w:rPr>
              <w:t>54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7" w:name="z1000_032_06"/>
            <w:bookmarkEnd w:id="387"/>
            <w:r>
              <w:rPr>
                <w:b/>
                <w:bCs/>
                <w:sz w:val="18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2_07"/>
            <w:bookmarkStart w:id="389" w:name="z1000_032_07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32_08"/>
            <w:bookmarkEnd w:id="3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32_09"/>
            <w:bookmarkEnd w:id="39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32_10"/>
            <w:bookmarkEnd w:id="39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2_11"/>
            <w:bookmarkEnd w:id="39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2_12"/>
            <w:bookmarkEnd w:id="394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2_13"/>
            <w:bookmarkEnd w:id="395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2_14"/>
            <w:bookmarkEnd w:id="396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2_15"/>
            <w:bookmarkEnd w:id="397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2_16"/>
            <w:bookmarkEnd w:id="398"/>
            <w:r>
              <w:rPr>
                <w:b/>
                <w:bCs/>
                <w:sz w:val="18"/>
              </w:rPr>
              <w:t>3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7_05"/>
            <w:bookmarkEnd w:id="399"/>
            <w:r>
              <w:rPr>
                <w:b/>
                <w:bCs/>
                <w:sz w:val="18"/>
              </w:rPr>
              <w:t>28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0" w:name="z1000_037_06"/>
            <w:bookmarkEnd w:id="400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037_07"/>
            <w:bookmarkStart w:id="402" w:name="z1000_037_07"/>
            <w:bookmarkEnd w:id="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037_08"/>
            <w:bookmarkStart w:id="404" w:name="z1000_037_08"/>
            <w:bookmarkEnd w:id="40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1000_037_09"/>
            <w:bookmarkStart w:id="406" w:name="z1000_037_09"/>
            <w:bookmarkEnd w:id="4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1000_037_10"/>
            <w:bookmarkStart w:id="408" w:name="z1000_037_10"/>
            <w:bookmarkEnd w:id="40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7_11"/>
            <w:bookmarkEnd w:id="40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7_12"/>
            <w:bookmarkEnd w:id="4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7_13"/>
            <w:bookmarkEnd w:id="41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7_14"/>
            <w:bookmarkEnd w:id="41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37_15"/>
            <w:bookmarkEnd w:id="41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37_16"/>
            <w:bookmarkEnd w:id="414"/>
            <w:r>
              <w:rPr>
                <w:b/>
                <w:bCs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8_05"/>
            <w:bookmarkEnd w:id="415"/>
            <w:r>
              <w:rPr>
                <w:b/>
                <w:bCs/>
                <w:sz w:val="18"/>
              </w:rPr>
              <w:t>4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8_06"/>
            <w:bookmarkEnd w:id="41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1000_038_07"/>
            <w:bookmarkStart w:id="418" w:name="z1000_038_07"/>
            <w:bookmarkEnd w:id="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38_08"/>
            <w:bookmarkStart w:id="420" w:name="z1000_038_08"/>
            <w:bookmarkEnd w:id="4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1000_038_09"/>
            <w:bookmarkStart w:id="422" w:name="z1000_038_09"/>
            <w:bookmarkEnd w:id="42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1000_038_10"/>
            <w:bookmarkStart w:id="424" w:name="z1000_038_10"/>
            <w:bookmarkEnd w:id="4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1000_038_11"/>
            <w:bookmarkStart w:id="426" w:name="z1000_038_11"/>
            <w:bookmarkEnd w:id="42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8_12"/>
            <w:bookmarkEnd w:id="4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8_13"/>
            <w:bookmarkEnd w:id="4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8_14"/>
            <w:bookmarkEnd w:id="4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38_15"/>
            <w:bookmarkEnd w:id="4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38_16"/>
            <w:bookmarkEnd w:id="431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39_05"/>
            <w:bookmarkEnd w:id="432"/>
            <w:r>
              <w:rPr>
                <w:b/>
                <w:bCs/>
                <w:sz w:val="18"/>
              </w:rPr>
              <w:t>13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39_06"/>
            <w:bookmarkEnd w:id="433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9_07"/>
            <w:bookmarkStart w:id="435" w:name="z1000_039_07"/>
            <w:bookmarkEnd w:id="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39_08"/>
            <w:bookmarkStart w:id="437" w:name="z1000_039_08"/>
            <w:bookmarkEnd w:id="4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9_09"/>
            <w:bookmarkEnd w:id="4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9_10"/>
            <w:bookmarkEnd w:id="43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9_11"/>
            <w:bookmarkEnd w:id="4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9_12"/>
            <w:bookmarkEnd w:id="44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39_13"/>
            <w:bookmarkEnd w:id="44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39_14"/>
            <w:bookmarkEnd w:id="44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39_15"/>
            <w:bookmarkEnd w:id="44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39_16"/>
            <w:bookmarkEnd w:id="445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0_05"/>
            <w:bookmarkEnd w:id="446"/>
            <w:r>
              <w:rPr>
                <w:b/>
                <w:bCs/>
                <w:sz w:val="18"/>
              </w:rPr>
              <w:t>9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0_06"/>
            <w:bookmarkEnd w:id="447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40_07"/>
            <w:bookmarkStart w:id="449" w:name="z1000_040_07"/>
            <w:bookmarkEnd w:id="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40_08"/>
            <w:bookmarkStart w:id="451" w:name="z1000_040_08"/>
            <w:bookmarkEnd w:id="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0_09"/>
            <w:bookmarkEnd w:id="4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0_10"/>
            <w:bookmarkEnd w:id="4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0_11"/>
            <w:bookmarkEnd w:id="4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0_12"/>
            <w:bookmarkEnd w:id="45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0_13"/>
            <w:bookmarkEnd w:id="45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0_14"/>
            <w:bookmarkEnd w:id="45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0_15"/>
            <w:bookmarkEnd w:id="45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0_16"/>
            <w:bookmarkEnd w:id="459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1_05"/>
            <w:bookmarkEnd w:id="460"/>
            <w:r>
              <w:rPr>
                <w:b/>
                <w:bCs/>
                <w:sz w:val="18"/>
              </w:rPr>
              <w:t>10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1_06"/>
            <w:bookmarkEnd w:id="461"/>
            <w:r>
              <w:rPr>
                <w:b/>
                <w:bCs/>
                <w:sz w:val="18"/>
              </w:rPr>
              <w:t>11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1_07"/>
            <w:bookmarkEnd w:id="46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1_08"/>
            <w:bookmarkEnd w:id="463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1_09"/>
            <w:bookmarkEnd w:id="464"/>
            <w:r>
              <w:rPr>
                <w:b/>
                <w:bCs/>
                <w:sz w:val="18"/>
              </w:rPr>
              <w:t>2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1_10"/>
            <w:bookmarkEnd w:id="465"/>
            <w:r>
              <w:rPr>
                <w:b/>
                <w:bCs/>
                <w:sz w:val="18"/>
              </w:rPr>
              <w:t>1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1_11"/>
            <w:bookmarkEnd w:id="466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1_12"/>
            <w:bookmarkEnd w:id="467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1_13"/>
            <w:bookmarkEnd w:id="468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1_14"/>
            <w:bookmarkEnd w:id="469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1_15"/>
            <w:bookmarkEnd w:id="470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1_16"/>
            <w:bookmarkEnd w:id="471"/>
            <w:r>
              <w:rPr>
                <w:b/>
                <w:bCs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2_05"/>
            <w:bookmarkEnd w:id="472"/>
            <w:r>
              <w:rPr>
                <w:b/>
                <w:bCs/>
                <w:sz w:val="18"/>
              </w:rPr>
              <w:t>159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2_06"/>
            <w:bookmarkEnd w:id="473"/>
            <w:r>
              <w:rPr>
                <w:b/>
                <w:bCs/>
                <w:sz w:val="18"/>
              </w:rPr>
              <w:t>17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2_07"/>
            <w:bookmarkEnd w:id="47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2_08"/>
            <w:bookmarkEnd w:id="475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42_09"/>
            <w:bookmarkEnd w:id="476"/>
            <w:r>
              <w:rPr>
                <w:b/>
                <w:bCs/>
                <w:sz w:val="18"/>
              </w:rPr>
              <w:t>2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42_10"/>
            <w:bookmarkEnd w:id="477"/>
            <w:r>
              <w:rPr>
                <w:b/>
                <w:bCs/>
                <w:sz w:val="18"/>
              </w:rPr>
              <w:t>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42_11"/>
            <w:bookmarkEnd w:id="478"/>
            <w:r>
              <w:rPr>
                <w:b/>
                <w:bCs/>
                <w:sz w:val="18"/>
              </w:rPr>
              <w:t>2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42_12"/>
            <w:bookmarkEnd w:id="479"/>
            <w:r>
              <w:rPr>
                <w:b/>
                <w:bCs/>
                <w:sz w:val="18"/>
              </w:rPr>
              <w:t>2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42_13"/>
            <w:bookmarkEnd w:id="480"/>
            <w:r>
              <w:rPr>
                <w:b/>
                <w:bCs/>
                <w:sz w:val="18"/>
              </w:rPr>
              <w:t>2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42_14"/>
            <w:bookmarkEnd w:id="481"/>
            <w:r>
              <w:rPr>
                <w:b/>
                <w:bCs/>
                <w:sz w:val="18"/>
              </w:rPr>
              <w:t>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42_15"/>
            <w:bookmarkEnd w:id="482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42_16"/>
            <w:bookmarkEnd w:id="483"/>
            <w:r>
              <w:rPr>
                <w:b/>
                <w:bCs/>
                <w:sz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8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43_05"/>
            <w:bookmarkEnd w:id="484"/>
            <w:r>
              <w:rPr>
                <w:b/>
                <w:bCs/>
                <w:sz w:val="18"/>
              </w:rPr>
              <w:t>81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3_06"/>
            <w:bookmarkEnd w:id="485"/>
            <w:r>
              <w:rPr>
                <w:b/>
                <w:bCs/>
                <w:sz w:val="18"/>
              </w:rPr>
              <w:t>1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3_07"/>
            <w:bookmarkEnd w:id="486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43_08"/>
            <w:bookmarkEnd w:id="487"/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43_09"/>
            <w:bookmarkEnd w:id="488"/>
            <w:r>
              <w:rPr>
                <w:b/>
                <w:bCs/>
                <w:sz w:val="18"/>
              </w:rPr>
              <w:t>2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9" w:name="z1000_043_10"/>
            <w:bookmarkEnd w:id="489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43_11"/>
            <w:bookmarkEnd w:id="490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43_12"/>
            <w:bookmarkEnd w:id="491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2" w:name="z1000_043_13"/>
            <w:bookmarkEnd w:id="492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3" w:name="z1000_043_14"/>
            <w:bookmarkEnd w:id="493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4" w:name="z1000_043_15"/>
            <w:bookmarkEnd w:id="494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5" w:name="z1000_043_16"/>
            <w:bookmarkEnd w:id="495"/>
            <w:r>
              <w:rPr>
                <w:b/>
                <w:bCs/>
                <w:sz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44_05"/>
            <w:bookmarkEnd w:id="496"/>
            <w:r>
              <w:rPr>
                <w:b/>
                <w:bCs/>
                <w:sz w:val="18"/>
              </w:rPr>
              <w:t>137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44_06"/>
            <w:bookmarkEnd w:id="497"/>
            <w:r>
              <w:rPr>
                <w:b/>
                <w:bCs/>
                <w:sz w:val="18"/>
              </w:rPr>
              <w:t>15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44_07"/>
            <w:bookmarkEnd w:id="49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44_08"/>
            <w:bookmarkEnd w:id="499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0" w:name="z1000_044_09"/>
            <w:bookmarkEnd w:id="500"/>
            <w:r>
              <w:rPr>
                <w:b/>
                <w:bCs/>
                <w:sz w:val="18"/>
              </w:rPr>
              <w:t>2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1" w:name="z1000_044_10"/>
            <w:bookmarkEnd w:id="501"/>
            <w:r>
              <w:rPr>
                <w:b/>
                <w:bCs/>
                <w:sz w:val="18"/>
              </w:rPr>
              <w:t>2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2" w:name="z1000_044_11"/>
            <w:bookmarkEnd w:id="502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3" w:name="z1000_044_12"/>
            <w:bookmarkEnd w:id="503"/>
            <w:r>
              <w:rPr>
                <w:b/>
                <w:bCs/>
                <w:sz w:val="18"/>
              </w:rPr>
              <w:t>20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4" w:name="z1000_044_13"/>
            <w:bookmarkEnd w:id="504"/>
            <w:r>
              <w:rPr>
                <w:b/>
                <w:bCs/>
                <w:sz w:val="18"/>
              </w:rPr>
              <w:t>1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5" w:name="z1000_044_14"/>
            <w:bookmarkEnd w:id="505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6" w:name="z1000_044_15"/>
            <w:bookmarkEnd w:id="506"/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7" w:name="z1000_044_16"/>
            <w:bookmarkEnd w:id="507"/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47_05"/>
            <w:bookmarkStart w:id="509" w:name="z1000_047_05"/>
            <w:bookmarkEnd w:id="5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47_06"/>
            <w:bookmarkStart w:id="511" w:name="z1000_047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47_07"/>
            <w:bookmarkStart w:id="513" w:name="z1000_047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47_08"/>
            <w:bookmarkStart w:id="515" w:name="z1000_047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47_09"/>
            <w:bookmarkStart w:id="517" w:name="z1000_047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47_10"/>
            <w:bookmarkStart w:id="519" w:name="z1000_047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47_11"/>
            <w:bookmarkStart w:id="521" w:name="z1000_047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7_12"/>
            <w:bookmarkStart w:id="523" w:name="z1000_047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7_13"/>
            <w:bookmarkStart w:id="525" w:name="z1000_047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7_14"/>
            <w:bookmarkStart w:id="527" w:name="z1000_047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7_15"/>
            <w:bookmarkStart w:id="529" w:name="z1000_047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47_16"/>
            <w:bookmarkStart w:id="531" w:name="z1000_047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48_05"/>
            <w:bookmarkStart w:id="533" w:name="z1000_048_05"/>
            <w:bookmarkEnd w:id="53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48_06"/>
            <w:bookmarkStart w:id="535" w:name="z1000_048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48_07"/>
            <w:bookmarkStart w:id="537" w:name="z1000_048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48_08"/>
            <w:bookmarkStart w:id="539" w:name="z1000_048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48_09"/>
            <w:bookmarkStart w:id="541" w:name="z1000_048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48_10"/>
            <w:bookmarkStart w:id="543" w:name="z1000_048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48_11"/>
            <w:bookmarkStart w:id="545" w:name="z1000_048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48_12"/>
            <w:bookmarkStart w:id="547" w:name="z1000_048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48_13"/>
            <w:bookmarkStart w:id="549" w:name="z1000_048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48_14"/>
            <w:bookmarkStart w:id="551" w:name="z1000_048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48_15"/>
            <w:bookmarkStart w:id="553" w:name="z1000_048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48_16"/>
            <w:bookmarkStart w:id="555" w:name="z1000_048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49_05"/>
            <w:bookmarkEnd w:id="556"/>
            <w:r>
              <w:rPr>
                <w:b/>
                <w:bCs/>
                <w:sz w:val="18"/>
              </w:rPr>
              <w:t>2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49_06"/>
            <w:bookmarkEnd w:id="55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49_07"/>
            <w:bookmarkStart w:id="559" w:name="z1000_049_07"/>
            <w:bookmarkEnd w:id="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9_08"/>
            <w:bookmarkEnd w:id="5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1000_049_09"/>
            <w:bookmarkStart w:id="562" w:name="z1000_049_09"/>
            <w:bookmarkEnd w:id="5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9_10"/>
            <w:bookmarkEnd w:id="5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9_11"/>
            <w:bookmarkEnd w:id="5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9_12"/>
            <w:bookmarkEnd w:id="56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49_13"/>
            <w:bookmarkEnd w:id="5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49_14"/>
            <w:bookmarkEnd w:id="5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49_15"/>
            <w:bookmarkEnd w:id="5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49_16"/>
            <w:bookmarkEnd w:id="56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0_05"/>
            <w:bookmarkEnd w:id="570"/>
            <w:r>
              <w:rPr>
                <w:b/>
                <w:bCs/>
                <w:sz w:val="18"/>
              </w:rPr>
              <w:t>2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50_06"/>
            <w:bookmarkEnd w:id="57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50_07"/>
            <w:bookmarkEnd w:id="5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050_08"/>
            <w:bookmarkStart w:id="574" w:name="z1000_050_08"/>
            <w:bookmarkEnd w:id="5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50_09"/>
            <w:bookmarkEnd w:id="57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50_10"/>
            <w:bookmarkEnd w:id="57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50_11"/>
            <w:bookmarkEnd w:id="57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50_12"/>
            <w:bookmarkEnd w:id="57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50_13"/>
            <w:bookmarkEnd w:id="57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50_14"/>
            <w:bookmarkStart w:id="581" w:name="z1000_050_14"/>
            <w:bookmarkEnd w:id="5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50_15"/>
            <w:bookmarkStart w:id="583" w:name="z1000_050_15"/>
            <w:bookmarkEnd w:id="5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50_16"/>
            <w:bookmarkEnd w:id="58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57_05"/>
            <w:bookmarkEnd w:id="585"/>
            <w:r>
              <w:rPr>
                <w:b/>
                <w:bCs/>
                <w:sz w:val="18"/>
              </w:rPr>
              <w:t>24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57_06"/>
            <w:bookmarkEnd w:id="586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57_07"/>
            <w:bookmarkEnd w:id="58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57_08"/>
            <w:bookmarkEnd w:id="58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57_09"/>
            <w:bookmarkEnd w:id="58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57_10"/>
            <w:bookmarkEnd w:id="59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57_11"/>
            <w:bookmarkEnd w:id="59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57_12"/>
            <w:bookmarkEnd w:id="59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57_13"/>
            <w:bookmarkEnd w:id="59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57_14"/>
            <w:bookmarkEnd w:id="594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57_15"/>
            <w:bookmarkEnd w:id="59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57_16"/>
            <w:bookmarkEnd w:id="596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58_05"/>
            <w:bookmarkEnd w:id="597"/>
            <w:r>
              <w:rPr>
                <w:b/>
                <w:bCs/>
                <w:sz w:val="18"/>
              </w:rPr>
              <w:t>25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58_06"/>
            <w:bookmarkEnd w:id="598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58_07"/>
            <w:bookmarkStart w:id="600" w:name="z1000_058_07"/>
            <w:bookmarkEnd w:id="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58_08"/>
            <w:bookmarkEnd w:id="60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58_09"/>
            <w:bookmarkEnd w:id="60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58_10"/>
            <w:bookmarkEnd w:id="603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58_11"/>
            <w:bookmarkEnd w:id="604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58_12"/>
            <w:bookmarkEnd w:id="60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58_13"/>
            <w:bookmarkEnd w:id="60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58_14"/>
            <w:bookmarkEnd w:id="60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58_15"/>
            <w:bookmarkEnd w:id="60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58_16"/>
            <w:bookmarkEnd w:id="609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65_05"/>
            <w:bookmarkEnd w:id="610"/>
            <w:r>
              <w:rPr>
                <w:b/>
                <w:bCs/>
                <w:sz w:val="18"/>
              </w:rPr>
              <w:t>8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5_06"/>
            <w:bookmarkEnd w:id="611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65_07"/>
            <w:bookmarkEnd w:id="6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65_08"/>
            <w:bookmarkEnd w:id="6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65_09"/>
            <w:bookmarkEnd w:id="61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65_10"/>
            <w:bookmarkEnd w:id="61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65_11"/>
            <w:bookmarkEnd w:id="61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65_12"/>
            <w:bookmarkEnd w:id="61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65_13"/>
            <w:bookmarkEnd w:id="61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65_14"/>
            <w:bookmarkEnd w:id="61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65_15"/>
            <w:bookmarkEnd w:id="62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65_16"/>
            <w:bookmarkEnd w:id="62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66_05"/>
            <w:bookmarkEnd w:id="622"/>
            <w:r>
              <w:rPr>
                <w:b/>
                <w:bCs/>
                <w:sz w:val="18"/>
              </w:rPr>
              <w:t>7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66_06"/>
            <w:bookmarkEnd w:id="623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66_07"/>
            <w:bookmarkEnd w:id="6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66_08"/>
            <w:bookmarkEnd w:id="62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66_09"/>
            <w:bookmarkEnd w:id="6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66_10"/>
            <w:bookmarkEnd w:id="62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66_11"/>
            <w:bookmarkEnd w:id="62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66_12"/>
            <w:bookmarkEnd w:id="62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66_13"/>
            <w:bookmarkEnd w:id="63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66_14"/>
            <w:bookmarkEnd w:id="63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66_15"/>
            <w:bookmarkEnd w:id="63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1000_066_16"/>
            <w:bookmarkStart w:id="634" w:name="z1000_066_16"/>
            <w:bookmarkEnd w:id="63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69_05"/>
            <w:bookmarkEnd w:id="635"/>
            <w:r>
              <w:rPr>
                <w:b/>
                <w:bCs/>
                <w:sz w:val="18"/>
              </w:rPr>
              <w:t>142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69_06"/>
            <w:bookmarkEnd w:id="636"/>
            <w:r>
              <w:rPr>
                <w:b/>
                <w:bCs/>
                <w:sz w:val="18"/>
              </w:rPr>
              <w:t>9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69_07"/>
            <w:bookmarkEnd w:id="63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69_08"/>
            <w:bookmarkEnd w:id="638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69_09"/>
            <w:bookmarkEnd w:id="639"/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69_10"/>
            <w:bookmarkEnd w:id="640"/>
            <w:r>
              <w:rPr>
                <w:b/>
                <w:bCs/>
                <w:sz w:val="18"/>
              </w:rPr>
              <w:t>1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69_11"/>
            <w:bookmarkEnd w:id="641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69_12"/>
            <w:bookmarkEnd w:id="642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69_13"/>
            <w:bookmarkEnd w:id="643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69_14"/>
            <w:bookmarkEnd w:id="644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69_15"/>
            <w:bookmarkEnd w:id="645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69_16"/>
            <w:bookmarkEnd w:id="646"/>
            <w:r>
              <w:rPr>
                <w:b/>
                <w:bCs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0_05"/>
            <w:bookmarkEnd w:id="647"/>
            <w:r>
              <w:rPr>
                <w:b/>
                <w:bCs/>
                <w:sz w:val="18"/>
              </w:rPr>
              <w:t>17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0_06"/>
            <w:bookmarkEnd w:id="648"/>
            <w:r>
              <w:rPr>
                <w:b/>
                <w:bCs/>
                <w:sz w:val="18"/>
              </w:rPr>
              <w:t>11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0_07"/>
            <w:bookmarkEnd w:id="6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0_08"/>
            <w:bookmarkEnd w:id="65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0_09"/>
            <w:bookmarkEnd w:id="651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0_10"/>
            <w:bookmarkEnd w:id="652"/>
            <w:r>
              <w:rPr>
                <w:b/>
                <w:bCs/>
                <w:sz w:val="18"/>
              </w:rPr>
              <w:t>1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0_11"/>
            <w:bookmarkEnd w:id="653"/>
            <w:r>
              <w:rPr>
                <w:b/>
                <w:bCs/>
                <w:sz w:val="18"/>
              </w:rPr>
              <w:t>2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0_12"/>
            <w:bookmarkEnd w:id="654"/>
            <w:r>
              <w:rPr>
                <w:b/>
                <w:bCs/>
                <w:sz w:val="18"/>
              </w:rPr>
              <w:t>2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0_13"/>
            <w:bookmarkEnd w:id="655"/>
            <w:r>
              <w:rPr>
                <w:b/>
                <w:bCs/>
                <w:sz w:val="18"/>
              </w:rPr>
              <w:t>1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70_14"/>
            <w:bookmarkEnd w:id="656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70_15"/>
            <w:bookmarkEnd w:id="657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70_16"/>
            <w:bookmarkEnd w:id="658"/>
            <w:r>
              <w:rPr>
                <w:b/>
                <w:bCs/>
                <w:sz w:val="18"/>
              </w:rPr>
              <w:t>3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73_05"/>
            <w:bookmarkEnd w:id="659"/>
            <w:r>
              <w:rPr>
                <w:b/>
                <w:bCs/>
                <w:sz w:val="18"/>
              </w:rPr>
              <w:t>6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3_06"/>
            <w:bookmarkEnd w:id="660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1000_073_07"/>
            <w:bookmarkStart w:id="662" w:name="z1000_073_07"/>
            <w:bookmarkEnd w:id="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73_08"/>
            <w:bookmarkEnd w:id="6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3_09"/>
            <w:bookmarkEnd w:id="66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073_10"/>
            <w:bookmarkStart w:id="666" w:name="z1000_073_10"/>
            <w:bookmarkEnd w:id="66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73_11"/>
            <w:bookmarkEnd w:id="66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3_12"/>
            <w:bookmarkEnd w:id="66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73_13"/>
            <w:bookmarkEnd w:id="66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73_14"/>
            <w:bookmarkEnd w:id="67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73_15"/>
            <w:bookmarkEnd w:id="67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73_16"/>
            <w:bookmarkEnd w:id="67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74_05"/>
            <w:bookmarkEnd w:id="673"/>
            <w:r>
              <w:rPr>
                <w:b/>
                <w:bCs/>
                <w:sz w:val="18"/>
              </w:rPr>
              <w:t>35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74_06"/>
            <w:bookmarkEnd w:id="674"/>
            <w:r>
              <w:rPr>
                <w:b/>
                <w:bCs/>
                <w:sz w:val="18"/>
              </w:rPr>
              <w:t>26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5" w:name="z1000_074_07"/>
            <w:bookmarkEnd w:id="6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6" w:name="z1000_074_08"/>
            <w:bookmarkEnd w:id="67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74_09"/>
            <w:bookmarkEnd w:id="677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74_10"/>
            <w:bookmarkEnd w:id="678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74_11"/>
            <w:bookmarkEnd w:id="679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74_12"/>
            <w:bookmarkEnd w:id="680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74_13"/>
            <w:bookmarkEnd w:id="681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74_14"/>
            <w:bookmarkEnd w:id="682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74_15"/>
            <w:bookmarkEnd w:id="68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74_16"/>
            <w:bookmarkEnd w:id="68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78_05"/>
            <w:bookmarkEnd w:id="685"/>
            <w:r>
              <w:rPr>
                <w:b/>
                <w:bCs/>
                <w:sz w:val="18"/>
              </w:rPr>
              <w:t>31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78_06"/>
            <w:bookmarkEnd w:id="686"/>
            <w:r>
              <w:rPr>
                <w:b/>
                <w:bCs/>
                <w:sz w:val="18"/>
              </w:rPr>
              <w:t>3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78_07"/>
            <w:bookmarkEnd w:id="68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78_08"/>
            <w:bookmarkEnd w:id="688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78_09"/>
            <w:bookmarkEnd w:id="689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78_10"/>
            <w:bookmarkEnd w:id="690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1" w:name="z1000_078_11"/>
            <w:bookmarkEnd w:id="691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78_12"/>
            <w:bookmarkEnd w:id="69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078_13"/>
            <w:bookmarkStart w:id="694" w:name="z1000_078_13"/>
            <w:bookmarkEnd w:id="6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78_14"/>
            <w:bookmarkStart w:id="696" w:name="z1000_078_14"/>
            <w:bookmarkEnd w:id="6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78_15"/>
            <w:bookmarkStart w:id="698" w:name="z1000_078_15"/>
            <w:bookmarkEnd w:id="6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78_16"/>
            <w:bookmarkStart w:id="700" w:name="z1000_078_16"/>
            <w:bookmarkEnd w:id="700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79_05"/>
            <w:bookmarkEnd w:id="701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79_06"/>
            <w:bookmarkEnd w:id="7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1000_079_07"/>
            <w:bookmarkStart w:id="704" w:name="z1000_079_07"/>
            <w:bookmarkEnd w:id="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079_08"/>
            <w:bookmarkStart w:id="706" w:name="z1000_079_08"/>
            <w:bookmarkEnd w:id="7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079_09"/>
            <w:bookmarkStart w:id="708" w:name="z1000_079_09"/>
            <w:bookmarkEnd w:id="7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079_10"/>
            <w:bookmarkStart w:id="710" w:name="z1000_079_10"/>
            <w:bookmarkEnd w:id="7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79_11"/>
            <w:bookmarkEnd w:id="7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79_12"/>
            <w:bookmarkStart w:id="713" w:name="z1000_079_12"/>
            <w:bookmarkEnd w:id="7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79_13"/>
            <w:bookmarkStart w:id="715" w:name="z1000_079_13"/>
            <w:bookmarkEnd w:id="7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79_14"/>
            <w:bookmarkStart w:id="717" w:name="z1000_079_14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79_15"/>
            <w:bookmarkStart w:id="719" w:name="z1000_079_15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79_16"/>
            <w:bookmarkStart w:id="721" w:name="z1000_079_16"/>
            <w:bookmarkEnd w:id="72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80_05"/>
            <w:bookmarkEnd w:id="7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80_06"/>
            <w:bookmarkEnd w:id="7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80_07"/>
            <w:bookmarkStart w:id="725" w:name="z1000_080_07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80_08"/>
            <w:bookmarkStart w:id="727" w:name="z1000_080_08"/>
            <w:bookmarkEnd w:id="7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80_09"/>
            <w:bookmarkStart w:id="729" w:name="z1000_080_09"/>
            <w:bookmarkEnd w:id="7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80_10"/>
            <w:bookmarkStart w:id="731" w:name="z1000_080_10"/>
            <w:bookmarkEnd w:id="7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80_11"/>
            <w:bookmarkEnd w:id="7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1000_080_12"/>
            <w:bookmarkStart w:id="734" w:name="z1000_080_12"/>
            <w:bookmarkEnd w:id="7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080_13"/>
            <w:bookmarkStart w:id="736" w:name="z1000_080_13"/>
            <w:bookmarkEnd w:id="7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1000_080_14"/>
            <w:bookmarkStart w:id="738" w:name="z1000_080_14"/>
            <w:bookmarkEnd w:id="7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1000_080_15"/>
            <w:bookmarkStart w:id="740" w:name="z1000_080_15"/>
            <w:bookmarkEnd w:id="7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1000_080_16"/>
            <w:bookmarkStart w:id="742" w:name="z1000_080_16"/>
            <w:bookmarkEnd w:id="74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83_05"/>
            <w:bookmarkEnd w:id="743"/>
            <w:r>
              <w:rPr>
                <w:b/>
                <w:bCs/>
                <w:sz w:val="18"/>
              </w:rPr>
              <w:t>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83_06"/>
            <w:bookmarkEnd w:id="744"/>
            <w:r>
              <w:rPr>
                <w:b/>
                <w:bCs/>
                <w:sz w:val="18"/>
              </w:rPr>
              <w:t>3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83_07"/>
            <w:bookmarkEnd w:id="74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83_08"/>
            <w:bookmarkEnd w:id="746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83_09"/>
            <w:bookmarkEnd w:id="747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83_10"/>
            <w:bookmarkEnd w:id="748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83_11"/>
            <w:bookmarkEnd w:id="749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83_12"/>
            <w:bookmarkEnd w:id="750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83_13"/>
            <w:bookmarkEnd w:id="751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83_14"/>
            <w:bookmarkEnd w:id="752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83_15"/>
            <w:bookmarkEnd w:id="75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83_16"/>
            <w:bookmarkEnd w:id="754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84_05"/>
            <w:bookmarkEnd w:id="755"/>
            <w:r>
              <w:rPr>
                <w:b/>
                <w:bCs/>
                <w:sz w:val="18"/>
              </w:rPr>
              <w:t>6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84_06"/>
            <w:bookmarkEnd w:id="756"/>
            <w:r>
              <w:rPr>
                <w:b/>
                <w:bCs/>
                <w:sz w:val="18"/>
              </w:rPr>
              <w:t>2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84_07"/>
            <w:bookmarkEnd w:id="75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84_08"/>
            <w:bookmarkEnd w:id="75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84_09"/>
            <w:bookmarkEnd w:id="75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84_10"/>
            <w:bookmarkEnd w:id="760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84_11"/>
            <w:bookmarkEnd w:id="761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84_12"/>
            <w:bookmarkEnd w:id="762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84_13"/>
            <w:bookmarkEnd w:id="76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84_14"/>
            <w:bookmarkEnd w:id="764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84_15"/>
            <w:bookmarkEnd w:id="765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84_16"/>
            <w:bookmarkEnd w:id="766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3_05"/>
            <w:bookmarkEnd w:id="767"/>
            <w:r>
              <w:rPr>
                <w:b/>
                <w:bCs/>
                <w:sz w:val="18"/>
              </w:rPr>
              <w:t>47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3_06"/>
            <w:bookmarkEnd w:id="768"/>
            <w:r>
              <w:rPr>
                <w:b/>
                <w:bCs/>
                <w:sz w:val="18"/>
              </w:rPr>
              <w:t>3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3_07"/>
            <w:bookmarkEnd w:id="769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3_08"/>
            <w:bookmarkEnd w:id="770"/>
            <w:r>
              <w:rPr>
                <w:b/>
                <w:bCs/>
                <w:sz w:val="18"/>
              </w:rPr>
              <w:t>2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3_09"/>
            <w:bookmarkEnd w:id="771"/>
            <w:r>
              <w:rPr>
                <w:b/>
                <w:bCs/>
                <w:sz w:val="18"/>
              </w:rPr>
              <w:t>4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3_10"/>
            <w:bookmarkEnd w:id="772"/>
            <w:r>
              <w:rPr>
                <w:b/>
                <w:bCs/>
                <w:sz w:val="18"/>
              </w:rPr>
              <w:t>4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3_11"/>
            <w:bookmarkEnd w:id="773"/>
            <w:r>
              <w:rPr>
                <w:b/>
                <w:bCs/>
                <w:sz w:val="18"/>
              </w:rPr>
              <w:t>3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3_12"/>
            <w:bookmarkEnd w:id="774"/>
            <w:r>
              <w:rPr>
                <w:b/>
                <w:bCs/>
                <w:sz w:val="18"/>
              </w:rPr>
              <w:t>3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3_13"/>
            <w:bookmarkEnd w:id="775"/>
            <w:r>
              <w:rPr>
                <w:b/>
                <w:bCs/>
                <w:sz w:val="18"/>
              </w:rPr>
              <w:t>3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3_14"/>
            <w:bookmarkEnd w:id="776"/>
            <w:r>
              <w:rPr>
                <w:b/>
                <w:bCs/>
                <w:sz w:val="18"/>
              </w:rPr>
              <w:t>3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3_15"/>
            <w:bookmarkEnd w:id="777"/>
            <w:r>
              <w:rPr>
                <w:b/>
                <w:bCs/>
                <w:sz w:val="18"/>
              </w:rPr>
              <w:t>3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3_16"/>
            <w:bookmarkEnd w:id="778"/>
            <w:r>
              <w:rPr>
                <w:b/>
                <w:bCs/>
                <w:sz w:val="18"/>
              </w:rPr>
              <w:t>14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4_05"/>
            <w:bookmarkEnd w:id="779"/>
            <w:r>
              <w:rPr>
                <w:b/>
                <w:bCs/>
                <w:sz w:val="18"/>
              </w:rPr>
              <w:t>627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94_06"/>
            <w:bookmarkEnd w:id="780"/>
            <w:r>
              <w:rPr>
                <w:b/>
                <w:bCs/>
                <w:sz w:val="18"/>
              </w:rPr>
              <w:t>45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4_07"/>
            <w:bookmarkEnd w:id="781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4_08"/>
            <w:bookmarkEnd w:id="782"/>
            <w:r>
              <w:rPr>
                <w:b/>
                <w:bCs/>
                <w:sz w:val="18"/>
              </w:rPr>
              <w:t>2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4_09"/>
            <w:bookmarkEnd w:id="783"/>
            <w:r>
              <w:rPr>
                <w:b/>
                <w:bCs/>
                <w:sz w:val="18"/>
              </w:rPr>
              <w:t>5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94_10"/>
            <w:bookmarkEnd w:id="784"/>
            <w:r>
              <w:rPr>
                <w:b/>
                <w:bCs/>
                <w:sz w:val="18"/>
              </w:rPr>
              <w:t>7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94_11"/>
            <w:bookmarkEnd w:id="785"/>
            <w:r>
              <w:rPr>
                <w:b/>
                <w:bCs/>
                <w:sz w:val="18"/>
              </w:rPr>
              <w:t>7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94_12"/>
            <w:bookmarkEnd w:id="786"/>
            <w:r>
              <w:rPr>
                <w:b/>
                <w:bCs/>
                <w:sz w:val="18"/>
              </w:rPr>
              <w:t>7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94_13"/>
            <w:bookmarkEnd w:id="787"/>
            <w:r>
              <w:rPr>
                <w:b/>
                <w:bCs/>
                <w:sz w:val="18"/>
              </w:rPr>
              <w:t>6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94_14"/>
            <w:bookmarkEnd w:id="788"/>
            <w:r>
              <w:rPr>
                <w:b/>
                <w:bCs/>
                <w:sz w:val="18"/>
              </w:rPr>
              <w:t>5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94_15"/>
            <w:bookmarkEnd w:id="789"/>
            <w:r>
              <w:rPr>
                <w:b/>
                <w:bCs/>
                <w:sz w:val="18"/>
              </w:rPr>
              <w:t>3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94_16"/>
            <w:bookmarkEnd w:id="790"/>
            <w:r>
              <w:rPr>
                <w:b/>
                <w:bCs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8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95_05"/>
            <w:bookmarkEnd w:id="791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95_06"/>
            <w:bookmarkEnd w:id="792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95_07"/>
            <w:bookmarkStart w:id="794" w:name="z1000_095_07"/>
            <w:bookmarkEnd w:id="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95_08"/>
            <w:bookmarkEnd w:id="7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95_09"/>
            <w:bookmarkEnd w:id="79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95_10"/>
            <w:bookmarkEnd w:id="79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8" w:name="z1000_095_11"/>
            <w:bookmarkEnd w:id="79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9" w:name="z1000_095_12"/>
            <w:bookmarkEnd w:id="7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95_13"/>
            <w:bookmarkStart w:id="801" w:name="z1000_095_13"/>
            <w:bookmarkEnd w:id="8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95_14"/>
            <w:bookmarkStart w:id="803" w:name="z1000_095_14"/>
            <w:bookmarkEnd w:id="8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95_15"/>
            <w:bookmarkStart w:id="805" w:name="z1000_095_15"/>
            <w:bookmarkEnd w:id="8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95_16"/>
            <w:bookmarkStart w:id="807" w:name="z1000_095_16"/>
            <w:bookmarkEnd w:id="80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96_05"/>
            <w:bookmarkEnd w:id="808"/>
            <w:r>
              <w:rPr>
                <w:b/>
                <w:bCs/>
                <w:sz w:val="18"/>
              </w:rPr>
              <w:t>34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96_06"/>
            <w:bookmarkEnd w:id="809"/>
            <w:r>
              <w:rPr>
                <w:b/>
                <w:bCs/>
                <w:sz w:val="18"/>
              </w:rPr>
              <w:t>4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96_07"/>
            <w:bookmarkEnd w:id="8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96_08"/>
            <w:bookmarkEnd w:id="811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96_09"/>
            <w:bookmarkEnd w:id="812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96_10"/>
            <w:bookmarkEnd w:id="813"/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96_11"/>
            <w:bookmarkEnd w:id="814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96_12"/>
            <w:bookmarkEnd w:id="815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96_13"/>
            <w:bookmarkEnd w:id="816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7" w:name="z1000_096_14"/>
            <w:bookmarkEnd w:id="81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8" w:name="z1000_096_15"/>
            <w:bookmarkEnd w:id="81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9" w:name="z1000_096_16"/>
            <w:bookmarkEnd w:id="81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0" w:name="z1000_097_05"/>
            <w:bookmarkEnd w:id="820"/>
            <w:r>
              <w:rPr>
                <w:b/>
                <w:bCs/>
                <w:sz w:val="18"/>
              </w:rPr>
              <w:t>172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1" w:name="z1000_097_06"/>
            <w:bookmarkEnd w:id="821"/>
            <w:r>
              <w:rPr>
                <w:b/>
                <w:bCs/>
                <w:sz w:val="18"/>
              </w:rPr>
              <w:t>16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2" w:name="z1000_097_07"/>
            <w:bookmarkEnd w:id="82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3" w:name="z1000_097_08"/>
            <w:bookmarkEnd w:id="823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4" w:name="z1000_097_09"/>
            <w:bookmarkEnd w:id="824"/>
            <w:r>
              <w:rPr>
                <w:b/>
                <w:bCs/>
                <w:sz w:val="18"/>
              </w:rPr>
              <w:t>4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5" w:name="z1000_097_10"/>
            <w:bookmarkEnd w:id="825"/>
            <w:r>
              <w:rPr>
                <w:b/>
                <w:bCs/>
                <w:sz w:val="18"/>
              </w:rPr>
              <w:t>6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6" w:name="z1000_097_11"/>
            <w:bookmarkEnd w:id="826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7" w:name="z1000_097_12"/>
            <w:bookmarkEnd w:id="827"/>
            <w:r>
              <w:rPr>
                <w:b/>
                <w:bCs/>
                <w:sz w:val="18"/>
              </w:rPr>
              <w:t>2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8" w:name="z1000_097_13"/>
            <w:bookmarkEnd w:id="828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9" w:name="z1000_097_14"/>
            <w:bookmarkEnd w:id="829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0" w:name="z1000_097_15"/>
            <w:bookmarkEnd w:id="830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1" w:name="z1000_097_16"/>
            <w:bookmarkEnd w:id="831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98_05"/>
            <w:bookmarkStart w:id="833" w:name="z1000_098_05"/>
            <w:bookmarkEnd w:id="8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98_06"/>
            <w:bookmarkStart w:id="835" w:name="z1000_098_06"/>
            <w:bookmarkEnd w:id="8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98_07"/>
            <w:bookmarkStart w:id="837" w:name="z1000_098_07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98_08"/>
            <w:bookmarkStart w:id="839" w:name="z1000_098_08"/>
            <w:bookmarkEnd w:id="8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98_09"/>
            <w:bookmarkStart w:id="841" w:name="z1000_098_09"/>
            <w:bookmarkEnd w:id="8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98_10"/>
            <w:bookmarkStart w:id="843" w:name="z1000_098_10"/>
            <w:bookmarkEnd w:id="8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98_11"/>
            <w:bookmarkStart w:id="845" w:name="z1000_098_11"/>
            <w:bookmarkEnd w:id="8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98_12"/>
            <w:bookmarkStart w:id="847" w:name="z1000_098_12"/>
            <w:bookmarkEnd w:id="8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98_13"/>
            <w:bookmarkStart w:id="849" w:name="z1000_098_13"/>
            <w:bookmarkEnd w:id="8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98_14"/>
            <w:bookmarkStart w:id="851" w:name="z1000_098_14"/>
            <w:bookmarkEnd w:id="8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98_15"/>
            <w:bookmarkStart w:id="853" w:name="z1000_098_15"/>
            <w:bookmarkEnd w:id="8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98_16"/>
            <w:bookmarkStart w:id="855" w:name="z1000_098_16"/>
            <w:bookmarkEnd w:id="8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99_05"/>
            <w:bookmarkStart w:id="857" w:name="z1000_099_05"/>
            <w:bookmarkEnd w:id="8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99_06"/>
            <w:bookmarkStart w:id="859" w:name="z1000_099_06"/>
            <w:bookmarkEnd w:id="8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99_07"/>
            <w:bookmarkStart w:id="861" w:name="z1000_099_07"/>
            <w:bookmarkEnd w:id="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99_08"/>
            <w:bookmarkStart w:id="863" w:name="z1000_099_08"/>
            <w:bookmarkEnd w:id="8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99_09"/>
            <w:bookmarkStart w:id="865" w:name="z1000_099_09"/>
            <w:bookmarkEnd w:id="8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99_10"/>
            <w:bookmarkStart w:id="867" w:name="z1000_099_10"/>
            <w:bookmarkEnd w:id="8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99_11"/>
            <w:bookmarkStart w:id="869" w:name="z1000_099_11"/>
            <w:bookmarkEnd w:id="8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99_12"/>
            <w:bookmarkStart w:id="871" w:name="z1000_099_12"/>
            <w:bookmarkEnd w:id="8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99_13"/>
            <w:bookmarkStart w:id="873" w:name="z1000_099_13"/>
            <w:bookmarkEnd w:id="8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99_14"/>
            <w:bookmarkStart w:id="875" w:name="z1000_099_14"/>
            <w:bookmarkEnd w:id="8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99_15"/>
            <w:bookmarkStart w:id="877" w:name="z1000_099_15"/>
            <w:bookmarkEnd w:id="8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99_16"/>
            <w:bookmarkStart w:id="879" w:name="z1000_099_16"/>
            <w:bookmarkEnd w:id="8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00_05"/>
            <w:bookmarkStart w:id="881" w:name="z1000_100_05"/>
            <w:bookmarkEnd w:id="8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00_06"/>
            <w:bookmarkStart w:id="883" w:name="z1000_100_06"/>
            <w:bookmarkEnd w:id="8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100_07"/>
            <w:bookmarkStart w:id="885" w:name="z1000_100_07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00_08"/>
            <w:bookmarkStart w:id="887" w:name="z1000_100_08"/>
            <w:bookmarkEnd w:id="8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00_09"/>
            <w:bookmarkStart w:id="889" w:name="z1000_100_09"/>
            <w:bookmarkEnd w:id="8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00_10"/>
            <w:bookmarkStart w:id="891" w:name="z1000_100_10"/>
            <w:bookmarkEnd w:id="8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00_11"/>
            <w:bookmarkStart w:id="893" w:name="z1000_100_11"/>
            <w:bookmarkEnd w:id="8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00_12"/>
            <w:bookmarkStart w:id="895" w:name="z1000_100_12"/>
            <w:bookmarkEnd w:id="8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00_13"/>
            <w:bookmarkStart w:id="897" w:name="z1000_100_13"/>
            <w:bookmarkEnd w:id="8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100_14"/>
            <w:bookmarkStart w:id="899" w:name="z1000_100_14"/>
            <w:bookmarkEnd w:id="8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00_15"/>
            <w:bookmarkStart w:id="901" w:name="z1000_100_15"/>
            <w:bookmarkEnd w:id="9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00_16"/>
            <w:bookmarkStart w:id="903" w:name="z1000_100_16"/>
            <w:bookmarkEnd w:id="9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01_05"/>
            <w:bookmarkStart w:id="905" w:name="z1000_101_05"/>
            <w:bookmarkEnd w:id="9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01_06"/>
            <w:bookmarkStart w:id="907" w:name="z1000_101_06"/>
            <w:bookmarkEnd w:id="9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01_07"/>
            <w:bookmarkStart w:id="909" w:name="z1000_101_07"/>
            <w:bookmarkEnd w:id="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01_08"/>
            <w:bookmarkStart w:id="911" w:name="z1000_101_08"/>
            <w:bookmarkEnd w:id="9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101_09"/>
            <w:bookmarkStart w:id="913" w:name="z1000_101_09"/>
            <w:bookmarkEnd w:id="9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101_10"/>
            <w:bookmarkStart w:id="915" w:name="z1000_101_10"/>
            <w:bookmarkEnd w:id="9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101_11"/>
            <w:bookmarkStart w:id="917" w:name="z1000_101_11"/>
            <w:bookmarkEnd w:id="9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101_12"/>
            <w:bookmarkStart w:id="919" w:name="z1000_101_12"/>
            <w:bookmarkEnd w:id="9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101_13"/>
            <w:bookmarkStart w:id="921" w:name="z1000_101_13"/>
            <w:bookmarkEnd w:id="9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101_14"/>
            <w:bookmarkStart w:id="923" w:name="z1000_101_14"/>
            <w:bookmarkEnd w:id="9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101_15"/>
            <w:bookmarkStart w:id="925" w:name="z1000_101_15"/>
            <w:bookmarkEnd w:id="9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101_16"/>
            <w:bookmarkStart w:id="927" w:name="z1000_101_16"/>
            <w:bookmarkEnd w:id="9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102_05"/>
            <w:bookmarkEnd w:id="928"/>
            <w:r>
              <w:rPr>
                <w:b/>
                <w:bCs/>
                <w:sz w:val="18"/>
              </w:rPr>
              <w:t>509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102_06"/>
            <w:bookmarkEnd w:id="929"/>
            <w:r>
              <w:rPr>
                <w:b/>
                <w:bCs/>
                <w:sz w:val="18"/>
              </w:rPr>
              <w:t>35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102_07"/>
            <w:bookmarkEnd w:id="930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102_08"/>
            <w:bookmarkEnd w:id="931"/>
            <w:r>
              <w:rPr>
                <w:b/>
                <w:bCs/>
                <w:sz w:val="18"/>
              </w:rPr>
              <w:t>2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102_09"/>
            <w:bookmarkEnd w:id="932"/>
            <w:r>
              <w:rPr>
                <w:b/>
                <w:bCs/>
                <w:sz w:val="18"/>
              </w:rPr>
              <w:t>48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102_10"/>
            <w:bookmarkEnd w:id="933"/>
            <w:r>
              <w:rPr>
                <w:b/>
                <w:bCs/>
                <w:sz w:val="18"/>
              </w:rPr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102_11"/>
            <w:bookmarkEnd w:id="934"/>
            <w:r>
              <w:rPr>
                <w:b/>
                <w:bCs/>
                <w:sz w:val="18"/>
              </w:rPr>
              <w:t>4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102_12"/>
            <w:bookmarkEnd w:id="935"/>
            <w:r>
              <w:rPr>
                <w:b/>
                <w:bCs/>
                <w:sz w:val="18"/>
              </w:rPr>
              <w:t>38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102_13"/>
            <w:bookmarkEnd w:id="936"/>
            <w:r>
              <w:rPr>
                <w:b/>
                <w:bCs/>
                <w:sz w:val="18"/>
              </w:rPr>
              <w:t>3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102_14"/>
            <w:bookmarkEnd w:id="937"/>
            <w:r>
              <w:rPr>
                <w:b/>
                <w:bCs/>
                <w:sz w:val="18"/>
              </w:rPr>
              <w:t>3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8" w:name="z1000_102_15"/>
            <w:bookmarkEnd w:id="938"/>
            <w:r>
              <w:rPr>
                <w:b/>
                <w:bCs/>
                <w:sz w:val="18"/>
              </w:rPr>
              <w:t>3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9" w:name="z1000_102_16"/>
            <w:bookmarkEnd w:id="939"/>
            <w:r>
              <w:rPr>
                <w:b/>
                <w:bCs/>
                <w:sz w:val="18"/>
              </w:rPr>
              <w:t>15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103_05"/>
            <w:bookmarkEnd w:id="940"/>
            <w:r>
              <w:rPr>
                <w:b/>
                <w:bCs/>
                <w:sz w:val="18"/>
              </w:rPr>
              <w:t>799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1" w:name="z1000_103_06"/>
            <w:bookmarkEnd w:id="941"/>
            <w:r>
              <w:rPr>
                <w:b/>
                <w:bCs/>
                <w:sz w:val="18"/>
              </w:rPr>
              <w:t>6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103_07"/>
            <w:bookmarkEnd w:id="942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103_08"/>
            <w:bookmarkEnd w:id="943"/>
            <w:r>
              <w:rPr>
                <w:b/>
                <w:bCs/>
                <w:sz w:val="18"/>
              </w:rPr>
              <w:t>37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103_09"/>
            <w:bookmarkEnd w:id="944"/>
            <w:r>
              <w:rPr>
                <w:b/>
                <w:bCs/>
                <w:sz w:val="18"/>
              </w:rPr>
              <w:t>10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103_10"/>
            <w:bookmarkEnd w:id="945"/>
            <w:r>
              <w:rPr>
                <w:b/>
                <w:bCs/>
                <w:sz w:val="18"/>
              </w:rPr>
              <w:t>13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6" w:name="z1000_103_11"/>
            <w:bookmarkEnd w:id="946"/>
            <w:r>
              <w:rPr>
                <w:b/>
                <w:bCs/>
                <w:sz w:val="18"/>
              </w:rPr>
              <w:t>7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7" w:name="z1000_103_12"/>
            <w:bookmarkEnd w:id="947"/>
            <w:r>
              <w:rPr>
                <w:b/>
                <w:bCs/>
                <w:sz w:val="18"/>
              </w:rPr>
              <w:t>9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8" w:name="z1000_103_13"/>
            <w:bookmarkEnd w:id="948"/>
            <w:r>
              <w:rPr>
                <w:b/>
                <w:bCs/>
                <w:sz w:val="18"/>
              </w:rPr>
              <w:t>6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9" w:name="z1000_103_14"/>
            <w:bookmarkEnd w:id="949"/>
            <w:r>
              <w:rPr>
                <w:b/>
                <w:bCs/>
                <w:sz w:val="18"/>
              </w:rPr>
              <w:t>6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0" w:name="z1000_103_15"/>
            <w:bookmarkEnd w:id="950"/>
            <w:r>
              <w:rPr>
                <w:b/>
                <w:bCs/>
                <w:sz w:val="18"/>
              </w:rPr>
              <w:t>3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103_16"/>
            <w:bookmarkEnd w:id="951"/>
            <w:r>
              <w:rPr>
                <w:b/>
                <w:bCs/>
                <w:sz w:val="18"/>
              </w:rPr>
              <w:t>13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104_05"/>
            <w:bookmarkEnd w:id="952"/>
            <w:r>
              <w:rPr>
                <w:b/>
                <w:bCs/>
                <w:sz w:val="18"/>
              </w:rPr>
              <w:t>707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3" w:name="z1000_104_06"/>
            <w:bookmarkEnd w:id="953"/>
            <w:r>
              <w:rPr>
                <w:b/>
                <w:bCs/>
                <w:sz w:val="18"/>
              </w:rPr>
              <w:t>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4" w:name="z1000_104_07"/>
            <w:bookmarkEnd w:id="95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5" w:name="z1000_104_08"/>
            <w:bookmarkEnd w:id="955"/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6" w:name="z1000_104_09"/>
            <w:bookmarkEnd w:id="956"/>
            <w:r>
              <w:rPr>
                <w:b/>
                <w:bCs/>
                <w:sz w:val="18"/>
              </w:rPr>
              <w:t>18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7" w:name="z1000_104_10"/>
            <w:bookmarkEnd w:id="957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8" w:name="z1000_104_11"/>
            <w:bookmarkEnd w:id="958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9" w:name="z1000_104_12"/>
            <w:bookmarkEnd w:id="95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0" w:name="z1000_104_13"/>
            <w:bookmarkEnd w:id="9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1000_104_14"/>
            <w:bookmarkStart w:id="962" w:name="z1000_104_14"/>
            <w:bookmarkEnd w:id="9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1000_104_15"/>
            <w:bookmarkStart w:id="964" w:name="z1000_104_15"/>
            <w:bookmarkEnd w:id="9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1000_104_16"/>
            <w:bookmarkStart w:id="966" w:name="z1000_104_16"/>
            <w:bookmarkEnd w:id="966"/>
          </w:p>
        </w:tc>
      </w:tr>
    </w:tbl>
    <w:p>
      <w:pPr>
        <w:pStyle w:val="Style18"/>
        <w:ind w:left="284" w:hanging="0"/>
        <w:rPr/>
      </w:pPr>
      <w:r>
        <w:rPr/>
        <w:t xml:space="preserve"> </w:t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21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1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21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Дата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Название объекта"/>
    <w:basedOn w:val="Style18"/>
    <w:next w:val="Style18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Дата"/>
    <w:basedOn w:val="Normal"/>
    <w:next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4:00Z</dcterms:created>
  <dc:creator>Alper</dc:creator>
  <dc:description/>
  <cp:keywords/>
  <dc:language>en-US</dc:language>
  <cp:lastModifiedBy>t43</cp:lastModifiedBy>
  <cp:lastPrinted>2014-11-19T12:08:00Z</cp:lastPrinted>
  <dcterms:modified xsi:type="dcterms:W3CDTF">2018-01-25T09:52:00Z</dcterms:modified>
  <cp:revision>4</cp:revision>
  <dc:subject/>
  <dc:title>?????????????  ???????????????? ?????????????? ??????????</dc:title>
</cp:coreProperties>
</file>