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94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3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46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003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33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10_001_08"/>
            <w:bookmarkEnd w:id="7"/>
            <w:r>
              <w:rPr>
                <w:sz w:val="18"/>
              </w:rPr>
              <w:t>49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1"/>
            <w:bookmarkEnd w:id="8"/>
            <w:r>
              <w:rPr>
                <w:sz w:val="18"/>
              </w:rPr>
              <w:t>1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2"/>
            <w:bookmarkEnd w:id="9"/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3"/>
            <w:bookmarkEnd w:id="10"/>
            <w:r>
              <w:rPr>
                <w:sz w:val="18"/>
              </w:rPr>
              <w:t>1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4"/>
            <w:bookmarkEnd w:id="11"/>
            <w:r>
              <w:rPr>
                <w:sz w:val="18"/>
              </w:rPr>
              <w:t>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5"/>
            <w:bookmarkEnd w:id="12"/>
            <w:r>
              <w:rPr>
                <w:sz w:val="18"/>
              </w:rPr>
              <w:t>1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6"/>
            <w:bookmarkEnd w:id="13"/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1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8"/>
            <w:bookmarkEnd w:id="15"/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09"/>
            <w:bookmarkEnd w:id="16"/>
            <w:r>
              <w:rPr>
                <w:sz w:val="18"/>
              </w:rPr>
              <w:t>1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0"/>
            <w:bookmarkEnd w:id="17"/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1"/>
            <w:bookmarkEnd w:id="18"/>
            <w:r>
              <w:rPr>
                <w:sz w:val="18"/>
              </w:rPr>
              <w:t>1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2"/>
            <w:bookmarkEnd w:id="19"/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3"/>
            <w:bookmarkEnd w:id="20"/>
            <w:r>
              <w:rPr>
                <w:sz w:val="18"/>
              </w:rPr>
              <w:t>9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4"/>
            <w:bookmarkEnd w:id="21"/>
            <w:r>
              <w:rPr>
                <w:sz w:val="18"/>
              </w:rPr>
              <w:t>9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z2120_001_15"/>
            <w:bookmarkStart w:id="23" w:name="z2120_001_15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6"/>
            <w:bookmarkEnd w:id="24"/>
            <w:r>
              <w:rPr>
                <w:sz w:val="18"/>
              </w:rPr>
              <w:t>8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" w:name="z2120_001_17"/>
            <w:bookmarkStart w:id="26" w:name="z2120_001_17"/>
            <w:bookmarkEnd w:id="2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7" w:name="z2120_001_18"/>
            <w:bookmarkEnd w:id="27"/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" w:name="z2120_001_19"/>
            <w:bookmarkStart w:id="29" w:name="z2120_001_19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0" w:name="z2120_001_20"/>
            <w:bookmarkEnd w:id="30"/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" w:name="z2120_001_21"/>
            <w:bookmarkStart w:id="32" w:name="z2120_001_21"/>
            <w:bookmarkEnd w:id="3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3" w:name="z2120_001_22"/>
            <w:bookmarkEnd w:id="33"/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3"/>
            <w:bookmarkEnd w:id="34"/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01_04"/>
            <w:bookmarkEnd w:id="35"/>
            <w:r>
              <w:rPr/>
              <w:t>12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9_04"/>
            <w:bookmarkEnd w:id="36"/>
            <w:r>
              <w:rPr/>
              <w:t>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2_04"/>
            <w:bookmarkEnd w:id="37"/>
            <w:r>
              <w:rPr/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10_04"/>
            <w:bookmarkEnd w:id="38"/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3_04"/>
            <w:bookmarkEnd w:id="39"/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11_04"/>
            <w:bookmarkEnd w:id="40"/>
            <w:r>
              <w:rPr/>
              <w:t>2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" w:name="z2130_004_04"/>
            <w:bookmarkStart w:id="42" w:name="z2130_004_04"/>
            <w:bookmarkEnd w:id="42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" w:name="z2130_005_04"/>
            <w:bookmarkEnd w:id="43"/>
            <w:r>
              <w:rPr/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130_006_04"/>
            <w:bookmarkEnd w:id="44"/>
            <w:r>
              <w:rPr/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07_04"/>
            <w:bookmarkEnd w:id="45"/>
            <w:r>
              <w:rPr/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15_04"/>
            <w:bookmarkStart w:id="47" w:name="z2130_015_04"/>
            <w:bookmarkEnd w:id="47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2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647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7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44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2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2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211_001_04"/>
            <w:bookmarkEnd w:id="48"/>
            <w:r>
              <w:rPr/>
              <w:t>1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211_016_04"/>
            <w:bookmarkEnd w:id="49"/>
            <w:r>
              <w:rPr/>
              <w:t>5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211_002_04"/>
            <w:bookmarkEnd w:id="50"/>
            <w:r>
              <w:rPr/>
              <w:t>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" w:name="z2211_017_04"/>
            <w:bookmarkStart w:id="52" w:name="z2211_017_04"/>
            <w:bookmarkEnd w:id="52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03_04"/>
            <w:bookmarkEnd w:id="53"/>
            <w:r>
              <w:rPr/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" w:name="z2211_018_04"/>
            <w:bookmarkStart w:id="55" w:name="z2211_018_04"/>
            <w:bookmarkEnd w:id="55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211_004_04"/>
            <w:bookmarkStart w:id="57" w:name="z2211_004_04"/>
            <w:bookmarkEnd w:id="5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19_04"/>
            <w:bookmarkEnd w:id="58"/>
            <w:r>
              <w:rPr/>
              <w:t>9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05_04"/>
            <w:bookmarkEnd w:id="59"/>
            <w:r>
              <w:rPr/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20_04"/>
            <w:bookmarkStart w:id="61" w:name="z2211_020_04"/>
            <w:bookmarkEnd w:id="61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2" w:name="z2211_006_04"/>
            <w:bookmarkEnd w:id="62"/>
            <w:r>
              <w:rPr/>
              <w:t>2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" w:name="z2211_021_04"/>
            <w:bookmarkStart w:id="64" w:name="z2211_021_04"/>
            <w:bookmarkEnd w:id="64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5" w:name="z2211_007_04"/>
            <w:bookmarkEnd w:id="65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6" w:name="z2211_022_04"/>
            <w:bookmarkEnd w:id="66"/>
            <w:r>
              <w:rPr/>
              <w:t>27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7" w:name="z2211_008_04"/>
            <w:bookmarkEnd w:id="67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8" w:name="z2211_023_04"/>
            <w:bookmarkEnd w:id="68"/>
            <w:r>
              <w:rPr/>
              <w:t>2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09_04"/>
            <w:bookmarkStart w:id="70" w:name="z2211_009_04"/>
            <w:bookmarkEnd w:id="7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24_04"/>
            <w:bookmarkStart w:id="72" w:name="z2211_024_04"/>
            <w:bookmarkEnd w:id="7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3" w:name="z2211_010_04"/>
            <w:bookmarkEnd w:id="73"/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4" w:name="z2211_025_04"/>
            <w:bookmarkStart w:id="75" w:name="z2211_025_04"/>
            <w:bookmarkEnd w:id="7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6" w:name="z2211_011_04"/>
            <w:bookmarkEnd w:id="76"/>
            <w:r>
              <w:rPr/>
              <w:t>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7" w:name="z2211_026_04"/>
            <w:bookmarkStart w:id="78" w:name="z2211_026_04"/>
            <w:bookmarkEnd w:id="7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9" w:name="z2211_012_04"/>
            <w:bookmarkEnd w:id="79"/>
            <w:r>
              <w:rPr/>
              <w:t>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27_04"/>
            <w:bookmarkStart w:id="81" w:name="z2211_027_04"/>
            <w:bookmarkEnd w:id="8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2" w:name="z2211_013_04"/>
            <w:bookmarkEnd w:id="82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28_04"/>
            <w:bookmarkStart w:id="84" w:name="z2211_028_04"/>
            <w:bookmarkEnd w:id="8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5" w:name="z2211_014_04"/>
            <w:bookmarkEnd w:id="85"/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6" w:name="z2211_029_04"/>
            <w:bookmarkStart w:id="87" w:name="z2211_029_04"/>
            <w:bookmarkEnd w:id="8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8" w:name="z2211_015_04"/>
            <w:bookmarkEnd w:id="88"/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10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9" w:name="z2245_001_03"/>
            <w:bookmarkEnd w:id="89"/>
            <w:r>
              <w:rPr/>
              <w:t>16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0" w:name="z2245_001_04"/>
            <w:bookmarkEnd w:id="90"/>
            <w:r>
              <w:rPr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1" w:name="z2245_001_05"/>
            <w:bookmarkEnd w:id="9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2" w:name="z2245_001_06"/>
            <w:bookmarkEnd w:id="92"/>
            <w:r>
              <w:rPr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3" w:name="z2245_001_07"/>
            <w:bookmarkEnd w:id="93"/>
            <w:r>
              <w:rPr>
                <w:sz w:val="18"/>
                <w:szCs w:val="18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4" w:name="z2245_001_08"/>
            <w:bookmarkEnd w:id="94"/>
            <w:r>
              <w:rPr>
                <w:sz w:val="18"/>
                <w:szCs w:val="18"/>
              </w:rPr>
              <w:t>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5" w:name="z2245_001_09"/>
            <w:bookmarkEnd w:id="95"/>
            <w:r>
              <w:rPr>
                <w:sz w:val="18"/>
                <w:szCs w:val="18"/>
              </w:rPr>
              <w:t>2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6" w:name="z2245_001_10"/>
            <w:bookmarkEnd w:id="96"/>
            <w:r>
              <w:rPr>
                <w:sz w:val="18"/>
                <w:szCs w:val="18"/>
              </w:rPr>
              <w:t>6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7" w:name="z2245_001_11"/>
            <w:bookmarkEnd w:id="97"/>
            <w:r>
              <w:rPr>
                <w:sz w:val="18"/>
                <w:szCs w:val="18"/>
              </w:rPr>
              <w:t>4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8" w:name="z2245_001_12"/>
            <w:bookmarkEnd w:id="98"/>
            <w:r>
              <w:rPr>
                <w:sz w:val="18"/>
                <w:szCs w:val="18"/>
              </w:rPr>
              <w:t>1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9" w:name="z2245_001_13"/>
            <w:bookmarkEnd w:id="99"/>
            <w:r>
              <w:rPr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0" w:name="z2245_001_14"/>
            <w:bookmarkEnd w:id="100"/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1" w:name="z2245_002_03"/>
            <w:bookmarkEnd w:id="101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2_04"/>
            <w:bookmarkStart w:id="103" w:name="z2245_002_04"/>
            <w:bookmarkEnd w:id="10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2_05"/>
            <w:bookmarkStart w:id="105" w:name="z2245_002_05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6" w:name="z2245_002_06"/>
            <w:bookmarkEnd w:id="10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2_07"/>
            <w:bookmarkStart w:id="108" w:name="z2245_002_07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2_08"/>
            <w:bookmarkStart w:id="110" w:name="z2245_002_08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2245_002_09"/>
            <w:bookmarkStart w:id="112" w:name="z2245_002_09"/>
            <w:bookmarkEnd w:id="1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" w:name="z2245_002_10"/>
            <w:bookmarkStart w:id="114" w:name="z2245_002_10"/>
            <w:bookmarkEnd w:id="1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5" w:name="z2245_002_11"/>
            <w:bookmarkEnd w:id="11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6" w:name="z2245_002_12"/>
            <w:bookmarkStart w:id="117" w:name="z2245_002_12"/>
            <w:bookmarkEnd w:id="11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8" w:name="z2245_002_13"/>
            <w:bookmarkEnd w:id="118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2_14"/>
            <w:bookmarkStart w:id="120" w:name="z2245_002_14"/>
            <w:bookmarkEnd w:id="12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21" w:name="z2245_003_03"/>
            <w:bookmarkEnd w:id="121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" w:name="z2245_003_04"/>
            <w:bookmarkStart w:id="123" w:name="z2245_003_04"/>
            <w:bookmarkEnd w:id="1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" w:name="z2245_003_05"/>
            <w:bookmarkStart w:id="125" w:name="z2245_003_05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6" w:name="z2245_003_06"/>
            <w:bookmarkEnd w:id="12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3_07"/>
            <w:bookmarkStart w:id="128" w:name="z2245_003_07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3_08"/>
            <w:bookmarkStart w:id="130" w:name="z2245_003_08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3_09"/>
            <w:bookmarkStart w:id="132" w:name="z2245_003_09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3_10"/>
            <w:bookmarkStart w:id="134" w:name="z2245_003_10"/>
            <w:bookmarkEnd w:id="1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5" w:name="z2245_003_11"/>
            <w:bookmarkEnd w:id="13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3_12"/>
            <w:bookmarkStart w:id="137" w:name="z2245_003_12"/>
            <w:bookmarkEnd w:id="13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8" w:name="z2245_003_13"/>
            <w:bookmarkEnd w:id="138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3_14"/>
            <w:bookmarkStart w:id="140" w:name="z2245_003_14"/>
            <w:bookmarkEnd w:id="14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1" w:name="z2245_004_03"/>
            <w:bookmarkStart w:id="142" w:name="z2245_004_03"/>
            <w:bookmarkEnd w:id="14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4_04"/>
            <w:bookmarkStart w:id="144" w:name="z2245_004_04"/>
            <w:bookmarkEnd w:id="14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4_05"/>
            <w:bookmarkStart w:id="146" w:name="z2245_004_05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4_06"/>
            <w:bookmarkStart w:id="148" w:name="z2245_004_06"/>
            <w:bookmarkEnd w:id="1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4_07"/>
            <w:bookmarkStart w:id="150" w:name="z2245_004_07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4_08"/>
            <w:bookmarkStart w:id="152" w:name="z2245_004_08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4_09"/>
            <w:bookmarkStart w:id="154" w:name="z2245_004_09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4_10"/>
            <w:bookmarkStart w:id="156" w:name="z2245_004_10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4_11"/>
            <w:bookmarkStart w:id="158" w:name="z2245_004_11"/>
            <w:bookmarkEnd w:id="15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4_12"/>
            <w:bookmarkStart w:id="160" w:name="z2245_004_12"/>
            <w:bookmarkEnd w:id="16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4_13"/>
            <w:bookmarkStart w:id="162" w:name="z2245_004_13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4_14"/>
            <w:bookmarkStart w:id="164" w:name="z2245_004_14"/>
            <w:bookmarkEnd w:id="16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65" w:name="z2245_005_03"/>
            <w:bookmarkEnd w:id="165"/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5_04"/>
            <w:bookmarkStart w:id="167" w:name="z2245_005_04"/>
            <w:bookmarkEnd w:id="16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8" w:name="z2245_005_05"/>
            <w:bookmarkEnd w:id="16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9" w:name="z2245_005_06"/>
            <w:bookmarkEnd w:id="169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0" w:name="z2245_005_07"/>
            <w:bookmarkEnd w:id="170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5_08"/>
            <w:bookmarkStart w:id="172" w:name="z2245_005_08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3" w:name="z2245_005_09"/>
            <w:bookmarkEnd w:id="17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4" w:name="z2245_005_10"/>
            <w:bookmarkEnd w:id="174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5" w:name="z2245_005_11"/>
            <w:bookmarkEnd w:id="17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5_12"/>
            <w:bookmarkStart w:id="177" w:name="z2245_005_12"/>
            <w:bookmarkEnd w:id="17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8" w:name="z2245_005_13"/>
            <w:bookmarkEnd w:id="178"/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5_14"/>
            <w:bookmarkStart w:id="180" w:name="z2245_005_14"/>
            <w:bookmarkEnd w:id="180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81" w:name="z2245_006_03"/>
            <w:bookmarkEnd w:id="181"/>
            <w:r>
              <w:rPr/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6_04"/>
            <w:bookmarkStart w:id="183" w:name="z2245_006_04"/>
            <w:bookmarkEnd w:id="18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4" w:name="z2245_006_05"/>
            <w:bookmarkEnd w:id="184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5" w:name="z2245_006_06"/>
            <w:bookmarkEnd w:id="185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6" w:name="z2245_006_07"/>
            <w:bookmarkEnd w:id="186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6_08"/>
            <w:bookmarkStart w:id="188" w:name="z2245_006_08"/>
            <w:bookmarkEnd w:id="1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z2245_006_09"/>
            <w:bookmarkStart w:id="190" w:name="z2245_006_09"/>
            <w:bookmarkEnd w:id="1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1" w:name="z2245_006_10"/>
            <w:bookmarkEnd w:id="19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2" w:name="z2245_006_11"/>
            <w:bookmarkEnd w:id="192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2245_006_12"/>
            <w:bookmarkStart w:id="194" w:name="z2245_006_12"/>
            <w:bookmarkEnd w:id="19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5" w:name="z2245_006_13"/>
            <w:bookmarkEnd w:id="195"/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6_14"/>
            <w:bookmarkStart w:id="197" w:name="z2245_006_14"/>
            <w:bookmarkEnd w:id="197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8" w:name="z2246_001_01"/>
            <w:bookmarkEnd w:id="198"/>
            <w:r>
              <w:rPr/>
              <w:t>1447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9" w:name="z2246_001_02"/>
            <w:bookmarkEnd w:id="199"/>
            <w:r>
              <w:rPr/>
              <w:t>1334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0" w:name="z2246_001_03"/>
            <w:bookmarkEnd w:id="200"/>
            <w:r>
              <w:rPr/>
              <w:t>1424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1" w:name="z2246_001_04"/>
            <w:bookmarkEnd w:id="201"/>
            <w:r>
              <w:rPr/>
              <w:t>163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02" w:name="z2247_001_01"/>
            <w:bookmarkEnd w:id="202"/>
            <w:r>
              <w:rPr/>
              <w:t>23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3" w:name="z2248_001_01"/>
            <w:bookmarkEnd w:id="203"/>
            <w:r>
              <w:rPr/>
              <w:t>27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4" w:name="z2248_001_02"/>
            <w:bookmarkEnd w:id="204"/>
            <w:r>
              <w:rPr/>
              <w:t>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5" w:name="z2248_001_03"/>
            <w:bookmarkStart w:id="206" w:name="z2248_001_03"/>
            <w:bookmarkEnd w:id="206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2248_001_04"/>
            <w:bookmarkStart w:id="208" w:name="z2248_001_04"/>
            <w:bookmarkEnd w:id="208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9" w:name="z2248_001_05"/>
            <w:bookmarkStart w:id="210" w:name="z2248_001_05"/>
            <w:bookmarkEnd w:id="210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2248_001_06"/>
            <w:bookmarkStart w:id="212" w:name="z2248_001_06"/>
            <w:bookmarkEnd w:id="212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13" w:name="z2249_001_01"/>
            <w:bookmarkEnd w:id="213"/>
            <w:r>
              <w:rPr/>
              <w:t>1</w:t>
            </w:r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4" w:name="z2250_001_04"/>
            <w:bookmarkEnd w:id="214"/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5" w:name="z2250_001_05"/>
            <w:bookmarkStart w:id="216" w:name="z2250_001_05"/>
            <w:bookmarkEnd w:id="2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7" w:name="z2250_001_06"/>
            <w:bookmarkStart w:id="218" w:name="z2250_001_06"/>
            <w:bookmarkEnd w:id="218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9" w:name="z2250_002_04"/>
            <w:bookmarkEnd w:id="219"/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0" w:name="z2250_002_05"/>
            <w:bookmarkStart w:id="221" w:name="z2250_002_05"/>
            <w:bookmarkEnd w:id="2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2" w:name="z2250_002_06"/>
            <w:bookmarkStart w:id="223" w:name="z2250_002_06"/>
            <w:bookmarkEnd w:id="22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4" w:name="z2250_021_04"/>
            <w:bookmarkStart w:id="225" w:name="z2250_021_04"/>
            <w:bookmarkEnd w:id="2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6" w:name="z2250_021_05"/>
            <w:bookmarkStart w:id="227" w:name="z2250_021_05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8" w:name="z2250_021_06"/>
            <w:bookmarkStart w:id="229" w:name="z2250_021_06"/>
            <w:bookmarkEnd w:id="229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0" w:name="z2250_211_04"/>
            <w:bookmarkStart w:id="231" w:name="z2250_211_04"/>
            <w:bookmarkEnd w:id="2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2" w:name="z2250_211_05"/>
            <w:bookmarkStart w:id="233" w:name="z2250_211_05"/>
            <w:bookmarkEnd w:id="23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4" w:name="z2250_211_06"/>
            <w:bookmarkStart w:id="235" w:name="z2250_211_06"/>
            <w:bookmarkEnd w:id="235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6" w:name="z2250_022_04"/>
            <w:bookmarkEnd w:id="236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7" w:name="z2250_022_05"/>
            <w:bookmarkStart w:id="238" w:name="z2250_022_05"/>
            <w:bookmarkEnd w:id="2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9" w:name="z2250_022_06"/>
            <w:bookmarkStart w:id="240" w:name="z2250_022_06"/>
            <w:bookmarkEnd w:id="24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1" w:name="z2250_023_04"/>
            <w:bookmarkStart w:id="242" w:name="z2250_023_04"/>
            <w:bookmarkEnd w:id="2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3" w:name="z2250_023_05"/>
            <w:bookmarkStart w:id="244" w:name="z2250_023_05"/>
            <w:bookmarkEnd w:id="2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5" w:name="z2250_023_06"/>
            <w:bookmarkStart w:id="246" w:name="z2250_023_06"/>
            <w:bookmarkEnd w:id="2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47" w:name="z2250_024_04"/>
            <w:bookmarkEnd w:id="247"/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8" w:name="z2250_024_05"/>
            <w:bookmarkStart w:id="249" w:name="z2250_024_05"/>
            <w:bookmarkEnd w:id="2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0" w:name="z2250_024_06"/>
            <w:bookmarkStart w:id="251" w:name="z2250_024_06"/>
            <w:bookmarkEnd w:id="25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2" w:name="z2250_025_04"/>
            <w:bookmarkStart w:id="253" w:name="z2250_025_04"/>
            <w:bookmarkEnd w:id="2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25_05"/>
            <w:bookmarkStart w:id="255" w:name="z2250_025_05"/>
            <w:bookmarkEnd w:id="2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25_06"/>
            <w:bookmarkStart w:id="257" w:name="z2250_025_06"/>
            <w:bookmarkEnd w:id="25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26_04"/>
            <w:bookmarkStart w:id="259" w:name="z2250_026_04"/>
            <w:bookmarkEnd w:id="25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26_05"/>
            <w:bookmarkStart w:id="261" w:name="z2250_026_05"/>
            <w:bookmarkEnd w:id="26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26_06"/>
            <w:bookmarkStart w:id="263" w:name="z2250_026_06"/>
            <w:bookmarkEnd w:id="26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27_04"/>
            <w:bookmarkStart w:id="265" w:name="z2250_027_04"/>
            <w:bookmarkEnd w:id="2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7_05"/>
            <w:bookmarkStart w:id="267" w:name="z2250_027_05"/>
            <w:bookmarkEnd w:id="2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027_06"/>
            <w:bookmarkStart w:id="269" w:name="z2250_027_06"/>
            <w:bookmarkEnd w:id="269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028_04"/>
            <w:bookmarkStart w:id="271" w:name="z2250_045_04"/>
            <w:bookmarkStart w:id="272" w:name="z2250_028_04"/>
            <w:bookmarkStart w:id="273" w:name="z2250_045_04"/>
            <w:bookmarkEnd w:id="272"/>
            <w:bookmarkEnd w:id="2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028_05"/>
            <w:bookmarkStart w:id="275" w:name="z2250_028_05"/>
            <w:bookmarkEnd w:id="2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028_06"/>
            <w:bookmarkStart w:id="277" w:name="z2250_028_06"/>
            <w:bookmarkEnd w:id="27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8" w:name="z2250_281_04"/>
            <w:bookmarkStart w:id="279" w:name="z2250_281_04"/>
            <w:bookmarkEnd w:id="27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0" w:name="z2250_281_05"/>
            <w:bookmarkStart w:id="281" w:name="z2250_281_05"/>
            <w:bookmarkEnd w:id="2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281_06"/>
            <w:bookmarkStart w:id="283" w:name="z2250_281_06"/>
            <w:bookmarkEnd w:id="28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84" w:name="z2250_029_04"/>
            <w:bookmarkEnd w:id="284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29_05"/>
            <w:bookmarkStart w:id="286" w:name="z2250_029_05"/>
            <w:bookmarkEnd w:id="2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29_06"/>
            <w:bookmarkStart w:id="288" w:name="z2250_029_06"/>
            <w:bookmarkEnd w:id="2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03_04"/>
            <w:bookmarkStart w:id="290" w:name="z2250_003_04"/>
            <w:bookmarkEnd w:id="2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03_05"/>
            <w:bookmarkStart w:id="292" w:name="z2250_003_05"/>
            <w:bookmarkEnd w:id="2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003_06"/>
            <w:bookmarkStart w:id="294" w:name="z2250_003_06"/>
            <w:bookmarkEnd w:id="29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04_04"/>
            <w:bookmarkStart w:id="296" w:name="z2250_004_04"/>
            <w:bookmarkEnd w:id="2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04_05"/>
            <w:bookmarkStart w:id="298" w:name="z2250_004_05"/>
            <w:bookmarkEnd w:id="2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04_06"/>
            <w:bookmarkStart w:id="300" w:name="z2250_004_06"/>
            <w:bookmarkEnd w:id="30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1" w:name="z2250_005_04"/>
            <w:bookmarkEnd w:id="301"/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05_05"/>
            <w:bookmarkStart w:id="303" w:name="z2250_005_05"/>
            <w:bookmarkEnd w:id="3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05_06"/>
            <w:bookmarkStart w:id="305" w:name="z2250_005_06"/>
            <w:bookmarkEnd w:id="305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6" w:name="z2260_001_04"/>
            <w:bookmarkEnd w:id="306"/>
            <w:r>
              <w:rPr/>
              <w:t>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7" w:name="z2260_001_05"/>
            <w:bookmarkEnd w:id="307"/>
            <w:r>
              <w:rPr/>
              <w:t>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8" w:name="z2260_001_06"/>
            <w:bookmarkEnd w:id="308"/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9" w:name="z2260_001_07"/>
            <w:bookmarkEnd w:id="309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0" w:name="z2260_001_08"/>
            <w:bookmarkEnd w:id="310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1" w:name="z2260_001_09"/>
            <w:bookmarkEnd w:id="311"/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2" w:name="z2260_002_04"/>
            <w:bookmarkStart w:id="313" w:name="z2260_002_04"/>
            <w:bookmarkEnd w:id="31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4" w:name="z2260_002_05"/>
            <w:bookmarkStart w:id="315" w:name="z2260_002_05"/>
            <w:bookmarkEnd w:id="31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6" w:name="z2260_002_06"/>
            <w:bookmarkStart w:id="317" w:name="z2260_002_06"/>
            <w:bookmarkEnd w:id="31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8" w:name="z2260_002_07"/>
            <w:bookmarkStart w:id="319" w:name="z2260_002_07"/>
            <w:bookmarkEnd w:id="31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0" w:name="z2260_002_08"/>
            <w:bookmarkStart w:id="321" w:name="z2260_002_08"/>
            <w:bookmarkEnd w:id="3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2" w:name="z2260_002_09"/>
            <w:bookmarkStart w:id="323" w:name="z2260_002_09"/>
            <w:bookmarkEnd w:id="32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60_003_04"/>
            <w:bookmarkStart w:id="325" w:name="z2260_003_04"/>
            <w:bookmarkEnd w:id="32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60_003_05"/>
            <w:bookmarkStart w:id="327" w:name="z2260_003_05"/>
            <w:bookmarkEnd w:id="32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60_003_06"/>
            <w:bookmarkStart w:id="329" w:name="z2260_003_06"/>
            <w:bookmarkEnd w:id="32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60_003_07"/>
            <w:bookmarkStart w:id="331" w:name="z2260_003_07"/>
            <w:bookmarkEnd w:id="33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60_003_08"/>
            <w:bookmarkStart w:id="333" w:name="z2260_003_08"/>
            <w:bookmarkEnd w:id="3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60_003_09"/>
            <w:bookmarkStart w:id="335" w:name="z2260_003_09"/>
            <w:bookmarkEnd w:id="33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6" w:name="z2260_004_04"/>
            <w:bookmarkEnd w:id="336"/>
            <w:r>
              <w:rPr/>
              <w:t>8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7" w:name="z2260_004_05"/>
            <w:bookmarkEnd w:id="337"/>
            <w:r>
              <w:rPr/>
              <w:t>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8" w:name="z2260_004_06"/>
            <w:bookmarkEnd w:id="338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9" w:name="z2260_004_07"/>
            <w:bookmarkEnd w:id="339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0" w:name="z2260_004_08"/>
            <w:bookmarkEnd w:id="340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1" w:name="z2260_004_09"/>
            <w:bookmarkEnd w:id="341"/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2" w:name="z2260_041_04"/>
            <w:bookmarkEnd w:id="342"/>
            <w:r>
              <w:rPr/>
              <w:t>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3" w:name="z2260_041_05"/>
            <w:bookmarkEnd w:id="343"/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60_041_06"/>
            <w:bookmarkStart w:id="345" w:name="z2260_041_06"/>
            <w:bookmarkEnd w:id="3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60_041_07"/>
            <w:bookmarkStart w:id="347" w:name="z2260_041_07"/>
            <w:bookmarkEnd w:id="3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60_041_08"/>
            <w:bookmarkStart w:id="349" w:name="z2260_041_08"/>
            <w:bookmarkEnd w:id="3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60_041_09"/>
            <w:bookmarkStart w:id="351" w:name="z2260_041_09"/>
            <w:bookmarkEnd w:id="35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2" w:name="z2260_042_04"/>
            <w:bookmarkEnd w:id="352"/>
            <w:r>
              <w:rPr/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3" w:name="z2260_042_05"/>
            <w:bookmarkEnd w:id="353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42_06"/>
            <w:bookmarkStart w:id="355" w:name="z2260_042_06"/>
            <w:bookmarkEnd w:id="3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042_07"/>
            <w:bookmarkStart w:id="357" w:name="z2260_042_07"/>
            <w:bookmarkEnd w:id="3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042_08"/>
            <w:bookmarkStart w:id="359" w:name="z2260_042_08"/>
            <w:bookmarkEnd w:id="3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60_042_09"/>
            <w:bookmarkStart w:id="361" w:name="z2260_042_09"/>
            <w:bookmarkEnd w:id="36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2" w:name="z2260_421_04"/>
            <w:bookmarkStart w:id="363" w:name="z2260_421_04"/>
            <w:bookmarkEnd w:id="3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4" w:name="z2260_421_05"/>
            <w:bookmarkStart w:id="365" w:name="z2260_421_05"/>
            <w:bookmarkEnd w:id="3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60_421_06"/>
            <w:bookmarkStart w:id="367" w:name="z2260_421_06"/>
            <w:bookmarkEnd w:id="3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60_421_07"/>
            <w:bookmarkStart w:id="369" w:name="z2260_421_07"/>
            <w:bookmarkEnd w:id="3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421_08"/>
            <w:bookmarkStart w:id="371" w:name="z2260_421_08"/>
            <w:bookmarkEnd w:id="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60_421_09"/>
            <w:bookmarkStart w:id="373" w:name="z2260_421_09"/>
            <w:bookmarkEnd w:id="37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4" w:name="z2260_043_04"/>
            <w:bookmarkEnd w:id="374"/>
            <w:r>
              <w:rPr/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5" w:name="z2260_043_05"/>
            <w:bookmarkEnd w:id="375"/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043_06"/>
            <w:bookmarkStart w:id="377" w:name="z2260_043_06"/>
            <w:bookmarkEnd w:id="3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043_07"/>
            <w:bookmarkStart w:id="379" w:name="z2260_043_07"/>
            <w:bookmarkEnd w:id="3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043_08"/>
            <w:bookmarkStart w:id="381" w:name="z2260_043_08"/>
            <w:bookmarkEnd w:id="3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2" w:name="z2260_043_09"/>
            <w:bookmarkEnd w:id="382"/>
            <w:r>
              <w:rPr/>
              <w:t>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3" w:name="z2260_044_04"/>
            <w:bookmarkEnd w:id="383"/>
            <w:r>
              <w:rPr/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4" w:name="z2260_044_05"/>
            <w:bookmarkEnd w:id="384"/>
            <w:r>
              <w:rPr/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044_06"/>
            <w:bookmarkStart w:id="386" w:name="z2260_044_06"/>
            <w:bookmarkEnd w:id="38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044_07"/>
            <w:bookmarkStart w:id="388" w:name="z2260_044_07"/>
            <w:bookmarkEnd w:id="38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044_08"/>
            <w:bookmarkStart w:id="390" w:name="z2260_044_08"/>
            <w:bookmarkEnd w:id="39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044_09"/>
            <w:bookmarkStart w:id="392" w:name="z2260_044_09"/>
            <w:bookmarkEnd w:id="39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3" w:name="z2260_441_04"/>
            <w:bookmarkEnd w:id="393"/>
            <w:r>
              <w:rPr/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4" w:name="z2260_441_05"/>
            <w:bookmarkEnd w:id="394"/>
            <w:r>
              <w:rPr/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441_06"/>
            <w:bookmarkStart w:id="396" w:name="z2260_441_06"/>
            <w:bookmarkEnd w:id="39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441_07"/>
            <w:bookmarkStart w:id="398" w:name="z2260_441_07"/>
            <w:bookmarkEnd w:id="39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441_08"/>
            <w:bookmarkStart w:id="400" w:name="z2260_441_08"/>
            <w:bookmarkEnd w:id="4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441_09"/>
            <w:bookmarkStart w:id="402" w:name="z2260_441_09"/>
            <w:bookmarkEnd w:id="402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442_04"/>
            <w:bookmarkStart w:id="404" w:name="z2260_442_04"/>
            <w:bookmarkEnd w:id="40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442_05"/>
            <w:bookmarkStart w:id="406" w:name="z2260_442_05"/>
            <w:bookmarkEnd w:id="4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442_06"/>
            <w:bookmarkStart w:id="408" w:name="z2260_442_06"/>
            <w:bookmarkEnd w:id="4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442_07"/>
            <w:bookmarkStart w:id="410" w:name="z2260_442_07"/>
            <w:bookmarkEnd w:id="41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1" w:name="z2260_442_08"/>
            <w:bookmarkStart w:id="412" w:name="z2260_442_08"/>
            <w:bookmarkEnd w:id="4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3" w:name="z2260_442_09"/>
            <w:bookmarkStart w:id="414" w:name="z2260_442_09"/>
            <w:bookmarkEnd w:id="414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5" w:name="z2260_443_04"/>
            <w:bookmarkEnd w:id="415"/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43_05"/>
            <w:bookmarkStart w:id="417" w:name="z2260_443_05"/>
            <w:bookmarkEnd w:id="4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43_06"/>
            <w:bookmarkStart w:id="419" w:name="z2260_443_06"/>
            <w:bookmarkEnd w:id="4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43_07"/>
            <w:bookmarkStart w:id="421" w:name="z2260_443_07"/>
            <w:bookmarkEnd w:id="4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43_08"/>
            <w:bookmarkStart w:id="423" w:name="z2260_443_08"/>
            <w:bookmarkEnd w:id="4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43_09"/>
            <w:bookmarkStart w:id="425" w:name="z2260_443_09"/>
            <w:bookmarkEnd w:id="42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44_04"/>
            <w:bookmarkStart w:id="427" w:name="z2260_444_04"/>
            <w:bookmarkEnd w:id="4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444_05"/>
            <w:bookmarkStart w:id="429" w:name="z2260_444_05"/>
            <w:bookmarkEnd w:id="4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444_06"/>
            <w:bookmarkStart w:id="431" w:name="z2260_444_06"/>
            <w:bookmarkEnd w:id="4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444_07"/>
            <w:bookmarkStart w:id="433" w:name="z2260_444_07"/>
            <w:bookmarkEnd w:id="4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444_08"/>
            <w:bookmarkStart w:id="435" w:name="z2260_444_08"/>
            <w:bookmarkEnd w:id="4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444_09"/>
            <w:bookmarkStart w:id="437" w:name="z2260_444_09"/>
            <w:bookmarkEnd w:id="437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8" w:name="z2260_045_04"/>
            <w:bookmarkEnd w:id="438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9" w:name="z2260_045_05"/>
            <w:bookmarkStart w:id="440" w:name="z2260_045_05"/>
            <w:bookmarkEnd w:id="44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1" w:name="z2260_045_06"/>
            <w:bookmarkStart w:id="442" w:name="z2260_045_06"/>
            <w:bookmarkEnd w:id="44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3" w:name="z2260_045_07"/>
            <w:bookmarkStart w:id="444" w:name="z2260_045_07"/>
            <w:bookmarkEnd w:id="44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5" w:name="z2260_045_08"/>
            <w:bookmarkStart w:id="446" w:name="z2260_045_08"/>
            <w:bookmarkEnd w:id="4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7" w:name="z2260_045_09"/>
            <w:bookmarkStart w:id="448" w:name="z2260_045_09"/>
            <w:bookmarkEnd w:id="44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9" w:name="z2260_451_04"/>
            <w:bookmarkStart w:id="450" w:name="z2260_451_04"/>
            <w:bookmarkEnd w:id="45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1" w:name="z2260_451_05"/>
            <w:bookmarkStart w:id="452" w:name="z2260_451_05"/>
            <w:bookmarkEnd w:id="4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3" w:name="z2260_451_06"/>
            <w:bookmarkStart w:id="454" w:name="z2260_451_06"/>
            <w:bookmarkEnd w:id="45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5" w:name="z2260_451_07"/>
            <w:bookmarkStart w:id="456" w:name="z2260_451_07"/>
            <w:bookmarkEnd w:id="45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7" w:name="z2260_451_08"/>
            <w:bookmarkStart w:id="458" w:name="z2260_451_08"/>
            <w:bookmarkEnd w:id="4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9" w:name="z2260_451_09"/>
            <w:bookmarkStart w:id="460" w:name="z2260_451_09"/>
            <w:bookmarkEnd w:id="46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61" w:name="z2260_046_04"/>
            <w:bookmarkEnd w:id="461"/>
            <w:r>
              <w:rPr>
                <w:lang w:val="en-US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2" w:name="z2260_046_05"/>
            <w:bookmarkStart w:id="463" w:name="z2260_046_05"/>
            <w:bookmarkEnd w:id="46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4" w:name="z2260_046_06"/>
            <w:bookmarkStart w:id="465" w:name="z2260_046_06"/>
            <w:bookmarkEnd w:id="4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6" w:name="z2260_046_07"/>
            <w:bookmarkStart w:id="467" w:name="z2260_046_07"/>
            <w:bookmarkEnd w:id="4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8" w:name="z2260_046_08"/>
            <w:bookmarkStart w:id="469" w:name="z2260_046_08"/>
            <w:bookmarkEnd w:id="4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0" w:name="z2260_046_09"/>
            <w:bookmarkStart w:id="471" w:name="z2260_046_09"/>
            <w:bookmarkEnd w:id="47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2" w:name="z2260_047_04"/>
            <w:bookmarkEnd w:id="472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3" w:name="z2260_047_05"/>
            <w:bookmarkEnd w:id="473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4" w:name="z2260_047_06"/>
            <w:bookmarkEnd w:id="474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5" w:name="z2260_047_07"/>
            <w:bookmarkEnd w:id="475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6" w:name="z2260_047_08"/>
            <w:bookmarkEnd w:id="476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7" w:name="z2260_047_09"/>
            <w:bookmarkStart w:id="478" w:name="z2260_047_09"/>
            <w:bookmarkEnd w:id="47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9" w:name="z2260_048_04"/>
            <w:bookmarkEnd w:id="479"/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0" w:name="z2260_048_05"/>
            <w:bookmarkEnd w:id="480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1" w:name="z2260_048_06"/>
            <w:bookmarkStart w:id="482" w:name="z2260_048_06"/>
            <w:bookmarkEnd w:id="48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3" w:name="z2260_048_07"/>
            <w:bookmarkStart w:id="484" w:name="z2260_048_07"/>
            <w:bookmarkEnd w:id="48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5" w:name="z2260_048_08"/>
            <w:bookmarkStart w:id="486" w:name="z2260_048_08"/>
            <w:bookmarkEnd w:id="4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7" w:name="z2260_048_09"/>
            <w:bookmarkStart w:id="488" w:name="z2260_048_09"/>
            <w:bookmarkEnd w:id="488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9" w:name="z2260_049_04"/>
            <w:bookmarkEnd w:id="489"/>
            <w:r>
              <w:rPr/>
              <w:t>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0" w:name="z2260_049_05"/>
            <w:bookmarkEnd w:id="490"/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1" w:name="z2260_049_06"/>
            <w:bookmarkStart w:id="492" w:name="z2260_049_06"/>
            <w:bookmarkEnd w:id="49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3" w:name="z2260_049_07"/>
            <w:bookmarkStart w:id="494" w:name="z2260_049_07"/>
            <w:bookmarkEnd w:id="49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5" w:name="z2260_049_08"/>
            <w:bookmarkStart w:id="496" w:name="z2260_049_08"/>
            <w:bookmarkEnd w:id="4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7" w:name="z2260_049_09"/>
            <w:bookmarkStart w:id="498" w:name="z2260_049_09"/>
            <w:bookmarkEnd w:id="49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9" w:name="z2260_410_04"/>
            <w:bookmarkEnd w:id="499"/>
            <w:r>
              <w:rPr/>
              <w:t>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0" w:name="z2260_410_05"/>
            <w:bookmarkEnd w:id="500"/>
            <w:r>
              <w:rPr/>
              <w:t>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1" w:name="z2260_410_06"/>
            <w:bookmarkStart w:id="502" w:name="z2260_410_06"/>
            <w:bookmarkEnd w:id="50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3" w:name="z2260_410_07"/>
            <w:bookmarkStart w:id="504" w:name="z2260_410_07"/>
            <w:bookmarkEnd w:id="50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5" w:name="z2260_410_08"/>
            <w:bookmarkStart w:id="506" w:name="z2260_410_08"/>
            <w:bookmarkEnd w:id="5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7" w:name="z2260_410_09"/>
            <w:bookmarkStart w:id="508" w:name="z2260_410_09"/>
            <w:bookmarkEnd w:id="50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9" w:name="z2260_005_04"/>
            <w:bookmarkEnd w:id="509"/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0" w:name="z2260_005_05"/>
            <w:bookmarkEnd w:id="510"/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1" w:name="z2260_005_06"/>
            <w:bookmarkEnd w:id="511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05_07"/>
            <w:bookmarkStart w:id="513" w:name="z2260_005_07"/>
            <w:bookmarkEnd w:id="5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4" w:name="z2260_005_08"/>
            <w:bookmarkEnd w:id="514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5" w:name="z2260_005_09"/>
            <w:bookmarkStart w:id="516" w:name="z2260_005_09"/>
            <w:bookmarkEnd w:id="51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7" w:name="z2260_006_04"/>
            <w:bookmarkEnd w:id="517"/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8" w:name="z2260_006_05"/>
            <w:bookmarkEnd w:id="518"/>
            <w:r>
              <w:rPr/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9" w:name="z2260_006_06"/>
            <w:bookmarkStart w:id="520" w:name="z2260_006_06"/>
            <w:bookmarkEnd w:id="52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1" w:name="z2260_006_07"/>
            <w:bookmarkStart w:id="522" w:name="z2260_006_07"/>
            <w:bookmarkEnd w:id="52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3" w:name="z2260_006_08"/>
            <w:bookmarkStart w:id="524" w:name="z2260_006_08"/>
            <w:bookmarkEnd w:id="5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5" w:name="z2260_006_09"/>
            <w:bookmarkStart w:id="526" w:name="z2260_006_09"/>
            <w:bookmarkEnd w:id="52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7" w:name="z2260_007_04"/>
            <w:bookmarkEnd w:id="527"/>
            <w:r>
              <w:rPr/>
              <w:t>9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8" w:name="z2260_007_05"/>
            <w:bookmarkEnd w:id="528"/>
            <w:r>
              <w:rPr/>
              <w:t>2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9" w:name="z2260_007_06"/>
            <w:bookmarkEnd w:id="529"/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0" w:name="z2260_007_07"/>
            <w:bookmarkEnd w:id="530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1" w:name="z2260_007_08"/>
            <w:bookmarkEnd w:id="531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2" w:name="z2260_007_09"/>
            <w:bookmarkEnd w:id="532"/>
            <w:r>
              <w:rPr/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54:00Z</dcterms:created>
  <dc:creator>Пользователь</dc:creator>
  <dc:description/>
  <cp:keywords/>
  <dc:language>en-US</dc:language>
  <cp:lastModifiedBy>t43</cp:lastModifiedBy>
  <cp:lastPrinted>2018-01-25T09:53:00Z</cp:lastPrinted>
  <dcterms:modified xsi:type="dcterms:W3CDTF">2018-01-25T09:55:00Z</dcterms:modified>
  <cp:revision>3</cp:revision>
  <dc:subject/>
  <dc:title>ФЕДЕРАЛЬНОЕ СТАТИСТИЧЕСКОЕ НАБЛЮДЕНИЕ</dc:title>
</cp:coreProperties>
</file>