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17 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 ТО «Областная больница №4» (г.Ишим) </w:t>
            </w:r>
            <w:r>
              <w:rPr>
                <w:szCs w:val="24"/>
              </w:rPr>
              <w:t>(свод с юр.лицо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627750 Россия, Тюменская область, г. Ишим, ул. Республики, д.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158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128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78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1576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60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5" w:name="z2110_001_07"/>
            <w:bookmarkEnd w:id="5"/>
            <w:r>
              <w:rPr>
                <w:sz w:val="18"/>
              </w:rPr>
              <w:t>6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6" w:name="z2110_001_08"/>
            <w:bookmarkEnd w:id="6"/>
            <w:r>
              <w:rPr>
                <w:sz w:val="18"/>
              </w:rPr>
              <w:t>90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20_001_01"/>
            <w:bookmarkEnd w:id="7"/>
            <w:r>
              <w:rPr>
                <w:sz w:val="18"/>
              </w:rPr>
              <w:t>15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2"/>
            <w:bookmarkEnd w:id="8"/>
            <w:r>
              <w:rPr>
                <w:sz w:val="18"/>
              </w:rPr>
              <w:t>13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3"/>
            <w:bookmarkEnd w:id="9"/>
            <w:r>
              <w:rPr>
                <w:sz w:val="18"/>
              </w:rPr>
              <w:t>16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4"/>
            <w:bookmarkEnd w:id="10"/>
            <w:r>
              <w:rPr>
                <w:sz w:val="18"/>
              </w:rPr>
              <w:t>15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5"/>
            <w:bookmarkEnd w:id="11"/>
            <w:r>
              <w:rPr>
                <w:sz w:val="18"/>
              </w:rPr>
              <w:t>15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6"/>
            <w:bookmarkEnd w:id="12"/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7"/>
            <w:bookmarkEnd w:id="13"/>
            <w:r>
              <w:rPr>
                <w:sz w:val="18"/>
              </w:rPr>
              <w:t>14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8"/>
            <w:bookmarkEnd w:id="14"/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5" w:name="z2120_001_09"/>
            <w:bookmarkEnd w:id="15"/>
            <w:r>
              <w:rPr>
                <w:sz w:val="18"/>
              </w:rPr>
              <w:t>14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6" w:name="z2120_001_10"/>
            <w:bookmarkEnd w:id="16"/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11"/>
            <w:bookmarkEnd w:id="17"/>
            <w:r>
              <w:rPr>
                <w:sz w:val="18"/>
              </w:rPr>
              <w:t>16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8" w:name="z2120_001_12"/>
            <w:bookmarkEnd w:id="18"/>
            <w:r>
              <w:rPr>
                <w:sz w:val="18"/>
              </w:rPr>
              <w:t>15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9" w:name="z2120_001_13"/>
            <w:bookmarkEnd w:id="19"/>
            <w:r>
              <w:rPr>
                <w:sz w:val="18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4"/>
            <w:bookmarkEnd w:id="20"/>
            <w:r>
              <w:rPr>
                <w:sz w:val="18"/>
              </w:rPr>
              <w:t>15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1" w:name="z2120_001_15"/>
            <w:bookmarkEnd w:id="21"/>
            <w:r>
              <w:rPr>
                <w:sz w:val="18"/>
              </w:rPr>
              <w:t>1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2" w:name="z2120_001_16"/>
            <w:bookmarkEnd w:id="22"/>
            <w:r>
              <w:rPr>
                <w:sz w:val="18"/>
              </w:rPr>
              <w:t>13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3" w:name="z2120_001_17"/>
            <w:bookmarkEnd w:id="23"/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4" w:name="z2120_001_18"/>
            <w:bookmarkEnd w:id="24"/>
            <w:r>
              <w:rPr>
                <w:sz w:val="18"/>
              </w:rPr>
              <w:t>13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5" w:name="z2120_001_19"/>
            <w:bookmarkEnd w:id="25"/>
            <w:r>
              <w:rPr>
                <w:sz w:val="18"/>
              </w:rPr>
              <w:t>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6" w:name="z2120_001_20"/>
            <w:bookmarkEnd w:id="26"/>
            <w:r>
              <w:rPr>
                <w:sz w:val="18"/>
              </w:rPr>
              <w:t>13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7" w:name="z2120_001_21"/>
            <w:bookmarkEnd w:id="27"/>
            <w:r>
              <w:rPr>
                <w:sz w:val="18"/>
              </w:rPr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8" w:name="z2120_001_22"/>
            <w:bookmarkEnd w:id="28"/>
            <w:r>
              <w:rPr>
                <w:sz w:val="18"/>
              </w:rPr>
              <w:t>13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9" w:name="z2120_001_23"/>
            <w:bookmarkEnd w:id="29"/>
            <w:r>
              <w:rPr>
                <w:sz w:val="18"/>
              </w:rPr>
              <w:t>12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" w:name="z2130_001_04"/>
            <w:bookmarkEnd w:id="30"/>
            <w:r>
              <w:rPr/>
              <w:t>15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1" w:name="z2130_009_04"/>
            <w:bookmarkEnd w:id="31"/>
            <w:r>
              <w:rPr/>
              <w:t>1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" w:name="z2130_002_04"/>
            <w:bookmarkEnd w:id="32"/>
            <w:r>
              <w:rPr/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" w:name="z2130_010_04"/>
            <w:bookmarkEnd w:id="33"/>
            <w:r>
              <w:rPr/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" w:name="z2130_003_04"/>
            <w:bookmarkEnd w:id="34"/>
            <w:r>
              <w:rPr/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" w:name="z2130_011_04"/>
            <w:bookmarkEnd w:id="35"/>
            <w:r>
              <w:rPr/>
              <w:t>27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" w:name="z2130_004_04"/>
            <w:bookmarkEnd w:id="36"/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" w:name="z2130_005_04"/>
            <w:bookmarkEnd w:id="37"/>
            <w:r>
              <w:rPr/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" w:name="z2130_006_04"/>
            <w:bookmarkEnd w:id="38"/>
            <w:r>
              <w:rPr/>
              <w:t>1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" w:name="z2130_007_04"/>
            <w:bookmarkEnd w:id="39"/>
            <w:r>
              <w:rPr/>
              <w:t>1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" w:name="z2130_015_04"/>
            <w:bookmarkStart w:id="41" w:name="z2130_015_04"/>
            <w:bookmarkEnd w:id="41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60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809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8</w:t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7</w:t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891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2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3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93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9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" w:name="z2211_001_04"/>
            <w:bookmarkEnd w:id="42"/>
            <w:r>
              <w:rPr/>
              <w:t>15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" w:name="z2211_016_04"/>
            <w:bookmarkEnd w:id="43"/>
            <w:r>
              <w:rPr/>
              <w:t>25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" w:name="z2211_002_04"/>
            <w:bookmarkEnd w:id="44"/>
            <w:r>
              <w:rPr/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" w:name="z2211_017_04"/>
            <w:bookmarkEnd w:id="45"/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" w:name="z2211_003_04"/>
            <w:bookmarkEnd w:id="46"/>
            <w:r>
              <w:rPr/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" w:name="z2211_018_04"/>
            <w:bookmarkStart w:id="48" w:name="z2211_018_04"/>
            <w:bookmarkEnd w:id="48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" w:name="z2211_004_04"/>
            <w:bookmarkEnd w:id="49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" w:name="z2211_019_04"/>
            <w:bookmarkEnd w:id="50"/>
            <w:r>
              <w:rPr/>
              <w:t>10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" w:name="z2211_005_04"/>
            <w:bookmarkEnd w:id="51"/>
            <w:r>
              <w:rPr/>
              <w:t>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" w:name="z2211_020_04"/>
            <w:bookmarkEnd w:id="52"/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" w:name="z2211_006_04"/>
            <w:bookmarkEnd w:id="53"/>
            <w:r>
              <w:rPr/>
              <w:t>2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" w:name="z2211_021_04"/>
            <w:bookmarkEnd w:id="54"/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5" w:name="z2211_007_04"/>
            <w:bookmarkEnd w:id="55"/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6" w:name="z2211_022_04"/>
            <w:bookmarkEnd w:id="56"/>
            <w:r>
              <w:rPr/>
              <w:t>28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7" w:name="z2211_008_04"/>
            <w:bookmarkEnd w:id="57"/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" w:name="z2211_023_04"/>
            <w:bookmarkEnd w:id="58"/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" w:name="z2211_009_04"/>
            <w:bookmarkStart w:id="60" w:name="z2211_009_04"/>
            <w:bookmarkEnd w:id="6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" w:name="z2211_024_04"/>
            <w:bookmarkStart w:id="62" w:name="z2211_024_04"/>
            <w:bookmarkEnd w:id="62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3" w:name="z2211_010_04"/>
            <w:bookmarkEnd w:id="63"/>
            <w:r>
              <w:rPr/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64" w:name="z2211_025_04"/>
            <w:bookmarkStart w:id="65" w:name="z2211_025_04"/>
            <w:bookmarkEnd w:id="65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6" w:name="z2211_011_04"/>
            <w:bookmarkEnd w:id="66"/>
            <w:r>
              <w:rPr/>
              <w:t>6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67" w:name="z2211_026_04"/>
            <w:bookmarkStart w:id="68" w:name="z2211_026_04"/>
            <w:bookmarkEnd w:id="68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9" w:name="z2211_012_04"/>
            <w:bookmarkEnd w:id="69"/>
            <w:r>
              <w:rPr/>
              <w:t>5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0" w:name="z2211_027_04"/>
            <w:bookmarkStart w:id="71" w:name="z2211_027_04"/>
            <w:bookmarkEnd w:id="71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2" w:name="z2211_013_04"/>
            <w:bookmarkEnd w:id="72"/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3" w:name="z2211_028_04"/>
            <w:bookmarkStart w:id="74" w:name="z2211_028_04"/>
            <w:bookmarkEnd w:id="74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5" w:name="z2211_014_04"/>
            <w:bookmarkEnd w:id="75"/>
            <w:r>
              <w:rPr/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6" w:name="z2211_029_04"/>
            <w:bookmarkStart w:id="77" w:name="z2211_029_04"/>
            <w:bookmarkEnd w:id="7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8" w:name="z2211_015_04"/>
            <w:bookmarkEnd w:id="78"/>
            <w:r>
              <w:rPr/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40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9" w:name="z2245_001_03"/>
            <w:bookmarkEnd w:id="79"/>
            <w:r>
              <w:rPr/>
              <w:t>18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0" w:name="z2245_001_04"/>
            <w:bookmarkEnd w:id="80"/>
            <w:r>
              <w:rPr>
                <w:sz w:val="18"/>
                <w:szCs w:val="1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1" w:name="z2245_001_05"/>
            <w:bookmarkEnd w:id="81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2" w:name="z2245_001_06"/>
            <w:bookmarkEnd w:id="82"/>
            <w:r>
              <w:rPr>
                <w:sz w:val="18"/>
                <w:szCs w:val="18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3" w:name="z2245_001_07"/>
            <w:bookmarkEnd w:id="83"/>
            <w:r>
              <w:rPr>
                <w:sz w:val="18"/>
                <w:szCs w:val="18"/>
              </w:rPr>
              <w:t>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4" w:name="z2245_001_08"/>
            <w:bookmarkEnd w:id="84"/>
            <w:r>
              <w:rPr>
                <w:sz w:val="18"/>
                <w:szCs w:val="18"/>
              </w:rPr>
              <w:t>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5" w:name="z2245_001_09"/>
            <w:bookmarkEnd w:id="85"/>
            <w:r>
              <w:rPr>
                <w:sz w:val="18"/>
                <w:szCs w:val="18"/>
              </w:rPr>
              <w:t>3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6" w:name="z2245_001_10"/>
            <w:bookmarkEnd w:id="86"/>
            <w:r>
              <w:rPr>
                <w:sz w:val="18"/>
                <w:szCs w:val="18"/>
              </w:rPr>
              <w:t>6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7" w:name="z2245_001_11"/>
            <w:bookmarkEnd w:id="87"/>
            <w:r>
              <w:rPr>
                <w:sz w:val="18"/>
                <w:szCs w:val="18"/>
              </w:rPr>
              <w:t>5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8" w:name="z2245_001_12"/>
            <w:bookmarkEnd w:id="88"/>
            <w:r>
              <w:rPr>
                <w:sz w:val="18"/>
                <w:szCs w:val="18"/>
              </w:rPr>
              <w:t>1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9" w:name="z2245_001_13"/>
            <w:bookmarkEnd w:id="89"/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0" w:name="z2245_001_14"/>
            <w:bookmarkEnd w:id="90"/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91" w:name="z2245_002_03"/>
            <w:bookmarkEnd w:id="91"/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2" w:name="z2245_002_04"/>
            <w:bookmarkStart w:id="93" w:name="z2245_002_04"/>
            <w:bookmarkEnd w:id="9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4" w:name="z2245_002_05"/>
            <w:bookmarkStart w:id="95" w:name="z2245_002_05"/>
            <w:bookmarkEnd w:id="9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6" w:name="z2245_002_06"/>
            <w:bookmarkEnd w:id="96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7" w:name="z2245_002_07"/>
            <w:bookmarkStart w:id="98" w:name="z2245_002_07"/>
            <w:bookmarkEnd w:id="9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9" w:name="z2245_002_08"/>
            <w:bookmarkStart w:id="100" w:name="z2245_002_08"/>
            <w:bookmarkEnd w:id="10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1" w:name="z2245_002_09"/>
            <w:bookmarkStart w:id="102" w:name="z2245_002_09"/>
            <w:bookmarkEnd w:id="10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3" w:name="z2245_002_10"/>
            <w:bookmarkStart w:id="104" w:name="z2245_002_10"/>
            <w:bookmarkEnd w:id="10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5" w:name="z2245_002_11"/>
            <w:bookmarkEnd w:id="105"/>
            <w:r>
              <w:rPr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6" w:name="z2245_002_12"/>
            <w:bookmarkStart w:id="107" w:name="z2245_002_12"/>
            <w:bookmarkEnd w:id="10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8" w:name="z2245_002_13"/>
            <w:bookmarkEnd w:id="108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9" w:name="z2245_002_14"/>
            <w:bookmarkStart w:id="110" w:name="z2245_002_14"/>
            <w:bookmarkEnd w:id="110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11" w:name="z2245_003_03"/>
            <w:bookmarkEnd w:id="111"/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2" w:name="z2245_003_04"/>
            <w:bookmarkStart w:id="113" w:name="z2245_003_04"/>
            <w:bookmarkEnd w:id="11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4" w:name="z2245_003_05"/>
            <w:bookmarkStart w:id="115" w:name="z2245_003_05"/>
            <w:bookmarkEnd w:id="11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6" w:name="z2245_003_06"/>
            <w:bookmarkEnd w:id="116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7" w:name="z2245_003_07"/>
            <w:bookmarkStart w:id="118" w:name="z2245_003_07"/>
            <w:bookmarkEnd w:id="1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9" w:name="z2245_003_08"/>
            <w:bookmarkStart w:id="120" w:name="z2245_003_08"/>
            <w:bookmarkEnd w:id="1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1" w:name="z2245_003_09"/>
            <w:bookmarkStart w:id="122" w:name="z2245_003_09"/>
            <w:bookmarkEnd w:id="1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3" w:name="z2245_003_10"/>
            <w:bookmarkStart w:id="124" w:name="z2245_003_10"/>
            <w:bookmarkEnd w:id="1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5" w:name="z2245_003_11"/>
            <w:bookmarkEnd w:id="125"/>
            <w:r>
              <w:rPr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6" w:name="z2245_003_12"/>
            <w:bookmarkStart w:id="127" w:name="z2245_003_12"/>
            <w:bookmarkEnd w:id="12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8" w:name="z2245_003_13"/>
            <w:bookmarkEnd w:id="128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9" w:name="z2245_003_14"/>
            <w:bookmarkStart w:id="130" w:name="z2245_003_14"/>
            <w:bookmarkEnd w:id="130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31" w:name="z2245_004_03"/>
            <w:bookmarkStart w:id="132" w:name="z2245_004_03"/>
            <w:bookmarkEnd w:id="13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3" w:name="z2245_004_04"/>
            <w:bookmarkStart w:id="134" w:name="z2245_004_04"/>
            <w:bookmarkEnd w:id="13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5" w:name="z2245_004_05"/>
            <w:bookmarkStart w:id="136" w:name="z2245_004_05"/>
            <w:bookmarkEnd w:id="13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7" w:name="z2245_004_06"/>
            <w:bookmarkStart w:id="138" w:name="z2245_004_06"/>
            <w:bookmarkEnd w:id="13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9" w:name="z2245_004_07"/>
            <w:bookmarkStart w:id="140" w:name="z2245_004_07"/>
            <w:bookmarkEnd w:id="1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1" w:name="z2245_004_08"/>
            <w:bookmarkStart w:id="142" w:name="z2245_004_08"/>
            <w:bookmarkEnd w:id="1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3" w:name="z2245_004_09"/>
            <w:bookmarkStart w:id="144" w:name="z2245_004_09"/>
            <w:bookmarkEnd w:id="1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5" w:name="z2245_004_10"/>
            <w:bookmarkStart w:id="146" w:name="z2245_004_10"/>
            <w:bookmarkEnd w:id="1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7" w:name="z2245_004_11"/>
            <w:bookmarkStart w:id="148" w:name="z2245_004_11"/>
            <w:bookmarkEnd w:id="14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9" w:name="z2245_004_12"/>
            <w:bookmarkStart w:id="150" w:name="z2245_004_12"/>
            <w:bookmarkEnd w:id="15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1" w:name="z2245_004_13"/>
            <w:bookmarkStart w:id="152" w:name="z2245_004_13"/>
            <w:bookmarkEnd w:id="1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3" w:name="z2245_004_14"/>
            <w:bookmarkStart w:id="154" w:name="z2245_004_14"/>
            <w:bookmarkEnd w:id="154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55" w:name="z2245_005_03"/>
            <w:bookmarkEnd w:id="155"/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6" w:name="z2245_005_04"/>
            <w:bookmarkStart w:id="157" w:name="z2245_005_04"/>
            <w:bookmarkEnd w:id="1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58" w:name="z2245_005_05"/>
            <w:bookmarkEnd w:id="158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59" w:name="z2245_005_06"/>
            <w:bookmarkEnd w:id="159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0" w:name="z2245_005_07"/>
            <w:bookmarkEnd w:id="160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1" w:name="z2245_005_08"/>
            <w:bookmarkStart w:id="162" w:name="z2245_005_08"/>
            <w:bookmarkEnd w:id="16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3" w:name="z2245_005_09"/>
            <w:bookmarkEnd w:id="163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4" w:name="z2245_005_10"/>
            <w:bookmarkEnd w:id="164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5" w:name="z2245_005_11"/>
            <w:bookmarkEnd w:id="165"/>
            <w:r>
              <w:rPr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6" w:name="z2245_005_12"/>
            <w:bookmarkStart w:id="167" w:name="z2245_005_12"/>
            <w:bookmarkEnd w:id="16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8" w:name="z2245_005_13"/>
            <w:bookmarkEnd w:id="168"/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9" w:name="z2245_005_14"/>
            <w:bookmarkStart w:id="170" w:name="z2245_005_14"/>
            <w:bookmarkEnd w:id="170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71" w:name="z2245_006_03"/>
            <w:bookmarkEnd w:id="171"/>
            <w:r>
              <w:rPr/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2" w:name="z2245_006_04"/>
            <w:bookmarkStart w:id="173" w:name="z2245_006_04"/>
            <w:bookmarkEnd w:id="17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4" w:name="z2245_006_05"/>
            <w:bookmarkEnd w:id="174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5" w:name="z2245_006_06"/>
            <w:bookmarkEnd w:id="175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6" w:name="z2245_006_07"/>
            <w:bookmarkEnd w:id="176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7" w:name="z2245_006_08"/>
            <w:bookmarkStart w:id="178" w:name="z2245_006_08"/>
            <w:bookmarkEnd w:id="17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9" w:name="z2245_006_09"/>
            <w:bookmarkStart w:id="180" w:name="z2245_006_09"/>
            <w:bookmarkEnd w:id="18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1" w:name="z2245_006_10"/>
            <w:bookmarkEnd w:id="181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2" w:name="z2245_006_11"/>
            <w:bookmarkEnd w:id="182"/>
            <w:r>
              <w:rPr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3" w:name="z2245_006_12"/>
            <w:bookmarkStart w:id="184" w:name="z2245_006_12"/>
            <w:bookmarkEnd w:id="18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5" w:name="z2245_006_13"/>
            <w:bookmarkEnd w:id="185"/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6" w:name="z2245_006_14"/>
            <w:bookmarkStart w:id="187" w:name="z2245_006_14"/>
            <w:bookmarkEnd w:id="187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88" w:name="z2246_001_01"/>
            <w:bookmarkEnd w:id="188"/>
            <w:r>
              <w:rPr/>
              <w:t>1609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89" w:name="z2246_001_02"/>
            <w:bookmarkEnd w:id="189"/>
            <w:r>
              <w:rPr/>
              <w:t>1496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0" w:name="z2246_001_03"/>
            <w:bookmarkEnd w:id="190"/>
            <w:r>
              <w:rPr/>
              <w:t>1586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1" w:name="z2246_001_04"/>
            <w:bookmarkEnd w:id="191"/>
            <w:r>
              <w:rPr/>
              <w:t>179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/>
            </w:pPr>
            <w:bookmarkStart w:id="192" w:name="z2247_001_01"/>
            <w:bookmarkEnd w:id="192"/>
            <w:r>
              <w:rPr/>
              <w:t>29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3" w:name="z2248_001_01"/>
            <w:bookmarkEnd w:id="193"/>
            <w:r>
              <w:rPr/>
              <w:t>27</w:t>
            </w:r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4" w:name="z2248_001_02"/>
            <w:bookmarkEnd w:id="194"/>
            <w:r>
              <w:rPr/>
              <w:t>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5" w:name="z2248_001_03"/>
            <w:bookmarkStart w:id="196" w:name="z2248_001_03"/>
            <w:bookmarkEnd w:id="196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7" w:name="z2248_001_04"/>
            <w:bookmarkStart w:id="198" w:name="z2248_001_04"/>
            <w:bookmarkEnd w:id="198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9" w:name="z2248_001_05"/>
            <w:bookmarkStart w:id="200" w:name="z2248_001_05"/>
            <w:bookmarkEnd w:id="200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1" w:name="z2248_001_06"/>
            <w:bookmarkStart w:id="202" w:name="z2248_001_06"/>
            <w:bookmarkEnd w:id="202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3" w:name="z2249_001_01"/>
            <w:bookmarkEnd w:id="203"/>
            <w:r>
              <w:rPr/>
              <w:t>1</w:t>
            </w:r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04" w:name="z2250_001_04"/>
            <w:bookmarkEnd w:id="204"/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05" w:name="z2250_001_05"/>
            <w:bookmarkStart w:id="206" w:name="z2250_001_05"/>
            <w:bookmarkEnd w:id="20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07" w:name="z2250_001_06"/>
            <w:bookmarkStart w:id="208" w:name="z2250_001_06"/>
            <w:bookmarkEnd w:id="208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09" w:name="z2250_002_04"/>
            <w:bookmarkEnd w:id="209"/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0" w:name="z2250_002_05"/>
            <w:bookmarkStart w:id="211" w:name="z2250_002_05"/>
            <w:bookmarkEnd w:id="2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2" w:name="z2250_002_06"/>
            <w:bookmarkStart w:id="213" w:name="z2250_002_06"/>
            <w:bookmarkEnd w:id="21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4" w:name="z2250_021_04"/>
            <w:bookmarkStart w:id="215" w:name="z2250_021_04"/>
            <w:bookmarkEnd w:id="21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6" w:name="z2250_021_05"/>
            <w:bookmarkStart w:id="217" w:name="z2250_021_05"/>
            <w:bookmarkEnd w:id="21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8" w:name="z2250_021_06"/>
            <w:bookmarkStart w:id="219" w:name="z2250_021_06"/>
            <w:bookmarkEnd w:id="219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0" w:name="z2250_211_04"/>
            <w:bookmarkStart w:id="221" w:name="z2250_211_04"/>
            <w:bookmarkEnd w:id="22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2" w:name="z2250_211_05"/>
            <w:bookmarkStart w:id="223" w:name="z2250_211_05"/>
            <w:bookmarkEnd w:id="22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4" w:name="z2250_211_06"/>
            <w:bookmarkStart w:id="225" w:name="z2250_211_06"/>
            <w:bookmarkEnd w:id="225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26" w:name="z2250_022_04"/>
            <w:bookmarkEnd w:id="226"/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7" w:name="z2250_022_05"/>
            <w:bookmarkStart w:id="228" w:name="z2250_022_05"/>
            <w:bookmarkEnd w:id="22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9" w:name="z2250_022_06"/>
            <w:bookmarkStart w:id="230" w:name="z2250_022_06"/>
            <w:bookmarkEnd w:id="23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1" w:name="z2250_023_04"/>
            <w:bookmarkStart w:id="232" w:name="z2250_023_04"/>
            <w:bookmarkEnd w:id="23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3" w:name="z2250_023_05"/>
            <w:bookmarkStart w:id="234" w:name="z2250_023_05"/>
            <w:bookmarkEnd w:id="23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5" w:name="z2250_023_06"/>
            <w:bookmarkStart w:id="236" w:name="z2250_023_06"/>
            <w:bookmarkEnd w:id="23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37" w:name="z2250_024_04"/>
            <w:bookmarkEnd w:id="237"/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8" w:name="z2250_024_05"/>
            <w:bookmarkStart w:id="239" w:name="z2250_024_05"/>
            <w:bookmarkEnd w:id="2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0" w:name="z2250_024_06"/>
            <w:bookmarkStart w:id="241" w:name="z2250_024_06"/>
            <w:bookmarkEnd w:id="24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2" w:name="z2250_025_04"/>
            <w:bookmarkStart w:id="243" w:name="z2250_025_04"/>
            <w:bookmarkEnd w:id="24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4" w:name="z2250_025_05"/>
            <w:bookmarkStart w:id="245" w:name="z2250_025_05"/>
            <w:bookmarkEnd w:id="24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6" w:name="z2250_025_06"/>
            <w:bookmarkStart w:id="247" w:name="z2250_025_06"/>
            <w:bookmarkEnd w:id="24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8" w:name="z2250_026_04"/>
            <w:bookmarkStart w:id="249" w:name="z2250_026_04"/>
            <w:bookmarkEnd w:id="24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0" w:name="z2250_026_05"/>
            <w:bookmarkStart w:id="251" w:name="z2250_026_05"/>
            <w:bookmarkEnd w:id="2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2" w:name="z2250_026_06"/>
            <w:bookmarkStart w:id="253" w:name="z2250_026_06"/>
            <w:bookmarkEnd w:id="25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4" w:name="z2250_027_04"/>
            <w:bookmarkStart w:id="255" w:name="z2250_027_04"/>
            <w:bookmarkEnd w:id="25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6" w:name="z2250_027_05"/>
            <w:bookmarkStart w:id="257" w:name="z2250_027_05"/>
            <w:bookmarkEnd w:id="25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8" w:name="z2250_027_06"/>
            <w:bookmarkStart w:id="259" w:name="z2250_027_06"/>
            <w:bookmarkEnd w:id="259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0" w:name="z2250_028_04"/>
            <w:bookmarkStart w:id="261" w:name="z2250_045_04"/>
            <w:bookmarkStart w:id="262" w:name="z2250_028_04"/>
            <w:bookmarkStart w:id="263" w:name="z2250_045_04"/>
            <w:bookmarkEnd w:id="262"/>
            <w:bookmarkEnd w:id="26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4" w:name="z2250_028_05"/>
            <w:bookmarkStart w:id="265" w:name="z2250_028_05"/>
            <w:bookmarkEnd w:id="26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6" w:name="z2250_028_06"/>
            <w:bookmarkStart w:id="267" w:name="z2250_028_06"/>
            <w:bookmarkEnd w:id="267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8" w:name="z2250_281_04"/>
            <w:bookmarkStart w:id="269" w:name="z2250_281_04"/>
            <w:bookmarkEnd w:id="26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0" w:name="z2250_281_05"/>
            <w:bookmarkStart w:id="271" w:name="z2250_281_05"/>
            <w:bookmarkEnd w:id="2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2" w:name="z2250_281_06"/>
            <w:bookmarkStart w:id="273" w:name="z2250_281_06"/>
            <w:bookmarkEnd w:id="273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74" w:name="z2250_029_04"/>
            <w:bookmarkEnd w:id="274"/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5" w:name="z2250_029_05"/>
            <w:bookmarkStart w:id="276" w:name="z2250_029_05"/>
            <w:bookmarkEnd w:id="27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7" w:name="z2250_029_06"/>
            <w:bookmarkStart w:id="278" w:name="z2250_029_06"/>
            <w:bookmarkEnd w:id="27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9" w:name="z2250_003_04"/>
            <w:bookmarkStart w:id="280" w:name="z2250_003_04"/>
            <w:bookmarkEnd w:id="28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1" w:name="z2250_003_05"/>
            <w:bookmarkStart w:id="282" w:name="z2250_003_05"/>
            <w:bookmarkEnd w:id="28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3" w:name="z2250_003_06"/>
            <w:bookmarkStart w:id="284" w:name="z2250_003_06"/>
            <w:bookmarkEnd w:id="28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5" w:name="z2250_004_04"/>
            <w:bookmarkStart w:id="286" w:name="z2250_004_04"/>
            <w:bookmarkEnd w:id="28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7" w:name="z2250_004_05"/>
            <w:bookmarkStart w:id="288" w:name="z2250_004_05"/>
            <w:bookmarkEnd w:id="28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9" w:name="z2250_004_06"/>
            <w:bookmarkStart w:id="290" w:name="z2250_004_06"/>
            <w:bookmarkEnd w:id="29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1" w:name="z2250_005_04"/>
            <w:bookmarkEnd w:id="291"/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2" w:name="z2250_005_05"/>
            <w:bookmarkStart w:id="293" w:name="z2250_005_05"/>
            <w:bookmarkEnd w:id="29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4" w:name="z2250_005_06"/>
            <w:bookmarkStart w:id="295" w:name="z2250_005_06"/>
            <w:bookmarkEnd w:id="295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6" w:name="z2260_001_04"/>
            <w:bookmarkEnd w:id="296"/>
            <w:r>
              <w:rPr/>
              <w:t>7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7" w:name="z2260_001_05"/>
            <w:bookmarkEnd w:id="297"/>
            <w:r>
              <w:rPr/>
              <w:t>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8" w:name="z2260_001_06"/>
            <w:bookmarkEnd w:id="298"/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9" w:name="z2260_001_07"/>
            <w:bookmarkEnd w:id="299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0" w:name="z2260_001_08"/>
            <w:bookmarkEnd w:id="300"/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1" w:name="z2260_001_09"/>
            <w:bookmarkEnd w:id="301"/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02" w:name="z2260_002_04"/>
            <w:bookmarkStart w:id="303" w:name="z2260_002_04"/>
            <w:bookmarkEnd w:id="30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04" w:name="z2260_002_05"/>
            <w:bookmarkStart w:id="305" w:name="z2260_002_05"/>
            <w:bookmarkEnd w:id="30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06" w:name="z2260_002_06"/>
            <w:bookmarkStart w:id="307" w:name="z2260_002_06"/>
            <w:bookmarkEnd w:id="30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08" w:name="z2260_002_07"/>
            <w:bookmarkStart w:id="309" w:name="z2260_002_07"/>
            <w:bookmarkEnd w:id="30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0" w:name="z2260_002_08"/>
            <w:bookmarkStart w:id="311" w:name="z2260_002_08"/>
            <w:bookmarkEnd w:id="3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2" w:name="z2260_002_09"/>
            <w:bookmarkStart w:id="313" w:name="z2260_002_09"/>
            <w:bookmarkEnd w:id="31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4" w:name="z2260_003_04"/>
            <w:bookmarkStart w:id="315" w:name="z2260_003_04"/>
            <w:bookmarkEnd w:id="31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6" w:name="z2260_003_05"/>
            <w:bookmarkStart w:id="317" w:name="z2260_003_05"/>
            <w:bookmarkEnd w:id="31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8" w:name="z2260_003_06"/>
            <w:bookmarkStart w:id="319" w:name="z2260_003_06"/>
            <w:bookmarkEnd w:id="31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0" w:name="z2260_003_07"/>
            <w:bookmarkStart w:id="321" w:name="z2260_003_07"/>
            <w:bookmarkEnd w:id="32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2" w:name="z2260_003_08"/>
            <w:bookmarkStart w:id="323" w:name="z2260_003_08"/>
            <w:bookmarkEnd w:id="3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4" w:name="z2260_003_09"/>
            <w:bookmarkStart w:id="325" w:name="z2260_003_09"/>
            <w:bookmarkEnd w:id="32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6" w:name="z2260_004_04"/>
            <w:bookmarkEnd w:id="326"/>
            <w:r>
              <w:rPr/>
              <w:t>8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7" w:name="z2260_004_05"/>
            <w:bookmarkEnd w:id="327"/>
            <w:r>
              <w:rPr/>
              <w:t>2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8" w:name="z2260_004_06"/>
            <w:bookmarkEnd w:id="328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9" w:name="z2260_004_07"/>
            <w:bookmarkEnd w:id="329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0" w:name="z2260_004_08"/>
            <w:bookmarkEnd w:id="330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1" w:name="z2260_004_09"/>
            <w:bookmarkEnd w:id="331"/>
            <w:r>
              <w:rPr/>
              <w:t>9</w:t>
            </w:r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2" w:name="z2260_041_04"/>
            <w:bookmarkEnd w:id="332"/>
            <w:r>
              <w:rPr/>
              <w:t>1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3" w:name="z2260_041_05"/>
            <w:bookmarkEnd w:id="333"/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4" w:name="z2260_041_06"/>
            <w:bookmarkStart w:id="335" w:name="z2260_041_06"/>
            <w:bookmarkEnd w:id="33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6" w:name="z2260_041_07"/>
            <w:bookmarkStart w:id="337" w:name="z2260_041_07"/>
            <w:bookmarkEnd w:id="33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8" w:name="z2260_041_08"/>
            <w:bookmarkStart w:id="339" w:name="z2260_041_08"/>
            <w:bookmarkEnd w:id="3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0" w:name="z2260_041_09"/>
            <w:bookmarkStart w:id="341" w:name="z2260_041_09"/>
            <w:bookmarkEnd w:id="341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2" w:name="z2260_042_04"/>
            <w:bookmarkEnd w:id="342"/>
            <w:r>
              <w:rPr/>
              <w:t>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3" w:name="z2260_042_05"/>
            <w:bookmarkEnd w:id="343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4" w:name="z2260_042_06"/>
            <w:bookmarkStart w:id="345" w:name="z2260_042_06"/>
            <w:bookmarkEnd w:id="34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6" w:name="z2260_042_07"/>
            <w:bookmarkStart w:id="347" w:name="z2260_042_07"/>
            <w:bookmarkEnd w:id="34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8" w:name="z2260_042_08"/>
            <w:bookmarkStart w:id="349" w:name="z2260_042_08"/>
            <w:bookmarkEnd w:id="3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0" w:name="z2260_042_09"/>
            <w:bookmarkStart w:id="351" w:name="z2260_042_09"/>
            <w:bookmarkEnd w:id="35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2" w:name="z2260_421_04"/>
            <w:bookmarkStart w:id="353" w:name="z2260_421_04"/>
            <w:bookmarkEnd w:id="35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4" w:name="z2260_421_05"/>
            <w:bookmarkStart w:id="355" w:name="z2260_421_05"/>
            <w:bookmarkEnd w:id="35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6" w:name="z2260_421_06"/>
            <w:bookmarkStart w:id="357" w:name="z2260_421_06"/>
            <w:bookmarkEnd w:id="35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8" w:name="z2260_421_07"/>
            <w:bookmarkStart w:id="359" w:name="z2260_421_07"/>
            <w:bookmarkEnd w:id="35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0" w:name="z2260_421_08"/>
            <w:bookmarkStart w:id="361" w:name="z2260_421_08"/>
            <w:bookmarkEnd w:id="3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2" w:name="z2260_421_09"/>
            <w:bookmarkStart w:id="363" w:name="z2260_421_09"/>
            <w:bookmarkEnd w:id="36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4" w:name="z2260_043_04"/>
            <w:bookmarkEnd w:id="364"/>
            <w:r>
              <w:rPr/>
              <w:t>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5" w:name="z2260_043_05"/>
            <w:bookmarkEnd w:id="365"/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6" w:name="z2260_043_06"/>
            <w:bookmarkStart w:id="367" w:name="z2260_043_06"/>
            <w:bookmarkEnd w:id="36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8" w:name="z2260_043_07"/>
            <w:bookmarkStart w:id="369" w:name="z2260_043_07"/>
            <w:bookmarkEnd w:id="36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0" w:name="z2260_043_08"/>
            <w:bookmarkStart w:id="371" w:name="z2260_043_08"/>
            <w:bookmarkEnd w:id="3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2" w:name="z2260_043_09"/>
            <w:bookmarkEnd w:id="372"/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3" w:name="z2260_044_04"/>
            <w:bookmarkEnd w:id="373"/>
            <w:r>
              <w:rPr/>
              <w:t>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4" w:name="z2260_044_05"/>
            <w:bookmarkEnd w:id="374"/>
            <w:r>
              <w:rPr/>
              <w:t>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5" w:name="z2260_044_06"/>
            <w:bookmarkStart w:id="376" w:name="z2260_044_06"/>
            <w:bookmarkEnd w:id="37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7" w:name="z2260_044_07"/>
            <w:bookmarkStart w:id="378" w:name="z2260_044_07"/>
            <w:bookmarkEnd w:id="37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9" w:name="z2260_044_08"/>
            <w:bookmarkStart w:id="380" w:name="z2260_044_08"/>
            <w:bookmarkEnd w:id="38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1" w:name="z2260_044_09"/>
            <w:bookmarkStart w:id="382" w:name="z2260_044_09"/>
            <w:bookmarkEnd w:id="382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3" w:name="z2260_441_04"/>
            <w:bookmarkEnd w:id="383"/>
            <w:r>
              <w:rPr/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4" w:name="z2260_441_05"/>
            <w:bookmarkEnd w:id="384"/>
            <w:r>
              <w:rPr/>
              <w:t>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5" w:name="z2260_441_06"/>
            <w:bookmarkStart w:id="386" w:name="z2260_441_06"/>
            <w:bookmarkEnd w:id="38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7" w:name="z2260_441_07"/>
            <w:bookmarkStart w:id="388" w:name="z2260_441_07"/>
            <w:bookmarkEnd w:id="38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9" w:name="z2260_441_08"/>
            <w:bookmarkStart w:id="390" w:name="z2260_441_08"/>
            <w:bookmarkEnd w:id="39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1" w:name="z2260_441_09"/>
            <w:bookmarkStart w:id="392" w:name="z2260_441_09"/>
            <w:bookmarkEnd w:id="392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3" w:name="z2260_442_04"/>
            <w:bookmarkStart w:id="394" w:name="z2260_442_04"/>
            <w:bookmarkEnd w:id="394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5" w:name="z2260_442_05"/>
            <w:bookmarkStart w:id="396" w:name="z2260_442_05"/>
            <w:bookmarkEnd w:id="39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7" w:name="z2260_442_06"/>
            <w:bookmarkStart w:id="398" w:name="z2260_442_06"/>
            <w:bookmarkEnd w:id="39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9" w:name="z2260_442_07"/>
            <w:bookmarkStart w:id="400" w:name="z2260_442_07"/>
            <w:bookmarkEnd w:id="40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1" w:name="z2260_442_08"/>
            <w:bookmarkStart w:id="402" w:name="z2260_442_08"/>
            <w:bookmarkEnd w:id="40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3" w:name="z2260_442_09"/>
            <w:bookmarkStart w:id="404" w:name="z2260_442_09"/>
            <w:bookmarkEnd w:id="404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5" w:name="z2260_443_04"/>
            <w:bookmarkEnd w:id="405"/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6" w:name="z2260_443_05"/>
            <w:bookmarkStart w:id="407" w:name="z2260_443_05"/>
            <w:bookmarkEnd w:id="40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8" w:name="z2260_443_06"/>
            <w:bookmarkStart w:id="409" w:name="z2260_443_06"/>
            <w:bookmarkEnd w:id="40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0" w:name="z2260_443_07"/>
            <w:bookmarkStart w:id="411" w:name="z2260_443_07"/>
            <w:bookmarkEnd w:id="41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2" w:name="z2260_443_08"/>
            <w:bookmarkStart w:id="413" w:name="z2260_443_08"/>
            <w:bookmarkEnd w:id="4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4" w:name="z2260_443_09"/>
            <w:bookmarkStart w:id="415" w:name="z2260_443_09"/>
            <w:bookmarkEnd w:id="41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6" w:name="z2260_444_04"/>
            <w:bookmarkStart w:id="417" w:name="z2260_444_04"/>
            <w:bookmarkEnd w:id="41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8" w:name="z2260_444_05"/>
            <w:bookmarkStart w:id="419" w:name="z2260_444_05"/>
            <w:bookmarkEnd w:id="41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0" w:name="z2260_444_06"/>
            <w:bookmarkStart w:id="421" w:name="z2260_444_06"/>
            <w:bookmarkEnd w:id="42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2" w:name="z2260_444_07"/>
            <w:bookmarkStart w:id="423" w:name="z2260_444_07"/>
            <w:bookmarkEnd w:id="42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4" w:name="z2260_444_08"/>
            <w:bookmarkStart w:id="425" w:name="z2260_444_08"/>
            <w:bookmarkEnd w:id="4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6" w:name="z2260_444_09"/>
            <w:bookmarkStart w:id="427" w:name="z2260_444_09"/>
            <w:bookmarkEnd w:id="427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8" w:name="z2260_045_04"/>
            <w:bookmarkEnd w:id="428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9" w:name="z2260_045_05"/>
            <w:bookmarkStart w:id="430" w:name="z2260_045_05"/>
            <w:bookmarkEnd w:id="43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1" w:name="z2260_045_06"/>
            <w:bookmarkStart w:id="432" w:name="z2260_045_06"/>
            <w:bookmarkEnd w:id="43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3" w:name="z2260_045_07"/>
            <w:bookmarkStart w:id="434" w:name="z2260_045_07"/>
            <w:bookmarkEnd w:id="43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5" w:name="z2260_045_08"/>
            <w:bookmarkStart w:id="436" w:name="z2260_045_08"/>
            <w:bookmarkEnd w:id="43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7" w:name="z2260_045_09"/>
            <w:bookmarkStart w:id="438" w:name="z2260_045_09"/>
            <w:bookmarkEnd w:id="43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9" w:name="z2260_451_04"/>
            <w:bookmarkStart w:id="440" w:name="z2260_451_04"/>
            <w:bookmarkEnd w:id="44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1" w:name="z2260_451_05"/>
            <w:bookmarkStart w:id="442" w:name="z2260_451_05"/>
            <w:bookmarkEnd w:id="44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3" w:name="z2260_451_06"/>
            <w:bookmarkStart w:id="444" w:name="z2260_451_06"/>
            <w:bookmarkEnd w:id="44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5" w:name="z2260_451_07"/>
            <w:bookmarkStart w:id="446" w:name="z2260_451_07"/>
            <w:bookmarkEnd w:id="44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7" w:name="z2260_451_08"/>
            <w:bookmarkStart w:id="448" w:name="z2260_451_08"/>
            <w:bookmarkEnd w:id="44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9" w:name="z2260_451_09"/>
            <w:bookmarkStart w:id="450" w:name="z2260_451_09"/>
            <w:bookmarkEnd w:id="450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bookmarkStart w:id="451" w:name="z2260_046_04"/>
            <w:bookmarkEnd w:id="451"/>
            <w:r>
              <w:rPr>
                <w:lang w:val="en-US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52" w:name="z2260_046_05"/>
            <w:bookmarkStart w:id="453" w:name="z2260_046_05"/>
            <w:bookmarkEnd w:id="45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54" w:name="z2260_046_06"/>
            <w:bookmarkStart w:id="455" w:name="z2260_046_06"/>
            <w:bookmarkEnd w:id="45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56" w:name="z2260_046_07"/>
            <w:bookmarkStart w:id="457" w:name="z2260_046_07"/>
            <w:bookmarkEnd w:id="45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58" w:name="z2260_046_08"/>
            <w:bookmarkStart w:id="459" w:name="z2260_046_08"/>
            <w:bookmarkEnd w:id="4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60" w:name="z2260_046_09"/>
            <w:bookmarkStart w:id="461" w:name="z2260_046_09"/>
            <w:bookmarkEnd w:id="46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2" w:name="z2260_047_04"/>
            <w:bookmarkEnd w:id="462"/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3" w:name="z2260_047_05"/>
            <w:bookmarkEnd w:id="463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4" w:name="z2260_047_06"/>
            <w:bookmarkEnd w:id="464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5" w:name="z2260_047_07"/>
            <w:bookmarkEnd w:id="465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6" w:name="z2260_047_08"/>
            <w:bookmarkEnd w:id="466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7" w:name="z2260_047_09"/>
            <w:bookmarkStart w:id="468" w:name="z2260_047_09"/>
            <w:bookmarkEnd w:id="468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9" w:name="z2260_048_04"/>
            <w:bookmarkEnd w:id="469"/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0" w:name="z2260_048_05"/>
            <w:bookmarkEnd w:id="470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1" w:name="z2260_048_06"/>
            <w:bookmarkStart w:id="472" w:name="z2260_048_06"/>
            <w:bookmarkEnd w:id="47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3" w:name="z2260_048_07"/>
            <w:bookmarkStart w:id="474" w:name="z2260_048_07"/>
            <w:bookmarkEnd w:id="47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5" w:name="z2260_048_08"/>
            <w:bookmarkStart w:id="476" w:name="z2260_048_08"/>
            <w:bookmarkEnd w:id="47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7" w:name="z2260_048_09"/>
            <w:bookmarkStart w:id="478" w:name="z2260_048_09"/>
            <w:bookmarkEnd w:id="478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9" w:name="z2260_049_04"/>
            <w:bookmarkEnd w:id="479"/>
            <w:r>
              <w:rPr/>
              <w:t>1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0" w:name="z2260_049_05"/>
            <w:bookmarkEnd w:id="480"/>
            <w:r>
              <w:rPr/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1" w:name="z2260_049_06"/>
            <w:bookmarkStart w:id="482" w:name="z2260_049_06"/>
            <w:bookmarkEnd w:id="48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3" w:name="z2260_049_07"/>
            <w:bookmarkStart w:id="484" w:name="z2260_049_07"/>
            <w:bookmarkEnd w:id="48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5" w:name="z2260_049_08"/>
            <w:bookmarkStart w:id="486" w:name="z2260_049_08"/>
            <w:bookmarkEnd w:id="48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7" w:name="z2260_049_09"/>
            <w:bookmarkStart w:id="488" w:name="z2260_049_09"/>
            <w:bookmarkEnd w:id="48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9" w:name="z2260_410_04"/>
            <w:bookmarkEnd w:id="489"/>
            <w:r>
              <w:rPr/>
              <w:t>1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0" w:name="z2260_410_05"/>
            <w:bookmarkEnd w:id="490"/>
            <w:r>
              <w:rPr/>
              <w:t>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1" w:name="z2260_410_06"/>
            <w:bookmarkStart w:id="492" w:name="z2260_410_06"/>
            <w:bookmarkEnd w:id="49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3" w:name="z2260_410_07"/>
            <w:bookmarkStart w:id="494" w:name="z2260_410_07"/>
            <w:bookmarkEnd w:id="49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5" w:name="z2260_410_08"/>
            <w:bookmarkStart w:id="496" w:name="z2260_410_08"/>
            <w:bookmarkEnd w:id="49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7" w:name="z2260_410_09"/>
            <w:bookmarkStart w:id="498" w:name="z2260_410_09"/>
            <w:bookmarkEnd w:id="49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9" w:name="z2260_005_04"/>
            <w:bookmarkEnd w:id="499"/>
            <w:r>
              <w:rPr/>
              <w:t>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0" w:name="z2260_005_05"/>
            <w:bookmarkEnd w:id="500"/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1" w:name="z2260_005_06"/>
            <w:bookmarkEnd w:id="501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2" w:name="z2260_005_07"/>
            <w:bookmarkStart w:id="503" w:name="z2260_005_07"/>
            <w:bookmarkEnd w:id="50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4" w:name="z2260_005_08"/>
            <w:bookmarkEnd w:id="504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5" w:name="z2260_005_09"/>
            <w:bookmarkStart w:id="506" w:name="z2260_005_09"/>
            <w:bookmarkEnd w:id="506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7" w:name="z2260_006_04"/>
            <w:bookmarkEnd w:id="507"/>
            <w:r>
              <w:rPr/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8" w:name="z2260_006_05"/>
            <w:bookmarkEnd w:id="508"/>
            <w:r>
              <w:rPr/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9" w:name="z2260_006_06"/>
            <w:bookmarkStart w:id="510" w:name="z2260_006_06"/>
            <w:bookmarkEnd w:id="51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1" w:name="z2260_006_07"/>
            <w:bookmarkStart w:id="512" w:name="z2260_006_07"/>
            <w:bookmarkEnd w:id="51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3" w:name="z2260_006_08"/>
            <w:bookmarkStart w:id="514" w:name="z2260_006_08"/>
            <w:bookmarkEnd w:id="51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5" w:name="z2260_006_09"/>
            <w:bookmarkStart w:id="516" w:name="z2260_006_09"/>
            <w:bookmarkEnd w:id="516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7" w:name="z2260_007_04"/>
            <w:bookmarkEnd w:id="517"/>
            <w:r>
              <w:rPr/>
              <w:t>9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8" w:name="z2260_007_05"/>
            <w:bookmarkEnd w:id="518"/>
            <w:r>
              <w:rPr/>
              <w:t>2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9" w:name="z2260_007_06"/>
            <w:bookmarkEnd w:id="519"/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0" w:name="z2260_007_07"/>
            <w:bookmarkEnd w:id="520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1" w:name="z2260_007_08"/>
            <w:bookmarkEnd w:id="521"/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2" w:name="z2260_007_09"/>
            <w:bookmarkEnd w:id="522"/>
            <w:r>
              <w:rPr/>
              <w:t>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уководитель организации    </w:t>
      </w:r>
      <w:r>
        <w:rPr>
          <w:sz w:val="24"/>
          <w:szCs w:val="24"/>
          <w:u w:val="single"/>
        </w:rPr>
        <w:t xml:space="preserve">Бутов  Д.И. </w:t>
      </w:r>
      <w:r>
        <w:rPr>
          <w:sz w:val="24"/>
          <w:szCs w:val="24"/>
        </w:rPr>
        <w:t xml:space="preserve">               _____________________</w:t>
      </w:r>
    </w:p>
    <w:p>
      <w:pPr>
        <w:pStyle w:val="Normal"/>
        <w:tabs>
          <w:tab w:val="clear" w:pos="708"/>
          <w:tab w:val="left" w:pos="75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(Ф.И.О.)                                                    (подпись)</w:t>
      </w:r>
    </w:p>
    <w:p>
      <w:pPr>
        <w:pStyle w:val="Style1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661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3860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638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едицинс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тистик                                    Васильева М.А.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38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TextBody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(34551) 5-88-50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-mail: _</w:t>
            </w:r>
            <w:r>
              <w:rPr>
                <w:bCs/>
                <w:sz w:val="18"/>
                <w:szCs w:val="18"/>
                <w:u w:val="single"/>
                <w:lang w:val="en-US"/>
              </w:rPr>
              <w:t xml:space="preserve"> ob4-omo@med-to.ru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«19» января 2018 год</w:t>
            </w:r>
          </w:p>
        </w:tc>
      </w:tr>
      <w:tr>
        <w:trPr>
          <w:cantSplit w:val="true"/>
        </w:trPr>
        <w:tc>
          <w:tcPr>
            <w:tcW w:w="386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Style14"/>
        <w:jc w:val="left"/>
        <w:rPr>
          <w:lang w:val="en-US"/>
        </w:rPr>
      </w:pPr>
      <w:r>
        <w:rPr>
          <w:lang w:val="en-US"/>
        </w:rPr>
      </w:r>
    </w:p>
    <w:p>
      <w:pPr>
        <w:pStyle w:val="Style14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14:00Z</dcterms:created>
  <dc:creator>Пользователь</dc:creator>
  <dc:description/>
  <cp:keywords/>
  <dc:language>en-US</dc:language>
  <cp:lastModifiedBy>admin</cp:lastModifiedBy>
  <cp:lastPrinted>2018-01-19T19:23:00Z</cp:lastPrinted>
  <dcterms:modified xsi:type="dcterms:W3CDTF">2018-01-19T14:23:00Z</dcterms:modified>
  <cp:revision>7</cp:revision>
  <dc:subject/>
  <dc:title>ФЕДЕРАЛЬНОЕ СТАТИСТИЧЕСКОЕ НАБЛЮДЕНИЕ</dc:title>
</cp:coreProperties>
</file>