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з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" w:name="z2000_010_05"/>
            <w:bookmarkEnd w:id="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3" w:name="z2000_010_07"/>
            <w:bookmarkStart w:id="4" w:name="z2000_010_06"/>
            <w:bookmarkEnd w:id="3"/>
            <w:bookmarkEnd w:id="4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" w:name="z2000_020_04"/>
            <w:bookmarkStart w:id="6" w:name="z2000_020_04"/>
            <w:bookmarkEnd w:id="6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7" w:name="z2000_020_05"/>
            <w:bookmarkEnd w:id="7"/>
            <w:r>
              <w:rPr>
                <w:b/>
                <w:bCs/>
                <w:sz w:val="22"/>
                <w:szCs w:val="22"/>
              </w:rPr>
              <w:t>16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8" w:name="z2000_020_07"/>
            <w:bookmarkStart w:id="9" w:name="z2000_020_06"/>
            <w:bookmarkEnd w:id="8"/>
            <w:bookmarkEnd w:id="9"/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2000_022_04"/>
            <w:bookmarkStart w:id="11" w:name="z2000_022_04"/>
            <w:bookmarkEnd w:id="1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2" w:name="z2000_022_05"/>
            <w:bookmarkEnd w:id="12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bookmarkStart w:id="13" w:name="z2000_022_07"/>
            <w:bookmarkStart w:id="14" w:name="z2000_022_06"/>
            <w:bookmarkEnd w:id="13"/>
            <w:bookmarkEnd w:id="14"/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" w:name="z2000_030_04"/>
            <w:bookmarkStart w:id="16" w:name="z2000_030_04"/>
            <w:bookmarkEnd w:id="16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7" w:name="z2000_030_05"/>
            <w:bookmarkEnd w:id="17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18" w:name="z2000_030_07"/>
            <w:bookmarkStart w:id="19" w:name="z2000_030_06"/>
            <w:bookmarkEnd w:id="18"/>
            <w:bookmarkEnd w:id="19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" w:name="z2000_031_04"/>
            <w:bookmarkStart w:id="21" w:name="z2000_031_04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2000_031_05"/>
            <w:bookmarkStart w:id="23" w:name="z2000_031_05"/>
            <w:bookmarkEnd w:id="2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4" w:name="z2000_031_07"/>
            <w:bookmarkStart w:id="25" w:name="z2000_031_06"/>
            <w:bookmarkEnd w:id="24"/>
            <w:bookmarkEnd w:id="25"/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2000_311_04"/>
            <w:bookmarkStart w:id="27" w:name="z2000_311_04"/>
            <w:bookmarkEnd w:id="2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8" w:name="z2000_311_05"/>
            <w:bookmarkEnd w:id="28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9" w:name="z2000_311_07"/>
            <w:bookmarkStart w:id="30" w:name="z2000_311_06"/>
            <w:bookmarkEnd w:id="29"/>
            <w:bookmarkEnd w:id="30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Операции по поводу внематочно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бор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в аку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Руководитель организации    </w:t>
      </w:r>
      <w:r>
        <w:rPr>
          <w:u w:val="single"/>
        </w:rPr>
        <w:t xml:space="preserve">Бутов  Д.И. </w:t>
      </w:r>
      <w:r>
        <w:rPr/>
        <w:t xml:space="preserve">                _____________________</w:t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(Ф.И.О.)                                (подпись)</w:t>
      </w:r>
    </w:p>
    <w:p>
      <w:pPr>
        <w:pStyle w:val="Style7"/>
        <w:jc w:val="left"/>
        <w:rPr>
          <w:lang w:val="en-US"/>
        </w:rPr>
      </w:pPr>
      <w:r>
        <w:rPr>
          <w:lang w:val="en-US"/>
        </w:rPr>
      </w:r>
    </w:p>
    <w:p>
      <w:pPr>
        <w:pStyle w:val="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661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3860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638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exact" w:line="20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тарший медицинский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статистик                                      Васильева М.А.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0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386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1" w:type="dxa"/>
            <w:tcBorders/>
          </w:tcPr>
          <w:p>
            <w:pPr>
              <w:pStyle w:val="TextBody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(34551) 5-88-50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 _</w:t>
            </w:r>
            <w:r>
              <w:rPr>
                <w:bCs/>
                <w:sz w:val="20"/>
                <w:u w:val="single"/>
                <w:lang w:val="en-US"/>
              </w:rPr>
              <w:t xml:space="preserve"> ob4-omo@med-to.ru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19» января 2018 год</w:t>
            </w:r>
          </w:p>
        </w:tc>
      </w:tr>
      <w:tr>
        <w:trPr>
          <w:cantSplit w:val="true"/>
        </w:trPr>
        <w:tc>
          <w:tcPr>
            <w:tcW w:w="3860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1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47:00Z</dcterms:created>
  <dc:creator>IMM</dc:creator>
  <dc:description/>
  <cp:keywords/>
  <dc:language>en-US</dc:language>
  <cp:lastModifiedBy>t43</cp:lastModifiedBy>
  <cp:lastPrinted>2018-01-25T10:09:00Z</cp:lastPrinted>
  <dcterms:modified xsi:type="dcterms:W3CDTF">2018-01-25T09:57:00Z</dcterms:modified>
  <cp:revision>7</cp:revision>
  <dc:subject/>
  <dc:title>ФЕДЕРАЛЬНОЕ  ГОСУДАРСТВНЕННОЕ СТАТИСТИЧЕСКОЕ НАБЛЮДЕНИЕ</dc:title>
</cp:coreProperties>
</file>