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6">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7">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7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8">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9">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филиал №6 Плешковская врачебн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17 Россия Тюменская область, Ишимский район с. Плешково ул. Почтовая 4</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rPr>
              <w:t xml:space="preserve">  </w:t>
            </w:r>
            <w:r>
              <w:rPr>
                <w:sz w:val="20"/>
              </w:rPr>
              <w:t xml:space="preserve"> </w:t>
            </w:r>
            <w:r>
              <w:rPr>
                <w:sz w:val="20"/>
                <w:lang w:val="en-US" w:eastAsia="en-US"/>
              </w:rPr>
              <w:t>в том числе:</w:t>
            </w:r>
          </w:p>
          <w:p>
            <w:pPr>
              <w:pStyle w:val="Normal"/>
              <w:rPr/>
            </w:pPr>
            <w:r>
              <w:rPr>
                <w:sz w:val="20"/>
              </w:rPr>
              <w:t xml:space="preserve"> </w:t>
            </w:r>
            <w:r>
              <w:rPr>
                <w:sz w:val="20"/>
                <w:lang w:val="en-US"/>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90</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7</w:t>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5</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7</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5</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7</w:t>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2" w:name="z1100_001_03"/>
            <w:bookmarkEnd w:id="2"/>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3" w:name="z1100_001_04"/>
            <w:bookmarkStart w:id="4" w:name="z1100_001_04"/>
            <w:bookmarkEnd w:id="4"/>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5" w:name="z1100_001_05"/>
            <w:bookmarkEnd w:id="5"/>
            <w:r>
              <w:rPr>
                <w:b/>
                <w:sz w:val="20"/>
                <w:lang w:val="en-US"/>
              </w:rPr>
              <w:t>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0.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0.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0.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0.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3.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2.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13.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12.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2</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7.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7.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7.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7.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1.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1.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3</w:t>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7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2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7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0.75</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 w:name="z1003_001_04"/>
            <w:bookmarkStart w:id="7" w:name="z1003_001_04"/>
            <w:bookmarkEnd w:id="7"/>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8" w:name="z1003_001_05"/>
            <w:bookmarkStart w:id="9" w:name="z1003_001_05"/>
            <w:bookmarkEnd w:id="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0" w:name="z1003_001_06"/>
            <w:bookmarkStart w:id="11" w:name="z1003_001_06"/>
            <w:bookmarkEnd w:id="1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2" w:name="z1003_001_07"/>
            <w:bookmarkStart w:id="13" w:name="z1003_001_07"/>
            <w:bookmarkEnd w:id="13"/>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4" w:name="z1003_001_08"/>
            <w:bookmarkStart w:id="15" w:name="z1003_001_08"/>
            <w:bookmarkEnd w:id="1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6" w:name="z1003_001_09"/>
            <w:bookmarkStart w:id="17" w:name="z1003_001_09"/>
            <w:bookmarkEnd w:id="17"/>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8" w:name="z1003_001_10"/>
            <w:bookmarkStart w:id="19" w:name="z1003_001_10"/>
            <w:bookmarkEnd w:id="19"/>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0" w:name="z1003_002_04"/>
            <w:bookmarkEnd w:id="20"/>
            <w:r>
              <w:rPr>
                <w:b/>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1" w:name="z1003_002_05"/>
            <w:bookmarkStart w:id="22" w:name="z1003_002_05"/>
            <w:bookmarkEnd w:id="22"/>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3" w:name="z1003_002_06"/>
            <w:bookmarkStart w:id="24" w:name="z1003_002_06"/>
            <w:bookmarkEnd w:id="2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5" w:name="z1003_002_07"/>
            <w:bookmarkEnd w:id="25"/>
            <w:r>
              <w:rPr>
                <w:b/>
                <w:sz w:val="18"/>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6" w:name="z1003_002_08"/>
            <w:bookmarkStart w:id="27" w:name="z1003_002_08"/>
            <w:bookmarkEnd w:id="2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8" w:name="z1003_002_09"/>
            <w:bookmarkStart w:id="29" w:name="z1003_002_09"/>
            <w:bookmarkEnd w:id="29"/>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0" w:name="z1003_002_10"/>
            <w:bookmarkStart w:id="31" w:name="z1003_002_10"/>
            <w:bookmarkEnd w:id="31"/>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2" w:name="z1003_007_04"/>
            <w:bookmarkStart w:id="33" w:name="z1003_007_04"/>
            <w:bookmarkEnd w:id="33"/>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4" w:name="z1003_007_05"/>
            <w:bookmarkStart w:id="35" w:name="z1003_007_05"/>
            <w:bookmarkEnd w:id="35"/>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6" w:name="z1003_007_06"/>
            <w:bookmarkStart w:id="37" w:name="z1003_007_06"/>
            <w:bookmarkEnd w:id="3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8" w:name="z1003_007_07"/>
            <w:bookmarkStart w:id="39" w:name="z1003_007_07"/>
            <w:bookmarkEnd w:id="3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0" w:name="z1003_007_08"/>
            <w:bookmarkStart w:id="41" w:name="z1003_007_08"/>
            <w:bookmarkEnd w:id="4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2" w:name="z1003_007_09"/>
            <w:bookmarkStart w:id="43" w:name="z1003_007_09"/>
            <w:bookmarkEnd w:id="43"/>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4" w:name="z1003_007_10"/>
            <w:bookmarkStart w:id="45" w:name="z1003_007_10"/>
            <w:bookmarkEnd w:id="45"/>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6" w:name="z1003_008_04"/>
            <w:bookmarkEnd w:id="46"/>
            <w:r>
              <w:rPr>
                <w:b/>
                <w:sz w:val="18"/>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7" w:name="z1003_008_05"/>
            <w:bookmarkEnd w:id="47"/>
            <w:r>
              <w:rPr>
                <w:b/>
                <w:sz w:val="18"/>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8" w:name="z1003_008_06"/>
            <w:bookmarkEnd w:id="48"/>
            <w:r>
              <w:rPr>
                <w:b/>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9" w:name="z1003_008_07"/>
            <w:bookmarkEnd w:id="49"/>
            <w:r>
              <w:rPr>
                <w:b/>
                <w:sz w:val="18"/>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50" w:name="z1003_008_08"/>
            <w:bookmarkEnd w:id="50"/>
            <w:r>
              <w:rPr>
                <w:b/>
                <w:sz w:val="18"/>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51" w:name="z1003_008_09"/>
            <w:bookmarkEnd w:id="51"/>
            <w:r>
              <w:rPr>
                <w:b/>
                <w:sz w:val="18"/>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52" w:name="z1003_008_10"/>
            <w:bookmarkEnd w:id="52"/>
            <w:r>
              <w:rPr>
                <w:b/>
                <w:sz w:val="18"/>
              </w:rPr>
              <w:t>1</w:t>
            </w:r>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289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289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58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7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3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i/>
                <w:i/>
                <w:sz w:val="20"/>
                <w:lang w:val="en-US"/>
              </w:rPr>
            </w:pPr>
            <w:r>
              <w:rPr>
                <w:b/>
                <w:i/>
                <w:sz w:val="20"/>
                <w:lang w:val="en-US"/>
              </w:rPr>
              <w:t>3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28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28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28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3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3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58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58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58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3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sz w:val="20"/>
                <w:lang w:val="en-US"/>
              </w:rPr>
            </w:pPr>
            <w:r>
              <w:rPr>
                <w:b/>
                <w:sz w:val="20"/>
                <w:lang w:val="en-US"/>
              </w:rPr>
              <w:t>3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3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3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34</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8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8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8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3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sz w:val="20"/>
                <w:lang w:val="en-US"/>
              </w:rPr>
            </w:pPr>
            <w:r>
              <w:rPr>
                <w:b/>
                <w:sz w:val="20"/>
                <w:lang w:val="en-US"/>
              </w:rPr>
              <w:t>3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3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3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3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3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3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3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3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3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72</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1</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9.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9.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57.5</w:t>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ind w:firstLine="5103"/>
        <w:rPr>
          <w:b/>
          <w:b/>
          <w:caps/>
          <w:sz w:val="10"/>
          <w:szCs w:val="10"/>
        </w:rPr>
      </w:pPr>
      <w:r>
        <w:rPr>
          <w:b/>
          <w:caps/>
          <w:sz w:val="10"/>
          <w:szCs w:val="1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15"/>
              <w:jc w:val="both"/>
              <w:rPr>
                <w:sz w:val="18"/>
                <w:szCs w:val="18"/>
                <w:lang w:val="ru-RU" w:eastAsia="ru-RU"/>
              </w:rPr>
            </w:pPr>
            <w:r>
              <w:rPr>
                <w:sz w:val="18"/>
                <w:szCs w:val="18"/>
                <w:lang w:val="ru-RU" w:eastAsia="ru-RU"/>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15"/>
              <w:snapToGrid w:val="false"/>
              <w:jc w:val="both"/>
              <w:rPr>
                <w:sz w:val="18"/>
                <w:szCs w:val="18"/>
                <w:lang w:val="ru-RU" w:eastAsia="ru-RU"/>
              </w:rPr>
            </w:pPr>
            <w:r>
              <w:rPr>
                <w:sz w:val="18"/>
                <w:szCs w:val="18"/>
                <w:lang w:val="ru-RU" w:eastAsia="ru-RU"/>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15"/>
              <w:snapToGrid w:val="false"/>
              <w:jc w:val="both"/>
              <w:rPr>
                <w:sz w:val="18"/>
                <w:szCs w:val="18"/>
                <w:lang w:val="ru-RU" w:eastAsia="ru-RU"/>
              </w:rPr>
            </w:pPr>
            <w:r>
              <w:rPr>
                <w:sz w:val="18"/>
                <w:szCs w:val="18"/>
                <w:lang w:val="ru-RU" w:eastAsia="ru-RU"/>
              </w:rPr>
            </w:r>
          </w:p>
        </w:tc>
        <w:tc>
          <w:tcPr>
            <w:tcW w:w="5819" w:type="dxa"/>
            <w:gridSpan w:val="3"/>
            <w:tcBorders/>
          </w:tcPr>
          <w:p>
            <w:pPr>
              <w:pStyle w:val="Normal"/>
              <w:snapToGrid w:val="false"/>
              <w:rPr>
                <w:sz w:val="18"/>
                <w:szCs w:val="18"/>
                <w:lang w:val="ru-RU" w:eastAsia="ru-RU"/>
              </w:rPr>
            </w:pPr>
            <w:r>
              <w:rPr>
                <w:sz w:val="18"/>
                <w:szCs w:val="18"/>
                <w:lang w:val="ru-RU" w:eastAsia="ru-RU"/>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spacing w:before="0" w:after="120"/>
        <w:ind w:firstLine="709"/>
        <w:jc w:val="center"/>
        <w:rPr>
          <w:b/>
          <w:b/>
          <w:sz w:val="28"/>
          <w:szCs w:val="28"/>
        </w:rPr>
      </w:pPr>
      <w:r>
        <w:br w:type="page"/>
      </w:r>
      <w:r>
        <w:rPr>
          <w:b/>
          <w:sz w:val="28"/>
          <w:szCs w:val="28"/>
        </w:rPr>
        <w:t>Указания по заполнению формы федерального статистического наблюдения</w:t>
      </w:r>
    </w:p>
    <w:p>
      <w:pPr>
        <w:pStyle w:val="Normal"/>
        <w:ind w:firstLine="709"/>
        <w:jc w:val="both"/>
        <w:rPr>
          <w:sz w:val="28"/>
          <w:szCs w:val="28"/>
        </w:rPr>
      </w:pPr>
      <w:r>
        <w:rPr>
          <w:sz w:val="28"/>
          <w:szCs w:val="28"/>
        </w:rPr>
        <w:t>Форма федерального статистического наблюдения № 30-село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Министерством юстиции Российской Федерации 13.09.2013 № 299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заполняется юридическими лицами, расположенными в сельской местности. Юридические лица, находящиеся в городской местности заполняют форму по структурным подразделениям, расположенным в сельской местности. Под сельской местностью  следует понимать: сельские поселения, расположенные в сельских муниципальных образованиях, а также сельские населенные пункты, входящие в состав городских поселений или городских округов. Структурные подразделения:  амбулатории, участковые больницы, районные больницы, филиалы, обособленные  поликлинические отделения, обособленные стационарные отделения, центры и прочие (расшифровать).</w:t>
      </w:r>
    </w:p>
    <w:p>
      <w:pPr>
        <w:pStyle w:val="Normal"/>
        <w:ind w:firstLine="709"/>
        <w:jc w:val="both"/>
        <w:rPr/>
      </w:pPr>
      <w:r>
        <w:rPr>
          <w:sz w:val="28"/>
          <w:szCs w:val="28"/>
        </w:rPr>
        <w:t>Форма заполняется в соответствии с требованиями к форме №30 «Сведения о медицинской организации».</w:t>
      </w:r>
    </w:p>
    <w:p>
      <w:pPr>
        <w:pStyle w:val="Normal"/>
        <w:ind w:firstLine="709"/>
        <w:jc w:val="both"/>
        <w:rPr>
          <w:sz w:val="28"/>
          <w:szCs w:val="28"/>
        </w:rPr>
      </w:pPr>
      <w:r>
        <w:rPr>
          <w:sz w:val="28"/>
          <w:szCs w:val="28"/>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sz w:val="28"/>
          <w:szCs w:val="28"/>
        </w:rPr>
      </w:pPr>
      <w:r>
        <w:rPr>
          <w:sz w:val="28"/>
          <w:szCs w:val="28"/>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8">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lang w:val="en-US"/>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lang w:val="en-US"/>
    </w:rPr>
  </w:style>
  <w:style w:type="paragraph" w:styleId="Style9">
    <w:name w:val="Текст выноски"/>
    <w:basedOn w:val="Normal"/>
    <w:qFormat/>
    <w:pPr/>
    <w:rPr>
      <w:rFonts w:ascii="Tahoma" w:hAnsi="Tahoma" w:cs="Tahoma"/>
      <w:sz w:val="16"/>
      <w:szCs w:val="16"/>
      <w:lang w:val="en-US"/>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примечания"/>
    <w:basedOn w:val="Normal"/>
    <w:qFormat/>
    <w:pPr/>
    <w:rPr>
      <w:sz w:val="20"/>
    </w:rPr>
  </w:style>
  <w:style w:type="paragraph" w:styleId="Style15">
    <w:name w:val="Дата"/>
    <w:basedOn w:val="Normal"/>
    <w:next w:val="Normal"/>
    <w:qFormat/>
    <w:pPr/>
    <w:rPr>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lang w:val="en-US"/>
    </w:rPr>
  </w:style>
  <w:style w:type="paragraph" w:styleId="HTML">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59:00Z</dcterms:created>
  <dc:creator>555</dc:creator>
  <dc:description/>
  <cp:keywords/>
  <dc:language>en-US</dc:language>
  <cp:lastModifiedBy>uset</cp:lastModifiedBy>
  <cp:lastPrinted>2015-09-03T17:03:00Z</cp:lastPrinted>
  <dcterms:modified xsi:type="dcterms:W3CDTF">2018-01-19T14:55:00Z</dcterms:modified>
  <cp:revision>3</cp:revision>
  <dc:subject/>
  <dc:title>ФЕДЕРАЛЬНОЕ ГОСУДАРСТВЕННОЕ СТАТИСТИЧЕСКОЕ НАБЛЮДЕНИЕ</dc:title>
</cp:coreProperties>
</file>