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5</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06</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1</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43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9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38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6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9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1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7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24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17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05</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68</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7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68</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7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6" w:name="z1100_013_04"/>
            <w:bookmarkStart w:id="87" w:name="z1100_013_04"/>
            <w:bookmarkEnd w:id="8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8" w:name="z1100_013_05"/>
            <w:bookmarkEnd w:id="88"/>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4_06"/>
            <w:bookmarkStart w:id="90" w:name="z1100_014_07"/>
            <w:bookmarkEnd w:id="89"/>
            <w:bookmarkEnd w:id="90"/>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4_03"/>
            <w:bookmarkStart w:id="92" w:name="z1100_014_03"/>
            <w:bookmarkEnd w:id="9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3" w:name="z1100_014_04"/>
            <w:bookmarkStart w:id="94" w:name="z1100_014_04"/>
            <w:bookmarkEnd w:id="9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5"/>
            <w:bookmarkStart w:id="96" w:name="z1100_014_05"/>
            <w:bookmarkEnd w:id="9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7" w:name="z1100_015_06"/>
            <w:bookmarkStart w:id="98" w:name="z1100_015_07"/>
            <w:bookmarkEnd w:id="97"/>
            <w:bookmarkEnd w:id="98"/>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9" w:name="z1100_015_03"/>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0" w:name="z1100_015_04"/>
            <w:bookmarkEnd w:id="100"/>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5_05"/>
            <w:bookmarkStart w:id="102" w:name="z1100_015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6_06"/>
            <w:bookmarkStart w:id="104" w:name="z1100_016_07"/>
            <w:bookmarkEnd w:id="103"/>
            <w:bookmarkEnd w:id="104"/>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5" w:name="z1100_016_03"/>
            <w:bookmarkEnd w:id="105"/>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6" w:name="z1100_016_04"/>
            <w:bookmarkEnd w:id="106"/>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7" w:name="z1100_016_05"/>
            <w:bookmarkEnd w:id="107"/>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7.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5</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6</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4"/>
            <w:bookmarkEnd w:id="108"/>
            <w:r>
              <w:rPr>
                <w:b/>
                <w:sz w:val="18"/>
              </w:rPr>
              <w:t>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5"/>
            <w:bookmarkEnd w:id="109"/>
            <w:r>
              <w:rPr>
                <w:b/>
                <w:sz w:val="18"/>
              </w:rPr>
              <w:t>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6"/>
            <w:bookmarkEnd w:id="110"/>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7"/>
            <w:bookmarkEnd w:id="111"/>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8"/>
            <w:bookmarkEnd w:id="112"/>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9"/>
            <w:bookmarkEnd w:id="113"/>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10"/>
            <w:bookmarkEnd w:id="114"/>
            <w:r>
              <w:rPr>
                <w:b/>
                <w:sz w:val="18"/>
              </w:rPr>
              <w:t>14</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4"/>
            <w:bookmarkEnd w:id="115"/>
            <w:r>
              <w:rPr>
                <w:b/>
                <w:sz w:val="18"/>
              </w:rPr>
              <w:t>1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5"/>
            <w:bookmarkEnd w:id="116"/>
            <w:r>
              <w:rPr>
                <w:b/>
                <w:sz w:val="18"/>
              </w:rPr>
              <w:t>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6"/>
            <w:bookmarkEnd w:id="117"/>
            <w:r>
              <w:rPr>
                <w:b/>
                <w:sz w:val="18"/>
              </w:rPr>
              <w:t>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7"/>
            <w:bookmarkEnd w:id="118"/>
            <w:r>
              <w:rPr>
                <w:b/>
                <w:sz w:val="18"/>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8"/>
            <w:bookmarkEnd w:id="119"/>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9"/>
            <w:bookmarkEnd w:id="120"/>
            <w:r>
              <w:rPr>
                <w:b/>
                <w:sz w:val="18"/>
              </w:rPr>
              <w:t>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10"/>
            <w:bookmarkEnd w:id="121"/>
            <w:r>
              <w:rPr>
                <w:b/>
                <w:sz w:val="18"/>
              </w:rPr>
              <w:t>1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4"/>
            <w:bookmarkEnd w:id="1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5"/>
            <w:bookmarkEnd w:id="1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4" w:name="z1003_003_06"/>
            <w:bookmarkStart w:id="125" w:name="z1003_003_06"/>
            <w:bookmarkEnd w:id="1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6" w:name="z1003_003_07"/>
            <w:bookmarkStart w:id="127" w:name="z1003_003_07"/>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8" w:name="z1003_003_08"/>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4_04"/>
            <w:bookmarkStart w:id="134" w:name="z1003_004_04"/>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4_05"/>
            <w:bookmarkStart w:id="136" w:name="z1003_004_05"/>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4_06"/>
            <w:bookmarkStart w:id="138" w:name="z1003_004_06"/>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4_07"/>
            <w:bookmarkStart w:id="140" w:name="z1003_004_07"/>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4_08"/>
            <w:bookmarkStart w:id="142" w:name="z1003_004_08"/>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09"/>
            <w:bookmarkStart w:id="144" w:name="z1003_004_09"/>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10"/>
            <w:bookmarkStart w:id="146" w:name="z1003_004_10"/>
            <w:bookmarkEnd w:id="14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7" w:name="z1003_005_04"/>
            <w:bookmarkEnd w:id="14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8" w:name="z1003_005_05"/>
            <w:bookmarkStart w:id="149" w:name="z1003_005_05"/>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5_06"/>
            <w:bookmarkStart w:id="151" w:name="z1003_005_06"/>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52" w:name="z1003_005_07"/>
            <w:bookmarkEnd w:id="15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5_08"/>
            <w:bookmarkStart w:id="154" w:name="z1003_005_08"/>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5_09"/>
            <w:bookmarkStart w:id="156" w:name="z1003_005_09"/>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5_10"/>
            <w:bookmarkStart w:id="158" w:name="z1003_005_10"/>
            <w:bookmarkEnd w:id="15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9" w:name="z1003_006_04"/>
            <w:bookmarkEnd w:id="159"/>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0" w:name="z1003_006_05"/>
            <w:bookmarkEnd w:id="16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1" w:name="z1003_006_06"/>
            <w:bookmarkEnd w:id="16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2" w:name="z1003_006_07"/>
            <w:bookmarkStart w:id="163" w:name="z1003_006_07"/>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6_08"/>
            <w:bookmarkEnd w:id="16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5" w:name="z1003_006_09"/>
            <w:bookmarkEnd w:id="16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6_10"/>
            <w:bookmarkStart w:id="167" w:name="z1003_006_10"/>
            <w:bookmarkEnd w:id="16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4"/>
            <w:bookmarkEnd w:id="168"/>
            <w:r>
              <w:rPr>
                <w:b/>
                <w:sz w:val="18"/>
              </w:rPr>
              <w:t>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5"/>
            <w:bookmarkEnd w:id="169"/>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6"/>
            <w:bookmarkEnd w:id="170"/>
            <w:r>
              <w:rPr>
                <w:b/>
                <w:sz w:val="18"/>
              </w:rPr>
              <w:t>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7_07"/>
            <w:bookmarkEnd w:id="17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08"/>
            <w:bookmarkEnd w:id="17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7_09"/>
            <w:bookmarkEnd w:id="17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7_10"/>
            <w:bookmarkStart w:id="175" w:name="z1003_007_10"/>
            <w:bookmarkEnd w:id="17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4"/>
            <w:bookmarkEnd w:id="176"/>
            <w:r>
              <w:rPr>
                <w:b/>
                <w:sz w:val="18"/>
              </w:rPr>
              <w:t>9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5"/>
            <w:bookmarkEnd w:id="177"/>
            <w:r>
              <w:rPr>
                <w:b/>
                <w:sz w:val="18"/>
              </w:rPr>
              <w:t>2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6"/>
            <w:bookmarkEnd w:id="178"/>
            <w:r>
              <w:rPr>
                <w:b/>
                <w:sz w:val="18"/>
              </w:rPr>
              <w:t>2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7"/>
            <w:bookmarkEnd w:id="179"/>
            <w:r>
              <w:rPr>
                <w:b/>
                <w:sz w:val="18"/>
              </w:rPr>
              <w:t>1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08"/>
            <w:bookmarkEnd w:id="180"/>
            <w:r>
              <w:rPr>
                <w:b/>
                <w:sz w:val="18"/>
              </w:rPr>
              <w:t>1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1" w:name="z1003_008_09"/>
            <w:bookmarkEnd w:id="181"/>
            <w:r>
              <w:rPr>
                <w:b/>
                <w:sz w:val="18"/>
              </w:rPr>
              <w:t>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2" w:name="z1003_008_10"/>
            <w:bookmarkEnd w:id="182"/>
            <w:r>
              <w:rPr>
                <w:b/>
                <w:sz w:val="18"/>
              </w:rPr>
              <w:t>3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9_04"/>
            <w:bookmarkStart w:id="184" w:name="z1003_009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9_05"/>
            <w:bookmarkStart w:id="186" w:name="z1003_009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9_06"/>
            <w:bookmarkStart w:id="188" w:name="z1003_009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9_07"/>
            <w:bookmarkStart w:id="190" w:name="z1003_009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9_08"/>
            <w:bookmarkStart w:id="192" w:name="z1003_009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9_09"/>
            <w:bookmarkStart w:id="194" w:name="z1003_009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9_10"/>
            <w:bookmarkStart w:id="196" w:name="z1003_009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10_04"/>
            <w:bookmarkEnd w:id="197"/>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10_05"/>
            <w:bookmarkStart w:id="199" w:name="z1003_010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10_06"/>
            <w:bookmarkEnd w:id="20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10_07"/>
            <w:bookmarkEnd w:id="20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10_08"/>
            <w:bookmarkEnd w:id="20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10_09"/>
            <w:bookmarkStart w:id="204" w:name="z1003_010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10_10"/>
            <w:bookmarkEnd w:id="205"/>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11_04"/>
            <w:bookmarkStart w:id="207" w:name="z1003_011_04"/>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11_05"/>
            <w:bookmarkStart w:id="209" w:name="z1003_011_05"/>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11_06"/>
            <w:bookmarkStart w:id="211" w:name="z1003_011_06"/>
            <w:bookmarkEnd w:id="21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11_07"/>
            <w:bookmarkStart w:id="213" w:name="z1003_011_07"/>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11_08"/>
            <w:bookmarkStart w:id="215" w:name="z1003_011_08"/>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11_09"/>
            <w:bookmarkStart w:id="217" w:name="z1003_011_09"/>
            <w:bookmarkEnd w:id="21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8" w:name="z1003_011_10"/>
            <w:bookmarkStart w:id="219" w:name="z1003_011_10"/>
            <w:bookmarkEnd w:id="21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4"/>
            <w:bookmarkEnd w:id="220"/>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5"/>
            <w:bookmarkEnd w:id="22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12_06"/>
            <w:bookmarkEnd w:id="222"/>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12_07"/>
            <w:bookmarkEnd w:id="2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12_08"/>
            <w:bookmarkEnd w:id="2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2_09"/>
            <w:bookmarkStart w:id="226" w:name="z1003_012_09"/>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12_10"/>
            <w:bookmarkEnd w:id="227"/>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2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5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0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80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4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3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5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2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9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0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8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9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9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0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0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82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41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0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0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15</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2279</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0887</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7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6</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7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7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2</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30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0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7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9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5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3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7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1</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4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2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89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4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44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4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80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3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2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5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1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3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4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7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7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9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92607</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96977</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02102</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7914</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3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6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7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4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8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8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6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7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9859</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014</w:t>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jc w:val="center"/>
              <w:rPr>
                <w:b/>
                <w:b/>
                <w:sz w:val="20"/>
              </w:rPr>
            </w:pPr>
            <w:r>
              <w:rPr>
                <w:b/>
                <w:sz w:val="20"/>
              </w:rPr>
              <w:t>5044</w:t>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4815</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0724</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149</w:t>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85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03</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42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553</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39</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07</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61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0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9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8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8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9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r>
              <w:rPr>
                <w:b/>
                <w:sz w:val="20"/>
              </w:rPr>
              <w:t>4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44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9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6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0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5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6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6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91</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3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2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8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6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8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419</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6752</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3046</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586</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60</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73</w:t>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15</w:t>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43</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8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66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8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8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6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36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404</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33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5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8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5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0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9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175</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2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6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4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8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7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6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3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1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8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7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120</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1.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5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9</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64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1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6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4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36</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1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1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6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1</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208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8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4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8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0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040</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77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50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2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08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8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4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1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6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5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7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75</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7</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9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27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20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4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4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6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3"/>
            <w:bookmarkEnd w:id="228"/>
            <w:r>
              <w:rPr>
                <w:b/>
                <w:color w:val="000000"/>
                <w:sz w:val="20"/>
              </w:rPr>
              <w:t>9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4"/>
            <w:bookmarkEnd w:id="229"/>
            <w:r>
              <w:rPr>
                <w:b/>
                <w:color w:val="000000"/>
                <w:sz w:val="20"/>
              </w:rPr>
              <w:t>6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5"/>
            <w:bookmarkEnd w:id="230"/>
            <w:r>
              <w:rPr>
                <w:b/>
                <w:color w:val="000000"/>
                <w:sz w:val="20"/>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1" w:name="z5125_001_06"/>
            <w:bookmarkEnd w:id="231"/>
            <w:r>
              <w:rPr>
                <w:b/>
                <w:color w:val="000000"/>
                <w:sz w:val="20"/>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2" w:name="z5125_001_07"/>
            <w:bookmarkStart w:id="233" w:name="z5125_001_07"/>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4" w:name="z5125_001_08"/>
            <w:bookmarkStart w:id="235" w:name="z5125_001_08"/>
            <w:bookmarkEnd w:id="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6" w:name="z5125_001_09"/>
            <w:bookmarkEnd w:id="236"/>
            <w:r>
              <w:rPr>
                <w:b/>
                <w:color w:val="000000"/>
                <w:sz w:val="20"/>
              </w:rPr>
              <w:t>1124</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68</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7" w:name="z5125_002_03"/>
            <w:bookmarkEnd w:id="237"/>
            <w:r>
              <w:rPr>
                <w:b/>
                <w:color w:val="000000"/>
                <w:sz w:val="20"/>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4"/>
            <w:bookmarkEnd w:id="238"/>
            <w:r>
              <w:rPr>
                <w:b/>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5"/>
            <w:bookmarkEnd w:id="239"/>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0" w:name="z5125_002_06"/>
            <w:bookmarkEnd w:id="240"/>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1" w:name="z5125_002_07"/>
            <w:bookmarkStart w:id="242" w:name="z5125_002_07"/>
            <w:bookmarkEnd w:id="2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3" w:name="z5125_002_08"/>
            <w:bookmarkStart w:id="244" w:name="z5125_002_08"/>
            <w:bookmarkEnd w:id="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5" w:name="z5125_002_09"/>
            <w:bookmarkStart w:id="246" w:name="z5125_002_09"/>
            <w:bookmarkEnd w:id="24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7" w:name="z5118_001_03"/>
            <w:bookmarkEnd w:id="247"/>
            <w:r>
              <w:rPr>
                <w:b/>
                <w:bCs/>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48" w:name="z5118_001_04"/>
            <w:bookmarkStart w:id="249" w:name="z5118_001_04"/>
            <w:bookmarkEnd w:id="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0" w:name="z5118_001_05"/>
            <w:bookmarkEnd w:id="250"/>
            <w:r>
              <w:rPr>
                <w:b/>
                <w:bCs/>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1" w:name="z5118_001_06"/>
            <w:bookmarkStart w:id="252" w:name="z5118_001_06"/>
            <w:bookmarkEnd w:id="25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3" w:name="z5118_011_03"/>
            <w:bookmarkEnd w:id="253"/>
            <w:r>
              <w:rPr>
                <w:b/>
                <w:bCs/>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4" w:name="z5118_011_04"/>
            <w:bookmarkStart w:id="255" w:name="z5118_011_04"/>
            <w:bookmarkEnd w:id="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6" w:name="z5118_011_05"/>
            <w:bookmarkEnd w:id="256"/>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7" w:name="z5118_011_06"/>
            <w:bookmarkStart w:id="258" w:name="z5118_011_06"/>
            <w:bookmarkEnd w:id="25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9" w:name="z5118_012_03"/>
            <w:bookmarkEnd w:id="259"/>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0" w:name="z5118_012_04"/>
            <w:bookmarkStart w:id="261" w:name="z5118_012_04"/>
            <w:bookmarkEnd w:id="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62" w:name="z5118_012_05"/>
            <w:bookmarkEnd w:id="262"/>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3" w:name="z5118_012_06"/>
            <w:bookmarkStart w:id="264" w:name="z5118_012_06"/>
            <w:bookmarkEnd w:id="26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87117</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4218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49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276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38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892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47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557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090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75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6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218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025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92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515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96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19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1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93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7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989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81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7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07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98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9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51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1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5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428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719</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1646</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6</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76514</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54</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28095</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76</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339</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4</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35</w:t>
            </w:r>
          </w:p>
        </w:tc>
        <w:tc>
          <w:tcPr>
            <w:tcW w:w="1780" w:type="dxa"/>
            <w:tcBorders>
              <w:bottom w:val="single" w:sz="4" w:space="0" w:color="000000"/>
              <w:right w:val="single" w:sz="4" w:space="0" w:color="000000"/>
            </w:tcBorders>
            <w:vAlign w:val="center"/>
          </w:tcPr>
          <w:p>
            <w:pPr>
              <w:pStyle w:val="Normal"/>
              <w:jc w:val="right"/>
              <w:rPr>
                <w:sz w:val="20"/>
              </w:rPr>
            </w:pPr>
            <w:r>
              <w:rPr>
                <w:sz w:val="20"/>
              </w:rPr>
              <w:t>35</w:t>
            </w:r>
          </w:p>
        </w:tc>
        <w:tc>
          <w:tcPr>
            <w:tcW w:w="1660" w:type="dxa"/>
            <w:tcBorders>
              <w:bottom w:val="single" w:sz="4" w:space="0" w:color="000000"/>
              <w:right w:val="single" w:sz="4" w:space="0" w:color="000000"/>
            </w:tcBorders>
            <w:vAlign w:val="center"/>
          </w:tcPr>
          <w:p>
            <w:pPr>
              <w:pStyle w:val="Normal"/>
              <w:jc w:val="right"/>
              <w:rPr>
                <w:sz w:val="20"/>
              </w:rPr>
            </w:pPr>
            <w:r>
              <w:rPr>
                <w:sz w:val="20"/>
              </w:rPr>
              <w:t>3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2</w:t>
            </w:r>
          </w:p>
        </w:tc>
        <w:tc>
          <w:tcPr>
            <w:tcW w:w="1780" w:type="dxa"/>
            <w:tcBorders>
              <w:bottom w:val="single" w:sz="4" w:space="0" w:color="000000"/>
              <w:right w:val="single" w:sz="4" w:space="0" w:color="000000"/>
            </w:tcBorders>
            <w:vAlign w:val="center"/>
          </w:tcPr>
          <w:p>
            <w:pPr>
              <w:pStyle w:val="Normal"/>
              <w:jc w:val="right"/>
              <w:rPr>
                <w:sz w:val="20"/>
              </w:rPr>
            </w:pPr>
            <w:r>
              <w:rPr>
                <w:sz w:val="20"/>
              </w:rPr>
              <w:t>12</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4</w:t>
            </w:r>
          </w:p>
        </w:tc>
        <w:tc>
          <w:tcPr>
            <w:tcW w:w="1780" w:type="dxa"/>
            <w:tcBorders>
              <w:bottom w:val="single" w:sz="4" w:space="0" w:color="000000"/>
              <w:right w:val="single" w:sz="4" w:space="0" w:color="000000"/>
            </w:tcBorders>
            <w:vAlign w:val="center"/>
          </w:tcPr>
          <w:p>
            <w:pPr>
              <w:pStyle w:val="Normal"/>
              <w:jc w:val="right"/>
              <w:rPr>
                <w:sz w:val="20"/>
              </w:rPr>
            </w:pPr>
            <w:r>
              <w:rPr>
                <w:sz w:val="20"/>
              </w:rPr>
              <w:t>14</w:t>
            </w:r>
          </w:p>
        </w:tc>
        <w:tc>
          <w:tcPr>
            <w:tcW w:w="1660" w:type="dxa"/>
            <w:tcBorders>
              <w:bottom w:val="single" w:sz="4" w:space="0" w:color="000000"/>
              <w:right w:val="single" w:sz="4" w:space="0" w:color="000000"/>
            </w:tcBorders>
            <w:vAlign w:val="center"/>
          </w:tcPr>
          <w:p>
            <w:pPr>
              <w:pStyle w:val="Normal"/>
              <w:jc w:val="right"/>
              <w:rPr>
                <w:sz w:val="20"/>
              </w:rPr>
            </w:pPr>
            <w:r>
              <w:rPr>
                <w:sz w:val="20"/>
              </w:rPr>
              <w:t>1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0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61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2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6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6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0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6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6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65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70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53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660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3600</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00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0479</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9030</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4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130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7841</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2853</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19</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56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6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0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8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37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77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60</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37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77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60</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64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40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08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818</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33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08</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1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78</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35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06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29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707</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775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9823</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7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rPr>
              <w:t>9176,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0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6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2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545,4</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6</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Normal"/>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Normal"/>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Normal"/>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rPr>
          <w:sz w:val="20"/>
        </w:rPr>
      </w:pPr>
      <w:r>
        <w:rPr>
          <w:sz w:val="20"/>
        </w:rPr>
      </w:r>
      <w:r>
        <w:br w:type="page"/>
      </w:r>
    </w:p>
    <w:p>
      <w:pPr>
        <w:pStyle w:val="Normal"/>
        <w:ind w:firstLine="709"/>
        <w:rPr/>
      </w:pP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65" w:name="_GoBack"/>
      <w:bookmarkEnd w:id="265"/>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56:00Z</dcterms:created>
  <dc:creator>555</dc:creator>
  <dc:description/>
  <cp:keywords/>
  <dc:language>en-US</dc:language>
  <cp:lastModifiedBy>OMO2</cp:lastModifiedBy>
  <cp:lastPrinted>2018-01-29T08:44:00Z</cp:lastPrinted>
  <dcterms:modified xsi:type="dcterms:W3CDTF">2018-01-29T03:44:00Z</dcterms:modified>
  <cp:revision>19</cp:revision>
  <dc:subject/>
  <dc:title>ФЕДЕРАЛЬНОЕ ГОСУДАРСТВЕННОЕ СТАТИСТИЧЕСКОЕ НАБЛЮДЕНИЕ</dc:title>
</cp:coreProperties>
</file>