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u w:val="single"/>
              </w:rPr>
              <w:t xml:space="preserve"> ГБУЗ ТО «Областная больница №4»(г.Ишим</w:t>
            </w:r>
            <w:r>
              <w:rPr>
                <w:sz w:val="20"/>
              </w:rPr>
              <w:t xml:space="preserve"> </w:t>
            </w:r>
            <w:r>
              <w:rPr>
                <w:b/>
                <w:sz w:val="20"/>
              </w:rPr>
              <w:t>(свод по юр. лицу)</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____</w:t>
            </w:r>
            <w:r>
              <w:rPr>
                <w:sz w:val="20"/>
                <w:u w:val="single"/>
              </w:rPr>
              <w:t>627750 Тюменская область., г.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3</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6</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00</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85</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1</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90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1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67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9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3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4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09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8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10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74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034</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74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034</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5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6" w:name="z1100_013_04"/>
            <w:bookmarkEnd w:id="86"/>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7" w:name="z1100_013_05"/>
            <w:bookmarkEnd w:id="87"/>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8" w:name="z1100_014_06"/>
            <w:bookmarkStart w:id="89" w:name="z1100_014_07"/>
            <w:bookmarkEnd w:id="88"/>
            <w:bookmarkEnd w:id="89"/>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0" w:name="z1100_014_03"/>
            <w:bookmarkStart w:id="91" w:name="z1100_014_03"/>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4_04"/>
            <w:bookmarkStart w:id="93" w:name="z1100_014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4_05"/>
            <w:bookmarkStart w:id="95" w:name="z1100_014_05"/>
            <w:bookmarkEnd w:id="9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5_06"/>
            <w:bookmarkStart w:id="97" w:name="z1100_015_07"/>
            <w:bookmarkEnd w:id="96"/>
            <w:bookmarkEnd w:id="97"/>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8" w:name="z1100_015_03"/>
            <w:bookmarkEnd w:id="98"/>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99" w:name="z1100_015_04"/>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5_05"/>
            <w:bookmarkStart w:id="101" w:name="z1100_015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6_06"/>
            <w:bookmarkStart w:id="103" w:name="z1100_016_07"/>
            <w:bookmarkEnd w:id="102"/>
            <w:bookmarkEnd w:id="103"/>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4" w:name="z1100_016_03"/>
            <w:bookmarkEnd w:id="104"/>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5" w:name="z1100_016_04"/>
            <w:bookmarkEnd w:id="105"/>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6" w:name="z1100_016_05"/>
            <w:bookmarkEnd w:id="106"/>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5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4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6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6.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8.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0.7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8</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0.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0.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1</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8</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7" w:name="z1003_001_04"/>
            <w:bookmarkEnd w:id="107"/>
            <w:r>
              <w:rPr>
                <w:b/>
                <w:sz w:val="18"/>
              </w:rPr>
              <w:t>1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5"/>
            <w:bookmarkEnd w:id="108"/>
            <w:r>
              <w:rPr>
                <w:b/>
                <w:sz w:val="18"/>
              </w:rPr>
              <w:t>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6"/>
            <w:bookmarkEnd w:id="109"/>
            <w:r>
              <w:rPr>
                <w:b/>
                <w:sz w:val="18"/>
              </w:rPr>
              <w:t>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7"/>
            <w:bookmarkEnd w:id="110"/>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8"/>
            <w:bookmarkEnd w:id="111"/>
            <w:r>
              <w:rPr>
                <w:b/>
                <w:sz w:val="18"/>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9"/>
            <w:bookmarkEnd w:id="112"/>
            <w:r>
              <w:rPr>
                <w:b/>
                <w:sz w:val="18"/>
              </w:rPr>
              <w:t>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10"/>
            <w:bookmarkEnd w:id="113"/>
            <w:r>
              <w:rPr>
                <w:b/>
                <w:sz w:val="18"/>
              </w:rPr>
              <w:t>2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2_04"/>
            <w:bookmarkEnd w:id="114"/>
            <w:r>
              <w:rPr>
                <w:b/>
                <w:sz w:val="18"/>
              </w:rPr>
              <w:t>2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5"/>
            <w:bookmarkEnd w:id="115"/>
            <w:r>
              <w:rPr>
                <w:b/>
                <w:sz w:val="18"/>
              </w:rPr>
              <w:t>1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6"/>
            <w:bookmarkEnd w:id="116"/>
            <w:r>
              <w:rPr>
                <w:b/>
                <w:sz w:val="18"/>
              </w:rPr>
              <w:t>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7"/>
            <w:bookmarkEnd w:id="117"/>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8"/>
            <w:bookmarkEnd w:id="118"/>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9"/>
            <w:bookmarkEnd w:id="119"/>
            <w:r>
              <w:rPr>
                <w:b/>
                <w:sz w:val="18"/>
              </w:rPr>
              <w:t>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10"/>
            <w:bookmarkEnd w:id="120"/>
            <w:r>
              <w:rPr>
                <w:b/>
                <w:sz w:val="18"/>
              </w:rPr>
              <w:t>2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1" w:name="z1003_003_04"/>
            <w:bookmarkEnd w:id="12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5"/>
            <w:bookmarkEnd w:id="1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3" w:name="z1003_003_06"/>
            <w:bookmarkStart w:id="124" w:name="z1003_003_06"/>
            <w:bookmarkEnd w:id="1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5" w:name="z1003_003_07"/>
            <w:bookmarkStart w:id="126" w:name="z1003_003_07"/>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7" w:name="z1003_003_08"/>
            <w:bookmarkEnd w:id="1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8" w:name="z1003_003_09"/>
            <w:bookmarkStart w:id="129" w:name="z1003_003_09"/>
            <w:bookmarkEnd w:id="1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0" w:name="z1003_003_10"/>
            <w:bookmarkStart w:id="131" w:name="z1003_003_10"/>
            <w:bookmarkEnd w:id="13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4_04"/>
            <w:bookmarkStart w:id="133" w:name="z1003_004_04"/>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4_06"/>
            <w:bookmarkStart w:id="137" w:name="z1003_004_06"/>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4_07"/>
            <w:bookmarkStart w:id="139" w:name="z1003_004_07"/>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4_08"/>
            <w:bookmarkStart w:id="141" w:name="z1003_004_08"/>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4_09"/>
            <w:bookmarkStart w:id="143" w:name="z1003_004_09"/>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4_10"/>
            <w:bookmarkStart w:id="145" w:name="z1003_004_10"/>
            <w:bookmarkEnd w:id="14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4"/>
            <w:bookmarkEnd w:id="14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5"/>
            <w:bookmarkStart w:id="148" w:name="z1003_005_05"/>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5_06"/>
            <w:bookmarkStart w:id="150" w:name="z1003_005_06"/>
            <w:bookmarkEnd w:id="1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51" w:name="z1003_005_07"/>
            <w:bookmarkEnd w:id="15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5_08"/>
            <w:bookmarkStart w:id="153" w:name="z1003_005_08"/>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5_09"/>
            <w:bookmarkStart w:id="155" w:name="z1003_005_09"/>
            <w:bookmarkEnd w:id="1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5_10"/>
            <w:bookmarkStart w:id="157" w:name="z1003_005_10"/>
            <w:bookmarkEnd w:id="15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8" w:name="z1003_006_04"/>
            <w:bookmarkEnd w:id="158"/>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9" w:name="z1003_006_05"/>
            <w:bookmarkEnd w:id="15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0" w:name="z1003_006_06"/>
            <w:bookmarkEnd w:id="16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6_07"/>
            <w:bookmarkStart w:id="162" w:name="z1003_006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3" w:name="z1003_006_08"/>
            <w:bookmarkEnd w:id="16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6_09"/>
            <w:bookmarkEnd w:id="16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6_10"/>
            <w:bookmarkStart w:id="166" w:name="z1003_006_10"/>
            <w:bookmarkEnd w:id="16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4"/>
            <w:bookmarkEnd w:id="167"/>
            <w:r>
              <w:rPr>
                <w:b/>
                <w:sz w:val="18"/>
              </w:rPr>
              <w:t>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5"/>
            <w:bookmarkEnd w:id="168"/>
            <w:r>
              <w:rPr>
                <w:b/>
                <w:sz w:val="18"/>
              </w:rPr>
              <w:t>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6"/>
            <w:bookmarkEnd w:id="169"/>
            <w:r>
              <w:rPr>
                <w:b/>
                <w:sz w:val="18"/>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7"/>
            <w:bookmarkEnd w:id="17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7_08"/>
            <w:bookmarkEnd w:id="171"/>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09"/>
            <w:bookmarkEnd w:id="172"/>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7_10"/>
            <w:bookmarkStart w:id="174" w:name="z1003_007_10"/>
            <w:bookmarkEnd w:id="17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4"/>
            <w:bookmarkEnd w:id="175"/>
            <w:r>
              <w:rPr>
                <w:b/>
                <w:sz w:val="18"/>
              </w:rPr>
              <w:t>1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5"/>
            <w:bookmarkEnd w:id="176"/>
            <w:r>
              <w:rPr>
                <w:b/>
                <w:sz w:val="18"/>
              </w:rPr>
              <w:t>4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6"/>
            <w:bookmarkEnd w:id="177"/>
            <w:r>
              <w:rPr>
                <w:b/>
                <w:sz w:val="18"/>
              </w:rPr>
              <w:t>4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7"/>
            <w:bookmarkEnd w:id="178"/>
            <w:r>
              <w:rPr>
                <w:b/>
                <w:sz w:val="18"/>
              </w:rPr>
              <w:t>2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8"/>
            <w:bookmarkEnd w:id="179"/>
            <w:r>
              <w:rPr>
                <w:b/>
                <w:sz w:val="18"/>
              </w:rPr>
              <w:t>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09"/>
            <w:bookmarkEnd w:id="180"/>
            <w:r>
              <w:rPr>
                <w:b/>
                <w:sz w:val="18"/>
              </w:rPr>
              <w:t>1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1" w:name="z1003_008_10"/>
            <w:bookmarkEnd w:id="181"/>
            <w:r>
              <w:rPr>
                <w:b/>
                <w:sz w:val="18"/>
              </w:rPr>
              <w:t>7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4"/>
            <w:bookmarkStart w:id="183" w:name="z1003_009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5"/>
            <w:bookmarkStart w:id="185" w:name="z1003_009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6"/>
            <w:bookmarkStart w:id="187" w:name="z1003_009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7"/>
            <w:bookmarkStart w:id="189" w:name="z1003_009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8"/>
            <w:bookmarkStart w:id="191" w:name="z1003_009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09"/>
            <w:bookmarkStart w:id="193" w:name="z1003_009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9_10"/>
            <w:bookmarkStart w:id="195" w:name="z1003_009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10_04"/>
            <w:bookmarkEnd w:id="19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10_05"/>
            <w:bookmarkStart w:id="198" w:name="z1003_010_05"/>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10_06"/>
            <w:bookmarkEnd w:id="19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10_07"/>
            <w:bookmarkEnd w:id="20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10_08"/>
            <w:bookmarkEnd w:id="20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10_09"/>
            <w:bookmarkStart w:id="203" w:name="z1003_010_09"/>
            <w:bookmarkEnd w:id="20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10_10"/>
            <w:bookmarkEnd w:id="204"/>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11_04"/>
            <w:bookmarkStart w:id="206" w:name="z1003_011_04"/>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11_05"/>
            <w:bookmarkStart w:id="208" w:name="z1003_011_05"/>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11_06"/>
            <w:bookmarkStart w:id="210" w:name="z1003_011_06"/>
            <w:bookmarkEnd w:id="21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11_07"/>
            <w:bookmarkStart w:id="212" w:name="z1003_011_07"/>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11_08"/>
            <w:bookmarkStart w:id="214" w:name="z1003_011_08"/>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11_09"/>
            <w:bookmarkStart w:id="216" w:name="z1003_011_09"/>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11_10"/>
            <w:bookmarkStart w:id="218" w:name="z1003_011_10"/>
            <w:bookmarkEnd w:id="21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4"/>
            <w:bookmarkEnd w:id="219"/>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5"/>
            <w:bookmarkEnd w:id="22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6"/>
            <w:bookmarkEnd w:id="221"/>
            <w:r>
              <w:rPr>
                <w:b/>
                <w:sz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12_07"/>
            <w:bookmarkEnd w:id="2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12_08"/>
            <w:bookmarkEnd w:id="2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2_09"/>
            <w:bookmarkStart w:id="225" w:name="z1003_012_09"/>
            <w:bookmarkEnd w:id="2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12_10"/>
            <w:bookmarkEnd w:id="226"/>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9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33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34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7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0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8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8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2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6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6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1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1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5</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43</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64</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4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5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3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1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7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3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7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1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39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2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5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06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4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83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14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1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0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0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12</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2279</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0887</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7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6</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22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72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5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83</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96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22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23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334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4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2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7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1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2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8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39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7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74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82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37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9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091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54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72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27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58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3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97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6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4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2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5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4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4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6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7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5</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63338</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67708</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2127</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4271</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7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1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0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72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1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5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0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4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6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8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6271</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4426</w:t>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jc w:val="center"/>
              <w:rPr>
                <w:b/>
                <w:b/>
                <w:sz w:val="20"/>
              </w:rPr>
            </w:pPr>
            <w:r>
              <w:rPr>
                <w:b/>
                <w:sz w:val="20"/>
              </w:rPr>
              <w:t>7728</w:t>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8543</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5884</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7249</w:t>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2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159</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45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586</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56</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24</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0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3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2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37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8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4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2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2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6</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0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1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8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6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3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2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99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70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21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20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5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1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72</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3</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6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8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2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4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3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06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75</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44</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39</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68</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567</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42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3378</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04</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908</w:t>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938</w:t>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861</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4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8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2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4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9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0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1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8</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179.0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899.0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8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86.8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69.9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266.5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622.22</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6</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33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9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0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699.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601.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86.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8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2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7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0850.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5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911.93</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7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7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8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2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6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0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7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3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1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8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211</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49.72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54.87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8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5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8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90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51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52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0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5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26</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8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4</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959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22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81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2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9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333</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18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37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2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1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14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2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3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8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4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5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5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6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8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75</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7</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514</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9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12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7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9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7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34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7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0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9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jc w:val="center"/>
              <w:rPr>
                <w:b/>
                <w:b/>
                <w:sz w:val="20"/>
              </w:rPr>
            </w:pPr>
            <w:r>
              <w:rPr>
                <w:b/>
                <w:sz w:val="20"/>
              </w:rPr>
              <w:t>80301</w:t>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7" w:name="z5125_001_03"/>
            <w:bookmarkEnd w:id="227"/>
            <w:r>
              <w:rPr>
                <w:b/>
                <w:color w:val="000000"/>
                <w:sz w:val="20"/>
              </w:rPr>
              <w:t>1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4"/>
            <w:bookmarkEnd w:id="228"/>
            <w:r>
              <w:rPr>
                <w:b/>
                <w:color w:val="000000"/>
                <w:sz w:val="20"/>
              </w:rPr>
              <w:t>8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5"/>
            <w:bookmarkEnd w:id="229"/>
            <w:r>
              <w:rPr>
                <w:b/>
                <w:color w:val="000000"/>
                <w:sz w:val="20"/>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6"/>
            <w:bookmarkEnd w:id="230"/>
            <w:r>
              <w:rPr>
                <w:b/>
                <w:color w:val="000000"/>
                <w:sz w:val="20"/>
              </w:rPr>
              <w:t>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1" w:name="z5125_001_07"/>
            <w:bookmarkStart w:id="232" w:name="z5125_001_07"/>
            <w:bookmarkEnd w:id="23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3" w:name="z5125_001_08"/>
            <w:bookmarkStart w:id="234" w:name="z5125_001_08"/>
            <w:bookmarkEnd w:id="2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5" w:name="z5125_001_09"/>
            <w:bookmarkStart w:id="236" w:name="z5125_001_09"/>
            <w:bookmarkEnd w:id="23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7" w:name="z5125_002_03"/>
            <w:bookmarkEnd w:id="237"/>
            <w:r>
              <w:rPr>
                <w:b/>
                <w:color w:val="000000"/>
                <w:sz w:val="20"/>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4"/>
            <w:bookmarkEnd w:id="238"/>
            <w:r>
              <w:rPr>
                <w:b/>
                <w:color w:val="000000"/>
                <w:sz w:val="20"/>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5"/>
            <w:bookmarkEnd w:id="239"/>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0" w:name="z5125_002_06"/>
            <w:bookmarkEnd w:id="240"/>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1" w:name="z5125_002_07"/>
            <w:bookmarkStart w:id="242" w:name="z5125_002_07"/>
            <w:bookmarkEnd w:id="2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3" w:name="z5125_002_08"/>
            <w:bookmarkStart w:id="244" w:name="z5125_002_08"/>
            <w:bookmarkEnd w:id="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5" w:name="z5125_002_09"/>
            <w:bookmarkStart w:id="246" w:name="z5125_002_09"/>
            <w:bookmarkEnd w:id="24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7" w:name="z5118_001_03"/>
            <w:bookmarkEnd w:id="247"/>
            <w:r>
              <w:rPr>
                <w:b/>
                <w:bCs/>
                <w:color w:val="000000"/>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8" w:name="z5118_001_04"/>
            <w:bookmarkEnd w:id="248"/>
            <w:r>
              <w:rPr>
                <w:b/>
                <w:bCs/>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9" w:name="z5118_001_05"/>
            <w:bookmarkEnd w:id="249"/>
            <w:r>
              <w:rPr>
                <w:b/>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0" w:name="z5118_001_06"/>
            <w:bookmarkEnd w:id="250"/>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1" w:name="z5118_011_03"/>
            <w:bookmarkEnd w:id="251"/>
            <w:r>
              <w:rPr>
                <w:b/>
                <w:bCs/>
                <w:color w:val="000000"/>
                <w:sz w:val="18"/>
                <w:szCs w:val="1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2" w:name="z5118_011_04"/>
            <w:bookmarkEnd w:id="252"/>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3" w:name="z5118_011_05"/>
            <w:bookmarkEnd w:id="253"/>
            <w:r>
              <w:rPr>
                <w:b/>
                <w:bCs/>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4" w:name="z5118_011_06"/>
            <w:bookmarkStart w:id="255" w:name="z5118_011_06"/>
            <w:bookmarkEnd w:id="25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6" w:name="z5118_012_03"/>
            <w:bookmarkEnd w:id="256"/>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7" w:name="z5118_012_04"/>
            <w:bookmarkEnd w:id="257"/>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8" w:name="z5118_012_05"/>
            <w:bookmarkEnd w:id="258"/>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9" w:name="z5118_012_06"/>
            <w:bookmarkEnd w:id="259"/>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948038</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208156</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19</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73836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951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59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58</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846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145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2708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434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75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6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1409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573</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251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587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02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85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22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11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237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45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91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872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28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41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60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0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5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428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719</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1646</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6</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78735</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55</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0507</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97</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800</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4</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ind w:right="116" w:hanging="0"/>
              <w:jc w:val="right"/>
              <w:rPr>
                <w:sz w:val="20"/>
              </w:rPr>
            </w:pPr>
            <w:r>
              <w:rPr>
                <w:sz w:val="20"/>
              </w:rPr>
              <w:t>89</w:t>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12</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71</w:t>
            </w:r>
          </w:p>
        </w:tc>
        <w:tc>
          <w:tcPr>
            <w:tcW w:w="1780" w:type="dxa"/>
            <w:tcBorders>
              <w:bottom w:val="single" w:sz="4" w:space="0" w:color="000000"/>
              <w:right w:val="single" w:sz="4" w:space="0" w:color="000000"/>
            </w:tcBorders>
            <w:vAlign w:val="center"/>
          </w:tcPr>
          <w:p>
            <w:pPr>
              <w:pStyle w:val="Normal"/>
              <w:jc w:val="right"/>
              <w:rPr>
                <w:sz w:val="20"/>
              </w:rPr>
            </w:pPr>
            <w:r>
              <w:rPr>
                <w:sz w:val="20"/>
              </w:rPr>
              <w:t>58</w:t>
            </w:r>
          </w:p>
        </w:tc>
        <w:tc>
          <w:tcPr>
            <w:tcW w:w="1660" w:type="dxa"/>
            <w:tcBorders>
              <w:bottom w:val="single" w:sz="4" w:space="0" w:color="000000"/>
              <w:right w:val="single" w:sz="4" w:space="0" w:color="000000"/>
            </w:tcBorders>
            <w:vAlign w:val="center"/>
          </w:tcPr>
          <w:p>
            <w:pPr>
              <w:pStyle w:val="Normal"/>
              <w:jc w:val="right"/>
              <w:rPr>
                <w:sz w:val="20"/>
              </w:rPr>
            </w:pPr>
            <w:r>
              <w:rPr>
                <w:sz w:val="20"/>
              </w:rPr>
              <w:t>6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8</w:t>
            </w:r>
          </w:p>
        </w:tc>
        <w:tc>
          <w:tcPr>
            <w:tcW w:w="1780" w:type="dxa"/>
            <w:tcBorders>
              <w:bottom w:val="single" w:sz="4" w:space="0" w:color="000000"/>
              <w:right w:val="single" w:sz="4" w:space="0" w:color="000000"/>
            </w:tcBorders>
            <w:vAlign w:val="center"/>
          </w:tcPr>
          <w:p>
            <w:pPr>
              <w:pStyle w:val="Normal"/>
              <w:jc w:val="right"/>
              <w:rPr>
                <w:sz w:val="20"/>
              </w:rPr>
            </w:pPr>
            <w:r>
              <w:rPr>
                <w:sz w:val="20"/>
              </w:rPr>
              <w:t>15</w:t>
            </w:r>
          </w:p>
        </w:tc>
        <w:tc>
          <w:tcPr>
            <w:tcW w:w="1660" w:type="dxa"/>
            <w:tcBorders>
              <w:bottom w:val="single" w:sz="4" w:space="0" w:color="000000"/>
              <w:right w:val="single" w:sz="4" w:space="0" w:color="000000"/>
            </w:tcBorders>
            <w:vAlign w:val="center"/>
          </w:tcPr>
          <w:p>
            <w:pPr>
              <w:pStyle w:val="Normal"/>
              <w:jc w:val="right"/>
              <w:rPr>
                <w:sz w:val="20"/>
              </w:rPr>
            </w:pPr>
            <w:r>
              <w:rPr>
                <w:sz w:val="20"/>
              </w:rPr>
              <w:t>2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0</w:t>
            </w:r>
          </w:p>
        </w:tc>
        <w:tc>
          <w:tcPr>
            <w:tcW w:w="1780" w:type="dxa"/>
            <w:tcBorders>
              <w:bottom w:val="single" w:sz="4" w:space="0" w:color="000000"/>
              <w:right w:val="single" w:sz="4" w:space="0" w:color="000000"/>
            </w:tcBorders>
            <w:vAlign w:val="center"/>
          </w:tcPr>
          <w:p>
            <w:pPr>
              <w:pStyle w:val="Normal"/>
              <w:jc w:val="right"/>
              <w:rPr>
                <w:sz w:val="20"/>
              </w:rPr>
            </w:pPr>
            <w:r>
              <w:rPr>
                <w:sz w:val="20"/>
              </w:rPr>
              <w:t>16</w:t>
            </w:r>
          </w:p>
        </w:tc>
        <w:tc>
          <w:tcPr>
            <w:tcW w:w="1660" w:type="dxa"/>
            <w:tcBorders>
              <w:bottom w:val="single" w:sz="4" w:space="0" w:color="000000"/>
              <w:right w:val="single" w:sz="4" w:space="0" w:color="000000"/>
            </w:tcBorders>
            <w:vAlign w:val="center"/>
          </w:tcPr>
          <w:p>
            <w:pPr>
              <w:pStyle w:val="Normal"/>
              <w:jc w:val="right"/>
              <w:rPr>
                <w:sz w:val="20"/>
              </w:rPr>
            </w:pPr>
            <w:r>
              <w:rPr>
                <w:sz w:val="20"/>
              </w:rPr>
              <w:t>20</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18</w:t>
            </w:r>
          </w:p>
        </w:tc>
        <w:tc>
          <w:tcPr>
            <w:tcW w:w="1780" w:type="dxa"/>
            <w:tcBorders>
              <w:bottom w:val="single" w:sz="4" w:space="0" w:color="000000"/>
              <w:right w:val="single" w:sz="4" w:space="0" w:color="000000"/>
            </w:tcBorders>
            <w:vAlign w:val="center"/>
          </w:tcPr>
          <w:p>
            <w:pPr>
              <w:pStyle w:val="Normal"/>
              <w:jc w:val="right"/>
              <w:rPr>
                <w:sz w:val="20"/>
              </w:rPr>
            </w:pPr>
            <w:r>
              <w:rPr>
                <w:sz w:val="20"/>
              </w:rPr>
              <w:t>13</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9</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1</w:t>
            </w:r>
          </w:p>
        </w:tc>
        <w:tc>
          <w:tcPr>
            <w:tcW w:w="1780" w:type="dxa"/>
            <w:tcBorders>
              <w:bottom w:val="single" w:sz="4" w:space="0" w:color="000000"/>
              <w:right w:val="single" w:sz="4" w:space="0" w:color="000000"/>
            </w:tcBorders>
            <w:vAlign w:val="center"/>
          </w:tcPr>
          <w:p>
            <w:pPr>
              <w:pStyle w:val="Normal"/>
              <w:jc w:val="right"/>
              <w:rPr>
                <w:sz w:val="20"/>
              </w:rPr>
            </w:pPr>
            <w:r>
              <w:rPr>
                <w:sz w:val="20"/>
              </w:rPr>
              <w:t>9</w:t>
            </w:r>
          </w:p>
        </w:tc>
        <w:tc>
          <w:tcPr>
            <w:tcW w:w="1660" w:type="dxa"/>
            <w:tcBorders>
              <w:bottom w:val="single" w:sz="4" w:space="0" w:color="000000"/>
              <w:right w:val="single" w:sz="4" w:space="0" w:color="000000"/>
            </w:tcBorders>
            <w:vAlign w:val="center"/>
          </w:tcPr>
          <w:p>
            <w:pPr>
              <w:pStyle w:val="Normal"/>
              <w:jc w:val="right"/>
              <w:rPr>
                <w:sz w:val="20"/>
              </w:rPr>
            </w:pPr>
            <w:r>
              <w:rPr>
                <w:sz w:val="20"/>
              </w:rPr>
              <w:t>1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6</w:t>
            </w:r>
          </w:p>
        </w:tc>
        <w:tc>
          <w:tcPr>
            <w:tcW w:w="1780" w:type="dxa"/>
            <w:tcBorders>
              <w:bottom w:val="single" w:sz="4" w:space="0" w:color="000000"/>
              <w:right w:val="single" w:sz="4" w:space="0" w:color="000000"/>
            </w:tcBorders>
            <w:vAlign w:val="center"/>
          </w:tcPr>
          <w:p>
            <w:pPr>
              <w:pStyle w:val="Normal"/>
              <w:jc w:val="right"/>
              <w:rPr>
                <w:sz w:val="20"/>
              </w:rPr>
            </w:pPr>
            <w:r>
              <w:rPr>
                <w:sz w:val="20"/>
              </w:rPr>
              <w:t>16</w:t>
            </w:r>
          </w:p>
        </w:tc>
        <w:tc>
          <w:tcPr>
            <w:tcW w:w="1660" w:type="dxa"/>
            <w:tcBorders>
              <w:bottom w:val="single" w:sz="4" w:space="0" w:color="000000"/>
              <w:right w:val="single" w:sz="4" w:space="0" w:color="000000"/>
            </w:tcBorders>
            <w:vAlign w:val="center"/>
          </w:tcPr>
          <w:p>
            <w:pPr>
              <w:pStyle w:val="Normal"/>
              <w:jc w:val="right"/>
              <w:rPr>
                <w:sz w:val="20"/>
              </w:rPr>
            </w:pPr>
            <w:r>
              <w:rPr>
                <w:sz w:val="20"/>
              </w:rPr>
              <w:t>13</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jc w:val="right"/>
              <w:rPr>
                <w:sz w:val="20"/>
              </w:rPr>
            </w:pPr>
            <w:r>
              <w:rPr>
                <w:sz w:val="20"/>
              </w:rPr>
              <w:t>12</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90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81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47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5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2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9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1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19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97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32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19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932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86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061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0948</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05</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766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3571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029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73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268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5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9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7</w:t>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7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8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2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3</w:t>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01</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003</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01</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003</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9</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871</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40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318</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818</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33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37</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1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78</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35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06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29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707</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775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9823</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7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678.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183.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66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26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70.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0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613.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0074.4</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9</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3</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8</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9</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6</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8</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5</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60" w:name="_GoBack"/>
      <w:bookmarkEnd w:id="260"/>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49:00Z</dcterms:created>
  <dc:creator>555</dc:creator>
  <dc:description/>
  <cp:keywords/>
  <dc:language>en-US</dc:language>
  <cp:lastModifiedBy>OMO3</cp:lastModifiedBy>
  <cp:lastPrinted>2018-01-22T11:49:00Z</cp:lastPrinted>
  <dcterms:modified xsi:type="dcterms:W3CDTF">2018-02-13T10:22:00Z</dcterms:modified>
  <cp:revision>7</cp:revision>
  <dc:subject/>
  <dc:title>ФЕДЕРАЛЬНОЕ ГОСУДАРСТВЕННОЕ СТАТИСТИЧЕСКОЕ НАБЛЮДЕНИЕ</dc:title>
</cp:coreProperties>
</file>