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8 Мизон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10 Россия Тюменская область, Ишимский район с. Мизоново ул. Советская 1</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9</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1" w:name="z1100_007_04"/>
            <w:bookmarkEnd w:id="51"/>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4"/>
            <w:bookmarkStart w:id="127" w:name="z1003_001_04"/>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5"/>
            <w:bookmarkStart w:id="129" w:name="z1003_001_05"/>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6"/>
            <w:bookmarkStart w:id="131" w:name="z1003_001_06"/>
            <w:bookmarkEnd w:id="1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7"/>
            <w:bookmarkStart w:id="133" w:name="z1003_001_07"/>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8"/>
            <w:bookmarkStart w:id="135" w:name="z1003_001_08"/>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9"/>
            <w:bookmarkStart w:id="137" w:name="z1003_001_09"/>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10"/>
            <w:bookmarkStart w:id="139" w:name="z1003_001_10"/>
            <w:bookmarkEnd w:id="13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4"/>
            <w:bookmarkStart w:id="141" w:name="z1003_002_04"/>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5"/>
            <w:bookmarkStart w:id="143" w:name="z1003_002_05"/>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6"/>
            <w:bookmarkStart w:id="145" w:name="z1003_002_06"/>
            <w:bookmarkEnd w:id="1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7"/>
            <w:bookmarkStart w:id="147" w:name="z1003_002_07"/>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8"/>
            <w:bookmarkStart w:id="149" w:name="z1003_002_08"/>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09"/>
            <w:bookmarkStart w:id="151" w:name="z1003_002_09"/>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2_10"/>
            <w:bookmarkStart w:id="153" w:name="z1003_002_10"/>
            <w:bookmarkEnd w:id="15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4"/>
            <w:bookmarkStart w:id="155" w:name="z1003_003_04"/>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5"/>
            <w:bookmarkStart w:id="157" w:name="z1003_003_05"/>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6"/>
            <w:bookmarkStart w:id="159" w:name="z1003_003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7"/>
            <w:bookmarkStart w:id="161" w:name="z1003_003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8"/>
            <w:bookmarkStart w:id="163" w:name="z1003_003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09"/>
            <w:bookmarkStart w:id="165" w:name="z1003_003_09"/>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3_10"/>
            <w:bookmarkStart w:id="167" w:name="z1003_003_10"/>
            <w:bookmarkEnd w:id="16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4"/>
            <w:bookmarkStart w:id="169" w:name="z1003_004_04"/>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5"/>
            <w:bookmarkStart w:id="171" w:name="z1003_004_05"/>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6"/>
            <w:bookmarkStart w:id="173" w:name="z1003_004_06"/>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7"/>
            <w:bookmarkStart w:id="175" w:name="z1003_004_07"/>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8"/>
            <w:bookmarkStart w:id="177" w:name="z1003_004_08"/>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09"/>
            <w:bookmarkStart w:id="179" w:name="z1003_004_09"/>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4_10"/>
            <w:bookmarkStart w:id="181" w:name="z1003_004_10"/>
            <w:bookmarkEnd w:id="18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4"/>
            <w:bookmarkStart w:id="183" w:name="z1003_005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5"/>
            <w:bookmarkStart w:id="185" w:name="z1003_005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6"/>
            <w:bookmarkStart w:id="187" w:name="z1003_005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7"/>
            <w:bookmarkStart w:id="189" w:name="z1003_005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8"/>
            <w:bookmarkStart w:id="191" w:name="z1003_005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09"/>
            <w:bookmarkStart w:id="193" w:name="z1003_005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5_10"/>
            <w:bookmarkStart w:id="195" w:name="z1003_005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4"/>
            <w:bookmarkStart w:id="197" w:name="z1003_006_04"/>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5"/>
            <w:bookmarkStart w:id="199" w:name="z1003_006_05"/>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6"/>
            <w:bookmarkStart w:id="201" w:name="z1003_006_06"/>
            <w:bookmarkEnd w:id="20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7"/>
            <w:bookmarkStart w:id="203" w:name="z1003_006_07"/>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8"/>
            <w:bookmarkStart w:id="205" w:name="z1003_006_08"/>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09"/>
            <w:bookmarkStart w:id="207" w:name="z1003_006_09"/>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6_10"/>
            <w:bookmarkStart w:id="209" w:name="z1003_006_10"/>
            <w:bookmarkEnd w:id="20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4"/>
            <w:bookmarkStart w:id="211" w:name="z1003_007_04"/>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5"/>
            <w:bookmarkStart w:id="213" w:name="z1003_007_05"/>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6"/>
            <w:bookmarkStart w:id="215" w:name="z1003_007_06"/>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7"/>
            <w:bookmarkStart w:id="217" w:name="z1003_007_07"/>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8"/>
            <w:bookmarkStart w:id="219" w:name="z1003_007_08"/>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09"/>
            <w:bookmarkStart w:id="221" w:name="z1003_007_09"/>
            <w:bookmarkEnd w:id="22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07_10"/>
            <w:bookmarkStart w:id="223" w:name="z1003_007_10"/>
            <w:bookmarkEnd w:id="22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4"/>
            <w:bookmarkEnd w:id="224"/>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5"/>
            <w:bookmarkEnd w:id="225"/>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6"/>
            <w:bookmarkEnd w:id="226"/>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7"/>
            <w:bookmarkEnd w:id="22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8"/>
            <w:bookmarkEnd w:id="2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08_09"/>
            <w:bookmarkStart w:id="230" w:name="z1003_008_09"/>
            <w:bookmarkEnd w:id="2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08_10"/>
            <w:bookmarkStart w:id="232" w:name="z1003_008_10"/>
            <w:bookmarkEnd w:id="23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09_04"/>
            <w:bookmarkStart w:id="234" w:name="z1003_009_04"/>
            <w:bookmarkEnd w:id="2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5"/>
            <w:bookmarkStart w:id="236" w:name="z1003_009_05"/>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6"/>
            <w:bookmarkStart w:id="238" w:name="z1003_009_06"/>
            <w:bookmarkEnd w:id="2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7"/>
            <w:bookmarkStart w:id="240" w:name="z1003_009_07"/>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8"/>
            <w:bookmarkStart w:id="242" w:name="z1003_009_08"/>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09"/>
            <w:bookmarkStart w:id="244" w:name="z1003_009_09"/>
            <w:bookmarkEnd w:id="2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09_10"/>
            <w:bookmarkStart w:id="246" w:name="z1003_009_10"/>
            <w:bookmarkEnd w:id="24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0_04"/>
            <w:bookmarkStart w:id="248" w:name="z1003_010_04"/>
            <w:bookmarkEnd w:id="2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5"/>
            <w:bookmarkStart w:id="250" w:name="z1003_010_05"/>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6"/>
            <w:bookmarkStart w:id="252" w:name="z1003_010_06"/>
            <w:bookmarkEnd w:id="2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7"/>
            <w:bookmarkStart w:id="254" w:name="z1003_010_07"/>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8"/>
            <w:bookmarkStart w:id="256" w:name="z1003_010_08"/>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09"/>
            <w:bookmarkStart w:id="258" w:name="z1003_010_09"/>
            <w:bookmarkEnd w:id="2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0_10"/>
            <w:bookmarkStart w:id="260" w:name="z1003_010_10"/>
            <w:bookmarkEnd w:id="260"/>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1" w:name="z1003_011_04"/>
            <w:bookmarkStart w:id="262" w:name="z1003_011_04"/>
            <w:bookmarkEnd w:id="2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5"/>
            <w:bookmarkStart w:id="264" w:name="z1003_011_05"/>
            <w:bookmarkEnd w:id="2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6"/>
            <w:bookmarkStart w:id="266" w:name="z1003_011_06"/>
            <w:bookmarkEnd w:id="2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7"/>
            <w:bookmarkStart w:id="268" w:name="z1003_011_07"/>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8"/>
            <w:bookmarkStart w:id="270" w:name="z1003_011_08"/>
            <w:bookmarkEnd w:id="2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09"/>
            <w:bookmarkStart w:id="272" w:name="z1003_011_09"/>
            <w:bookmarkEnd w:id="27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3" w:name="z1003_011_10"/>
            <w:bookmarkStart w:id="274" w:name="z1003_011_10"/>
            <w:bookmarkEnd w:id="27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5" w:name="z1003_012_04"/>
            <w:bookmarkStart w:id="276" w:name="z1003_012_04"/>
            <w:bookmarkEnd w:id="2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5"/>
            <w:bookmarkStart w:id="278" w:name="z1003_012_05"/>
            <w:bookmarkEnd w:id="2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6"/>
            <w:bookmarkStart w:id="280" w:name="z1003_012_06"/>
            <w:bookmarkEnd w:id="2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7"/>
            <w:bookmarkStart w:id="282" w:name="z1003_012_07"/>
            <w:bookmarkEnd w:id="2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8"/>
            <w:bookmarkStart w:id="284" w:name="z1003_012_08"/>
            <w:bookmarkEnd w:id="2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09"/>
            <w:bookmarkStart w:id="286" w:name="z1003_012_09"/>
            <w:bookmarkEnd w:id="28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7" w:name="z1003_012_10"/>
            <w:bookmarkStart w:id="288" w:name="z1003_012_10"/>
            <w:bookmarkEnd w:id="288"/>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6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6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6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368</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2368</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07"/>
        <w:gridCol w:w="473"/>
        <w:gridCol w:w="1120"/>
      </w:tblGrid>
      <w:tr>
        <w:trPr>
          <w:trHeight w:val="750"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07"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07"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07"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9" w:name="z5125_001_03"/>
            <w:bookmarkStart w:id="290" w:name="z5125_001_03"/>
            <w:bookmarkEnd w:id="29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1" w:name="z5125_001_04"/>
            <w:bookmarkStart w:id="292" w:name="z5125_001_04"/>
            <w:bookmarkEnd w:id="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3" w:name="z5125_001_05"/>
            <w:bookmarkStart w:id="294" w:name="z5125_001_05"/>
            <w:bookmarkEnd w:id="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5" w:name="z5125_001_06"/>
            <w:bookmarkStart w:id="296" w:name="z5125_001_06"/>
            <w:bookmarkEnd w:id="2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7" w:name="z5125_001_07"/>
            <w:bookmarkStart w:id="298" w:name="z5125_001_07"/>
            <w:bookmarkEnd w:id="29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9" w:name="z5125_001_08"/>
            <w:bookmarkStart w:id="300" w:name="z5125_001_08"/>
            <w:bookmarkEnd w:id="3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1" w:name="z5125_001_09"/>
            <w:bookmarkStart w:id="302" w:name="z5125_001_09"/>
            <w:bookmarkEnd w:id="30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3" w:name="z5125_002_03"/>
            <w:bookmarkStart w:id="304" w:name="z5125_002_03"/>
            <w:bookmarkEnd w:id="30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5" w:name="z5125_002_04"/>
            <w:bookmarkStart w:id="306" w:name="z5125_002_04"/>
            <w:bookmarkEnd w:id="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7" w:name="z5125_002_05"/>
            <w:bookmarkStart w:id="308" w:name="z5125_002_05"/>
            <w:bookmarkEnd w:id="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9" w:name="z5125_002_06"/>
            <w:bookmarkStart w:id="310" w:name="z5125_002_06"/>
            <w:bookmarkEnd w:id="3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1" w:name="z5125_002_07"/>
            <w:bookmarkStart w:id="312" w:name="z5125_002_07"/>
            <w:bookmarkEnd w:id="3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3" w:name="z5125_002_08"/>
            <w:bookmarkStart w:id="314" w:name="z5125_002_08"/>
            <w:bookmarkEnd w:id="3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5" w:name="z5125_002_09"/>
            <w:bookmarkStart w:id="316" w:name="z5125_002_09"/>
            <w:bookmarkEnd w:id="31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7" w:name="z5118_001_03"/>
            <w:bookmarkStart w:id="318" w:name="z5118_001_03"/>
            <w:bookmarkEnd w:id="3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9" w:name="z5118_001_04"/>
            <w:bookmarkStart w:id="320" w:name="z5118_001_04"/>
            <w:bookmarkEnd w:id="3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1" w:name="z5118_001_05"/>
            <w:bookmarkStart w:id="322" w:name="z5118_001_05"/>
            <w:bookmarkEnd w:id="32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3" w:name="z5118_001_06"/>
            <w:bookmarkStart w:id="324" w:name="z5118_001_06"/>
            <w:bookmarkEnd w:id="32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5" w:name="z5118_011_03"/>
            <w:bookmarkStart w:id="326" w:name="z5118_011_03"/>
            <w:bookmarkEnd w:id="3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7" w:name="z5118_011_04"/>
            <w:bookmarkStart w:id="328" w:name="z5118_011_04"/>
            <w:bookmarkEnd w:id="3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9" w:name="z5118_011_05"/>
            <w:bookmarkStart w:id="330" w:name="z5118_011_05"/>
            <w:bookmarkEnd w:id="33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1" w:name="z5118_011_06"/>
            <w:bookmarkStart w:id="332" w:name="z5118_011_06"/>
            <w:bookmarkEnd w:id="33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3" w:name="z5118_012_03"/>
            <w:bookmarkStart w:id="334" w:name="z5118_012_03"/>
            <w:bookmarkEnd w:id="3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5" w:name="z5118_012_04"/>
            <w:bookmarkStart w:id="336" w:name="z5118_012_04"/>
            <w:bookmarkEnd w:id="3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7" w:name="z5118_012_05"/>
            <w:bookmarkStart w:id="338" w:name="z5118_012_05"/>
            <w:bookmarkEnd w:id="3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9" w:name="z5118_012_06"/>
            <w:bookmarkStart w:id="340" w:name="z5118_012_06"/>
            <w:bookmarkEnd w:id="3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2.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5"/>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5"/>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5"/>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41" w:name="_GoBack"/>
      <w:bookmarkEnd w:id="341"/>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7:00Z</dcterms:created>
  <dc:creator>555</dc:creator>
  <dc:description/>
  <cp:keywords/>
  <dc:language>en-US</dc:language>
  <cp:lastModifiedBy>uset</cp:lastModifiedBy>
  <cp:lastPrinted>2015-10-28T10:57:00Z</cp:lastPrinted>
  <dcterms:modified xsi:type="dcterms:W3CDTF">2018-01-19T14:25:00Z</dcterms:modified>
  <cp:revision>3</cp:revision>
  <dc:subject/>
  <dc:title>ФЕДЕРАЛЬНОЕ ГОСУДАРСТВЕННОЕ СТАТИСТИЧЕСКОЕ НАБЛЮДЕНИЕ</dc:title>
</cp:coreProperties>
</file>