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1915</wp:posOffset>
                </wp:positionH>
                <wp:positionV relativeFrom="paragraph">
                  <wp:posOffset>-190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-0.15pt;mso-position-vertical-relative:text;margin-left: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ЕТЯХ - ИНВАЛИДАХ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 2017  го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8890</wp:posOffset>
                      </wp:positionV>
                      <wp:extent cx="1429385" cy="1701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55pt;margin-top:-0.7pt;width:112.5pt;height:13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9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юридические лица - медицинские организации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местного самоуправления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рганы местного самоуправления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</w:t>
            </w:r>
            <w:r>
              <w:rPr>
                <w:color w:val="000000"/>
                <w:sz w:val="20"/>
              </w:rPr>
              <w:t>охраны здоровья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</w:t>
            </w:r>
          </w:p>
          <w:p>
            <w:pPr>
              <w:pStyle w:val="Style18"/>
              <w:spacing w:lineRule="exact" w:line="180" w:before="4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2235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0.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br/>
              <w:br/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t>до 2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7.12.2016 № 8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 ТО Областная больница № 4 (г.Ишим) (свод по юр. лицу)    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27750 Тюменская область , г. Ишим , ул. Республики 78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93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01948505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trike/>
          <w:color w:val="FF0000"/>
        </w:rPr>
      </w:pPr>
      <w:r>
        <w:br w:type="page"/>
      </w:r>
      <w:r>
        <w:rPr>
          <w:strike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Контингенты детей-инвалидов</w:t>
      </w:r>
    </w:p>
    <w:p>
      <w:pPr>
        <w:pStyle w:val="Normal"/>
        <w:rPr/>
      </w:pPr>
      <w:r>
        <w:rPr>
          <w:b/>
          <w:bCs/>
          <w:sz w:val="20"/>
        </w:rPr>
        <w:t>(1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          </w:t>
      </w:r>
      <w:r>
        <w:rPr>
          <w:sz w:val="20"/>
          <w:lang w:val="en-US" w:eastAsia="en-US"/>
        </w:rPr>
        <w:t>Код по ОКЕИ: человек</w:t>
      </w:r>
      <w:r>
        <w:rPr>
          <w:sz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0"/>
          <w:lang w:val="en-US" w:eastAsia="en-US"/>
        </w:rPr>
        <w:t></w:t>
      </w:r>
      <w:r>
        <w:rPr>
          <w:sz w:val="20"/>
          <w:lang w:val="en-US" w:eastAsia="en-US"/>
        </w:rPr>
        <w:t xml:space="preserve"> 792</w:t>
      </w:r>
      <w:r>
        <w:rPr/>
        <w:tab/>
        <w:t xml:space="preserve">       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575"/>
        <w:gridCol w:w="652"/>
        <w:gridCol w:w="859"/>
        <w:gridCol w:w="858"/>
        <w:gridCol w:w="858"/>
        <w:gridCol w:w="857"/>
        <w:gridCol w:w="858"/>
        <w:gridCol w:w="857"/>
        <w:gridCol w:w="857"/>
        <w:gridCol w:w="858"/>
        <w:gridCol w:w="857"/>
        <w:gridCol w:w="858"/>
        <w:gridCol w:w="857"/>
        <w:gridCol w:w="858"/>
        <w:gridCol w:w="857"/>
        <w:gridCol w:w="1033"/>
        <w:gridCol w:w="850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зраст реебенк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 ребенк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етей-инвалидов</w:t>
            </w:r>
          </w:p>
        </w:tc>
        <w:tc>
          <w:tcPr>
            <w:tcW w:w="10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здрава  Росси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образования Росс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труда России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-ленной инвалид-ность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тей-сиро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7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1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5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получили </w:t>
              <w:br/>
              <w:t>медиицнскую реабилитацию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всего </w:t>
              <w:br/>
              <w:t>(из гр. 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ленной инвалид-ностью </w:t>
              <w:br/>
              <w:t>(из гр.8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всего</w:t>
              <w:br/>
              <w:t>(из гр. 1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2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hanging="0"/>
              <w:jc w:val="center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всего</w:t>
              <w:br/>
              <w:t>(из гр. 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6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4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0" w:name="z1000_001_04"/>
            <w:bookmarkEnd w:id="0"/>
            <w:r>
              <w:rPr>
                <w:b/>
                <w:bCs/>
              </w:rPr>
              <w:t>7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" w:name="z1000_001_05"/>
            <w:bookmarkEnd w:id="1"/>
            <w:r>
              <w:rPr>
                <w:b/>
                <w:bCs/>
              </w:rPr>
              <w:t>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1000_001_06"/>
            <w:bookmarkStart w:id="3" w:name="z1000_001_06"/>
            <w:bookmarkEnd w:id="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9"/>
            <w:bookmarkStart w:id="9" w:name="z1000_001_09"/>
            <w:bookmarkEnd w:id="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0" w:name="z1000_002_04"/>
            <w:bookmarkEnd w:id="10"/>
            <w:r>
              <w:rPr>
                <w:b/>
                <w:bCs/>
              </w:rPr>
              <w:t>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1" w:name="z1000_002_05"/>
            <w:bookmarkEnd w:id="11"/>
            <w:r>
              <w:rPr>
                <w:b/>
                <w:bCs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2_06"/>
            <w:bookmarkStart w:id="13" w:name="z1000_002_06"/>
            <w:bookmarkEnd w:id="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2_07"/>
            <w:bookmarkStart w:id="15" w:name="z1000_002_07"/>
            <w:bookmarkEnd w:id="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2_08"/>
            <w:bookmarkStart w:id="17" w:name="z1000_002_08"/>
            <w:bookmarkEnd w:id="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2_09"/>
            <w:bookmarkStart w:id="19" w:name="z1000_002_09"/>
            <w:bookmarkEnd w:id="1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-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0" w:name="z1000_003_04"/>
            <w:bookmarkEnd w:id="20"/>
            <w:r>
              <w:rPr>
                <w:b/>
                <w:bCs/>
              </w:rPr>
              <w:t>1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1" w:name="z1000_003_05"/>
            <w:bookmarkEnd w:id="21"/>
            <w:r>
              <w:rPr>
                <w:b/>
                <w:bCs/>
              </w:rPr>
              <w:t>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3_06"/>
            <w:bookmarkStart w:id="23" w:name="z1000_003_06"/>
            <w:bookmarkEnd w:id="2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3_07"/>
            <w:bookmarkStart w:id="25" w:name="z1000_003_07"/>
            <w:bookmarkEnd w:id="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3_08"/>
            <w:bookmarkStart w:id="27" w:name="z1000_003_08"/>
            <w:bookmarkEnd w:id="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3_09"/>
            <w:bookmarkStart w:id="29" w:name="z1000_003_09"/>
            <w:bookmarkEnd w:id="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30" w:name="z1000_004_04"/>
            <w:bookmarkEnd w:id="30"/>
            <w:r>
              <w:rPr>
                <w:b/>
                <w:bCs/>
              </w:rPr>
              <w:t>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31" w:name="z1000_004_05"/>
            <w:bookmarkEnd w:id="31"/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4_06"/>
            <w:bookmarkStart w:id="33" w:name="z1000_004_06"/>
            <w:bookmarkEnd w:id="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4_07"/>
            <w:bookmarkStart w:id="35" w:name="z1000_004_07"/>
            <w:bookmarkEnd w:id="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4_08"/>
            <w:bookmarkStart w:id="37" w:name="z1000_004_08"/>
            <w:bookmarkEnd w:id="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4_09"/>
            <w:bookmarkStart w:id="39" w:name="z1000_004_09"/>
            <w:bookmarkEnd w:id="3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-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40" w:name="z1000_005_04"/>
            <w:bookmarkEnd w:id="40"/>
            <w:r>
              <w:rPr>
                <w:b/>
                <w:bCs/>
              </w:rPr>
              <w:t>1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41" w:name="z1000_005_05"/>
            <w:bookmarkEnd w:id="41"/>
            <w:r>
              <w:rPr>
                <w:b/>
                <w:bCs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5_06"/>
            <w:bookmarkStart w:id="43" w:name="z1000_005_06"/>
            <w:bookmarkEnd w:id="4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5_07"/>
            <w:bookmarkStart w:id="45" w:name="z1000_005_07"/>
            <w:bookmarkEnd w:id="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5_08"/>
            <w:bookmarkStart w:id="47" w:name="z1000_005_08"/>
            <w:bookmarkEnd w:id="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5_09"/>
            <w:bookmarkStart w:id="49" w:name="z1000_005_09"/>
            <w:bookmarkEnd w:id="4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50" w:name="z1000_006_04"/>
            <w:bookmarkEnd w:id="50"/>
            <w:r>
              <w:rPr>
                <w:b/>
                <w:bCs/>
              </w:rPr>
              <w:t>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51" w:name="z1000_006_05"/>
            <w:bookmarkEnd w:id="51"/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6_06"/>
            <w:bookmarkStart w:id="53" w:name="z1000_006_06"/>
            <w:bookmarkEnd w:id="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6_07"/>
            <w:bookmarkStart w:id="55" w:name="z1000_006_07"/>
            <w:bookmarkEnd w:id="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6_08"/>
            <w:bookmarkStart w:id="57" w:name="z1000_006_08"/>
            <w:bookmarkEnd w:id="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6_09"/>
            <w:bookmarkStart w:id="59" w:name="z1000_006_09"/>
            <w:bookmarkEnd w:id="5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–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60" w:name="z1000_007_04"/>
            <w:bookmarkEnd w:id="60"/>
            <w:r>
              <w:rPr>
                <w:b/>
                <w:bCs/>
              </w:rPr>
              <w:t>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61" w:name="z1000_007_05"/>
            <w:bookmarkEnd w:id="61"/>
            <w:r>
              <w:rPr>
                <w:b/>
                <w:bCs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7_06"/>
            <w:bookmarkStart w:id="63" w:name="z1000_007_06"/>
            <w:bookmarkEnd w:id="6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07_07"/>
            <w:bookmarkStart w:id="65" w:name="z1000_007_07"/>
            <w:bookmarkEnd w:id="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7_08"/>
            <w:bookmarkStart w:id="67" w:name="z1000_007_08"/>
            <w:bookmarkEnd w:id="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7_09"/>
            <w:bookmarkStart w:id="69" w:name="z1000_007_09"/>
            <w:bookmarkEnd w:id="6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70" w:name="z1000_008_04"/>
            <w:bookmarkEnd w:id="70"/>
            <w:r>
              <w:rPr>
                <w:b/>
                <w:bCs/>
              </w:rPr>
              <w:t>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71" w:name="z1000_008_05"/>
            <w:bookmarkEnd w:id="71"/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8_06"/>
            <w:bookmarkStart w:id="73" w:name="z1000_008_06"/>
            <w:bookmarkEnd w:id="7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8_07"/>
            <w:bookmarkStart w:id="75" w:name="z1000_008_07"/>
            <w:bookmarkEnd w:id="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8_08"/>
            <w:bookmarkStart w:id="77" w:name="z1000_008_08"/>
            <w:bookmarkEnd w:id="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8_09"/>
            <w:bookmarkStart w:id="79" w:name="z1000_008_09"/>
            <w:bookmarkEnd w:id="7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 xml:space="preserve">(0-17 </w:t>
            </w:r>
            <w:r>
              <w:rPr/>
              <w:t>лет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80" w:name="z1000_009_04"/>
            <w:bookmarkEnd w:id="80"/>
            <w:r>
              <w:rPr>
                <w:b/>
                <w:bCs/>
              </w:rPr>
              <w:t>4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81" w:name="z1000_009_05"/>
            <w:bookmarkEnd w:id="81"/>
            <w:r>
              <w:rPr>
                <w:b/>
                <w:bCs/>
              </w:rPr>
              <w:t>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9_06"/>
            <w:bookmarkStart w:id="83" w:name="z1000_009_06"/>
            <w:bookmarkEnd w:id="8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9_07"/>
            <w:bookmarkStart w:id="85" w:name="z1000_009_07"/>
            <w:bookmarkEnd w:id="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9_08"/>
            <w:bookmarkStart w:id="87" w:name="z1000_009_08"/>
            <w:bookmarkEnd w:id="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9_09"/>
            <w:bookmarkStart w:id="89" w:name="z1000_009_09"/>
            <w:bookmarkEnd w:id="8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90" w:name="z1000_010_04"/>
            <w:bookmarkEnd w:id="90"/>
            <w:r>
              <w:rPr>
                <w:b/>
                <w:bCs/>
              </w:rPr>
              <w:t>28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91" w:name="z1000_010_05"/>
            <w:bookmarkEnd w:id="91"/>
            <w:r>
              <w:rPr>
                <w:b/>
                <w:bCs/>
              </w:rPr>
              <w:t>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10_06"/>
            <w:bookmarkStart w:id="93" w:name="z1000_010_06"/>
            <w:bookmarkEnd w:id="9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10_07"/>
            <w:bookmarkStart w:id="95" w:name="z1000_010_07"/>
            <w:bookmarkEnd w:id="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10_08"/>
            <w:bookmarkStart w:id="97" w:name="z1000_010_08"/>
            <w:bookmarkEnd w:id="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10_09"/>
            <w:bookmarkStart w:id="99" w:name="z1000_010_09"/>
            <w:bookmarkEnd w:id="9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ересмотра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0" w:name="Z2000_001_04"/>
            <w:bookmarkEnd w:id="100"/>
            <w:r>
              <w:rPr>
                <w:b/>
                <w:bCs/>
                <w:sz w:val="20"/>
              </w:rPr>
              <w:t>4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1" w:name="Z2000_001_05"/>
            <w:bookmarkEnd w:id="101"/>
            <w:r>
              <w:rPr>
                <w:b/>
                <w:bCs/>
                <w:sz w:val="20"/>
              </w:rPr>
              <w:t>2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2" w:name="Z2000_001_06"/>
            <w:bookmarkEnd w:id="102"/>
            <w:r>
              <w:rPr>
                <w:b/>
                <w:bCs/>
                <w:sz w:val="20"/>
              </w:rPr>
              <w:t>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3" w:name="Z2000_001_07"/>
            <w:bookmarkEnd w:id="103"/>
            <w:r>
              <w:rPr>
                <w:b/>
                <w:bCs/>
                <w:sz w:val="20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4" w:name="Z2000_001_08"/>
            <w:bookmarkEnd w:id="104"/>
            <w:r>
              <w:rPr>
                <w:b/>
                <w:bCs/>
                <w:sz w:val="20"/>
              </w:rPr>
              <w:t>1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" w:name="Z2000_001_09"/>
            <w:bookmarkEnd w:id="105"/>
            <w:r>
              <w:rPr>
                <w:b/>
                <w:bCs/>
                <w:sz w:val="20"/>
              </w:rPr>
              <w:t>9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6" w:name="Z2000_001_10"/>
            <w:bookmarkEnd w:id="106"/>
            <w:r>
              <w:rPr>
                <w:b/>
                <w:bCs/>
                <w:sz w:val="20"/>
              </w:rPr>
              <w:t>1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7" w:name="Z2000_001_11"/>
            <w:bookmarkEnd w:id="107"/>
            <w:r>
              <w:rPr>
                <w:b/>
                <w:bCs/>
                <w:sz w:val="20"/>
              </w:rPr>
              <w:t>8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8" w:name="Z2000_001_12"/>
            <w:bookmarkEnd w:id="108"/>
            <w:r>
              <w:rPr>
                <w:b/>
                <w:bCs/>
                <w:sz w:val="20"/>
              </w:rPr>
              <w:t>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9" w:name="Z2000_001_13"/>
            <w:bookmarkEnd w:id="109"/>
            <w:r>
              <w:rPr>
                <w:b/>
                <w:bCs/>
                <w:sz w:val="20"/>
              </w:rPr>
              <w:t>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0" w:name="Z2000_020_04"/>
            <w:bookmarkEnd w:id="11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1" w:name="Z2000_020_05"/>
            <w:bookmarkEnd w:id="11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2" w:name="Z2000_020_06"/>
            <w:bookmarkEnd w:id="11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" w:name="Z2000_020_07"/>
            <w:bookmarkStart w:id="114" w:name="Z2000_020_07"/>
            <w:bookmarkEnd w:id="1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" w:name="Z2000_020_08"/>
            <w:bookmarkStart w:id="116" w:name="Z2000_020_08"/>
            <w:bookmarkEnd w:id="1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" w:name="Z2000_020_09"/>
            <w:bookmarkEnd w:id="11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" w:name="Z2000_020_10"/>
            <w:bookmarkStart w:id="119" w:name="Z2000_020_10"/>
            <w:bookmarkEnd w:id="1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" w:name="Z2000_020_11"/>
            <w:bookmarkStart w:id="121" w:name="Z2000_020_11"/>
            <w:bookmarkEnd w:id="1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" w:name="Z2000_020_12"/>
            <w:bookmarkStart w:id="123" w:name="Z2000_020_12"/>
            <w:bookmarkEnd w:id="1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4" w:name="Z2000_020_13"/>
            <w:bookmarkEnd w:id="124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25" w:name="Z2000_021_04"/>
            <w:bookmarkStart w:id="126" w:name="Z2000_021_04"/>
            <w:bookmarkEnd w:id="1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" w:name="Z2000_021_05"/>
            <w:bookmarkStart w:id="128" w:name="Z2000_021_05"/>
            <w:bookmarkEnd w:id="1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" w:name="Z2000_021_06"/>
            <w:bookmarkStart w:id="130" w:name="Z2000_021_06"/>
            <w:bookmarkEnd w:id="1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" w:name="Z2000_021_07"/>
            <w:bookmarkStart w:id="132" w:name="Z2000_021_07"/>
            <w:bookmarkEnd w:id="1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" w:name="Z2000_021_08"/>
            <w:bookmarkStart w:id="134" w:name="Z2000_021_08"/>
            <w:bookmarkEnd w:id="1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" w:name="Z2000_021_09"/>
            <w:bookmarkStart w:id="136" w:name="Z2000_021_09"/>
            <w:bookmarkEnd w:id="1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" w:name="Z2000_021_10"/>
            <w:bookmarkStart w:id="138" w:name="Z2000_021_10"/>
            <w:bookmarkEnd w:id="1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" w:name="Z2000_021_11"/>
            <w:bookmarkStart w:id="140" w:name="Z2000_021_11"/>
            <w:bookmarkEnd w:id="1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" w:name="Z2000_021_12"/>
            <w:bookmarkStart w:id="142" w:name="Z2000_021_12"/>
            <w:bookmarkEnd w:id="1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" w:name="Z2000_021_13"/>
            <w:bookmarkStart w:id="144" w:name="Z2000_021_13"/>
            <w:bookmarkEnd w:id="14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" w:name="Z2000_022_04"/>
            <w:bookmarkStart w:id="146" w:name="Z2000_022_04"/>
            <w:bookmarkEnd w:id="1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" w:name="Z2000_022_05"/>
            <w:bookmarkStart w:id="148" w:name="Z2000_022_05"/>
            <w:bookmarkEnd w:id="1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" w:name="Z2000_022_06"/>
            <w:bookmarkStart w:id="150" w:name="Z2000_022_06"/>
            <w:bookmarkEnd w:id="1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" w:name="Z2000_022_07"/>
            <w:bookmarkStart w:id="152" w:name="Z2000_022_07"/>
            <w:bookmarkEnd w:id="1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" w:name="Z2000_022_08"/>
            <w:bookmarkStart w:id="154" w:name="Z2000_022_08"/>
            <w:bookmarkEnd w:id="1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" w:name="Z2000_022_09"/>
            <w:bookmarkStart w:id="156" w:name="Z2000_022_09"/>
            <w:bookmarkEnd w:id="15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" w:name="Z2000_022_10"/>
            <w:bookmarkStart w:id="158" w:name="Z2000_022_10"/>
            <w:bookmarkEnd w:id="1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" w:name="Z2000_022_11"/>
            <w:bookmarkStart w:id="160" w:name="Z2000_022_11"/>
            <w:bookmarkEnd w:id="1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" w:name="Z2000_022_12"/>
            <w:bookmarkStart w:id="162" w:name="Z2000_022_12"/>
            <w:bookmarkEnd w:id="16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" w:name="Z2000_022_13"/>
            <w:bookmarkStart w:id="164" w:name="Z2000_022_13"/>
            <w:bookmarkEnd w:id="16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" w:name="Z2000_023_04"/>
            <w:bookmarkStart w:id="166" w:name="Z2000_023_04"/>
            <w:bookmarkEnd w:id="1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" w:name="Z2000_023_05"/>
            <w:bookmarkStart w:id="168" w:name="Z2000_023_05"/>
            <w:bookmarkEnd w:id="1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" w:name="Z2000_023_06"/>
            <w:bookmarkStart w:id="170" w:name="Z2000_023_06"/>
            <w:bookmarkEnd w:id="1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" w:name="Z2000_023_07"/>
            <w:bookmarkStart w:id="172" w:name="Z2000_023_07"/>
            <w:bookmarkEnd w:id="1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" w:name="Z2000_023_08"/>
            <w:bookmarkStart w:id="174" w:name="Z2000_023_08"/>
            <w:bookmarkEnd w:id="1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" w:name="Z2000_023_09"/>
            <w:bookmarkStart w:id="176" w:name="Z2000_023_09"/>
            <w:bookmarkEnd w:id="17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" w:name="Z2000_023_10"/>
            <w:bookmarkStart w:id="178" w:name="Z2000_023_10"/>
            <w:bookmarkEnd w:id="1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" w:name="Z2000_023_11"/>
            <w:bookmarkStart w:id="180" w:name="Z2000_023_11"/>
            <w:bookmarkEnd w:id="1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" w:name="Z2000_023_12"/>
            <w:bookmarkStart w:id="182" w:name="Z2000_023_12"/>
            <w:bookmarkEnd w:id="1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" w:name="Z2000_023_13"/>
            <w:bookmarkStart w:id="184" w:name="Z2000_023_13"/>
            <w:bookmarkEnd w:id="18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85" w:name="Z2000_030_04"/>
            <w:bookmarkEnd w:id="185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86" w:name="Z2000_030_05"/>
            <w:bookmarkEnd w:id="186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87" w:name="Z2000_030_06"/>
            <w:bookmarkEnd w:id="18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88" w:name="Z2000_030_07"/>
            <w:bookmarkEnd w:id="18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89" w:name="Z2000_030_08"/>
            <w:bookmarkEnd w:id="189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0" w:name="Z2000_030_09"/>
            <w:bookmarkEnd w:id="19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1" w:name="Z2000_030_10"/>
            <w:bookmarkEnd w:id="19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2" w:name="Z2000_030_11"/>
            <w:bookmarkEnd w:id="19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3" w:name="Z2000_030_12"/>
            <w:bookmarkEnd w:id="19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4" w:name="Z2000_030_13"/>
            <w:bookmarkEnd w:id="194"/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81-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5" w:name="Z2000_031_04"/>
            <w:bookmarkEnd w:id="195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6" w:name="Z2000_031_05"/>
            <w:bookmarkEnd w:id="196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7" w:name="Z2000_031_06"/>
            <w:bookmarkEnd w:id="19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8" w:name="Z2000_031_07"/>
            <w:bookmarkEnd w:id="19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9" w:name="Z2000_031_08"/>
            <w:bookmarkEnd w:id="199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0" w:name="Z2000_031_09"/>
            <w:bookmarkEnd w:id="20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1" w:name="Z2000_031_10"/>
            <w:bookmarkEnd w:id="20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2" w:name="Z2000_031_11"/>
            <w:bookmarkEnd w:id="20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3" w:name="Z2000_031_12"/>
            <w:bookmarkEnd w:id="20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4" w:name="Z2000_031_13"/>
            <w:bookmarkEnd w:id="204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5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5" w:name="Z2000_040_04"/>
            <w:bookmarkEnd w:id="205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6" w:name="Z2000_040_05"/>
            <w:bookmarkEnd w:id="20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7" w:name="Z2000_040_06"/>
            <w:bookmarkEnd w:id="20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8" w:name="Z2000_040_07"/>
            <w:bookmarkEnd w:id="20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9" w:name="Z2000_040_08"/>
            <w:bookmarkEnd w:id="20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" w:name="Z2000_040_09"/>
            <w:bookmarkStart w:id="211" w:name="Z2000_040_09"/>
            <w:bookmarkEnd w:id="2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2" w:name="Z2000_040_10"/>
            <w:bookmarkEnd w:id="21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" w:name="Z2000_040_11"/>
            <w:bookmarkStart w:id="214" w:name="Z2000_040_11"/>
            <w:bookmarkEnd w:id="2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" w:name="Z2000_040_12"/>
            <w:bookmarkStart w:id="216" w:name="Z2000_040_12"/>
            <w:bookmarkEnd w:id="21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" w:name="Z2000_040_13"/>
            <w:bookmarkStart w:id="218" w:name="Z2000_040_13"/>
            <w:bookmarkEnd w:id="21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5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9" w:name="Z2000_041_04"/>
            <w:bookmarkEnd w:id="21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" w:name="Z2000_041_05"/>
            <w:bookmarkStart w:id="221" w:name="Z2000_041_05"/>
            <w:bookmarkEnd w:id="2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" w:name="Z2000_041_06"/>
            <w:bookmarkStart w:id="223" w:name="Z2000_041_06"/>
            <w:bookmarkEnd w:id="2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" w:name="Z2000_041_07"/>
            <w:bookmarkStart w:id="225" w:name="Z2000_041_07"/>
            <w:bookmarkEnd w:id="2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26" w:name="Z2000_041_08"/>
            <w:bookmarkEnd w:id="22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" w:name="Z2000_041_09"/>
            <w:bookmarkStart w:id="228" w:name="Z2000_041_09"/>
            <w:bookmarkEnd w:id="2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29" w:name="Z2000_041_10"/>
            <w:bookmarkEnd w:id="22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" w:name="Z2000_041_11"/>
            <w:bookmarkStart w:id="231" w:name="Z2000_041_11"/>
            <w:bookmarkEnd w:id="2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" w:name="Z2000_041_12"/>
            <w:bookmarkStart w:id="233" w:name="Z2000_041_12"/>
            <w:bookmarkEnd w:id="23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" w:name="Z2000_041_13"/>
            <w:bookmarkStart w:id="235" w:name="Z2000_041_13"/>
            <w:bookmarkEnd w:id="23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36" w:name="Z2000_050_04"/>
            <w:bookmarkEnd w:id="236"/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37" w:name="Z2000_050_05"/>
            <w:bookmarkEnd w:id="237"/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38" w:name="Z2000_050_06"/>
            <w:bookmarkEnd w:id="238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39" w:name="Z2000_050_07"/>
            <w:bookmarkEnd w:id="239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0" w:name="Z2000_050_08"/>
            <w:bookmarkEnd w:id="240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1" w:name="Z2000_050_09"/>
            <w:bookmarkEnd w:id="241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2" w:name="Z2000_050_10"/>
            <w:bookmarkEnd w:id="242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3" w:name="Z2000_050_11"/>
            <w:bookmarkEnd w:id="243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4" w:name="Z2000_050_12"/>
            <w:bookmarkEnd w:id="244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5" w:name="Z2000_050_13"/>
            <w:bookmarkEnd w:id="245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" w:name="Z2000_051_04"/>
            <w:bookmarkStart w:id="247" w:name="Z2000_051_04"/>
            <w:bookmarkEnd w:id="2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2000_051_05"/>
            <w:bookmarkStart w:id="249" w:name="Z2000_051_05"/>
            <w:bookmarkEnd w:id="2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2000_051_06"/>
            <w:bookmarkStart w:id="251" w:name="Z2000_051_06"/>
            <w:bookmarkEnd w:id="2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" w:name="Z2000_051_07"/>
            <w:bookmarkStart w:id="253" w:name="Z2000_051_07"/>
            <w:bookmarkEnd w:id="2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4" w:name="Z2000_051_08"/>
            <w:bookmarkStart w:id="255" w:name="Z2000_051_08"/>
            <w:bookmarkEnd w:id="2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6" w:name="Z2000_051_09"/>
            <w:bookmarkStart w:id="257" w:name="Z2000_051_09"/>
            <w:bookmarkEnd w:id="2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8" w:name="Z2000_051_10"/>
            <w:bookmarkStart w:id="259" w:name="Z2000_051_10"/>
            <w:bookmarkEnd w:id="2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0" w:name="Z2000_051_11"/>
            <w:bookmarkStart w:id="261" w:name="Z2000_051_11"/>
            <w:bookmarkEnd w:id="2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2" w:name="Z2000_051_12"/>
            <w:bookmarkStart w:id="263" w:name="Z2000_051_12"/>
            <w:bookmarkEnd w:id="2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2000_051_13"/>
            <w:bookmarkStart w:id="265" w:name="Z2000_051_13"/>
            <w:bookmarkEnd w:id="26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66" w:name="Z2000_052_04"/>
            <w:bookmarkEnd w:id="266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67" w:name="Z2000_052_05"/>
            <w:bookmarkEnd w:id="267"/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68" w:name="Z2000_052_06"/>
            <w:bookmarkEnd w:id="26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69" w:name="Z2000_052_07"/>
            <w:bookmarkEnd w:id="26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0" w:name="Z2000_052_08"/>
            <w:bookmarkEnd w:id="270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1" w:name="Z2000_052_09"/>
            <w:bookmarkEnd w:id="271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2" w:name="Z2000_052_10"/>
            <w:bookmarkEnd w:id="272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3" w:name="Z2000_052_11"/>
            <w:bookmarkEnd w:id="273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4" w:name="Z2000_052_12"/>
            <w:bookmarkEnd w:id="27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5" w:name="Z2000_052_13"/>
            <w:bookmarkEnd w:id="275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6" w:name="Z2000_060_04"/>
            <w:bookmarkEnd w:id="276"/>
            <w:r>
              <w:rPr>
                <w:b/>
                <w:bCs/>
                <w:sz w:val="20"/>
              </w:rPr>
              <w:t>2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7" w:name="Z2000_060_05"/>
            <w:bookmarkEnd w:id="277"/>
            <w:r>
              <w:rPr>
                <w:b/>
                <w:bCs/>
                <w:sz w:val="20"/>
              </w:rPr>
              <w:t>1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8" w:name="Z2000_060_06"/>
            <w:bookmarkEnd w:id="278"/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9" w:name="Z2000_060_07"/>
            <w:bookmarkEnd w:id="279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0" w:name="Z2000_060_08"/>
            <w:bookmarkEnd w:id="280"/>
            <w:r>
              <w:rPr>
                <w:b/>
                <w:bCs/>
                <w:sz w:val="20"/>
              </w:rPr>
              <w:t>1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1" w:name="Z2000_060_09"/>
            <w:bookmarkEnd w:id="281"/>
            <w:r>
              <w:rPr>
                <w:b/>
                <w:bCs/>
                <w:sz w:val="20"/>
              </w:rPr>
              <w:t>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2" w:name="Z2000_060_10"/>
            <w:bookmarkEnd w:id="282"/>
            <w:r>
              <w:rPr>
                <w:b/>
                <w:bCs/>
                <w:sz w:val="20"/>
              </w:rPr>
              <w:t>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3" w:name="Z2000_060_11"/>
            <w:bookmarkEnd w:id="283"/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4" w:name="Z2000_060_12"/>
            <w:bookmarkEnd w:id="284"/>
            <w:r>
              <w:rPr>
                <w:b/>
                <w:bCs/>
                <w:sz w:val="20"/>
              </w:rPr>
              <w:t>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5" w:name="Z2000_060_13"/>
            <w:bookmarkEnd w:id="285"/>
            <w:r>
              <w:rPr>
                <w:b/>
                <w:bCs/>
                <w:sz w:val="20"/>
              </w:rPr>
              <w:t>2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6" w:name="Z2000_061_04"/>
            <w:bookmarkEnd w:id="286"/>
            <w:r>
              <w:rPr>
                <w:b/>
                <w:bCs/>
                <w:sz w:val="20"/>
              </w:rPr>
              <w:t>1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7" w:name="Z2000_061_05"/>
            <w:bookmarkEnd w:id="287"/>
            <w:r>
              <w:rPr>
                <w:b/>
                <w:bCs/>
                <w:sz w:val="20"/>
              </w:rPr>
              <w:t>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2000_061_06"/>
            <w:bookmarkStart w:id="289" w:name="Z2000_061_06"/>
            <w:bookmarkEnd w:id="2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0" w:name="Z2000_061_07"/>
            <w:bookmarkEnd w:id="29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1" w:name="Z2000_061_08"/>
            <w:bookmarkEnd w:id="291"/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2" w:name="Z2000_061_09"/>
            <w:bookmarkEnd w:id="292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3" w:name="Z2000_061_10"/>
            <w:bookmarkEnd w:id="293"/>
            <w:r>
              <w:rPr>
                <w:b/>
                <w:bCs/>
                <w:sz w:val="20"/>
              </w:rPr>
              <w:t>6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4" w:name="Z2000_061_11"/>
            <w:bookmarkEnd w:id="294"/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5" w:name="Z2000_061_12"/>
            <w:bookmarkEnd w:id="295"/>
            <w:r>
              <w:rPr>
                <w:b/>
                <w:bCs/>
                <w:sz w:val="20"/>
              </w:rPr>
              <w:t>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6" w:name="Z2000_061_13"/>
            <w:bookmarkEnd w:id="296"/>
            <w:r>
              <w:rPr>
                <w:b/>
                <w:bCs/>
                <w:sz w:val="20"/>
              </w:rPr>
              <w:t>2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>
          <w:sz w:val="20"/>
        </w:rPr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7" w:name="Z2000_611_04"/>
            <w:bookmarkEnd w:id="297"/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8" w:name="Z2000_611_05"/>
            <w:bookmarkEnd w:id="298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9" w:name="Z2000_611_06"/>
            <w:bookmarkEnd w:id="299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2000_611_07"/>
            <w:bookmarkStart w:id="301" w:name="Z2000_611_07"/>
            <w:bookmarkEnd w:id="3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2" w:name="Z2000_611_08"/>
            <w:bookmarkEnd w:id="302"/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3" w:name="Z2000_611_09"/>
            <w:bookmarkEnd w:id="303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4" w:name="Z2000_611_10"/>
            <w:bookmarkEnd w:id="304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5" w:name="Z2000_611_11"/>
            <w:bookmarkEnd w:id="30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2000_611_12"/>
            <w:bookmarkStart w:id="307" w:name="Z2000_611_12"/>
            <w:bookmarkEnd w:id="3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2000_611_13"/>
            <w:bookmarkStart w:id="309" w:name="Z2000_611_13"/>
            <w:bookmarkEnd w:id="30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0" w:name="Z2000_070_04"/>
            <w:bookmarkEnd w:id="310"/>
            <w:r>
              <w:rPr>
                <w:b/>
                <w:bCs/>
                <w:sz w:val="20"/>
              </w:rPr>
              <w:t>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1" w:name="Z2000_070_05"/>
            <w:bookmarkEnd w:id="311"/>
            <w:r>
              <w:rPr>
                <w:b/>
                <w:bCs/>
                <w:sz w:val="20"/>
              </w:rPr>
              <w:t>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2" w:name="Z2000_070_06"/>
            <w:bookmarkEnd w:id="312"/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3" w:name="Z2000_070_07"/>
            <w:bookmarkEnd w:id="313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4" w:name="Z2000_070_08"/>
            <w:bookmarkEnd w:id="314"/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5" w:name="Z2000_070_09"/>
            <w:bookmarkEnd w:id="315"/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6" w:name="Z2000_070_10"/>
            <w:bookmarkEnd w:id="316"/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7" w:name="Z2000_070_11"/>
            <w:bookmarkEnd w:id="317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8" w:name="Z2000_070_12"/>
            <w:bookmarkEnd w:id="318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9" w:name="Z2000_070_13"/>
            <w:bookmarkEnd w:id="319"/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0" w:name="Z2000_071_04"/>
            <w:bookmarkEnd w:id="32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1" w:name="Z2000_071_05"/>
            <w:bookmarkEnd w:id="32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2" w:name="Z2000_071_06"/>
            <w:bookmarkEnd w:id="32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3" w:name="Z2000_071_07"/>
            <w:bookmarkEnd w:id="32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4" w:name="Z2000_071_08"/>
            <w:bookmarkStart w:id="325" w:name="Z2000_071_08"/>
            <w:bookmarkEnd w:id="3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6" w:name="Z2000_071_09"/>
            <w:bookmarkEnd w:id="32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7" w:name="Z2000_071_10"/>
            <w:bookmarkStart w:id="328" w:name="Z2000_071_10"/>
            <w:bookmarkEnd w:id="3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9" w:name="Z2000_071_11"/>
            <w:bookmarkStart w:id="330" w:name="Z2000_071_11"/>
            <w:bookmarkEnd w:id="3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1" w:name="Z2000_071_12"/>
            <w:bookmarkStart w:id="332" w:name="Z2000_071_12"/>
            <w:bookmarkEnd w:id="33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3" w:name="Z2000_071_13"/>
            <w:bookmarkStart w:id="334" w:name="Z2000_071_13"/>
            <w:bookmarkEnd w:id="33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5" w:name="Z2000_072_04"/>
            <w:bookmarkStart w:id="336" w:name="Z2000_072_04"/>
            <w:bookmarkEnd w:id="3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7" w:name="Z2000_072_05"/>
            <w:bookmarkEnd w:id="33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000_072_06"/>
            <w:bookmarkStart w:id="339" w:name="Z2000_072_06"/>
            <w:bookmarkEnd w:id="3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000_072_07"/>
            <w:bookmarkStart w:id="341" w:name="Z2000_072_07"/>
            <w:bookmarkEnd w:id="3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000_072_08"/>
            <w:bookmarkStart w:id="343" w:name="Z2000_072_08"/>
            <w:bookmarkEnd w:id="3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000_072_09"/>
            <w:bookmarkStart w:id="345" w:name="Z2000_072_09"/>
            <w:bookmarkEnd w:id="34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000_072_10"/>
            <w:bookmarkStart w:id="347" w:name="Z2000_072_10"/>
            <w:bookmarkEnd w:id="3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000_072_11"/>
            <w:bookmarkStart w:id="349" w:name="Z2000_072_11"/>
            <w:bookmarkEnd w:id="3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000_072_12"/>
            <w:bookmarkStart w:id="351" w:name="Z2000_072_12"/>
            <w:bookmarkEnd w:id="3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2" w:name="Z2000_072_13"/>
            <w:bookmarkEnd w:id="352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3" w:name="Z2000_073_04"/>
            <w:bookmarkEnd w:id="353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4" w:name="Z2000_073_05"/>
            <w:bookmarkEnd w:id="35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5" w:name="Z2000_073_06"/>
            <w:bookmarkStart w:id="356" w:name="Z2000_073_06"/>
            <w:bookmarkEnd w:id="3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7" w:name="Z2000_073_07"/>
            <w:bookmarkStart w:id="358" w:name="Z2000_073_07"/>
            <w:bookmarkEnd w:id="3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9" w:name="Z2000_073_08"/>
            <w:bookmarkEnd w:id="35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0" w:name="Z2000_073_09"/>
            <w:bookmarkEnd w:id="36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1" w:name="Z2000_073_10"/>
            <w:bookmarkEnd w:id="36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000_073_11"/>
            <w:bookmarkStart w:id="363" w:name="Z2000_073_11"/>
            <w:bookmarkEnd w:id="3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4" w:name="Z2000_073_12"/>
            <w:bookmarkEnd w:id="36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5" w:name="Z2000_073_13"/>
            <w:bookmarkStart w:id="366" w:name="Z2000_073_13"/>
            <w:bookmarkEnd w:id="36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7" w:name="Z2000_074_04"/>
            <w:bookmarkEnd w:id="367"/>
            <w:r>
              <w:rPr>
                <w:b/>
                <w:bCs/>
                <w:sz w:val="20"/>
              </w:rPr>
              <w:t>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8" w:name="Z2000_074_05"/>
            <w:bookmarkEnd w:id="368"/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9" w:name="Z2000_074_06"/>
            <w:bookmarkEnd w:id="369"/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0" w:name="Z2000_074_07"/>
            <w:bookmarkEnd w:id="37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1" w:name="Z2000_074_08"/>
            <w:bookmarkEnd w:id="371"/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2" w:name="Z2000_074_09"/>
            <w:bookmarkEnd w:id="372"/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3" w:name="Z2000_074_10"/>
            <w:bookmarkEnd w:id="373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4" w:name="Z2000_074_11"/>
            <w:bookmarkEnd w:id="374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5" w:name="Z2000_074_12"/>
            <w:bookmarkEnd w:id="375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6" w:name="Z2000_074_13"/>
            <w:bookmarkEnd w:id="376"/>
            <w:r>
              <w:rPr>
                <w:b/>
                <w:bCs/>
                <w:sz w:val="20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7" w:name="Z2000_075_04"/>
            <w:bookmarkEnd w:id="377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8" w:name="Z2000_075_05"/>
            <w:bookmarkEnd w:id="378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9" w:name="Z2000_075_06"/>
            <w:bookmarkStart w:id="380" w:name="Z2000_075_06"/>
            <w:bookmarkEnd w:id="3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1" w:name="Z2000_075_07"/>
            <w:bookmarkEnd w:id="38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2" w:name="Z2000_075_08"/>
            <w:bookmarkEnd w:id="382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3" w:name="Z2000_075_09"/>
            <w:bookmarkEnd w:id="38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000_075_10"/>
            <w:bookmarkStart w:id="385" w:name="Z2000_075_10"/>
            <w:bookmarkEnd w:id="3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000_075_11"/>
            <w:bookmarkStart w:id="387" w:name="Z2000_075_11"/>
            <w:bookmarkEnd w:id="3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8" w:name="Z2000_075_12"/>
            <w:bookmarkEnd w:id="38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9" w:name="Z2000_075_13"/>
            <w:bookmarkStart w:id="390" w:name="Z2000_075_13"/>
            <w:bookmarkEnd w:id="39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1" w:name="Z2000_080_04"/>
            <w:bookmarkEnd w:id="391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2" w:name="Z2000_080_05"/>
            <w:bookmarkEnd w:id="392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3" w:name="Z2000_080_06"/>
            <w:bookmarkStart w:id="394" w:name="Z2000_080_06"/>
            <w:bookmarkEnd w:id="3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5" w:name="Z2000_080_07"/>
            <w:bookmarkStart w:id="396" w:name="Z2000_080_07"/>
            <w:bookmarkEnd w:id="3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7" w:name="Z2000_080_08"/>
            <w:bookmarkEnd w:id="39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8" w:name="Z2000_080_09"/>
            <w:bookmarkEnd w:id="39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9" w:name="Z2000_080_10"/>
            <w:bookmarkEnd w:id="399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0" w:name="Z2000_080_11"/>
            <w:bookmarkEnd w:id="40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1" w:name="Z2000_080_12"/>
            <w:bookmarkEnd w:id="40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2" w:name="Z2000_080_13"/>
            <w:bookmarkEnd w:id="402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из них: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3" w:name="Z2000_090_04"/>
            <w:bookmarkEnd w:id="403"/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4" w:name="Z2000_090_05"/>
            <w:bookmarkEnd w:id="404"/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5" w:name="Z2000_090_06"/>
            <w:bookmarkEnd w:id="405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000_090_07"/>
            <w:bookmarkStart w:id="407" w:name="Z2000_090_07"/>
            <w:bookmarkEnd w:id="4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8" w:name="Z2000_090_08"/>
            <w:bookmarkEnd w:id="408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9" w:name="Z2000_090_09"/>
            <w:bookmarkEnd w:id="40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0" w:name="Z2000_090_10"/>
            <w:bookmarkEnd w:id="410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1" w:name="Z2000_090_11"/>
            <w:bookmarkEnd w:id="411"/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2" w:name="Z2000_090_12"/>
            <w:bookmarkEnd w:id="412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3" w:name="Z2000_090_13"/>
            <w:bookmarkEnd w:id="413"/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</w:t>
            </w: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ндуктив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9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сенсор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90.</w:t>
            </w:r>
            <w:r>
              <w:rPr>
                <w:sz w:val="1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4" w:name="Z2000_100_04"/>
            <w:bookmarkEnd w:id="414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5" w:name="Z2000_100_05"/>
            <w:bookmarkEnd w:id="415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6" w:name="Z2000_100_06"/>
            <w:bookmarkEnd w:id="41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7" w:name="Z2000_100_07"/>
            <w:bookmarkEnd w:id="41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8" w:name="Z2000_100_08"/>
            <w:bookmarkEnd w:id="41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9" w:name="Z2000_100_09"/>
            <w:bookmarkStart w:id="420" w:name="Z2000_100_09"/>
            <w:bookmarkEnd w:id="4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1" w:name="Z2000_100_10"/>
            <w:bookmarkStart w:id="422" w:name="Z2000_100_10"/>
            <w:bookmarkEnd w:id="4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3" w:name="Z2000_100_11"/>
            <w:bookmarkStart w:id="424" w:name="Z2000_100_11"/>
            <w:bookmarkEnd w:id="4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5" w:name="Z2000_100_12"/>
            <w:bookmarkEnd w:id="42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6" w:name="Z2000_100_13"/>
            <w:bookmarkEnd w:id="426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7" w:name="Z2000_110_04"/>
            <w:bookmarkEnd w:id="42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2000_110_05"/>
            <w:bookmarkStart w:id="429" w:name="Z2000_110_05"/>
            <w:bookmarkEnd w:id="4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0" w:name="Z2000_110_06"/>
            <w:bookmarkEnd w:id="43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1" w:name="Z2000_110_07"/>
            <w:bookmarkStart w:id="432" w:name="Z2000_110_07"/>
            <w:bookmarkEnd w:id="4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3" w:name="Z2000_110_08"/>
            <w:bookmarkEnd w:id="43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2000_110_09"/>
            <w:bookmarkStart w:id="435" w:name="Z2000_110_09"/>
            <w:bookmarkEnd w:id="4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6" w:name="Z2000_110_10"/>
            <w:bookmarkStart w:id="437" w:name="Z2000_110_10"/>
            <w:bookmarkEnd w:id="4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2000_110_11"/>
            <w:bookmarkStart w:id="439" w:name="Z2000_110_11"/>
            <w:bookmarkEnd w:id="4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2000_110_12"/>
            <w:bookmarkStart w:id="441" w:name="Z2000_110_12"/>
            <w:bookmarkEnd w:id="4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2000_110_13"/>
            <w:bookmarkStart w:id="443" w:name="Z2000_110_13"/>
            <w:bookmarkEnd w:id="4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5,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4" w:name="Z2000_111_04"/>
            <w:bookmarkEnd w:id="44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5" w:name="Z2000_111_05"/>
            <w:bookmarkStart w:id="446" w:name="Z2000_111_05"/>
            <w:bookmarkEnd w:id="4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7" w:name="Z2000_111_06"/>
            <w:bookmarkStart w:id="448" w:name="Z2000_111_06"/>
            <w:bookmarkEnd w:id="4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9" w:name="Z2000_111_07"/>
            <w:bookmarkStart w:id="450" w:name="Z2000_111_07"/>
            <w:bookmarkEnd w:id="4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51" w:name="Z2000_111_08"/>
            <w:bookmarkEnd w:id="45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2000_111_09"/>
            <w:bookmarkStart w:id="453" w:name="Z2000_111_09"/>
            <w:bookmarkEnd w:id="45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2000_111_10"/>
            <w:bookmarkStart w:id="455" w:name="Z2000_111_10"/>
            <w:bookmarkEnd w:id="4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2000_111_11"/>
            <w:bookmarkStart w:id="457" w:name="Z2000_111_11"/>
            <w:bookmarkEnd w:id="4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2000_111_12"/>
            <w:bookmarkStart w:id="459" w:name="Z2000_111_12"/>
            <w:bookmarkEnd w:id="45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2000_111_13"/>
            <w:bookmarkStart w:id="461" w:name="Z2000_111_13"/>
            <w:bookmarkEnd w:id="46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2" w:name="Z2000_120_04"/>
            <w:bookmarkEnd w:id="46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3" w:name="Z2000_120_05"/>
            <w:bookmarkEnd w:id="463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4" w:name="Z2000_120_06"/>
            <w:bookmarkEnd w:id="46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5" w:name="Z2000_120_07"/>
            <w:bookmarkEnd w:id="46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2000_120_08"/>
            <w:bookmarkStart w:id="467" w:name="Z2000_120_08"/>
            <w:bookmarkEnd w:id="4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8" w:name="Z2000_120_09"/>
            <w:bookmarkEnd w:id="46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9" w:name="Z2000_120_10"/>
            <w:bookmarkStart w:id="470" w:name="Z2000_120_10"/>
            <w:bookmarkEnd w:id="4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1" w:name="Z2000_120_11"/>
            <w:bookmarkStart w:id="472" w:name="Z2000_120_11"/>
            <w:bookmarkEnd w:id="4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3" w:name="Z2000_120_12"/>
            <w:bookmarkStart w:id="474" w:name="Z2000_120_12"/>
            <w:bookmarkEnd w:id="4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5" w:name="Z2000_120_13"/>
            <w:bookmarkStart w:id="476" w:name="Z2000_120_13"/>
            <w:bookmarkEnd w:id="47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firstLine="425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7" w:name="Z2000_121_04"/>
            <w:bookmarkStart w:id="478" w:name="Z2000_121_04"/>
            <w:bookmarkEnd w:id="4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79" w:name="Z2000_121_05"/>
            <w:bookmarkEnd w:id="47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2000_121_06"/>
            <w:bookmarkStart w:id="481" w:name="Z2000_121_06"/>
            <w:bookmarkEnd w:id="4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82" w:name="Z2000_121_07"/>
            <w:bookmarkEnd w:id="48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3" w:name="Z2000_121_08"/>
            <w:bookmarkStart w:id="484" w:name="Z2000_121_08"/>
            <w:bookmarkEnd w:id="4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5" w:name="Z2000_121_09"/>
            <w:bookmarkStart w:id="486" w:name="Z2000_121_09"/>
            <w:bookmarkEnd w:id="4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7" w:name="Z2000_121_10"/>
            <w:bookmarkStart w:id="488" w:name="Z2000_121_10"/>
            <w:bookmarkEnd w:id="4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9" w:name="Z2000_121_11"/>
            <w:bookmarkStart w:id="490" w:name="Z2000_121_11"/>
            <w:bookmarkEnd w:id="4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1" w:name="Z2000_121_12"/>
            <w:bookmarkStart w:id="492" w:name="Z2000_121_12"/>
            <w:bookmarkEnd w:id="49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3" w:name="Z2000_121_13"/>
            <w:bookmarkStart w:id="494" w:name="Z2000_121_13"/>
            <w:bookmarkEnd w:id="49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ечени, желчного пузыря, желчевы-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5" w:name="Z2000_122_04"/>
            <w:bookmarkEnd w:id="49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000_122_05"/>
            <w:bookmarkStart w:id="497" w:name="Z2000_122_05"/>
            <w:bookmarkEnd w:id="4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8" w:name="Z2000_122_06"/>
            <w:bookmarkEnd w:id="49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9" w:name="Z2000_122_07"/>
            <w:bookmarkStart w:id="500" w:name="Z2000_122_07"/>
            <w:bookmarkEnd w:id="5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1" w:name="Z2000_122_08"/>
            <w:bookmarkStart w:id="502" w:name="Z2000_122_08"/>
            <w:bookmarkEnd w:id="5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3" w:name="Z2000_122_09"/>
            <w:bookmarkStart w:id="504" w:name="Z2000_122_09"/>
            <w:bookmarkEnd w:id="50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5" w:name="Z2000_122_10"/>
            <w:bookmarkStart w:id="506" w:name="Z2000_122_10"/>
            <w:bookmarkEnd w:id="5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7" w:name="Z2000_122_11"/>
            <w:bookmarkStart w:id="508" w:name="Z2000_122_11"/>
            <w:bookmarkEnd w:id="5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9" w:name="Z2000_122_12"/>
            <w:bookmarkStart w:id="510" w:name="Z2000_122_12"/>
            <w:bookmarkEnd w:id="51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1" w:name="Z2000_122_13"/>
            <w:bookmarkStart w:id="512" w:name="Z2000_122_13"/>
            <w:bookmarkEnd w:id="512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13" w:name="Z2000_130_04"/>
            <w:bookmarkEnd w:id="51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000_130_05"/>
            <w:bookmarkStart w:id="515" w:name="Z2000_130_05"/>
            <w:bookmarkEnd w:id="5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000_130_06"/>
            <w:bookmarkStart w:id="517" w:name="Z2000_130_06"/>
            <w:bookmarkEnd w:id="5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000_130_07"/>
            <w:bookmarkStart w:id="519" w:name="Z2000_130_07"/>
            <w:bookmarkEnd w:id="5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2000_130_08"/>
            <w:bookmarkStart w:id="521" w:name="Z2000_130_08"/>
            <w:bookmarkEnd w:id="5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2000_130_09"/>
            <w:bookmarkStart w:id="523" w:name="Z2000_130_09"/>
            <w:bookmarkEnd w:id="5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24" w:name="Z2000_130_10"/>
            <w:bookmarkEnd w:id="52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5" w:name="Z2000_130_11"/>
            <w:bookmarkStart w:id="526" w:name="Z2000_130_11"/>
            <w:bookmarkEnd w:id="5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7" w:name="Z2000_130_12"/>
            <w:bookmarkStart w:id="528" w:name="Z2000_130_12"/>
            <w:bookmarkEnd w:id="5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9" w:name="Z2000_130_13"/>
            <w:bookmarkStart w:id="530" w:name="Z2000_130_13"/>
            <w:bookmarkEnd w:id="53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31" w:name="Z2000_131_04"/>
            <w:bookmarkEnd w:id="53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000_131_05"/>
            <w:bookmarkStart w:id="533" w:name="Z2000_131_05"/>
            <w:bookmarkEnd w:id="53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000_131_06"/>
            <w:bookmarkStart w:id="535" w:name="Z2000_131_06"/>
            <w:bookmarkEnd w:id="5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000_131_07"/>
            <w:bookmarkStart w:id="537" w:name="Z2000_131_07"/>
            <w:bookmarkEnd w:id="5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2000_131_08"/>
            <w:bookmarkStart w:id="539" w:name="Z2000_131_08"/>
            <w:bookmarkEnd w:id="5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2000_131_09"/>
            <w:bookmarkStart w:id="541" w:name="Z2000_131_09"/>
            <w:bookmarkEnd w:id="5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42" w:name="Z2000_131_10"/>
            <w:bookmarkEnd w:id="54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3" w:name="Z2000_131_11"/>
            <w:bookmarkStart w:id="544" w:name="Z2000_131_11"/>
            <w:bookmarkEnd w:id="5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5" w:name="Z2000_131_12"/>
            <w:bookmarkStart w:id="546" w:name="Z2000_131_12"/>
            <w:bookmarkEnd w:id="5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7" w:name="Z2000_131_13"/>
            <w:bookmarkStart w:id="548" w:name="Z2000_131_13"/>
            <w:bookmarkEnd w:id="54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49" w:name="Z2000_140_04"/>
            <w:bookmarkEnd w:id="549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0" w:name="Z2000_140_05"/>
            <w:bookmarkEnd w:id="550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1" w:name="Z2000_140_06"/>
            <w:bookmarkStart w:id="552" w:name="Z2000_140_06"/>
            <w:bookmarkEnd w:id="5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3" w:name="Z2000_140_07"/>
            <w:bookmarkEnd w:id="55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4" w:name="Z2000_140_08"/>
            <w:bookmarkEnd w:id="554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5" w:name="Z2000_140_09"/>
            <w:bookmarkEnd w:id="55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6" w:name="Z2000_140_10"/>
            <w:bookmarkEnd w:id="55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7" w:name="Z2000_140_11"/>
            <w:bookmarkStart w:id="558" w:name="Z2000_140_11"/>
            <w:bookmarkEnd w:id="5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9" w:name="Z2000_140_12"/>
            <w:bookmarkEnd w:id="55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60" w:name="Z2000_140_13"/>
            <w:bookmarkEnd w:id="560"/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1" w:name="Z2000_141_04"/>
            <w:bookmarkStart w:id="562" w:name="Z2000_141_04"/>
            <w:bookmarkEnd w:id="5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3" w:name="Z2000_141_05"/>
            <w:bookmarkStart w:id="564" w:name="Z2000_141_05"/>
            <w:bookmarkEnd w:id="56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5" w:name="Z2000_141_06"/>
            <w:bookmarkStart w:id="566" w:name="Z2000_141_06"/>
            <w:bookmarkEnd w:id="5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7" w:name="Z2000_141_07"/>
            <w:bookmarkStart w:id="568" w:name="Z2000_141_07"/>
            <w:bookmarkEnd w:id="5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9" w:name="Z2000_141_08"/>
            <w:bookmarkStart w:id="570" w:name="Z2000_141_08"/>
            <w:bookmarkEnd w:id="5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1" w:name="Z2000_141_09"/>
            <w:bookmarkStart w:id="572" w:name="Z2000_141_09"/>
            <w:bookmarkEnd w:id="57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3" w:name="Z2000_141_10"/>
            <w:bookmarkStart w:id="574" w:name="Z2000_141_10"/>
            <w:bookmarkEnd w:id="5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5" w:name="Z2000_141_11"/>
            <w:bookmarkStart w:id="576" w:name="Z2000_141_11"/>
            <w:bookmarkEnd w:id="5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7" w:name="Z2000_141_12"/>
            <w:bookmarkStart w:id="578" w:name="Z2000_141_12"/>
            <w:bookmarkEnd w:id="57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9" w:name="Z2000_141_13"/>
            <w:bookmarkStart w:id="580" w:name="Z2000_141_13"/>
            <w:bookmarkEnd w:id="58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1" w:name="Z2000_142_04"/>
            <w:bookmarkEnd w:id="58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2" w:name="Z2000_142_05"/>
            <w:bookmarkEnd w:id="58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3" w:name="Z2000_142_06"/>
            <w:bookmarkStart w:id="584" w:name="Z2000_142_06"/>
            <w:bookmarkEnd w:id="5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5" w:name="Z2000_142_07"/>
            <w:bookmarkStart w:id="586" w:name="Z2000_142_07"/>
            <w:bookmarkEnd w:id="5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7" w:name="Z2000_142_08"/>
            <w:bookmarkEnd w:id="58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8" w:name="Z2000_142_09"/>
            <w:bookmarkEnd w:id="58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9" w:name="Z2000_142_10"/>
            <w:bookmarkStart w:id="590" w:name="Z2000_142_10"/>
            <w:bookmarkEnd w:id="5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1" w:name="Z2000_142_11"/>
            <w:bookmarkStart w:id="592" w:name="Z2000_142_11"/>
            <w:bookmarkEnd w:id="5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3" w:name="Z2000_142_12"/>
            <w:bookmarkStart w:id="594" w:name="Z2000_142_12"/>
            <w:bookmarkEnd w:id="5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5" w:name="Z2000_142_13"/>
            <w:bookmarkStart w:id="596" w:name="Z2000_142_13"/>
            <w:bookmarkEnd w:id="59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7" w:name="Z2000_143_04"/>
            <w:bookmarkStart w:id="598" w:name="Z2000_143_04"/>
            <w:bookmarkEnd w:id="5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99" w:name="Z2000_143_05"/>
            <w:bookmarkEnd w:id="59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2000_143_06"/>
            <w:bookmarkStart w:id="601" w:name="Z2000_143_06"/>
            <w:bookmarkEnd w:id="6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000_143_07"/>
            <w:bookmarkStart w:id="603" w:name="Z2000_143_07"/>
            <w:bookmarkEnd w:id="6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2000_143_08"/>
            <w:bookmarkStart w:id="605" w:name="Z2000_143_08"/>
            <w:bookmarkEnd w:id="6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2000_143_09"/>
            <w:bookmarkStart w:id="607" w:name="Z2000_143_09"/>
            <w:bookmarkEnd w:id="6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2000_143_10"/>
            <w:bookmarkStart w:id="609" w:name="Z2000_143_10"/>
            <w:bookmarkEnd w:id="6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2000_143_11"/>
            <w:bookmarkStart w:id="611" w:name="Z2000_143_11"/>
            <w:bookmarkEnd w:id="6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2000_143_12"/>
            <w:bookmarkStart w:id="613" w:name="Z2000_143_12"/>
            <w:bookmarkEnd w:id="61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14" w:name="Z2000_143_13"/>
            <w:bookmarkEnd w:id="614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15" w:name="Z2000_144_04"/>
            <w:bookmarkEnd w:id="61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16" w:name="Z2000_144_05"/>
            <w:bookmarkEnd w:id="61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7" w:name="Z2000_144_06"/>
            <w:bookmarkStart w:id="618" w:name="Z2000_144_06"/>
            <w:bookmarkEnd w:id="6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19" w:name="Z2000_144_07"/>
            <w:bookmarkEnd w:id="61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20" w:name="Z2000_144_08"/>
            <w:bookmarkEnd w:id="62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21" w:name="Z2000_144_09"/>
            <w:bookmarkEnd w:id="6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22" w:name="Z2000_144_10"/>
            <w:bookmarkEnd w:id="62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3" w:name="Z2000_144_11"/>
            <w:bookmarkStart w:id="624" w:name="Z2000_144_11"/>
            <w:bookmarkEnd w:id="6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25" w:name="Z2000_144_12"/>
            <w:bookmarkEnd w:id="62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2000_144_13"/>
            <w:bookmarkStart w:id="627" w:name="Z2000_144_13"/>
            <w:bookmarkEnd w:id="62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28" w:name="Z2000_150_04"/>
            <w:bookmarkEnd w:id="62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29" w:name="Z2000_150_05"/>
            <w:bookmarkEnd w:id="62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2000_150_06"/>
            <w:bookmarkStart w:id="631" w:name="Z2000_150_06"/>
            <w:bookmarkEnd w:id="6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2000_150_07"/>
            <w:bookmarkStart w:id="633" w:name="Z2000_150_07"/>
            <w:bookmarkEnd w:id="6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2000_150_08"/>
            <w:bookmarkStart w:id="635" w:name="Z2000_150_08"/>
            <w:bookmarkEnd w:id="6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2000_150_09"/>
            <w:bookmarkStart w:id="637" w:name="Z2000_150_09"/>
            <w:bookmarkEnd w:id="6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38" w:name="Z2000_150_10"/>
            <w:bookmarkEnd w:id="63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39" w:name="Z2000_150_11"/>
            <w:bookmarkEnd w:id="63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40" w:name="Z2000_150_12"/>
            <w:bookmarkEnd w:id="64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41" w:name="Z2000_150_13"/>
            <w:bookmarkEnd w:id="641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42" w:name="Z2000_151_04"/>
            <w:bookmarkEnd w:id="64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43" w:name="Z2000_151_05"/>
            <w:bookmarkEnd w:id="64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2000_151_06"/>
            <w:bookmarkStart w:id="645" w:name="Z2000_151_06"/>
            <w:bookmarkEnd w:id="6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2000_151_07"/>
            <w:bookmarkStart w:id="647" w:name="Z2000_151_07"/>
            <w:bookmarkEnd w:id="6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2000_151_08"/>
            <w:bookmarkStart w:id="649" w:name="Z2000_151_08"/>
            <w:bookmarkEnd w:id="6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2000_151_09"/>
            <w:bookmarkStart w:id="651" w:name="Z2000_151_09"/>
            <w:bookmarkEnd w:id="6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52" w:name="Z2000_151_10"/>
            <w:bookmarkEnd w:id="65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53" w:name="Z2000_151_11"/>
            <w:bookmarkEnd w:id="65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2000_151_12"/>
            <w:bookmarkStart w:id="655" w:name="Z2000_151_12"/>
            <w:bookmarkEnd w:id="6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56" w:name="Z2000_151_13"/>
            <w:bookmarkEnd w:id="656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7" w:name="Z2000_160_04"/>
            <w:bookmarkStart w:id="658" w:name="Z2000_160_04"/>
            <w:bookmarkEnd w:id="6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9" w:name="Z2000_160_05"/>
            <w:bookmarkStart w:id="660" w:name="Z2000_160_05"/>
            <w:bookmarkEnd w:id="6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1" w:name="Z2000_160_06"/>
            <w:bookmarkStart w:id="662" w:name="Z2000_160_06"/>
            <w:bookmarkEnd w:id="6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3" w:name="Z2000_160_07"/>
            <w:bookmarkStart w:id="664" w:name="Z2000_160_07"/>
            <w:bookmarkEnd w:id="6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5" w:name="Z2000_160_08"/>
            <w:bookmarkStart w:id="666" w:name="Z2000_160_08"/>
            <w:bookmarkEnd w:id="6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7" w:name="Z2000_160_09"/>
            <w:bookmarkStart w:id="668" w:name="Z2000_160_09"/>
            <w:bookmarkEnd w:id="6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9" w:name="Z2000_160_10"/>
            <w:bookmarkStart w:id="670" w:name="Z2000_160_10"/>
            <w:bookmarkEnd w:id="6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1" w:name="Z2000_160_11"/>
            <w:bookmarkStart w:id="672" w:name="Z2000_160_11"/>
            <w:bookmarkEnd w:id="6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3" w:name="Z2000_160_12"/>
            <w:bookmarkStart w:id="674" w:name="Z2000_160_12"/>
            <w:bookmarkEnd w:id="6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5" w:name="Z2000_160_13"/>
            <w:bookmarkStart w:id="676" w:name="Z2000_160_13"/>
            <w:bookmarkEnd w:id="67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05-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77" w:name="Z2000_170_04"/>
            <w:bookmarkEnd w:id="67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2000_170_05"/>
            <w:bookmarkStart w:id="679" w:name="Z2000_170_05"/>
            <w:bookmarkEnd w:id="67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80" w:name="Z2000_170_06"/>
            <w:bookmarkEnd w:id="68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1" w:name="Z2000_170_07"/>
            <w:bookmarkStart w:id="682" w:name="Z2000_170_07"/>
            <w:bookmarkEnd w:id="68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3" w:name="Z2000_170_08"/>
            <w:bookmarkStart w:id="684" w:name="Z2000_170_08"/>
            <w:bookmarkEnd w:id="6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5" w:name="Z2000_170_09"/>
            <w:bookmarkStart w:id="686" w:name="Z2000_170_09"/>
            <w:bookmarkEnd w:id="6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7" w:name="Z2000_170_10"/>
            <w:bookmarkStart w:id="688" w:name="Z2000_170_10"/>
            <w:bookmarkEnd w:id="6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9" w:name="Z2000_170_11"/>
            <w:bookmarkStart w:id="690" w:name="Z2000_170_11"/>
            <w:bookmarkEnd w:id="6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1" w:name="Z2000_170_12"/>
            <w:bookmarkStart w:id="692" w:name="Z2000_170_12"/>
            <w:bookmarkEnd w:id="69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3" w:name="Z2000_170_13"/>
            <w:bookmarkStart w:id="694" w:name="Z2000_170_13"/>
            <w:bookmarkEnd w:id="69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95" w:name="Z2000_180_04"/>
            <w:bookmarkEnd w:id="695"/>
            <w:r>
              <w:rPr>
                <w:b/>
                <w:bCs/>
                <w:sz w:val="20"/>
              </w:rPr>
              <w:t>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96" w:name="Z2000_180_05"/>
            <w:bookmarkEnd w:id="696"/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97" w:name="Z2000_180_06"/>
            <w:bookmarkEnd w:id="697"/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98" w:name="Z2000_180_07"/>
            <w:bookmarkEnd w:id="698"/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99" w:name="Z2000_180_08"/>
            <w:bookmarkEnd w:id="699"/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00" w:name="Z2000_180_09"/>
            <w:bookmarkEnd w:id="700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01" w:name="Z2000_180_10"/>
            <w:bookmarkEnd w:id="701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02" w:name="Z2000_180_11"/>
            <w:bookmarkEnd w:id="702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03" w:name="Z2000_180_12"/>
            <w:bookmarkEnd w:id="703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04" w:name="Z2000_180_13"/>
            <w:bookmarkEnd w:id="704"/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05" w:name="Z2000_181_04"/>
            <w:bookmarkEnd w:id="705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06" w:name="Z2000_181_05"/>
            <w:bookmarkEnd w:id="706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7" w:name="Z2000_181_06"/>
            <w:bookmarkStart w:id="708" w:name="Z2000_181_06"/>
            <w:bookmarkEnd w:id="7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9" w:name="Z2000_181_07"/>
            <w:bookmarkStart w:id="710" w:name="Z2000_181_07"/>
            <w:bookmarkEnd w:id="7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1" w:name="Z2000_181_08"/>
            <w:bookmarkStart w:id="712" w:name="Z2000_181_08"/>
            <w:bookmarkEnd w:id="7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13" w:name="Z2000_181_09"/>
            <w:bookmarkEnd w:id="71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14" w:name="Z2000_181_10"/>
            <w:bookmarkEnd w:id="71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15" w:name="Z2000_181_11"/>
            <w:bookmarkEnd w:id="715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16" w:name="Z2000_181_12"/>
            <w:bookmarkEnd w:id="71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7" w:name="Z2000_181_13"/>
            <w:bookmarkStart w:id="718" w:name="Z2000_181_13"/>
            <w:bookmarkEnd w:id="71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19" w:name="Z2000_182_04"/>
            <w:bookmarkEnd w:id="719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20" w:name="Z2000_182_05"/>
            <w:bookmarkEnd w:id="720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21" w:name="Z2000_182_06"/>
            <w:bookmarkEnd w:id="7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2000_182_07"/>
            <w:bookmarkStart w:id="723" w:name="Z2000_182_07"/>
            <w:bookmarkEnd w:id="7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24" w:name="Z2000_182_08"/>
            <w:bookmarkEnd w:id="724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25" w:name="Z2000_182_09"/>
            <w:bookmarkEnd w:id="72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2000_182_10"/>
            <w:bookmarkStart w:id="727" w:name="Z2000_182_10"/>
            <w:bookmarkEnd w:id="7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28" w:name="Z2000_182_11"/>
            <w:bookmarkEnd w:id="728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29" w:name="Z2000_182_12"/>
            <w:bookmarkEnd w:id="72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2000_182_13"/>
            <w:bookmarkStart w:id="731" w:name="Z2000_182_13"/>
            <w:bookmarkEnd w:id="73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32" w:name="Z2000_183_04"/>
            <w:bookmarkEnd w:id="732"/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33" w:name="Z2000_183_05"/>
            <w:bookmarkEnd w:id="733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34" w:name="Z2000_183_06"/>
            <w:bookmarkEnd w:id="734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35" w:name="Z2000_183_07"/>
            <w:bookmarkEnd w:id="735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36" w:name="Z2000_183_08"/>
            <w:bookmarkEnd w:id="736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37" w:name="Z2000_183_09"/>
            <w:bookmarkEnd w:id="73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38" w:name="Z2000_183_10"/>
            <w:bookmarkEnd w:id="73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39" w:name="Z2000_183_11"/>
            <w:bookmarkEnd w:id="73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40" w:name="Z2000_183_12"/>
            <w:bookmarkEnd w:id="74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1" w:name="Z2000_183_13"/>
            <w:bookmarkStart w:id="742" w:name="Z2000_183_13"/>
            <w:bookmarkEnd w:id="74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43" w:name="Z2000_190_04"/>
            <w:bookmarkEnd w:id="743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44" w:name="Z2000_190_05"/>
            <w:bookmarkEnd w:id="744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45" w:name="Z2000_190_06"/>
            <w:bookmarkEnd w:id="74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46" w:name="Z2000_190_07"/>
            <w:bookmarkEnd w:id="74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47" w:name="Z2000_190_08"/>
            <w:bookmarkEnd w:id="74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48" w:name="Z2000_190_09"/>
            <w:bookmarkEnd w:id="74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9" w:name="Z2000_190_10"/>
            <w:bookmarkStart w:id="750" w:name="Z2000_190_10"/>
            <w:bookmarkEnd w:id="7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1" w:name="Z2000_190_11"/>
            <w:bookmarkStart w:id="752" w:name="Z2000_190_11"/>
            <w:bookmarkEnd w:id="7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53" w:name="Z2000_190_12"/>
            <w:bookmarkEnd w:id="753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54" w:name="Z2000_190_13"/>
            <w:bookmarkEnd w:id="754"/>
            <w:r>
              <w:rPr>
                <w:b/>
                <w:bCs/>
                <w:sz w:val="20"/>
              </w:rPr>
              <w:t>1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2603"/>
        <w:gridCol w:w="306"/>
        <w:gridCol w:w="2910"/>
        <w:gridCol w:w="306"/>
        <w:gridCol w:w="2296"/>
      </w:tblGrid>
      <w:tr>
        <w:trPr>
          <w:tblHeader w:val="true"/>
          <w:cantSplit w:val="true"/>
        </w:trPr>
        <w:tc>
          <w:tcPr>
            <w:tcW w:w="6889" w:type="dxa"/>
            <w:tcBorders/>
          </w:tcPr>
          <w:p>
            <w:pPr>
              <w:pStyle w:val="Style2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ководитель организации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ов Д.И.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20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20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педиатрической службой                           Новоселова М.Г.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 (34551) </w:t>
            </w:r>
            <w:r>
              <w:rPr>
                <w:sz w:val="18"/>
                <w:szCs w:val="18"/>
                <w:lang w:val="en-US"/>
              </w:rPr>
              <w:t>2-75-44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-mail: ishim gdp@ dmail.com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«19»  января  2018 год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</w:tr>
    </w:tbl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Форма федерального статистического наблюдения № 19 «Сведения о детях-инвалидах» (далее - Форма), составляется всеми медицинскими организациями - юридическими лицами, входящими в номенклатуру медицинских организаций и оказывающими медицинскую помощь детям (приказ Минздрава России от 6 августа 2013 г. № 529н «Об утверждении номенклатуры медицинских организаций», зарегистрирован Министерством юстиции Российской Федерации 13.09.2013 № 29950)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, осуществляющий полномочия в сфере охраны здоровья, предоставляет отчет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.  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регистрированными в установленном порядке, а затем в скобках – краткое наименование. 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</w:t>
      </w:r>
      <w:r>
        <w:rPr/>
        <w:t xml:space="preserve">то указывается фактическое местонахождение респондента (почтовый адрес). </w:t>
      </w:r>
      <w:r>
        <w:rPr>
          <w:color w:val="000000"/>
          <w:szCs w:val="24"/>
        </w:rPr>
        <w:t>Почтовый адрес указывается по местонахождению основной медицинской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(ОКПО) на основании Уведомления о присвоении кода ОКПО, размещенного на Интернет-портале </w:t>
      </w:r>
      <w:r>
        <w:rPr>
          <w:rFonts w:eastAsia="Calibri"/>
          <w:szCs w:val="24"/>
          <w:lang w:eastAsia="en-US"/>
        </w:rPr>
        <w:t xml:space="preserve">Росстата </w:t>
      </w:r>
      <w:hyperlink r:id="rId2"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://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statreg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gks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/</w:t>
        </w:r>
      </w:hyperlink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>
          <w:b/>
          <w:b/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436"/>
        <w:jc w:val="both"/>
        <w:rPr>
          <w:b/>
          <w:b/>
          <w:sz w:val="20"/>
        </w:rPr>
      </w:pPr>
      <w:r>
        <w:rPr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6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</w:rPr>
  </w:style>
  <w:style w:type="character" w:styleId="Style16">
    <w:name w:val="Основной текст Знак"/>
    <w:qFormat/>
    <w:rPr>
      <w:rFonts w:ascii="Arial" w:hAnsi="Arial" w:cs="Arial"/>
    </w:rPr>
  </w:style>
  <w:style w:type="character" w:styleId="2">
    <w:name w:val="Основной текст 2 Знак"/>
    <w:qFormat/>
    <w:rPr/>
  </w:style>
  <w:style w:type="character" w:styleId="Style17">
    <w:name w:val="Текст сноски Знак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exact" w:line="180" w:before="60" w:after="0"/>
      <w:jc w:val="center"/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Style20">
    <w:name w:val="Дата"/>
    <w:basedOn w:val="Normal"/>
    <w:next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reg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05:00Z</dcterms:created>
  <dc:creator>555</dc:creator>
  <dc:description/>
  <cp:keywords/>
  <dc:language>en-US</dc:language>
  <cp:lastModifiedBy>OMO3</cp:lastModifiedBy>
  <cp:lastPrinted>2018-02-13T15:16:00Z</cp:lastPrinted>
  <dcterms:modified xsi:type="dcterms:W3CDTF">2018-02-13T10:16:00Z</dcterms:modified>
  <cp:revision>5</cp:revision>
  <dc:subject/>
  <dc:title>ФЕДЕРАЛЬНОЕ ГОСУДАРСТВЕННОЕ СТАТИСТИЧЕСКОЕ НАБЛЮДЕНИЕ</dc:title>
</cp:coreProperties>
</file>