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-190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-0.15pt;mso-position-vertical-relative:text;margin-left: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ЕТЯХ - ИНВАЛИДА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 2017 го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8890</wp:posOffset>
                      </wp:positionV>
                      <wp:extent cx="1429385" cy="1701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55pt;margin-top:-0.7pt;width:112.5pt;height:13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9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юридические ли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</w:t>
            </w:r>
            <w:r>
              <w:rPr>
                <w:color w:val="000000"/>
                <w:sz w:val="20"/>
              </w:rPr>
              <w:t>охраны здоровья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</w:t>
            </w:r>
          </w:p>
          <w:p>
            <w:pPr>
              <w:pStyle w:val="Style18"/>
              <w:spacing w:lineRule="exact" w:line="180" w:before="4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2235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0.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br/>
              <w:br/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7.12.2016 № 8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 xml:space="preserve">Наименование отчитывающейся организации </w:t>
            </w:r>
            <w:r>
              <w:rPr>
                <w:sz w:val="20"/>
              </w:rPr>
              <w:t xml:space="preserve"> ГБУЗ ТО Областная больница №4 (г.Ишим)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750 Россия, Тюменская область, г. Ишим, ул. Республики, 7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93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01948505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trike/>
          <w:color w:val="FF0000"/>
        </w:rPr>
      </w:pPr>
      <w:r>
        <w:br w:type="page"/>
      </w:r>
      <w:r>
        <w:rPr>
          <w:strike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  <w:sz w:val="20"/>
        </w:rPr>
        <w:t>(1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sz w:val="20"/>
          <w:lang w:val="en-US" w:eastAsia="en-US"/>
        </w:rPr>
        <w:t>Код по ОКЕИ: человек</w:t>
      </w:r>
      <w:r>
        <w:rPr>
          <w:sz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0"/>
          <w:lang w:val="en-US" w:eastAsia="en-US"/>
        </w:rPr>
        <w:t></w:t>
      </w:r>
      <w:r>
        <w:rPr>
          <w:sz w:val="20"/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hanging="0"/>
              <w:jc w:val="center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0" w:name="z1000_001_04"/>
            <w:bookmarkEnd w:id="0"/>
            <w:r>
              <w:rPr>
                <w:b/>
                <w:bCs/>
              </w:rPr>
              <w:t>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" w:name="z1000_001_05"/>
            <w:bookmarkEnd w:id="1"/>
            <w:r>
              <w:rPr>
                <w:b/>
                <w:bCs/>
              </w:rPr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1000_001_06"/>
            <w:bookmarkStart w:id="3" w:name="z1000_001_06"/>
            <w:bookmarkEnd w:id="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0" w:name="z1000_002_04"/>
            <w:bookmarkEnd w:id="10"/>
            <w:r>
              <w:rPr>
                <w:b/>
                <w:bCs/>
              </w:rPr>
              <w:t>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1" w:name="z1000_002_05"/>
            <w:bookmarkEnd w:id="11"/>
            <w:r>
              <w:rPr>
                <w:b/>
                <w:bCs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2_06"/>
            <w:bookmarkStart w:id="13" w:name="z1000_002_06"/>
            <w:bookmarkEnd w:id="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7"/>
            <w:bookmarkStart w:id="15" w:name="z1000_002_07"/>
            <w:bookmarkEnd w:id="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2_08"/>
            <w:bookmarkStart w:id="17" w:name="z1000_002_08"/>
            <w:bookmarkEnd w:id="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2_09"/>
            <w:bookmarkStart w:id="19" w:name="z1000_002_09"/>
            <w:bookmarkEnd w:id="1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0" w:name="z1000_003_04"/>
            <w:bookmarkEnd w:id="20"/>
            <w:r>
              <w:rPr>
                <w:b/>
                <w:bCs/>
              </w:rPr>
              <w:t>1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1" w:name="z1000_003_05"/>
            <w:bookmarkEnd w:id="21"/>
            <w:r>
              <w:rPr>
                <w:b/>
                <w:bCs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3_06"/>
            <w:bookmarkStart w:id="23" w:name="z1000_003_06"/>
            <w:bookmarkEnd w:id="2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3_07"/>
            <w:bookmarkStart w:id="25" w:name="z1000_003_07"/>
            <w:bookmarkEnd w:id="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3_08"/>
            <w:bookmarkStart w:id="27" w:name="z1000_003_08"/>
            <w:bookmarkEnd w:id="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3_09"/>
            <w:bookmarkStart w:id="29" w:name="z1000_003_09"/>
            <w:bookmarkEnd w:id="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0" w:name="z1000_004_04"/>
            <w:bookmarkEnd w:id="30"/>
            <w:r>
              <w:rPr>
                <w:b/>
                <w:bCs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1" w:name="z1000_004_05"/>
            <w:bookmarkEnd w:id="31"/>
            <w:r>
              <w:rPr>
                <w:b/>
                <w:bCs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4_06"/>
            <w:bookmarkStart w:id="33" w:name="z1000_004_06"/>
            <w:bookmarkEnd w:id="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4_07"/>
            <w:bookmarkStart w:id="35" w:name="z1000_004_07"/>
            <w:bookmarkEnd w:id="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4_08"/>
            <w:bookmarkStart w:id="37" w:name="z1000_004_08"/>
            <w:bookmarkEnd w:id="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4_09"/>
            <w:bookmarkStart w:id="39" w:name="z1000_004_09"/>
            <w:bookmarkEnd w:id="3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0" w:name="z1000_005_04"/>
            <w:bookmarkEnd w:id="40"/>
            <w:r>
              <w:rPr>
                <w:b/>
                <w:bCs/>
              </w:rPr>
              <w:t>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1" w:name="z1000_005_05"/>
            <w:bookmarkEnd w:id="41"/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5_06"/>
            <w:bookmarkStart w:id="43" w:name="z1000_005_06"/>
            <w:bookmarkEnd w:id="4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5_07"/>
            <w:bookmarkStart w:id="45" w:name="z1000_005_07"/>
            <w:bookmarkEnd w:id="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5_08"/>
            <w:bookmarkStart w:id="47" w:name="z1000_005_08"/>
            <w:bookmarkEnd w:id="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5_09"/>
            <w:bookmarkStart w:id="49" w:name="z1000_005_09"/>
            <w:bookmarkEnd w:id="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50" w:name="z1000_006_04"/>
            <w:bookmarkEnd w:id="50"/>
            <w:r>
              <w:rPr>
                <w:b/>
                <w:bCs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51" w:name="z1000_006_05"/>
            <w:bookmarkEnd w:id="51"/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6_06"/>
            <w:bookmarkStart w:id="53" w:name="z1000_006_06"/>
            <w:bookmarkEnd w:id="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6_07"/>
            <w:bookmarkStart w:id="55" w:name="z1000_006_07"/>
            <w:bookmarkEnd w:id="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6_08"/>
            <w:bookmarkStart w:id="57" w:name="z1000_006_08"/>
            <w:bookmarkEnd w:id="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6_09"/>
            <w:bookmarkStart w:id="59" w:name="z1000_006_09"/>
            <w:bookmarkEnd w:id="5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60" w:name="z1000_007_04"/>
            <w:bookmarkEnd w:id="60"/>
            <w:r>
              <w:rPr>
                <w:b/>
                <w:bCs/>
              </w:rPr>
              <w:t>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61" w:name="z1000_007_05"/>
            <w:bookmarkEnd w:id="61"/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7_06"/>
            <w:bookmarkStart w:id="63" w:name="z1000_007_06"/>
            <w:bookmarkEnd w:id="6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7_07"/>
            <w:bookmarkStart w:id="65" w:name="z1000_007_07"/>
            <w:bookmarkEnd w:id="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7_08"/>
            <w:bookmarkStart w:id="67" w:name="z1000_007_08"/>
            <w:bookmarkEnd w:id="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7_09"/>
            <w:bookmarkStart w:id="69" w:name="z1000_007_09"/>
            <w:bookmarkEnd w:id="6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70" w:name="z1000_008_04"/>
            <w:bookmarkEnd w:id="70"/>
            <w:r>
              <w:rPr>
                <w:b/>
                <w:bCs/>
              </w:rPr>
              <w:t>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71" w:name="z1000_008_05"/>
            <w:bookmarkEnd w:id="71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8_06"/>
            <w:bookmarkStart w:id="73" w:name="z1000_008_06"/>
            <w:bookmarkEnd w:id="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8_07"/>
            <w:bookmarkStart w:id="75" w:name="z1000_008_07"/>
            <w:bookmarkEnd w:id="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8_08"/>
            <w:bookmarkStart w:id="77" w:name="z1000_008_08"/>
            <w:bookmarkEnd w:id="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8_09"/>
            <w:bookmarkStart w:id="79" w:name="z1000_008_09"/>
            <w:bookmarkEnd w:id="7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0" w:name="z1000_009_04"/>
            <w:bookmarkEnd w:id="80"/>
            <w:r>
              <w:rPr>
                <w:b/>
                <w:bCs/>
              </w:rPr>
              <w:t>2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1" w:name="z1000_009_05"/>
            <w:bookmarkEnd w:id="81"/>
            <w:r>
              <w:rPr>
                <w:b/>
                <w:bCs/>
              </w:rPr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9_06"/>
            <w:bookmarkStart w:id="83" w:name="z1000_009_06"/>
            <w:bookmarkEnd w:id="8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9_07"/>
            <w:bookmarkStart w:id="85" w:name="z1000_009_07"/>
            <w:bookmarkEnd w:id="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9_08"/>
            <w:bookmarkStart w:id="87" w:name="z1000_009_08"/>
            <w:bookmarkEnd w:id="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9_09"/>
            <w:bookmarkStart w:id="89" w:name="z1000_009_09"/>
            <w:bookmarkEnd w:id="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90" w:name="z1000_010_04"/>
            <w:bookmarkEnd w:id="90"/>
            <w:r>
              <w:rPr>
                <w:b/>
                <w:bCs/>
              </w:rPr>
              <w:t>1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91" w:name="z1000_010_05"/>
            <w:bookmarkEnd w:id="91"/>
            <w:r>
              <w:rPr>
                <w:b/>
                <w:bCs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10_06"/>
            <w:bookmarkStart w:id="93" w:name="z1000_010_06"/>
            <w:bookmarkEnd w:id="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10_07"/>
            <w:bookmarkStart w:id="95" w:name="z1000_010_07"/>
            <w:bookmarkEnd w:id="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10_08"/>
            <w:bookmarkStart w:id="97" w:name="z1000_010_08"/>
            <w:bookmarkEnd w:id="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10_09"/>
            <w:bookmarkStart w:id="99" w:name="z1000_010_09"/>
            <w:bookmarkEnd w:id="9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ересмотра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0" w:name="Z2000_001_04"/>
            <w:bookmarkEnd w:id="100"/>
            <w:r>
              <w:rPr>
                <w:b/>
                <w:bCs/>
                <w:sz w:val="20"/>
              </w:rPr>
              <w:t>2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1" w:name="Z2000_001_05"/>
            <w:bookmarkEnd w:id="101"/>
            <w:r>
              <w:rPr>
                <w:b/>
                <w:bCs/>
                <w:sz w:val="20"/>
              </w:rPr>
              <w:t>1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" w:name="Z2000_001_06"/>
            <w:bookmarkEnd w:id="102"/>
            <w:r>
              <w:rPr>
                <w:b/>
                <w:bCs/>
                <w:sz w:val="20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3" w:name="Z2000_001_07"/>
            <w:bookmarkEnd w:id="103"/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4" w:name="Z2000_001_08"/>
            <w:bookmarkEnd w:id="104"/>
            <w:r>
              <w:rPr>
                <w:b/>
                <w:bCs/>
                <w:sz w:val="20"/>
              </w:rPr>
              <w:t>1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" w:name="Z2000_001_09"/>
            <w:bookmarkEnd w:id="105"/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6" w:name="Z2000_001_10"/>
            <w:bookmarkEnd w:id="106"/>
            <w:r>
              <w:rPr>
                <w:b/>
                <w:bCs/>
                <w:sz w:val="20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7" w:name="Z2000_001_11"/>
            <w:bookmarkEnd w:id="107"/>
            <w:r>
              <w:rPr>
                <w:b/>
                <w:bCs/>
                <w:sz w:val="20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8" w:name="Z2000_001_12"/>
            <w:bookmarkEnd w:id="108"/>
            <w:r>
              <w:rPr>
                <w:b/>
                <w:bCs/>
                <w:sz w:val="20"/>
              </w:rPr>
              <w:t>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9" w:name="Z2000_001_13"/>
            <w:bookmarkEnd w:id="109"/>
            <w:r>
              <w:rPr>
                <w:b/>
                <w:bCs/>
                <w:sz w:val="20"/>
              </w:rPr>
              <w:t>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" w:name="Z2000_020_04"/>
            <w:bookmarkStart w:id="111" w:name="Z2000_020_04"/>
            <w:bookmarkEnd w:id="1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" w:name="Z2000_020_05"/>
            <w:bookmarkStart w:id="113" w:name="Z2000_020_05"/>
            <w:bookmarkEnd w:id="11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" w:name="Z2000_020_06"/>
            <w:bookmarkStart w:id="115" w:name="Z2000_020_06"/>
            <w:bookmarkEnd w:id="1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" w:name="Z2000_020_07"/>
            <w:bookmarkStart w:id="117" w:name="Z2000_020_07"/>
            <w:bookmarkEnd w:id="1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" w:name="Z2000_020_08"/>
            <w:bookmarkStart w:id="119" w:name="Z2000_020_08"/>
            <w:bookmarkEnd w:id="1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2000_020_09"/>
            <w:bookmarkStart w:id="121" w:name="Z2000_020_09"/>
            <w:bookmarkEnd w:id="1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2000_020_10"/>
            <w:bookmarkStart w:id="123" w:name="Z2000_020_10"/>
            <w:bookmarkEnd w:id="1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" w:name="Z2000_020_11"/>
            <w:bookmarkStart w:id="125" w:name="Z2000_020_11"/>
            <w:bookmarkEnd w:id="1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2000_020_12"/>
            <w:bookmarkStart w:id="127" w:name="Z2000_020_12"/>
            <w:bookmarkEnd w:id="1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2000_020_13"/>
            <w:bookmarkStart w:id="129" w:name="Z2000_020_13"/>
            <w:bookmarkEnd w:id="12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0" w:name="Z2000_021_04"/>
            <w:bookmarkStart w:id="131" w:name="Z2000_021_04"/>
            <w:bookmarkEnd w:id="1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2000_021_05"/>
            <w:bookmarkStart w:id="133" w:name="Z2000_021_05"/>
            <w:bookmarkEnd w:id="13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2000_021_06"/>
            <w:bookmarkStart w:id="135" w:name="Z2000_021_06"/>
            <w:bookmarkEnd w:id="1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" w:name="Z2000_021_07"/>
            <w:bookmarkStart w:id="137" w:name="Z2000_021_07"/>
            <w:bookmarkEnd w:id="1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" w:name="Z2000_021_08"/>
            <w:bookmarkStart w:id="139" w:name="Z2000_021_08"/>
            <w:bookmarkEnd w:id="1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" w:name="Z2000_021_09"/>
            <w:bookmarkStart w:id="141" w:name="Z2000_021_09"/>
            <w:bookmarkEnd w:id="1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" w:name="Z2000_021_10"/>
            <w:bookmarkStart w:id="143" w:name="Z2000_021_10"/>
            <w:bookmarkEnd w:id="1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" w:name="Z2000_021_11"/>
            <w:bookmarkStart w:id="145" w:name="Z2000_021_11"/>
            <w:bookmarkEnd w:id="1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" w:name="Z2000_021_12"/>
            <w:bookmarkStart w:id="147" w:name="Z2000_021_12"/>
            <w:bookmarkEnd w:id="1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" w:name="Z2000_021_13"/>
            <w:bookmarkStart w:id="149" w:name="Z2000_021_13"/>
            <w:bookmarkEnd w:id="14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2000_022_04"/>
            <w:bookmarkStart w:id="151" w:name="Z2000_022_04"/>
            <w:bookmarkEnd w:id="1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" w:name="Z2000_022_05"/>
            <w:bookmarkStart w:id="153" w:name="Z2000_022_05"/>
            <w:bookmarkEnd w:id="1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2000_022_06"/>
            <w:bookmarkStart w:id="155" w:name="Z2000_022_06"/>
            <w:bookmarkEnd w:id="1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2000_022_07"/>
            <w:bookmarkStart w:id="157" w:name="Z2000_022_07"/>
            <w:bookmarkEnd w:id="1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" w:name="Z2000_022_08"/>
            <w:bookmarkStart w:id="159" w:name="Z2000_022_08"/>
            <w:bookmarkEnd w:id="1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" w:name="Z2000_022_09"/>
            <w:bookmarkStart w:id="161" w:name="Z2000_022_09"/>
            <w:bookmarkEnd w:id="1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2000_022_10"/>
            <w:bookmarkStart w:id="163" w:name="Z2000_022_10"/>
            <w:bookmarkEnd w:id="1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2000_022_11"/>
            <w:bookmarkStart w:id="165" w:name="Z2000_022_11"/>
            <w:bookmarkEnd w:id="1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" w:name="Z2000_022_12"/>
            <w:bookmarkStart w:id="167" w:name="Z2000_022_12"/>
            <w:bookmarkEnd w:id="1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2000_022_13"/>
            <w:bookmarkStart w:id="169" w:name="Z2000_022_13"/>
            <w:bookmarkEnd w:id="16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2000_023_04"/>
            <w:bookmarkStart w:id="171" w:name="Z2000_023_04"/>
            <w:bookmarkEnd w:id="1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" w:name="Z2000_023_05"/>
            <w:bookmarkStart w:id="173" w:name="Z2000_023_05"/>
            <w:bookmarkEnd w:id="17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2000_023_06"/>
            <w:bookmarkStart w:id="175" w:name="Z2000_023_06"/>
            <w:bookmarkEnd w:id="1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2000_023_07"/>
            <w:bookmarkStart w:id="177" w:name="Z2000_023_07"/>
            <w:bookmarkEnd w:id="1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2000_023_08"/>
            <w:bookmarkStart w:id="179" w:name="Z2000_023_08"/>
            <w:bookmarkEnd w:id="1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" w:name="Z2000_023_09"/>
            <w:bookmarkStart w:id="181" w:name="Z2000_023_09"/>
            <w:bookmarkEnd w:id="1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" w:name="Z2000_023_10"/>
            <w:bookmarkStart w:id="183" w:name="Z2000_023_10"/>
            <w:bookmarkEnd w:id="1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" w:name="Z2000_023_11"/>
            <w:bookmarkStart w:id="185" w:name="Z2000_023_11"/>
            <w:bookmarkEnd w:id="1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" w:name="Z2000_023_12"/>
            <w:bookmarkStart w:id="187" w:name="Z2000_023_12"/>
            <w:bookmarkEnd w:id="1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" w:name="Z2000_023_13"/>
            <w:bookmarkStart w:id="189" w:name="Z2000_023_13"/>
            <w:bookmarkEnd w:id="18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0" w:name="Z2000_030_04"/>
            <w:bookmarkEnd w:id="190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1" w:name="Z2000_030_05"/>
            <w:bookmarkEnd w:id="191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2" w:name="Z2000_030_06"/>
            <w:bookmarkEnd w:id="19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3" w:name="Z2000_030_07"/>
            <w:bookmarkEnd w:id="19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4" w:name="Z2000_030_08"/>
            <w:bookmarkEnd w:id="19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5" w:name="Z2000_030_09"/>
            <w:bookmarkEnd w:id="19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6" w:name="Z2000_030_10"/>
            <w:bookmarkEnd w:id="19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" w:name="Z2000_030_11"/>
            <w:bookmarkStart w:id="198" w:name="Z2000_030_11"/>
            <w:bookmarkEnd w:id="1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" w:name="Z2000_030_12"/>
            <w:bookmarkStart w:id="200" w:name="Z2000_030_12"/>
            <w:bookmarkEnd w:id="2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1" w:name="Z2000_030_13"/>
            <w:bookmarkEnd w:id="201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81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2" w:name="Z2000_031_04"/>
            <w:bookmarkEnd w:id="202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3" w:name="Z2000_031_05"/>
            <w:bookmarkEnd w:id="203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4" w:name="Z2000_031_06"/>
            <w:bookmarkEnd w:id="20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5" w:name="Z2000_031_07"/>
            <w:bookmarkEnd w:id="20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6" w:name="Z2000_031_08"/>
            <w:bookmarkEnd w:id="206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7" w:name="Z2000_031_09"/>
            <w:bookmarkEnd w:id="20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8" w:name="Z2000_031_10"/>
            <w:bookmarkEnd w:id="20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" w:name="Z2000_031_11"/>
            <w:bookmarkStart w:id="210" w:name="Z2000_031_11"/>
            <w:bookmarkEnd w:id="2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" w:name="Z2000_031_12"/>
            <w:bookmarkStart w:id="212" w:name="Z2000_031_12"/>
            <w:bookmarkEnd w:id="21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3" w:name="Z2000_031_13"/>
            <w:bookmarkEnd w:id="213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5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4" w:name="Z2000_040_04"/>
            <w:bookmarkEnd w:id="21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" w:name="Z2000_040_05"/>
            <w:bookmarkStart w:id="216" w:name="Z2000_040_05"/>
            <w:bookmarkEnd w:id="2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7" w:name="Z2000_040_06"/>
            <w:bookmarkEnd w:id="21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2000_040_07"/>
            <w:bookmarkStart w:id="219" w:name="Z2000_040_07"/>
            <w:bookmarkEnd w:id="2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20" w:name="Z2000_040_08"/>
            <w:bookmarkEnd w:id="22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" w:name="Z2000_040_09"/>
            <w:bookmarkStart w:id="222" w:name="Z2000_040_09"/>
            <w:bookmarkEnd w:id="2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23" w:name="Z2000_040_10"/>
            <w:bookmarkEnd w:id="22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2000_040_11"/>
            <w:bookmarkStart w:id="225" w:name="Z2000_040_11"/>
            <w:bookmarkEnd w:id="2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2000_040_12"/>
            <w:bookmarkStart w:id="227" w:name="Z2000_040_12"/>
            <w:bookmarkEnd w:id="2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" w:name="Z2000_040_13"/>
            <w:bookmarkStart w:id="229" w:name="Z2000_040_13"/>
            <w:bookmarkEnd w:id="22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5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0" w:name="Z2000_041_04"/>
            <w:bookmarkEnd w:id="23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" w:name="Z2000_041_05"/>
            <w:bookmarkStart w:id="232" w:name="Z2000_041_05"/>
            <w:bookmarkEnd w:id="23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" w:name="Z2000_041_06"/>
            <w:bookmarkStart w:id="234" w:name="Z2000_041_06"/>
            <w:bookmarkEnd w:id="2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" w:name="Z2000_041_07"/>
            <w:bookmarkStart w:id="236" w:name="Z2000_041_07"/>
            <w:bookmarkEnd w:id="2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7" w:name="Z2000_041_08"/>
            <w:bookmarkEnd w:id="23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" w:name="Z2000_041_09"/>
            <w:bookmarkStart w:id="239" w:name="Z2000_041_09"/>
            <w:bookmarkEnd w:id="23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0" w:name="Z2000_041_10"/>
            <w:bookmarkEnd w:id="24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" w:name="Z2000_041_11"/>
            <w:bookmarkStart w:id="242" w:name="Z2000_041_11"/>
            <w:bookmarkEnd w:id="2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" w:name="Z2000_041_12"/>
            <w:bookmarkStart w:id="244" w:name="Z2000_041_12"/>
            <w:bookmarkEnd w:id="24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" w:name="Z2000_041_13"/>
            <w:bookmarkStart w:id="246" w:name="Z2000_041_13"/>
            <w:bookmarkEnd w:id="24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7" w:name="Z2000_050_04"/>
            <w:bookmarkEnd w:id="247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8" w:name="Z2000_050_05"/>
            <w:bookmarkEnd w:id="248"/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9" w:name="Z2000_050_06"/>
            <w:bookmarkEnd w:id="249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0" w:name="Z2000_050_07"/>
            <w:bookmarkEnd w:id="25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1" w:name="Z2000_050_08"/>
            <w:bookmarkEnd w:id="251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2" w:name="Z2000_050_09"/>
            <w:bookmarkEnd w:id="252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3" w:name="Z2000_050_10"/>
            <w:bookmarkEnd w:id="253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4" w:name="Z2000_050_11"/>
            <w:bookmarkEnd w:id="254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5" w:name="Z2000_050_12"/>
            <w:bookmarkEnd w:id="25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6" w:name="Z2000_050_13"/>
            <w:bookmarkEnd w:id="256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7" w:name="Z2000_051_04"/>
            <w:bookmarkStart w:id="258" w:name="Z2000_051_04"/>
            <w:bookmarkEnd w:id="2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9" w:name="Z2000_051_05"/>
            <w:bookmarkStart w:id="260" w:name="Z2000_051_05"/>
            <w:bookmarkEnd w:id="2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1" w:name="Z2000_051_06"/>
            <w:bookmarkStart w:id="262" w:name="Z2000_051_06"/>
            <w:bookmarkEnd w:id="2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3" w:name="Z2000_051_07"/>
            <w:bookmarkStart w:id="264" w:name="Z2000_051_07"/>
            <w:bookmarkEnd w:id="2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5" w:name="Z2000_051_08"/>
            <w:bookmarkStart w:id="266" w:name="Z2000_051_08"/>
            <w:bookmarkEnd w:id="2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7" w:name="Z2000_051_09"/>
            <w:bookmarkStart w:id="268" w:name="Z2000_051_09"/>
            <w:bookmarkEnd w:id="2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9" w:name="Z2000_051_10"/>
            <w:bookmarkStart w:id="270" w:name="Z2000_051_10"/>
            <w:bookmarkEnd w:id="2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1" w:name="Z2000_051_11"/>
            <w:bookmarkStart w:id="272" w:name="Z2000_051_11"/>
            <w:bookmarkEnd w:id="2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3" w:name="Z2000_051_12"/>
            <w:bookmarkStart w:id="274" w:name="Z2000_051_12"/>
            <w:bookmarkEnd w:id="2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5" w:name="Z2000_051_13"/>
            <w:bookmarkStart w:id="276" w:name="Z2000_051_13"/>
            <w:bookmarkEnd w:id="27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7" w:name="Z2000_052_04"/>
            <w:bookmarkEnd w:id="277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8" w:name="Z2000_052_05"/>
            <w:bookmarkEnd w:id="278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9" w:name="Z2000_052_06"/>
            <w:bookmarkEnd w:id="27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0" w:name="Z2000_052_07"/>
            <w:bookmarkEnd w:id="28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1" w:name="Z2000_052_08"/>
            <w:bookmarkEnd w:id="28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2" w:name="Z2000_052_09"/>
            <w:bookmarkEnd w:id="282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3" w:name="Z2000_052_10"/>
            <w:bookmarkEnd w:id="283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" w:name="Z2000_052_11"/>
            <w:bookmarkEnd w:id="284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5" w:name="Z2000_052_12"/>
            <w:bookmarkEnd w:id="28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6" w:name="Z2000_052_13"/>
            <w:bookmarkEnd w:id="286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7" w:name="Z2000_060_04"/>
            <w:bookmarkEnd w:id="287"/>
            <w:r>
              <w:rPr>
                <w:b/>
                <w:bCs/>
                <w:sz w:val="20"/>
              </w:rPr>
              <w:t>1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8" w:name="Z2000_060_05"/>
            <w:bookmarkEnd w:id="288"/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9" w:name="Z2000_060_06"/>
            <w:bookmarkEnd w:id="289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0" w:name="Z2000_060_07"/>
            <w:bookmarkEnd w:id="290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1" w:name="Z2000_060_08"/>
            <w:bookmarkEnd w:id="291"/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2" w:name="Z2000_060_09"/>
            <w:bookmarkEnd w:id="292"/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3" w:name="Z2000_060_10"/>
            <w:bookmarkEnd w:id="293"/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4" w:name="Z2000_060_11"/>
            <w:bookmarkEnd w:id="294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5" w:name="Z2000_060_12"/>
            <w:bookmarkEnd w:id="295"/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6" w:name="Z2000_060_13"/>
            <w:bookmarkEnd w:id="296"/>
            <w:r>
              <w:rPr>
                <w:b/>
                <w:bCs/>
                <w:sz w:val="20"/>
              </w:rPr>
              <w:t>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7" w:name="Z2000_061_04"/>
            <w:bookmarkEnd w:id="297"/>
            <w:r>
              <w:rPr>
                <w:b/>
                <w:bCs/>
                <w:sz w:val="20"/>
              </w:rPr>
              <w:t>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8" w:name="Z2000_061_05"/>
            <w:bookmarkEnd w:id="298"/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9" w:name="Z2000_061_06"/>
            <w:bookmarkStart w:id="300" w:name="Z2000_061_06"/>
            <w:bookmarkEnd w:id="3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1" w:name="Z2000_061_07"/>
            <w:bookmarkEnd w:id="30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2" w:name="Z2000_061_08"/>
            <w:bookmarkEnd w:id="302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3" w:name="Z2000_061_09"/>
            <w:bookmarkEnd w:id="303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4" w:name="Z2000_061_10"/>
            <w:bookmarkEnd w:id="304"/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5" w:name="Z2000_061_11"/>
            <w:bookmarkEnd w:id="305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6" w:name="Z2000_061_12"/>
            <w:bookmarkEnd w:id="306"/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7" w:name="Z2000_061_13"/>
            <w:bookmarkEnd w:id="307"/>
            <w:r>
              <w:rPr>
                <w:b/>
                <w:bCs/>
                <w:sz w:val="20"/>
              </w:rPr>
              <w:t>1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>
          <w:sz w:val="20"/>
        </w:rPr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8" w:name="Z2000_611_04"/>
            <w:bookmarkEnd w:id="308"/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9" w:name="Z2000_611_05"/>
            <w:bookmarkEnd w:id="30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0" w:name="Z2000_611_06"/>
            <w:bookmarkEnd w:id="31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" w:name="Z2000_611_07"/>
            <w:bookmarkStart w:id="312" w:name="Z2000_611_07"/>
            <w:bookmarkEnd w:id="3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3" w:name="Z2000_611_08"/>
            <w:bookmarkEnd w:id="313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4" w:name="Z2000_611_09"/>
            <w:bookmarkEnd w:id="31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5" w:name="Z2000_611_10"/>
            <w:bookmarkEnd w:id="31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6" w:name="Z2000_611_11"/>
            <w:bookmarkEnd w:id="31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" w:name="Z2000_611_12"/>
            <w:bookmarkStart w:id="318" w:name="Z2000_611_12"/>
            <w:bookmarkEnd w:id="31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9" w:name="Z2000_611_13"/>
            <w:bookmarkStart w:id="320" w:name="Z2000_611_13"/>
            <w:bookmarkEnd w:id="32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1" w:name="Z2000_070_04"/>
            <w:bookmarkEnd w:id="321"/>
            <w:r>
              <w:rPr>
                <w:b/>
                <w:bCs/>
                <w:sz w:val="20"/>
              </w:rPr>
              <w:t>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2" w:name="Z2000_070_05"/>
            <w:bookmarkEnd w:id="322"/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3" w:name="Z2000_070_06"/>
            <w:bookmarkEnd w:id="323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4" w:name="Z2000_070_07"/>
            <w:bookmarkEnd w:id="32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5" w:name="Z2000_070_08"/>
            <w:bookmarkEnd w:id="325"/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6" w:name="Z2000_070_09"/>
            <w:bookmarkEnd w:id="326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7" w:name="Z2000_070_10"/>
            <w:bookmarkEnd w:id="327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8" w:name="Z2000_070_11"/>
            <w:bookmarkEnd w:id="328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9" w:name="Z2000_070_12"/>
            <w:bookmarkEnd w:id="329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0" w:name="Z2000_070_13"/>
            <w:bookmarkEnd w:id="330"/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1" w:name="Z2000_071_04"/>
            <w:bookmarkEnd w:id="33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2" w:name="Z2000_071_05"/>
            <w:bookmarkEnd w:id="33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3" w:name="Z2000_071_06"/>
            <w:bookmarkEnd w:id="33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4" w:name="Z2000_071_07"/>
            <w:bookmarkEnd w:id="33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5" w:name="Z2000_071_08"/>
            <w:bookmarkStart w:id="336" w:name="Z2000_071_08"/>
            <w:bookmarkEnd w:id="3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7" w:name="Z2000_071_09"/>
            <w:bookmarkEnd w:id="33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000_071_10"/>
            <w:bookmarkStart w:id="339" w:name="Z2000_071_10"/>
            <w:bookmarkEnd w:id="3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000_071_11"/>
            <w:bookmarkStart w:id="341" w:name="Z2000_071_11"/>
            <w:bookmarkEnd w:id="3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000_071_12"/>
            <w:bookmarkStart w:id="343" w:name="Z2000_071_12"/>
            <w:bookmarkEnd w:id="3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000_071_13"/>
            <w:bookmarkStart w:id="345" w:name="Z2000_071_13"/>
            <w:bookmarkEnd w:id="3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000_072_04"/>
            <w:bookmarkStart w:id="347" w:name="Z2000_072_04"/>
            <w:bookmarkEnd w:id="3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000_072_05"/>
            <w:bookmarkStart w:id="349" w:name="Z2000_072_05"/>
            <w:bookmarkEnd w:id="3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000_072_06"/>
            <w:bookmarkStart w:id="351" w:name="Z2000_072_06"/>
            <w:bookmarkEnd w:id="3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000_072_07"/>
            <w:bookmarkStart w:id="353" w:name="Z2000_072_07"/>
            <w:bookmarkEnd w:id="3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000_072_08"/>
            <w:bookmarkStart w:id="355" w:name="Z2000_072_08"/>
            <w:bookmarkEnd w:id="3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000_072_09"/>
            <w:bookmarkStart w:id="357" w:name="Z2000_072_09"/>
            <w:bookmarkEnd w:id="3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000_072_10"/>
            <w:bookmarkStart w:id="359" w:name="Z2000_072_10"/>
            <w:bookmarkEnd w:id="3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000_072_11"/>
            <w:bookmarkStart w:id="361" w:name="Z2000_072_11"/>
            <w:bookmarkEnd w:id="3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000_072_12"/>
            <w:bookmarkStart w:id="363" w:name="Z2000_072_12"/>
            <w:bookmarkEnd w:id="3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000_072_13"/>
            <w:bookmarkStart w:id="365" w:name="Z2000_072_13"/>
            <w:bookmarkEnd w:id="3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6" w:name="Z2000_073_04"/>
            <w:bookmarkEnd w:id="366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7" w:name="Z2000_073_05"/>
            <w:bookmarkEnd w:id="36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000_073_06"/>
            <w:bookmarkStart w:id="369" w:name="Z2000_073_06"/>
            <w:bookmarkEnd w:id="3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000_073_07"/>
            <w:bookmarkStart w:id="371" w:name="Z2000_073_07"/>
            <w:bookmarkEnd w:id="3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000_073_08"/>
            <w:bookmarkStart w:id="373" w:name="Z2000_073_08"/>
            <w:bookmarkEnd w:id="3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4" w:name="Z2000_073_09"/>
            <w:bookmarkEnd w:id="37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5" w:name="Z2000_073_10"/>
            <w:bookmarkEnd w:id="37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000_073_11"/>
            <w:bookmarkStart w:id="377" w:name="Z2000_073_11"/>
            <w:bookmarkEnd w:id="3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8" w:name="Z2000_073_12"/>
            <w:bookmarkEnd w:id="37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9" w:name="Z2000_073_13"/>
            <w:bookmarkStart w:id="380" w:name="Z2000_073_13"/>
            <w:bookmarkEnd w:id="38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1" w:name="Z2000_074_04"/>
            <w:bookmarkEnd w:id="381"/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2" w:name="Z2000_074_05"/>
            <w:bookmarkEnd w:id="382"/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3" w:name="Z2000_074_06"/>
            <w:bookmarkEnd w:id="383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4" w:name="Z2000_074_07"/>
            <w:bookmarkEnd w:id="38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5" w:name="Z2000_074_08"/>
            <w:bookmarkEnd w:id="385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6" w:name="Z2000_074_09"/>
            <w:bookmarkEnd w:id="386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7" w:name="Z2000_074_10"/>
            <w:bookmarkEnd w:id="387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8" w:name="Z2000_074_11"/>
            <w:bookmarkEnd w:id="388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9" w:name="Z2000_074_12"/>
            <w:bookmarkEnd w:id="38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0" w:name="Z2000_074_13"/>
            <w:bookmarkEnd w:id="390"/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1" w:name="Z2000_075_04"/>
            <w:bookmarkStart w:id="392" w:name="Z2000_075_04"/>
            <w:bookmarkEnd w:id="3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3" w:name="Z2000_075_05"/>
            <w:bookmarkEnd w:id="39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000_075_06"/>
            <w:bookmarkStart w:id="395" w:name="Z2000_075_06"/>
            <w:bookmarkEnd w:id="3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6" w:name="Z2000_075_07"/>
            <w:bookmarkEnd w:id="39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7" w:name="Z2000_075_08"/>
            <w:bookmarkStart w:id="398" w:name="Z2000_075_08"/>
            <w:bookmarkEnd w:id="3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9" w:name="Z2000_075_09"/>
            <w:bookmarkStart w:id="400" w:name="Z2000_075_09"/>
            <w:bookmarkEnd w:id="4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1" w:name="Z2000_075_10"/>
            <w:bookmarkStart w:id="402" w:name="Z2000_075_10"/>
            <w:bookmarkEnd w:id="4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3" w:name="Z2000_075_11"/>
            <w:bookmarkStart w:id="404" w:name="Z2000_075_11"/>
            <w:bookmarkEnd w:id="4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5" w:name="Z2000_075_12"/>
            <w:bookmarkStart w:id="406" w:name="Z2000_075_12"/>
            <w:bookmarkEnd w:id="4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7" w:name="Z2000_075_13"/>
            <w:bookmarkStart w:id="408" w:name="Z2000_075_13"/>
            <w:bookmarkEnd w:id="40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9" w:name="Z2000_080_04"/>
            <w:bookmarkEnd w:id="40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0" w:name="Z2000_080_05"/>
            <w:bookmarkEnd w:id="41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1" w:name="Z2000_080_06"/>
            <w:bookmarkStart w:id="412" w:name="Z2000_080_06"/>
            <w:bookmarkEnd w:id="4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3" w:name="Z2000_080_07"/>
            <w:bookmarkStart w:id="414" w:name="Z2000_080_07"/>
            <w:bookmarkEnd w:id="4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5" w:name="Z2000_080_08"/>
            <w:bookmarkEnd w:id="41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6" w:name="Z2000_080_09"/>
            <w:bookmarkEnd w:id="41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7" w:name="Z2000_080_10"/>
            <w:bookmarkStart w:id="418" w:name="Z2000_080_10"/>
            <w:bookmarkEnd w:id="4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9" w:name="Z2000_080_11"/>
            <w:bookmarkEnd w:id="41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0" w:name="Z2000_080_12"/>
            <w:bookmarkEnd w:id="42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1" w:name="Z2000_080_13"/>
            <w:bookmarkStart w:id="422" w:name="Z2000_080_13"/>
            <w:bookmarkEnd w:id="4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3" w:name="Z2000_090_04"/>
            <w:bookmarkEnd w:id="423"/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4" w:name="Z2000_090_05"/>
            <w:bookmarkEnd w:id="424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5" w:name="Z2000_090_06"/>
            <w:bookmarkEnd w:id="425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2000_090_07"/>
            <w:bookmarkStart w:id="427" w:name="Z2000_090_07"/>
            <w:bookmarkEnd w:id="4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8" w:name="Z2000_090_08"/>
            <w:bookmarkEnd w:id="428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9" w:name="Z2000_090_09"/>
            <w:bookmarkEnd w:id="42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0" w:name="Z2000_090_10"/>
            <w:bookmarkEnd w:id="430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1" w:name="Z2000_090_11"/>
            <w:bookmarkEnd w:id="431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2" w:name="Z2000_090_12"/>
            <w:bookmarkEnd w:id="432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3" w:name="Z2000_090_13"/>
            <w:bookmarkEnd w:id="433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90.</w:t>
            </w:r>
            <w:r>
              <w:rPr>
                <w:sz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4" w:name="Z2000_100_04"/>
            <w:bookmarkEnd w:id="43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5" w:name="Z2000_100_05"/>
            <w:bookmarkEnd w:id="43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2000_100_06"/>
            <w:bookmarkStart w:id="437" w:name="Z2000_100_06"/>
            <w:bookmarkEnd w:id="4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2000_100_07"/>
            <w:bookmarkStart w:id="439" w:name="Z2000_100_07"/>
            <w:bookmarkEnd w:id="4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0" w:name="Z2000_100_08"/>
            <w:bookmarkEnd w:id="44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1" w:name="Z2000_100_09"/>
            <w:bookmarkStart w:id="442" w:name="Z2000_100_09"/>
            <w:bookmarkEnd w:id="4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3" w:name="Z2000_100_10"/>
            <w:bookmarkStart w:id="444" w:name="Z2000_100_10"/>
            <w:bookmarkEnd w:id="4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5" w:name="Z2000_100_11"/>
            <w:bookmarkStart w:id="446" w:name="Z2000_100_11"/>
            <w:bookmarkEnd w:id="4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7" w:name="Z2000_100_12"/>
            <w:bookmarkEnd w:id="44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8" w:name="Z2000_100_13"/>
            <w:bookmarkEnd w:id="448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9" w:name="Z2000_110_04"/>
            <w:bookmarkEnd w:id="44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2000_110_05"/>
            <w:bookmarkStart w:id="451" w:name="Z2000_110_05"/>
            <w:bookmarkEnd w:id="4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2" w:name="Z2000_110_06"/>
            <w:bookmarkEnd w:id="45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3" w:name="Z2000_110_07"/>
            <w:bookmarkStart w:id="454" w:name="Z2000_110_07"/>
            <w:bookmarkEnd w:id="4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5" w:name="Z2000_110_08"/>
            <w:bookmarkStart w:id="456" w:name="Z2000_110_08"/>
            <w:bookmarkEnd w:id="4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7" w:name="Z2000_110_09"/>
            <w:bookmarkStart w:id="458" w:name="Z2000_110_09"/>
            <w:bookmarkEnd w:id="45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9" w:name="Z2000_110_10"/>
            <w:bookmarkStart w:id="460" w:name="Z2000_110_10"/>
            <w:bookmarkEnd w:id="4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2000_110_11"/>
            <w:bookmarkStart w:id="462" w:name="Z2000_110_11"/>
            <w:bookmarkEnd w:id="4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2000_110_12"/>
            <w:bookmarkStart w:id="464" w:name="Z2000_110_12"/>
            <w:bookmarkEnd w:id="46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5" w:name="Z2000_110_13"/>
            <w:bookmarkStart w:id="466" w:name="Z2000_110_13"/>
            <w:bookmarkEnd w:id="46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5,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7" w:name="Z2000_111_04"/>
            <w:bookmarkStart w:id="468" w:name="Z2000_111_04"/>
            <w:bookmarkEnd w:id="4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9" w:name="Z2000_111_05"/>
            <w:bookmarkStart w:id="470" w:name="Z2000_111_05"/>
            <w:bookmarkEnd w:id="47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1" w:name="Z2000_111_06"/>
            <w:bookmarkStart w:id="472" w:name="Z2000_111_06"/>
            <w:bookmarkEnd w:id="4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3" w:name="Z2000_111_07"/>
            <w:bookmarkStart w:id="474" w:name="Z2000_111_07"/>
            <w:bookmarkEnd w:id="4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5" w:name="Z2000_111_08"/>
            <w:bookmarkStart w:id="476" w:name="Z2000_111_08"/>
            <w:bookmarkEnd w:id="4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7" w:name="Z2000_111_09"/>
            <w:bookmarkStart w:id="478" w:name="Z2000_111_09"/>
            <w:bookmarkEnd w:id="47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9" w:name="Z2000_111_10"/>
            <w:bookmarkStart w:id="480" w:name="Z2000_111_10"/>
            <w:bookmarkEnd w:id="4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1" w:name="Z2000_111_11"/>
            <w:bookmarkStart w:id="482" w:name="Z2000_111_11"/>
            <w:bookmarkEnd w:id="4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3" w:name="Z2000_111_12"/>
            <w:bookmarkStart w:id="484" w:name="Z2000_111_12"/>
            <w:bookmarkEnd w:id="48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5" w:name="Z2000_111_13"/>
            <w:bookmarkStart w:id="486" w:name="Z2000_111_13"/>
            <w:bookmarkEnd w:id="48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87" w:name="Z2000_120_04"/>
            <w:bookmarkEnd w:id="48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88" w:name="Z2000_120_05"/>
            <w:bookmarkEnd w:id="48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89" w:name="Z2000_120_06"/>
            <w:bookmarkEnd w:id="48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0" w:name="Z2000_120_07"/>
            <w:bookmarkEnd w:id="49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1" w:name="Z2000_120_08"/>
            <w:bookmarkStart w:id="492" w:name="Z2000_120_08"/>
            <w:bookmarkEnd w:id="4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3" w:name="Z2000_120_09"/>
            <w:bookmarkEnd w:id="49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000_120_10"/>
            <w:bookmarkStart w:id="495" w:name="Z2000_120_10"/>
            <w:bookmarkEnd w:id="4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000_120_11"/>
            <w:bookmarkStart w:id="497" w:name="Z2000_120_11"/>
            <w:bookmarkEnd w:id="4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000_120_12"/>
            <w:bookmarkStart w:id="499" w:name="Z2000_120_12"/>
            <w:bookmarkEnd w:id="49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000_120_13"/>
            <w:bookmarkStart w:id="501" w:name="Z2000_120_13"/>
            <w:bookmarkEnd w:id="50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000_121_04"/>
            <w:bookmarkStart w:id="503" w:name="Z2000_121_04"/>
            <w:bookmarkEnd w:id="5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04" w:name="Z2000_121_05"/>
            <w:bookmarkEnd w:id="50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5" w:name="Z2000_121_06"/>
            <w:bookmarkStart w:id="506" w:name="Z2000_121_06"/>
            <w:bookmarkEnd w:id="5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07" w:name="Z2000_121_07"/>
            <w:bookmarkEnd w:id="50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000_121_08"/>
            <w:bookmarkStart w:id="509" w:name="Z2000_121_08"/>
            <w:bookmarkEnd w:id="5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000_121_09"/>
            <w:bookmarkStart w:id="511" w:name="Z2000_121_09"/>
            <w:bookmarkEnd w:id="5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121_10"/>
            <w:bookmarkStart w:id="513" w:name="Z2000_121_10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121_11"/>
            <w:bookmarkStart w:id="515" w:name="Z2000_121_11"/>
            <w:bookmarkEnd w:id="5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121_12"/>
            <w:bookmarkStart w:id="517" w:name="Z2000_121_12"/>
            <w:bookmarkEnd w:id="5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121_13"/>
            <w:bookmarkStart w:id="519" w:name="Z2000_121_13"/>
            <w:bookmarkEnd w:id="5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20" w:name="Z2000_122_04"/>
            <w:bookmarkEnd w:id="52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1" w:name="Z2000_122_05"/>
            <w:bookmarkStart w:id="522" w:name="Z2000_122_05"/>
            <w:bookmarkEnd w:id="5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23" w:name="Z2000_122_06"/>
            <w:bookmarkEnd w:id="52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000_122_07"/>
            <w:bookmarkStart w:id="525" w:name="Z2000_122_07"/>
            <w:bookmarkEnd w:id="5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000_122_08"/>
            <w:bookmarkStart w:id="527" w:name="Z2000_122_08"/>
            <w:bookmarkEnd w:id="5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122_09"/>
            <w:bookmarkStart w:id="529" w:name="Z2000_122_09"/>
            <w:bookmarkEnd w:id="5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000_122_10"/>
            <w:bookmarkStart w:id="531" w:name="Z2000_122_10"/>
            <w:bookmarkEnd w:id="5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122_11"/>
            <w:bookmarkStart w:id="533" w:name="Z2000_122_11"/>
            <w:bookmarkEnd w:id="5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122_12"/>
            <w:bookmarkStart w:id="535" w:name="Z2000_122_12"/>
            <w:bookmarkEnd w:id="5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122_13"/>
            <w:bookmarkStart w:id="537" w:name="Z2000_122_13"/>
            <w:bookmarkEnd w:id="537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38" w:name="Z2000_130_04"/>
            <w:bookmarkEnd w:id="53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9" w:name="Z2000_130_05"/>
            <w:bookmarkStart w:id="540" w:name="Z2000_130_05"/>
            <w:bookmarkEnd w:id="5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1" w:name="Z2000_130_06"/>
            <w:bookmarkStart w:id="542" w:name="Z2000_130_06"/>
            <w:bookmarkEnd w:id="5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3" w:name="Z2000_130_07"/>
            <w:bookmarkStart w:id="544" w:name="Z2000_130_07"/>
            <w:bookmarkEnd w:id="5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5" w:name="Z2000_130_08"/>
            <w:bookmarkStart w:id="546" w:name="Z2000_130_08"/>
            <w:bookmarkEnd w:id="5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7" w:name="Z2000_130_09"/>
            <w:bookmarkStart w:id="548" w:name="Z2000_130_09"/>
            <w:bookmarkEnd w:id="5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49" w:name="Z2000_130_10"/>
            <w:bookmarkEnd w:id="54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000_130_11"/>
            <w:bookmarkStart w:id="551" w:name="Z2000_130_11"/>
            <w:bookmarkEnd w:id="5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000_130_12"/>
            <w:bookmarkStart w:id="553" w:name="Z2000_130_12"/>
            <w:bookmarkEnd w:id="5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2000_130_13"/>
            <w:bookmarkStart w:id="555" w:name="Z2000_130_13"/>
            <w:bookmarkEnd w:id="55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6" w:name="Z2000_131_04"/>
            <w:bookmarkEnd w:id="55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7" w:name="Z2000_131_05"/>
            <w:bookmarkStart w:id="558" w:name="Z2000_131_05"/>
            <w:bookmarkEnd w:id="55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9" w:name="Z2000_131_06"/>
            <w:bookmarkStart w:id="560" w:name="Z2000_131_06"/>
            <w:bookmarkEnd w:id="5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1" w:name="Z2000_131_07"/>
            <w:bookmarkStart w:id="562" w:name="Z2000_131_07"/>
            <w:bookmarkEnd w:id="5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3" w:name="Z2000_131_08"/>
            <w:bookmarkStart w:id="564" w:name="Z2000_131_08"/>
            <w:bookmarkEnd w:id="5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5" w:name="Z2000_131_09"/>
            <w:bookmarkStart w:id="566" w:name="Z2000_131_09"/>
            <w:bookmarkEnd w:id="5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67" w:name="Z2000_131_10"/>
            <w:bookmarkEnd w:id="56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000_131_11"/>
            <w:bookmarkStart w:id="569" w:name="Z2000_131_11"/>
            <w:bookmarkEnd w:id="5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000_131_12"/>
            <w:bookmarkStart w:id="571" w:name="Z2000_131_12"/>
            <w:bookmarkEnd w:id="5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000_131_13"/>
            <w:bookmarkStart w:id="573" w:name="Z2000_131_13"/>
            <w:bookmarkEnd w:id="57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74" w:name="Z2000_140_04"/>
            <w:bookmarkEnd w:id="57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75" w:name="Z2000_140_05"/>
            <w:bookmarkEnd w:id="575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000_140_06"/>
            <w:bookmarkStart w:id="577" w:name="Z2000_140_06"/>
            <w:bookmarkEnd w:id="5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78" w:name="Z2000_140_07"/>
            <w:bookmarkEnd w:id="57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79" w:name="Z2000_140_08"/>
            <w:bookmarkEnd w:id="57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0" w:name="Z2000_140_09"/>
            <w:bookmarkEnd w:id="58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1" w:name="Z2000_140_10"/>
            <w:bookmarkEnd w:id="58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000_140_11"/>
            <w:bookmarkStart w:id="583" w:name="Z2000_140_11"/>
            <w:bookmarkEnd w:id="5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4" w:name="Z2000_140_12"/>
            <w:bookmarkEnd w:id="58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5" w:name="Z2000_140_13"/>
            <w:bookmarkEnd w:id="585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000_141_04"/>
            <w:bookmarkStart w:id="587" w:name="Z2000_141_04"/>
            <w:bookmarkEnd w:id="5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000_141_05"/>
            <w:bookmarkStart w:id="589" w:name="Z2000_141_05"/>
            <w:bookmarkEnd w:id="5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000_141_06"/>
            <w:bookmarkStart w:id="591" w:name="Z2000_141_06"/>
            <w:bookmarkEnd w:id="5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000_141_07"/>
            <w:bookmarkStart w:id="593" w:name="Z2000_141_07"/>
            <w:bookmarkEnd w:id="5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000_141_08"/>
            <w:bookmarkStart w:id="595" w:name="Z2000_141_08"/>
            <w:bookmarkEnd w:id="5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000_141_09"/>
            <w:bookmarkStart w:id="597" w:name="Z2000_141_09"/>
            <w:bookmarkEnd w:id="5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2000_141_10"/>
            <w:bookmarkStart w:id="599" w:name="Z2000_141_10"/>
            <w:bookmarkEnd w:id="5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000_141_11"/>
            <w:bookmarkStart w:id="601" w:name="Z2000_141_11"/>
            <w:bookmarkEnd w:id="6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000_141_12"/>
            <w:bookmarkStart w:id="603" w:name="Z2000_141_12"/>
            <w:bookmarkEnd w:id="6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000_141_13"/>
            <w:bookmarkStart w:id="605" w:name="Z2000_141_13"/>
            <w:bookmarkEnd w:id="6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000_142_04"/>
            <w:bookmarkStart w:id="607" w:name="Z2000_142_04"/>
            <w:bookmarkEnd w:id="6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08" w:name="Z2000_142_05"/>
            <w:bookmarkEnd w:id="60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9" w:name="Z2000_142_06"/>
            <w:bookmarkStart w:id="610" w:name="Z2000_142_06"/>
            <w:bookmarkEnd w:id="6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1" w:name="Z2000_142_07"/>
            <w:bookmarkStart w:id="612" w:name="Z2000_142_07"/>
            <w:bookmarkEnd w:id="6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3" w:name="Z2000_142_08"/>
            <w:bookmarkStart w:id="614" w:name="Z2000_142_08"/>
            <w:bookmarkEnd w:id="6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15" w:name="Z2000_142_09"/>
            <w:bookmarkEnd w:id="61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000_142_10"/>
            <w:bookmarkStart w:id="617" w:name="Z2000_142_10"/>
            <w:bookmarkEnd w:id="6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000_142_11"/>
            <w:bookmarkStart w:id="619" w:name="Z2000_142_11"/>
            <w:bookmarkEnd w:id="6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000_142_12"/>
            <w:bookmarkStart w:id="621" w:name="Z2000_142_12"/>
            <w:bookmarkEnd w:id="6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000_142_13"/>
            <w:bookmarkStart w:id="623" w:name="Z2000_142_13"/>
            <w:bookmarkEnd w:id="6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2000_143_04"/>
            <w:bookmarkStart w:id="625" w:name="Z2000_143_04"/>
            <w:bookmarkEnd w:id="6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143_05"/>
            <w:bookmarkStart w:id="627" w:name="Z2000_143_05"/>
            <w:bookmarkEnd w:id="6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2000_143_06"/>
            <w:bookmarkStart w:id="629" w:name="Z2000_143_06"/>
            <w:bookmarkEnd w:id="6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143_07"/>
            <w:bookmarkStart w:id="631" w:name="Z2000_143_07"/>
            <w:bookmarkEnd w:id="6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2000_143_08"/>
            <w:bookmarkStart w:id="633" w:name="Z2000_143_08"/>
            <w:bookmarkEnd w:id="6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2000_143_09"/>
            <w:bookmarkStart w:id="635" w:name="Z2000_143_09"/>
            <w:bookmarkEnd w:id="6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2000_143_10"/>
            <w:bookmarkStart w:id="637" w:name="Z2000_143_10"/>
            <w:bookmarkEnd w:id="6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2000_143_11"/>
            <w:bookmarkStart w:id="639" w:name="Z2000_143_11"/>
            <w:bookmarkEnd w:id="6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2000_143_12"/>
            <w:bookmarkStart w:id="641" w:name="Z2000_143_12"/>
            <w:bookmarkEnd w:id="6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2000_143_13"/>
            <w:bookmarkStart w:id="643" w:name="Z2000_143_13"/>
            <w:bookmarkEnd w:id="6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44" w:name="Z2000_144_04"/>
            <w:bookmarkEnd w:id="64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45" w:name="Z2000_144_05"/>
            <w:bookmarkEnd w:id="64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2000_144_06"/>
            <w:bookmarkStart w:id="647" w:name="Z2000_144_06"/>
            <w:bookmarkEnd w:id="6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48" w:name="Z2000_144_07"/>
            <w:bookmarkEnd w:id="64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9" w:name="Z2000_144_08"/>
            <w:bookmarkStart w:id="650" w:name="Z2000_144_08"/>
            <w:bookmarkEnd w:id="6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51" w:name="Z2000_144_09"/>
            <w:bookmarkEnd w:id="65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52" w:name="Z2000_144_10"/>
            <w:bookmarkEnd w:id="65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3" w:name="Z2000_144_11"/>
            <w:bookmarkStart w:id="654" w:name="Z2000_144_11"/>
            <w:bookmarkEnd w:id="6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55" w:name="Z2000_144_12"/>
            <w:bookmarkEnd w:id="65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2000_144_13"/>
            <w:bookmarkStart w:id="657" w:name="Z2000_144_13"/>
            <w:bookmarkEnd w:id="65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58" w:name="Z2000_150_04"/>
            <w:bookmarkEnd w:id="65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59" w:name="Z2000_150_05"/>
            <w:bookmarkEnd w:id="65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2000_150_06"/>
            <w:bookmarkStart w:id="661" w:name="Z2000_150_06"/>
            <w:bookmarkEnd w:id="6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2000_150_07"/>
            <w:bookmarkStart w:id="663" w:name="Z2000_150_07"/>
            <w:bookmarkEnd w:id="6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2000_150_08"/>
            <w:bookmarkStart w:id="665" w:name="Z2000_150_08"/>
            <w:bookmarkEnd w:id="6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2000_150_09"/>
            <w:bookmarkStart w:id="667" w:name="Z2000_150_09"/>
            <w:bookmarkEnd w:id="6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68" w:name="Z2000_150_10"/>
            <w:bookmarkEnd w:id="66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69" w:name="Z2000_150_11"/>
            <w:bookmarkEnd w:id="66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70" w:name="Z2000_150_12"/>
            <w:bookmarkEnd w:id="67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71" w:name="Z2000_150_13"/>
            <w:bookmarkEnd w:id="671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72" w:name="Z2000_151_04"/>
            <w:bookmarkEnd w:id="67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73" w:name="Z2000_151_05"/>
            <w:bookmarkEnd w:id="67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2000_151_06"/>
            <w:bookmarkStart w:id="675" w:name="Z2000_151_06"/>
            <w:bookmarkEnd w:id="6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2000_151_07"/>
            <w:bookmarkStart w:id="677" w:name="Z2000_151_07"/>
            <w:bookmarkEnd w:id="6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2000_151_08"/>
            <w:bookmarkStart w:id="679" w:name="Z2000_151_08"/>
            <w:bookmarkEnd w:id="6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2000_151_09"/>
            <w:bookmarkStart w:id="681" w:name="Z2000_151_09"/>
            <w:bookmarkEnd w:id="6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82" w:name="Z2000_151_10"/>
            <w:bookmarkEnd w:id="68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83" w:name="Z2000_151_11"/>
            <w:bookmarkEnd w:id="68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2000_151_12"/>
            <w:bookmarkStart w:id="685" w:name="Z2000_151_12"/>
            <w:bookmarkEnd w:id="68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86" w:name="Z2000_151_13"/>
            <w:bookmarkEnd w:id="686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7" w:name="Z2000_160_04"/>
            <w:bookmarkStart w:id="688" w:name="Z2000_160_04"/>
            <w:bookmarkEnd w:id="6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9" w:name="Z2000_160_05"/>
            <w:bookmarkStart w:id="690" w:name="Z2000_160_05"/>
            <w:bookmarkEnd w:id="69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1" w:name="Z2000_160_06"/>
            <w:bookmarkStart w:id="692" w:name="Z2000_160_06"/>
            <w:bookmarkEnd w:id="6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3" w:name="Z2000_160_07"/>
            <w:bookmarkStart w:id="694" w:name="Z2000_160_07"/>
            <w:bookmarkEnd w:id="6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5" w:name="Z2000_160_08"/>
            <w:bookmarkStart w:id="696" w:name="Z2000_160_08"/>
            <w:bookmarkEnd w:id="6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7" w:name="Z2000_160_09"/>
            <w:bookmarkStart w:id="698" w:name="Z2000_160_09"/>
            <w:bookmarkEnd w:id="69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9" w:name="Z2000_160_10"/>
            <w:bookmarkStart w:id="700" w:name="Z2000_160_10"/>
            <w:bookmarkEnd w:id="7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1" w:name="Z2000_160_11"/>
            <w:bookmarkStart w:id="702" w:name="Z2000_160_11"/>
            <w:bookmarkEnd w:id="7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3" w:name="Z2000_160_12"/>
            <w:bookmarkStart w:id="704" w:name="Z2000_160_12"/>
            <w:bookmarkEnd w:id="70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5" w:name="Z2000_160_13"/>
            <w:bookmarkStart w:id="706" w:name="Z2000_160_13"/>
            <w:bookmarkEnd w:id="70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5-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7" w:name="Z2000_170_04"/>
            <w:bookmarkStart w:id="708" w:name="Z2000_170_04"/>
            <w:bookmarkEnd w:id="7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9" w:name="Z2000_170_05"/>
            <w:bookmarkStart w:id="710" w:name="Z2000_170_05"/>
            <w:bookmarkEnd w:id="7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1" w:name="Z2000_170_06"/>
            <w:bookmarkStart w:id="712" w:name="Z2000_170_06"/>
            <w:bookmarkEnd w:id="7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3" w:name="Z2000_170_07"/>
            <w:bookmarkStart w:id="714" w:name="Z2000_170_07"/>
            <w:bookmarkEnd w:id="7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5" w:name="Z2000_170_08"/>
            <w:bookmarkStart w:id="716" w:name="Z2000_170_08"/>
            <w:bookmarkEnd w:id="7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7" w:name="Z2000_170_09"/>
            <w:bookmarkStart w:id="718" w:name="Z2000_170_09"/>
            <w:bookmarkEnd w:id="71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9" w:name="Z2000_170_10"/>
            <w:bookmarkStart w:id="720" w:name="Z2000_170_10"/>
            <w:bookmarkEnd w:id="7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1" w:name="Z2000_170_11"/>
            <w:bookmarkStart w:id="722" w:name="Z2000_170_11"/>
            <w:bookmarkEnd w:id="7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3" w:name="Z2000_170_12"/>
            <w:bookmarkStart w:id="724" w:name="Z2000_170_12"/>
            <w:bookmarkEnd w:id="7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5" w:name="Z2000_170_13"/>
            <w:bookmarkStart w:id="726" w:name="Z2000_170_13"/>
            <w:bookmarkEnd w:id="72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27" w:name="Z2000_180_04"/>
            <w:bookmarkEnd w:id="727"/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28" w:name="Z2000_180_05"/>
            <w:bookmarkEnd w:id="728"/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29" w:name="Z2000_180_06"/>
            <w:bookmarkEnd w:id="729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0" w:name="Z2000_180_07"/>
            <w:bookmarkEnd w:id="730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1" w:name="Z2000_180_08"/>
            <w:bookmarkEnd w:id="731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2" w:name="Z2000_180_09"/>
            <w:bookmarkEnd w:id="732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3" w:name="Z2000_180_10"/>
            <w:bookmarkEnd w:id="733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4" w:name="Z2000_180_11"/>
            <w:bookmarkEnd w:id="734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5" w:name="Z2000_180_12"/>
            <w:bookmarkEnd w:id="73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6" w:name="Z2000_180_13"/>
            <w:bookmarkEnd w:id="736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7" w:name="Z2000_181_04"/>
            <w:bookmarkEnd w:id="73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8" w:name="Z2000_181_05"/>
            <w:bookmarkEnd w:id="738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9" w:name="Z2000_181_06"/>
            <w:bookmarkStart w:id="740" w:name="Z2000_181_06"/>
            <w:bookmarkEnd w:id="7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1" w:name="Z2000_181_07"/>
            <w:bookmarkStart w:id="742" w:name="Z2000_181_07"/>
            <w:bookmarkEnd w:id="7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3" w:name="Z2000_181_08"/>
            <w:bookmarkStart w:id="744" w:name="Z2000_181_08"/>
            <w:bookmarkEnd w:id="7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5" w:name="Z2000_181_09"/>
            <w:bookmarkEnd w:id="74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6" w:name="Z2000_181_10"/>
            <w:bookmarkEnd w:id="74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7" w:name="Z2000_181_11"/>
            <w:bookmarkEnd w:id="74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8" w:name="Z2000_181_12"/>
            <w:bookmarkEnd w:id="74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9" w:name="Z2000_181_13"/>
            <w:bookmarkStart w:id="750" w:name="Z2000_181_13"/>
            <w:bookmarkEnd w:id="75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1" w:name="Z2000_182_04"/>
            <w:bookmarkEnd w:id="75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2" w:name="Z2000_182_05"/>
            <w:bookmarkEnd w:id="752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3" w:name="Z2000_182_06"/>
            <w:bookmarkStart w:id="754" w:name="Z2000_182_06"/>
            <w:bookmarkEnd w:id="7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5" w:name="Z2000_182_07"/>
            <w:bookmarkStart w:id="756" w:name="Z2000_182_07"/>
            <w:bookmarkEnd w:id="7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7" w:name="Z2000_182_08"/>
            <w:bookmarkEnd w:id="75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8" w:name="Z2000_182_09"/>
            <w:bookmarkEnd w:id="75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9" w:name="Z2000_182_10"/>
            <w:bookmarkStart w:id="760" w:name="Z2000_182_10"/>
            <w:bookmarkEnd w:id="7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61" w:name="Z2000_182_11"/>
            <w:bookmarkEnd w:id="761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2000_182_12"/>
            <w:bookmarkStart w:id="763" w:name="Z2000_182_12"/>
            <w:bookmarkEnd w:id="7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2000_182_13"/>
            <w:bookmarkStart w:id="765" w:name="Z2000_182_13"/>
            <w:bookmarkEnd w:id="7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66" w:name="Z2000_183_04"/>
            <w:bookmarkEnd w:id="766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67" w:name="Z2000_183_05"/>
            <w:bookmarkEnd w:id="767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68" w:name="Z2000_183_06"/>
            <w:bookmarkEnd w:id="76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69" w:name="Z2000_183_07"/>
            <w:bookmarkEnd w:id="769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0" w:name="Z2000_183_08"/>
            <w:bookmarkEnd w:id="770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1" w:name="Z2000_183_09"/>
            <w:bookmarkStart w:id="772" w:name="Z2000_183_09"/>
            <w:bookmarkEnd w:id="77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3" w:name="Z2000_183_10"/>
            <w:bookmarkStart w:id="774" w:name="Z2000_183_10"/>
            <w:bookmarkEnd w:id="7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5" w:name="Z2000_183_11"/>
            <w:bookmarkEnd w:id="77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2000_183_12"/>
            <w:bookmarkStart w:id="777" w:name="Z2000_183_12"/>
            <w:bookmarkEnd w:id="7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2000_183_13"/>
            <w:bookmarkStart w:id="779" w:name="Z2000_183_13"/>
            <w:bookmarkEnd w:id="7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80" w:name="Z2000_190_04"/>
            <w:bookmarkEnd w:id="78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81" w:name="Z2000_190_05"/>
            <w:bookmarkEnd w:id="781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82" w:name="Z2000_190_06"/>
            <w:bookmarkEnd w:id="78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83" w:name="Z2000_190_07"/>
            <w:bookmarkEnd w:id="78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2000_190_08"/>
            <w:bookmarkStart w:id="785" w:name="Z2000_190_08"/>
            <w:bookmarkEnd w:id="7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86" w:name="Z2000_190_09"/>
            <w:bookmarkEnd w:id="78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7" w:name="Z2000_190_10"/>
            <w:bookmarkStart w:id="788" w:name="Z2000_190_10"/>
            <w:bookmarkEnd w:id="7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9" w:name="Z2000_190_11"/>
            <w:bookmarkStart w:id="790" w:name="Z2000_190_11"/>
            <w:bookmarkEnd w:id="7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91" w:name="Z2000_190_12"/>
            <w:bookmarkEnd w:id="79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92" w:name="Z2000_190_13"/>
            <w:bookmarkEnd w:id="792"/>
            <w:r>
              <w:rPr>
                <w:b/>
                <w:bCs/>
                <w:sz w:val="20"/>
              </w:rPr>
              <w:t>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603"/>
        <w:gridCol w:w="306"/>
        <w:gridCol w:w="2910"/>
        <w:gridCol w:w="306"/>
        <w:gridCol w:w="2296"/>
      </w:tblGrid>
      <w:tr>
        <w:trPr>
          <w:tblHeader w:val="true"/>
          <w:cantSplit w:val="true"/>
        </w:trPr>
        <w:tc>
          <w:tcPr>
            <w:tcW w:w="6889" w:type="dxa"/>
            <w:tcBorders/>
          </w:tcPr>
          <w:p>
            <w:pPr>
              <w:pStyle w:val="Style2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организации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ов Д.И.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20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20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педиатрической службой                            Новосёлова М.Г.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4551) 2-75-44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-mail: ishim gdp@ dmail.com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«19»  января  2018 год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Форма федерального статистического наблюдения № 19 «Сведения о детях-инвалидах» (далее - Форма), составляется всеми медицинскими организациями - юридическими лицами, входящими в номенклатуру медицинских организаций и оказывающими медицинскую помощь детям (приказ Минздрава России от 6 августа 2013 г. № 529н «Об утверждении номенклатуры медицинских организаций», зарегистрирован Министерством юстиции Российской Федерации 13.09.2013 № 29950)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.  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</w:t>
      </w:r>
      <w:r>
        <w:rPr/>
        <w:t xml:space="preserve">то указывается фактическое местонахождение респондента (почтовый адрес). </w:t>
      </w:r>
      <w:r>
        <w:rPr>
          <w:color w:val="000000"/>
          <w:szCs w:val="24"/>
        </w:rPr>
        <w:t>Почтовый адрес указывается по местонахождению основной медицинско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</w:t>
      </w:r>
      <w:r>
        <w:rPr>
          <w:rFonts w:eastAsia="Calibri"/>
          <w:szCs w:val="24"/>
          <w:lang w:eastAsia="en-US"/>
        </w:rPr>
        <w:t xml:space="preserve">Росстата </w:t>
      </w:r>
      <w:hyperlink r:id="rId2"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statreg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gks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>
          <w:b/>
          <w:b/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436"/>
        <w:jc w:val="both"/>
        <w:rPr>
          <w:b/>
          <w:b/>
          <w:sz w:val="20"/>
        </w:rPr>
      </w:pPr>
      <w:r>
        <w:rPr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6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2">
    <w:name w:val="Основной текст 2 Знак"/>
    <w:qFormat/>
    <w:rPr/>
  </w:style>
  <w:style w:type="character" w:styleId="Style17">
    <w:name w:val="Текст сноски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exact" w:line="180" w:before="60" w:after="0"/>
      <w:jc w:val="center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Style20">
    <w:name w:val="Дата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reg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45:00Z</dcterms:created>
  <dc:creator>555</dc:creator>
  <dc:description/>
  <cp:keywords/>
  <dc:language>en-US</dc:language>
  <cp:lastModifiedBy>t43</cp:lastModifiedBy>
  <cp:lastPrinted>2018-01-25T10:59:00Z</cp:lastPrinted>
  <dcterms:modified xsi:type="dcterms:W3CDTF">2018-01-25T05:59:00Z</dcterms:modified>
  <cp:revision>9</cp:revision>
  <dc:subject/>
  <dc:title>ФЕДЕРАЛЬНОЕ ГОСУДАРСТВЕННОЕ СТАТИСТИЧЕСКОЕ НАБЛЮДЕНИЕ</dc:title>
</cp:coreProperties>
</file>