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ЕЗНИ, ВЫЗВАННОЙ ВИРУСОМ ИММУНОДЕФИЦИТА ЧЕЛОВЕ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_______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30.12.2015   № 672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"/>
        <w:gridCol w:w="841"/>
        <w:gridCol w:w="980"/>
        <w:gridCol w:w="79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-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-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-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-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- 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- 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- 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bookmarkStart w:id="2" w:name="z1000_001_05"/>
            <w:bookmarkEnd w:id="2"/>
            <w:r>
              <w:rPr>
                <w:bCs/>
                <w:lang w:val="en-US"/>
              </w:rPr>
              <w:t>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3" w:name="z1000_001_06"/>
            <w:bookmarkStart w:id="4" w:name="z1000_001_06"/>
            <w:bookmarkEnd w:id="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" w:name="z1000_001_07"/>
            <w:bookmarkStart w:id="6" w:name="z1000_001_07"/>
            <w:bookmarkEnd w:id="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7" w:name="z1000_001_08"/>
            <w:bookmarkStart w:id="8" w:name="z1000_001_08"/>
            <w:bookmarkEnd w:id="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9" w:name="z1000_001_09"/>
            <w:bookmarkStart w:id="10" w:name="z1000_001_09"/>
            <w:bookmarkEnd w:id="1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bookmarkStart w:id="11" w:name="z1000_001_10"/>
            <w:bookmarkEnd w:id="11"/>
            <w:r>
              <w:rPr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bookmarkStart w:id="12" w:name="z1000_001_11"/>
            <w:bookmarkEnd w:id="12"/>
            <w:r>
              <w:rPr>
                <w:bCs/>
                <w:lang w:val="en-US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bookmarkStart w:id="13" w:name="z1000_001_12"/>
            <w:bookmarkEnd w:id="13"/>
            <w:r>
              <w:rPr>
                <w:bCs/>
                <w:lang w:val="en-US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bookmarkStart w:id="14" w:name="z1000_001_13"/>
            <w:bookmarkEnd w:id="14"/>
            <w:r>
              <w:rPr>
                <w:bCs/>
                <w:lang w:val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" w:name="z1000_001_14"/>
            <w:bookmarkStart w:id="16" w:name="z1000_001_14"/>
            <w:bookmarkEnd w:id="1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7" w:name="z1000_001_15"/>
            <w:bookmarkStart w:id="18" w:name="z1000_001_15"/>
            <w:bookmarkEnd w:id="18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19" w:name="z1000_002_05"/>
            <w:bookmarkEnd w:id="19"/>
            <w:r>
              <w:rPr>
                <w:bCs/>
              </w:rPr>
              <w:t>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0" w:name="z1000_002_06"/>
            <w:bookmarkStart w:id="21" w:name="z1000_002_06"/>
            <w:bookmarkEnd w:id="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22" w:name="z1000_002_07"/>
            <w:bookmarkEnd w:id="22"/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3" w:name="z1000_002_08"/>
            <w:bookmarkStart w:id="24" w:name="z1000_002_08"/>
            <w:bookmarkEnd w:id="2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5" w:name="z1000_002_09"/>
            <w:bookmarkStart w:id="26" w:name="z1000_002_09"/>
            <w:bookmarkEnd w:id="2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27" w:name="z1000_002_10"/>
            <w:bookmarkEnd w:id="27"/>
            <w:r>
              <w:rPr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28" w:name="z1000_002_11"/>
            <w:bookmarkEnd w:id="28"/>
            <w:r>
              <w:rPr>
                <w:bCs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29" w:name="z1000_002_12"/>
            <w:bookmarkEnd w:id="29"/>
            <w:r>
              <w:rPr>
                <w:bCs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30" w:name="z1000_002_13"/>
            <w:bookmarkEnd w:id="30"/>
            <w:r>
              <w:rPr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31" w:name="z1000_002_14"/>
            <w:bookmarkEnd w:id="31"/>
            <w:r>
              <w:rPr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bookmarkStart w:id="32" w:name="z1000_002_15"/>
            <w:bookmarkEnd w:id="32"/>
            <w:r>
              <w:rPr>
                <w:bCs/>
              </w:rPr>
              <w:t>3</w:t>
            </w:r>
          </w:p>
        </w:tc>
      </w:tr>
      <w:tr>
        <w:trPr>
          <w:trHeight w:val="35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 и     паразитарных 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3" w:name="z1000_003_05"/>
            <w:bookmarkEnd w:id="33"/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3_08"/>
            <w:bookmarkStart w:id="39" w:name="z1000_003_08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" w:name="z1000_003_09"/>
            <w:bookmarkStart w:id="41" w:name="z1000_003_09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2" w:name="z1000_003_10"/>
            <w:bookmarkEnd w:id="42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3" w:name="z1000_003_11"/>
            <w:bookmarkEnd w:id="43"/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4" w:name="z1000_003_12"/>
            <w:bookmarkEnd w:id="44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5" w:name="z1000_003_13"/>
            <w:bookmarkEnd w:id="45"/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14"/>
            <w:bookmarkStart w:id="47" w:name="z1000_003_14"/>
            <w:bookmarkEnd w:id="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15"/>
            <w:bookmarkStart w:id="49" w:name="z1000_003_15"/>
            <w:bookmarkEnd w:id="49"/>
          </w:p>
        </w:tc>
      </w:tr>
      <w:tr>
        <w:trPr>
          <w:trHeight w:val="142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" w:name="z1000_004_05"/>
            <w:bookmarkEnd w:id="50"/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000_004_06"/>
            <w:bookmarkStart w:id="52" w:name="z1000_004_06"/>
            <w:bookmarkEnd w:id="5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3" w:name="z1000_004_07"/>
            <w:bookmarkEnd w:id="53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4_08"/>
            <w:bookmarkStart w:id="55" w:name="z1000_004_08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4_09"/>
            <w:bookmarkStart w:id="57" w:name="z1000_004_09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4_10"/>
            <w:bookmarkStart w:id="59" w:name="z1000_004_10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4_11"/>
            <w:bookmarkStart w:id="61" w:name="z1000_004_11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" w:name="z1000_004_12"/>
            <w:bookmarkEnd w:id="62"/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" w:name="z1000_004_13"/>
            <w:bookmarkEnd w:id="63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" w:name="z1000_004_14"/>
            <w:bookmarkEnd w:id="64"/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" w:name="z1000_004_15"/>
            <w:bookmarkEnd w:id="65"/>
            <w:r>
              <w:rPr>
                <w:b/>
                <w:bCs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/>
              <w:t>с проявлениями микобактериальной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6" w:name="z1000_005_05"/>
            <w:bookmarkEnd w:id="66"/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000_005_06"/>
            <w:bookmarkStart w:id="68" w:name="z1000_005_06"/>
            <w:bookmarkEnd w:id="6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000_005_07"/>
            <w:bookmarkStart w:id="70" w:name="z1000_005_07"/>
            <w:bookmarkEnd w:id="7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000_005_08"/>
            <w:bookmarkStart w:id="72" w:name="z1000_005_08"/>
            <w:bookmarkEnd w:id="7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000_005_09"/>
            <w:bookmarkStart w:id="74" w:name="z1000_005_09"/>
            <w:bookmarkEnd w:id="7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" w:name="z1000_005_10"/>
            <w:bookmarkEnd w:id="75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6" w:name="z1000_005_11"/>
            <w:bookmarkEnd w:id="76"/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000_005_12"/>
            <w:bookmarkStart w:id="78" w:name="z1000_005_12"/>
            <w:bookmarkEnd w:id="7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9" w:name="z1000_005_13"/>
            <w:bookmarkEnd w:id="79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5_14"/>
            <w:bookmarkStart w:id="81" w:name="z1000_005_14"/>
            <w:bookmarkEnd w:id="8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5_15"/>
            <w:bookmarkStart w:id="83" w:name="z1000_005_15"/>
            <w:bookmarkEnd w:id="83"/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4" w:name="z1000_006_05"/>
            <w:bookmarkEnd w:id="84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06_06"/>
            <w:bookmarkStart w:id="86" w:name="z1000_006_06"/>
            <w:bookmarkEnd w:id="8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06_07"/>
            <w:bookmarkStart w:id="88" w:name="z1000_006_07"/>
            <w:bookmarkEnd w:id="8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06_08"/>
            <w:bookmarkStart w:id="90" w:name="z1000_006_08"/>
            <w:bookmarkEnd w:id="9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000_006_09"/>
            <w:bookmarkStart w:id="92" w:name="z1000_006_09"/>
            <w:bookmarkEnd w:id="9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000_006_10"/>
            <w:bookmarkStart w:id="94" w:name="z1000_006_10"/>
            <w:bookmarkEnd w:id="9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000_006_11"/>
            <w:bookmarkStart w:id="96" w:name="z1000_006_11"/>
            <w:bookmarkEnd w:id="9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7" w:name="z1000_006_12"/>
            <w:bookmarkEnd w:id="97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6_13"/>
            <w:bookmarkStart w:id="99" w:name="z1000_006_13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6_14"/>
            <w:bookmarkStart w:id="101" w:name="z1000_006_14"/>
            <w:bookmarkEnd w:id="10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6_15"/>
            <w:bookmarkStart w:id="103" w:name="z1000_006_15"/>
            <w:bookmarkEnd w:id="10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4" w:name="z1000_011_05"/>
            <w:bookmarkStart w:id="105" w:name="z1000_011_05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" w:name="z1000_011_06"/>
            <w:bookmarkStart w:id="107" w:name="z1000_011_06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" w:name="z1000_011_07"/>
            <w:bookmarkStart w:id="109" w:name="z1000_011_07"/>
            <w:bookmarkEnd w:id="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0" w:name="z1000_011_08"/>
            <w:bookmarkStart w:id="111" w:name="z1000_011_08"/>
            <w:bookmarkEnd w:id="1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" w:name="z1000_011_09"/>
            <w:bookmarkStart w:id="113" w:name="z1000_011_09"/>
            <w:bookmarkEnd w:id="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1000_011_10"/>
            <w:bookmarkStart w:id="115" w:name="z1000_011_10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" w:name="z1000_011_11"/>
            <w:bookmarkStart w:id="117" w:name="z1000_011_11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11_12"/>
            <w:bookmarkStart w:id="119" w:name="z1000_011_12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11_13"/>
            <w:bookmarkStart w:id="121" w:name="z1000_011_13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11_14"/>
            <w:bookmarkStart w:id="123" w:name="z1000_011_14"/>
            <w:bookmarkEnd w:id="1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11_15"/>
            <w:bookmarkStart w:id="125" w:name="z1000_011_15"/>
            <w:bookmarkEnd w:id="125"/>
          </w:p>
        </w:tc>
      </w:tr>
      <w:tr>
        <w:trPr>
          <w:trHeight w:val="9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кандидо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5_05"/>
            <w:bookmarkStart w:id="127" w:name="z1000_015_05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5_06"/>
            <w:bookmarkStart w:id="129" w:name="z1000_015_06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5_07"/>
            <w:bookmarkStart w:id="131" w:name="z1000_015_07"/>
            <w:bookmarkEnd w:id="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5_08"/>
            <w:bookmarkStart w:id="133" w:name="z1000_015_08"/>
            <w:bookmarkEnd w:id="1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5_09"/>
            <w:bookmarkStart w:id="135" w:name="z1000_015_09"/>
            <w:bookmarkEnd w:id="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15_10"/>
            <w:bookmarkStart w:id="137" w:name="z1000_015_10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5_11"/>
            <w:bookmarkStart w:id="139" w:name="z1000_015_11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5_12"/>
            <w:bookmarkStart w:id="141" w:name="z1000_015_12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5_13"/>
            <w:bookmarkStart w:id="143" w:name="z1000_015_13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5_14"/>
            <w:bookmarkStart w:id="145" w:name="z1000_015_14"/>
            <w:bookmarkEnd w:id="1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5_15"/>
            <w:bookmarkStart w:id="147" w:name="z1000_015_15"/>
            <w:bookmarkEnd w:id="147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16_05"/>
            <w:bookmarkStart w:id="149" w:name="z1000_016_05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6_06"/>
            <w:bookmarkStart w:id="151" w:name="z1000_016_06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6_07"/>
            <w:bookmarkStart w:id="153" w:name="z1000_016_07"/>
            <w:bookmarkEnd w:id="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6_08"/>
            <w:bookmarkStart w:id="155" w:name="z1000_016_08"/>
            <w:bookmarkEnd w:id="1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6_09"/>
            <w:bookmarkStart w:id="157" w:name="z1000_016_09"/>
            <w:bookmarkEnd w:id="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6_10"/>
            <w:bookmarkStart w:id="159" w:name="z1000_016_10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6_11"/>
            <w:bookmarkStart w:id="161" w:name="z1000_016_11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6_12"/>
            <w:bookmarkStart w:id="163" w:name="z1000_016_12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6_13"/>
            <w:bookmarkStart w:id="165" w:name="z1000_016_13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6_14"/>
            <w:bookmarkStart w:id="167" w:name="z1000_016_14"/>
            <w:bookmarkEnd w:id="1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6_15"/>
            <w:bookmarkStart w:id="169" w:name="z1000_016_15"/>
            <w:bookmarkEnd w:id="169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</w:rPr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19_05"/>
            <w:bookmarkStart w:id="171" w:name="z1000_019_05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19_06"/>
            <w:bookmarkStart w:id="173" w:name="z1000_019_06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19_07"/>
            <w:bookmarkStart w:id="175" w:name="z1000_019_07"/>
            <w:bookmarkEnd w:id="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9_08"/>
            <w:bookmarkStart w:id="177" w:name="z1000_019_08"/>
            <w:bookmarkEnd w:id="1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9_09"/>
            <w:bookmarkStart w:id="179" w:name="z1000_019_09"/>
            <w:bookmarkEnd w:id="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9_10"/>
            <w:bookmarkStart w:id="181" w:name="z1000_019_10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9_11"/>
            <w:bookmarkStart w:id="183" w:name="z1000_019_11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9_12"/>
            <w:bookmarkStart w:id="185" w:name="z1000_019_12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9_13"/>
            <w:bookmarkStart w:id="187" w:name="z1000_019_13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9_14"/>
            <w:bookmarkStart w:id="189" w:name="z1000_019_14"/>
            <w:bookmarkEnd w:id="1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9_15"/>
            <w:bookmarkStart w:id="191" w:name="z1000_019_15"/>
            <w:bookmarkEnd w:id="191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20_05"/>
            <w:bookmarkStart w:id="193" w:name="z1000_020_05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20_06"/>
            <w:bookmarkStart w:id="195" w:name="z1000_020_06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20_07"/>
            <w:bookmarkStart w:id="197" w:name="z1000_020_07"/>
            <w:bookmarkEnd w:id="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20_08"/>
            <w:bookmarkStart w:id="199" w:name="z1000_020_08"/>
            <w:bookmarkEnd w:id="1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20_09"/>
            <w:bookmarkStart w:id="201" w:name="z1000_020_09"/>
            <w:bookmarkEnd w:id="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20_10"/>
            <w:bookmarkStart w:id="203" w:name="z1000_020_10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20_11"/>
            <w:bookmarkStart w:id="205" w:name="z1000_020_11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20_12"/>
            <w:bookmarkStart w:id="207" w:name="z1000_020_12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20_13"/>
            <w:bookmarkStart w:id="209" w:name="z1000_020_13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20_14"/>
            <w:bookmarkStart w:id="211" w:name="z1000_020_14"/>
            <w:bookmarkEnd w:id="2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20_15"/>
            <w:bookmarkStart w:id="213" w:name="z1000_020_15"/>
            <w:bookmarkEnd w:id="21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2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4" w:name="z1000_021_05"/>
            <w:bookmarkEnd w:id="214"/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000_021_06"/>
            <w:bookmarkStart w:id="216" w:name="z1000_021_06"/>
            <w:bookmarkEnd w:id="21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1000_021_07"/>
            <w:bookmarkStart w:id="218" w:name="z1000_021_07"/>
            <w:bookmarkEnd w:id="21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000_021_08"/>
            <w:bookmarkStart w:id="220" w:name="z1000_021_08"/>
            <w:bookmarkEnd w:id="22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000_021_09"/>
            <w:bookmarkStart w:id="222" w:name="z1000_021_09"/>
            <w:bookmarkEnd w:id="22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000_021_10"/>
            <w:bookmarkStart w:id="224" w:name="z1000_021_10"/>
            <w:bookmarkEnd w:id="22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5" w:name="z1000_021_11"/>
            <w:bookmarkEnd w:id="225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6" w:name="z1000_021_12"/>
            <w:bookmarkEnd w:id="226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000_021_13"/>
            <w:bookmarkStart w:id="228" w:name="z1000_021_13"/>
            <w:bookmarkEnd w:id="22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000_021_14"/>
            <w:bookmarkStart w:id="230" w:name="z1000_021_14"/>
            <w:bookmarkEnd w:id="23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000_021_15"/>
            <w:bookmarkStart w:id="232" w:name="z1000_021_15"/>
            <w:bookmarkEnd w:id="232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3" w:name="z1000_022_05"/>
            <w:bookmarkEnd w:id="233"/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2_06"/>
            <w:bookmarkStart w:id="235" w:name="z1000_022_06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6" w:name="z1000_022_07"/>
            <w:bookmarkEnd w:id="236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000_022_08"/>
            <w:bookmarkStart w:id="238" w:name="z1000_022_08"/>
            <w:bookmarkEnd w:id="23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000_022_09"/>
            <w:bookmarkStart w:id="240" w:name="z1000_022_09"/>
            <w:bookmarkEnd w:id="24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000_022_10"/>
            <w:bookmarkStart w:id="242" w:name="z1000_022_10"/>
            <w:bookmarkEnd w:id="24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000_022_11"/>
            <w:bookmarkStart w:id="244" w:name="z1000_022_11"/>
            <w:bookmarkEnd w:id="24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5" w:name="z1000_022_12"/>
            <w:bookmarkEnd w:id="245"/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6" w:name="z1000_022_13"/>
            <w:bookmarkEnd w:id="246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7" w:name="z1000_022_14"/>
            <w:bookmarkEnd w:id="247"/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8" w:name="z1000_022_15"/>
            <w:bookmarkEnd w:id="248"/>
            <w:r>
              <w:rPr>
                <w:b/>
                <w:bCs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лимфоидного интерстициального пневмон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в виде других состоя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>болезнью, вызванной ВИЧ,</w:t>
              <w:br/>
              <w:t xml:space="preserve">  </w:t>
            </w:r>
            <w:r>
              <w:rPr/>
              <w:t xml:space="preserve">неуточненно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ельских ж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– 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общего числа</w:t>
            </w:r>
            <w:r>
              <w:rPr/>
              <w:t xml:space="preserve"> пациентов</w:t>
            </w:r>
            <w:r>
              <w:rPr>
                <w:bCs/>
              </w:rPr>
              <w:t xml:space="preserve"> (стр.1,2): лица БОМ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пациенты</w:t>
            </w:r>
            <w:r>
              <w:rPr/>
              <w:t xml:space="preserve"> из других ведомств</w:t>
            </w:r>
            <w:r>
              <w:rPr>
                <w:b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з них: из учреждений ФСИ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 диагнозом, установленным посмерт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</w:t>
            </w:r>
          </w:p>
          <w:p>
            <w:pPr>
              <w:pStyle w:val="Normal"/>
              <w:rPr/>
            </w:pPr>
            <w:r>
              <w:rPr/>
              <w:t>иностранные граждан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имеющие вид на житель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меющие разрешение на временное прожи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43"/>
        <w:gridCol w:w="971"/>
        <w:gridCol w:w="833"/>
        <w:gridCol w:w="832"/>
        <w:gridCol w:w="971"/>
        <w:gridCol w:w="832"/>
        <w:gridCol w:w="833"/>
        <w:gridCol w:w="971"/>
        <w:gridCol w:w="693"/>
        <w:gridCol w:w="692"/>
        <w:gridCol w:w="833"/>
        <w:gridCol w:w="970"/>
        <w:gridCol w:w="833"/>
        <w:gridCol w:w="1110"/>
      </w:tblGrid>
      <w:tr>
        <w:trPr>
          <w:tblHeader w:val="true"/>
          <w:trHeight w:val="106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Зарегистрировано пациентов</w:t>
            </w:r>
            <w:r>
              <w:rPr>
                <w:b/>
                <w:bCs/>
              </w:rPr>
              <w:t xml:space="preserve"> с болезнью, вызванной ВИЧ, 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9" w:name="z2100_001_06"/>
            <w:bookmarkStart w:id="250" w:name="z2100_001_05"/>
            <w:bookmarkStart w:id="251" w:name="z2100_001_04"/>
            <w:bookmarkEnd w:id="249"/>
            <w:bookmarkEnd w:id="250"/>
            <w:bookmarkEnd w:id="251"/>
            <w:r>
              <w:rPr>
                <w:b/>
                <w:bCs/>
              </w:rPr>
              <w:t>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-</w:t>
              <w:br/>
              <w:t xml:space="preserve">  ционных и паразитарных болез-</w:t>
              <w:br/>
              <w:t xml:space="preserve">  н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bookmarkStart w:id="252" w:name="z2100_002_06"/>
            <w:bookmarkStart w:id="253" w:name="z2100_002_05"/>
            <w:bookmarkStart w:id="254" w:name="z2100_002_04"/>
            <w:bookmarkEnd w:id="252"/>
            <w:bookmarkEnd w:id="253"/>
            <w:bookmarkEnd w:id="254"/>
            <w:r>
              <w:rPr>
                <w:bCs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ем микобактери-альной инфе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ями множествен-ных инфек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/>
              <w:t>из них с проявлениями множественных болезн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на житель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временное прожи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4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424</w:t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Зарегистрировано пациентов</w:t>
            </w:r>
            <w:r>
              <w:rPr>
                <w:b/>
                <w:bCs/>
              </w:rPr>
              <w:t xml:space="preserve">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чествен-</w:t>
              <w:br/>
              <w:t xml:space="preserve">  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/>
            </w:pPr>
            <w:r>
              <w:rPr/>
              <w:t>из них: с проявлениями множествен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жи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ожи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обследования пациентов, больных ВИЧ-инфекцией в отчетном год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  <w:gridCol w:w="990"/>
        <w:gridCol w:w="852"/>
        <w:gridCol w:w="851"/>
        <w:gridCol w:w="850"/>
        <w:gridCol w:w="851"/>
        <w:gridCol w:w="990"/>
      </w:tblGrid>
      <w:tr>
        <w:trPr>
          <w:trHeight w:val="586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обследованных пациент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циенты, больные ВИЧ-инфекцией (к</w:t>
            </w:r>
            <w:r>
              <w:rPr>
                <w:b/>
              </w:rPr>
              <w:t xml:space="preserve">од МКБ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10</w:t>
            </w:r>
            <w:r>
              <w:rPr>
                <w:b/>
              </w:rPr>
              <w:t xml:space="preserve"> В20-В24</w:t>
            </w:r>
            <w:r>
              <w:rPr>
                <w:b/>
                <w:sz w:val="22"/>
                <w:szCs w:val="22"/>
              </w:rPr>
              <w:t xml:space="preserve">) (таб.2000, стр.1, гр.4), обследованные в отчетном году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ля выявления:   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з них: методом флюор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255" w:name="z2200_011_03"/>
            <w:bookmarkEnd w:id="255"/>
            <w:r>
              <w:rPr>
                <w:bCs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256" w:name="z2200_011_04"/>
            <w:bookmarkEnd w:id="256"/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бактериологическими мет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257" w:name="z2200_012_03"/>
            <w:bookmarkEnd w:id="257"/>
            <w:r>
              <w:rPr>
                <w:bCs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58" w:name="z2200_012_04"/>
            <w:bookmarkStart w:id="259" w:name="z2200_012_04"/>
            <w:bookmarkEnd w:id="2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мегаловирусной инф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ванной вирусом герп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для определения: C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й нагрузк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567"/>
        <w:gridCol w:w="992"/>
        <w:gridCol w:w="284"/>
        <w:gridCol w:w="1417"/>
        <w:gridCol w:w="992"/>
        <w:gridCol w:w="4253"/>
        <w:gridCol w:w="993"/>
        <w:gridCol w:w="2113"/>
      </w:tblGrid>
      <w:tr>
        <w:trPr/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  <w:r>
              <w:rPr/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278</w:t>
            </w:r>
          </w:p>
        </w:tc>
        <w:tc>
          <w:tcPr>
            <w:tcW w:w="73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из них: число лиц, у которых при исследовании крови на антитела к ВИЧ получены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оложительные результаты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9</w:t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в том числе (из стр.2) выявлено: пациентов больных ВИЧ-инфекцией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)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лиц с бессимптомным</w:t>
            </w:r>
          </w:p>
        </w:tc>
      </w:tr>
      <w:tr>
        <w:trPr/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нфекционным статусом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 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7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  <w:sz w:val="24"/>
          <w:szCs w:val="24"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780"/>
        <w:gridCol w:w="1562"/>
        <w:gridCol w:w="1249"/>
        <w:gridCol w:w="1875"/>
        <w:gridCol w:w="1093"/>
        <w:gridCol w:w="1875"/>
      </w:tblGrid>
      <w:tr>
        <w:trPr>
          <w:trHeight w:val="23" w:hRule="atLeast"/>
        </w:trPr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од МКБ-10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регистрировано с впервые в жизни установленным диагнозом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</w:tr>
      <w:tr>
        <w:trPr>
          <w:trHeight w:val="2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, В20.7, 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30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с проявлениями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 проявлениями туберкулеза и других инфек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(из стр.5): методом простой микроскопии мокр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5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обследовано на иммунный стат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з них: имели уровень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4:    более 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е 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15-В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з них: гепатит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6, В18.0, В1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7.1, В1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7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пациентов, всего </w:t>
            </w:r>
            <w:r>
              <w:rPr/>
              <w:t xml:space="preserve">(из стр.1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20-В24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V08-Y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муж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городских ж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больными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1"/>
        <w:gridCol w:w="758"/>
        <w:gridCol w:w="1668"/>
      </w:tblGrid>
      <w:tr>
        <w:trPr>
          <w:trHeight w:val="1000" w:hRule="atLeast"/>
          <w:cantSplit w:val="true"/>
        </w:trPr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 женщин, больных ВИЧ-инфекцией, </w:t>
            </w:r>
            <w:r>
              <w:rPr>
                <w:b/>
                <w:sz w:val="22"/>
                <w:szCs w:val="22"/>
              </w:rPr>
              <w:t>завершивших беременность в отчетном году</w:t>
            </w:r>
            <w:r>
              <w:rPr>
                <w:sz w:val="22"/>
                <w:szCs w:val="22"/>
              </w:rPr>
              <w:t xml:space="preserve">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, 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женщин, больных ВИЧ-инфекцией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завершивших беременность родами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bookmarkStart w:id="260" w:name="z2600_001_08"/>
            <w:bookmarkStart w:id="261" w:name="z2600_001_07"/>
            <w:bookmarkStart w:id="262" w:name="z2600_001_06"/>
            <w:bookmarkStart w:id="263" w:name="z2600_001_05"/>
            <w:bookmarkEnd w:id="260"/>
            <w:bookmarkEnd w:id="261"/>
            <w:bookmarkEnd w:id="262"/>
            <w:bookmarkEnd w:id="263"/>
            <w:r>
              <w:rPr>
                <w:sz w:val="22"/>
                <w:szCs w:val="22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, в родах и новорожденном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4" w:name="z2600_002_08"/>
            <w:bookmarkStart w:id="265" w:name="z2600_002_07"/>
            <w:bookmarkStart w:id="266" w:name="z2600_002_06"/>
            <w:bookmarkStart w:id="267" w:name="z2600_002_05"/>
            <w:bookmarkEnd w:id="264"/>
            <w:bookmarkEnd w:id="265"/>
            <w:bookmarkEnd w:id="266"/>
            <w:bookmarkEnd w:id="267"/>
            <w:r>
              <w:rPr>
                <w:sz w:val="22"/>
                <w:szCs w:val="22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родами (из стр. 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лось живых детей от матерей больных ВИЧ-инфекцией </w:t>
            </w:r>
            <w:r>
              <w:rPr/>
              <w:t>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етей, у которых подтверждено наличие ВИЧ-инфекции </w:t>
            </w:r>
            <w:r>
              <w:rPr/>
              <w:t>(В20-В2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с бессимптомным инфекционным статусом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2"/>
                <w:szCs w:val="22"/>
              </w:rPr>
              <w:t>находилось на грудном вскармливании (из стр.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детей (</w:t>
            </w:r>
            <w:r>
              <w:rPr/>
              <w:t>из стр.15</w:t>
            </w:r>
            <w:r>
              <w:rPr>
                <w:sz w:val="22"/>
                <w:szCs w:val="22"/>
              </w:rPr>
              <w:t>), имевших неокончательный лабораторный результат теста на наличие ВИЧ – инфекции (</w:t>
            </w:r>
            <w:r>
              <w:rPr>
                <w:lang w:val="en-US"/>
              </w:rPr>
              <w:t>R</w:t>
            </w:r>
            <w:r>
              <w:rPr/>
              <w:t>75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394"/>
        <w:gridCol w:w="887"/>
        <w:gridCol w:w="1523"/>
        <w:gridCol w:w="850"/>
        <w:gridCol w:w="282"/>
        <w:gridCol w:w="2377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 Умерло в отчетном году детей, родившихся от матерей, больных ВИЧ-инфекцией, всего 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з них: детей, у которых подтверждено налич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- инфекции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20-В24)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 xml:space="preserve">, </w:t>
            </w:r>
            <w:r>
              <w:rPr>
                <w:sz w:val="22"/>
                <w:szCs w:val="22"/>
              </w:rPr>
              <w:t>детей с бессимптомным инфекционным статусом 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1020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Число пациентов с болезнью, вызванной ВИЧ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>
                <w:sz w:val="22"/>
                <w:szCs w:val="22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bookmarkStart w:id="268" w:name="Z3000_004_03"/>
            <w:bookmarkEnd w:id="268"/>
            <w:r>
              <w:rPr>
                <w:bCs/>
              </w:rPr>
              <w:t>1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bookmarkStart w:id="269" w:name="Z3000_004_09"/>
            <w:bookmarkStart w:id="270" w:name="Z3000_004_07"/>
            <w:bookmarkStart w:id="271" w:name="Z3000_004_06"/>
            <w:bookmarkStart w:id="272" w:name="Z3000_004_05"/>
            <w:bookmarkStart w:id="273" w:name="Z3000_004_04"/>
            <w:bookmarkEnd w:id="269"/>
            <w:bookmarkEnd w:id="270"/>
            <w:bookmarkEnd w:id="271"/>
            <w:bookmarkEnd w:id="272"/>
            <w:bookmarkEnd w:id="273"/>
            <w:r>
              <w:rPr>
                <w:sz w:val="22"/>
                <w:szCs w:val="22"/>
              </w:rPr>
              <w:t>в том числе: с уровнем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:  более 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351-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50-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АРВТ в отчетном году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ной пневмо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ного микобактериоз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20-В24), состоящих под наблюдением (табл. 2000, стр. 1, </w:t>
            </w:r>
            <w:r>
              <w:rPr>
                <w:b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>), госпитализированы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2"/>
                <w:szCs w:val="22"/>
              </w:rPr>
              <w:t>из них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а и более ра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 w:eastAsia="ar-SA"/>
        </w:rPr>
      </w:pPr>
      <w:r>
        <w:rPr>
          <w:b/>
          <w:color w:val="FF0000"/>
          <w:sz w:val="24"/>
          <w:szCs w:val="24"/>
          <w:lang w:val="en-US" w:eastAsia="ar-SA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425"/>
        <w:gridCol w:w="426"/>
        <w:gridCol w:w="283"/>
        <w:gridCol w:w="142"/>
        <w:gridCol w:w="283"/>
      </w:tblGrid>
      <w:tr>
        <w:trPr/>
        <w:tc>
          <w:tcPr>
            <w:tcW w:w="1460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FF0000"/>
              </w:rPr>
              <w:t xml:space="preserve">(6100) </w:t>
            </w:r>
            <w:r>
              <w:rPr/>
              <w:t xml:space="preserve"> </w:t>
            </w:r>
            <w:r>
              <w:rPr>
                <w:color w:val="FF0000"/>
              </w:rPr>
              <w:t xml:space="preserve">Из числа контактных лиц с пациентами с ВИЧ-инфекцией (Z20.6) получили профилактические курсы антиретровирусной терапии (из т.1000, гр.5, стр.57-58) </w:t>
            </w: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lef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FF0000"/>
              </w:rPr>
              <w:t xml:space="preserve">из числа лиц с бессимптомным инфекционным статусом, вызванным ВИЧ (Z21) получили профилактические курсы антиретровирусной терапии (из т.1000,гр.5,стр.59-60) </w:t>
            </w: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exact" w:line="220" w:before="60" w:after="0"/>
        <w:jc w:val="both"/>
        <w:rPr>
          <w:b/>
          <w:b/>
          <w:color w:val="FF0000"/>
          <w:sz w:val="18"/>
          <w:szCs w:val="18"/>
          <w:lang w:eastAsia="ar-SA"/>
        </w:rPr>
      </w:pPr>
      <w:r>
        <w:rPr>
          <w:b/>
          <w:color w:val="FF0000"/>
          <w:sz w:val="18"/>
          <w:szCs w:val="18"/>
          <w:lang w:eastAsia="ar-SA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7"/>
        <w:gridCol w:w="378"/>
        <w:gridCol w:w="802"/>
        <w:gridCol w:w="616"/>
        <w:gridCol w:w="834"/>
        <w:gridCol w:w="187"/>
        <w:gridCol w:w="255"/>
        <w:gridCol w:w="642"/>
        <w:gridCol w:w="775"/>
        <w:gridCol w:w="897"/>
        <w:gridCol w:w="44"/>
        <w:gridCol w:w="834"/>
        <w:gridCol w:w="1449"/>
        <w:gridCol w:w="98"/>
        <w:gridCol w:w="789"/>
        <w:gridCol w:w="27"/>
        <w:gridCol w:w="823"/>
        <w:gridCol w:w="777"/>
        <w:gridCol w:w="74"/>
        <w:gridCol w:w="59"/>
        <w:gridCol w:w="472"/>
        <w:gridCol w:w="133"/>
        <w:gridCol w:w="246"/>
        <w:gridCol w:w="389"/>
        <w:gridCol w:w="1031"/>
        <w:gridCol w:w="851"/>
        <w:gridCol w:w="358"/>
      </w:tblGrid>
      <w:tr>
        <w:trPr/>
        <w:tc>
          <w:tcPr>
            <w:tcW w:w="1136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000)</w:t>
            </w:r>
            <w:r>
              <w:rPr>
                <w:szCs w:val="24"/>
              </w:rPr>
              <w:t xml:space="preserve"> Всего </w:t>
            </w:r>
            <w:r>
              <w:rPr/>
              <w:t>зарегистрировано</w:t>
            </w:r>
            <w:r>
              <w:rPr>
                <w:szCs w:val="24"/>
              </w:rPr>
              <w:t xml:space="preserve"> лиц, в крови которых при исследовании методом  иммунного блотинга выявлены антитела к ВИ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X</w:t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,</w:t>
            </w:r>
          </w:p>
        </w:tc>
        <w:tc>
          <w:tcPr>
            <w:tcW w:w="3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229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 том числе дети  0–7 лет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,  дети 8-14 ле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, дети  15-17 лет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,  мужчины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3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,  жител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X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6407" w:type="dxa"/>
            <w:gridSpan w:val="10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з общего числа зарегистрированных выявлены впервые в отчетном году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 в том числе дети 0-7 л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дети  8-14 лет</w:t>
            </w:r>
          </w:p>
        </w:tc>
        <w:tc>
          <w:tcPr>
            <w:tcW w:w="7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9, дети 15-17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0,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, жители города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076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spacing w:lineRule="auto" w:line="360" w:before="60" w:after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/>
      </w:pPr>
      <w:r>
        <w:rPr/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ing3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br w:type="page"/>
      </w: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Форма федерального статистического наблюдения № 61 «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Форма предоставляется за год в целом по каждой медицинской организации органу местного самоуправления, </w:t>
      </w:r>
      <w:r>
        <w:rPr>
          <w:color w:val="000000"/>
          <w:sz w:val="24"/>
          <w:szCs w:val="24"/>
        </w:rPr>
        <w:t>осуществляющему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</w:t>
      </w:r>
      <w:r>
        <w:rPr>
          <w:color w:val="000000"/>
          <w:sz w:val="24"/>
          <w:szCs w:val="24"/>
        </w:rPr>
        <w:t>осуществляющим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ри наличии у юридического лица обособленных подразделен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едицинские организации, имеющие подразделения и филиалы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24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ицу 2000 включают сведения о </w:t>
      </w:r>
      <w:r>
        <w:rPr>
          <w:sz w:val="24"/>
          <w:szCs w:val="24"/>
        </w:rPr>
        <w:t>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3000 содержит сведения о р</w:t>
      </w:r>
      <w:r>
        <w:rPr>
          <w:sz w:val="24"/>
          <w:szCs w:val="24"/>
        </w:rPr>
        <w:t>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4000 включает информацию о д</w:t>
      </w:r>
      <w:r>
        <w:rPr>
          <w:sz w:val="24"/>
          <w:szCs w:val="24"/>
        </w:rPr>
        <w:t>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блица 5000 содержит сведения о </w:t>
      </w:r>
      <w:r>
        <w:rPr>
          <w:sz w:val="24"/>
          <w:szCs w:val="24"/>
        </w:rPr>
        <w:t>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больными ВИЧ-инфек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</w:rPr>
        <w:t>Таблица 6000 включает р</w:t>
      </w:r>
      <w:r>
        <w:rPr>
          <w:sz w:val="24"/>
          <w:szCs w:val="24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  <w:szCs w:val="24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58:00Z</dcterms:created>
  <dc:creator>Alexandre Katalov</dc:creator>
  <dc:description/>
  <cp:keywords/>
  <dc:language>en-US</dc:language>
  <cp:lastModifiedBy>t43</cp:lastModifiedBy>
  <cp:lastPrinted>2018-01-25T10:56:00Z</cp:lastPrinted>
  <dcterms:modified xsi:type="dcterms:W3CDTF">2018-01-25T05:58:00Z</dcterms:modified>
  <cp:revision>2</cp:revision>
  <dc:subject/>
  <dc:title>(3/1000)                                                                               Ед</dc:title>
</cp:coreProperties>
</file>