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c>
          <w:tcPr>
            <w:tcW w:w="13326" w:type="dxa"/>
            <w:gridSpan w:val="3"/>
            <w:tcBorders/>
            <w:tcMar>
              <w:left w:w="0" w:type="dxa"/>
              <w:right w:w="0" w:type="dxa"/>
            </w:tcMar>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6</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w:t>
      </w:r>
      <w:r>
        <w:rPr/>
        <w:t>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9"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761</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9</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82</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97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3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5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8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977</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304</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20</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304</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20</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3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 w:name="z1100_002_03"/>
            <w:bookmarkStart w:id="8" w:name="z1100_002_03"/>
            <w:bookmarkEnd w:id="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 w:name="z1100_002_04"/>
            <w:bookmarkStart w:id="10" w:name="z1100_002_04"/>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 w:name="z1100_002_05"/>
            <w:bookmarkStart w:id="12" w:name="z1100_002_05"/>
            <w:bookmarkEnd w:id="1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3" w:name="z1100_003_06"/>
            <w:bookmarkStart w:id="14" w:name="z1100_003_07"/>
            <w:bookmarkEnd w:id="13"/>
            <w:bookmarkEnd w:id="14"/>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3"/>
            <w:bookmarkStart w:id="16" w:name="z1100_003_03"/>
            <w:bookmarkEnd w:id="1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7" w:name="z1100_003_04"/>
            <w:bookmarkStart w:id="18" w:name="z1100_003_04"/>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9" w:name="z1100_003_05"/>
            <w:bookmarkStart w:id="20" w:name="z1100_003_05"/>
            <w:bookmarkEnd w:id="2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1" w:name="z1100_004_06"/>
            <w:bookmarkStart w:id="22" w:name="z1100_004_07"/>
            <w:bookmarkEnd w:id="21"/>
            <w:bookmarkEnd w:id="22"/>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3" w:name="z1100_004_03"/>
            <w:bookmarkEnd w:id="23"/>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4" w:name="z1100_004_04"/>
            <w:bookmarkEnd w:id="24"/>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5" w:name="z1100_004_05"/>
            <w:bookmarkEnd w:id="25"/>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6" w:name="z1100_005_06"/>
            <w:bookmarkStart w:id="27" w:name="z1100_005_07"/>
            <w:bookmarkEnd w:id="26"/>
            <w:bookmarkEnd w:id="27"/>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5_03"/>
            <w:bookmarkStart w:id="29" w:name="z1100_005_03"/>
            <w:bookmarkEnd w:id="2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0" w:name="z1100_005_04"/>
            <w:bookmarkStart w:id="31" w:name="z1100_005_04"/>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5"/>
            <w:bookmarkStart w:id="33" w:name="z1100_005_05"/>
            <w:bookmarkEnd w:id="3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4" w:name="z1100_006_06"/>
            <w:bookmarkStart w:id="35" w:name="z1100_006_07"/>
            <w:bookmarkEnd w:id="34"/>
            <w:bookmarkEnd w:id="35"/>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6_03"/>
            <w:bookmarkStart w:id="37" w:name="z1100_006_03"/>
            <w:bookmarkEnd w:id="3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8" w:name="z1100_006_04"/>
            <w:bookmarkStart w:id="39" w:name="z1100_006_04"/>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5"/>
            <w:bookmarkStart w:id="41" w:name="z1100_006_05"/>
            <w:bookmarkEnd w:id="4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2" w:name="z1100_007_06"/>
            <w:bookmarkStart w:id="43" w:name="z1100_007_07"/>
            <w:bookmarkEnd w:id="42"/>
            <w:bookmarkEnd w:id="43"/>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7_03"/>
            <w:bookmarkStart w:id="45" w:name="z1100_007_03"/>
            <w:bookmarkEnd w:id="4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6" w:name="z1100_007_04"/>
            <w:bookmarkEnd w:id="46"/>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7" w:name="z1100_007_05"/>
            <w:bookmarkStart w:id="48" w:name="z1100_007_05"/>
            <w:bookmarkEnd w:id="4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9" w:name="z1100_008_06"/>
            <w:bookmarkStart w:id="50" w:name="z1100_008_07"/>
            <w:bookmarkEnd w:id="49"/>
            <w:bookmarkEnd w:id="50"/>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1" w:name="z1100_008_03"/>
            <w:bookmarkStart w:id="52" w:name="z1100_008_03"/>
            <w:bookmarkEnd w:id="5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3" w:name="z1100_008_04"/>
            <w:bookmarkStart w:id="54" w:name="z1100_008_04"/>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5" w:name="z1100_008_05"/>
            <w:bookmarkStart w:id="56" w:name="z1100_008_05"/>
            <w:bookmarkEnd w:id="5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7" w:name="z1100_009_06"/>
            <w:bookmarkStart w:id="58" w:name="z1100_009_07"/>
            <w:bookmarkEnd w:id="57"/>
            <w:bookmarkEnd w:id="58"/>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9" w:name="z1100_009_03"/>
            <w:bookmarkStart w:id="60" w:name="z1100_009_03"/>
            <w:bookmarkEnd w:id="6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1" w:name="z1100_009_04"/>
            <w:bookmarkStart w:id="62" w:name="z1100_009_04"/>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3" w:name="z1100_009_05"/>
            <w:bookmarkStart w:id="64" w:name="z1100_009_05"/>
            <w:bookmarkEnd w:id="6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5" w:name="z1100_010_06"/>
            <w:bookmarkStart w:id="66" w:name="z1100_010_07"/>
            <w:bookmarkEnd w:id="65"/>
            <w:bookmarkEnd w:id="66"/>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7" w:name="z1100_010_03"/>
            <w:bookmarkStart w:id="68" w:name="z1100_010_03"/>
            <w:bookmarkEnd w:id="6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9" w:name="z1100_010_04"/>
            <w:bookmarkStart w:id="70" w:name="z1100_010_04"/>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1" w:name="z1100_010_05"/>
            <w:bookmarkStart w:id="72" w:name="z1100_010_05"/>
            <w:bookmarkEnd w:id="7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3" w:name="z1100_011_06"/>
            <w:bookmarkStart w:id="74" w:name="z1100_011_07"/>
            <w:bookmarkEnd w:id="73"/>
            <w:bookmarkEnd w:id="74"/>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5" w:name="z1100_011_03"/>
            <w:bookmarkStart w:id="76" w:name="z1100_011_03"/>
            <w:bookmarkEnd w:id="7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7" w:name="z1100_011_04"/>
            <w:bookmarkStart w:id="78" w:name="z1100_011_04"/>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9" w:name="z1100_011_05"/>
            <w:bookmarkStart w:id="80" w:name="z1100_011_05"/>
            <w:bookmarkEnd w:id="8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1" w:name="z1100_012_06"/>
            <w:bookmarkStart w:id="82" w:name="z1100_012_07"/>
            <w:bookmarkEnd w:id="81"/>
            <w:bookmarkEnd w:id="82"/>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3" w:name="z1100_012_03"/>
            <w:bookmarkStart w:id="84" w:name="z1100_012_03"/>
            <w:bookmarkEnd w:id="8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5" w:name="z1100_012_04"/>
            <w:bookmarkStart w:id="86" w:name="z1100_012_04"/>
            <w:bookmarkEnd w:id="8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7" w:name="z1100_012_05"/>
            <w:bookmarkStart w:id="88" w:name="z1100_012_05"/>
            <w:bookmarkEnd w:id="8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9" w:name="z1100_013_06"/>
            <w:bookmarkStart w:id="90" w:name="z1100_013_07"/>
            <w:bookmarkEnd w:id="89"/>
            <w:bookmarkEnd w:id="90"/>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1" w:name="z1100_013_03"/>
            <w:bookmarkEnd w:id="91"/>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2" w:name="z1100_013_04"/>
            <w:bookmarkStart w:id="93" w:name="z1100_013_04"/>
            <w:bookmarkEnd w:id="9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4" w:name="z1100_013_05"/>
            <w:bookmarkEnd w:id="94"/>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5" w:name="z1100_014_06"/>
            <w:bookmarkStart w:id="96" w:name="z1100_014_07"/>
            <w:bookmarkEnd w:id="95"/>
            <w:bookmarkEnd w:id="96"/>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7" w:name="z1100_014_03"/>
            <w:bookmarkStart w:id="98" w:name="z1100_014_03"/>
            <w:bookmarkEnd w:id="9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9" w:name="z1100_014_04"/>
            <w:bookmarkStart w:id="100" w:name="z1100_014_04"/>
            <w:bookmarkEnd w:id="10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1" w:name="z1100_014_05"/>
            <w:bookmarkStart w:id="102" w:name="z1100_014_05"/>
            <w:bookmarkEnd w:id="10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3" w:name="z1100_015_06"/>
            <w:bookmarkStart w:id="104" w:name="z1100_015_07"/>
            <w:bookmarkEnd w:id="103"/>
            <w:bookmarkEnd w:id="104"/>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5" w:name="z1100_015_03"/>
            <w:bookmarkStart w:id="106" w:name="z1100_015_03"/>
            <w:bookmarkEnd w:id="10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7" w:name="z1100_015_04"/>
            <w:bookmarkStart w:id="108" w:name="z1100_015_04"/>
            <w:bookmarkEnd w:id="10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9" w:name="z1100_015_05"/>
            <w:bookmarkStart w:id="110" w:name="z1100_015_05"/>
            <w:bookmarkEnd w:id="11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1" w:name="z1100_016_06"/>
            <w:bookmarkStart w:id="112" w:name="z1100_016_07"/>
            <w:bookmarkEnd w:id="111"/>
            <w:bookmarkEnd w:id="112"/>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3" w:name="z1100_016_03"/>
            <w:bookmarkEnd w:id="113"/>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4" w:name="z1100_016_04"/>
            <w:bookmarkStart w:id="115" w:name="z1100_016_04"/>
            <w:bookmarkEnd w:id="11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6" w:name="z1100_016_05"/>
            <w:bookmarkStart w:id="117" w:name="z1100_016_05"/>
            <w:bookmarkEnd w:id="11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2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7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2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0.75</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5</w:t>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1.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4.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8</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3.2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9</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1_04"/>
            <w:bookmarkEnd w:id="118"/>
            <w:r>
              <w:rPr>
                <w:b/>
                <w:sz w:val="18"/>
              </w:rPr>
              <w:t>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1_05"/>
            <w:bookmarkEnd w:id="119"/>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0" w:name="z1003_001_06"/>
            <w:bookmarkEnd w:id="120"/>
            <w:r>
              <w:rPr>
                <w:b/>
                <w:sz w:val="18"/>
              </w:rPr>
              <w:t>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1" w:name="z1003_001_07"/>
            <w:bookmarkStart w:id="122" w:name="z1003_001_07"/>
            <w:bookmarkEnd w:id="12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3" w:name="z1003_001_08"/>
            <w:bookmarkStart w:id="124" w:name="z1003_001_08"/>
            <w:bookmarkEnd w:id="12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5" w:name="z1003_001_09"/>
            <w:bookmarkEnd w:id="125"/>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6" w:name="z1003_001_10"/>
            <w:bookmarkEnd w:id="126"/>
            <w:r>
              <w:rPr>
                <w:b/>
                <w:sz w:val="18"/>
              </w:rPr>
              <w:t>1</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7" w:name="z1003_002_04"/>
            <w:bookmarkEnd w:id="127"/>
            <w:r>
              <w:rPr>
                <w:b/>
                <w:sz w:val="18"/>
              </w:rPr>
              <w:t>2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8" w:name="z1003_002_05"/>
            <w:bookmarkEnd w:id="128"/>
            <w:r>
              <w:rPr>
                <w:b/>
                <w:sz w:val="18"/>
              </w:rPr>
              <w:t>1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9" w:name="z1003_002_06"/>
            <w:bookmarkEnd w:id="129"/>
            <w:r>
              <w:rPr>
                <w:b/>
                <w:sz w:val="18"/>
              </w:rPr>
              <w:t>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0" w:name="z1003_002_07"/>
            <w:bookmarkEnd w:id="13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1" w:name="z1003_002_08"/>
            <w:bookmarkEnd w:id="131"/>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2" w:name="z1003_002_09"/>
            <w:bookmarkEnd w:id="132"/>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3" w:name="z1003_002_10"/>
            <w:bookmarkStart w:id="134" w:name="z1003_002_10"/>
            <w:bookmarkEnd w:id="13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5" w:name="z1003_003_04"/>
            <w:bookmarkStart w:id="136" w:name="z1003_003_04"/>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7" w:name="z1003_003_05"/>
            <w:bookmarkStart w:id="138" w:name="z1003_003_05"/>
            <w:bookmarkEnd w:id="1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9" w:name="z1003_003_06"/>
            <w:bookmarkStart w:id="140" w:name="z1003_003_06"/>
            <w:bookmarkEnd w:id="1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1" w:name="z1003_003_07"/>
            <w:bookmarkStart w:id="142" w:name="z1003_003_07"/>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3" w:name="z1003_003_08"/>
            <w:bookmarkStart w:id="144" w:name="z1003_003_08"/>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5" w:name="z1003_003_09"/>
            <w:bookmarkStart w:id="146" w:name="z1003_003_09"/>
            <w:bookmarkEnd w:id="1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7" w:name="z1003_003_10"/>
            <w:bookmarkStart w:id="148" w:name="z1003_003_10"/>
            <w:bookmarkEnd w:id="14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4_04"/>
            <w:bookmarkStart w:id="150" w:name="z1003_004_04"/>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1" w:name="z1003_004_05"/>
            <w:bookmarkStart w:id="152" w:name="z1003_004_05"/>
            <w:bookmarkEnd w:id="1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4_06"/>
            <w:bookmarkStart w:id="154" w:name="z1003_004_06"/>
            <w:bookmarkEnd w:id="15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5" w:name="z1003_004_07"/>
            <w:bookmarkStart w:id="156" w:name="z1003_004_07"/>
            <w:bookmarkEnd w:id="1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7" w:name="z1003_004_08"/>
            <w:bookmarkStart w:id="158" w:name="z1003_004_08"/>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9" w:name="z1003_004_09"/>
            <w:bookmarkStart w:id="160" w:name="z1003_004_09"/>
            <w:bookmarkEnd w:id="16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1" w:name="z1003_004_10"/>
            <w:bookmarkStart w:id="162" w:name="z1003_004_10"/>
            <w:bookmarkEnd w:id="16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5_04"/>
            <w:bookmarkStart w:id="164" w:name="z1003_005_04"/>
            <w:bookmarkEnd w:id="1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5" w:name="z1003_005_05"/>
            <w:bookmarkStart w:id="166" w:name="z1003_005_05"/>
            <w:bookmarkEnd w:id="1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5_06"/>
            <w:bookmarkStart w:id="168" w:name="z1003_005_06"/>
            <w:bookmarkEnd w:id="16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9" w:name="z1003_005_07"/>
            <w:bookmarkStart w:id="170" w:name="z1003_005_07"/>
            <w:bookmarkEnd w:id="1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1" w:name="z1003_005_08"/>
            <w:bookmarkStart w:id="172" w:name="z1003_005_08"/>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3" w:name="z1003_005_09"/>
            <w:bookmarkStart w:id="174" w:name="z1003_005_09"/>
            <w:bookmarkEnd w:id="17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5" w:name="z1003_005_10"/>
            <w:bookmarkStart w:id="176" w:name="z1003_005_10"/>
            <w:bookmarkEnd w:id="17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6_04"/>
            <w:bookmarkStart w:id="178" w:name="z1003_006_04"/>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9" w:name="z1003_006_05"/>
            <w:bookmarkStart w:id="180" w:name="z1003_006_05"/>
            <w:bookmarkEnd w:id="1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6_06"/>
            <w:bookmarkStart w:id="182" w:name="z1003_006_06"/>
            <w:bookmarkEnd w:id="18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3" w:name="z1003_006_07"/>
            <w:bookmarkStart w:id="184" w:name="z1003_006_07"/>
            <w:bookmarkEnd w:id="1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5" w:name="z1003_006_08"/>
            <w:bookmarkStart w:id="186" w:name="z1003_006_08"/>
            <w:bookmarkEnd w:id="1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7" w:name="z1003_006_09"/>
            <w:bookmarkStart w:id="188" w:name="z1003_006_09"/>
            <w:bookmarkEnd w:id="18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9" w:name="z1003_006_10"/>
            <w:bookmarkStart w:id="190" w:name="z1003_006_10"/>
            <w:bookmarkEnd w:id="19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1" w:name="z1003_007_04"/>
            <w:bookmarkEnd w:id="191"/>
            <w:r>
              <w:rPr>
                <w:b/>
                <w:sz w:val="18"/>
              </w:rPr>
              <w:t>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2" w:name="z1003_007_05"/>
            <w:bookmarkEnd w:id="192"/>
            <w:r>
              <w:rPr>
                <w:b/>
                <w:sz w:val="18"/>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3" w:name="z1003_007_06"/>
            <w:bookmarkEnd w:id="193"/>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4" w:name="z1003_007_07"/>
            <w:bookmarkStart w:id="195" w:name="z1003_007_07"/>
            <w:bookmarkEnd w:id="19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6" w:name="z1003_007_08"/>
            <w:bookmarkStart w:id="197" w:name="z1003_007_08"/>
            <w:bookmarkEnd w:id="19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07_09"/>
            <w:bookmarkStart w:id="199" w:name="z1003_007_09"/>
            <w:bookmarkEnd w:id="19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0" w:name="z1003_007_10"/>
            <w:bookmarkStart w:id="201" w:name="z1003_007_10"/>
            <w:bookmarkEnd w:id="20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2" w:name="z1003_008_04"/>
            <w:bookmarkEnd w:id="202"/>
            <w:r>
              <w:rPr>
                <w:b/>
                <w:sz w:val="18"/>
              </w:rPr>
              <w:t>16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3" w:name="z1003_008_05"/>
            <w:bookmarkEnd w:id="203"/>
            <w:r>
              <w:rPr>
                <w:b/>
                <w:sz w:val="18"/>
              </w:rPr>
              <w:t>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4" w:name="z1003_008_06"/>
            <w:bookmarkEnd w:id="204"/>
            <w:r>
              <w:rPr>
                <w:b/>
                <w:sz w:val="18"/>
              </w:rPr>
              <w:t>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5" w:name="z1003_008_07"/>
            <w:bookmarkEnd w:id="205"/>
            <w:r>
              <w:rPr>
                <w:b/>
                <w:sz w:val="18"/>
              </w:rPr>
              <w:t>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6" w:name="z1003_008_08"/>
            <w:bookmarkEnd w:id="206"/>
            <w:r>
              <w:rPr>
                <w:b/>
                <w:sz w:val="18"/>
              </w:rPr>
              <w:t>4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7" w:name="z1003_008_09"/>
            <w:bookmarkEnd w:id="207"/>
            <w:r>
              <w:rPr>
                <w:b/>
                <w:sz w:val="18"/>
              </w:rPr>
              <w:t>2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8" w:name="z1003_008_10"/>
            <w:bookmarkEnd w:id="208"/>
            <w:r>
              <w:rPr>
                <w:b/>
                <w:sz w:val="18"/>
              </w:rPr>
              <w:t>8</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9" w:name="z1003_009_04"/>
            <w:bookmarkStart w:id="210" w:name="z1003_009_04"/>
            <w:bookmarkEnd w:id="21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1" w:name="z1003_009_05"/>
            <w:bookmarkStart w:id="212" w:name="z1003_009_05"/>
            <w:bookmarkEnd w:id="21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3" w:name="z1003_009_06"/>
            <w:bookmarkStart w:id="214" w:name="z1003_009_06"/>
            <w:bookmarkEnd w:id="21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5" w:name="z1003_009_07"/>
            <w:bookmarkStart w:id="216" w:name="z1003_009_07"/>
            <w:bookmarkEnd w:id="21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7" w:name="z1003_009_08"/>
            <w:bookmarkStart w:id="218" w:name="z1003_009_08"/>
            <w:bookmarkEnd w:id="21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9" w:name="z1003_009_09"/>
            <w:bookmarkStart w:id="220" w:name="z1003_009_09"/>
            <w:bookmarkEnd w:id="22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1" w:name="z1003_009_10"/>
            <w:bookmarkStart w:id="222" w:name="z1003_009_10"/>
            <w:bookmarkEnd w:id="22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10_04"/>
            <w:bookmarkStart w:id="224" w:name="z1003_010_04"/>
            <w:bookmarkEnd w:id="22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10_05"/>
            <w:bookmarkStart w:id="226" w:name="z1003_010_05"/>
            <w:bookmarkEnd w:id="22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7" w:name="z1003_010_06"/>
            <w:bookmarkStart w:id="228" w:name="z1003_010_06"/>
            <w:bookmarkEnd w:id="22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9" w:name="z1003_010_07"/>
            <w:bookmarkStart w:id="230" w:name="z1003_010_07"/>
            <w:bookmarkEnd w:id="2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1" w:name="z1003_010_08"/>
            <w:bookmarkStart w:id="232" w:name="z1003_010_08"/>
            <w:bookmarkEnd w:id="2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3" w:name="z1003_010_09"/>
            <w:bookmarkStart w:id="234" w:name="z1003_010_09"/>
            <w:bookmarkEnd w:id="23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5" w:name="z1003_010_10"/>
            <w:bookmarkStart w:id="236" w:name="z1003_010_10"/>
            <w:bookmarkEnd w:id="236"/>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11_04"/>
            <w:bookmarkStart w:id="238" w:name="z1003_011_04"/>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11_05"/>
            <w:bookmarkStart w:id="240" w:name="z1003_011_05"/>
            <w:bookmarkEnd w:id="2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11_06"/>
            <w:bookmarkStart w:id="242" w:name="z1003_011_06"/>
            <w:bookmarkEnd w:id="24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11_07"/>
            <w:bookmarkStart w:id="244" w:name="z1003_011_07"/>
            <w:bookmarkEnd w:id="2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5" w:name="z1003_011_08"/>
            <w:bookmarkStart w:id="246" w:name="z1003_011_08"/>
            <w:bookmarkEnd w:id="2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7" w:name="z1003_011_09"/>
            <w:bookmarkStart w:id="248" w:name="z1003_011_09"/>
            <w:bookmarkEnd w:id="24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9" w:name="z1003_011_10"/>
            <w:bookmarkStart w:id="250" w:name="z1003_011_10"/>
            <w:bookmarkEnd w:id="25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51" w:name="z1003_012_04"/>
            <w:bookmarkEnd w:id="251"/>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2" w:name="z1003_012_05"/>
            <w:bookmarkStart w:id="253" w:name="z1003_012_05"/>
            <w:bookmarkEnd w:id="25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4" w:name="z1003_012_06"/>
            <w:bookmarkStart w:id="255" w:name="z1003_012_06"/>
            <w:bookmarkEnd w:id="25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56" w:name="z1003_012_07"/>
            <w:bookmarkEnd w:id="25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2_08"/>
            <w:bookmarkStart w:id="258" w:name="z1003_012_08"/>
            <w:bookmarkEnd w:id="2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9" w:name="z1003_012_09"/>
            <w:bookmarkStart w:id="260" w:name="z1003_012_09"/>
            <w:bookmarkEnd w:id="26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1" w:name="z1003_012_10"/>
            <w:bookmarkStart w:id="262" w:name="z1003_012_10"/>
            <w:bookmarkEnd w:id="262"/>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8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8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4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8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6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1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1</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3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2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3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3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8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66</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66</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9</w:t>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63</w:t>
            </w:r>
          </w:p>
        </w:tc>
        <w:tc>
          <w:tcPr>
            <w:tcW w:w="850"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470</w:t>
            </w:r>
          </w:p>
        </w:tc>
        <w:tc>
          <w:tcPr>
            <w:tcW w:w="99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470</w:t>
            </w:r>
          </w:p>
        </w:tc>
        <w:tc>
          <w:tcPr>
            <w:tcW w:w="113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59</w:t>
            </w:r>
          </w:p>
        </w:tc>
        <w:tc>
          <w:tcPr>
            <w:tcW w:w="993"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96</w:t>
            </w:r>
          </w:p>
        </w:tc>
        <w:tc>
          <w:tcPr>
            <w:tcW w:w="127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6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6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5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7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2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6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2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6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4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6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6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9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9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6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6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9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9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3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76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7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05</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05</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5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48</w:t>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jc w:val="center"/>
              <w:rPr>
                <w:b/>
                <w:b/>
                <w:sz w:val="20"/>
                <w:lang w:val="en-US" w:eastAsia="en-US"/>
              </w:rPr>
            </w:pPr>
            <w:r>
              <w:rPr>
                <w:b/>
                <w:sz w:val="20"/>
                <w:lang w:val="en-US" w:eastAsia="en-US"/>
              </w:rPr>
              <w:t>2790</w:t>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jc w:val="center"/>
              <w:rPr>
                <w:b/>
                <w:b/>
                <w:sz w:val="20"/>
                <w:lang w:val="en-US" w:eastAsia="en-US"/>
              </w:rPr>
            </w:pPr>
            <w:r>
              <w:rPr>
                <w:b/>
                <w:sz w:val="20"/>
                <w:lang w:val="en-US" w:eastAsia="en-US"/>
              </w:rPr>
              <w:t>380</w:t>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66</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6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687</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2</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2</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2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2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97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972</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7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7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0</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8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8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4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4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890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890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15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15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48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48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86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86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1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8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8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1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1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6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6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9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9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1278</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31278</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45</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6677</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03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1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5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3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4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04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1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5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04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1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5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4049</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4049</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734</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3315</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952</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785</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49</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49</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jc w:val="center"/>
              <w:rPr>
                <w:b/>
                <w:b/>
                <w:bCs/>
                <w:sz w:val="20"/>
              </w:rPr>
            </w:pPr>
            <w:r>
              <w:rPr>
                <w:b/>
                <w:bCs/>
                <w:sz w:val="20"/>
              </w:rPr>
              <w:t>260</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260</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86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0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5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2</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96</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96</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32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07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9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6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9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0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01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0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01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013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2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69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14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39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56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74</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9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9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6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7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3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12</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10</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7</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2</w:t>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74</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1273</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650</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172</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8</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21"/>
        <w:gridCol w:w="459"/>
        <w:gridCol w:w="1120"/>
      </w:tblGrid>
      <w:tr>
        <w:trPr>
          <w:trHeight w:val="750" w:hRule="atLeast"/>
        </w:trPr>
        <w:tc>
          <w:tcPr>
            <w:tcW w:w="8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21"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225</w:t>
            </w:r>
          </w:p>
        </w:tc>
      </w:tr>
      <w:tr>
        <w:trPr/>
        <w:tc>
          <w:tcPr>
            <w:tcW w:w="8621"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83</w:t>
            </w:r>
          </w:p>
        </w:tc>
      </w:tr>
      <w:tr>
        <w:trPr/>
        <w:tc>
          <w:tcPr>
            <w:tcW w:w="8621"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21</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7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7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4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4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7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7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4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4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4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4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2</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7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7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4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4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7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8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8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7</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7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623</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7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623</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03.4</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95.8</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7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623</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523.8</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8</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5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2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5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4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5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2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9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61</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3</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5</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8</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8</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3</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4</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4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0"/>
              </w:rPr>
            </w:pPr>
            <w:r>
              <w:rPr>
                <w:b/>
                <w:sz w:val="20"/>
              </w:rPr>
              <w:t>26</w:t>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8</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575</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25</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5"/>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0</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66</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04</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66</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8</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94</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5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2</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3</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63</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2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8</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8</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8</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0</w:t>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75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дицинских работников, обученных методике профилактики заболеваний и укрепления здоровья,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4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48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1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6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0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0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703</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6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84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9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64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5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81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3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9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9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9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9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7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6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3" w:name="z5125_001_03"/>
            <w:bookmarkEnd w:id="263"/>
            <w:r>
              <w:rPr>
                <w:b/>
                <w:color w:val="000000"/>
                <w:sz w:val="20"/>
              </w:rPr>
              <w:t>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4" w:name="z5125_001_04"/>
            <w:bookmarkEnd w:id="264"/>
            <w:r>
              <w:rPr>
                <w:b/>
                <w:color w:val="000000"/>
                <w:sz w:val="20"/>
              </w:rPr>
              <w:t>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5" w:name="z5125_001_05"/>
            <w:bookmarkEnd w:id="265"/>
            <w:r>
              <w:rPr>
                <w:b/>
                <w:color w:val="000000"/>
                <w:sz w:val="2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6" w:name="z5125_001_06"/>
            <w:bookmarkEnd w:id="266"/>
            <w:r>
              <w:rPr>
                <w:b/>
                <w:color w:val="000000"/>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7" w:name="z5125_001_07"/>
            <w:bookmarkStart w:id="268" w:name="z5125_001_07"/>
            <w:bookmarkEnd w:id="26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9" w:name="z5125_001_08"/>
            <w:bookmarkStart w:id="270" w:name="z5125_001_08"/>
            <w:bookmarkEnd w:id="2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1" w:name="z5125_001_09"/>
            <w:bookmarkStart w:id="272" w:name="z5125_001_09"/>
            <w:bookmarkEnd w:id="27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3" w:name="z5125_002_03"/>
            <w:bookmarkStart w:id="274" w:name="z5125_002_03"/>
            <w:bookmarkEnd w:id="27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5" w:name="z5125_002_04"/>
            <w:bookmarkStart w:id="276" w:name="z5125_002_04"/>
            <w:bookmarkEnd w:id="2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7" w:name="z5125_002_05"/>
            <w:bookmarkStart w:id="278" w:name="z5125_002_05"/>
            <w:bookmarkEnd w:id="2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9" w:name="z5125_002_06"/>
            <w:bookmarkStart w:id="280" w:name="z5125_002_06"/>
            <w:bookmarkEnd w:id="2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1" w:name="z5125_002_07"/>
            <w:bookmarkStart w:id="282" w:name="z5125_002_07"/>
            <w:bookmarkEnd w:id="28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3" w:name="z5125_002_08"/>
            <w:bookmarkStart w:id="284" w:name="z5125_002_08"/>
            <w:bookmarkEnd w:id="2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5" w:name="z5125_002_09"/>
            <w:bookmarkStart w:id="286" w:name="z5125_002_09"/>
            <w:bookmarkEnd w:id="28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7" w:name="z5118_001_03"/>
            <w:bookmarkEnd w:id="287"/>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8" w:name="z5118_001_04"/>
            <w:bookmarkEnd w:id="288"/>
            <w:r>
              <w:rPr>
                <w:b/>
                <w:bCs/>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9" w:name="z5118_001_05"/>
            <w:bookmarkEnd w:id="289"/>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0" w:name="z5118_001_06"/>
            <w:bookmarkEnd w:id="290"/>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1" w:name="z5118_011_03"/>
            <w:bookmarkEnd w:id="291"/>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2" w:name="z5118_011_04"/>
            <w:bookmarkEnd w:id="292"/>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3" w:name="z5118_011_05"/>
            <w:bookmarkEnd w:id="293"/>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4" w:name="z5118_011_06"/>
            <w:bookmarkStart w:id="295" w:name="z5118_011_06"/>
            <w:bookmarkEnd w:id="29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6" w:name="z5118_012_03"/>
            <w:bookmarkEnd w:id="296"/>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7" w:name="z5118_012_04"/>
            <w:bookmarkEnd w:id="297"/>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8" w:name="z5118_012_05"/>
            <w:bookmarkEnd w:id="298"/>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9" w:name="z5118_012_06"/>
            <w:bookmarkEnd w:id="299"/>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786</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3916</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6870</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531</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548</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983</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355</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224</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31</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51</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02</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49</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1</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242</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01</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41</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 xml:space="preserve">молекулярно-генетические исследования </w:t>
            </w:r>
            <w:r>
              <w:rPr>
                <w:sz w:val="20"/>
                <w:lang w:val="en-US"/>
              </w:rPr>
              <w:t xml:space="preserve">- </w:t>
            </w:r>
            <w:r>
              <w:rPr>
                <w:sz w:val="20"/>
              </w:rPr>
              <w:t>всего</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3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66</w:t>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10</w:t>
            </w:r>
          </w:p>
        </w:tc>
        <w:tc>
          <w:tcPr>
            <w:tcW w:w="1780" w:type="dxa"/>
            <w:tcBorders>
              <w:bottom w:val="single" w:sz="4" w:space="0" w:color="000000"/>
              <w:right w:val="single" w:sz="4" w:space="0" w:color="000000"/>
            </w:tcBorders>
            <w:vAlign w:val="center"/>
          </w:tcPr>
          <w:p>
            <w:pPr>
              <w:pStyle w:val="Normal"/>
              <w:jc w:val="right"/>
              <w:rPr>
                <w:sz w:val="20"/>
              </w:rPr>
            </w:pPr>
            <w:r>
              <w:rPr>
                <w:sz w:val="20"/>
              </w:rPr>
              <w:t>6</w:t>
            </w:r>
          </w:p>
        </w:tc>
        <w:tc>
          <w:tcPr>
            <w:tcW w:w="1660" w:type="dxa"/>
            <w:tcBorders>
              <w:bottom w:val="single" w:sz="4" w:space="0" w:color="000000"/>
              <w:right w:val="single" w:sz="4" w:space="0" w:color="000000"/>
            </w:tcBorders>
            <w:vAlign w:val="center"/>
          </w:tcPr>
          <w:p>
            <w:pPr>
              <w:pStyle w:val="Normal"/>
              <w:jc w:val="right"/>
              <w:rPr>
                <w:sz w:val="20"/>
              </w:rPr>
            </w:pPr>
            <w:r>
              <w:rPr>
                <w:sz w:val="20"/>
              </w:rPr>
              <w:t>7</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11</w:t>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jc w:val="right"/>
              <w:rPr>
                <w:sz w:val="20"/>
              </w:rPr>
            </w:pPr>
            <w:r>
              <w:rPr>
                <w:sz w:val="20"/>
              </w:rPr>
              <w:t>1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3</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4</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3</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7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6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jc w:val="right"/>
              <w:rPr>
                <w:sz w:val="20"/>
              </w:rPr>
            </w:pPr>
            <w:r>
              <w:rPr>
                <w:sz w:val="20"/>
              </w:rPr>
              <w:t>9</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9</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3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81</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50</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9</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80</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1</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5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0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7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89</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020</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411</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1</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598</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48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629</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627</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230</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1920</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829</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938</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315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9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69</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5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jc w:val="right"/>
              <w:rPr>
                <w:sz w:val="20"/>
              </w:rPr>
            </w:pPr>
            <w:r>
              <w:rPr>
                <w:sz w:val="20"/>
              </w:rPr>
              <w:t>1</w:t>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6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731.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858.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61.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24.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5.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59.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920.4</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00" w:name="_GoBack"/>
      <w:bookmarkEnd w:id="300"/>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lineRule="exact" w:line="260"/>
        <w:ind w:firstLine="709"/>
        <w:jc w:val="both"/>
        <w:rPr>
          <w:color w:val="000000"/>
          <w:sz w:val="20"/>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spacing w:before="0" w:after="120"/>
        <w:ind w:firstLine="709"/>
        <w:jc w:val="center"/>
        <w:rPr>
          <w:color w:val="000000"/>
          <w:sz w:val="22"/>
          <w:szCs w:val="22"/>
        </w:rPr>
      </w:pPr>
      <w:r>
        <w:rPr>
          <w:color w:val="000000"/>
          <w:sz w:val="22"/>
          <w:szCs w:val="22"/>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201"/>
      <w:numFmt w:val="decimal"/>
      <w:lvlText w:val="(%1)"/>
      <w:lvlJc w:val="left"/>
      <w:pPr>
        <w:tabs>
          <w:tab w:val="num" w:pos="8553"/>
        </w:tabs>
        <w:ind w:left="8553" w:hanging="7845"/>
      </w:pPr>
      <w:rPr>
        <w:b/>
      </w:rPr>
    </w:lvl>
  </w:abstractNum>
  <w:abstractNum w:abstractNumId="6">
    <w:lvl w:ilvl="0">
      <w:start w:val="1000"/>
      <w:numFmt w:val="decimal"/>
      <w:lvlText w:val="(%1)"/>
      <w:lvlJc w:val="left"/>
      <w:pPr>
        <w:tabs>
          <w:tab w:val="num" w:pos="1914"/>
        </w:tabs>
        <w:ind w:left="1914" w:hanging="54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8:30:00Z</dcterms:created>
  <dc:creator>555</dc:creator>
  <dc:description/>
  <cp:keywords/>
  <dc:language>en-US</dc:language>
  <cp:lastModifiedBy>t43</cp:lastModifiedBy>
  <cp:lastPrinted>2015-10-28T10:57:00Z</cp:lastPrinted>
  <dcterms:modified xsi:type="dcterms:W3CDTF">2018-01-29T08:30:00Z</dcterms:modified>
  <cp:revision>2</cp:revision>
  <dc:subject/>
  <dc:title>ФЕДЕРАЛЬНОЕ ГОСУДАРСТВЕННОЕ СТАТИСТИЧЕСКОЕ НАБЛЮДЕНИЕ</dc:title>
</cp:coreProperties>
</file>