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8 Мизон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10 Россия Тюменская область, Ишимский район с. Мизоново ул. Советская 1</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8</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09</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6</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8</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5</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09</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3" w:name="z1100_001_04"/>
            <w:bookmarkStart w:id="4" w:name="z1100_001_04"/>
            <w:bookmarkEnd w:id="4"/>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5" w:name="z1100_001_05"/>
            <w:bookmarkStart w:id="6" w:name="z1100_001_05"/>
            <w:bookmarkEnd w:id="6"/>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7" w:name="z1003_001_04"/>
            <w:bookmarkStart w:id="8" w:name="z1003_001_04"/>
            <w:bookmarkEnd w:id="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9" w:name="z1003_001_05"/>
            <w:bookmarkStart w:id="10" w:name="z1003_001_05"/>
            <w:bookmarkEnd w:id="10"/>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1" w:name="z1003_001_06"/>
            <w:bookmarkStart w:id="12" w:name="z1003_001_06"/>
            <w:bookmarkEnd w:id="1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3" w:name="z1003_001_07"/>
            <w:bookmarkStart w:id="14" w:name="z1003_001_07"/>
            <w:bookmarkEnd w:id="14"/>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5" w:name="z1003_001_08"/>
            <w:bookmarkStart w:id="16" w:name="z1003_001_08"/>
            <w:bookmarkEnd w:id="1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7" w:name="z1003_001_09"/>
            <w:bookmarkStart w:id="18" w:name="z1003_001_09"/>
            <w:bookmarkEnd w:id="18"/>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9" w:name="z1003_001_10"/>
            <w:bookmarkStart w:id="20" w:name="z1003_001_10"/>
            <w:bookmarkEnd w:id="20"/>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1" w:name="z1003_002_04"/>
            <w:bookmarkStart w:id="22" w:name="z1003_002_04"/>
            <w:bookmarkEnd w:id="2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3" w:name="z1003_002_05"/>
            <w:bookmarkStart w:id="24" w:name="z1003_002_05"/>
            <w:bookmarkEnd w:id="24"/>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5" w:name="z1003_002_06"/>
            <w:bookmarkStart w:id="26" w:name="z1003_002_06"/>
            <w:bookmarkEnd w:id="2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7" w:name="z1003_002_07"/>
            <w:bookmarkStart w:id="28" w:name="z1003_002_07"/>
            <w:bookmarkEnd w:id="28"/>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9" w:name="z1003_002_08"/>
            <w:bookmarkStart w:id="30" w:name="z1003_002_08"/>
            <w:bookmarkEnd w:id="3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1" w:name="z1003_002_09"/>
            <w:bookmarkStart w:id="32" w:name="z1003_002_09"/>
            <w:bookmarkEnd w:id="32"/>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3" w:name="z1003_002_10"/>
            <w:bookmarkStart w:id="34" w:name="z1003_002_10"/>
            <w:bookmarkEnd w:id="34"/>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5" w:name="z1003_007_04"/>
            <w:bookmarkStart w:id="36" w:name="z1003_007_04"/>
            <w:bookmarkEnd w:id="3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7" w:name="z1003_007_05"/>
            <w:bookmarkStart w:id="38" w:name="z1003_007_05"/>
            <w:bookmarkEnd w:id="38"/>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9" w:name="z1003_007_06"/>
            <w:bookmarkStart w:id="40" w:name="z1003_007_06"/>
            <w:bookmarkEnd w:id="4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1" w:name="z1003_007_07"/>
            <w:bookmarkStart w:id="42" w:name="z1003_007_07"/>
            <w:bookmarkEnd w:id="42"/>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3" w:name="z1003_007_08"/>
            <w:bookmarkStart w:id="44" w:name="z1003_007_08"/>
            <w:bookmarkEnd w:id="4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5" w:name="z1003_007_09"/>
            <w:bookmarkStart w:id="46" w:name="z1003_007_09"/>
            <w:bookmarkEnd w:id="46"/>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7" w:name="z1003_007_10"/>
            <w:bookmarkStart w:id="48" w:name="z1003_007_10"/>
            <w:bookmarkEnd w:id="48"/>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9" w:name="z1003_008_04"/>
            <w:bookmarkEnd w:id="49"/>
            <w:r>
              <w:rPr>
                <w:b/>
                <w:sz w:val="18"/>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0" w:name="z1003_008_05"/>
            <w:bookmarkEnd w:id="50"/>
            <w:r>
              <w:rPr>
                <w:b/>
                <w:sz w:val="18"/>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1" w:name="z1003_008_06"/>
            <w:bookmarkEnd w:id="51"/>
            <w:r>
              <w:rPr>
                <w:b/>
                <w:sz w:val="18"/>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2" w:name="z1003_008_07"/>
            <w:bookmarkEnd w:id="52"/>
            <w:r>
              <w:rPr>
                <w:b/>
                <w:sz w:val="1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3" w:name="z1003_008_08"/>
            <w:bookmarkEnd w:id="53"/>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4" w:name="z1003_008_09"/>
            <w:bookmarkStart w:id="55" w:name="z1003_008_09"/>
            <w:bookmarkEnd w:id="55"/>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6" w:name="z1003_008_10"/>
            <w:bookmarkStart w:id="57" w:name="z1003_008_10"/>
            <w:bookmarkEnd w:id="57"/>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5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35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2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2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8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5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5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5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5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60</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2</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5</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5"/>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ind w:firstLine="709"/>
        <w:jc w:val="center"/>
        <w:rPr>
          <w:b/>
          <w:b/>
          <w:sz w:val="28"/>
          <w:szCs w:val="28"/>
        </w:rPr>
      </w:pPr>
      <w:r>
        <w:br w:type="page"/>
      </w: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7:00Z</dcterms:created>
  <dc:creator>555</dc:creator>
  <dc:description/>
  <cp:keywords/>
  <dc:language>en-US</dc:language>
  <cp:lastModifiedBy>uset</cp:lastModifiedBy>
  <cp:lastPrinted>2015-09-03T17:03:00Z</cp:lastPrinted>
  <dcterms:modified xsi:type="dcterms:W3CDTF">2018-01-19T14:51:00Z</dcterms:modified>
  <cp:revision>3</cp:revision>
  <dc:subject/>
  <dc:title>ФЕДЕРАЛЬНОЕ ГОСУДАРСТВЕННОЕ СТАТИСТИЧЕСКОЕ НАБЛЮДЕНИЕ</dc:title>
</cp:coreProperties>
</file>