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5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57</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9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57</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9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3_05"/>
            <w:bookmarkStart w:id="95" w:name="z1100_013_05"/>
            <w:bookmarkEnd w:id="9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4_06"/>
            <w:bookmarkStart w:id="97" w:name="z1100_014_07"/>
            <w:bookmarkEnd w:id="96"/>
            <w:bookmarkEnd w:id="97"/>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4_03"/>
            <w:bookmarkStart w:id="99" w:name="z1100_014_03"/>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0" w:name="z1100_014_04"/>
            <w:bookmarkStart w:id="101" w:name="z1100_014_04"/>
            <w:bookmarkEnd w:id="10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4_05"/>
            <w:bookmarkStart w:id="103" w:name="z1100_014_05"/>
            <w:bookmarkEnd w:id="10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5_06"/>
            <w:bookmarkStart w:id="105" w:name="z1100_015_07"/>
            <w:bookmarkEnd w:id="104"/>
            <w:bookmarkEnd w:id="105"/>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5_03"/>
            <w:bookmarkStart w:id="107" w:name="z1100_015_03"/>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8" w:name="z1100_015_04"/>
            <w:bookmarkStart w:id="109" w:name="z1100_015_04"/>
            <w:bookmarkEnd w:id="10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5_05"/>
            <w:bookmarkStart w:id="111" w:name="z1100_015_05"/>
            <w:bookmarkEnd w:id="11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2" w:name="z1100_016_06"/>
            <w:bookmarkStart w:id="113" w:name="z1100_016_07"/>
            <w:bookmarkEnd w:id="112"/>
            <w:bookmarkEnd w:id="113"/>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3"/>
            <w:bookmarkEnd w:id="114"/>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5" w:name="z1100_016_04"/>
            <w:bookmarkEnd w:id="115"/>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6" w:name="z1100_016_05"/>
            <w:bookmarkEnd w:id="116"/>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0.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7"/>
            <w:bookmarkStart w:id="121" w:name="z1003_001_07"/>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8"/>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09"/>
            <w:bookmarkEnd w:id="12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10"/>
            <w:bookmarkEnd w:id="124"/>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4"/>
            <w:bookmarkEnd w:id="125"/>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5"/>
            <w:bookmarkEnd w:id="126"/>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2_06"/>
            <w:bookmarkStart w:id="128" w:name="z1003_002_06"/>
            <w:bookmarkEnd w:id="1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2_07"/>
            <w:bookmarkStart w:id="130" w:name="z1003_002_07"/>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2_08"/>
            <w:bookmarkStart w:id="132" w:name="z1003_002_08"/>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2_09"/>
            <w:bookmarkEnd w:id="13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2_10"/>
            <w:bookmarkEnd w:id="134"/>
            <w:r>
              <w:rPr>
                <w:b/>
                <w:sz w:val="18"/>
              </w:rPr>
              <w:t>3</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4"/>
            <w:bookmarkStart w:id="136" w:name="z1003_003_04"/>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5"/>
            <w:bookmarkStart w:id="138" w:name="z1003_003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6"/>
            <w:bookmarkStart w:id="140" w:name="z1003_003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7"/>
            <w:bookmarkStart w:id="142" w:name="z1003_003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8"/>
            <w:bookmarkStart w:id="144" w:name="z1003_003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9"/>
            <w:bookmarkStart w:id="146" w:name="z1003_003_09"/>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10"/>
            <w:bookmarkStart w:id="148" w:name="z1003_003_10"/>
            <w:bookmarkEnd w:id="1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4"/>
            <w:bookmarkStart w:id="150" w:name="z1003_004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5"/>
            <w:bookmarkStart w:id="152" w:name="z1003_004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6"/>
            <w:bookmarkStart w:id="154" w:name="z1003_004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7"/>
            <w:bookmarkStart w:id="156" w:name="z1003_004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8"/>
            <w:bookmarkStart w:id="158" w:name="z1003_004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9"/>
            <w:bookmarkStart w:id="160" w:name="z1003_004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10"/>
            <w:bookmarkStart w:id="162" w:name="z1003_004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4"/>
            <w:bookmarkStart w:id="164" w:name="z1003_005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5"/>
            <w:bookmarkStart w:id="166" w:name="z1003_005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6"/>
            <w:bookmarkStart w:id="168" w:name="z1003_005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7"/>
            <w:bookmarkStart w:id="170" w:name="z1003_005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8"/>
            <w:bookmarkStart w:id="172" w:name="z1003_005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9"/>
            <w:bookmarkStart w:id="174" w:name="z1003_005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10"/>
            <w:bookmarkStart w:id="176" w:name="z1003_005_10"/>
            <w:bookmarkEnd w:id="1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4"/>
            <w:bookmarkStart w:id="178" w:name="z1003_006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5"/>
            <w:bookmarkStart w:id="180" w:name="z1003_006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6"/>
            <w:bookmarkStart w:id="182" w:name="z1003_006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7"/>
            <w:bookmarkStart w:id="184" w:name="z1003_006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8"/>
            <w:bookmarkStart w:id="186" w:name="z1003_006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9"/>
            <w:bookmarkStart w:id="188" w:name="z1003_006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10"/>
            <w:bookmarkStart w:id="190" w:name="z1003_006_10"/>
            <w:bookmarkEnd w:id="19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4"/>
            <w:bookmarkEnd w:id="191"/>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2" w:name="z1003_007_05"/>
            <w:bookmarkEnd w:id="19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3" w:name="z1003_007_06"/>
            <w:bookmarkEnd w:id="19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07_07"/>
            <w:bookmarkEnd w:id="19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7_08"/>
            <w:bookmarkEnd w:id="19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9"/>
            <w:bookmarkStart w:id="197" w:name="z1003_007_09"/>
            <w:bookmarkEnd w:id="19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10"/>
            <w:bookmarkStart w:id="199" w:name="z1003_007_10"/>
            <w:bookmarkEnd w:id="19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4"/>
            <w:bookmarkEnd w:id="200"/>
            <w:r>
              <w:rPr>
                <w:b/>
                <w:sz w:val="18"/>
              </w:rPr>
              <w:t>1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5"/>
            <w:bookmarkEnd w:id="201"/>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6"/>
            <w:bookmarkEnd w:id="202"/>
            <w:r>
              <w:rPr>
                <w:b/>
                <w:sz w:val="18"/>
              </w:rPr>
              <w:t>2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7"/>
            <w:bookmarkEnd w:id="203"/>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8"/>
            <w:bookmarkEnd w:id="204"/>
            <w:r>
              <w:rPr>
                <w:b/>
                <w:sz w:val="18"/>
              </w:rPr>
              <w:t>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9"/>
            <w:bookmarkEnd w:id="205"/>
            <w:r>
              <w:rPr>
                <w:b/>
                <w:sz w:val="18"/>
              </w:rPr>
              <w:t>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10"/>
            <w:bookmarkEnd w:id="206"/>
            <w:r>
              <w:rPr>
                <w:b/>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4"/>
            <w:bookmarkStart w:id="208" w:name="z1003_009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5"/>
            <w:bookmarkStart w:id="210" w:name="z1003_009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6"/>
            <w:bookmarkStart w:id="212" w:name="z1003_009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7"/>
            <w:bookmarkStart w:id="214" w:name="z1003_009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8"/>
            <w:bookmarkStart w:id="216" w:name="z1003_009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9"/>
            <w:bookmarkStart w:id="218" w:name="z1003_009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10"/>
            <w:bookmarkStart w:id="220" w:name="z1003_009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4"/>
            <w:bookmarkStart w:id="222" w:name="z1003_010_04"/>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5"/>
            <w:bookmarkStart w:id="224" w:name="z1003_010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6"/>
            <w:bookmarkStart w:id="226" w:name="z1003_010_06"/>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7"/>
            <w:bookmarkStart w:id="228" w:name="z1003_010_07"/>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8"/>
            <w:bookmarkStart w:id="230" w:name="z1003_010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9"/>
            <w:bookmarkStart w:id="232" w:name="z1003_010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10"/>
            <w:bookmarkStart w:id="234" w:name="z1003_010_10"/>
            <w:bookmarkEnd w:id="234"/>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4"/>
            <w:bookmarkStart w:id="236" w:name="z1003_011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5"/>
            <w:bookmarkStart w:id="238" w:name="z1003_011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6"/>
            <w:bookmarkStart w:id="240" w:name="z1003_011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7"/>
            <w:bookmarkStart w:id="242" w:name="z1003_011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8"/>
            <w:bookmarkStart w:id="244" w:name="z1003_011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9"/>
            <w:bookmarkStart w:id="246" w:name="z1003_011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10"/>
            <w:bookmarkStart w:id="248" w:name="z1003_011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9" w:name="z1003_012_04"/>
            <w:bookmarkEnd w:id="2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5"/>
            <w:bookmarkStart w:id="251" w:name="z1003_012_05"/>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2" w:name="z1003_012_06"/>
            <w:bookmarkEnd w:id="252"/>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7"/>
            <w:bookmarkStart w:id="254" w:name="z1003_012_07"/>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8"/>
            <w:bookmarkStart w:id="256" w:name="z1003_012_08"/>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9"/>
            <w:bookmarkStart w:id="258" w:name="z1003_012_09"/>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10"/>
            <w:bookmarkStart w:id="260" w:name="z1003_012_10"/>
            <w:bookmarkEnd w:id="26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6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7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2</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4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43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6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6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8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1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35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835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4781</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478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993</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993</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658</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335</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06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21</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9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93</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41</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41</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5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6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5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22</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5</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6</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897</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9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579</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9</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08</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3</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8</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70.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70.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3.1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5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57.84</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31.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7.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7.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31.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26.39</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9</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2</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2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6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3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53</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8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3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3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3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1" w:name="z5125_001_03"/>
            <w:bookmarkEnd w:id="261"/>
            <w:r>
              <w:rPr>
                <w:b/>
                <w:color w:val="000000"/>
                <w:sz w:val="20"/>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2" w:name="z5125_001_04"/>
            <w:bookmarkEnd w:id="262"/>
            <w:r>
              <w:rPr>
                <w:b/>
                <w:color w:val="000000"/>
                <w:sz w:val="20"/>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3" w:name="z5125_001_05"/>
            <w:bookmarkStart w:id="264" w:name="z5125_001_05"/>
            <w:bookmarkEnd w:id="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5" w:name="z5125_001_06"/>
            <w:bookmarkStart w:id="266" w:name="z5125_001_06"/>
            <w:bookmarkEnd w:id="2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7" w:name="z5125_001_07"/>
            <w:bookmarkStart w:id="268" w:name="z5125_001_07"/>
            <w:bookmarkEnd w:id="26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9" w:name="z5125_001_08"/>
            <w:bookmarkStart w:id="270" w:name="z5125_001_08"/>
            <w:bookmarkEnd w:id="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1" w:name="z5125_001_09"/>
            <w:bookmarkStart w:id="272" w:name="z5125_001_09"/>
            <w:bookmarkEnd w:id="2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3" w:name="z5125_002_03"/>
            <w:bookmarkStart w:id="274" w:name="z5125_002_03"/>
            <w:bookmarkEnd w:id="2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5" w:name="z5125_002_04"/>
            <w:bookmarkStart w:id="276" w:name="z5125_002_04"/>
            <w:bookmarkEnd w:id="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7" w:name="z5125_002_05"/>
            <w:bookmarkStart w:id="278" w:name="z5125_002_05"/>
            <w:bookmarkEnd w:id="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2_06"/>
            <w:bookmarkStart w:id="280" w:name="z5125_002_06"/>
            <w:bookmarkEnd w:id="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2_07"/>
            <w:bookmarkStart w:id="282" w:name="z5125_002_07"/>
            <w:bookmarkEnd w:id="28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2_08"/>
            <w:bookmarkStart w:id="284" w:name="z5125_002_08"/>
            <w:bookmarkEnd w:id="2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5" w:name="z5125_002_09"/>
            <w:bookmarkStart w:id="286" w:name="z5125_002_09"/>
            <w:bookmarkEnd w:id="28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7" w:name="z5118_001_03"/>
            <w:bookmarkEnd w:id="287"/>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4"/>
            <w:bookmarkEnd w:id="288"/>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5"/>
            <w:bookmarkEnd w:id="289"/>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6"/>
            <w:bookmarkEnd w:id="290"/>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1" w:name="z5118_011_03"/>
            <w:bookmarkStart w:id="292" w:name="z5118_011_03"/>
            <w:bookmarkEnd w:id="29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3" w:name="z5118_011_04"/>
            <w:bookmarkStart w:id="294" w:name="z5118_011_04"/>
            <w:bookmarkEnd w:id="2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5" w:name="z5118_011_05"/>
            <w:bookmarkStart w:id="296" w:name="z5118_011_05"/>
            <w:bookmarkEnd w:id="2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7" w:name="z5118_011_06"/>
            <w:bookmarkStart w:id="298" w:name="z5118_011_06"/>
            <w:bookmarkEnd w:id="2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9" w:name="z5118_012_03"/>
            <w:bookmarkEnd w:id="299"/>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300" w:name="z5118_012_04"/>
            <w:bookmarkEnd w:id="300"/>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301" w:name="z5118_012_05"/>
            <w:bookmarkEnd w:id="301"/>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302" w:name="z5118_012_06"/>
            <w:bookmarkEnd w:id="302"/>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9396</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813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126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35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50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84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86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3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2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2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9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6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6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9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6</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6</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4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041</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019</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602</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480</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2</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96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10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47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7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35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5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7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16.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1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45.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87.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861.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3" w:name="_GoBack"/>
      <w:bookmarkEnd w:id="303"/>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49:00Z</dcterms:created>
  <dc:creator>555</dc:creator>
  <dc:description/>
  <cp:keywords/>
  <dc:language>en-US</dc:language>
  <cp:lastModifiedBy>t43</cp:lastModifiedBy>
  <cp:lastPrinted>2015-10-28T10:57:00Z</cp:lastPrinted>
  <dcterms:modified xsi:type="dcterms:W3CDTF">2018-01-29T06:49:00Z</dcterms:modified>
  <cp:revision>2</cp:revision>
  <dc:subject/>
  <dc:title>ФЕДЕРАЛЬНОЕ ГОСУДАРСТВЕННОЕ СТАТИСТИЧЕСКОЕ НАБЛЮДЕНИЕ</dc:title>
</cp:coreProperties>
</file>