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center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17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19.06.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>:</w:t>
            </w:r>
            <w:r>
              <w:rPr>
                <w:sz w:val="18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</w:rPr>
              <w:t xml:space="preserve">ГБУЗ ТО «Областная больница №4» (г. Ишим) </w:t>
            </w:r>
            <w:r>
              <w:rPr>
                <w:sz w:val="18"/>
              </w:rPr>
              <w:tab/>
              <w:t xml:space="preserve">                                   </w:t>
            </w:r>
            <w:r>
              <w:rPr>
                <w:sz w:val="20"/>
              </w:rPr>
              <w:t>Филиал №1Абатская районная больница</w:t>
            </w:r>
            <w:r>
              <w:rPr>
                <w:sz w:val="18"/>
              </w:rPr>
              <w:tab/>
              <w:t xml:space="preserve">   </w:t>
              <w:tab/>
              <w:tab/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 xml:space="preserve">Почтовый адрес     </w:t>
            </w:r>
            <w:r>
              <w:rPr>
                <w:sz w:val="24"/>
              </w:rPr>
              <w:t>627750 Россия, Тюменская область, г. Ишим, ул. Республики 78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9485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" w:name="z1000_001_04"/>
            <w:bookmarkStart w:id="2" w:name="z1000_001_04"/>
            <w:bookmarkEnd w:id="2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2_04"/>
            <w:bookmarkStart w:id="4" w:name="z1000_002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3_04"/>
            <w:bookmarkStart w:id="6" w:name="z1000_003_04"/>
            <w:bookmarkEnd w:id="6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4_04"/>
            <w:bookmarkStart w:id="8" w:name="z1000_004_04"/>
            <w:bookmarkEnd w:id="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5_04"/>
            <w:bookmarkStart w:id="10" w:name="z1000_005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" w:name="z1000_006_04"/>
            <w:bookmarkStart w:id="12" w:name="z1000_006_04"/>
            <w:bookmarkEnd w:id="12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" w:name="z1000_007_04"/>
            <w:bookmarkStart w:id="14" w:name="z1000_007_04"/>
            <w:bookmarkEnd w:id="14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" w:name="z1000_008_04"/>
            <w:bookmarkStart w:id="16" w:name="z1000_008_04"/>
            <w:bookmarkEnd w:id="1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" w:name="z1000_009_04"/>
            <w:bookmarkStart w:id="18" w:name="z1000_009_04"/>
            <w:bookmarkEnd w:id="1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" w:name="z1000_010_04"/>
            <w:bookmarkStart w:id="20" w:name="z1000_010_04"/>
            <w:bookmarkEnd w:id="20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21" w:name="z1000_011_04"/>
            <w:bookmarkEnd w:id="21"/>
            <w:r>
              <w:rPr>
                <w:b/>
                <w:sz w:val="22"/>
              </w:rPr>
              <w:t>903.9</w:t>
            </w:r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22" w:name="z1002_001_01"/>
            <w:bookmarkEnd w:id="22"/>
            <w:r>
              <w:rPr>
                <w:b/>
                <w:bCs/>
                <w:sz w:val="20"/>
              </w:rPr>
              <w:t>3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3" w:name="z1002_001_02"/>
            <w:bookmarkEnd w:id="23"/>
            <w:r>
              <w:rPr>
                <w:b/>
                <w:bCs/>
                <w:sz w:val="20"/>
              </w:rPr>
              <w:t>287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119"/>
        <w:gridCol w:w="992"/>
        <w:gridCol w:w="1134"/>
        <w:gridCol w:w="297"/>
      </w:tblGrid>
      <w:tr>
        <w:trPr/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1003_001_01"/>
            <w:bookmarkEnd w:id="2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ind w:left="-312" w:firstLine="312"/>
              <w:jc w:val="center"/>
              <w:rPr>
                <w:sz w:val="20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рший медицинский       статист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сильева М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</w:t>
            </w:r>
            <w:r>
              <w:rPr>
                <w:sz w:val="18"/>
              </w:rPr>
              <w:t>(подпись)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26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_____</w:t>
            </w:r>
            <w:r>
              <w:rPr>
                <w:sz w:val="20"/>
                <w:u w:val="single"/>
              </w:rPr>
              <w:t>8 (34551)_6-57-01</w:t>
            </w:r>
            <w:r>
              <w:rPr>
                <w:sz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«19» января  2018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дата составление документа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r>
              <w:rPr>
                <w:bCs/>
                <w:sz w:val="20"/>
                <w:u w:val="single"/>
                <w:lang w:val="en-US"/>
              </w:rPr>
              <w:t>ob4-omo@med-to.ru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67" w:hanging="56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spacing w:lineRule="exact" w:line="160"/>
        <w:rPr/>
      </w:pPr>
      <w:r>
        <w:rPr/>
        <w:tab/>
        <w:tab/>
        <w:tab/>
        <w:tab/>
      </w:r>
      <w:r>
        <w:br w:type="page"/>
      </w:r>
    </w:p>
    <w:p>
      <w:pPr>
        <w:pStyle w:val="21"/>
        <w:spacing w:lineRule="exact" w:line="160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00:00Z</dcterms:created>
  <dc:creator>SGM</dc:creator>
  <dc:description/>
  <cp:keywords/>
  <dc:language>en-US</dc:language>
  <cp:lastModifiedBy>OMO6</cp:lastModifiedBy>
  <cp:lastPrinted>2018-01-19T19:23:00Z</cp:lastPrinted>
  <dcterms:modified xsi:type="dcterms:W3CDTF">2018-01-19T14:33:00Z</dcterms:modified>
  <cp:revision>3</cp:revision>
  <dc:subject/>
  <dc:title>ФЕДЕРАЛЬНОЕ ГОСУДАРСТВЕННОЕ СТАТИСТИЧЕСКОЕ  НАБЛЮДЕНИЕ</dc:title>
</cp:coreProperties>
</file>