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Свод по юр лицу)</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7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56</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1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59</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78</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4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41.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bookmarkStart w:id="3" w:name="z1100_001_04"/>
            <w:bookmarkEnd w:id="3"/>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4" w:name="z1100_001_05"/>
            <w:bookmarkEnd w:id="4"/>
            <w:r>
              <w:rPr>
                <w:b/>
                <w:sz w:val="20"/>
                <w:lang w:val="en-US"/>
              </w:rPr>
              <w:t>3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719.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30.3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4</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0.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8.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49.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46.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5</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5</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 w:name="z1003_001_04"/>
            <w:bookmarkEnd w:id="5"/>
            <w:r>
              <w:rPr>
                <w:b/>
                <w:sz w:val="18"/>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5"/>
            <w:bookmarkEnd w:id="6"/>
            <w:r>
              <w:rPr>
                <w:b/>
                <w:sz w:val="18"/>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6"/>
            <w:bookmarkEnd w:id="7"/>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7"/>
            <w:bookmarkStart w:id="9" w:name="z1003_001_07"/>
            <w:bookmarkEnd w:id="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8"/>
            <w:bookmarkStart w:id="11" w:name="z1003_001_08"/>
            <w:bookmarkEnd w:id="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2" w:name="z1003_001_09"/>
            <w:bookmarkEnd w:id="12"/>
            <w:r>
              <w:rPr>
                <w:b/>
                <w:sz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3" w:name="z1003_001_10"/>
            <w:bookmarkEnd w:id="13"/>
            <w:r>
              <w:rPr>
                <w:b/>
                <w:sz w:val="18"/>
              </w:rPr>
              <w:t>2</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4" w:name="z1003_002_04"/>
            <w:bookmarkEnd w:id="14"/>
            <w:r>
              <w:rPr>
                <w:b/>
                <w:sz w:val="1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2_05"/>
            <w:bookmarkEnd w:id="15"/>
            <w:r>
              <w:rPr>
                <w:b/>
                <w:sz w:val="18"/>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2_06"/>
            <w:bookmarkStart w:id="17" w:name="z1003_002_06"/>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7"/>
            <w:bookmarkEnd w:id="18"/>
            <w:r>
              <w:rPr>
                <w:b/>
                <w:sz w:val="18"/>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9" w:name="z1003_002_08"/>
            <w:bookmarkEnd w:id="19"/>
            <w:r>
              <w:rPr>
                <w:b/>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0" w:name="z1003_002_09"/>
            <w:bookmarkEnd w:id="20"/>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1" w:name="z1003_002_10"/>
            <w:bookmarkStart w:id="22" w:name="z1003_002_10"/>
            <w:bookmarkEnd w:id="22"/>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3" w:name="z1003_007_04"/>
            <w:bookmarkEnd w:id="23"/>
            <w:r>
              <w:rPr>
                <w:b/>
                <w:sz w:val="18"/>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4" w:name="z1003_007_05"/>
            <w:bookmarkEnd w:id="24"/>
            <w:r>
              <w:rPr>
                <w:b/>
                <w:sz w:val="18"/>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5" w:name="z1003_007_06"/>
            <w:bookmarkStart w:id="26" w:name="z1003_007_06"/>
            <w:bookmarkEnd w:id="2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7" w:name="z1003_007_07"/>
            <w:bookmarkStart w:id="28" w:name="z1003_007_07"/>
            <w:bookmarkEnd w:id="28"/>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9" w:name="z1003_007_08"/>
            <w:bookmarkStart w:id="30" w:name="z1003_007_08"/>
            <w:bookmarkEnd w:id="3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1" w:name="z1003_007_09"/>
            <w:bookmarkStart w:id="32" w:name="z1003_007_09"/>
            <w:bookmarkEnd w:id="3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3" w:name="z1003_007_10"/>
            <w:bookmarkStart w:id="34" w:name="z1003_007_10"/>
            <w:bookmarkEnd w:id="34"/>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5" w:name="z1003_008_04"/>
            <w:bookmarkEnd w:id="35"/>
            <w:r>
              <w:rPr>
                <w:b/>
                <w:sz w:val="18"/>
              </w:rPr>
              <w:t>1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6" w:name="z1003_008_05"/>
            <w:bookmarkEnd w:id="36"/>
            <w:r>
              <w:rPr>
                <w:b/>
                <w:sz w:val="18"/>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7" w:name="z1003_008_06"/>
            <w:bookmarkEnd w:id="37"/>
            <w:r>
              <w:rPr>
                <w:b/>
                <w:sz w:val="18"/>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7"/>
            <w:bookmarkEnd w:id="38"/>
            <w:r>
              <w:rPr>
                <w:b/>
                <w:sz w:val="18"/>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8"/>
            <w:bookmarkEnd w:id="39"/>
            <w:r>
              <w:rPr>
                <w:b/>
                <w:sz w:val="18"/>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9"/>
            <w:bookmarkEnd w:id="40"/>
            <w:r>
              <w:rPr>
                <w:b/>
                <w:sz w:val="18"/>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10"/>
            <w:bookmarkEnd w:id="41"/>
            <w:r>
              <w:rPr>
                <w:b/>
                <w:sz w:val="18"/>
              </w:rPr>
              <w:t>3</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3003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2585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9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3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1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19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9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86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49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86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49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797</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41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3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46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01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7.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45.8</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07:00Z</dcterms:created>
  <dc:creator>555</dc:creator>
  <dc:description/>
  <cp:keywords/>
  <dc:language>en-US</dc:language>
  <cp:lastModifiedBy>uset</cp:lastModifiedBy>
  <cp:lastPrinted>2015-09-03T17:03:00Z</cp:lastPrinted>
  <dcterms:modified xsi:type="dcterms:W3CDTF">2018-01-19T14:40:00Z</dcterms:modified>
  <cp:revision>3</cp:revision>
  <dc:subject/>
  <dc:title>ФЕДЕРАЛЬНОЕ ГОСУДАРСТВЕННОЕ СТАТИСТИЧЕСКОЕ НАБЛЮДЕНИЕ</dc:title>
</cp:coreProperties>
</file>