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05">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06">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17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7">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8">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27.12.2016 № 866</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 Ишим) филиал №7 Первопесьяновская врачебная амбулатория</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41 Россия Тюменская область, Ишимский район с. Первопесьяново ул.Победы 3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tc>
        <w:tc>
          <w:tcPr>
            <w:tcW w:w="13326" w:type="dxa"/>
            <w:gridSpan w:val="3"/>
            <w:tcBorders/>
            <w:tcMar>
              <w:left w:w="0" w:type="dxa"/>
              <w:right w:w="0" w:type="dxa"/>
            </w:tcMar>
          </w:tcPr>
          <w:p>
            <w:pPr>
              <w:pStyle w:val="Normal"/>
              <w:snapToGrid w:val="false"/>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sz w:val="20"/>
          <w:lang w:val="en-US" w:eastAsia="en-US"/>
        </w:rPr>
      </w:pPr>
      <w:r>
        <w:rPr>
          <w:sz w:val="20"/>
          <w:lang w:val="en-US" w:eastAsia="en-US"/>
        </w:rPr>
        <w:t xml:space="preserve"> </w:t>
      </w:r>
      <w:r>
        <w:rPr>
          <w:sz w:val="20"/>
          <w:lang w:val="en-US" w:eastAsia="en-US"/>
        </w:rPr>
        <w:tab/>
        <w:tab/>
        <w:tab/>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 91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 9111, </w:t>
      </w:r>
      <w:r>
        <w:rPr/>
        <w:t>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9"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75</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75</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9</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6</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9</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9</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3</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3</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 w:name="z1100_001_04"/>
            <w:bookmarkStart w:id="4" w:name="z1100_001_04"/>
            <w:bookmarkEnd w:id="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5" w:name="z1100_001_05"/>
            <w:bookmarkEnd w:id="5"/>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 w:name="z1100_002_06"/>
            <w:bookmarkStart w:id="7" w:name="z1100_002_07"/>
            <w:bookmarkEnd w:id="6"/>
            <w:bookmarkEnd w:id="7"/>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 w:name="z1100_002_03"/>
            <w:bookmarkStart w:id="9" w:name="z1100_002_03"/>
            <w:bookmarkEnd w:id="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 w:name="z1100_002_04"/>
            <w:bookmarkStart w:id="11" w:name="z1100_002_04"/>
            <w:bookmarkEnd w:id="1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 w:name="z1100_002_05"/>
            <w:bookmarkStart w:id="13" w:name="z1100_002_05"/>
            <w:bookmarkEnd w:id="1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4" w:name="z1100_003_06"/>
            <w:bookmarkStart w:id="15" w:name="z1100_003_07"/>
            <w:bookmarkEnd w:id="14"/>
            <w:bookmarkEnd w:id="15"/>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6" w:name="z1100_003_03"/>
            <w:bookmarkStart w:id="17" w:name="z1100_003_03"/>
            <w:bookmarkEnd w:id="1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8" w:name="z1100_003_04"/>
            <w:bookmarkStart w:id="19" w:name="z1100_003_04"/>
            <w:bookmarkEnd w:id="1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0" w:name="z1100_003_05"/>
            <w:bookmarkStart w:id="21" w:name="z1100_003_05"/>
            <w:bookmarkEnd w:id="2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2" w:name="z1100_004_06"/>
            <w:bookmarkStart w:id="23" w:name="z1100_004_07"/>
            <w:bookmarkEnd w:id="22"/>
            <w:bookmarkEnd w:id="23"/>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4" w:name="z1100_004_03"/>
            <w:bookmarkStart w:id="25" w:name="z1100_004_03"/>
            <w:bookmarkEnd w:id="2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6" w:name="z1100_004_04"/>
            <w:bookmarkStart w:id="27" w:name="z1100_004_04"/>
            <w:bookmarkEnd w:id="2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8" w:name="z1100_004_05"/>
            <w:bookmarkStart w:id="29" w:name="z1100_004_05"/>
            <w:bookmarkEnd w:id="29"/>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0" w:name="z1100_005_06"/>
            <w:bookmarkStart w:id="31" w:name="z1100_005_07"/>
            <w:bookmarkEnd w:id="30"/>
            <w:bookmarkEnd w:id="31"/>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2" w:name="z1100_005_03"/>
            <w:bookmarkStart w:id="33" w:name="z1100_005_03"/>
            <w:bookmarkEnd w:id="3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4" w:name="z1100_005_04"/>
            <w:bookmarkStart w:id="35" w:name="z1100_005_04"/>
            <w:bookmarkEnd w:id="3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6" w:name="z1100_005_05"/>
            <w:bookmarkStart w:id="37" w:name="z1100_005_05"/>
            <w:bookmarkEnd w:id="37"/>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8" w:name="z1100_006_06"/>
            <w:bookmarkStart w:id="39" w:name="z1100_006_07"/>
            <w:bookmarkEnd w:id="38"/>
            <w:bookmarkEnd w:id="39"/>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0" w:name="z1100_006_03"/>
            <w:bookmarkStart w:id="41" w:name="z1100_006_03"/>
            <w:bookmarkEnd w:id="4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2" w:name="z1100_006_04"/>
            <w:bookmarkStart w:id="43" w:name="z1100_006_04"/>
            <w:bookmarkEnd w:id="4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4" w:name="z1100_006_05"/>
            <w:bookmarkStart w:id="45" w:name="z1100_006_05"/>
            <w:bookmarkEnd w:id="4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6" w:name="z1100_007_06"/>
            <w:bookmarkStart w:id="47" w:name="z1100_007_07"/>
            <w:bookmarkEnd w:id="46"/>
            <w:bookmarkEnd w:id="47"/>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8" w:name="z1100_007_03"/>
            <w:bookmarkStart w:id="49" w:name="z1100_007_03"/>
            <w:bookmarkEnd w:id="4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50" w:name="z1100_007_04"/>
            <w:bookmarkEnd w:id="50"/>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1" w:name="z1100_007_05"/>
            <w:bookmarkStart w:id="52" w:name="z1100_007_05"/>
            <w:bookmarkEnd w:id="5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3" w:name="z1100_008_06"/>
            <w:bookmarkStart w:id="54" w:name="z1100_008_07"/>
            <w:bookmarkEnd w:id="53"/>
            <w:bookmarkEnd w:id="54"/>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5" w:name="z1100_008_03"/>
            <w:bookmarkStart w:id="56" w:name="z1100_008_03"/>
            <w:bookmarkEnd w:id="5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7" w:name="z1100_008_04"/>
            <w:bookmarkStart w:id="58" w:name="z1100_008_04"/>
            <w:bookmarkEnd w:id="5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9" w:name="z1100_008_05"/>
            <w:bookmarkStart w:id="60" w:name="z1100_008_05"/>
            <w:bookmarkEnd w:id="6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1" w:name="z1100_009_06"/>
            <w:bookmarkStart w:id="62" w:name="z1100_009_07"/>
            <w:bookmarkEnd w:id="61"/>
            <w:bookmarkEnd w:id="62"/>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3" w:name="z1100_009_03"/>
            <w:bookmarkStart w:id="64" w:name="z1100_009_03"/>
            <w:bookmarkEnd w:id="6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5" w:name="z1100_009_04"/>
            <w:bookmarkStart w:id="66" w:name="z1100_009_04"/>
            <w:bookmarkEnd w:id="6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7" w:name="z1100_009_05"/>
            <w:bookmarkStart w:id="68" w:name="z1100_009_05"/>
            <w:bookmarkEnd w:id="6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9" w:name="z1100_010_06"/>
            <w:bookmarkStart w:id="70" w:name="z1100_010_07"/>
            <w:bookmarkEnd w:id="69"/>
            <w:bookmarkEnd w:id="70"/>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1" w:name="z1100_010_03"/>
            <w:bookmarkStart w:id="72" w:name="z1100_010_03"/>
            <w:bookmarkEnd w:id="7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3" w:name="z1100_010_04"/>
            <w:bookmarkStart w:id="74" w:name="z1100_010_04"/>
            <w:bookmarkEnd w:id="7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5" w:name="z1100_010_05"/>
            <w:bookmarkStart w:id="76" w:name="z1100_010_05"/>
            <w:bookmarkEnd w:id="7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7" w:name="z1100_011_06"/>
            <w:bookmarkStart w:id="78" w:name="z1100_011_07"/>
            <w:bookmarkEnd w:id="77"/>
            <w:bookmarkEnd w:id="78"/>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9" w:name="z1100_011_03"/>
            <w:bookmarkStart w:id="80" w:name="z1100_011_03"/>
            <w:bookmarkEnd w:id="8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1" w:name="z1100_011_04"/>
            <w:bookmarkStart w:id="82" w:name="z1100_011_04"/>
            <w:bookmarkEnd w:id="8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3" w:name="z1100_011_05"/>
            <w:bookmarkStart w:id="84" w:name="z1100_011_05"/>
            <w:bookmarkEnd w:id="8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5" w:name="z1100_012_06"/>
            <w:bookmarkStart w:id="86" w:name="z1100_012_07"/>
            <w:bookmarkEnd w:id="85"/>
            <w:bookmarkEnd w:id="86"/>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7" w:name="z1100_012_03"/>
            <w:bookmarkStart w:id="88" w:name="z1100_012_03"/>
            <w:bookmarkEnd w:id="8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9" w:name="z1100_012_04"/>
            <w:bookmarkStart w:id="90" w:name="z1100_012_04"/>
            <w:bookmarkEnd w:id="9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1" w:name="z1100_012_05"/>
            <w:bookmarkStart w:id="92" w:name="z1100_012_05"/>
            <w:bookmarkEnd w:id="9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3" w:name="z1100_013_06"/>
            <w:bookmarkStart w:id="94" w:name="z1100_013_07"/>
            <w:bookmarkEnd w:id="93"/>
            <w:bookmarkEnd w:id="94"/>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5" w:name="z1100_013_03"/>
            <w:bookmarkStart w:id="96" w:name="z1100_013_03"/>
            <w:bookmarkEnd w:id="9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7" w:name="z1100_013_04"/>
            <w:bookmarkStart w:id="98" w:name="z1100_013_04"/>
            <w:bookmarkEnd w:id="9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9" w:name="z1100_013_05"/>
            <w:bookmarkStart w:id="100" w:name="z1100_013_05"/>
            <w:bookmarkEnd w:id="10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1" w:name="z1100_014_06"/>
            <w:bookmarkStart w:id="102" w:name="z1100_014_07"/>
            <w:bookmarkEnd w:id="101"/>
            <w:bookmarkEnd w:id="102"/>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3" w:name="z1100_014_03"/>
            <w:bookmarkStart w:id="104" w:name="z1100_014_03"/>
            <w:bookmarkEnd w:id="10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5" w:name="z1100_014_04"/>
            <w:bookmarkStart w:id="106" w:name="z1100_014_04"/>
            <w:bookmarkEnd w:id="10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7" w:name="z1100_014_05"/>
            <w:bookmarkStart w:id="108" w:name="z1100_014_05"/>
            <w:bookmarkEnd w:id="10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9" w:name="z1100_015_06"/>
            <w:bookmarkStart w:id="110" w:name="z1100_015_07"/>
            <w:bookmarkEnd w:id="109"/>
            <w:bookmarkEnd w:id="110"/>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1" w:name="z1100_015_03"/>
            <w:bookmarkStart w:id="112" w:name="z1100_015_03"/>
            <w:bookmarkEnd w:id="11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3" w:name="z1100_015_04"/>
            <w:bookmarkStart w:id="114" w:name="z1100_015_04"/>
            <w:bookmarkEnd w:id="11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5" w:name="z1100_015_05"/>
            <w:bookmarkStart w:id="116" w:name="z1100_015_05"/>
            <w:bookmarkEnd w:id="11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7" w:name="z1100_016_06"/>
            <w:bookmarkStart w:id="118" w:name="z1100_016_07"/>
            <w:bookmarkEnd w:id="117"/>
            <w:bookmarkEnd w:id="118"/>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9" w:name="z1100_016_03"/>
            <w:bookmarkStart w:id="120" w:name="z1100_016_03"/>
            <w:bookmarkEnd w:id="12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21" w:name="z1100_016_04"/>
            <w:bookmarkStart w:id="122" w:name="z1100_016_04"/>
            <w:bookmarkEnd w:id="12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3" w:name="z1100_016_05"/>
            <w:bookmarkStart w:id="124" w:name="z1100_016_05"/>
            <w:bookmarkEnd w:id="12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0.5</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5" w:name="z1003_001_04"/>
            <w:bookmarkEnd w:id="125"/>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6" w:name="z1003_001_05"/>
            <w:bookmarkStart w:id="127" w:name="z1003_001_05"/>
            <w:bookmarkEnd w:id="12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8" w:name="z1003_001_06"/>
            <w:bookmarkStart w:id="129" w:name="z1003_001_06"/>
            <w:bookmarkEnd w:id="12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0" w:name="z1003_001_07"/>
            <w:bookmarkStart w:id="131" w:name="z1003_001_07"/>
            <w:bookmarkEnd w:id="13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2" w:name="z1003_001_08"/>
            <w:bookmarkStart w:id="133" w:name="z1003_001_08"/>
            <w:bookmarkEnd w:id="13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4" w:name="z1003_001_09"/>
            <w:bookmarkEnd w:id="134"/>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5" w:name="z1003_001_10"/>
            <w:bookmarkStart w:id="136" w:name="z1003_001_10"/>
            <w:bookmarkEnd w:id="13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7" w:name="z1003_002_04"/>
            <w:bookmarkStart w:id="138" w:name="z1003_002_04"/>
            <w:bookmarkEnd w:id="1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9" w:name="z1003_002_05"/>
            <w:bookmarkStart w:id="140" w:name="z1003_002_05"/>
            <w:bookmarkEnd w:id="14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1" w:name="z1003_002_06"/>
            <w:bookmarkStart w:id="142" w:name="z1003_002_06"/>
            <w:bookmarkEnd w:id="14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3" w:name="z1003_002_07"/>
            <w:bookmarkStart w:id="144" w:name="z1003_002_07"/>
            <w:bookmarkEnd w:id="1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5" w:name="z1003_002_08"/>
            <w:bookmarkStart w:id="146" w:name="z1003_002_08"/>
            <w:bookmarkEnd w:id="14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7" w:name="z1003_002_09"/>
            <w:bookmarkStart w:id="148" w:name="z1003_002_09"/>
            <w:bookmarkEnd w:id="14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9" w:name="z1003_002_10"/>
            <w:bookmarkStart w:id="150" w:name="z1003_002_10"/>
            <w:bookmarkEnd w:id="150"/>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1" w:name="z1003_003_04"/>
            <w:bookmarkStart w:id="152" w:name="z1003_003_04"/>
            <w:bookmarkEnd w:id="1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3" w:name="z1003_003_05"/>
            <w:bookmarkStart w:id="154" w:name="z1003_003_05"/>
            <w:bookmarkEnd w:id="15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5" w:name="z1003_003_06"/>
            <w:bookmarkStart w:id="156" w:name="z1003_003_06"/>
            <w:bookmarkEnd w:id="15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7" w:name="z1003_003_07"/>
            <w:bookmarkStart w:id="158" w:name="z1003_003_07"/>
            <w:bookmarkEnd w:id="1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9" w:name="z1003_003_08"/>
            <w:bookmarkStart w:id="160" w:name="z1003_003_08"/>
            <w:bookmarkEnd w:id="16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1" w:name="z1003_003_09"/>
            <w:bookmarkStart w:id="162" w:name="z1003_003_09"/>
            <w:bookmarkEnd w:id="16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3" w:name="z1003_003_10"/>
            <w:bookmarkStart w:id="164" w:name="z1003_003_10"/>
            <w:bookmarkEnd w:id="16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5" w:name="z1003_004_04"/>
            <w:bookmarkStart w:id="166" w:name="z1003_004_04"/>
            <w:bookmarkEnd w:id="16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7" w:name="z1003_004_05"/>
            <w:bookmarkStart w:id="168" w:name="z1003_004_05"/>
            <w:bookmarkEnd w:id="16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9" w:name="z1003_004_06"/>
            <w:bookmarkStart w:id="170" w:name="z1003_004_06"/>
            <w:bookmarkEnd w:id="17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1" w:name="z1003_004_07"/>
            <w:bookmarkStart w:id="172" w:name="z1003_004_07"/>
            <w:bookmarkEnd w:id="1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3" w:name="z1003_004_08"/>
            <w:bookmarkStart w:id="174" w:name="z1003_004_08"/>
            <w:bookmarkEnd w:id="17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5" w:name="z1003_004_09"/>
            <w:bookmarkStart w:id="176" w:name="z1003_004_09"/>
            <w:bookmarkEnd w:id="17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7" w:name="z1003_004_10"/>
            <w:bookmarkStart w:id="178" w:name="z1003_004_10"/>
            <w:bookmarkEnd w:id="178"/>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9" w:name="z1003_005_04"/>
            <w:bookmarkStart w:id="180" w:name="z1003_005_04"/>
            <w:bookmarkEnd w:id="18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1" w:name="z1003_005_05"/>
            <w:bookmarkStart w:id="182" w:name="z1003_005_05"/>
            <w:bookmarkEnd w:id="18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3" w:name="z1003_005_06"/>
            <w:bookmarkStart w:id="184" w:name="z1003_005_06"/>
            <w:bookmarkEnd w:id="18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5" w:name="z1003_005_07"/>
            <w:bookmarkStart w:id="186" w:name="z1003_005_07"/>
            <w:bookmarkEnd w:id="18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7" w:name="z1003_005_08"/>
            <w:bookmarkStart w:id="188" w:name="z1003_005_08"/>
            <w:bookmarkEnd w:id="18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9" w:name="z1003_005_09"/>
            <w:bookmarkStart w:id="190" w:name="z1003_005_09"/>
            <w:bookmarkEnd w:id="19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1" w:name="z1003_005_10"/>
            <w:bookmarkStart w:id="192" w:name="z1003_005_10"/>
            <w:bookmarkEnd w:id="192"/>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3" w:name="z1003_006_04"/>
            <w:bookmarkStart w:id="194" w:name="z1003_006_04"/>
            <w:bookmarkEnd w:id="19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5" w:name="z1003_006_05"/>
            <w:bookmarkStart w:id="196" w:name="z1003_006_05"/>
            <w:bookmarkEnd w:id="19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7" w:name="z1003_006_06"/>
            <w:bookmarkStart w:id="198" w:name="z1003_006_06"/>
            <w:bookmarkEnd w:id="19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9" w:name="z1003_006_07"/>
            <w:bookmarkStart w:id="200" w:name="z1003_006_07"/>
            <w:bookmarkEnd w:id="20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1" w:name="z1003_006_08"/>
            <w:bookmarkStart w:id="202" w:name="z1003_006_08"/>
            <w:bookmarkEnd w:id="20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3" w:name="z1003_006_09"/>
            <w:bookmarkStart w:id="204" w:name="z1003_006_09"/>
            <w:bookmarkEnd w:id="20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5" w:name="z1003_006_10"/>
            <w:bookmarkStart w:id="206" w:name="z1003_006_10"/>
            <w:bookmarkEnd w:id="206"/>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7" w:name="z1003_007_04"/>
            <w:bookmarkStart w:id="208" w:name="z1003_007_04"/>
            <w:bookmarkEnd w:id="20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9" w:name="z1003_007_05"/>
            <w:bookmarkStart w:id="210" w:name="z1003_007_05"/>
            <w:bookmarkEnd w:id="21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1" w:name="z1003_007_06"/>
            <w:bookmarkStart w:id="212" w:name="z1003_007_06"/>
            <w:bookmarkEnd w:id="21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3" w:name="z1003_007_07"/>
            <w:bookmarkStart w:id="214" w:name="z1003_007_07"/>
            <w:bookmarkEnd w:id="21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5" w:name="z1003_007_08"/>
            <w:bookmarkStart w:id="216" w:name="z1003_007_08"/>
            <w:bookmarkEnd w:id="21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7" w:name="z1003_007_09"/>
            <w:bookmarkStart w:id="218" w:name="z1003_007_09"/>
            <w:bookmarkEnd w:id="21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9" w:name="z1003_007_10"/>
            <w:bookmarkStart w:id="220" w:name="z1003_007_10"/>
            <w:bookmarkEnd w:id="22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1" w:name="z1003_008_04"/>
            <w:bookmarkEnd w:id="221"/>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2" w:name="z1003_008_05"/>
            <w:bookmarkEnd w:id="222"/>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3" w:name="z1003_008_06"/>
            <w:bookmarkStart w:id="224" w:name="z1003_008_06"/>
            <w:bookmarkEnd w:id="22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5" w:name="z1003_008_07"/>
            <w:bookmarkEnd w:id="225"/>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6" w:name="z1003_008_08"/>
            <w:bookmarkEnd w:id="226"/>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7" w:name="z1003_008_09"/>
            <w:bookmarkEnd w:id="227"/>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8" w:name="z1003_008_10"/>
            <w:bookmarkStart w:id="229" w:name="z1003_008_10"/>
            <w:bookmarkEnd w:id="229"/>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0" w:name="z1003_009_04"/>
            <w:bookmarkStart w:id="231" w:name="z1003_009_04"/>
            <w:bookmarkEnd w:id="23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2" w:name="z1003_009_05"/>
            <w:bookmarkStart w:id="233" w:name="z1003_009_05"/>
            <w:bookmarkEnd w:id="23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4" w:name="z1003_009_06"/>
            <w:bookmarkStart w:id="235" w:name="z1003_009_06"/>
            <w:bookmarkEnd w:id="23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6" w:name="z1003_009_07"/>
            <w:bookmarkStart w:id="237" w:name="z1003_009_07"/>
            <w:bookmarkEnd w:id="23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8" w:name="z1003_009_08"/>
            <w:bookmarkStart w:id="239" w:name="z1003_009_08"/>
            <w:bookmarkEnd w:id="23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0" w:name="z1003_009_09"/>
            <w:bookmarkStart w:id="241" w:name="z1003_009_09"/>
            <w:bookmarkEnd w:id="24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2" w:name="z1003_009_10"/>
            <w:bookmarkStart w:id="243" w:name="z1003_009_10"/>
            <w:bookmarkEnd w:id="243"/>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4" w:name="z1003_010_04"/>
            <w:bookmarkStart w:id="245" w:name="z1003_010_04"/>
            <w:bookmarkEnd w:id="24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6" w:name="z1003_010_05"/>
            <w:bookmarkStart w:id="247" w:name="z1003_010_05"/>
            <w:bookmarkEnd w:id="24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8" w:name="z1003_010_06"/>
            <w:bookmarkStart w:id="249" w:name="z1003_010_06"/>
            <w:bookmarkEnd w:id="24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0" w:name="z1003_010_07"/>
            <w:bookmarkStart w:id="251" w:name="z1003_010_07"/>
            <w:bookmarkEnd w:id="25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2" w:name="z1003_010_08"/>
            <w:bookmarkStart w:id="253" w:name="z1003_010_08"/>
            <w:bookmarkEnd w:id="25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4" w:name="z1003_010_09"/>
            <w:bookmarkStart w:id="255" w:name="z1003_010_09"/>
            <w:bookmarkEnd w:id="25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6" w:name="z1003_010_10"/>
            <w:bookmarkStart w:id="257" w:name="z1003_010_10"/>
            <w:bookmarkEnd w:id="257"/>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58" w:name="z1003_011_04"/>
            <w:bookmarkStart w:id="259" w:name="z1003_011_04"/>
            <w:bookmarkEnd w:id="25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0" w:name="z1003_011_05"/>
            <w:bookmarkStart w:id="261" w:name="z1003_011_05"/>
            <w:bookmarkEnd w:id="26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2" w:name="z1003_011_06"/>
            <w:bookmarkStart w:id="263" w:name="z1003_011_06"/>
            <w:bookmarkEnd w:id="26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4" w:name="z1003_011_07"/>
            <w:bookmarkStart w:id="265" w:name="z1003_011_07"/>
            <w:bookmarkEnd w:id="26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6" w:name="z1003_011_08"/>
            <w:bookmarkStart w:id="267" w:name="z1003_011_08"/>
            <w:bookmarkEnd w:id="26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8" w:name="z1003_011_09"/>
            <w:bookmarkStart w:id="269" w:name="z1003_011_09"/>
            <w:bookmarkEnd w:id="26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0" w:name="z1003_011_10"/>
            <w:bookmarkStart w:id="271" w:name="z1003_011_10"/>
            <w:bookmarkEnd w:id="271"/>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2" w:name="z1003_012_04"/>
            <w:bookmarkStart w:id="273" w:name="z1003_012_04"/>
            <w:bookmarkEnd w:id="27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4" w:name="z1003_012_05"/>
            <w:bookmarkStart w:id="275" w:name="z1003_012_05"/>
            <w:bookmarkEnd w:id="27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6" w:name="z1003_012_06"/>
            <w:bookmarkStart w:id="277" w:name="z1003_012_06"/>
            <w:bookmarkEnd w:id="27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8" w:name="z1003_012_07"/>
            <w:bookmarkStart w:id="279" w:name="z1003_012_07"/>
            <w:bookmarkEnd w:id="27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0" w:name="z1003_012_08"/>
            <w:bookmarkStart w:id="281" w:name="z1003_012_08"/>
            <w:bookmarkEnd w:id="28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2" w:name="z1003_012_09"/>
            <w:bookmarkStart w:id="283" w:name="z1003_012_09"/>
            <w:bookmarkEnd w:id="28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4" w:name="z1003_012_10"/>
            <w:bookmarkStart w:id="285" w:name="z1003_012_10"/>
            <w:bookmarkEnd w:id="285"/>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84</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55</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1</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4</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0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0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6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6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201</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1201</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snapToGrid w:val="false"/>
              <w:jc w:val="center"/>
              <w:rPr>
                <w:rFonts w:cs="Arial"/>
                <w:b/>
                <w:b/>
                <w:sz w:val="20"/>
                <w:lang w:val="en-US"/>
              </w:rPr>
            </w:pPr>
            <w:r>
              <w:rPr>
                <w:rFonts w:cs="Arial"/>
                <w:b/>
                <w:sz w:val="20"/>
                <w:lang w:val="en-US"/>
              </w:rPr>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79"/>
        <w:gridCol w:w="1134"/>
        <w:gridCol w:w="1417"/>
        <w:gridCol w:w="851"/>
        <w:gridCol w:w="2126"/>
        <w:gridCol w:w="425"/>
        <w:gridCol w:w="851"/>
        <w:gridCol w:w="283"/>
        <w:gridCol w:w="2552"/>
        <w:gridCol w:w="1134"/>
        <w:gridCol w:w="107"/>
        <w:gridCol w:w="886"/>
        <w:gridCol w:w="232"/>
      </w:tblGrid>
      <w:tr>
        <w:trPr/>
        <w:tc>
          <w:tcPr>
            <w:tcW w:w="5130"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snapToGrid w:val="false"/>
              <w:jc w:val="center"/>
              <w:rPr>
                <w:b/>
                <w:b/>
                <w:sz w:val="20"/>
              </w:rPr>
            </w:pPr>
            <w:r>
              <w:rPr>
                <w:b/>
                <w:sz w:val="20"/>
              </w:rPr>
            </w:r>
          </w:p>
        </w:tc>
        <w:tc>
          <w:tcPr>
            <w:tcW w:w="3686" w:type="dxa"/>
            <w:gridSpan w:val="2"/>
            <w:tcBorders/>
          </w:tcPr>
          <w:p>
            <w:pPr>
              <w:pStyle w:val="Normal"/>
              <w:spacing w:before="120" w:after="0"/>
              <w:rPr>
                <w:sz w:val="20"/>
              </w:rPr>
            </w:pPr>
            <w:r>
              <w:rPr>
                <w:sz w:val="20"/>
              </w:rPr>
              <w:t>, в том числе (из стр. 1): дети  (0-17 лет) 3</w:t>
            </w:r>
          </w:p>
        </w:tc>
        <w:tc>
          <w:tcPr>
            <w:tcW w:w="993" w:type="dxa"/>
            <w:gridSpan w:val="2"/>
            <w:tcBorders>
              <w:bottom w:val="single" w:sz="4" w:space="0" w:color="000000"/>
            </w:tcBorders>
            <w:vAlign w:val="bottom"/>
          </w:tcPr>
          <w:p>
            <w:pPr>
              <w:pStyle w:val="Normal"/>
              <w:snapToGrid w:val="false"/>
              <w:jc w:val="center"/>
              <w:rPr>
                <w:b/>
                <w:b/>
                <w:sz w:val="20"/>
              </w:rPr>
            </w:pPr>
            <w:r>
              <w:rPr>
                <w:b/>
                <w:sz w:val="20"/>
              </w:rPr>
            </w:r>
          </w:p>
        </w:tc>
        <w:tc>
          <w:tcPr>
            <w:tcW w:w="232" w:type="dxa"/>
            <w:tcBorders/>
          </w:tcPr>
          <w:p>
            <w:pPr>
              <w:pStyle w:val="Normal"/>
              <w:spacing w:before="120" w:after="0"/>
              <w:rPr>
                <w:sz w:val="20"/>
              </w:rPr>
            </w:pPr>
            <w:r>
              <w:rPr>
                <w:sz w:val="20"/>
              </w:rPr>
              <w:t>,</w:t>
            </w:r>
          </w:p>
        </w:tc>
      </w:tr>
      <w:tr>
        <w:trPr/>
        <w:tc>
          <w:tcPr>
            <w:tcW w:w="2579"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snapToGrid w:val="false"/>
              <w:jc w:val="center"/>
              <w:rPr>
                <w:b/>
                <w:b/>
                <w:sz w:val="20"/>
              </w:rPr>
            </w:pPr>
            <w:r>
              <w:rPr>
                <w:b/>
                <w:sz w:val="20"/>
              </w:rPr>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07"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8"/>
              </w:rPr>
            </w:pPr>
            <w:r>
              <w:rPr>
                <w:b/>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18"/>
        <w:gridCol w:w="462"/>
        <w:gridCol w:w="1120"/>
      </w:tblGrid>
      <w:tr>
        <w:trPr>
          <w:trHeight w:val="750"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62"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18"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8618"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8618"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sz w:val="20"/>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rPr>
            </w:pPr>
            <w:r>
              <w:rPr>
                <w:sz w:val="20"/>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9" w:type="dxa"/>
        <w:jc w:val="left"/>
        <w:tblInd w:w="-289" w:type="dxa"/>
        <w:tblLayout w:type="fixed"/>
        <w:tblCellMar>
          <w:top w:w="0" w:type="dxa"/>
          <w:left w:w="108" w:type="dxa"/>
          <w:bottom w:w="0" w:type="dxa"/>
          <w:right w:w="108" w:type="dxa"/>
        </w:tblCellMar>
      </w:tblPr>
      <w:tblGrid>
        <w:gridCol w:w="8506"/>
        <w:gridCol w:w="740"/>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4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3"/>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5"/>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rPr>
      </w:pPr>
      <w:r>
        <w:rPr>
          <w:b/>
          <w:sz w:val="20"/>
        </w:rPr>
        <w:t xml:space="preserve"> </w:t>
      </w:r>
      <w:r>
        <w:rPr>
          <w:b/>
          <w:sz w:val="20"/>
        </w:rPr>
        <w:t>(4701)</w:t>
      </w:r>
      <w:r>
        <w:rPr>
          <w:sz w:val="20"/>
        </w:rPr>
        <w:t xml:space="preserve"> </w:t>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rPr>
      </w:pPr>
      <w:r>
        <w:rPr>
          <w:b/>
          <w:sz w:val="20"/>
        </w:rPr>
        <w:t xml:space="preserve"> </w:t>
      </w:r>
      <w:r>
        <w:rPr>
          <w:b/>
          <w:sz w:val="20"/>
        </w:rPr>
        <w:t>(4801)</w:t>
      </w:r>
      <w:r>
        <w:rPr>
          <w:sz w:val="20"/>
        </w:rPr>
        <w:t xml:space="preserve"> </w:t>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дицинских работников, обученных методике профилактики заболеваний и укрепления здоровья,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3" w:type="dxa"/>
        <w:jc w:val="left"/>
        <w:tblInd w:w="-28" w:type="dxa"/>
        <w:tblLayout w:type="fixed"/>
        <w:tblCellMar>
          <w:top w:w="0" w:type="dxa"/>
          <w:left w:w="28" w:type="dxa"/>
          <w:bottom w:w="0" w:type="dxa"/>
          <w:right w:w="28" w:type="dxa"/>
        </w:tblCellMar>
      </w:tblPr>
      <w:tblGrid>
        <w:gridCol w:w="1588"/>
        <w:gridCol w:w="1417"/>
        <w:gridCol w:w="112"/>
        <w:gridCol w:w="4425"/>
        <w:gridCol w:w="1276"/>
        <w:gridCol w:w="2165"/>
      </w:tblGrid>
      <w:tr>
        <w:trPr/>
        <w:tc>
          <w:tcPr>
            <w:tcW w:w="7542"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2"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6" w:name="z5125_001_03"/>
            <w:bookmarkStart w:id="287" w:name="z5125_001_03"/>
            <w:bookmarkEnd w:id="28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8" w:name="z5125_001_04"/>
            <w:bookmarkStart w:id="289" w:name="z5125_001_04"/>
            <w:bookmarkEnd w:id="2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0" w:name="z5125_001_05"/>
            <w:bookmarkStart w:id="291" w:name="z5125_001_05"/>
            <w:bookmarkEnd w:id="2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2" w:name="z5125_001_06"/>
            <w:bookmarkStart w:id="293" w:name="z5125_001_06"/>
            <w:bookmarkEnd w:id="29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4" w:name="z5125_001_07"/>
            <w:bookmarkStart w:id="295" w:name="z5125_001_07"/>
            <w:bookmarkEnd w:id="29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6" w:name="z5125_001_08"/>
            <w:bookmarkStart w:id="297" w:name="z5125_001_08"/>
            <w:bookmarkEnd w:id="29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8" w:name="z5125_001_09"/>
            <w:bookmarkStart w:id="299" w:name="z5125_001_09"/>
            <w:bookmarkEnd w:id="29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0" w:name="z5125_002_03"/>
            <w:bookmarkStart w:id="301" w:name="z5125_002_03"/>
            <w:bookmarkEnd w:id="30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2" w:name="z5125_002_04"/>
            <w:bookmarkStart w:id="303" w:name="z5125_002_04"/>
            <w:bookmarkEnd w:id="3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4" w:name="z5125_002_05"/>
            <w:bookmarkStart w:id="305" w:name="z5125_002_05"/>
            <w:bookmarkEnd w:id="3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6" w:name="z5125_002_06"/>
            <w:bookmarkStart w:id="307" w:name="z5125_002_06"/>
            <w:bookmarkEnd w:id="30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8" w:name="z5125_002_07"/>
            <w:bookmarkStart w:id="309" w:name="z5125_002_07"/>
            <w:bookmarkEnd w:id="30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0" w:name="z5125_002_08"/>
            <w:bookmarkStart w:id="311" w:name="z5125_002_08"/>
            <w:bookmarkEnd w:id="31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2" w:name="z5125_002_09"/>
            <w:bookmarkStart w:id="313" w:name="z5125_002_09"/>
            <w:bookmarkEnd w:id="31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4" w:name="z5118_001_03"/>
            <w:bookmarkStart w:id="315" w:name="z5118_001_03"/>
            <w:bookmarkEnd w:id="31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6" w:name="z5118_001_04"/>
            <w:bookmarkStart w:id="317" w:name="z5118_001_04"/>
            <w:bookmarkEnd w:id="3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8" w:name="z5118_001_05"/>
            <w:bookmarkStart w:id="319" w:name="z5118_001_05"/>
            <w:bookmarkEnd w:id="31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0" w:name="z5118_001_06"/>
            <w:bookmarkStart w:id="321" w:name="z5118_001_06"/>
            <w:bookmarkEnd w:id="32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2" w:name="z5118_011_03"/>
            <w:bookmarkStart w:id="323" w:name="z5118_011_03"/>
            <w:bookmarkEnd w:id="32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4" w:name="z5118_011_04"/>
            <w:bookmarkStart w:id="325" w:name="z5118_011_04"/>
            <w:bookmarkEnd w:id="3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6" w:name="z5118_011_05"/>
            <w:bookmarkStart w:id="327" w:name="z5118_011_05"/>
            <w:bookmarkEnd w:id="32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8" w:name="z5118_011_06"/>
            <w:bookmarkStart w:id="329" w:name="z5118_011_06"/>
            <w:bookmarkEnd w:id="32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0" w:name="z5118_012_03"/>
            <w:bookmarkStart w:id="331" w:name="z5118_012_03"/>
            <w:bookmarkEnd w:id="33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2" w:name="z5118_012_04"/>
            <w:bookmarkStart w:id="333" w:name="z5118_012_04"/>
            <w:bookmarkEnd w:id="3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4" w:name="z5118_012_05"/>
            <w:bookmarkStart w:id="335" w:name="z5118_012_05"/>
            <w:bookmarkEnd w:id="33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6" w:name="z5118_012_06"/>
            <w:bookmarkStart w:id="337" w:name="z5118_012_06"/>
            <w:bookmarkEnd w:id="33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 xml:space="preserve">молекулярно-генетические исследования </w:t>
            </w:r>
            <w:r>
              <w:rPr>
                <w:sz w:val="20"/>
                <w:lang w:val="en-US"/>
              </w:rPr>
              <w:t xml:space="preserve">- </w:t>
            </w:r>
            <w:r>
              <w:rPr>
                <w:sz w:val="20"/>
              </w:rPr>
              <w:t>всего</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по генетическим маркерам</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316" w:hanging="0"/>
              <w:rPr>
                <w:sz w:val="20"/>
              </w:rPr>
            </w:pPr>
            <w:r>
              <w:rPr>
                <w:sz w:val="20"/>
              </w:rPr>
              <w:t>молекулярно-генетические исследования с целью выявления ДНК туберкулез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pPr>
            <w:r>
              <w:rPr>
                <w:sz w:val="20"/>
              </w:rPr>
              <w:t>молекулярно-биологические исследования (из стр. 1.9)</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5"/>
        <w:gridCol w:w="795"/>
        <w:gridCol w:w="1640"/>
        <w:gridCol w:w="1780"/>
        <w:gridCol w:w="1660"/>
      </w:tblGrid>
      <w:tr>
        <w:trPr/>
        <w:tc>
          <w:tcPr>
            <w:tcW w:w="9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5"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5"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5"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5"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5"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5"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5"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5"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5"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5"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5"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5"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5"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5"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5"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5"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5"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5"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5"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5"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5"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5"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5"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5"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5"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5"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88.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0</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38.5</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rPr>
      </w:pPr>
      <w:r>
        <w:rPr>
          <w:sz w:val="20"/>
        </w:rPr>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Style26"/>
              <w:jc w:val="both"/>
              <w:rPr>
                <w:sz w:val="18"/>
                <w:szCs w:val="18"/>
              </w:rPr>
            </w:pPr>
            <w:r>
              <w:rPr>
                <w:sz w:val="18"/>
                <w:szCs w:val="18"/>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Главный врач</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sz w:val="18"/>
                <w:szCs w:val="18"/>
              </w:rPr>
            </w:pPr>
            <w:r>
              <w:rPr>
                <w:sz w:val="18"/>
                <w:szCs w:val="18"/>
              </w:rPr>
              <w:t>Бутов Д.И.</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Style26"/>
              <w:snapToGrid w:val="false"/>
              <w:jc w:val="both"/>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Style26"/>
              <w:snapToGrid w:val="false"/>
              <w:jc w:val="both"/>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sz w:val="18"/>
                <w:szCs w:val="18"/>
                <w:u w:val="single"/>
              </w:rPr>
            </w:pPr>
            <w:r>
              <w:rPr>
                <w:sz w:val="18"/>
                <w:szCs w:val="18"/>
                <w:u w:val="single"/>
              </w:rPr>
              <w:t>«19»  января  2018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ind w:firstLine="709"/>
        <w:rPr/>
      </w:pPr>
      <w:r>
        <w:br w:type="page"/>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ind w:firstLine="709"/>
        <w:jc w:val="center"/>
        <w:rPr>
          <w:b/>
          <w:b/>
          <w:sz w:val="26"/>
          <w:szCs w:val="26"/>
        </w:rPr>
      </w:pPr>
      <w:r>
        <w:rPr>
          <w:b/>
          <w:sz w:val="26"/>
          <w:szCs w:val="26"/>
        </w:rPr>
      </w:r>
    </w:p>
    <w:p>
      <w:pPr>
        <w:pStyle w:val="Normal"/>
        <w:spacing w:before="0" w:after="120"/>
        <w:ind w:firstLine="709"/>
        <w:jc w:val="center"/>
        <w:rPr>
          <w:b/>
          <w:b/>
          <w:sz w:val="26"/>
          <w:szCs w:val="26"/>
        </w:rPr>
      </w:pPr>
      <w:r>
        <w:rPr>
          <w:b/>
          <w:sz w:val="26"/>
          <w:szCs w:val="26"/>
        </w:rPr>
      </w:r>
    </w:p>
    <w:p>
      <w:pPr>
        <w:pStyle w:val="Normal"/>
        <w:spacing w:before="0" w:after="120"/>
        <w:ind w:firstLine="709"/>
        <w:jc w:val="center"/>
        <w:rPr>
          <w:b/>
          <w:b/>
          <w:sz w:val="26"/>
          <w:szCs w:val="26"/>
        </w:rPr>
      </w:pPr>
      <w:r>
        <w:rPr>
          <w:b/>
          <w:sz w:val="26"/>
          <w:szCs w:val="26"/>
        </w:rPr>
      </w:r>
    </w:p>
    <w:p>
      <w:pPr>
        <w:pStyle w:val="Normal"/>
        <w:spacing w:before="0" w:after="120"/>
        <w:ind w:firstLine="709"/>
        <w:jc w:val="center"/>
        <w:rPr>
          <w:b/>
          <w:b/>
          <w:sz w:val="26"/>
          <w:szCs w:val="26"/>
        </w:rPr>
      </w:pPr>
      <w:r>
        <w:rPr>
          <w:b/>
          <w:sz w:val="26"/>
          <w:szCs w:val="26"/>
        </w:rPr>
      </w:r>
    </w:p>
    <w:p>
      <w:pPr>
        <w:pStyle w:val="Normal"/>
        <w:spacing w:before="0" w:after="120"/>
        <w:ind w:firstLine="709"/>
        <w:jc w:val="center"/>
        <w:rPr>
          <w:b/>
          <w:b/>
          <w:sz w:val="26"/>
          <w:szCs w:val="26"/>
        </w:rPr>
      </w:pPr>
      <w:r>
        <w:rPr>
          <w:b/>
          <w:sz w:val="26"/>
          <w:szCs w:val="26"/>
        </w:rPr>
      </w:r>
    </w:p>
    <w:p>
      <w:pPr>
        <w:pStyle w:val="Normal"/>
        <w:spacing w:before="0" w:after="120"/>
        <w:ind w:firstLine="709"/>
        <w:jc w:val="center"/>
        <w:rPr>
          <w:b/>
          <w:b/>
          <w:sz w:val="26"/>
          <w:szCs w:val="26"/>
        </w:rPr>
      </w:pPr>
      <w:r>
        <w:rPr>
          <w:b/>
          <w:sz w:val="26"/>
          <w:szCs w:val="26"/>
        </w:rPr>
      </w:r>
    </w:p>
    <w:p>
      <w:pPr>
        <w:pStyle w:val="Normal"/>
        <w:spacing w:before="0" w:after="120"/>
        <w:ind w:firstLine="709"/>
        <w:jc w:val="center"/>
        <w:rPr>
          <w:b/>
          <w:b/>
          <w:sz w:val="26"/>
          <w:szCs w:val="26"/>
        </w:rPr>
      </w:pPr>
      <w:r>
        <w:rPr>
          <w:b/>
          <w:sz w:val="26"/>
          <w:szCs w:val="26"/>
        </w:rPr>
      </w:r>
    </w:p>
    <w:p>
      <w:pPr>
        <w:pStyle w:val="Normal"/>
        <w:spacing w:before="0" w:after="120"/>
        <w:ind w:firstLine="709"/>
        <w:jc w:val="center"/>
        <w:rPr>
          <w:b/>
          <w:b/>
          <w:sz w:val="26"/>
          <w:szCs w:val="26"/>
        </w:rPr>
      </w:pPr>
      <w:r>
        <w:rPr>
          <w:b/>
          <w:sz w:val="26"/>
          <w:szCs w:val="26"/>
        </w:rPr>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Style26"/>
              <w:jc w:val="both"/>
              <w:rPr>
                <w:sz w:val="18"/>
                <w:szCs w:val="18"/>
              </w:rPr>
            </w:pPr>
            <w:r>
              <w:rPr>
                <w:sz w:val="18"/>
                <w:szCs w:val="18"/>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Главный врач</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sz w:val="18"/>
                <w:szCs w:val="18"/>
              </w:rPr>
            </w:pPr>
            <w:r>
              <w:rPr>
                <w:sz w:val="18"/>
                <w:szCs w:val="18"/>
              </w:rPr>
              <w:t>Бутов Д.И.</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Style26"/>
              <w:snapToGrid w:val="false"/>
              <w:jc w:val="both"/>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Style26"/>
              <w:snapToGrid w:val="false"/>
              <w:jc w:val="both"/>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sz w:val="18"/>
                <w:szCs w:val="18"/>
                <w:u w:val="single"/>
              </w:rPr>
            </w:pPr>
            <w:r>
              <w:rPr>
                <w:sz w:val="18"/>
                <w:szCs w:val="18"/>
                <w:u w:val="single"/>
              </w:rPr>
              <w:t>«19»  января  2018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spacing w:before="0" w:after="120"/>
        <w:ind w:firstLine="709"/>
        <w:jc w:val="center"/>
        <w:rPr>
          <w:b/>
          <w:b/>
          <w:sz w:val="26"/>
          <w:szCs w:val="26"/>
        </w:rPr>
      </w:pPr>
      <w:r>
        <w:rPr>
          <w:b/>
          <w:sz w:val="26"/>
          <w:szCs w:val="26"/>
        </w:rPr>
      </w:r>
    </w:p>
    <w:p>
      <w:pPr>
        <w:pStyle w:val="Normal"/>
        <w:spacing w:before="0" w:after="120"/>
        <w:ind w:firstLine="709"/>
        <w:jc w:val="center"/>
        <w:rPr>
          <w:b/>
          <w:b/>
          <w:sz w:val="26"/>
          <w:szCs w:val="26"/>
        </w:rPr>
      </w:pPr>
      <w:r>
        <w:rPr>
          <w:b/>
          <w:sz w:val="26"/>
          <w:szCs w:val="26"/>
        </w:rPr>
      </w:r>
    </w:p>
    <w:p>
      <w:pPr>
        <w:pStyle w:val="Normal"/>
        <w:spacing w:before="0" w:after="120"/>
        <w:ind w:firstLine="709"/>
        <w:jc w:val="center"/>
        <w:rPr>
          <w:b/>
          <w:b/>
          <w:sz w:val="26"/>
          <w:szCs w:val="26"/>
        </w:rPr>
      </w:pPr>
      <w:r>
        <w:rPr>
          <w:b/>
          <w:sz w:val="26"/>
          <w:szCs w:val="26"/>
        </w:rPr>
      </w:r>
      <w:r>
        <w:br w:type="page"/>
      </w:r>
    </w:p>
    <w:p>
      <w:pPr>
        <w:pStyle w:val="Normal"/>
        <w:spacing w:before="0" w:after="120"/>
        <w:ind w:firstLine="709"/>
        <w:jc w:val="center"/>
        <w:rPr>
          <w:b/>
          <w:b/>
          <w:color w:val="000000"/>
          <w:sz w:val="26"/>
          <w:szCs w:val="26"/>
        </w:rPr>
      </w:pP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 xml:space="preserve">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color w:val="000000"/>
        </w:rPr>
        <w:t>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338" w:name="_GoBack"/>
      <w:bookmarkEnd w:id="338"/>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before="0" w:after="120"/>
        <w:ind w:firstLine="709"/>
        <w:jc w:val="both"/>
        <w:rPr/>
      </w:pPr>
      <w:r>
        <w:rPr>
          <w:color w:val="000000"/>
        </w:rPr>
        <w:t>Все сведения в Форме № 30 предоставляются в целых числах.</w:t>
      </w:r>
    </w:p>
    <w:p>
      <w:pPr>
        <w:pStyle w:val="Normal"/>
        <w:ind w:firstLine="708"/>
        <w:jc w:val="both"/>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ind w:firstLine="709"/>
        <w:jc w:val="both"/>
        <w:rPr/>
      </w:pPr>
      <w:r>
        <w:rPr>
          <w:color w:val="000000"/>
        </w:rPr>
        <w:t xml:space="preserve">В таблицах 1001 и 1003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pPr>
      <w:r>
        <w:rPr>
          <w:color w:val="000000"/>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pPr>
      <w:r>
        <w:rPr>
          <w:color w:val="000000"/>
        </w:rPr>
        <w:t>Если КДЛ выполняет кроме клинических анализов какие-либо другие (например, микробиологические, биохимические), то в перечне отделений указывают только эту лабораторию.</w:t>
      </w:r>
    </w:p>
    <w:p>
      <w:pPr>
        <w:pStyle w:val="Normal"/>
        <w:ind w:firstLine="708"/>
        <w:jc w:val="both"/>
        <w:rPr/>
      </w:pPr>
      <w:r>
        <w:rPr>
          <w:color w:val="000000"/>
        </w:rPr>
        <w:t xml:space="preserve">К КДЛ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000000"/>
        </w:rPr>
      </w:pPr>
      <w:r>
        <w:rPr>
          <w:color w:val="000000"/>
        </w:rPr>
        <w:t>К специализированным лабораториям относят:</w:t>
      </w:r>
    </w:p>
    <w:p>
      <w:pPr>
        <w:pStyle w:val="Normal"/>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w:t>
      </w:r>
    </w:p>
    <w:p>
      <w:pPr>
        <w:pStyle w:val="Normal"/>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w:t>
      </w:r>
    </w:p>
    <w:p>
      <w:pPr>
        <w:pStyle w:val="Normal"/>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оке 1.6, так и микробиологические – в строке 1.8. </w:t>
      </w:r>
    </w:p>
    <w:p>
      <w:pPr>
        <w:pStyle w:val="Normal"/>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000000"/>
        </w:rPr>
      </w:pPr>
      <w:r>
        <w:rPr>
          <w:color w:val="000000"/>
        </w:rPr>
        <w:t>Платные кабинеты показывают в строке 87.</w:t>
      </w:r>
    </w:p>
    <w:p>
      <w:pPr>
        <w:pStyle w:val="Normal"/>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ind w:firstLine="709"/>
        <w:jc w:val="both"/>
        <w:rPr/>
      </w:pPr>
      <w:r>
        <w:rPr>
          <w:color w:val="000000"/>
        </w:rPr>
        <w:t xml:space="preserve">Мобильные медицинские бригады организуются в соответствии  с приказом Минздравсоцразвития России от 15.05.2012 № 543н </w:t>
      </w:r>
      <w:r>
        <w:rPr>
          <w:bCs/>
          <w:color w:val="000000"/>
        </w:rPr>
        <w:t xml:space="preserve">«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000000"/>
        </w:rPr>
      </w:pPr>
      <w:r>
        <w:rPr>
          <w:color w:val="000000"/>
        </w:rPr>
        <w:t>Таблицу 1080 заполняют санаторно-курортные медицинские организации.</w:t>
      </w:r>
    </w:p>
    <w:p>
      <w:pPr>
        <w:pStyle w:val="Normal"/>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ind w:firstLine="709"/>
        <w:jc w:val="both"/>
        <w:rPr/>
      </w:pPr>
      <w:r>
        <w:rPr>
          <w:color w:val="000000"/>
        </w:rPr>
        <w:t xml:space="preserve">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color w:val="000000"/>
        </w:rPr>
        <w:t>18.03.2013</w:t>
        <w:br/>
        <w:t>рег. № 27723) и прочего персонала, а также о физических лицах всех работников медицинской организации.</w:t>
      </w:r>
    </w:p>
    <w:p>
      <w:pPr>
        <w:pStyle w:val="Normal"/>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ind w:firstLine="709"/>
        <w:jc w:val="both"/>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ицы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color w:val="000000"/>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color w:val="000000"/>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color w:val="000000"/>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color w:val="000000"/>
        </w:rPr>
        <w:t>При заполнении таблицы 1100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pPr>
      <w:r>
        <w:rPr>
          <w:bCs/>
          <w:color w:val="000000"/>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ind w:firstLine="709"/>
        <w:jc w:val="both"/>
        <w:rPr/>
      </w:pPr>
      <w:r>
        <w:rPr>
          <w:color w:val="000000"/>
          <w:lang w:val="en-US" w:eastAsia="en-US"/>
        </w:rPr>
        <w:t>Посещение</w:t>
      </w:r>
      <w:r>
        <w:rPr>
          <w:color w:val="000000"/>
          <w:vertAlign w:val="superscript"/>
          <w:lang w:val="en-US" w:eastAsia="en-US"/>
        </w:rPr>
        <w:t>*</w:t>
      </w:r>
      <w:r>
        <w:rPr>
          <w:color w:val="000000"/>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w:t>
      </w:r>
      <w:r>
        <w:rPr>
          <w:color w:val="000000"/>
          <w:lang w:val="en-US" w:eastAsia="en-US"/>
        </w:rPr>
        <w:t>,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color w:val="000000"/>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любых специальностей, ведущих прием в амбулаторных условиях, в том числе консультативный  прием  (</w:t>
      </w:r>
      <w:r>
        <w:rPr>
          <w:color w:val="000000"/>
          <w:lang w:val="en-US" w:eastAsia="en-US"/>
        </w:rPr>
        <w:t xml:space="preserve">например, </w:t>
      </w:r>
      <w:r>
        <w:rPr>
          <w:color w:val="000000"/>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w:t>
      </w:r>
      <w:r>
        <w:rPr>
          <w:color w:val="000000"/>
          <w:lang w:val="en-US" w:eastAsia="en-US"/>
        </w:rPr>
        <w:t>, утверждена приказом Минздрава России от 15.12.2014 № 834н</w:t>
      </w:r>
      <w:r>
        <w:rPr>
          <w:color w:val="000000"/>
          <w:lang w:val="en-US" w:eastAsia="en-US"/>
        </w:rPr>
        <w:t>)   раздельно по каждой специальности врач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ind w:firstLine="709"/>
        <w:jc w:val="both"/>
        <w:rPr/>
      </w:pPr>
      <w:r>
        <w:rPr>
          <w:color w:val="000000"/>
          <w:lang w:val="en-US" w:eastAsia="en-US"/>
        </w:rPr>
        <w:t xml:space="preserve">       </w:t>
      </w:r>
      <w:r>
        <w:rPr>
          <w:color w:val="000000"/>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color w:val="000000"/>
          <w:lang w:val="en-US" w:eastAsia="en-US"/>
        </w:rPr>
        <w:t>;</w:t>
      </w:r>
      <w:r>
        <w:rPr>
          <w:color w:val="000000"/>
          <w:lang w:val="en-US" w:eastAsia="en-US"/>
        </w:rPr>
        <w:t xml:space="preserve"> </w:t>
      </w:r>
    </w:p>
    <w:p>
      <w:pPr>
        <w:pStyle w:val="Normal"/>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color w:val="000000"/>
          <w:lang w:val="en-US" w:eastAsia="en-US"/>
        </w:rPr>
      </w:pPr>
      <w:r>
        <w:rPr>
          <w:b/>
          <w:color w:val="000000"/>
          <w:lang w:val="en-US" w:eastAsia="en-US"/>
        </w:rPr>
        <w:t>Не подлежат учету как посещения врачей:</w:t>
      </w:r>
    </w:p>
    <w:p>
      <w:pPr>
        <w:pStyle w:val="Normal"/>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color w:val="000000"/>
          <w:lang w:val="en-US" w:eastAsia="en-US"/>
        </w:rPr>
        <w:t>- обследования в рентгеновских кабинетах, лабораториях и др</w:t>
      </w:r>
      <w:r>
        <w:rPr>
          <w:color w:val="000000"/>
          <w:lang w:val="en-US" w:eastAsia="en-US"/>
        </w:rPr>
        <w:t>угих</w:t>
      </w:r>
      <w:r>
        <w:rPr>
          <w:color w:val="000000"/>
          <w:lang w:val="en-US" w:eastAsia="en-US"/>
        </w:rPr>
        <w:t xml:space="preserve"> вспомогательных отделениях (кабинетах);</w:t>
      </w:r>
    </w:p>
    <w:p>
      <w:pPr>
        <w:pStyle w:val="Normal"/>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ind w:firstLine="709"/>
        <w:jc w:val="both"/>
        <w:rPr>
          <w:color w:val="000000"/>
          <w:lang w:val="en-US" w:eastAsia="en-US"/>
        </w:rPr>
      </w:pPr>
      <w:r>
        <w:rPr>
          <w:color w:val="000000"/>
          <w:lang w:val="en-US" w:eastAsia="en-US"/>
        </w:rPr>
        <w:t>- посещения для коррекции лечения;</w:t>
      </w:r>
    </w:p>
    <w:p>
      <w:pPr>
        <w:pStyle w:val="Normal"/>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ind w:firstLine="709"/>
        <w:jc w:val="both"/>
        <w:rPr>
          <w:color w:val="000000"/>
        </w:rPr>
      </w:pPr>
      <w:r>
        <w:rPr>
          <w:color w:val="000000"/>
        </w:rPr>
        <w:t xml:space="preserve">Таблица 2100 заполняется на основании сведений, содержащихся  в  Талоне. </w:t>
      </w:r>
    </w:p>
    <w:p>
      <w:pPr>
        <w:pStyle w:val="Normal"/>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color w:val="000000"/>
        </w:rPr>
      </w:pPr>
      <w:r>
        <w:rPr>
          <w:bCs/>
          <w:color w:val="000000"/>
        </w:rPr>
        <w:t xml:space="preserve">Посещения к врачам приемных отделений включают в строку 65. </w:t>
      </w:r>
    </w:p>
    <w:p>
      <w:pPr>
        <w:pStyle w:val="Normal"/>
        <w:ind w:firstLine="709"/>
        <w:jc w:val="both"/>
        <w:rPr/>
      </w:pPr>
      <w:r>
        <w:rPr>
          <w:color w:val="000000"/>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лицы 2100) – в строках 12-14. </w:t>
      </w:r>
    </w:p>
    <w:p>
      <w:pPr>
        <w:pStyle w:val="Normal"/>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color w:val="000000"/>
        </w:rPr>
        <w:t>Сведения для таблицы 2400 «Родовспоможение на дому» берут из «</w:t>
      </w:r>
      <w:r>
        <w:rPr>
          <w:color w:val="000000"/>
          <w:szCs w:val="24"/>
        </w:rPr>
        <w:t xml:space="preserve">Журнала записи родовспоможения на дому» (учетная форма № 032/у, </w:t>
        <w:br/>
        <w:t xml:space="preserve"> утверждена приказом Минздрава России от 15.12.2014 № 834н).</w:t>
      </w:r>
    </w:p>
    <w:p>
      <w:pPr>
        <w:pStyle w:val="Normal"/>
        <w:ind w:firstLine="709"/>
        <w:jc w:val="both"/>
        <w:rPr/>
      </w:pPr>
      <w:r>
        <w:rPr>
          <w:color w:val="000000"/>
          <w:szCs w:val="24"/>
        </w:rPr>
        <w:t xml:space="preserve">Таблица 2402. Для заполнения строк 6 и 7 графы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color w:val="000000"/>
        </w:rPr>
        <w:t xml:space="preserve">зарегистрирован </w:t>
      </w:r>
      <w:r>
        <w:rPr>
          <w:szCs w:val="24"/>
        </w:rPr>
        <w:t xml:space="preserve">Минюстом России </w:t>
      </w:r>
      <w:r>
        <w:rPr>
          <w:color w:val="000000"/>
        </w:rPr>
        <w:t>21.10.2011 № 22111</w:t>
      </w:r>
      <w:r>
        <w:rPr>
          <w:color w:val="000000"/>
          <w:szCs w:val="24"/>
        </w:rPr>
        <w:t xml:space="preserve">) и других медицинских осмотров. </w:t>
      </w:r>
    </w:p>
    <w:p>
      <w:pPr>
        <w:pStyle w:val="Normal"/>
        <w:ind w:firstLine="709"/>
        <w:jc w:val="both"/>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07.2003 № 308</w:t>
        <w:br/>
        <w:t xml:space="preserve">«О медицинском освидетельствовании на состояние опьянения»). </w:t>
      </w:r>
    </w:p>
    <w:p>
      <w:pPr>
        <w:pStyle w:val="Normal"/>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color w:val="000000"/>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Ф от 22.11.2004 № 255 ) и Талонов.</w:t>
      </w:r>
    </w:p>
    <w:p>
      <w:pPr>
        <w:pStyle w:val="Normal"/>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ind w:firstLine="709"/>
        <w:jc w:val="both"/>
        <w:rPr/>
      </w:pPr>
      <w:r>
        <w:rPr>
          <w:color w:val="000000"/>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000000"/>
        </w:rPr>
      </w:pPr>
      <w:r>
        <w:rPr>
          <w:color w:val="000000"/>
        </w:rPr>
        <w:t>По прочим операциям представляют расшифровку.</w:t>
      </w:r>
      <w:r>
        <w:br w:type="page"/>
      </w:r>
    </w:p>
    <w:p>
      <w:pPr>
        <w:pStyle w:val="Normal"/>
        <w:spacing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color w:val="000000"/>
        </w:rPr>
        <w:t xml:space="preserve">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ind w:firstLine="709"/>
        <w:jc w:val="both"/>
        <w:rPr/>
      </w:pPr>
      <w:r>
        <w:rPr>
          <w:color w:val="000000"/>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color w:val="000000"/>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color w:val="000000"/>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color w:val="000000"/>
        </w:rPr>
        <w:t xml:space="preserve">04.06.2012 № 24440 (например, терапевтические, сестринского ухода, паллиативные). </w:t>
      </w:r>
    </w:p>
    <w:p>
      <w:pPr>
        <w:pStyle w:val="Normal"/>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color w:val="000000"/>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ind w:firstLine="709"/>
        <w:jc w:val="both"/>
        <w:rPr/>
      </w:pPr>
      <w:r>
        <w:rPr>
          <w:color w:val="000000"/>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color w:val="000000"/>
        </w:rPr>
      </w:pPr>
      <w:r>
        <w:rPr>
          <w:color w:val="000000"/>
        </w:rPr>
        <w:t>Переведенных в другие стационары показывают в  подтабличной строке 3101.</w:t>
      </w:r>
    </w:p>
    <w:p>
      <w:pPr>
        <w:pStyle w:val="Normal"/>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color w:val="000000"/>
          <w:sz w:val="20"/>
        </w:rPr>
        <w:t xml:space="preserve">РАЗДЕЛ </w:t>
      </w:r>
      <w:r>
        <w:rPr>
          <w:b/>
          <w:color w:val="000000"/>
          <w:sz w:val="20"/>
          <w:lang w:val="en-US"/>
        </w:rPr>
        <w:t>V</w:t>
      </w:r>
      <w:r>
        <w:rPr>
          <w:b/>
          <w:color w:val="000000"/>
          <w:sz w:val="20"/>
        </w:rPr>
        <w:t>. РАБОТА ЛЕЧЕБНО-ВСПОМОГАТЕЛЬНЫХ ОТДЕЛЕНИЙ (КАБИНЕТОВ)</w:t>
      </w:r>
    </w:p>
    <w:p>
      <w:pPr>
        <w:pStyle w:val="Normal"/>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color w:val="000000"/>
          <w:sz w:val="20"/>
          <w:lang w:val="en-US"/>
        </w:rPr>
        <w:t xml:space="preserve">РАЗДЕЛ </w:t>
      </w:r>
      <w:r>
        <w:rPr>
          <w:b/>
          <w:color w:val="000000"/>
          <w:sz w:val="20"/>
          <w:lang w:val="en-US"/>
        </w:rPr>
        <w:t>VI</w:t>
      </w:r>
      <w:r>
        <w:rPr>
          <w:b/>
          <w:color w:val="000000"/>
          <w:sz w:val="20"/>
          <w:lang w:val="en-US"/>
        </w:rPr>
        <w:t xml:space="preserve">. РАБОТА ДИАГНОСТИЧЕСКИХ ОТДЕЛЕНИЙ (КАБИНЕТОВ) </w:t>
      </w:r>
    </w:p>
    <w:p>
      <w:pPr>
        <w:pStyle w:val="Normal"/>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000000"/>
          <w:szCs w:val="24"/>
        </w:rPr>
        <w:t>Числа в графе 3 строки 1 должны равняться сумме чисел той же графы по строкам 1.1, 1.2, 1.3 и 1.4.</w:t>
      </w:r>
    </w:p>
    <w:p>
      <w:pPr>
        <w:pStyle w:val="Normal"/>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000000"/>
          <w:szCs w:val="24"/>
        </w:rPr>
      </w:pPr>
      <w:r>
        <w:rPr>
          <w:color w:val="000000"/>
          <w:szCs w:val="24"/>
        </w:rPr>
        <w:t>В графе 4 показываются сведения о количестве рентгеноскопий.</w:t>
      </w:r>
    </w:p>
    <w:p>
      <w:pPr>
        <w:pStyle w:val="Normal"/>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ока 3) и маммографической (строка 9). </w:t>
      </w:r>
    </w:p>
    <w:p>
      <w:pPr>
        <w:pStyle w:val="Normal"/>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color w:val="000000"/>
        </w:rPr>
        <w:t xml:space="preserve">В таблице 5301 из числа биохимических исследований (строка 1.4 таблицы 5300) выделяют исследования на фенилкетонурию и врожденный гипотиреоз. </w:t>
      </w:r>
    </w:p>
    <w:p>
      <w:pPr>
        <w:pStyle w:val="Normal"/>
        <w:ind w:firstLine="709"/>
        <w:jc w:val="both"/>
        <w:rPr/>
      </w:pPr>
      <w:r>
        <w:rPr>
          <w:color w:val="000000"/>
        </w:rPr>
        <w:t>Из числа исследований на наличие  антигенов и антител к ПБА (строка 1.7 таблицы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color w:val="000000"/>
        </w:rPr>
        <w:t>Из числа микробиологических исследований (строка 1.8, таблицы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w:t>
      </w:r>
    </w:p>
    <w:p>
      <w:pPr>
        <w:pStyle w:val="Normal"/>
        <w:ind w:firstLine="709"/>
        <w:jc w:val="both"/>
        <w:rPr/>
      </w:pPr>
      <w:r>
        <w:rPr>
          <w:color w:val="000000"/>
        </w:rPr>
        <w:t>Из числа химико-токсикологических исследований (строка 1.10 таблицы 5300) выделяются исследования на наличие наркотических и психотропных веществ.</w:t>
      </w:r>
    </w:p>
    <w:p>
      <w:pPr>
        <w:pStyle w:val="Normal"/>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ind w:firstLine="709"/>
        <w:jc w:val="both"/>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w:t>
      </w:r>
      <w:r>
        <w:rPr>
          <w:color w:val="000000"/>
        </w:rPr>
        <w:t>утверждена приказом Минздрава России от 24.03.2010 № 179н</w:t>
      </w:r>
      <w:r>
        <w:rPr>
          <w:bCs/>
          <w:color w:val="000000"/>
        </w:rPr>
        <w:t xml:space="preserve">) по базовой и прикрепленным медицинским организациям. </w:t>
      </w:r>
    </w:p>
    <w:p>
      <w:pPr>
        <w:pStyle w:val="Normal"/>
        <w:ind w:firstLine="709"/>
        <w:jc w:val="both"/>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w:t>
      </w:r>
    </w:p>
    <w:p>
      <w:pPr>
        <w:pStyle w:val="Normal"/>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color w:val="000000"/>
        </w:rPr>
        <w:t xml:space="preserve">В строке 2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11.2011 № 323-ФЗ «Об основах охраны здоровья граждан в Российской Федерации». </w:t>
      </w:r>
    </w:p>
    <w:p>
      <w:pPr>
        <w:pStyle w:val="Normal"/>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 </w:t>
      </w:r>
    </w:p>
    <w:p>
      <w:pPr>
        <w:pStyle w:val="Normal"/>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 xml:space="preserve">В строке 5 «Число дополнительных окрасок, постановок реакций, определений (из строки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ind w:firstLine="709"/>
        <w:jc w:val="both"/>
        <w:rPr>
          <w:bCs/>
          <w:color w:val="000000"/>
        </w:rPr>
      </w:pPr>
      <w:r>
        <w:rPr>
          <w:bCs/>
          <w:color w:val="000000"/>
        </w:rPr>
        <w:t xml:space="preserve">Этот раздел заполняется при наличии следующих условий: </w:t>
      </w:r>
    </w:p>
    <w:p>
      <w:pPr>
        <w:pStyle w:val="Normal"/>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color w:val="000000"/>
        </w:rPr>
        <w:t xml:space="preserve">В строке 7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color w:val="000000"/>
        </w:rPr>
        <w:t xml:space="preserve">В строке 10 «Число дополнительных окрасок, постановок реакций, определений (из строки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color w:val="000000"/>
        </w:rPr>
      </w:pPr>
      <w:r>
        <w:rPr>
          <w:bCs/>
          <w:color w:val="000000"/>
        </w:rPr>
        <w:t xml:space="preserve">Таблица 5502.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503. </w:t>
      </w:r>
    </w:p>
    <w:p>
      <w:pPr>
        <w:pStyle w:val="Normal"/>
        <w:ind w:firstLine="709"/>
        <w:jc w:val="both"/>
        <w:rPr/>
      </w:pPr>
      <w:r>
        <w:rPr>
          <w:bCs/>
          <w:color w:val="000000"/>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12.2011 №  1687 «О медицинских критериях рождения, форме документа о рождении и порядке его выдачи» (зарегистрирован Минюстом России от 15.03.2012  рег. № 23490). </w:t>
      </w:r>
    </w:p>
    <w:p>
      <w:pPr>
        <w:pStyle w:val="Normal"/>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ind w:firstLine="709"/>
        <w:jc w:val="both"/>
        <w:rPr>
          <w:bCs/>
          <w:color w:val="000000"/>
        </w:rPr>
      </w:pPr>
      <w:r>
        <w:rPr>
          <w:bCs/>
          <w:color w:val="000000"/>
        </w:rPr>
        <w:t xml:space="preserve">Таблица 5505.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color w:val="000000"/>
          <w:sz w:val="20"/>
          <w:lang w:val="en-US" w:eastAsia="en-US"/>
        </w:rPr>
        <w:t xml:space="preserve">РАЗДЕЛ </w:t>
      </w:r>
      <w:r>
        <w:rPr>
          <w:b/>
          <w:bCs/>
          <w:color w:val="000000"/>
          <w:sz w:val="20"/>
          <w:lang w:val="en-US" w:eastAsia="en-US"/>
        </w:rPr>
        <w:t>VII</w:t>
      </w:r>
      <w:r>
        <w:rPr>
          <w:b/>
          <w:bCs/>
          <w:color w:val="000000"/>
          <w:sz w:val="20"/>
          <w:lang w:val="en-US" w:eastAsia="en-US"/>
        </w:rPr>
        <w:t>. ОСНАЩЕННОСТЬ КОМПЬЮТЕРНЫМ ОБОРУДОВАНИЕМ</w:t>
      </w:r>
    </w:p>
    <w:p>
      <w:pPr>
        <w:pStyle w:val="Normal"/>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jc w:val="both"/>
        <w:rPr/>
      </w:pPr>
      <w:r>
        <w:rPr>
          <w:color w:val="000000"/>
        </w:rPr>
        <w:tab/>
        <w:t>Если устройство: компьютер и др.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pPr>
      <w:r>
        <w:rPr>
          <w:color w:val="000000"/>
        </w:rPr>
        <w:t xml:space="preserve"> </w:t>
      </w:r>
      <w:r>
        <w:rPr>
          <w:color w:val="000000"/>
        </w:rPr>
        <w:tab/>
        <w:t>Если устройство: компьютер и др.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других целей, сведения об этом показывают в графе 8. </w:t>
      </w:r>
    </w:p>
    <w:p>
      <w:pPr>
        <w:pStyle w:val="Normal"/>
        <w:numPr>
          <w:ilvl w:val="0"/>
          <w:numId w:val="0"/>
        </w:numPr>
        <w:spacing w:lineRule="exact" w:line="260" w:before="120" w:after="120"/>
        <w:jc w:val="center"/>
        <w:outlineLvl w:val="2"/>
        <w:rPr/>
      </w:pPr>
      <w:r>
        <w:rPr>
          <w:b/>
          <w:color w:val="000000"/>
          <w:sz w:val="20"/>
        </w:rPr>
        <w:t xml:space="preserve">РАЗДЕЛ </w:t>
      </w:r>
      <w:r>
        <w:rPr>
          <w:b/>
          <w:color w:val="000000"/>
          <w:sz w:val="20"/>
          <w:lang w:val="en-US"/>
        </w:rPr>
        <w:t>VIII</w:t>
      </w:r>
      <w:r>
        <w:rPr>
          <w:b/>
          <w:color w:val="000000"/>
          <w:sz w:val="20"/>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color w:val="000000"/>
        </w:rPr>
        <w:t>Здание</w:t>
      </w:r>
      <w:r>
        <w:rPr>
          <w:color w:val="000000"/>
          <w:vertAlign w:val="superscript"/>
        </w:rPr>
        <w:t>*</w:t>
      </w:r>
      <w:r>
        <w:rPr>
          <w:color w:val="000000"/>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spacing w:lineRule="exact" w:line="260"/>
        <w:ind w:firstLine="709"/>
        <w:jc w:val="both"/>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spacing w:lineRule="exact" w:line="260"/>
        <w:ind w:firstLine="709"/>
        <w:jc w:val="both"/>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spacing w:lineRule="exact" w:line="260"/>
        <w:ind w:firstLine="709"/>
        <w:jc w:val="both"/>
        <w:rPr/>
      </w:pPr>
      <w:r>
        <w:rPr>
          <w:color w:val="000000"/>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color w:val="000000"/>
        </w:rPr>
        <w:t xml:space="preserve">Строка 9 должна быть равна сумме строк 1-8 по всем графам. </w:t>
      </w:r>
    </w:p>
    <w:p>
      <w:pPr>
        <w:pStyle w:val="Normal"/>
        <w:spacing w:lineRule="exact" w:line="260"/>
        <w:ind w:firstLine="709"/>
        <w:jc w:val="both"/>
        <w:rPr>
          <w:color w:val="000000"/>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color w:val="000000"/>
        </w:rPr>
      </w:pPr>
      <w:r>
        <w:rPr>
          <w:color w:val="000000"/>
        </w:rPr>
      </w:r>
    </w:p>
    <w:p>
      <w:pPr>
        <w:pStyle w:val="Normal"/>
        <w:spacing w:lineRule="exact" w:line="260"/>
        <w:ind w:firstLine="709"/>
        <w:jc w:val="both"/>
        <w:rPr>
          <w:color w:val="000000"/>
        </w:rPr>
      </w:pPr>
      <w:r>
        <w:rPr>
          <w:color w:val="000000"/>
        </w:rPr>
        <w:t>____________________</w:t>
      </w:r>
    </w:p>
    <w:p>
      <w:pPr>
        <w:pStyle w:val="Normal"/>
        <w:spacing w:lineRule="exact" w:line="260"/>
        <w:ind w:firstLine="709"/>
        <w:jc w:val="both"/>
        <w:rPr>
          <w:color w:val="000000"/>
          <w:sz w:val="20"/>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p>
      <w:pPr>
        <w:pStyle w:val="Normal"/>
        <w:spacing w:before="0" w:after="120"/>
        <w:ind w:firstLine="709"/>
        <w:jc w:val="center"/>
        <w:rPr>
          <w:color w:val="000000"/>
          <w:sz w:val="22"/>
          <w:szCs w:val="22"/>
        </w:rPr>
      </w:pPr>
      <w:r>
        <w:rPr>
          <w:color w:val="000000"/>
          <w:sz w:val="22"/>
          <w:szCs w:val="22"/>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68.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4201"/>
      <w:numFmt w:val="decimal"/>
      <w:lvlText w:val="(%1)"/>
      <w:lvlJc w:val="left"/>
      <w:pPr>
        <w:tabs>
          <w:tab w:val="num" w:pos="8553"/>
        </w:tabs>
        <w:ind w:left="8553" w:hanging="7845"/>
      </w:pPr>
      <w:rPr>
        <w:b/>
      </w:rPr>
    </w:lvl>
  </w:abstractNum>
  <w:abstractNum w:abstractNumId="6">
    <w:lvl w:ilvl="0">
      <w:start w:val="1000"/>
      <w:numFmt w:val="decimal"/>
      <w:lvlText w:val="(%1)"/>
      <w:lvlJc w:val="left"/>
      <w:pPr>
        <w:tabs>
          <w:tab w:val="num" w:pos="1914"/>
        </w:tabs>
        <w:ind w:left="1914" w:hanging="540"/>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rPr>
  </w:style>
  <w:style w:type="paragraph" w:styleId="Style26">
    <w:name w:val="Дата"/>
    <w:basedOn w:val="Normal"/>
    <w:next w:val="Normal"/>
    <w:qFormat/>
    <w:pPr/>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3:58:00Z</dcterms:created>
  <dc:creator>555</dc:creator>
  <dc:description/>
  <cp:keywords/>
  <dc:language>en-US</dc:language>
  <cp:lastModifiedBy>OMO2</cp:lastModifiedBy>
  <cp:lastPrinted>2018-01-19T20:27:00Z</cp:lastPrinted>
  <dcterms:modified xsi:type="dcterms:W3CDTF">2018-01-22T11:01:00Z</dcterms:modified>
  <cp:revision>5</cp:revision>
  <dc:subject/>
  <dc:title>ФЕДЕРАЛЬНОЕ ГОСУДАРСТВЕННОЕ СТАТИСТИЧЕСКОЕ НАБЛЮДЕНИЕ</dc:title>
</cp:coreProperties>
</file>