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4</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6</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4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5</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4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5</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92" w:name="z1100_013_04"/>
            <w:bookmarkEnd w:id="9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3" w:name="z1100_013_05"/>
            <w:bookmarkEnd w:id="93"/>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4_06"/>
            <w:bookmarkStart w:id="95" w:name="z1100_014_07"/>
            <w:bookmarkEnd w:id="94"/>
            <w:bookmarkEnd w:id="95"/>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3"/>
            <w:bookmarkStart w:id="97" w:name="z1100_014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4_04"/>
            <w:bookmarkStart w:id="99" w:name="z1100_014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4_05"/>
            <w:bookmarkStart w:id="101" w:name="z1100_014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5_06"/>
            <w:bookmarkStart w:id="103" w:name="z1100_015_07"/>
            <w:bookmarkEnd w:id="102"/>
            <w:bookmarkEnd w:id="103"/>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5_03"/>
            <w:bookmarkStart w:id="105" w:name="z1100_015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6.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8" w:name="z1003_001_07"/>
            <w:bookmarkStart w:id="119" w:name="z1003_001_07"/>
            <w:bookmarkEnd w:id="1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8"/>
            <w:bookmarkStart w:id="121" w:name="z1003_001_08"/>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2" w:name="z1003_001_09"/>
            <w:bookmarkStart w:id="123" w:name="z1003_001_09"/>
            <w:bookmarkEnd w:id="12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4" w:name="z1003_001_10"/>
            <w:bookmarkStart w:id="125" w:name="z1003_001_10"/>
            <w:bookmarkEnd w:id="12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4"/>
            <w:bookmarkEnd w:id="126"/>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5"/>
            <w:bookmarkEnd w:id="127"/>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6"/>
            <w:bookmarkEnd w:id="128"/>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2_07"/>
            <w:bookmarkStart w:id="130" w:name="z1003_002_07"/>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08"/>
            <w:bookmarkEnd w:id="13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09"/>
            <w:bookmarkEnd w:id="132"/>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2_10"/>
            <w:bookmarkStart w:id="134" w:name="z1003_002_10"/>
            <w:bookmarkEnd w:id="13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4"/>
            <w:bookmarkStart w:id="136" w:name="z1003_003_04"/>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5"/>
            <w:bookmarkStart w:id="138" w:name="z1003_003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6"/>
            <w:bookmarkStart w:id="140" w:name="z1003_003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7"/>
            <w:bookmarkStart w:id="142" w:name="z1003_003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8"/>
            <w:bookmarkStart w:id="144" w:name="z1003_003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9"/>
            <w:bookmarkStart w:id="146" w:name="z1003_003_09"/>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10"/>
            <w:bookmarkStart w:id="148" w:name="z1003_003_10"/>
            <w:bookmarkEnd w:id="1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4"/>
            <w:bookmarkStart w:id="150" w:name="z1003_004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5"/>
            <w:bookmarkStart w:id="152" w:name="z1003_004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6"/>
            <w:bookmarkStart w:id="154" w:name="z1003_004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7"/>
            <w:bookmarkStart w:id="156" w:name="z1003_004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8"/>
            <w:bookmarkStart w:id="158" w:name="z1003_004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9"/>
            <w:bookmarkStart w:id="160" w:name="z1003_004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10"/>
            <w:bookmarkStart w:id="162" w:name="z1003_004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4"/>
            <w:bookmarkStart w:id="164" w:name="z1003_005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5"/>
            <w:bookmarkStart w:id="166" w:name="z1003_005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6"/>
            <w:bookmarkStart w:id="168" w:name="z1003_005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7"/>
            <w:bookmarkStart w:id="170" w:name="z1003_005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8"/>
            <w:bookmarkStart w:id="172" w:name="z1003_005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9"/>
            <w:bookmarkStart w:id="174" w:name="z1003_005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10"/>
            <w:bookmarkStart w:id="176" w:name="z1003_005_10"/>
            <w:bookmarkEnd w:id="1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4"/>
            <w:bookmarkStart w:id="178" w:name="z1003_006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5"/>
            <w:bookmarkStart w:id="180" w:name="z1003_006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6"/>
            <w:bookmarkStart w:id="182" w:name="z1003_006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7"/>
            <w:bookmarkStart w:id="184" w:name="z1003_006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8"/>
            <w:bookmarkStart w:id="186" w:name="z1003_006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9"/>
            <w:bookmarkStart w:id="188" w:name="z1003_006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10"/>
            <w:bookmarkStart w:id="190" w:name="z1003_006_10"/>
            <w:bookmarkEnd w:id="19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4"/>
            <w:bookmarkEnd w:id="191"/>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2" w:name="z1003_007_05"/>
            <w:bookmarkEnd w:id="192"/>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3" w:name="z1003_007_06"/>
            <w:bookmarkEnd w:id="19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7"/>
            <w:bookmarkStart w:id="195" w:name="z1003_007_07"/>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8"/>
            <w:bookmarkStart w:id="197" w:name="z1003_007_08"/>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7_09"/>
            <w:bookmarkEnd w:id="19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7_10"/>
            <w:bookmarkStart w:id="200" w:name="z1003_007_10"/>
            <w:bookmarkEnd w:id="20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4"/>
            <w:bookmarkEnd w:id="201"/>
            <w:r>
              <w:rPr>
                <w:b/>
                <w:sz w:val="18"/>
              </w:rPr>
              <w:t>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5"/>
            <w:bookmarkEnd w:id="202"/>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6"/>
            <w:bookmarkEnd w:id="203"/>
            <w:r>
              <w:rPr>
                <w:b/>
                <w:sz w:val="18"/>
              </w:rPr>
              <w:t>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7"/>
            <w:bookmarkEnd w:id="204"/>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8"/>
            <w:bookmarkEnd w:id="205"/>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9"/>
            <w:bookmarkEnd w:id="206"/>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10"/>
            <w:bookmarkEnd w:id="207"/>
            <w:r>
              <w:rPr>
                <w:b/>
                <w:sz w:val="18"/>
              </w:rPr>
              <w:t>7</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4"/>
            <w:bookmarkStart w:id="209" w:name="z1003_009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5"/>
            <w:bookmarkStart w:id="211" w:name="z1003_009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6"/>
            <w:bookmarkStart w:id="213" w:name="z1003_009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07"/>
            <w:bookmarkStart w:id="215" w:name="z1003_009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09_08"/>
            <w:bookmarkStart w:id="217" w:name="z1003_009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09_09"/>
            <w:bookmarkStart w:id="219" w:name="z1003_009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0" w:name="z1003_009_10"/>
            <w:bookmarkStart w:id="221" w:name="z1003_009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4"/>
            <w:bookmarkStart w:id="223" w:name="z1003_010_04"/>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5"/>
            <w:bookmarkStart w:id="225" w:name="z1003_010_05"/>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6"/>
            <w:bookmarkStart w:id="227" w:name="z1003_010_06"/>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07"/>
            <w:bookmarkStart w:id="229" w:name="z1003_010_07"/>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10_08"/>
            <w:bookmarkStart w:id="231" w:name="z1003_010_08"/>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10_09"/>
            <w:bookmarkStart w:id="233" w:name="z1003_010_09"/>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10_10"/>
            <w:bookmarkStart w:id="235" w:name="z1003_010_10"/>
            <w:bookmarkEnd w:id="235"/>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4"/>
            <w:bookmarkStart w:id="237" w:name="z1003_011_04"/>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5"/>
            <w:bookmarkStart w:id="239" w:name="z1003_011_05"/>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6"/>
            <w:bookmarkStart w:id="241" w:name="z1003_011_06"/>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07"/>
            <w:bookmarkStart w:id="243" w:name="z1003_011_07"/>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11_08"/>
            <w:bookmarkStart w:id="245" w:name="z1003_011_08"/>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11_09"/>
            <w:bookmarkStart w:id="247" w:name="z1003_011_09"/>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11_10"/>
            <w:bookmarkStart w:id="249" w:name="z1003_011_10"/>
            <w:bookmarkEnd w:id="24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4"/>
            <w:bookmarkStart w:id="251" w:name="z1003_012_04"/>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5"/>
            <w:bookmarkStart w:id="253" w:name="z1003_012_05"/>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06"/>
            <w:bookmarkStart w:id="255" w:name="z1003_012_06"/>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2_07"/>
            <w:bookmarkStart w:id="257" w:name="z1003_012_07"/>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2_08"/>
            <w:bookmarkStart w:id="259" w:name="z1003_012_08"/>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2_09"/>
            <w:bookmarkStart w:id="261" w:name="z1003_012_09"/>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2" w:name="z1003_012_10"/>
            <w:bookmarkStart w:id="263" w:name="z1003_012_10"/>
            <w:bookmarkEnd w:id="26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5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9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6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10</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1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9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9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7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76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9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3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3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8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0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5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017</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3017</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682</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682</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999</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999</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411</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588</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01</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4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9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99</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302</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02</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7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5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7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7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9</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2</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6</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004</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25</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703</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36</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89</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45</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10.3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10.3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9.8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10.3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95.12</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6</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3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2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3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967.7</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1</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78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8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97</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0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5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4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3"/>
            <w:bookmarkEnd w:id="264"/>
            <w:r>
              <w:rPr>
                <w:b/>
                <w:color w:val="000000"/>
                <w:sz w:val="20"/>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4"/>
            <w:bookmarkEnd w:id="265"/>
            <w:r>
              <w:rPr>
                <w:b/>
                <w:color w:val="000000"/>
                <w:sz w:val="20"/>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6" w:name="z5125_001_05"/>
            <w:bookmarkStart w:id="267" w:name="z5125_001_05"/>
            <w:bookmarkEnd w:id="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6"/>
            <w:bookmarkStart w:id="269" w:name="z5125_001_06"/>
            <w:bookmarkEnd w:id="2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7"/>
            <w:bookmarkStart w:id="271" w:name="z5125_001_07"/>
            <w:bookmarkEnd w:id="2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8"/>
            <w:bookmarkStart w:id="273" w:name="z5125_001_08"/>
            <w:bookmarkEnd w:id="2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1_09"/>
            <w:bookmarkStart w:id="275" w:name="z5125_001_09"/>
            <w:bookmarkEnd w:id="2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76" w:name="z5125_002_03"/>
            <w:bookmarkEnd w:id="276"/>
            <w:r>
              <w:rPr>
                <w:b/>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77" w:name="z5125_002_04"/>
            <w:bookmarkEnd w:id="277"/>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5"/>
            <w:bookmarkStart w:id="279" w:name="z5125_002_05"/>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6"/>
            <w:bookmarkStart w:id="281" w:name="z5125_002_06"/>
            <w:bookmarkEnd w:id="2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7"/>
            <w:bookmarkStart w:id="283" w:name="z5125_002_07"/>
            <w:bookmarkEnd w:id="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8"/>
            <w:bookmarkStart w:id="285" w:name="z5125_002_08"/>
            <w:bookmarkEnd w:id="2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9"/>
            <w:bookmarkStart w:id="287" w:name="z5125_002_09"/>
            <w:bookmarkEnd w:id="2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3"/>
            <w:bookmarkEnd w:id="288"/>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4"/>
            <w:bookmarkEnd w:id="289"/>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5"/>
            <w:bookmarkEnd w:id="290"/>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1" w:name="z5118_001_06"/>
            <w:bookmarkStart w:id="292" w:name="z5118_001_06"/>
            <w:bookmarkEnd w:id="2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3" w:name="z5118_011_03"/>
            <w:bookmarkEnd w:id="293"/>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4" w:name="z5118_011_04"/>
            <w:bookmarkEnd w:id="294"/>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5" w:name="z5118_011_05"/>
            <w:bookmarkEnd w:id="295"/>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6" w:name="z5118_011_06"/>
            <w:bookmarkStart w:id="297" w:name="z5118_011_06"/>
            <w:bookmarkEnd w:id="2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12_03"/>
            <w:bookmarkStart w:id="299" w:name="z5118_012_03"/>
            <w:bookmarkEnd w:id="2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12_04"/>
            <w:bookmarkStart w:id="301" w:name="z5118_012_04"/>
            <w:bookmarkEnd w:id="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2_05"/>
            <w:bookmarkStart w:id="303" w:name="z5118_012_05"/>
            <w:bookmarkEnd w:id="3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2_06"/>
            <w:bookmarkStart w:id="305" w:name="z5118_012_06"/>
            <w:bookmarkEnd w:id="3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258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98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60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06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33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72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2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7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0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9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1</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3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32</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282</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874</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28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71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12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9</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2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4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5.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64.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9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7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400.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6" w:name="_GoBack"/>
      <w:bookmarkEnd w:id="306"/>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46:00Z</dcterms:created>
  <dc:creator>555</dc:creator>
  <dc:description/>
  <cp:keywords/>
  <dc:language>en-US</dc:language>
  <cp:lastModifiedBy>t43</cp:lastModifiedBy>
  <cp:lastPrinted>2015-10-28T10:57:00Z</cp:lastPrinted>
  <dcterms:modified xsi:type="dcterms:W3CDTF">2018-01-29T06:46:00Z</dcterms:modified>
  <cp:revision>2</cp:revision>
  <dc:subject/>
  <dc:title>ФЕДЕРАЛЬНОЕ ГОСУДАРСТВЕННОЕ СТАТИСТИЧЕСКОЕ НАБЛЮДЕНИЕ</dc:title>
</cp:coreProperties>
</file>