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7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филиал №5 Ларихинская участковая больница</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14 Россия Тюменская область, Ишимский район с. Лариха ул. Сибирская 60</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7"/>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w:t>
      </w:r>
      <w:r>
        <w:rPr/>
        <w:t>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9"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62</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62</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2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20</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38</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6</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38</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6</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 w:name="z1100_001_04"/>
            <w:bookmarkStart w:id="4" w:name="z1100_001_04"/>
            <w:bookmarkEnd w:id="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5" w:name="z1100_001_05"/>
            <w:bookmarkEnd w:id="5"/>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 w:name="z1100_002_06"/>
            <w:bookmarkStart w:id="7" w:name="z1100_002_07"/>
            <w:bookmarkEnd w:id="6"/>
            <w:bookmarkEnd w:id="7"/>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 w:name="z1100_002_03"/>
            <w:bookmarkStart w:id="9" w:name="z1100_002_03"/>
            <w:bookmarkEnd w:id="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 w:name="z1100_002_04"/>
            <w:bookmarkStart w:id="11" w:name="z1100_002_04"/>
            <w:bookmarkEnd w:id="1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 w:name="z1100_002_05"/>
            <w:bookmarkStart w:id="13" w:name="z1100_002_05"/>
            <w:bookmarkEnd w:id="1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4" w:name="z1100_003_06"/>
            <w:bookmarkStart w:id="15" w:name="z1100_003_07"/>
            <w:bookmarkEnd w:id="14"/>
            <w:bookmarkEnd w:id="15"/>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6" w:name="z1100_003_03"/>
            <w:bookmarkStart w:id="17" w:name="z1100_003_03"/>
            <w:bookmarkEnd w:id="1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8" w:name="z1100_003_04"/>
            <w:bookmarkStart w:id="19" w:name="z1100_003_04"/>
            <w:bookmarkEnd w:id="1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0" w:name="z1100_003_05"/>
            <w:bookmarkStart w:id="21" w:name="z1100_003_05"/>
            <w:bookmarkEnd w:id="2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2" w:name="z1100_004_06"/>
            <w:bookmarkStart w:id="23" w:name="z1100_004_07"/>
            <w:bookmarkEnd w:id="22"/>
            <w:bookmarkEnd w:id="23"/>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4" w:name="z1100_004_03"/>
            <w:bookmarkStart w:id="25" w:name="z1100_004_03"/>
            <w:bookmarkEnd w:id="2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6" w:name="z1100_004_04"/>
            <w:bookmarkStart w:id="27" w:name="z1100_004_04"/>
            <w:bookmarkEnd w:id="2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4_05"/>
            <w:bookmarkStart w:id="29" w:name="z1100_004_05"/>
            <w:bookmarkEnd w:id="2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0" w:name="z1100_005_06"/>
            <w:bookmarkStart w:id="31" w:name="z1100_005_07"/>
            <w:bookmarkEnd w:id="30"/>
            <w:bookmarkEnd w:id="31"/>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3"/>
            <w:bookmarkStart w:id="33" w:name="z1100_005_03"/>
            <w:bookmarkEnd w:id="3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4" w:name="z1100_005_04"/>
            <w:bookmarkStart w:id="35" w:name="z1100_005_04"/>
            <w:bookmarkEnd w:id="3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5_05"/>
            <w:bookmarkStart w:id="37" w:name="z1100_005_05"/>
            <w:bookmarkEnd w:id="3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8" w:name="z1100_006_06"/>
            <w:bookmarkStart w:id="39" w:name="z1100_006_07"/>
            <w:bookmarkEnd w:id="38"/>
            <w:bookmarkEnd w:id="39"/>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3"/>
            <w:bookmarkStart w:id="41" w:name="z1100_006_03"/>
            <w:bookmarkEnd w:id="4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2" w:name="z1100_006_04"/>
            <w:bookmarkStart w:id="43" w:name="z1100_006_04"/>
            <w:bookmarkEnd w:id="4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6_05"/>
            <w:bookmarkStart w:id="45" w:name="z1100_006_05"/>
            <w:bookmarkEnd w:id="4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6" w:name="z1100_007_06"/>
            <w:bookmarkStart w:id="47" w:name="z1100_007_07"/>
            <w:bookmarkEnd w:id="46"/>
            <w:bookmarkEnd w:id="47"/>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8" w:name="z1100_007_03"/>
            <w:bookmarkStart w:id="49" w:name="z1100_007_03"/>
            <w:bookmarkEnd w:id="4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50" w:name="z1100_007_04"/>
            <w:bookmarkEnd w:id="50"/>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1" w:name="z1100_007_05"/>
            <w:bookmarkStart w:id="52" w:name="z1100_007_05"/>
            <w:bookmarkEnd w:id="5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3" w:name="z1100_008_06"/>
            <w:bookmarkStart w:id="54" w:name="z1100_008_07"/>
            <w:bookmarkEnd w:id="53"/>
            <w:bookmarkEnd w:id="54"/>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5" w:name="z1100_008_03"/>
            <w:bookmarkStart w:id="56" w:name="z1100_008_03"/>
            <w:bookmarkEnd w:id="5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7" w:name="z1100_008_04"/>
            <w:bookmarkStart w:id="58" w:name="z1100_008_04"/>
            <w:bookmarkEnd w:id="5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9" w:name="z1100_008_05"/>
            <w:bookmarkStart w:id="60" w:name="z1100_008_05"/>
            <w:bookmarkEnd w:id="6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1" w:name="z1100_009_06"/>
            <w:bookmarkStart w:id="62" w:name="z1100_009_07"/>
            <w:bookmarkEnd w:id="61"/>
            <w:bookmarkEnd w:id="62"/>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3" w:name="z1100_009_03"/>
            <w:bookmarkStart w:id="64" w:name="z1100_009_03"/>
            <w:bookmarkEnd w:id="6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5" w:name="z1100_009_04"/>
            <w:bookmarkStart w:id="66" w:name="z1100_009_04"/>
            <w:bookmarkEnd w:id="6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7" w:name="z1100_009_05"/>
            <w:bookmarkStart w:id="68" w:name="z1100_009_05"/>
            <w:bookmarkEnd w:id="6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9" w:name="z1100_010_06"/>
            <w:bookmarkStart w:id="70" w:name="z1100_010_07"/>
            <w:bookmarkEnd w:id="69"/>
            <w:bookmarkEnd w:id="70"/>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1" w:name="z1100_010_03"/>
            <w:bookmarkStart w:id="72" w:name="z1100_010_03"/>
            <w:bookmarkEnd w:id="7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3" w:name="z1100_010_04"/>
            <w:bookmarkStart w:id="74" w:name="z1100_010_04"/>
            <w:bookmarkEnd w:id="7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5" w:name="z1100_010_05"/>
            <w:bookmarkStart w:id="76" w:name="z1100_010_05"/>
            <w:bookmarkEnd w:id="7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7" w:name="z1100_011_06"/>
            <w:bookmarkStart w:id="78" w:name="z1100_011_07"/>
            <w:bookmarkEnd w:id="77"/>
            <w:bookmarkEnd w:id="78"/>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9" w:name="z1100_011_03"/>
            <w:bookmarkStart w:id="80" w:name="z1100_011_03"/>
            <w:bookmarkEnd w:id="8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1" w:name="z1100_011_04"/>
            <w:bookmarkStart w:id="82" w:name="z1100_011_04"/>
            <w:bookmarkEnd w:id="8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3" w:name="z1100_011_05"/>
            <w:bookmarkStart w:id="84" w:name="z1100_011_05"/>
            <w:bookmarkEnd w:id="8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5" w:name="z1100_012_06"/>
            <w:bookmarkStart w:id="86" w:name="z1100_012_07"/>
            <w:bookmarkEnd w:id="85"/>
            <w:bookmarkEnd w:id="86"/>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7" w:name="z1100_012_03"/>
            <w:bookmarkStart w:id="88" w:name="z1100_012_03"/>
            <w:bookmarkEnd w:id="8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9" w:name="z1100_012_04"/>
            <w:bookmarkStart w:id="90" w:name="z1100_012_04"/>
            <w:bookmarkEnd w:id="9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1" w:name="z1100_012_05"/>
            <w:bookmarkStart w:id="92" w:name="z1100_012_05"/>
            <w:bookmarkEnd w:id="9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3" w:name="z1100_013_06"/>
            <w:bookmarkStart w:id="94" w:name="z1100_013_07"/>
            <w:bookmarkEnd w:id="93"/>
            <w:bookmarkEnd w:id="94"/>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5" w:name="z1100_013_03"/>
            <w:bookmarkStart w:id="96" w:name="z1100_013_03"/>
            <w:bookmarkEnd w:id="9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7" w:name="z1100_013_04"/>
            <w:bookmarkStart w:id="98" w:name="z1100_013_04"/>
            <w:bookmarkEnd w:id="9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9" w:name="z1100_013_05"/>
            <w:bookmarkStart w:id="100" w:name="z1100_013_05"/>
            <w:bookmarkEnd w:id="10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1" w:name="z1100_014_06"/>
            <w:bookmarkStart w:id="102" w:name="z1100_014_07"/>
            <w:bookmarkEnd w:id="101"/>
            <w:bookmarkEnd w:id="102"/>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3" w:name="z1100_014_03"/>
            <w:bookmarkStart w:id="104" w:name="z1100_014_03"/>
            <w:bookmarkEnd w:id="10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5" w:name="z1100_014_04"/>
            <w:bookmarkStart w:id="106" w:name="z1100_014_04"/>
            <w:bookmarkEnd w:id="10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7" w:name="z1100_014_05"/>
            <w:bookmarkStart w:id="108" w:name="z1100_014_05"/>
            <w:bookmarkEnd w:id="10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9" w:name="z1100_015_06"/>
            <w:bookmarkStart w:id="110" w:name="z1100_015_07"/>
            <w:bookmarkEnd w:id="109"/>
            <w:bookmarkEnd w:id="110"/>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1" w:name="z1100_015_03"/>
            <w:bookmarkStart w:id="112" w:name="z1100_015_03"/>
            <w:bookmarkEnd w:id="11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3" w:name="z1100_015_04"/>
            <w:bookmarkStart w:id="114" w:name="z1100_015_04"/>
            <w:bookmarkEnd w:id="11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5" w:name="z1100_015_05"/>
            <w:bookmarkStart w:id="116" w:name="z1100_015_05"/>
            <w:bookmarkEnd w:id="11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7" w:name="z1100_016_06"/>
            <w:bookmarkStart w:id="118" w:name="z1100_016_07"/>
            <w:bookmarkEnd w:id="117"/>
            <w:bookmarkEnd w:id="118"/>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9" w:name="z1100_016_03"/>
            <w:bookmarkStart w:id="120" w:name="z1100_016_03"/>
            <w:bookmarkEnd w:id="12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1" w:name="z1100_016_04"/>
            <w:bookmarkStart w:id="122" w:name="z1100_016_04"/>
            <w:bookmarkEnd w:id="12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3" w:name="z1100_016_05"/>
            <w:bookmarkStart w:id="124" w:name="z1100_016_05"/>
            <w:bookmarkEnd w:id="12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8.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9</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1</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5" w:name="z1003_001_04"/>
            <w:bookmarkStart w:id="126" w:name="z1003_001_04"/>
            <w:bookmarkEnd w:id="12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7" w:name="z1003_001_05"/>
            <w:bookmarkStart w:id="128" w:name="z1003_001_05"/>
            <w:bookmarkEnd w:id="1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9" w:name="z1003_001_06"/>
            <w:bookmarkStart w:id="130" w:name="z1003_001_06"/>
            <w:bookmarkEnd w:id="13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1" w:name="z1003_001_07"/>
            <w:bookmarkStart w:id="132" w:name="z1003_001_07"/>
            <w:bookmarkEnd w:id="1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3" w:name="z1003_001_08"/>
            <w:bookmarkStart w:id="134" w:name="z1003_001_08"/>
            <w:bookmarkEnd w:id="1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5" w:name="z1003_001_09"/>
            <w:bookmarkStart w:id="136" w:name="z1003_001_09"/>
            <w:bookmarkEnd w:id="13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7" w:name="z1003_001_10"/>
            <w:bookmarkStart w:id="138" w:name="z1003_001_10"/>
            <w:bookmarkEnd w:id="13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9" w:name="z1003_002_04"/>
            <w:bookmarkEnd w:id="13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40" w:name="z1003_002_05"/>
            <w:bookmarkEnd w:id="14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1" w:name="z1003_002_06"/>
            <w:bookmarkStart w:id="142" w:name="z1003_002_06"/>
            <w:bookmarkEnd w:id="14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2_07"/>
            <w:bookmarkStart w:id="144" w:name="z1003_002_07"/>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5" w:name="z1003_002_08"/>
            <w:bookmarkStart w:id="146" w:name="z1003_002_08"/>
            <w:bookmarkEnd w:id="1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2_09"/>
            <w:bookmarkStart w:id="148" w:name="z1003_002_09"/>
            <w:bookmarkEnd w:id="14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2_10"/>
            <w:bookmarkStart w:id="150" w:name="z1003_002_10"/>
            <w:bookmarkEnd w:id="15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1" w:name="z1003_003_04"/>
            <w:bookmarkStart w:id="152" w:name="z1003_003_04"/>
            <w:bookmarkEnd w:id="1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3" w:name="z1003_003_05"/>
            <w:bookmarkStart w:id="154" w:name="z1003_003_05"/>
            <w:bookmarkEnd w:id="1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5" w:name="z1003_003_06"/>
            <w:bookmarkStart w:id="156" w:name="z1003_003_06"/>
            <w:bookmarkEnd w:id="15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7" w:name="z1003_003_07"/>
            <w:bookmarkStart w:id="158" w:name="z1003_003_07"/>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9" w:name="z1003_003_08"/>
            <w:bookmarkStart w:id="160" w:name="z1003_003_08"/>
            <w:bookmarkEnd w:id="1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3_09"/>
            <w:bookmarkStart w:id="162" w:name="z1003_003_09"/>
            <w:bookmarkEnd w:id="16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3_10"/>
            <w:bookmarkStart w:id="164" w:name="z1003_003_10"/>
            <w:bookmarkEnd w:id="16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5" w:name="z1003_004_04"/>
            <w:bookmarkStart w:id="166" w:name="z1003_004_04"/>
            <w:bookmarkEnd w:id="1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7" w:name="z1003_004_05"/>
            <w:bookmarkStart w:id="168" w:name="z1003_004_05"/>
            <w:bookmarkEnd w:id="16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9" w:name="z1003_004_06"/>
            <w:bookmarkStart w:id="170" w:name="z1003_004_06"/>
            <w:bookmarkEnd w:id="17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1" w:name="z1003_004_07"/>
            <w:bookmarkStart w:id="172" w:name="z1003_004_07"/>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3" w:name="z1003_004_08"/>
            <w:bookmarkStart w:id="174" w:name="z1003_004_08"/>
            <w:bookmarkEnd w:id="17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4_09"/>
            <w:bookmarkStart w:id="176" w:name="z1003_004_09"/>
            <w:bookmarkEnd w:id="17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4_10"/>
            <w:bookmarkStart w:id="178" w:name="z1003_004_10"/>
            <w:bookmarkEnd w:id="178"/>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9" w:name="z1003_005_04"/>
            <w:bookmarkStart w:id="180" w:name="z1003_005_04"/>
            <w:bookmarkEnd w:id="1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1" w:name="z1003_005_05"/>
            <w:bookmarkStart w:id="182" w:name="z1003_005_05"/>
            <w:bookmarkEnd w:id="18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3" w:name="z1003_005_06"/>
            <w:bookmarkStart w:id="184" w:name="z1003_005_06"/>
            <w:bookmarkEnd w:id="18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5" w:name="z1003_005_07"/>
            <w:bookmarkStart w:id="186" w:name="z1003_005_07"/>
            <w:bookmarkEnd w:id="1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7" w:name="z1003_005_08"/>
            <w:bookmarkStart w:id="188" w:name="z1003_005_08"/>
            <w:bookmarkEnd w:id="18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9" w:name="z1003_005_09"/>
            <w:bookmarkStart w:id="190" w:name="z1003_005_09"/>
            <w:bookmarkEnd w:id="19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1" w:name="z1003_005_10"/>
            <w:bookmarkStart w:id="192" w:name="z1003_005_10"/>
            <w:bookmarkEnd w:id="19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3" w:name="z1003_006_04"/>
            <w:bookmarkStart w:id="194" w:name="z1003_006_04"/>
            <w:bookmarkEnd w:id="19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5" w:name="z1003_006_05"/>
            <w:bookmarkStart w:id="196" w:name="z1003_006_05"/>
            <w:bookmarkEnd w:id="19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06_06"/>
            <w:bookmarkStart w:id="198" w:name="z1003_006_06"/>
            <w:bookmarkEnd w:id="19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9" w:name="z1003_006_07"/>
            <w:bookmarkStart w:id="200" w:name="z1003_006_07"/>
            <w:bookmarkEnd w:id="20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1" w:name="z1003_006_08"/>
            <w:bookmarkStart w:id="202" w:name="z1003_006_08"/>
            <w:bookmarkEnd w:id="20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3" w:name="z1003_006_09"/>
            <w:bookmarkStart w:id="204" w:name="z1003_006_09"/>
            <w:bookmarkEnd w:id="20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5" w:name="z1003_006_10"/>
            <w:bookmarkStart w:id="206" w:name="z1003_006_10"/>
            <w:bookmarkEnd w:id="206"/>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7" w:name="z1003_007_04"/>
            <w:bookmarkStart w:id="208" w:name="z1003_007_04"/>
            <w:bookmarkEnd w:id="20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9" w:name="z1003_007_05"/>
            <w:bookmarkStart w:id="210" w:name="z1003_007_05"/>
            <w:bookmarkEnd w:id="21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1" w:name="z1003_007_06"/>
            <w:bookmarkStart w:id="212" w:name="z1003_007_06"/>
            <w:bookmarkEnd w:id="21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3" w:name="z1003_007_07"/>
            <w:bookmarkStart w:id="214" w:name="z1003_007_07"/>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5" w:name="z1003_007_08"/>
            <w:bookmarkStart w:id="216" w:name="z1003_007_08"/>
            <w:bookmarkEnd w:id="21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7" w:name="z1003_007_09"/>
            <w:bookmarkStart w:id="218" w:name="z1003_007_09"/>
            <w:bookmarkEnd w:id="21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9" w:name="z1003_007_10"/>
            <w:bookmarkStart w:id="220" w:name="z1003_007_10"/>
            <w:bookmarkEnd w:id="22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1" w:name="z1003_008_04"/>
            <w:bookmarkEnd w:id="221"/>
            <w:r>
              <w:rPr>
                <w:b/>
                <w:sz w:val="18"/>
              </w:rPr>
              <w:t>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2" w:name="z1003_008_05"/>
            <w:bookmarkEnd w:id="22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3" w:name="z1003_008_06"/>
            <w:bookmarkEnd w:id="223"/>
            <w:r>
              <w:rPr>
                <w:b/>
                <w:sz w:val="18"/>
              </w:rPr>
              <w:t>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4" w:name="z1003_008_07"/>
            <w:bookmarkEnd w:id="224"/>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5" w:name="z1003_008_08"/>
            <w:bookmarkEnd w:id="225"/>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6" w:name="z1003_008_09"/>
            <w:bookmarkEnd w:id="226"/>
            <w:r>
              <w:rPr>
                <w:b/>
                <w:sz w:val="18"/>
              </w:rPr>
              <w:t>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7" w:name="z1003_008_10"/>
            <w:bookmarkEnd w:id="227"/>
            <w:r>
              <w:rPr>
                <w:b/>
                <w:sz w:val="18"/>
              </w:rPr>
              <w:t>1</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8" w:name="z1003_009_04"/>
            <w:bookmarkStart w:id="229" w:name="z1003_009_04"/>
            <w:bookmarkEnd w:id="22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0" w:name="z1003_009_05"/>
            <w:bookmarkStart w:id="231" w:name="z1003_009_05"/>
            <w:bookmarkEnd w:id="2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2" w:name="z1003_009_06"/>
            <w:bookmarkStart w:id="233" w:name="z1003_009_06"/>
            <w:bookmarkEnd w:id="23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4" w:name="z1003_009_07"/>
            <w:bookmarkStart w:id="235" w:name="z1003_009_07"/>
            <w:bookmarkEnd w:id="2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6" w:name="z1003_009_08"/>
            <w:bookmarkStart w:id="237" w:name="z1003_009_08"/>
            <w:bookmarkEnd w:id="23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8" w:name="z1003_009_09"/>
            <w:bookmarkStart w:id="239" w:name="z1003_009_09"/>
            <w:bookmarkEnd w:id="23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0" w:name="z1003_009_10"/>
            <w:bookmarkStart w:id="241" w:name="z1003_009_10"/>
            <w:bookmarkEnd w:id="24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2" w:name="z1003_010_04"/>
            <w:bookmarkStart w:id="243" w:name="z1003_010_04"/>
            <w:bookmarkEnd w:id="24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4" w:name="z1003_010_05"/>
            <w:bookmarkStart w:id="245" w:name="z1003_010_05"/>
            <w:bookmarkEnd w:id="24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6" w:name="z1003_010_06"/>
            <w:bookmarkStart w:id="247" w:name="z1003_010_06"/>
            <w:bookmarkEnd w:id="24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8" w:name="z1003_010_07"/>
            <w:bookmarkStart w:id="249" w:name="z1003_010_07"/>
            <w:bookmarkEnd w:id="2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0" w:name="z1003_010_08"/>
            <w:bookmarkStart w:id="251" w:name="z1003_010_08"/>
            <w:bookmarkEnd w:id="2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2" w:name="z1003_010_09"/>
            <w:bookmarkStart w:id="253" w:name="z1003_010_09"/>
            <w:bookmarkEnd w:id="25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4" w:name="z1003_010_10"/>
            <w:bookmarkStart w:id="255" w:name="z1003_010_10"/>
            <w:bookmarkEnd w:id="255"/>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6" w:name="z1003_011_04"/>
            <w:bookmarkStart w:id="257" w:name="z1003_011_04"/>
            <w:bookmarkEnd w:id="2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8" w:name="z1003_011_05"/>
            <w:bookmarkStart w:id="259" w:name="z1003_011_05"/>
            <w:bookmarkEnd w:id="25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0" w:name="z1003_011_06"/>
            <w:bookmarkStart w:id="261" w:name="z1003_011_06"/>
            <w:bookmarkEnd w:id="26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2" w:name="z1003_011_07"/>
            <w:bookmarkStart w:id="263" w:name="z1003_011_07"/>
            <w:bookmarkEnd w:id="2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4" w:name="z1003_011_08"/>
            <w:bookmarkStart w:id="265" w:name="z1003_011_08"/>
            <w:bookmarkEnd w:id="26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6" w:name="z1003_011_09"/>
            <w:bookmarkStart w:id="267" w:name="z1003_011_09"/>
            <w:bookmarkEnd w:id="26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8" w:name="z1003_011_10"/>
            <w:bookmarkStart w:id="269" w:name="z1003_011_10"/>
            <w:bookmarkEnd w:id="26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0" w:name="z1003_012_04"/>
            <w:bookmarkStart w:id="271" w:name="z1003_012_04"/>
            <w:bookmarkEnd w:id="27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2" w:name="z1003_012_05"/>
            <w:bookmarkStart w:id="273" w:name="z1003_012_05"/>
            <w:bookmarkEnd w:id="27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4" w:name="z1003_012_06"/>
            <w:bookmarkStart w:id="275" w:name="z1003_012_06"/>
            <w:bookmarkEnd w:id="27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6" w:name="z1003_012_07"/>
            <w:bookmarkStart w:id="277" w:name="z1003_012_07"/>
            <w:bookmarkEnd w:id="27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8" w:name="z1003_012_08"/>
            <w:bookmarkStart w:id="279" w:name="z1003_012_08"/>
            <w:bookmarkEnd w:id="27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0" w:name="z1003_012_09"/>
            <w:bookmarkStart w:id="281" w:name="z1003_012_09"/>
            <w:bookmarkEnd w:id="28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2" w:name="z1003_012_10"/>
            <w:bookmarkStart w:id="283" w:name="z1003_012_10"/>
            <w:bookmarkEnd w:id="283"/>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28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17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0</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7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7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812</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1812</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snapToGrid w:val="false"/>
              <w:jc w:val="center"/>
              <w:rPr>
                <w:rFonts w:cs="Arial"/>
                <w:b/>
                <w:b/>
                <w:sz w:val="20"/>
                <w:lang w:val="en-US"/>
              </w:rPr>
            </w:pPr>
            <w:r>
              <w:rPr>
                <w:rFonts w:cs="Arial"/>
                <w:b/>
                <w:sz w:val="20"/>
                <w:lang w:val="en-US"/>
              </w:rPr>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07"/>
        <w:gridCol w:w="473"/>
        <w:gridCol w:w="1120"/>
      </w:tblGrid>
      <w:tr>
        <w:trPr>
          <w:trHeight w:val="750" w:hRule="atLeast"/>
        </w:trPr>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07"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07"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07"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rPr>
            </w:pPr>
            <w:r>
              <w:rPr>
                <w:sz w:val="20"/>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8"/>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9"/>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6"/>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0</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02</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0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86</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1</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rPr>
      </w:pPr>
      <w:r>
        <w:rPr>
          <w:b/>
          <w:sz w:val="20"/>
        </w:rPr>
        <w:t xml:space="preserve"> </w:t>
      </w:r>
      <w:r>
        <w:rPr>
          <w:b/>
          <w:sz w:val="20"/>
        </w:rPr>
        <w:t>(47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rPr>
      </w:pPr>
      <w:r>
        <w:rPr>
          <w:b/>
          <w:sz w:val="20"/>
        </w:rPr>
        <w:t xml:space="preserve"> </w:t>
      </w:r>
      <w:r>
        <w:rPr>
          <w:b/>
          <w:sz w:val="20"/>
        </w:rPr>
        <w:t>(48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дицинских работников, обученных методике профилактики заболеваний и укрепления здоровья,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4" w:name="z5125_001_03"/>
            <w:bookmarkStart w:id="285" w:name="z5125_001_03"/>
            <w:bookmarkEnd w:id="2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6" w:name="z5125_001_04"/>
            <w:bookmarkStart w:id="287" w:name="z5125_001_04"/>
            <w:bookmarkEnd w:id="2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8" w:name="z5125_001_05"/>
            <w:bookmarkStart w:id="289" w:name="z5125_001_05"/>
            <w:bookmarkEnd w:id="2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0" w:name="z5125_001_06"/>
            <w:bookmarkStart w:id="291" w:name="z5125_001_06"/>
            <w:bookmarkEnd w:id="29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2" w:name="z5125_001_07"/>
            <w:bookmarkStart w:id="293" w:name="z5125_001_07"/>
            <w:bookmarkEnd w:id="29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4" w:name="z5125_001_08"/>
            <w:bookmarkStart w:id="295" w:name="z5125_001_08"/>
            <w:bookmarkEnd w:id="2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6" w:name="z5125_001_09"/>
            <w:bookmarkStart w:id="297" w:name="z5125_001_09"/>
            <w:bookmarkEnd w:id="29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8" w:name="z5125_002_03"/>
            <w:bookmarkStart w:id="299" w:name="z5125_002_03"/>
            <w:bookmarkEnd w:id="29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0" w:name="z5125_002_04"/>
            <w:bookmarkStart w:id="301" w:name="z5125_002_04"/>
            <w:bookmarkEnd w:id="3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2" w:name="z5125_002_05"/>
            <w:bookmarkStart w:id="303" w:name="z5125_002_05"/>
            <w:bookmarkEnd w:id="3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4" w:name="z5125_002_06"/>
            <w:bookmarkStart w:id="305" w:name="z5125_002_06"/>
            <w:bookmarkEnd w:id="30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6" w:name="z5125_002_07"/>
            <w:bookmarkStart w:id="307" w:name="z5125_002_07"/>
            <w:bookmarkEnd w:id="30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8" w:name="z5125_002_08"/>
            <w:bookmarkStart w:id="309" w:name="z5125_002_08"/>
            <w:bookmarkEnd w:id="30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0" w:name="z5125_002_09"/>
            <w:bookmarkStart w:id="311" w:name="z5125_002_09"/>
            <w:bookmarkEnd w:id="31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2" w:name="z5118_001_03"/>
            <w:bookmarkStart w:id="313" w:name="z5118_001_03"/>
            <w:bookmarkEnd w:id="31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4" w:name="z5118_001_04"/>
            <w:bookmarkStart w:id="315" w:name="z5118_001_04"/>
            <w:bookmarkEnd w:id="3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6" w:name="z5118_001_05"/>
            <w:bookmarkStart w:id="317" w:name="z5118_001_05"/>
            <w:bookmarkEnd w:id="31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8" w:name="z5118_001_06"/>
            <w:bookmarkStart w:id="319" w:name="z5118_001_06"/>
            <w:bookmarkEnd w:id="31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0" w:name="z5118_011_03"/>
            <w:bookmarkStart w:id="321" w:name="z5118_011_03"/>
            <w:bookmarkEnd w:id="32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2" w:name="z5118_011_04"/>
            <w:bookmarkStart w:id="323" w:name="z5118_011_04"/>
            <w:bookmarkEnd w:id="3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4" w:name="z5118_011_05"/>
            <w:bookmarkStart w:id="325" w:name="z5118_011_05"/>
            <w:bookmarkEnd w:id="32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6" w:name="z5118_011_06"/>
            <w:bookmarkStart w:id="327" w:name="z5118_011_06"/>
            <w:bookmarkEnd w:id="32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8" w:name="z5118_012_03"/>
            <w:bookmarkStart w:id="329" w:name="z5118_012_03"/>
            <w:bookmarkEnd w:id="32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0" w:name="z5118_012_04"/>
            <w:bookmarkStart w:id="331" w:name="z5118_012_04"/>
            <w:bookmarkEnd w:id="3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2" w:name="z5118_012_05"/>
            <w:bookmarkStart w:id="333" w:name="z5118_012_05"/>
            <w:bookmarkEnd w:id="33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4" w:name="z5118_012_06"/>
            <w:bookmarkStart w:id="335" w:name="z5118_012_06"/>
            <w:bookmarkEnd w:id="33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 xml:space="preserve">молекулярно-генетические исследования </w:t>
            </w:r>
            <w:r>
              <w:rPr>
                <w:sz w:val="20"/>
                <w:lang w:val="en-US"/>
              </w:rPr>
              <w:t xml:space="preserve">- </w:t>
            </w:r>
            <w:r>
              <w:rPr>
                <w:sz w:val="20"/>
              </w:rPr>
              <w:t>всего</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3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71.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6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1.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95</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15"/>
              <w:jc w:val="both"/>
              <w:rPr>
                <w:sz w:val="18"/>
                <w:szCs w:val="18"/>
              </w:rPr>
            </w:pPr>
            <w:r>
              <w:rPr>
                <w:sz w:val="18"/>
                <w:szCs w:val="18"/>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Главный врач</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утов Д.И.</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15"/>
              <w:snapToGrid w:val="false"/>
              <w:jc w:val="both"/>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15"/>
              <w:snapToGrid w:val="false"/>
              <w:jc w:val="both"/>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8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36" w:name="_GoBack"/>
      <w:bookmarkEnd w:id="336"/>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lineRule="exact" w:line="260"/>
        <w:ind w:firstLine="709"/>
        <w:jc w:val="both"/>
        <w:rPr>
          <w:color w:val="000000"/>
          <w:sz w:val="20"/>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spacing w:before="0" w:after="120"/>
        <w:ind w:firstLine="709"/>
        <w:jc w:val="center"/>
        <w:rPr>
          <w:color w:val="000000"/>
          <w:sz w:val="22"/>
          <w:szCs w:val="22"/>
        </w:rPr>
      </w:pPr>
      <w:r>
        <w:rPr>
          <w:color w:val="000000"/>
          <w:sz w:val="22"/>
          <w:szCs w:val="22"/>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4201"/>
      <w:numFmt w:val="decimal"/>
      <w:lvlText w:val="(%1)"/>
      <w:lvlJc w:val="left"/>
      <w:pPr>
        <w:tabs>
          <w:tab w:val="num" w:pos="8553"/>
        </w:tabs>
        <w:ind w:left="8553" w:hanging="784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000"/>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Дата"/>
    <w:basedOn w:val="Normal"/>
    <w:next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rPr>
  </w:style>
  <w:style w:type="paragraph" w:styleId="HTML">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56:00Z</dcterms:created>
  <dc:creator>555</dc:creator>
  <dc:description/>
  <cp:keywords/>
  <dc:language>en-US</dc:language>
  <cp:lastModifiedBy>uset</cp:lastModifiedBy>
  <cp:lastPrinted>2015-10-28T10:57:00Z</cp:lastPrinted>
  <dcterms:modified xsi:type="dcterms:W3CDTF">2018-01-19T14:21:00Z</dcterms:modified>
  <cp:revision>3</cp:revision>
  <dc:subject/>
  <dc:title>ФЕДЕРАЛЬНОЕ ГОСУДАРСТВЕННОЕ СТАТИСТИЧЕСКОЕ НАБЛЮДЕНИЕ</dc:title>
</cp:coreProperties>
</file>