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</w:t>
            </w:r>
            <w:r>
              <w:rPr/>
              <w:t>ГБУЗ ТО «Областная больница № 4» Мизоновская амбулатория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2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28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100_010_10"/>
            <w:bookmarkStart w:id="210" w:name="z1100_010_10"/>
            <w:bookmarkEnd w:id="2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100_010_11"/>
            <w:bookmarkStart w:id="212" w:name="z1100_010_11"/>
            <w:bookmarkEnd w:id="2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1100_010_12"/>
            <w:bookmarkStart w:id="214" w:name="z1100_010_12"/>
            <w:bookmarkEnd w:id="2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0_13"/>
            <w:bookmarkStart w:id="216" w:name="z1100_010_13"/>
            <w:bookmarkEnd w:id="21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1100_011_03"/>
            <w:bookmarkStart w:id="218" w:name="z1100_011_03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4"/>
            <w:bookmarkStart w:id="220" w:name="z1100_011_04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5"/>
            <w:bookmarkStart w:id="222" w:name="z1100_011_05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6"/>
            <w:bookmarkStart w:id="224" w:name="z1100_011_06"/>
            <w:bookmarkEnd w:id="2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7"/>
            <w:bookmarkStart w:id="226" w:name="z1100_011_07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08"/>
            <w:bookmarkStart w:id="228" w:name="z1100_011_08"/>
            <w:bookmarkEnd w:id="2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09"/>
            <w:bookmarkStart w:id="230" w:name="z1100_011_09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0"/>
            <w:bookmarkStart w:id="232" w:name="z1100_011_10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1"/>
            <w:bookmarkStart w:id="234" w:name="z1100_011_11"/>
            <w:bookmarkEnd w:id="2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1100_011_12"/>
            <w:bookmarkStart w:id="236" w:name="z1100_011_12"/>
            <w:bookmarkEnd w:id="2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1_13"/>
            <w:bookmarkStart w:id="238" w:name="z1100_011_13"/>
            <w:bookmarkEnd w:id="23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1100_012_03"/>
            <w:bookmarkStart w:id="240" w:name="z1100_012_03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4"/>
            <w:bookmarkStart w:id="242" w:name="z1100_012_04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5"/>
            <w:bookmarkStart w:id="244" w:name="z1100_012_05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6"/>
            <w:bookmarkStart w:id="246" w:name="z1100_012_06"/>
            <w:bookmarkEnd w:id="24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7"/>
            <w:bookmarkStart w:id="248" w:name="z1100_012_07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08"/>
            <w:bookmarkStart w:id="250" w:name="z1100_012_08"/>
            <w:bookmarkEnd w:id="2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09"/>
            <w:bookmarkStart w:id="252" w:name="z1100_012_09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0"/>
            <w:bookmarkStart w:id="254" w:name="z1100_012_10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1"/>
            <w:bookmarkStart w:id="256" w:name="z1100_012_11"/>
            <w:bookmarkEnd w:id="2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1100_012_12"/>
            <w:bookmarkStart w:id="258" w:name="z1100_012_12"/>
            <w:bookmarkEnd w:id="2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2_13"/>
            <w:bookmarkStart w:id="260" w:name="z1100_012_13"/>
            <w:bookmarkEnd w:id="26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" w:name="z1100_013_03"/>
            <w:bookmarkStart w:id="262" w:name="z1100_013_03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4"/>
            <w:bookmarkStart w:id="264" w:name="z1100_013_04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5"/>
            <w:bookmarkStart w:id="266" w:name="z1100_013_05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6"/>
            <w:bookmarkStart w:id="268" w:name="z1100_013_06"/>
            <w:bookmarkEnd w:id="2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7"/>
            <w:bookmarkStart w:id="270" w:name="z1100_013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08"/>
            <w:bookmarkStart w:id="272" w:name="z1100_013_08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09"/>
            <w:bookmarkStart w:id="274" w:name="z1100_013_09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0"/>
            <w:bookmarkStart w:id="276" w:name="z1100_013_10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1"/>
            <w:bookmarkStart w:id="278" w:name="z1100_013_11"/>
            <w:bookmarkEnd w:id="2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1100_013_12"/>
            <w:bookmarkStart w:id="280" w:name="z1100_013_12"/>
            <w:bookmarkEnd w:id="2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3_13"/>
            <w:bookmarkStart w:id="282" w:name="z1100_013_13"/>
            <w:bookmarkEnd w:id="28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100_014_03"/>
            <w:bookmarkStart w:id="284" w:name="z1100_014_03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4"/>
            <w:bookmarkStart w:id="286" w:name="z1100_014_04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5"/>
            <w:bookmarkStart w:id="288" w:name="z1100_014_05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6"/>
            <w:bookmarkStart w:id="290" w:name="z1100_014_06"/>
            <w:bookmarkEnd w:id="29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7"/>
            <w:bookmarkStart w:id="292" w:name="z1100_014_07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08"/>
            <w:bookmarkStart w:id="294" w:name="z1100_014_08"/>
            <w:bookmarkEnd w:id="2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09"/>
            <w:bookmarkStart w:id="296" w:name="z1100_014_09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0"/>
            <w:bookmarkStart w:id="298" w:name="z1100_014_10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1"/>
            <w:bookmarkStart w:id="300" w:name="z1100_014_11"/>
            <w:bookmarkEnd w:id="3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1100_014_12"/>
            <w:bookmarkStart w:id="302" w:name="z1100_014_12"/>
            <w:bookmarkEnd w:id="3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4_13"/>
            <w:bookmarkStart w:id="304" w:name="z1100_014_13"/>
            <w:bookmarkEnd w:id="30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" w:name="z1100_015_03"/>
            <w:bookmarkStart w:id="306" w:name="z1100_015_03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4"/>
            <w:bookmarkStart w:id="308" w:name="z1100_015_04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5"/>
            <w:bookmarkStart w:id="310" w:name="z1100_015_05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6"/>
            <w:bookmarkStart w:id="312" w:name="z1100_015_06"/>
            <w:bookmarkEnd w:id="31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7"/>
            <w:bookmarkStart w:id="314" w:name="z1100_015_07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08"/>
            <w:bookmarkStart w:id="316" w:name="z1100_015_08"/>
            <w:bookmarkEnd w:id="3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09"/>
            <w:bookmarkStart w:id="318" w:name="z1100_015_09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0"/>
            <w:bookmarkStart w:id="320" w:name="z1100_015_10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1"/>
            <w:bookmarkStart w:id="322" w:name="z1100_015_11"/>
            <w:bookmarkEnd w:id="3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1100_015_12"/>
            <w:bookmarkStart w:id="324" w:name="z1100_015_12"/>
            <w:bookmarkEnd w:id="3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5_13"/>
            <w:bookmarkStart w:id="326" w:name="z1100_015_13"/>
            <w:bookmarkEnd w:id="32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1100_016_03"/>
            <w:bookmarkStart w:id="328" w:name="z1100_016_03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4"/>
            <w:bookmarkStart w:id="330" w:name="z1100_016_04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5"/>
            <w:bookmarkStart w:id="332" w:name="z1100_016_05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6"/>
            <w:bookmarkStart w:id="334" w:name="z1100_016_06"/>
            <w:bookmarkEnd w:id="33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7"/>
            <w:bookmarkStart w:id="336" w:name="z1100_016_07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08"/>
            <w:bookmarkStart w:id="338" w:name="z1100_016_08"/>
            <w:bookmarkEnd w:id="3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09"/>
            <w:bookmarkStart w:id="340" w:name="z1100_016_09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0"/>
            <w:bookmarkStart w:id="342" w:name="z1100_016_10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1"/>
            <w:bookmarkStart w:id="344" w:name="z1100_016_11"/>
            <w:bookmarkEnd w:id="3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1100_016_12"/>
            <w:bookmarkStart w:id="346" w:name="z1100_016_12"/>
            <w:bookmarkEnd w:id="3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6_13"/>
            <w:bookmarkStart w:id="348" w:name="z1100_016_13"/>
            <w:bookmarkEnd w:id="34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" w:name="z1100_017_03"/>
            <w:bookmarkStart w:id="350" w:name="z1100_017_03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4"/>
            <w:bookmarkStart w:id="352" w:name="z1100_017_04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5"/>
            <w:bookmarkStart w:id="354" w:name="z1100_017_05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6"/>
            <w:bookmarkStart w:id="356" w:name="z1100_017_06"/>
            <w:bookmarkEnd w:id="35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7"/>
            <w:bookmarkStart w:id="358" w:name="z1100_017_07"/>
            <w:bookmarkEnd w:id="3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1100_017_08"/>
            <w:bookmarkStart w:id="360" w:name="z1100_017_08"/>
            <w:bookmarkEnd w:id="3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1100_017_09"/>
            <w:bookmarkStart w:id="362" w:name="z1100_017_09"/>
            <w:bookmarkEnd w:id="36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1100_017_10"/>
            <w:bookmarkStart w:id="364" w:name="z1100_017_10"/>
            <w:bookmarkEnd w:id="36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7_11"/>
            <w:bookmarkStart w:id="366" w:name="z1100_017_11"/>
            <w:bookmarkEnd w:id="3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7_12"/>
            <w:bookmarkStart w:id="368" w:name="z1100_017_12"/>
            <w:bookmarkEnd w:id="3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7_13"/>
            <w:bookmarkStart w:id="370" w:name="z1100_017_13"/>
            <w:bookmarkEnd w:id="37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1" w:name="z1100_018_03"/>
            <w:bookmarkStart w:id="372" w:name="z1100_018_03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4"/>
            <w:bookmarkStart w:id="374" w:name="z1100_018_04"/>
            <w:bookmarkEnd w:id="37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5"/>
            <w:bookmarkStart w:id="376" w:name="z1100_018_05"/>
            <w:bookmarkEnd w:id="3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06"/>
            <w:bookmarkStart w:id="378" w:name="z1100_018_06"/>
            <w:bookmarkEnd w:id="37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07"/>
            <w:bookmarkStart w:id="380" w:name="z1100_018_07"/>
            <w:bookmarkEnd w:id="3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08"/>
            <w:bookmarkStart w:id="382" w:name="z1100_018_08"/>
            <w:bookmarkEnd w:id="3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09"/>
            <w:bookmarkStart w:id="384" w:name="z1100_018_09"/>
            <w:bookmarkEnd w:id="38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1100_018_10"/>
            <w:bookmarkStart w:id="386" w:name="z1100_018_10"/>
            <w:bookmarkEnd w:id="38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8_11"/>
            <w:bookmarkStart w:id="388" w:name="z1100_018_11"/>
            <w:bookmarkEnd w:id="3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8_12"/>
            <w:bookmarkStart w:id="390" w:name="z1100_018_12"/>
            <w:bookmarkEnd w:id="3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8_13"/>
            <w:bookmarkStart w:id="392" w:name="z1100_018_13"/>
            <w:bookmarkEnd w:id="39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3" w:name="z1100_019_03"/>
            <w:bookmarkStart w:id="394" w:name="z1100_019_03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4"/>
            <w:bookmarkStart w:id="396" w:name="z1100_019_04"/>
            <w:bookmarkEnd w:id="39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5"/>
            <w:bookmarkStart w:id="398" w:name="z1100_019_05"/>
            <w:bookmarkEnd w:id="3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1100_019_06"/>
            <w:bookmarkStart w:id="400" w:name="z1100_019_06"/>
            <w:bookmarkEnd w:id="40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1100_019_07"/>
            <w:bookmarkStart w:id="402" w:name="z1100_019_07"/>
            <w:bookmarkEnd w:id="4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1100_019_08"/>
            <w:bookmarkStart w:id="404" w:name="z1100_019_08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19_09"/>
            <w:bookmarkStart w:id="406" w:name="z1100_019_09"/>
            <w:bookmarkEnd w:id="40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19_10"/>
            <w:bookmarkStart w:id="408" w:name="z1100_019_10"/>
            <w:bookmarkEnd w:id="40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19_11"/>
            <w:bookmarkStart w:id="410" w:name="z1100_019_11"/>
            <w:bookmarkEnd w:id="4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19_12"/>
            <w:bookmarkStart w:id="412" w:name="z1100_019_12"/>
            <w:bookmarkEnd w:id="4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19_13"/>
            <w:bookmarkStart w:id="414" w:name="z1100_019_13"/>
            <w:bookmarkEnd w:id="41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5" w:name="z1100_020_03"/>
            <w:bookmarkStart w:id="416" w:name="z1100_020_03"/>
            <w:bookmarkEnd w:id="4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04"/>
            <w:bookmarkStart w:id="418" w:name="z1100_020_04"/>
            <w:bookmarkEnd w:id="41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05"/>
            <w:bookmarkStart w:id="420" w:name="z1100_020_05"/>
            <w:bookmarkEnd w:id="4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06"/>
            <w:bookmarkStart w:id="422" w:name="z1100_020_06"/>
            <w:bookmarkEnd w:id="42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07"/>
            <w:bookmarkStart w:id="424" w:name="z1100_020_07"/>
            <w:bookmarkEnd w:id="4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1100_020_08"/>
            <w:bookmarkStart w:id="426" w:name="z1100_020_08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0_09"/>
            <w:bookmarkStart w:id="428" w:name="z1100_020_09"/>
            <w:bookmarkEnd w:id="42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0_10"/>
            <w:bookmarkStart w:id="430" w:name="z1100_020_10"/>
            <w:bookmarkEnd w:id="4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0_11"/>
            <w:bookmarkStart w:id="432" w:name="z1100_020_11"/>
            <w:bookmarkEnd w:id="4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0_12"/>
            <w:bookmarkStart w:id="434" w:name="z1100_020_12"/>
            <w:bookmarkEnd w:id="4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0_13"/>
            <w:bookmarkStart w:id="436" w:name="z1100_020_13"/>
            <w:bookmarkEnd w:id="43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100_021_03"/>
            <w:bookmarkStart w:id="438" w:name="z1100_021_03"/>
            <w:bookmarkEnd w:id="4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04"/>
            <w:bookmarkStart w:id="440" w:name="z1100_021_04"/>
            <w:bookmarkEnd w:id="44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05"/>
            <w:bookmarkStart w:id="442" w:name="z1100_021_05"/>
            <w:bookmarkEnd w:id="4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06"/>
            <w:bookmarkStart w:id="444" w:name="z1100_021_06"/>
            <w:bookmarkEnd w:id="4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07"/>
            <w:bookmarkStart w:id="446" w:name="z1100_021_07"/>
            <w:bookmarkEnd w:id="4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1100_021_08"/>
            <w:bookmarkStart w:id="448" w:name="z1100_021_08"/>
            <w:bookmarkEnd w:id="4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1_09"/>
            <w:bookmarkStart w:id="450" w:name="z1100_021_09"/>
            <w:bookmarkEnd w:id="45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1_10"/>
            <w:bookmarkStart w:id="452" w:name="z1100_021_10"/>
            <w:bookmarkEnd w:id="4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1_11"/>
            <w:bookmarkStart w:id="454" w:name="z1100_021_11"/>
            <w:bookmarkEnd w:id="4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1_12"/>
            <w:bookmarkStart w:id="456" w:name="z1100_021_12"/>
            <w:bookmarkEnd w:id="4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1_13"/>
            <w:bookmarkStart w:id="458" w:name="z1100_021_13"/>
            <w:bookmarkEnd w:id="45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9" w:name="z1100_022_03"/>
            <w:bookmarkStart w:id="460" w:name="z1100_022_03"/>
            <w:bookmarkEnd w:id="46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04"/>
            <w:bookmarkStart w:id="462" w:name="z1100_022_04"/>
            <w:bookmarkEnd w:id="462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05"/>
            <w:bookmarkStart w:id="464" w:name="z1100_022_05"/>
            <w:bookmarkEnd w:id="46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06"/>
            <w:bookmarkStart w:id="466" w:name="z1100_022_06"/>
            <w:bookmarkEnd w:id="466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07"/>
            <w:bookmarkStart w:id="468" w:name="z1100_022_07"/>
            <w:bookmarkEnd w:id="46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1100_022_08"/>
            <w:bookmarkStart w:id="470" w:name="z1100_022_08"/>
            <w:bookmarkEnd w:id="47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22_09"/>
            <w:bookmarkStart w:id="472" w:name="z1100_022_09"/>
            <w:bookmarkEnd w:id="472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22_10"/>
            <w:bookmarkStart w:id="474" w:name="z1100_022_10"/>
            <w:bookmarkEnd w:id="47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22_11"/>
            <w:bookmarkStart w:id="476" w:name="z1100_022_11"/>
            <w:bookmarkEnd w:id="47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22_12"/>
            <w:bookmarkStart w:id="478" w:name="z1100_022_12"/>
            <w:bookmarkEnd w:id="478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22_13"/>
            <w:bookmarkStart w:id="480" w:name="z1100_022_13"/>
            <w:bookmarkEnd w:id="480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1100_001_14"/>
            <w:bookmarkStart w:id="482" w:name="z1100_001_14"/>
            <w:bookmarkEnd w:id="4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15"/>
            <w:bookmarkStart w:id="484" w:name="z1100_001_15"/>
            <w:bookmarkEnd w:id="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1100_001_16"/>
            <w:bookmarkStart w:id="486" w:name="z1100_001_16"/>
            <w:bookmarkEnd w:id="486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1_17"/>
            <w:bookmarkStart w:id="488" w:name="z1100_001_17"/>
            <w:bookmarkEnd w:id="48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1100_001_18"/>
            <w:bookmarkStart w:id="490" w:name="z1100_001_18"/>
            <w:bookmarkEnd w:id="49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1100_001_19"/>
            <w:bookmarkStart w:id="492" w:name="z1100_001_19"/>
            <w:bookmarkEnd w:id="4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1_20"/>
            <w:bookmarkStart w:id="494" w:name="z1100_001_20"/>
            <w:bookmarkEnd w:id="4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1_21"/>
            <w:bookmarkStart w:id="496" w:name="z1100_001_21"/>
            <w:bookmarkEnd w:id="4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7" w:name="z1100_002_14"/>
            <w:bookmarkStart w:id="498" w:name="z1100_002_14"/>
            <w:bookmarkEnd w:id="4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1100_002_15"/>
            <w:bookmarkStart w:id="500" w:name="z1100_002_15"/>
            <w:bookmarkEnd w:id="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1" w:name="z1100_002_16"/>
            <w:bookmarkEnd w:id="501"/>
            <w:r>
              <w:rPr>
                <w:b/>
                <w:bCs/>
              </w:rPr>
              <w:t>2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2_17"/>
            <w:bookmarkStart w:id="503" w:name="z1100_002_17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2_18"/>
            <w:bookmarkStart w:id="505" w:name="z1100_002_18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2_19"/>
            <w:bookmarkStart w:id="507" w:name="z1100_002_19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2_20"/>
            <w:bookmarkStart w:id="509" w:name="z1100_002_20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2_21"/>
            <w:bookmarkStart w:id="511" w:name="z1100_002_21"/>
            <w:bookmarkEnd w:id="5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100_003_14"/>
            <w:bookmarkStart w:id="513" w:name="z1100_003_14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15"/>
            <w:bookmarkStart w:id="515" w:name="z1100_003_15"/>
            <w:bookmarkEnd w:id="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1100_003_16"/>
            <w:bookmarkStart w:id="517" w:name="z1100_003_16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3_17"/>
            <w:bookmarkStart w:id="519" w:name="z1100_003_17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3_18"/>
            <w:bookmarkStart w:id="521" w:name="z1100_003_18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3_19"/>
            <w:bookmarkStart w:id="523" w:name="z1100_003_19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3_20"/>
            <w:bookmarkStart w:id="525" w:name="z1100_003_20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3_21"/>
            <w:bookmarkStart w:id="527" w:name="z1100_003_21"/>
            <w:bookmarkEnd w:id="5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100_004_14"/>
            <w:bookmarkStart w:id="529" w:name="z1100_004_14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15"/>
            <w:bookmarkStart w:id="531" w:name="z1100_004_15"/>
            <w:bookmarkEnd w:id="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100_004_16"/>
            <w:bookmarkStart w:id="533" w:name="z1100_004_16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4_17"/>
            <w:bookmarkStart w:id="535" w:name="z1100_004_17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4_18"/>
            <w:bookmarkStart w:id="537" w:name="z1100_004_18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4_19"/>
            <w:bookmarkStart w:id="539" w:name="z1100_004_19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4_20"/>
            <w:bookmarkStart w:id="541" w:name="z1100_004_20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4_21"/>
            <w:bookmarkStart w:id="543" w:name="z1100_004_21"/>
            <w:bookmarkEnd w:id="5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100_005_14"/>
            <w:bookmarkStart w:id="545" w:name="z1100_005_14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15"/>
            <w:bookmarkStart w:id="547" w:name="z1100_005_15"/>
            <w:bookmarkEnd w:id="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1100_005_16"/>
            <w:bookmarkStart w:id="549" w:name="z1100_005_16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5_17"/>
            <w:bookmarkStart w:id="551" w:name="z1100_005_17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5_18"/>
            <w:bookmarkStart w:id="553" w:name="z1100_005_18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5_19"/>
            <w:bookmarkStart w:id="555" w:name="z1100_005_19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5_20"/>
            <w:bookmarkStart w:id="557" w:name="z1100_005_20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5_21"/>
            <w:bookmarkStart w:id="559" w:name="z1100_005_21"/>
            <w:bookmarkEnd w:id="5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100_006_14"/>
            <w:bookmarkStart w:id="561" w:name="z1100_006_14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15"/>
            <w:bookmarkStart w:id="563" w:name="z1100_006_15"/>
            <w:bookmarkEnd w:id="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100_006_16"/>
            <w:bookmarkStart w:id="565" w:name="z1100_006_16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6_17"/>
            <w:bookmarkStart w:id="567" w:name="z1100_006_17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6_18"/>
            <w:bookmarkStart w:id="569" w:name="z1100_006_18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6_19"/>
            <w:bookmarkStart w:id="571" w:name="z1100_006_19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6_20"/>
            <w:bookmarkStart w:id="573" w:name="z1100_006_20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6_21"/>
            <w:bookmarkStart w:id="575" w:name="z1100_006_21"/>
            <w:bookmarkEnd w:id="5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100_007_14"/>
            <w:bookmarkStart w:id="577" w:name="z1100_007_14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15"/>
            <w:bookmarkStart w:id="579" w:name="z1100_007_15"/>
            <w:bookmarkEnd w:id="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100_007_16"/>
            <w:bookmarkStart w:id="581" w:name="z1100_007_16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7_17"/>
            <w:bookmarkStart w:id="583" w:name="z1100_007_17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7_18"/>
            <w:bookmarkStart w:id="585" w:name="z1100_007_18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7_19"/>
            <w:bookmarkStart w:id="587" w:name="z1100_007_19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7_20"/>
            <w:bookmarkStart w:id="589" w:name="z1100_007_20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7_21"/>
            <w:bookmarkStart w:id="591" w:name="z1100_007_21"/>
            <w:bookmarkEnd w:id="5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100_008_14"/>
            <w:bookmarkStart w:id="593" w:name="z1100_008_14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15"/>
            <w:bookmarkStart w:id="595" w:name="z1100_008_15"/>
            <w:bookmarkEnd w:id="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1100_008_16"/>
            <w:bookmarkStart w:id="597" w:name="z1100_008_16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8_17"/>
            <w:bookmarkStart w:id="599" w:name="z1100_008_17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8_18"/>
            <w:bookmarkStart w:id="601" w:name="z1100_008_18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8_19"/>
            <w:bookmarkStart w:id="603" w:name="z1100_008_19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8_20"/>
            <w:bookmarkStart w:id="605" w:name="z1100_008_20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8_21"/>
            <w:bookmarkStart w:id="607" w:name="z1100_008_21"/>
            <w:bookmarkEnd w:id="6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100_009_14"/>
            <w:bookmarkStart w:id="609" w:name="z1100_009_14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15"/>
            <w:bookmarkStart w:id="611" w:name="z1100_009_15"/>
            <w:bookmarkEnd w:id="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1100_009_16"/>
            <w:bookmarkStart w:id="613" w:name="z1100_009_16"/>
            <w:bookmarkEnd w:id="6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1100_009_17"/>
            <w:bookmarkStart w:id="615" w:name="z1100_009_17"/>
            <w:bookmarkEnd w:id="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09_18"/>
            <w:bookmarkStart w:id="617" w:name="z1100_009_18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09_19"/>
            <w:bookmarkStart w:id="619" w:name="z1100_009_19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09_20"/>
            <w:bookmarkStart w:id="621" w:name="z1100_009_20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09_21"/>
            <w:bookmarkStart w:id="623" w:name="z1100_009_21"/>
            <w:bookmarkEnd w:id="6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100_010_14"/>
            <w:bookmarkStart w:id="625" w:name="z1100_010_14"/>
            <w:bookmarkEnd w:id="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1100_010_15"/>
            <w:bookmarkStart w:id="627" w:name="z1100_010_15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0_16"/>
            <w:bookmarkStart w:id="629" w:name="z1100_010_16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0_17"/>
            <w:bookmarkStart w:id="631" w:name="z1100_010_17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0_18"/>
            <w:bookmarkStart w:id="633" w:name="z1100_010_18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0_19"/>
            <w:bookmarkStart w:id="635" w:name="z1100_010_19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0_20"/>
            <w:bookmarkStart w:id="637" w:name="z1100_010_20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0_21"/>
            <w:bookmarkStart w:id="639" w:name="z1100_010_21"/>
            <w:bookmarkEnd w:id="6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100_011_14"/>
            <w:bookmarkStart w:id="641" w:name="z1100_011_14"/>
            <w:bookmarkEnd w:id="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1100_011_15"/>
            <w:bookmarkStart w:id="643" w:name="z1100_011_15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1_16"/>
            <w:bookmarkStart w:id="645" w:name="z1100_011_16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1_17"/>
            <w:bookmarkStart w:id="647" w:name="z1100_011_17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1_18"/>
            <w:bookmarkStart w:id="649" w:name="z1100_011_18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1_19"/>
            <w:bookmarkStart w:id="651" w:name="z1100_011_19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1_20"/>
            <w:bookmarkStart w:id="653" w:name="z1100_011_20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1_21"/>
            <w:bookmarkStart w:id="655" w:name="z1100_011_21"/>
            <w:bookmarkEnd w:id="6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100_012_14"/>
            <w:bookmarkStart w:id="657" w:name="z1100_012_14"/>
            <w:bookmarkEnd w:id="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1100_012_15"/>
            <w:bookmarkStart w:id="659" w:name="z1100_012_15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2_16"/>
            <w:bookmarkStart w:id="661" w:name="z1100_012_16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2_17"/>
            <w:bookmarkStart w:id="663" w:name="z1100_012_17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2_18"/>
            <w:bookmarkStart w:id="665" w:name="z1100_012_18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2_19"/>
            <w:bookmarkStart w:id="667" w:name="z1100_012_19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2_20"/>
            <w:bookmarkStart w:id="669" w:name="z1100_012_20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2_21"/>
            <w:bookmarkStart w:id="671" w:name="z1100_012_21"/>
            <w:bookmarkEnd w:id="6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100_013_14"/>
            <w:bookmarkStart w:id="673" w:name="z1100_013_14"/>
            <w:bookmarkEnd w:id="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1100_013_15"/>
            <w:bookmarkStart w:id="675" w:name="z1100_013_15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3_16"/>
            <w:bookmarkStart w:id="677" w:name="z1100_013_16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3_17"/>
            <w:bookmarkStart w:id="679" w:name="z1100_013_17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3_18"/>
            <w:bookmarkStart w:id="681" w:name="z1100_013_18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3_19"/>
            <w:bookmarkStart w:id="683" w:name="z1100_013_19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3_20"/>
            <w:bookmarkStart w:id="685" w:name="z1100_013_20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3_21"/>
            <w:bookmarkStart w:id="687" w:name="z1100_013_21"/>
            <w:bookmarkEnd w:id="6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100_014_14"/>
            <w:bookmarkStart w:id="689" w:name="z1100_014_14"/>
            <w:bookmarkEnd w:id="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1100_014_15"/>
            <w:bookmarkStart w:id="691" w:name="z1100_014_15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4_16"/>
            <w:bookmarkStart w:id="693" w:name="z1100_014_16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4_17"/>
            <w:bookmarkStart w:id="695" w:name="z1100_014_17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4_18"/>
            <w:bookmarkStart w:id="697" w:name="z1100_014_18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4_19"/>
            <w:bookmarkStart w:id="699" w:name="z1100_014_19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4_20"/>
            <w:bookmarkStart w:id="701" w:name="z1100_014_20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4_21"/>
            <w:bookmarkStart w:id="703" w:name="z1100_014_21"/>
            <w:bookmarkEnd w:id="7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100_015_14"/>
            <w:bookmarkStart w:id="705" w:name="z1100_015_14"/>
            <w:bookmarkEnd w:id="7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1100_015_15"/>
            <w:bookmarkStart w:id="707" w:name="z1100_015_15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5_16"/>
            <w:bookmarkStart w:id="709" w:name="z1100_015_16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5_17"/>
            <w:bookmarkStart w:id="711" w:name="z1100_015_17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5_18"/>
            <w:bookmarkStart w:id="713" w:name="z1100_015_18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5_19"/>
            <w:bookmarkStart w:id="715" w:name="z1100_015_19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5_20"/>
            <w:bookmarkStart w:id="717" w:name="z1100_015_20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5_21"/>
            <w:bookmarkStart w:id="719" w:name="z1100_015_21"/>
            <w:bookmarkEnd w:id="7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100_016_14"/>
            <w:bookmarkStart w:id="721" w:name="z1100_016_14"/>
            <w:bookmarkEnd w:id="7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1100_016_15"/>
            <w:bookmarkStart w:id="723" w:name="z1100_016_15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6_16"/>
            <w:bookmarkStart w:id="725" w:name="z1100_016_16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1100_016_17"/>
            <w:bookmarkStart w:id="727" w:name="z1100_016_17"/>
            <w:bookmarkEnd w:id="7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1100_016_18"/>
            <w:bookmarkStart w:id="729" w:name="z1100_016_18"/>
            <w:bookmarkEnd w:id="7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1100_016_19"/>
            <w:bookmarkStart w:id="731" w:name="z1100_016_19"/>
            <w:bookmarkEnd w:id="7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1100_016_20"/>
            <w:bookmarkStart w:id="733" w:name="z1100_016_20"/>
            <w:bookmarkEnd w:id="7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1100_016_21"/>
            <w:bookmarkStart w:id="735" w:name="z1100_016_21"/>
            <w:bookmarkEnd w:id="7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100_017_14"/>
            <w:bookmarkStart w:id="737" w:name="z1100_017_14"/>
            <w:bookmarkEnd w:id="7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1100_017_15"/>
            <w:bookmarkStart w:id="739" w:name="z1100_017_15"/>
            <w:bookmarkEnd w:id="7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1100_017_16"/>
            <w:bookmarkStart w:id="741" w:name="z1100_017_16"/>
            <w:bookmarkEnd w:id="7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1100_017_17"/>
            <w:bookmarkStart w:id="743" w:name="z1100_017_17"/>
            <w:bookmarkEnd w:id="7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1100_017_18"/>
            <w:bookmarkStart w:id="745" w:name="z1100_017_18"/>
            <w:bookmarkEnd w:id="7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1100_017_19"/>
            <w:bookmarkStart w:id="747" w:name="z1100_017_19"/>
            <w:bookmarkEnd w:id="7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1100_017_20"/>
            <w:bookmarkStart w:id="749" w:name="z1100_017_20"/>
            <w:bookmarkEnd w:id="7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1100_017_21"/>
            <w:bookmarkStart w:id="751" w:name="z1100_017_21"/>
            <w:bookmarkEnd w:id="7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100_018_14"/>
            <w:bookmarkStart w:id="753" w:name="z1100_018_14"/>
            <w:bookmarkEnd w:id="7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1100_018_15"/>
            <w:bookmarkStart w:id="755" w:name="z1100_018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1100_018_16"/>
            <w:bookmarkStart w:id="757" w:name="z1100_018_16"/>
            <w:bookmarkEnd w:id="7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1100_018_17"/>
            <w:bookmarkStart w:id="759" w:name="z1100_018_17"/>
            <w:bookmarkEnd w:id="7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1100_018_18"/>
            <w:bookmarkStart w:id="761" w:name="z1100_018_18"/>
            <w:bookmarkEnd w:id="7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1100_018_19"/>
            <w:bookmarkStart w:id="763" w:name="z1100_018_19"/>
            <w:bookmarkEnd w:id="7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1100_018_20"/>
            <w:bookmarkStart w:id="765" w:name="z1100_018_20"/>
            <w:bookmarkEnd w:id="7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1100_018_21"/>
            <w:bookmarkStart w:id="767" w:name="z1100_018_21"/>
            <w:bookmarkEnd w:id="7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100_019_14"/>
            <w:bookmarkStart w:id="769" w:name="z1100_019_14"/>
            <w:bookmarkEnd w:id="7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1100_019_15"/>
            <w:bookmarkStart w:id="771" w:name="z1100_019_15"/>
            <w:bookmarkEnd w:id="7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1100_019_16"/>
            <w:bookmarkStart w:id="773" w:name="z1100_019_16"/>
            <w:bookmarkEnd w:id="7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1100_019_17"/>
            <w:bookmarkStart w:id="775" w:name="z1100_019_17"/>
            <w:bookmarkEnd w:id="7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1100_019_18"/>
            <w:bookmarkStart w:id="777" w:name="z1100_019_18"/>
            <w:bookmarkEnd w:id="7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1100_019_19"/>
            <w:bookmarkStart w:id="779" w:name="z1100_019_19"/>
            <w:bookmarkEnd w:id="7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1100_019_20"/>
            <w:bookmarkStart w:id="781" w:name="z1100_019_20"/>
            <w:bookmarkEnd w:id="7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1100_019_21"/>
            <w:bookmarkStart w:id="783" w:name="z1100_019_21"/>
            <w:bookmarkEnd w:id="7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100_020_14"/>
            <w:bookmarkStart w:id="785" w:name="z1100_020_14"/>
            <w:bookmarkEnd w:id="7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1100_020_15"/>
            <w:bookmarkStart w:id="787" w:name="z1100_020_15"/>
            <w:bookmarkEnd w:id="7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1100_020_16"/>
            <w:bookmarkStart w:id="789" w:name="z1100_020_16"/>
            <w:bookmarkEnd w:id="7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1100_020_17"/>
            <w:bookmarkStart w:id="791" w:name="z1100_020_17"/>
            <w:bookmarkEnd w:id="7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1100_020_18"/>
            <w:bookmarkStart w:id="793" w:name="z1100_020_18"/>
            <w:bookmarkEnd w:id="7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1100_020_19"/>
            <w:bookmarkStart w:id="795" w:name="z1100_020_19"/>
            <w:bookmarkEnd w:id="7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1100_020_20"/>
            <w:bookmarkStart w:id="797" w:name="z1100_020_20"/>
            <w:bookmarkEnd w:id="7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1100_020_21"/>
            <w:bookmarkStart w:id="799" w:name="z1100_020_21"/>
            <w:bookmarkEnd w:id="7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100_021_14"/>
            <w:bookmarkStart w:id="801" w:name="z1100_021_14"/>
            <w:bookmarkEnd w:id="8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1100_021_15"/>
            <w:bookmarkStart w:id="803" w:name="z1100_021_15"/>
            <w:bookmarkEnd w:id="8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1100_021_16"/>
            <w:bookmarkStart w:id="805" w:name="z1100_021_16"/>
            <w:bookmarkEnd w:id="8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1100_021_17"/>
            <w:bookmarkStart w:id="807" w:name="z1100_021_17"/>
            <w:bookmarkEnd w:id="8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1100_021_18"/>
            <w:bookmarkStart w:id="809" w:name="z1100_021_18"/>
            <w:bookmarkEnd w:id="8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1100_021_19"/>
            <w:bookmarkStart w:id="811" w:name="z1100_021_19"/>
            <w:bookmarkEnd w:id="8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1100_021_20"/>
            <w:bookmarkStart w:id="813" w:name="z1100_021_20"/>
            <w:bookmarkEnd w:id="8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1100_021_21"/>
            <w:bookmarkStart w:id="815" w:name="z1100_021_21"/>
            <w:bookmarkEnd w:id="8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100_022_14"/>
            <w:bookmarkStart w:id="817" w:name="z1100_022_14"/>
            <w:bookmarkEnd w:id="8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1100_022_15"/>
            <w:bookmarkStart w:id="819" w:name="z1100_022_15"/>
            <w:bookmarkEnd w:id="8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1100_022_16"/>
            <w:bookmarkStart w:id="821" w:name="z1100_022_16"/>
            <w:bookmarkEnd w:id="8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1100_022_17"/>
            <w:bookmarkStart w:id="823" w:name="z1100_022_17"/>
            <w:bookmarkEnd w:id="8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1100_022_18"/>
            <w:bookmarkStart w:id="825" w:name="z1100_022_18"/>
            <w:bookmarkEnd w:id="8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1100_022_19"/>
            <w:bookmarkStart w:id="827" w:name="z1100_022_19"/>
            <w:bookmarkEnd w:id="8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1100_022_20"/>
            <w:bookmarkStart w:id="829" w:name="z1100_022_20"/>
            <w:bookmarkEnd w:id="8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1100_022_21"/>
            <w:bookmarkStart w:id="831" w:name="z1100_022_21"/>
            <w:bookmarkEnd w:id="83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100_023_14"/>
            <w:bookmarkStart w:id="833" w:name="z1100_023_14"/>
            <w:bookmarkEnd w:id="8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1100_023_15"/>
            <w:bookmarkStart w:id="835" w:name="z1100_023_15"/>
            <w:bookmarkEnd w:id="8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1100_023_16"/>
            <w:bookmarkStart w:id="837" w:name="z1100_023_16"/>
            <w:bookmarkEnd w:id="83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1100_023_17"/>
            <w:bookmarkStart w:id="839" w:name="z1100_023_17"/>
            <w:bookmarkEnd w:id="83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1100_023_18"/>
            <w:bookmarkStart w:id="841" w:name="z1100_023_18"/>
            <w:bookmarkEnd w:id="84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1100_023_19"/>
            <w:bookmarkStart w:id="843" w:name="z1100_023_19"/>
            <w:bookmarkEnd w:id="84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1100_023_20"/>
            <w:bookmarkStart w:id="845" w:name="z1100_023_20"/>
            <w:bookmarkEnd w:id="84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1100_023_21"/>
            <w:bookmarkStart w:id="847" w:name="z1100_023_21"/>
            <w:bookmarkEnd w:id="8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100_024_14"/>
            <w:bookmarkStart w:id="849" w:name="z1100_024_14"/>
            <w:bookmarkEnd w:id="8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1100_024_15"/>
            <w:bookmarkStart w:id="851" w:name="z1100_024_15"/>
            <w:bookmarkEnd w:id="8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1100_024_16"/>
            <w:bookmarkStart w:id="853" w:name="z1100_024_16"/>
            <w:bookmarkEnd w:id="8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1100_024_17"/>
            <w:bookmarkStart w:id="855" w:name="z1100_024_17"/>
            <w:bookmarkEnd w:id="8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1100_024_18"/>
            <w:bookmarkStart w:id="857" w:name="z1100_024_18"/>
            <w:bookmarkEnd w:id="8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1100_024_19"/>
            <w:bookmarkStart w:id="859" w:name="z1100_024_19"/>
            <w:bookmarkEnd w:id="8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1100_024_20"/>
            <w:bookmarkStart w:id="861" w:name="z1100_024_20"/>
            <w:bookmarkEnd w:id="8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1100_024_21"/>
            <w:bookmarkStart w:id="863" w:name="z1100_024_21"/>
            <w:bookmarkEnd w:id="8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100_025_14"/>
            <w:bookmarkStart w:id="865" w:name="z1100_025_14"/>
            <w:bookmarkEnd w:id="8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1100_025_15"/>
            <w:bookmarkStart w:id="867" w:name="z1100_025_15"/>
            <w:bookmarkEnd w:id="8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1100_025_16"/>
            <w:bookmarkStart w:id="869" w:name="z1100_025_16"/>
            <w:bookmarkEnd w:id="8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1100_025_17"/>
            <w:bookmarkStart w:id="871" w:name="z1100_025_17"/>
            <w:bookmarkEnd w:id="8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1100_025_18"/>
            <w:bookmarkStart w:id="873" w:name="z1100_025_18"/>
            <w:bookmarkEnd w:id="8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1100_025_19"/>
            <w:bookmarkStart w:id="875" w:name="z1100_025_19"/>
            <w:bookmarkEnd w:id="8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1100_025_20"/>
            <w:bookmarkStart w:id="877" w:name="z1100_025_20"/>
            <w:bookmarkEnd w:id="8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1100_025_21"/>
            <w:bookmarkStart w:id="879" w:name="z1100_025_21"/>
            <w:bookmarkEnd w:id="8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100_026_14"/>
            <w:bookmarkStart w:id="881" w:name="z1100_026_14"/>
            <w:bookmarkEnd w:id="8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1100_026_15"/>
            <w:bookmarkStart w:id="883" w:name="z1100_026_15"/>
            <w:bookmarkEnd w:id="8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1100_026_16"/>
            <w:bookmarkStart w:id="885" w:name="z1100_026_16"/>
            <w:bookmarkEnd w:id="8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1100_026_17"/>
            <w:bookmarkStart w:id="887" w:name="z1100_026_17"/>
            <w:bookmarkEnd w:id="8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1100_026_18"/>
            <w:bookmarkStart w:id="889" w:name="z1100_026_18"/>
            <w:bookmarkEnd w:id="8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1100_026_19"/>
            <w:bookmarkStart w:id="891" w:name="z1100_026_19"/>
            <w:bookmarkEnd w:id="8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1100_026_20"/>
            <w:bookmarkStart w:id="893" w:name="z1100_026_20"/>
            <w:bookmarkEnd w:id="8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1100_026_21"/>
            <w:bookmarkStart w:id="895" w:name="z1100_026_21"/>
            <w:bookmarkEnd w:id="8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100_027_14"/>
            <w:bookmarkStart w:id="897" w:name="z1100_027_14"/>
            <w:bookmarkEnd w:id="8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1100_027_15"/>
            <w:bookmarkStart w:id="899" w:name="z1100_027_15"/>
            <w:bookmarkEnd w:id="8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1100_027_16"/>
            <w:bookmarkStart w:id="901" w:name="z1100_027_16"/>
            <w:bookmarkEnd w:id="9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1100_027_17"/>
            <w:bookmarkStart w:id="903" w:name="z1100_027_17"/>
            <w:bookmarkEnd w:id="9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1100_027_18"/>
            <w:bookmarkStart w:id="905" w:name="z1100_027_18"/>
            <w:bookmarkEnd w:id="9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1100_027_19"/>
            <w:bookmarkStart w:id="907" w:name="z1100_027_19"/>
            <w:bookmarkEnd w:id="9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1100_027_20"/>
            <w:bookmarkStart w:id="909" w:name="z1100_027_20"/>
            <w:bookmarkEnd w:id="9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1100_027_21"/>
            <w:bookmarkStart w:id="911" w:name="z1100_027_21"/>
            <w:bookmarkEnd w:id="9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100_028_14"/>
            <w:bookmarkStart w:id="913" w:name="z1100_028_14"/>
            <w:bookmarkEnd w:id="9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1100_028_15"/>
            <w:bookmarkStart w:id="915" w:name="z1100_028_15"/>
            <w:bookmarkEnd w:id="9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1100_028_16"/>
            <w:bookmarkStart w:id="917" w:name="z1100_028_16"/>
            <w:bookmarkEnd w:id="9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1100_028_17"/>
            <w:bookmarkStart w:id="919" w:name="z1100_028_17"/>
            <w:bookmarkEnd w:id="9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1100_028_18"/>
            <w:bookmarkStart w:id="921" w:name="z1100_028_18"/>
            <w:bookmarkEnd w:id="9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1100_028_19"/>
            <w:bookmarkStart w:id="923" w:name="z1100_028_19"/>
            <w:bookmarkEnd w:id="9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1100_028_20"/>
            <w:bookmarkStart w:id="925" w:name="z1100_028_20"/>
            <w:bookmarkEnd w:id="9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1100_028_21"/>
            <w:bookmarkStart w:id="927" w:name="z1100_028_21"/>
            <w:bookmarkEnd w:id="9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100_029_14"/>
            <w:bookmarkStart w:id="929" w:name="z1100_029_14"/>
            <w:bookmarkEnd w:id="9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1100_029_15"/>
            <w:bookmarkStart w:id="931" w:name="z1100_029_15"/>
            <w:bookmarkEnd w:id="9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1100_029_16"/>
            <w:bookmarkStart w:id="933" w:name="z1100_029_16"/>
            <w:bookmarkEnd w:id="9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1100_029_17"/>
            <w:bookmarkStart w:id="935" w:name="z1100_029_17"/>
            <w:bookmarkEnd w:id="9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1100_029_18"/>
            <w:bookmarkStart w:id="937" w:name="z1100_029_18"/>
            <w:bookmarkEnd w:id="9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1100_029_19"/>
            <w:bookmarkStart w:id="939" w:name="z1100_029_19"/>
            <w:bookmarkEnd w:id="9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1100_029_20"/>
            <w:bookmarkStart w:id="941" w:name="z1100_029_20"/>
            <w:bookmarkEnd w:id="9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1100_029_21"/>
            <w:bookmarkStart w:id="943" w:name="z1100_029_21"/>
            <w:bookmarkEnd w:id="9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100_030_14"/>
            <w:bookmarkStart w:id="945" w:name="z1100_030_14"/>
            <w:bookmarkEnd w:id="9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1100_030_15"/>
            <w:bookmarkStart w:id="947" w:name="z1100_030_15"/>
            <w:bookmarkEnd w:id="9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1100_030_16"/>
            <w:bookmarkStart w:id="949" w:name="z1100_030_16"/>
            <w:bookmarkEnd w:id="9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1100_030_17"/>
            <w:bookmarkStart w:id="951" w:name="z1100_030_17"/>
            <w:bookmarkEnd w:id="9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1100_030_18"/>
            <w:bookmarkStart w:id="953" w:name="z1100_030_18"/>
            <w:bookmarkEnd w:id="9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1100_030_19"/>
            <w:bookmarkStart w:id="955" w:name="z1100_030_19"/>
            <w:bookmarkEnd w:id="9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1100_030_20"/>
            <w:bookmarkStart w:id="957" w:name="z1100_030_20"/>
            <w:bookmarkEnd w:id="9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1100_030_21"/>
            <w:bookmarkStart w:id="959" w:name="z1100_030_21"/>
            <w:bookmarkEnd w:id="9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100_031_14"/>
            <w:bookmarkStart w:id="961" w:name="z1100_031_14"/>
            <w:bookmarkEnd w:id="9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1100_031_15"/>
            <w:bookmarkStart w:id="963" w:name="z1100_031_15"/>
            <w:bookmarkEnd w:id="9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1100_031_16"/>
            <w:bookmarkStart w:id="965" w:name="z1100_031_16"/>
            <w:bookmarkEnd w:id="9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1100_031_17"/>
            <w:bookmarkStart w:id="967" w:name="z1100_031_17"/>
            <w:bookmarkEnd w:id="9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1100_031_18"/>
            <w:bookmarkStart w:id="969" w:name="z1100_031_18"/>
            <w:bookmarkEnd w:id="9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1100_031_19"/>
            <w:bookmarkStart w:id="971" w:name="z1100_031_19"/>
            <w:bookmarkEnd w:id="9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1100_031_20"/>
            <w:bookmarkStart w:id="973" w:name="z1100_031_20"/>
            <w:bookmarkEnd w:id="9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1100_031_21"/>
            <w:bookmarkStart w:id="975" w:name="z1100_031_21"/>
            <w:bookmarkEnd w:id="9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100_032_14"/>
            <w:bookmarkStart w:id="977" w:name="z1100_032_14"/>
            <w:bookmarkEnd w:id="9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1100_032_15"/>
            <w:bookmarkStart w:id="979" w:name="z1100_032_15"/>
            <w:bookmarkEnd w:id="9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1100_032_16"/>
            <w:bookmarkStart w:id="981" w:name="z1100_032_16"/>
            <w:bookmarkEnd w:id="9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1100_032_17"/>
            <w:bookmarkStart w:id="983" w:name="z1100_032_17"/>
            <w:bookmarkEnd w:id="9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1100_032_18"/>
            <w:bookmarkStart w:id="985" w:name="z1100_032_18"/>
            <w:bookmarkEnd w:id="9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1100_032_19"/>
            <w:bookmarkStart w:id="987" w:name="z1100_032_19"/>
            <w:bookmarkEnd w:id="9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1100_032_20"/>
            <w:bookmarkStart w:id="989" w:name="z1100_032_20"/>
            <w:bookmarkEnd w:id="9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1100_032_21"/>
            <w:bookmarkStart w:id="991" w:name="z1100_032_21"/>
            <w:bookmarkEnd w:id="9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100_033_14"/>
            <w:bookmarkStart w:id="993" w:name="z1100_033_14"/>
            <w:bookmarkEnd w:id="9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1100_033_15"/>
            <w:bookmarkStart w:id="995" w:name="z1100_033_15"/>
            <w:bookmarkEnd w:id="9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1100_033_16"/>
            <w:bookmarkStart w:id="997" w:name="z1100_033_16"/>
            <w:bookmarkEnd w:id="9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1100_033_17"/>
            <w:bookmarkStart w:id="999" w:name="z1100_033_17"/>
            <w:bookmarkEnd w:id="9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1100_033_18"/>
            <w:bookmarkStart w:id="1001" w:name="z1100_033_18"/>
            <w:bookmarkEnd w:id="10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1100_033_19"/>
            <w:bookmarkStart w:id="1003" w:name="z1100_033_19"/>
            <w:bookmarkEnd w:id="10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1100_033_20"/>
            <w:bookmarkStart w:id="1005" w:name="z1100_033_20"/>
            <w:bookmarkEnd w:id="10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1100_033_21"/>
            <w:bookmarkStart w:id="1007" w:name="z1100_033_21"/>
            <w:bookmarkEnd w:id="10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100_034_14"/>
            <w:bookmarkStart w:id="1009" w:name="z1100_034_14"/>
            <w:bookmarkEnd w:id="10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1100_034_15"/>
            <w:bookmarkStart w:id="1011" w:name="z1100_034_15"/>
            <w:bookmarkEnd w:id="10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1100_034_16"/>
            <w:bookmarkStart w:id="1013" w:name="z1100_034_16"/>
            <w:bookmarkEnd w:id="10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1100_034_17"/>
            <w:bookmarkStart w:id="1015" w:name="z1100_034_17"/>
            <w:bookmarkEnd w:id="10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1100_034_18"/>
            <w:bookmarkStart w:id="1017" w:name="z1100_034_18"/>
            <w:bookmarkEnd w:id="10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1100_034_19"/>
            <w:bookmarkStart w:id="1019" w:name="z1100_034_19"/>
            <w:bookmarkEnd w:id="10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1100_034_20"/>
            <w:bookmarkStart w:id="1021" w:name="z1100_034_20"/>
            <w:bookmarkEnd w:id="10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1100_034_21"/>
            <w:bookmarkStart w:id="1023" w:name="z1100_034_21"/>
            <w:bookmarkEnd w:id="10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100_035_14"/>
            <w:bookmarkStart w:id="1025" w:name="z1100_035_14"/>
            <w:bookmarkEnd w:id="10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1100_035_15"/>
            <w:bookmarkStart w:id="1027" w:name="z1100_035_15"/>
            <w:bookmarkEnd w:id="10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1100_035_16"/>
            <w:bookmarkStart w:id="1029" w:name="z1100_035_16"/>
            <w:bookmarkEnd w:id="10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1100_035_17"/>
            <w:bookmarkStart w:id="1031" w:name="z1100_035_17"/>
            <w:bookmarkEnd w:id="10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1100_035_18"/>
            <w:bookmarkStart w:id="1033" w:name="z1100_035_18"/>
            <w:bookmarkEnd w:id="10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1100_035_19"/>
            <w:bookmarkStart w:id="1035" w:name="z1100_035_19"/>
            <w:bookmarkEnd w:id="10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1100_035_20"/>
            <w:bookmarkStart w:id="1037" w:name="z1100_035_20"/>
            <w:bookmarkEnd w:id="10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1100_035_21"/>
            <w:bookmarkStart w:id="1039" w:name="z1100_035_21"/>
            <w:bookmarkEnd w:id="10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100_036_14"/>
            <w:bookmarkStart w:id="1041" w:name="z1100_036_14"/>
            <w:bookmarkEnd w:id="10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1100_036_15"/>
            <w:bookmarkStart w:id="1043" w:name="z1100_036_15"/>
            <w:bookmarkEnd w:id="10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1100_036_16"/>
            <w:bookmarkStart w:id="1045" w:name="z1100_036_16"/>
            <w:bookmarkEnd w:id="10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1100_036_17"/>
            <w:bookmarkStart w:id="1047" w:name="z1100_036_17"/>
            <w:bookmarkEnd w:id="10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1100_036_18"/>
            <w:bookmarkStart w:id="1049" w:name="z1100_036_18"/>
            <w:bookmarkEnd w:id="10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1100_036_19"/>
            <w:bookmarkStart w:id="1051" w:name="z1100_036_19"/>
            <w:bookmarkEnd w:id="10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1100_036_20"/>
            <w:bookmarkStart w:id="1053" w:name="z1100_036_20"/>
            <w:bookmarkEnd w:id="10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1100_036_21"/>
            <w:bookmarkStart w:id="1055" w:name="z1100_036_21"/>
            <w:bookmarkEnd w:id="10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100_037_14"/>
            <w:bookmarkStart w:id="1057" w:name="z1100_037_14"/>
            <w:bookmarkEnd w:id="10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1100_037_15"/>
            <w:bookmarkStart w:id="1059" w:name="z1100_037_15"/>
            <w:bookmarkEnd w:id="10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1100_037_16"/>
            <w:bookmarkStart w:id="1061" w:name="z1100_037_16"/>
            <w:bookmarkEnd w:id="10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1100_037_17"/>
            <w:bookmarkStart w:id="1063" w:name="z1100_037_17"/>
            <w:bookmarkEnd w:id="10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1100_037_18"/>
            <w:bookmarkStart w:id="1065" w:name="z1100_037_18"/>
            <w:bookmarkEnd w:id="10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1100_037_19"/>
            <w:bookmarkStart w:id="1067" w:name="z1100_037_19"/>
            <w:bookmarkEnd w:id="10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1100_037_20"/>
            <w:bookmarkStart w:id="1069" w:name="z1100_037_20"/>
            <w:bookmarkEnd w:id="10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1100_037_21"/>
            <w:bookmarkStart w:id="1071" w:name="z1100_037_21"/>
            <w:bookmarkEnd w:id="10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100_038_14"/>
            <w:bookmarkStart w:id="1073" w:name="z1100_038_14"/>
            <w:bookmarkEnd w:id="10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1100_038_15"/>
            <w:bookmarkStart w:id="1075" w:name="z1100_038_15"/>
            <w:bookmarkEnd w:id="10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1100_038_16"/>
            <w:bookmarkStart w:id="1077" w:name="z1100_038_16"/>
            <w:bookmarkEnd w:id="10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1100_038_17"/>
            <w:bookmarkStart w:id="1079" w:name="z1100_038_17"/>
            <w:bookmarkEnd w:id="10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1100_038_18"/>
            <w:bookmarkStart w:id="1081" w:name="z1100_038_18"/>
            <w:bookmarkEnd w:id="10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1100_038_19"/>
            <w:bookmarkStart w:id="1083" w:name="z1100_038_19"/>
            <w:bookmarkEnd w:id="10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1100_038_20"/>
            <w:bookmarkStart w:id="1085" w:name="z1100_038_20"/>
            <w:bookmarkEnd w:id="10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1100_038_21"/>
            <w:bookmarkStart w:id="1087" w:name="z1100_038_21"/>
            <w:bookmarkEnd w:id="10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100_039_14"/>
            <w:bookmarkStart w:id="1089" w:name="z1100_039_14"/>
            <w:bookmarkEnd w:id="10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1100_039_15"/>
            <w:bookmarkStart w:id="1091" w:name="z1100_039_15"/>
            <w:bookmarkEnd w:id="10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1100_039_16"/>
            <w:bookmarkStart w:id="1093" w:name="z1100_039_16"/>
            <w:bookmarkEnd w:id="10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1100_039_17"/>
            <w:bookmarkStart w:id="1095" w:name="z1100_039_17"/>
            <w:bookmarkEnd w:id="10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1100_039_18"/>
            <w:bookmarkStart w:id="1097" w:name="z1100_039_18"/>
            <w:bookmarkEnd w:id="10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1100_039_19"/>
            <w:bookmarkStart w:id="1099" w:name="z1100_039_19"/>
            <w:bookmarkEnd w:id="10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1100_039_20"/>
            <w:bookmarkStart w:id="1101" w:name="z1100_039_20"/>
            <w:bookmarkEnd w:id="11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1100_039_21"/>
            <w:bookmarkStart w:id="1103" w:name="z1100_039_21"/>
            <w:bookmarkEnd w:id="11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100_040_14"/>
            <w:bookmarkStart w:id="1105" w:name="z1100_040_14"/>
            <w:bookmarkEnd w:id="11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1100_040_15"/>
            <w:bookmarkStart w:id="1107" w:name="z1100_040_15"/>
            <w:bookmarkEnd w:id="11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1100_040_16"/>
            <w:bookmarkStart w:id="1109" w:name="z1100_040_16"/>
            <w:bookmarkEnd w:id="11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1100_040_17"/>
            <w:bookmarkStart w:id="1111" w:name="z1100_040_17"/>
            <w:bookmarkEnd w:id="11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1100_040_18"/>
            <w:bookmarkStart w:id="1113" w:name="z1100_040_18"/>
            <w:bookmarkEnd w:id="11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1100_040_19"/>
            <w:bookmarkStart w:id="1115" w:name="z1100_040_19"/>
            <w:bookmarkEnd w:id="11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1100_040_20"/>
            <w:bookmarkStart w:id="1117" w:name="z1100_040_20"/>
            <w:bookmarkEnd w:id="11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1100_040_21"/>
            <w:bookmarkStart w:id="1119" w:name="z1100_040_21"/>
            <w:bookmarkEnd w:id="11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20" w:name="z1100_041_14"/>
            <w:bookmarkStart w:id="1121" w:name="z1100_041_14"/>
            <w:bookmarkEnd w:id="11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1100_041_15"/>
            <w:bookmarkStart w:id="1123" w:name="z1100_041_15"/>
            <w:bookmarkEnd w:id="11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1100_041_16"/>
            <w:bookmarkStart w:id="1125" w:name="z1100_041_16"/>
            <w:bookmarkEnd w:id="11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1100_041_17"/>
            <w:bookmarkStart w:id="1127" w:name="z1100_041_17"/>
            <w:bookmarkEnd w:id="11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1100_041_18"/>
            <w:bookmarkStart w:id="1129" w:name="z1100_041_18"/>
            <w:bookmarkEnd w:id="11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1100_041_19"/>
            <w:bookmarkStart w:id="1131" w:name="z1100_041_19"/>
            <w:bookmarkEnd w:id="11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1100_041_20"/>
            <w:bookmarkStart w:id="1133" w:name="z1100_041_20"/>
            <w:bookmarkEnd w:id="1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1100_041_21"/>
            <w:bookmarkStart w:id="1135" w:name="z1100_041_21"/>
            <w:bookmarkEnd w:id="11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100_042_14"/>
            <w:bookmarkStart w:id="1137" w:name="z1100_042_14"/>
            <w:bookmarkEnd w:id="1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1100_042_15"/>
            <w:bookmarkStart w:id="1139" w:name="z1100_042_15"/>
            <w:bookmarkEnd w:id="1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1100_042_16"/>
            <w:bookmarkStart w:id="1141" w:name="z1100_042_16"/>
            <w:bookmarkEnd w:id="11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1100_042_17"/>
            <w:bookmarkStart w:id="1143" w:name="z1100_042_17"/>
            <w:bookmarkEnd w:id="1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1100_042_18"/>
            <w:bookmarkStart w:id="1145" w:name="z1100_042_18"/>
            <w:bookmarkEnd w:id="1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1100_042_19"/>
            <w:bookmarkStart w:id="1147" w:name="z1100_042_19"/>
            <w:bookmarkEnd w:id="11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1100_042_20"/>
            <w:bookmarkStart w:id="1149" w:name="z1100_042_20"/>
            <w:bookmarkEnd w:id="1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1100_042_21"/>
            <w:bookmarkStart w:id="1151" w:name="z1100_042_21"/>
            <w:bookmarkEnd w:id="11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100_043_14"/>
            <w:bookmarkStart w:id="1153" w:name="z1100_043_14"/>
            <w:bookmarkEnd w:id="1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1100_043_15"/>
            <w:bookmarkStart w:id="1155" w:name="z1100_043_15"/>
            <w:bookmarkEnd w:id="1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1100_043_16"/>
            <w:bookmarkStart w:id="1157" w:name="z1100_043_16"/>
            <w:bookmarkEnd w:id="11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1100_043_17"/>
            <w:bookmarkStart w:id="1159" w:name="z1100_043_17"/>
            <w:bookmarkEnd w:id="1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1100_043_18"/>
            <w:bookmarkStart w:id="1161" w:name="z1100_043_18"/>
            <w:bookmarkEnd w:id="1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1100_043_19"/>
            <w:bookmarkStart w:id="1163" w:name="z1100_043_19"/>
            <w:bookmarkEnd w:id="11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1100_043_20"/>
            <w:bookmarkStart w:id="1165" w:name="z1100_043_20"/>
            <w:bookmarkEnd w:id="1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1100_043_21"/>
            <w:bookmarkStart w:id="1167" w:name="z1100_043_21"/>
            <w:bookmarkEnd w:id="11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100_044_14"/>
            <w:bookmarkStart w:id="1169" w:name="z1100_044_14"/>
            <w:bookmarkEnd w:id="1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1100_044_15"/>
            <w:bookmarkStart w:id="1171" w:name="z1100_044_15"/>
            <w:bookmarkEnd w:id="1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1100_044_16"/>
            <w:bookmarkStart w:id="1173" w:name="z1100_044_16"/>
            <w:bookmarkEnd w:id="11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1100_044_17"/>
            <w:bookmarkStart w:id="1175" w:name="z1100_044_17"/>
            <w:bookmarkEnd w:id="1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1100_044_18"/>
            <w:bookmarkStart w:id="1177" w:name="z1100_044_18"/>
            <w:bookmarkEnd w:id="1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1100_044_19"/>
            <w:bookmarkStart w:id="1179" w:name="z1100_044_19"/>
            <w:bookmarkEnd w:id="11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1100_044_20"/>
            <w:bookmarkStart w:id="1181" w:name="z1100_044_20"/>
            <w:bookmarkEnd w:id="1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1100_044_21"/>
            <w:bookmarkStart w:id="1183" w:name="z1100_044_21"/>
            <w:bookmarkEnd w:id="11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100_045_14"/>
            <w:bookmarkStart w:id="1185" w:name="z1100_045_14"/>
            <w:bookmarkEnd w:id="1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1100_045_15"/>
            <w:bookmarkStart w:id="1187" w:name="z1100_045_15"/>
            <w:bookmarkEnd w:id="1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1100_045_16"/>
            <w:bookmarkStart w:id="1189" w:name="z1100_045_16"/>
            <w:bookmarkEnd w:id="11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1100_045_17"/>
            <w:bookmarkStart w:id="1191" w:name="z1100_045_17"/>
            <w:bookmarkEnd w:id="1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1100_045_18"/>
            <w:bookmarkStart w:id="1193" w:name="z1100_045_18"/>
            <w:bookmarkEnd w:id="1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1100_045_19"/>
            <w:bookmarkStart w:id="1195" w:name="z1100_045_19"/>
            <w:bookmarkEnd w:id="11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1100_045_20"/>
            <w:bookmarkStart w:id="1197" w:name="z1100_045_20"/>
            <w:bookmarkEnd w:id="1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1100_045_21"/>
            <w:bookmarkStart w:id="1199" w:name="z1100_045_21"/>
            <w:bookmarkEnd w:id="11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100_046_14"/>
            <w:bookmarkStart w:id="1201" w:name="z1100_046_14"/>
            <w:bookmarkEnd w:id="1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1100_046_15"/>
            <w:bookmarkStart w:id="1203" w:name="z1100_046_15"/>
            <w:bookmarkEnd w:id="1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1100_046_16"/>
            <w:bookmarkStart w:id="1205" w:name="z1100_046_16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6_17"/>
            <w:bookmarkStart w:id="1207" w:name="z1100_046_17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6_18"/>
            <w:bookmarkStart w:id="1209" w:name="z1100_046_18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6_19"/>
            <w:bookmarkStart w:id="1211" w:name="z1100_046_19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6_20"/>
            <w:bookmarkStart w:id="1213" w:name="z1100_046_20"/>
            <w:bookmarkEnd w:id="1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1100_046_21"/>
            <w:bookmarkStart w:id="1215" w:name="z1100_046_21"/>
            <w:bookmarkEnd w:id="12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100_047_14"/>
            <w:bookmarkStart w:id="1217" w:name="z1100_047_14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7_15"/>
            <w:bookmarkStart w:id="1219" w:name="z1100_047_15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7_16"/>
            <w:bookmarkStart w:id="1221" w:name="z1100_047_16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7_17"/>
            <w:bookmarkStart w:id="1223" w:name="z1100_047_17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7_18"/>
            <w:bookmarkStart w:id="1225" w:name="z1100_047_18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7_19"/>
            <w:bookmarkStart w:id="1227" w:name="z1100_047_19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7_20"/>
            <w:bookmarkStart w:id="1229" w:name="z1100_047_20"/>
            <w:bookmarkEnd w:id="1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1100_047_21"/>
            <w:bookmarkStart w:id="1231" w:name="z1100_047_21"/>
            <w:bookmarkEnd w:id="12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100_048_14"/>
            <w:bookmarkStart w:id="1233" w:name="z1100_048_14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8_15"/>
            <w:bookmarkStart w:id="1235" w:name="z1100_048_15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8_16"/>
            <w:bookmarkStart w:id="1237" w:name="z1100_048_16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8_17"/>
            <w:bookmarkStart w:id="1239" w:name="z1100_048_17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8_18"/>
            <w:bookmarkStart w:id="1241" w:name="z1100_048_18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8_19"/>
            <w:bookmarkStart w:id="1243" w:name="z1100_048_19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8_20"/>
            <w:bookmarkStart w:id="1245" w:name="z1100_048_20"/>
            <w:bookmarkEnd w:id="12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1100_048_21"/>
            <w:bookmarkStart w:id="1247" w:name="z1100_048_21"/>
            <w:bookmarkEnd w:id="12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100_049_14"/>
            <w:bookmarkStart w:id="1249" w:name="z1100_049_14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49_15"/>
            <w:bookmarkStart w:id="1251" w:name="z1100_049_15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49_16"/>
            <w:bookmarkStart w:id="1253" w:name="z1100_049_16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49_17"/>
            <w:bookmarkStart w:id="1255" w:name="z1100_049_17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49_18"/>
            <w:bookmarkStart w:id="1257" w:name="z1100_049_18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49_19"/>
            <w:bookmarkStart w:id="1259" w:name="z1100_049_19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49_20"/>
            <w:bookmarkStart w:id="1261" w:name="z1100_049_20"/>
            <w:bookmarkEnd w:id="12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1100_049_21"/>
            <w:bookmarkStart w:id="1263" w:name="z1100_049_21"/>
            <w:bookmarkEnd w:id="12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100_050_14"/>
            <w:bookmarkStart w:id="1265" w:name="z1100_050_14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0_15"/>
            <w:bookmarkStart w:id="1267" w:name="z1100_050_15"/>
            <w:bookmarkEnd w:id="12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0_16"/>
            <w:bookmarkStart w:id="1269" w:name="z1100_050_16"/>
            <w:bookmarkEnd w:id="12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0_17"/>
            <w:bookmarkStart w:id="1271" w:name="z1100_050_17"/>
            <w:bookmarkEnd w:id="12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0_18"/>
            <w:bookmarkStart w:id="1273" w:name="z1100_050_18"/>
            <w:bookmarkEnd w:id="12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0_19"/>
            <w:bookmarkStart w:id="1275" w:name="z1100_050_19"/>
            <w:bookmarkEnd w:id="12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0_20"/>
            <w:bookmarkStart w:id="1277" w:name="z1100_050_20"/>
            <w:bookmarkEnd w:id="12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1100_050_21"/>
            <w:bookmarkStart w:id="1279" w:name="z1100_050_21"/>
            <w:bookmarkEnd w:id="1279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100_051_14"/>
            <w:bookmarkStart w:id="1281" w:name="z1100_051_14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1_15"/>
            <w:bookmarkStart w:id="1283" w:name="z1100_051_15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1_16"/>
            <w:bookmarkStart w:id="1285" w:name="z1100_051_16"/>
            <w:bookmarkEnd w:id="1285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1_17"/>
            <w:bookmarkStart w:id="1287" w:name="z1100_051_17"/>
            <w:bookmarkEnd w:id="1287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1_18"/>
            <w:bookmarkStart w:id="1289" w:name="z1100_051_18"/>
            <w:bookmarkEnd w:id="128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1_19"/>
            <w:bookmarkStart w:id="1291" w:name="z1100_051_19"/>
            <w:bookmarkEnd w:id="129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1_20"/>
            <w:bookmarkStart w:id="1293" w:name="z1100_051_20"/>
            <w:bookmarkEnd w:id="129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1100_051_21"/>
            <w:bookmarkStart w:id="1295" w:name="z1100_051_21"/>
            <w:bookmarkEnd w:id="12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100_052_14"/>
            <w:bookmarkStart w:id="1297" w:name="z1100_052_14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2_15"/>
            <w:bookmarkStart w:id="1299" w:name="z1100_052_15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2_16"/>
            <w:bookmarkStart w:id="1301" w:name="z1100_052_16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2_17"/>
            <w:bookmarkStart w:id="1303" w:name="z1100_052_17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2_18"/>
            <w:bookmarkStart w:id="1305" w:name="z1100_052_18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2_19"/>
            <w:bookmarkStart w:id="1307" w:name="z1100_052_19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2_20"/>
            <w:bookmarkStart w:id="1309" w:name="z1100_052_20"/>
            <w:bookmarkEnd w:id="13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1100_052_21"/>
            <w:bookmarkStart w:id="1311" w:name="z1100_052_21"/>
            <w:bookmarkEnd w:id="13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100_053_14"/>
            <w:bookmarkStart w:id="1313" w:name="z1100_053_14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3_15"/>
            <w:bookmarkStart w:id="1315" w:name="z1100_053_15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3_16"/>
            <w:bookmarkStart w:id="1317" w:name="z1100_053_16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3_17"/>
            <w:bookmarkStart w:id="1319" w:name="z1100_053_17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3_18"/>
            <w:bookmarkStart w:id="1321" w:name="z1100_053_18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3_19"/>
            <w:bookmarkStart w:id="1323" w:name="z1100_053_19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3_20"/>
            <w:bookmarkStart w:id="1325" w:name="z1100_053_20"/>
            <w:bookmarkEnd w:id="13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1100_053_21"/>
            <w:bookmarkStart w:id="1327" w:name="z1100_053_21"/>
            <w:bookmarkEnd w:id="13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100_054_14"/>
            <w:bookmarkStart w:id="1329" w:name="z1100_054_14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4_15"/>
            <w:bookmarkStart w:id="1331" w:name="z1100_054_15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4_16"/>
            <w:bookmarkStart w:id="1333" w:name="z1100_054_16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4_17"/>
            <w:bookmarkStart w:id="1335" w:name="z1100_054_17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4_18"/>
            <w:bookmarkStart w:id="1337" w:name="z1100_054_18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4_19"/>
            <w:bookmarkStart w:id="1339" w:name="z1100_054_19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4_20"/>
            <w:bookmarkStart w:id="1341" w:name="z1100_054_20"/>
            <w:bookmarkEnd w:id="13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2" w:name="z1100_054_21"/>
            <w:bookmarkStart w:id="1343" w:name="z1100_054_21"/>
            <w:bookmarkEnd w:id="13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100_055_14"/>
            <w:bookmarkStart w:id="1345" w:name="z1100_055_14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5_15"/>
            <w:bookmarkStart w:id="1347" w:name="z1100_055_15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5_16"/>
            <w:bookmarkStart w:id="1349" w:name="z1100_055_16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5_17"/>
            <w:bookmarkStart w:id="1351" w:name="z1100_055_17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5_18"/>
            <w:bookmarkStart w:id="1353" w:name="z1100_055_18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5_19"/>
            <w:bookmarkStart w:id="1355" w:name="z1100_055_19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5_20"/>
            <w:bookmarkStart w:id="1357" w:name="z1100_055_20"/>
            <w:bookmarkEnd w:id="13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8" w:name="z1100_055_21"/>
            <w:bookmarkStart w:id="1359" w:name="z1100_055_21"/>
            <w:bookmarkEnd w:id="13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100_056_14"/>
            <w:bookmarkStart w:id="1361" w:name="z1100_056_14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6_15"/>
            <w:bookmarkStart w:id="1363" w:name="z1100_056_15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6_16"/>
            <w:bookmarkStart w:id="1365" w:name="z1100_056_16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6_17"/>
            <w:bookmarkStart w:id="1367" w:name="z1100_056_17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6_18"/>
            <w:bookmarkStart w:id="1369" w:name="z1100_056_18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6_19"/>
            <w:bookmarkStart w:id="1371" w:name="z1100_056_19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6_20"/>
            <w:bookmarkStart w:id="1373" w:name="z1100_056_20"/>
            <w:bookmarkEnd w:id="13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4" w:name="z1100_056_21"/>
            <w:bookmarkStart w:id="1375" w:name="z1100_056_21"/>
            <w:bookmarkEnd w:id="13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100_057_14"/>
            <w:bookmarkStart w:id="1377" w:name="z1100_057_14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7_15"/>
            <w:bookmarkStart w:id="1379" w:name="z1100_057_15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7_16"/>
            <w:bookmarkStart w:id="1381" w:name="z1100_057_16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7_17"/>
            <w:bookmarkStart w:id="1383" w:name="z1100_057_17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7_18"/>
            <w:bookmarkStart w:id="1385" w:name="z1100_057_18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7_19"/>
            <w:bookmarkStart w:id="1387" w:name="z1100_057_19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7_20"/>
            <w:bookmarkStart w:id="1389" w:name="z1100_057_20"/>
            <w:bookmarkEnd w:id="13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0" w:name="z1100_057_21"/>
            <w:bookmarkStart w:id="1391" w:name="z1100_057_21"/>
            <w:bookmarkEnd w:id="13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100_058_14"/>
            <w:bookmarkStart w:id="1393" w:name="z1100_058_14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8_15"/>
            <w:bookmarkStart w:id="1395" w:name="z1100_058_15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8_16"/>
            <w:bookmarkStart w:id="1397" w:name="z1100_058_16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8_17"/>
            <w:bookmarkStart w:id="1399" w:name="z1100_058_17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8_18"/>
            <w:bookmarkStart w:id="1401" w:name="z1100_058_18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8_19"/>
            <w:bookmarkStart w:id="1403" w:name="z1100_058_19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8_20"/>
            <w:bookmarkStart w:id="1405" w:name="z1100_058_20"/>
            <w:bookmarkEnd w:id="14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6" w:name="z1100_058_21"/>
            <w:bookmarkStart w:id="1407" w:name="z1100_058_21"/>
            <w:bookmarkEnd w:id="14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100_059_14"/>
            <w:bookmarkStart w:id="1409" w:name="z1100_059_14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59_15"/>
            <w:bookmarkStart w:id="1411" w:name="z1100_059_15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59_16"/>
            <w:bookmarkStart w:id="1413" w:name="z1100_059_16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59_17"/>
            <w:bookmarkStart w:id="1415" w:name="z1100_059_17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59_18"/>
            <w:bookmarkStart w:id="1417" w:name="z1100_059_18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59_19"/>
            <w:bookmarkStart w:id="1419" w:name="z1100_059_19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59_20"/>
            <w:bookmarkStart w:id="1421" w:name="z1100_059_20"/>
            <w:bookmarkEnd w:id="14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2" w:name="z1100_059_21"/>
            <w:bookmarkStart w:id="1423" w:name="z1100_059_21"/>
            <w:bookmarkEnd w:id="14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100_060_14"/>
            <w:bookmarkStart w:id="1425" w:name="z1100_060_14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0_15"/>
            <w:bookmarkStart w:id="1427" w:name="z1100_060_15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0_16"/>
            <w:bookmarkStart w:id="1429" w:name="z1100_060_16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0_17"/>
            <w:bookmarkStart w:id="1431" w:name="z1100_060_17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0_18"/>
            <w:bookmarkStart w:id="1433" w:name="z1100_060_18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0_19"/>
            <w:bookmarkStart w:id="1435" w:name="z1100_060_19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0_20"/>
            <w:bookmarkStart w:id="1437" w:name="z1100_060_20"/>
            <w:bookmarkEnd w:id="14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8" w:name="z1100_060_21"/>
            <w:bookmarkStart w:id="1439" w:name="z1100_060_21"/>
            <w:bookmarkEnd w:id="14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100_061_14"/>
            <w:bookmarkStart w:id="1441" w:name="z1100_061_14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1_15"/>
            <w:bookmarkStart w:id="1443" w:name="z1100_061_15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1_16"/>
            <w:bookmarkStart w:id="1445" w:name="z1100_061_16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1_17"/>
            <w:bookmarkStart w:id="1447" w:name="z1100_061_17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1_18"/>
            <w:bookmarkStart w:id="1449" w:name="z1100_061_18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1_19"/>
            <w:bookmarkStart w:id="1451" w:name="z1100_061_19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1_20"/>
            <w:bookmarkStart w:id="1453" w:name="z1100_061_20"/>
            <w:bookmarkEnd w:id="14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4" w:name="z1100_061_21"/>
            <w:bookmarkStart w:id="1455" w:name="z1100_061_21"/>
            <w:bookmarkEnd w:id="14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100_062_14"/>
            <w:bookmarkStart w:id="1457" w:name="z1100_062_14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2_15"/>
            <w:bookmarkStart w:id="1459" w:name="z1100_062_15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2_16"/>
            <w:bookmarkStart w:id="1461" w:name="z1100_062_16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2_17"/>
            <w:bookmarkStart w:id="1463" w:name="z1100_062_17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2_18"/>
            <w:bookmarkStart w:id="1465" w:name="z1100_062_18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2_19"/>
            <w:bookmarkStart w:id="1467" w:name="z1100_062_19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2_20"/>
            <w:bookmarkStart w:id="1469" w:name="z1100_062_20"/>
            <w:bookmarkEnd w:id="14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0" w:name="z1100_062_21"/>
            <w:bookmarkStart w:id="1471" w:name="z1100_062_21"/>
            <w:bookmarkEnd w:id="14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100_063_14"/>
            <w:bookmarkStart w:id="1473" w:name="z1100_063_14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3_15"/>
            <w:bookmarkStart w:id="1475" w:name="z1100_063_15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3_16"/>
            <w:bookmarkStart w:id="1477" w:name="z1100_063_16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3_17"/>
            <w:bookmarkStart w:id="1479" w:name="z1100_063_17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3_18"/>
            <w:bookmarkStart w:id="1481" w:name="z1100_063_18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3_19"/>
            <w:bookmarkStart w:id="1483" w:name="z1100_063_19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3_20"/>
            <w:bookmarkStart w:id="1485" w:name="z1100_063_20"/>
            <w:bookmarkEnd w:id="14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6" w:name="z1100_063_21"/>
            <w:bookmarkStart w:id="1487" w:name="z1100_063_21"/>
            <w:bookmarkEnd w:id="14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100_064_14"/>
            <w:bookmarkStart w:id="1489" w:name="z1100_064_14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4_15"/>
            <w:bookmarkStart w:id="1491" w:name="z1100_064_15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4_16"/>
            <w:bookmarkStart w:id="1493" w:name="z1100_064_16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4_17"/>
            <w:bookmarkStart w:id="1495" w:name="z1100_064_17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4_18"/>
            <w:bookmarkStart w:id="1497" w:name="z1100_064_18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4_19"/>
            <w:bookmarkStart w:id="1499" w:name="z1100_064_19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4_20"/>
            <w:bookmarkStart w:id="1501" w:name="z1100_064_20"/>
            <w:bookmarkEnd w:id="1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2" w:name="z1100_064_21"/>
            <w:bookmarkStart w:id="1503" w:name="z1100_064_21"/>
            <w:bookmarkEnd w:id="15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100_065_14"/>
            <w:bookmarkStart w:id="1505" w:name="z1100_065_14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5_15"/>
            <w:bookmarkStart w:id="1507" w:name="z1100_065_15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5_16"/>
            <w:bookmarkStart w:id="1509" w:name="z1100_065_16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5_17"/>
            <w:bookmarkStart w:id="1511" w:name="z1100_065_17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5_18"/>
            <w:bookmarkStart w:id="1513" w:name="z1100_065_18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5_19"/>
            <w:bookmarkStart w:id="1515" w:name="z1100_065_19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5_20"/>
            <w:bookmarkStart w:id="1517" w:name="z1100_065_20"/>
            <w:bookmarkEnd w:id="1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8" w:name="z1100_065_21"/>
            <w:bookmarkStart w:id="1519" w:name="z1100_065_21"/>
            <w:bookmarkEnd w:id="15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100_066_14"/>
            <w:bookmarkStart w:id="1521" w:name="z1100_066_14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6_15"/>
            <w:bookmarkStart w:id="1523" w:name="z1100_066_15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6_16"/>
            <w:bookmarkStart w:id="1525" w:name="z1100_066_16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6_17"/>
            <w:bookmarkStart w:id="1527" w:name="z1100_066_17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6_18"/>
            <w:bookmarkStart w:id="1529" w:name="z1100_066_18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6_19"/>
            <w:bookmarkStart w:id="1531" w:name="z1100_066_19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6_20"/>
            <w:bookmarkStart w:id="1533" w:name="z1100_066_20"/>
            <w:bookmarkEnd w:id="1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4" w:name="z1100_066_21"/>
            <w:bookmarkStart w:id="1535" w:name="z1100_066_21"/>
            <w:bookmarkEnd w:id="15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100_067_14"/>
            <w:bookmarkStart w:id="1537" w:name="z1100_067_14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7_15"/>
            <w:bookmarkStart w:id="1539" w:name="z1100_067_15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7_16"/>
            <w:bookmarkStart w:id="1541" w:name="z1100_067_16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7_17"/>
            <w:bookmarkStart w:id="1543" w:name="z1100_067_17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7_18"/>
            <w:bookmarkStart w:id="1545" w:name="z1100_067_18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7_19"/>
            <w:bookmarkStart w:id="1547" w:name="z1100_067_19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7_20"/>
            <w:bookmarkStart w:id="1549" w:name="z1100_067_20"/>
            <w:bookmarkEnd w:id="1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0" w:name="z1100_067_21"/>
            <w:bookmarkStart w:id="1551" w:name="z1100_067_21"/>
            <w:bookmarkEnd w:id="15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1100_068_14"/>
            <w:bookmarkStart w:id="1553" w:name="z1100_068_14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8_15"/>
            <w:bookmarkStart w:id="1555" w:name="z1100_068_15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8_16"/>
            <w:bookmarkStart w:id="1557" w:name="z1100_068_16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8_17"/>
            <w:bookmarkStart w:id="1559" w:name="z1100_068_17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8_18"/>
            <w:bookmarkStart w:id="1561" w:name="z1100_068_18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8_19"/>
            <w:bookmarkStart w:id="1563" w:name="z1100_068_19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8_20"/>
            <w:bookmarkStart w:id="1565" w:name="z1100_068_20"/>
            <w:bookmarkEnd w:id="1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6" w:name="z1100_068_21"/>
            <w:bookmarkStart w:id="1567" w:name="z1100_068_21"/>
            <w:bookmarkEnd w:id="15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1100_069_14"/>
            <w:bookmarkStart w:id="1569" w:name="z1100_069_14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69_15"/>
            <w:bookmarkStart w:id="1571" w:name="z1100_069_15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69_16"/>
            <w:bookmarkStart w:id="1573" w:name="z1100_069_16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69_17"/>
            <w:bookmarkStart w:id="1575" w:name="z1100_069_17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69_18"/>
            <w:bookmarkStart w:id="1577" w:name="z1100_069_18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69_19"/>
            <w:bookmarkStart w:id="1579" w:name="z1100_069_19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69_20"/>
            <w:bookmarkStart w:id="1581" w:name="z1100_069_20"/>
            <w:bookmarkEnd w:id="1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2" w:name="z1100_069_21"/>
            <w:bookmarkStart w:id="1583" w:name="z1100_069_21"/>
            <w:bookmarkEnd w:id="15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1100_070_14"/>
            <w:bookmarkStart w:id="1585" w:name="z1100_070_14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0_15"/>
            <w:bookmarkStart w:id="1587" w:name="z1100_070_15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0_16"/>
            <w:bookmarkStart w:id="1589" w:name="z1100_070_16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0_17"/>
            <w:bookmarkStart w:id="1591" w:name="z1100_070_17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0_18"/>
            <w:bookmarkStart w:id="1593" w:name="z1100_070_18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0_19"/>
            <w:bookmarkStart w:id="1595" w:name="z1100_070_19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0_20"/>
            <w:bookmarkStart w:id="1597" w:name="z1100_070_20"/>
            <w:bookmarkEnd w:id="1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8" w:name="z1100_070_21"/>
            <w:bookmarkStart w:id="1599" w:name="z1100_070_21"/>
            <w:bookmarkEnd w:id="15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1100_071_14"/>
            <w:bookmarkStart w:id="1601" w:name="z1100_071_14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1_15"/>
            <w:bookmarkStart w:id="1603" w:name="z1100_071_15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1_16"/>
            <w:bookmarkStart w:id="1605" w:name="z1100_071_16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1_17"/>
            <w:bookmarkStart w:id="1607" w:name="z1100_071_17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1_18"/>
            <w:bookmarkStart w:id="1609" w:name="z1100_071_18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1_19"/>
            <w:bookmarkStart w:id="1611" w:name="z1100_071_19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1_20"/>
            <w:bookmarkStart w:id="1613" w:name="z1100_071_20"/>
            <w:bookmarkEnd w:id="16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4" w:name="z1100_071_21"/>
            <w:bookmarkStart w:id="1615" w:name="z1100_071_21"/>
            <w:bookmarkEnd w:id="16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1100_072_14"/>
            <w:bookmarkStart w:id="1617" w:name="z1100_072_14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2_15"/>
            <w:bookmarkStart w:id="1619" w:name="z1100_072_15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2_16"/>
            <w:bookmarkStart w:id="1621" w:name="z1100_072_16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2_17"/>
            <w:bookmarkStart w:id="1623" w:name="z1100_072_17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2_18"/>
            <w:bookmarkStart w:id="1625" w:name="z1100_072_18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2_19"/>
            <w:bookmarkStart w:id="1627" w:name="z1100_072_19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2_20"/>
            <w:bookmarkStart w:id="1629" w:name="z1100_072_20"/>
            <w:bookmarkEnd w:id="1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0" w:name="z1100_072_21"/>
            <w:bookmarkStart w:id="1631" w:name="z1100_072_21"/>
            <w:bookmarkEnd w:id="16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32" w:name="z1100_073_14"/>
            <w:bookmarkStart w:id="1633" w:name="z1100_073_14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3_15"/>
            <w:bookmarkStart w:id="1635" w:name="z1100_073_15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3_16"/>
            <w:bookmarkStart w:id="1637" w:name="z1100_073_16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3_17"/>
            <w:bookmarkStart w:id="1639" w:name="z1100_073_17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3_18"/>
            <w:bookmarkStart w:id="1641" w:name="z1100_073_18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3_19"/>
            <w:bookmarkStart w:id="1643" w:name="z1100_073_19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3_20"/>
            <w:bookmarkStart w:id="1645" w:name="z1100_073_20"/>
            <w:bookmarkEnd w:id="1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6" w:name="z1100_073_21"/>
            <w:bookmarkStart w:id="1647" w:name="z1100_073_21"/>
            <w:bookmarkEnd w:id="16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1100_074_14"/>
            <w:bookmarkStart w:id="1649" w:name="z1100_074_14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4_15"/>
            <w:bookmarkStart w:id="1651" w:name="z1100_074_15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4_16"/>
            <w:bookmarkStart w:id="1653" w:name="z1100_074_16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4_17"/>
            <w:bookmarkStart w:id="1655" w:name="z1100_074_17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4_18"/>
            <w:bookmarkStart w:id="1657" w:name="z1100_074_18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4_19"/>
            <w:bookmarkStart w:id="1659" w:name="z1100_074_19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4_20"/>
            <w:bookmarkStart w:id="1661" w:name="z1100_074_20"/>
            <w:bookmarkEnd w:id="1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2" w:name="z1100_074_21"/>
            <w:bookmarkStart w:id="1663" w:name="z1100_074_21"/>
            <w:bookmarkEnd w:id="16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1100_075_14"/>
            <w:bookmarkStart w:id="1665" w:name="z1100_075_14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5_15"/>
            <w:bookmarkStart w:id="1667" w:name="z1100_075_15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5_16"/>
            <w:bookmarkStart w:id="1669" w:name="z1100_075_16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5_17"/>
            <w:bookmarkStart w:id="1671" w:name="z1100_075_17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5_18"/>
            <w:bookmarkStart w:id="1673" w:name="z1100_075_18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5_19"/>
            <w:bookmarkStart w:id="1675" w:name="z1100_075_19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5_20"/>
            <w:bookmarkStart w:id="1677" w:name="z1100_075_20"/>
            <w:bookmarkEnd w:id="1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8" w:name="z1100_075_21"/>
            <w:bookmarkStart w:id="1679" w:name="z1100_075_21"/>
            <w:bookmarkEnd w:id="16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1100_076_14"/>
            <w:bookmarkStart w:id="1681" w:name="z1100_076_14"/>
            <w:bookmarkEnd w:id="1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6_15"/>
            <w:bookmarkStart w:id="1683" w:name="z1100_076_15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6_16"/>
            <w:bookmarkStart w:id="1685" w:name="z1100_076_16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6_17"/>
            <w:bookmarkStart w:id="1687" w:name="z1100_076_17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6_18"/>
            <w:bookmarkStart w:id="1689" w:name="z1100_076_18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6_19"/>
            <w:bookmarkStart w:id="1691" w:name="z1100_076_19"/>
            <w:bookmarkEnd w:id="1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2" w:name="z1100_076_20"/>
            <w:bookmarkStart w:id="1693" w:name="z1100_076_20"/>
            <w:bookmarkEnd w:id="1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4" w:name="z1100_076_21"/>
            <w:bookmarkStart w:id="1695" w:name="z1100_076_21"/>
            <w:bookmarkEnd w:id="16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0_077_14"/>
            <w:bookmarkStart w:id="1697" w:name="z1100_077_14"/>
            <w:bookmarkEnd w:id="1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8" w:name="z1100_077_15"/>
            <w:bookmarkStart w:id="1699" w:name="z1100_077_15"/>
            <w:bookmarkEnd w:id="1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0_077_16"/>
            <w:bookmarkEnd w:id="1700"/>
            <w:r>
              <w:rPr>
                <w:b/>
                <w:bCs/>
              </w:rPr>
              <w:t>2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1" w:name="z1100_077_17"/>
            <w:bookmarkStart w:id="1702" w:name="z1100_077_17"/>
            <w:bookmarkEnd w:id="1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1100_077_18"/>
            <w:bookmarkStart w:id="1704" w:name="z1100_077_18"/>
            <w:bookmarkEnd w:id="1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1100_077_19"/>
            <w:bookmarkStart w:id="1706" w:name="z1100_077_19"/>
            <w:bookmarkEnd w:id="17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1100_077_20"/>
            <w:bookmarkStart w:id="1708" w:name="z1100_077_20"/>
            <w:bookmarkEnd w:id="17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1100_077_21"/>
            <w:bookmarkStart w:id="1710" w:name="z1100_077_21"/>
            <w:bookmarkEnd w:id="1710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1101_001_01"/>
            <w:bookmarkStart w:id="1712" w:name="z1101_001_01"/>
            <w:bookmarkEnd w:id="1712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1101_001_02"/>
            <w:bookmarkStart w:id="1714" w:name="z1101_001_02"/>
            <w:bookmarkEnd w:id="1714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1101_001_03"/>
            <w:bookmarkStart w:id="1716" w:name="z1101_001_03"/>
            <w:bookmarkEnd w:id="1716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1102_001_01"/>
            <w:bookmarkStart w:id="1718" w:name="z1102_001_01"/>
            <w:bookmarkEnd w:id="1718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9" w:name="z1102_001_02"/>
            <w:bookmarkEnd w:id="1719"/>
            <w:r>
              <w:rPr>
                <w:b/>
                <w:bCs/>
              </w:rPr>
              <w:t>28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1102_001_03"/>
            <w:bookmarkStart w:id="1721" w:name="z1102_001_03"/>
            <w:bookmarkEnd w:id="1721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1_04"/>
            <w:bookmarkStart w:id="1723" w:name="z2000_001_04"/>
            <w:bookmarkEnd w:id="17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4" w:name="z2000_001_05"/>
            <w:bookmarkStart w:id="1725" w:name="z2000_001_05"/>
            <w:bookmarkEnd w:id="17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1_06"/>
            <w:bookmarkStart w:id="1727" w:name="z2000_001_06"/>
            <w:bookmarkEnd w:id="17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8" w:name="z2000_001_07"/>
            <w:bookmarkStart w:id="1729" w:name="z2000_001_07"/>
            <w:bookmarkEnd w:id="17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0" w:name="z2000_001_08"/>
            <w:bookmarkEnd w:id="1730"/>
            <w:r>
              <w:rPr>
                <w:b/>
                <w:bCs/>
              </w:rPr>
              <w:t>2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1_09"/>
            <w:bookmarkStart w:id="1732" w:name="z2000_001_09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3" w:name="z2000_001_10"/>
            <w:bookmarkEnd w:id="1733"/>
            <w:r>
              <w:rPr>
                <w:b/>
                <w:bCs/>
              </w:rPr>
              <w:t>23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4" w:name="z2000_001_11"/>
            <w:bookmarkStart w:id="1735" w:name="z2000_001_11"/>
            <w:bookmarkEnd w:id="17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2_04"/>
            <w:bookmarkStart w:id="1737" w:name="z2000_002_04"/>
            <w:bookmarkEnd w:id="17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8" w:name="z2000_002_05"/>
            <w:bookmarkStart w:id="1739" w:name="z2000_002_05"/>
            <w:bookmarkEnd w:id="17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2_06"/>
            <w:bookmarkStart w:id="1741" w:name="z2000_002_06"/>
            <w:bookmarkEnd w:id="17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2000_002_07"/>
            <w:bookmarkStart w:id="1743" w:name="z2000_002_07"/>
            <w:bookmarkEnd w:id="17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2000_002_08"/>
            <w:bookmarkStart w:id="1745" w:name="z2000_002_08"/>
            <w:bookmarkEnd w:id="17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2000_002_09"/>
            <w:bookmarkStart w:id="1747" w:name="z2000_002_09"/>
            <w:bookmarkEnd w:id="17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2000_002_10"/>
            <w:bookmarkStart w:id="1749" w:name="z2000_002_10"/>
            <w:bookmarkEnd w:id="17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2000_002_11"/>
            <w:bookmarkStart w:id="1751" w:name="z2000_002_11"/>
            <w:bookmarkEnd w:id="17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3_04"/>
            <w:bookmarkStart w:id="1753" w:name="z2000_003_04"/>
            <w:bookmarkEnd w:id="17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4" w:name="z2000_003_05"/>
            <w:bookmarkStart w:id="1755" w:name="z2000_003_05"/>
            <w:bookmarkEnd w:id="17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6" w:name="z2000_003_06"/>
            <w:bookmarkStart w:id="1757" w:name="z2000_003_06"/>
            <w:bookmarkEnd w:id="17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8" w:name="z2000_003_07"/>
            <w:bookmarkStart w:id="1759" w:name="z2000_003_07"/>
            <w:bookmarkEnd w:id="17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0" w:name="z2000_003_08"/>
            <w:bookmarkStart w:id="1761" w:name="z2000_003_08"/>
            <w:bookmarkEnd w:id="17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2" w:name="z2000_003_09"/>
            <w:bookmarkStart w:id="1763" w:name="z2000_003_09"/>
            <w:bookmarkEnd w:id="17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4" w:name="z2000_003_10"/>
            <w:bookmarkStart w:id="1765" w:name="z2000_003_10"/>
            <w:bookmarkEnd w:id="1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6" w:name="z2000_003_11"/>
            <w:bookmarkStart w:id="1767" w:name="z2000_003_11"/>
            <w:bookmarkEnd w:id="176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4_04"/>
            <w:bookmarkStart w:id="1769" w:name="z2000_004_04"/>
            <w:bookmarkEnd w:id="17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0" w:name="z2000_004_05"/>
            <w:bookmarkStart w:id="1771" w:name="z2000_004_05"/>
            <w:bookmarkEnd w:id="17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2" w:name="z2000_004_06"/>
            <w:bookmarkStart w:id="1773" w:name="z2000_004_06"/>
            <w:bookmarkEnd w:id="17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4" w:name="z2000_004_07"/>
            <w:bookmarkStart w:id="1775" w:name="z2000_004_07"/>
            <w:bookmarkEnd w:id="17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6" w:name="z2000_004_08"/>
            <w:bookmarkEnd w:id="1776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7" w:name="z2000_004_09"/>
            <w:bookmarkStart w:id="1778" w:name="z2000_004_09"/>
            <w:bookmarkEnd w:id="177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9" w:name="z2000_004_10"/>
            <w:bookmarkEnd w:id="1779"/>
            <w:r>
              <w:rPr>
                <w:b/>
                <w:bCs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0" w:name="z2000_004_11"/>
            <w:bookmarkStart w:id="1781" w:name="z2000_004_11"/>
            <w:bookmarkEnd w:id="178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5_04"/>
            <w:bookmarkStart w:id="1783" w:name="z2000_005_04"/>
            <w:bookmarkEnd w:id="17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4" w:name="z2000_005_05"/>
            <w:bookmarkStart w:id="1785" w:name="z2000_005_05"/>
            <w:bookmarkEnd w:id="17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6" w:name="z2000_005_06"/>
            <w:bookmarkStart w:id="1787" w:name="z2000_005_06"/>
            <w:bookmarkEnd w:id="17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8" w:name="z2000_005_07"/>
            <w:bookmarkStart w:id="1789" w:name="z2000_005_07"/>
            <w:bookmarkEnd w:id="17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0" w:name="z2000_005_08"/>
            <w:bookmarkEnd w:id="1790"/>
            <w:r>
              <w:rPr>
                <w:b/>
                <w:bCs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1" w:name="z2000_005_09"/>
            <w:bookmarkStart w:id="1792" w:name="z2000_005_09"/>
            <w:bookmarkEnd w:id="17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3" w:name="z2000_005_10"/>
            <w:bookmarkEnd w:id="1793"/>
            <w:r>
              <w:rPr>
                <w:b/>
                <w:bCs/>
              </w:rPr>
              <w:t>1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4" w:name="z2000_005_11"/>
            <w:bookmarkStart w:id="1795" w:name="z2000_005_11"/>
            <w:bookmarkEnd w:id="179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6_04"/>
            <w:bookmarkStart w:id="1797" w:name="z2000_006_04"/>
            <w:bookmarkEnd w:id="17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8" w:name="z2000_006_05"/>
            <w:bookmarkStart w:id="1799" w:name="z2000_006_05"/>
            <w:bookmarkEnd w:id="17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0" w:name="z2000_006_06"/>
            <w:bookmarkStart w:id="1801" w:name="z2000_006_06"/>
            <w:bookmarkEnd w:id="18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2" w:name="z2000_006_07"/>
            <w:bookmarkStart w:id="1803" w:name="z2000_006_07"/>
            <w:bookmarkEnd w:id="18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4" w:name="z2000_006_08"/>
            <w:bookmarkStart w:id="1805" w:name="z2000_006_08"/>
            <w:bookmarkEnd w:id="18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6" w:name="z2000_006_09"/>
            <w:bookmarkStart w:id="1807" w:name="z2000_006_09"/>
            <w:bookmarkEnd w:id="18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8" w:name="z2000_006_10"/>
            <w:bookmarkStart w:id="1809" w:name="z2000_006_10"/>
            <w:bookmarkEnd w:id="18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0" w:name="z2000_006_11"/>
            <w:bookmarkStart w:id="1811" w:name="z2000_006_11"/>
            <w:bookmarkEnd w:id="18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07_04"/>
            <w:bookmarkStart w:id="1813" w:name="z2000_007_04"/>
            <w:bookmarkEnd w:id="18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4" w:name="z2000_007_05"/>
            <w:bookmarkStart w:id="1815" w:name="z2000_007_05"/>
            <w:bookmarkEnd w:id="18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6" w:name="z2000_007_06"/>
            <w:bookmarkStart w:id="1817" w:name="z2000_007_06"/>
            <w:bookmarkEnd w:id="18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8" w:name="z2000_007_07"/>
            <w:bookmarkStart w:id="1819" w:name="z2000_007_07"/>
            <w:bookmarkEnd w:id="18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0" w:name="z2000_007_08"/>
            <w:bookmarkEnd w:id="1820"/>
            <w:r>
              <w:rPr>
                <w:b/>
                <w:bCs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1" w:name="z2000_007_09"/>
            <w:bookmarkStart w:id="1822" w:name="z2000_007_09"/>
            <w:bookmarkEnd w:id="18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3" w:name="z2000_007_10"/>
            <w:bookmarkEnd w:id="1823"/>
            <w:r>
              <w:rPr>
                <w:b/>
                <w:bCs/>
              </w:rPr>
              <w:t>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4" w:name="z2000_007_11"/>
            <w:bookmarkStart w:id="1825" w:name="z2000_007_11"/>
            <w:bookmarkEnd w:id="182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08_04"/>
            <w:bookmarkStart w:id="1827" w:name="z2000_008_04"/>
            <w:bookmarkEnd w:id="18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8" w:name="z2000_008_05"/>
            <w:bookmarkStart w:id="1829" w:name="z2000_008_05"/>
            <w:bookmarkEnd w:id="18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0" w:name="z2000_008_06"/>
            <w:bookmarkStart w:id="1831" w:name="z2000_008_06"/>
            <w:bookmarkEnd w:id="18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2" w:name="z2000_008_07"/>
            <w:bookmarkStart w:id="1833" w:name="z2000_008_07"/>
            <w:bookmarkEnd w:id="18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4" w:name="z2000_008_08"/>
            <w:bookmarkStart w:id="1835" w:name="z2000_008_08"/>
            <w:bookmarkEnd w:id="18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6" w:name="z2000_008_09"/>
            <w:bookmarkStart w:id="1837" w:name="z2000_008_09"/>
            <w:bookmarkEnd w:id="18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8" w:name="z2000_008_10"/>
            <w:bookmarkStart w:id="1839" w:name="z2000_008_10"/>
            <w:bookmarkEnd w:id="18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0" w:name="z2000_008_11"/>
            <w:bookmarkStart w:id="1841" w:name="z2000_008_11"/>
            <w:bookmarkEnd w:id="184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09_04"/>
            <w:bookmarkStart w:id="1843" w:name="z2000_009_04"/>
            <w:bookmarkEnd w:id="18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4" w:name="z2000_009_05"/>
            <w:bookmarkStart w:id="1845" w:name="z2000_009_05"/>
            <w:bookmarkEnd w:id="184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6" w:name="z2000_009_06"/>
            <w:bookmarkStart w:id="1847" w:name="z2000_009_06"/>
            <w:bookmarkEnd w:id="184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8" w:name="z2000_009_07"/>
            <w:bookmarkStart w:id="1849" w:name="z2000_009_07"/>
            <w:bookmarkEnd w:id="184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0" w:name="z2000_009_08"/>
            <w:bookmarkStart w:id="1851" w:name="z2000_009_08"/>
            <w:bookmarkEnd w:id="185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2" w:name="z2000_009_09"/>
            <w:bookmarkStart w:id="1853" w:name="z2000_009_09"/>
            <w:bookmarkEnd w:id="185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4" w:name="z2000_009_10"/>
            <w:bookmarkStart w:id="1855" w:name="z2000_009_10"/>
            <w:bookmarkEnd w:id="185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09_11"/>
            <w:bookmarkStart w:id="1857" w:name="z2000_009_11"/>
            <w:bookmarkEnd w:id="185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0_04"/>
            <w:bookmarkStart w:id="1859" w:name="z2000_010_04"/>
            <w:bookmarkEnd w:id="185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0" w:name="z2000_010_05"/>
            <w:bookmarkStart w:id="1861" w:name="z2000_010_05"/>
            <w:bookmarkEnd w:id="186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2" w:name="z2000_010_06"/>
            <w:bookmarkStart w:id="1863" w:name="z2000_010_06"/>
            <w:bookmarkEnd w:id="18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4" w:name="z2000_010_07"/>
            <w:bookmarkStart w:id="1865" w:name="z2000_010_07"/>
            <w:bookmarkEnd w:id="186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6" w:name="z2000_010_08"/>
            <w:bookmarkEnd w:id="1866"/>
            <w:r>
              <w:rPr>
                <w:b/>
                <w:bCs/>
              </w:rPr>
              <w:t>1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10_09"/>
            <w:bookmarkStart w:id="1868" w:name="z2000_010_09"/>
            <w:bookmarkEnd w:id="18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9" w:name="z2000_010_10"/>
            <w:bookmarkEnd w:id="1869"/>
            <w:r>
              <w:rPr>
                <w:b/>
                <w:bCs/>
              </w:rPr>
              <w:t>13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0" w:name="z2000_010_11"/>
            <w:bookmarkStart w:id="1871" w:name="z2000_010_11"/>
            <w:bookmarkEnd w:id="187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1_04"/>
            <w:bookmarkStart w:id="1873" w:name="z2000_011_04"/>
            <w:bookmarkEnd w:id="18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4" w:name="z2000_011_05"/>
            <w:bookmarkStart w:id="1875" w:name="z2000_011_05"/>
            <w:bookmarkEnd w:id="18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6" w:name="z2000_011_06"/>
            <w:bookmarkStart w:id="1877" w:name="z2000_011_06"/>
            <w:bookmarkEnd w:id="18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8" w:name="z2000_011_07"/>
            <w:bookmarkStart w:id="1879" w:name="z2000_011_07"/>
            <w:bookmarkEnd w:id="18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0" w:name="z2000_011_08"/>
            <w:bookmarkEnd w:id="1880"/>
            <w:r>
              <w:rPr>
                <w:b/>
                <w:bCs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1_09"/>
            <w:bookmarkStart w:id="1882" w:name="z2000_011_09"/>
            <w:bookmarkEnd w:id="188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3" w:name="z2000_011_10"/>
            <w:bookmarkEnd w:id="1883"/>
            <w:r>
              <w:rPr>
                <w:b/>
                <w:bCs/>
              </w:rPr>
              <w:t>1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1_11"/>
            <w:bookmarkStart w:id="1885" w:name="z2000_011_11"/>
            <w:bookmarkEnd w:id="188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04"/>
            <w:bookmarkStart w:id="1887" w:name="z2000_012_04"/>
            <w:bookmarkEnd w:id="18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8" w:name="z2000_012_05"/>
            <w:bookmarkStart w:id="1889" w:name="z2000_012_05"/>
            <w:bookmarkEnd w:id="18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0" w:name="z2000_012_06"/>
            <w:bookmarkStart w:id="1891" w:name="z2000_012_06"/>
            <w:bookmarkEnd w:id="18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2" w:name="z2000_012_07"/>
            <w:bookmarkStart w:id="1893" w:name="z2000_012_07"/>
            <w:bookmarkEnd w:id="18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4" w:name="z2000_012_08"/>
            <w:bookmarkEnd w:id="1894"/>
            <w:r>
              <w:rPr>
                <w:b/>
                <w:bCs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5" w:name="z2000_012_09"/>
            <w:bookmarkStart w:id="1896" w:name="z2000_012_09"/>
            <w:bookmarkEnd w:id="18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7" w:name="z2000_012_10"/>
            <w:bookmarkEnd w:id="1897"/>
            <w:r>
              <w:rPr>
                <w:b/>
                <w:bCs/>
              </w:rPr>
              <w:t>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2_11"/>
            <w:bookmarkStart w:id="1899" w:name="z2000_012_11"/>
            <w:bookmarkEnd w:id="18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4"/>
            <w:bookmarkStart w:id="1901" w:name="z2000_013_04"/>
            <w:bookmarkEnd w:id="19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2" w:name="z2000_013_05"/>
            <w:bookmarkStart w:id="1903" w:name="z2000_013_05"/>
            <w:bookmarkEnd w:id="19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4" w:name="z2000_013_06"/>
            <w:bookmarkStart w:id="1905" w:name="z2000_013_06"/>
            <w:bookmarkEnd w:id="19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6" w:name="z2000_013_07"/>
            <w:bookmarkStart w:id="1907" w:name="z2000_013_07"/>
            <w:bookmarkEnd w:id="19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8" w:name="z2000_013_08"/>
            <w:bookmarkStart w:id="1909" w:name="z2000_013_08"/>
            <w:bookmarkEnd w:id="19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0" w:name="z2000_013_09"/>
            <w:bookmarkStart w:id="1911" w:name="z2000_013_09"/>
            <w:bookmarkEnd w:id="191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3_10"/>
            <w:bookmarkStart w:id="1913" w:name="z2000_013_10"/>
            <w:bookmarkEnd w:id="19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4" w:name="z2000_013_11"/>
            <w:bookmarkStart w:id="1915" w:name="z2000_013_11"/>
            <w:bookmarkEnd w:id="191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4_04"/>
            <w:bookmarkStart w:id="1917" w:name="z2000_014_04"/>
            <w:bookmarkEnd w:id="19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8" w:name="z2000_014_05"/>
            <w:bookmarkStart w:id="1919" w:name="z2000_014_05"/>
            <w:bookmarkEnd w:id="19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0" w:name="z2000_014_06"/>
            <w:bookmarkStart w:id="1921" w:name="z2000_014_06"/>
            <w:bookmarkEnd w:id="192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2" w:name="z2000_014_07"/>
            <w:bookmarkStart w:id="1923" w:name="z2000_014_07"/>
            <w:bookmarkEnd w:id="192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4" w:name="z2000_014_08"/>
            <w:bookmarkEnd w:id="1924"/>
            <w:r>
              <w:rPr>
                <w:b/>
                <w:bCs/>
              </w:rPr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5" w:name="z2000_014_09"/>
            <w:bookmarkStart w:id="1926" w:name="z2000_014_09"/>
            <w:bookmarkEnd w:id="192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7" w:name="z2000_014_10"/>
            <w:bookmarkEnd w:id="1927"/>
            <w:r>
              <w:rPr>
                <w:b/>
                <w:bCs/>
              </w:rPr>
              <w:t>4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8" w:name="z2000_014_11"/>
            <w:bookmarkStart w:id="1929" w:name="z2000_014_11"/>
            <w:bookmarkEnd w:id="192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5_04"/>
            <w:bookmarkStart w:id="1931" w:name="z2000_015_04"/>
            <w:bookmarkEnd w:id="19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2" w:name="z2000_015_05"/>
            <w:bookmarkStart w:id="1933" w:name="z2000_015_05"/>
            <w:bookmarkEnd w:id="19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4" w:name="z2000_015_06"/>
            <w:bookmarkStart w:id="1935" w:name="z2000_015_06"/>
            <w:bookmarkEnd w:id="19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6" w:name="z2000_015_07"/>
            <w:bookmarkStart w:id="1937" w:name="z2000_015_07"/>
            <w:bookmarkEnd w:id="19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8" w:name="z2000_015_08"/>
            <w:bookmarkEnd w:id="1938"/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9" w:name="z2000_015_09"/>
            <w:bookmarkStart w:id="1940" w:name="z2000_015_09"/>
            <w:bookmarkEnd w:id="194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1" w:name="z2000_015_10"/>
            <w:bookmarkEnd w:id="1941"/>
            <w:r>
              <w:rPr>
                <w:b/>
                <w:bCs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2" w:name="z2000_015_11"/>
            <w:bookmarkStart w:id="1943" w:name="z2000_015_11"/>
            <w:bookmarkEnd w:id="194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6_04"/>
            <w:bookmarkStart w:id="1945" w:name="z2000_016_04"/>
            <w:bookmarkEnd w:id="19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6" w:name="z2000_016_05"/>
            <w:bookmarkStart w:id="1947" w:name="z2000_016_05"/>
            <w:bookmarkEnd w:id="19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8" w:name="z2000_016_06"/>
            <w:bookmarkStart w:id="1949" w:name="z2000_016_06"/>
            <w:bookmarkEnd w:id="19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0" w:name="z2000_016_07"/>
            <w:bookmarkStart w:id="1951" w:name="z2000_016_07"/>
            <w:bookmarkEnd w:id="195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2" w:name="z2000_016_08"/>
            <w:bookmarkStart w:id="1953" w:name="z2000_016_08"/>
            <w:bookmarkEnd w:id="19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4" w:name="z2000_016_09"/>
            <w:bookmarkStart w:id="1955" w:name="z2000_016_09"/>
            <w:bookmarkEnd w:id="19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6" w:name="z2000_016_10"/>
            <w:bookmarkStart w:id="1957" w:name="z2000_016_10"/>
            <w:bookmarkEnd w:id="19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8" w:name="z2000_016_11"/>
            <w:bookmarkStart w:id="1959" w:name="z2000_016_11"/>
            <w:bookmarkEnd w:id="19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7_04"/>
            <w:bookmarkStart w:id="1961" w:name="z2000_017_04"/>
            <w:bookmarkEnd w:id="19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2" w:name="z2000_017_05"/>
            <w:bookmarkStart w:id="1963" w:name="z2000_017_05"/>
            <w:bookmarkEnd w:id="19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4" w:name="z2000_017_06"/>
            <w:bookmarkStart w:id="1965" w:name="z2000_017_06"/>
            <w:bookmarkEnd w:id="19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6" w:name="z2000_017_07"/>
            <w:bookmarkStart w:id="1967" w:name="z2000_017_07"/>
            <w:bookmarkEnd w:id="196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8" w:name="z2000_017_08"/>
            <w:bookmarkStart w:id="1969" w:name="z2000_017_08"/>
            <w:bookmarkEnd w:id="19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7_09"/>
            <w:bookmarkStart w:id="1971" w:name="z2000_017_09"/>
            <w:bookmarkEnd w:id="19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2" w:name="z2000_017_10"/>
            <w:bookmarkStart w:id="1973" w:name="z2000_017_10"/>
            <w:bookmarkEnd w:id="19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4" w:name="z2000_017_11"/>
            <w:bookmarkStart w:id="1975" w:name="z2000_017_11"/>
            <w:bookmarkEnd w:id="197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8_04"/>
            <w:bookmarkStart w:id="1977" w:name="z2000_018_04"/>
            <w:bookmarkEnd w:id="19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8" w:name="z2000_018_05"/>
            <w:bookmarkStart w:id="1979" w:name="z2000_018_05"/>
            <w:bookmarkEnd w:id="19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0" w:name="z2000_018_06"/>
            <w:bookmarkStart w:id="1981" w:name="z2000_018_06"/>
            <w:bookmarkEnd w:id="198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2" w:name="z2000_018_07"/>
            <w:bookmarkStart w:id="1983" w:name="z2000_018_07"/>
            <w:bookmarkEnd w:id="198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4" w:name="z2000_018_08"/>
            <w:bookmarkStart w:id="1985" w:name="z2000_018_08"/>
            <w:bookmarkEnd w:id="198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18_09"/>
            <w:bookmarkStart w:id="1987" w:name="z2000_018_09"/>
            <w:bookmarkEnd w:id="19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18_10"/>
            <w:bookmarkStart w:id="1989" w:name="z2000_018_10"/>
            <w:bookmarkEnd w:id="198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0" w:name="z2000_018_11"/>
            <w:bookmarkStart w:id="1991" w:name="z2000_018_11"/>
            <w:bookmarkEnd w:id="199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9_04"/>
            <w:bookmarkStart w:id="1993" w:name="z2000_019_04"/>
            <w:bookmarkEnd w:id="19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4" w:name="z2000_019_05"/>
            <w:bookmarkStart w:id="1995" w:name="z2000_019_05"/>
            <w:bookmarkEnd w:id="199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6" w:name="z2000_019_06"/>
            <w:bookmarkStart w:id="1997" w:name="z2000_019_06"/>
            <w:bookmarkEnd w:id="19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8" w:name="z2000_019_07"/>
            <w:bookmarkStart w:id="1999" w:name="z2000_019_07"/>
            <w:bookmarkEnd w:id="19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0" w:name="z2000_019_08"/>
            <w:bookmarkEnd w:id="2000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1" w:name="z2000_019_09"/>
            <w:bookmarkStart w:id="2002" w:name="z2000_019_09"/>
            <w:bookmarkEnd w:id="200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3" w:name="z2000_019_10"/>
            <w:bookmarkEnd w:id="2003"/>
            <w:r>
              <w:rPr>
                <w:b/>
                <w:bCs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4" w:name="z2000_019_11"/>
            <w:bookmarkStart w:id="2005" w:name="z2000_019_11"/>
            <w:bookmarkEnd w:id="200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20_04"/>
            <w:bookmarkStart w:id="2007" w:name="z2000_020_04"/>
            <w:bookmarkEnd w:id="200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2008" w:name="z2000_020_05"/>
            <w:bookmarkEnd w:id="2008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2009" w:name="z2000_020_06"/>
            <w:bookmarkStart w:id="2010" w:name="z2000_020_06"/>
            <w:bookmarkEnd w:id="20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1" w:name="z2000_020_07"/>
            <w:bookmarkEnd w:id="2011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2" w:name="z2000_020_08"/>
            <w:bookmarkStart w:id="2013" w:name="z2000_020_08"/>
            <w:bookmarkEnd w:id="20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4" w:name="z2000_020_09"/>
            <w:bookmarkStart w:id="2015" w:name="z2000_020_09"/>
            <w:bookmarkEnd w:id="20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6" w:name="z2000_020_10"/>
            <w:bookmarkStart w:id="2017" w:name="z2000_020_10"/>
            <w:bookmarkEnd w:id="20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8" w:name="z2000_020_11"/>
            <w:bookmarkEnd w:id="2018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9" w:name="z2000_021_04"/>
            <w:bookmarkStart w:id="2020" w:name="z2000_021_04"/>
            <w:bookmarkEnd w:id="20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1" w:name="z2000_021_05"/>
            <w:bookmarkStart w:id="2022" w:name="z2000_021_05"/>
            <w:bookmarkEnd w:id="20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3" w:name="z2000_021_06"/>
            <w:bookmarkEnd w:id="2023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4" w:name="z2000_021_07"/>
            <w:bookmarkStart w:id="2025" w:name="z2000_021_07"/>
            <w:bookmarkEnd w:id="20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6" w:name="z2000_021_08"/>
            <w:bookmarkStart w:id="2027" w:name="z2000_021_08"/>
            <w:bookmarkEnd w:id="20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8" w:name="z2000_021_09"/>
            <w:bookmarkStart w:id="2029" w:name="z2000_021_09"/>
            <w:bookmarkEnd w:id="20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0" w:name="z2000_021_10"/>
            <w:bookmarkEnd w:id="203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1" w:name="z2000_021_11"/>
            <w:bookmarkStart w:id="2032" w:name="z2000_021_11"/>
            <w:bookmarkEnd w:id="20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3" w:name="z2000_022_04"/>
            <w:bookmarkStart w:id="2034" w:name="z2000_022_04"/>
            <w:bookmarkEnd w:id="20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5" w:name="z2000_022_05"/>
            <w:bookmarkEnd w:id="2035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6" w:name="z2000_022_06"/>
            <w:bookmarkEnd w:id="203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7" w:name="z2000_022_07"/>
            <w:bookmarkEnd w:id="2037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8" w:name="z2000_022_08"/>
            <w:bookmarkStart w:id="2039" w:name="z2000_022_08"/>
            <w:bookmarkEnd w:id="20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0" w:name="z2000_022_09"/>
            <w:bookmarkEnd w:id="2040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1" w:name="z2000_022_10"/>
            <w:bookmarkEnd w:id="2041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2" w:name="z2000_022_11"/>
            <w:bookmarkEnd w:id="2042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3" w:name="z2000_001_12"/>
            <w:bookmarkStart w:id="2044" w:name="z2000_001_12"/>
            <w:bookmarkEnd w:id="20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5" w:name="z2000_001_13"/>
            <w:bookmarkStart w:id="2046" w:name="z2000_001_13"/>
            <w:bookmarkEnd w:id="204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7" w:name="z2000_001_14"/>
            <w:bookmarkStart w:id="2048" w:name="z2000_001_14"/>
            <w:bookmarkEnd w:id="20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9" w:name="z2000_001_15"/>
            <w:bookmarkStart w:id="2050" w:name="z2000_001_15"/>
            <w:bookmarkEnd w:id="20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1" w:name="z2000_002_12"/>
            <w:bookmarkStart w:id="2052" w:name="z2000_002_12"/>
            <w:bookmarkEnd w:id="20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3" w:name="z2000_002_13"/>
            <w:bookmarkStart w:id="2054" w:name="z2000_002_13"/>
            <w:bookmarkEnd w:id="20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5" w:name="z2000_002_14"/>
            <w:bookmarkStart w:id="2056" w:name="z2000_002_14"/>
            <w:bookmarkEnd w:id="20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7" w:name="z2000_002_15"/>
            <w:bookmarkStart w:id="2058" w:name="z2000_002_15"/>
            <w:bookmarkEnd w:id="205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9" w:name="z2000_003_12"/>
            <w:bookmarkStart w:id="2060" w:name="z2000_003_12"/>
            <w:bookmarkEnd w:id="20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1" w:name="z2000_003_13"/>
            <w:bookmarkStart w:id="2062" w:name="z2000_003_13"/>
            <w:bookmarkEnd w:id="20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3" w:name="z2000_003_14"/>
            <w:bookmarkStart w:id="2064" w:name="z2000_003_14"/>
            <w:bookmarkEnd w:id="20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5" w:name="z2000_003_15"/>
            <w:bookmarkStart w:id="2066" w:name="z2000_003_15"/>
            <w:bookmarkEnd w:id="206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2000_004_12"/>
            <w:bookmarkStart w:id="2068" w:name="z2000_004_12"/>
            <w:bookmarkEnd w:id="20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9" w:name="z2000_004_13"/>
            <w:bookmarkStart w:id="2070" w:name="z2000_004_13"/>
            <w:bookmarkEnd w:id="20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1" w:name="z2000_004_14"/>
            <w:bookmarkStart w:id="2072" w:name="z2000_004_14"/>
            <w:bookmarkEnd w:id="20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3" w:name="z2000_004_15"/>
            <w:bookmarkStart w:id="2074" w:name="z2000_004_15"/>
            <w:bookmarkEnd w:id="207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5" w:name="z2000_005_12"/>
            <w:bookmarkStart w:id="2076" w:name="z2000_005_12"/>
            <w:bookmarkEnd w:id="20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7" w:name="z2000_005_13"/>
            <w:bookmarkStart w:id="2078" w:name="z2000_005_13"/>
            <w:bookmarkEnd w:id="20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9" w:name="z2000_005_14"/>
            <w:bookmarkStart w:id="2080" w:name="z2000_005_14"/>
            <w:bookmarkEnd w:id="20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1" w:name="z2000_005_15"/>
            <w:bookmarkStart w:id="2082" w:name="z2000_005_15"/>
            <w:bookmarkEnd w:id="208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3" w:name="z2000_006_12"/>
            <w:bookmarkStart w:id="2084" w:name="z2000_006_12"/>
            <w:bookmarkEnd w:id="20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5" w:name="z2000_006_13"/>
            <w:bookmarkStart w:id="2086" w:name="z2000_006_13"/>
            <w:bookmarkEnd w:id="20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7" w:name="z2000_006_14"/>
            <w:bookmarkStart w:id="2088" w:name="z2000_006_14"/>
            <w:bookmarkEnd w:id="20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9" w:name="z2000_006_15"/>
            <w:bookmarkStart w:id="2090" w:name="z2000_006_15"/>
            <w:bookmarkEnd w:id="209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1" w:name="z2000_007_12"/>
            <w:bookmarkStart w:id="2092" w:name="z2000_007_12"/>
            <w:bookmarkEnd w:id="20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3" w:name="z2000_007_13"/>
            <w:bookmarkStart w:id="2094" w:name="z2000_007_13"/>
            <w:bookmarkEnd w:id="20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5" w:name="z2000_007_14"/>
            <w:bookmarkStart w:id="2096" w:name="z2000_007_14"/>
            <w:bookmarkEnd w:id="209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7" w:name="z2000_007_15"/>
            <w:bookmarkStart w:id="2098" w:name="z2000_007_15"/>
            <w:bookmarkEnd w:id="209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9" w:name="z2000_008_12"/>
            <w:bookmarkStart w:id="2100" w:name="z2000_008_12"/>
            <w:bookmarkEnd w:id="21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1" w:name="z2000_008_13"/>
            <w:bookmarkStart w:id="2102" w:name="z2000_008_13"/>
            <w:bookmarkEnd w:id="21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3" w:name="z2000_008_14"/>
            <w:bookmarkStart w:id="2104" w:name="z2000_008_14"/>
            <w:bookmarkEnd w:id="210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5" w:name="z2000_008_15"/>
            <w:bookmarkStart w:id="2106" w:name="z2000_008_15"/>
            <w:bookmarkEnd w:id="210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7" w:name="z2000_009_12"/>
            <w:bookmarkStart w:id="2108" w:name="z2000_009_12"/>
            <w:bookmarkEnd w:id="210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9" w:name="z2000_009_13"/>
            <w:bookmarkStart w:id="2110" w:name="z2000_009_13"/>
            <w:bookmarkEnd w:id="21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1" w:name="z2000_009_14"/>
            <w:bookmarkStart w:id="2112" w:name="z2000_009_14"/>
            <w:bookmarkEnd w:id="211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3" w:name="z2000_009_15"/>
            <w:bookmarkStart w:id="2114" w:name="z2000_009_15"/>
            <w:bookmarkEnd w:id="211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5" w:name="z2000_010_12"/>
            <w:bookmarkStart w:id="2116" w:name="z2000_010_12"/>
            <w:bookmarkEnd w:id="211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7" w:name="z2000_010_13"/>
            <w:bookmarkStart w:id="2118" w:name="z2000_010_13"/>
            <w:bookmarkEnd w:id="211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9" w:name="z2000_010_14"/>
            <w:bookmarkStart w:id="2120" w:name="z2000_010_14"/>
            <w:bookmarkEnd w:id="212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1" w:name="z2000_010_15"/>
            <w:bookmarkStart w:id="2122" w:name="z2000_010_15"/>
            <w:bookmarkEnd w:id="212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3" w:name="z2000_011_12"/>
            <w:bookmarkStart w:id="2124" w:name="z2000_011_12"/>
            <w:bookmarkEnd w:id="212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5" w:name="z2000_011_13"/>
            <w:bookmarkStart w:id="2126" w:name="z2000_011_13"/>
            <w:bookmarkEnd w:id="212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7" w:name="z2000_011_14"/>
            <w:bookmarkStart w:id="2128" w:name="z2000_011_14"/>
            <w:bookmarkEnd w:id="212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9" w:name="z2000_011_15"/>
            <w:bookmarkStart w:id="2130" w:name="z2000_011_15"/>
            <w:bookmarkEnd w:id="213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1" w:name="z2000_012_12"/>
            <w:bookmarkStart w:id="2132" w:name="z2000_012_12"/>
            <w:bookmarkEnd w:id="213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3" w:name="z2000_012_13"/>
            <w:bookmarkStart w:id="2134" w:name="z2000_012_13"/>
            <w:bookmarkEnd w:id="213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5" w:name="z2000_012_14"/>
            <w:bookmarkStart w:id="2136" w:name="z2000_012_14"/>
            <w:bookmarkEnd w:id="213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7" w:name="z2000_012_15"/>
            <w:bookmarkStart w:id="2138" w:name="z2000_012_15"/>
            <w:bookmarkEnd w:id="213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9" w:name="z2000_013_12"/>
            <w:bookmarkStart w:id="2140" w:name="z2000_013_12"/>
            <w:bookmarkEnd w:id="214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1" w:name="z2000_013_13"/>
            <w:bookmarkStart w:id="2142" w:name="z2000_013_13"/>
            <w:bookmarkEnd w:id="214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3" w:name="z2000_013_14"/>
            <w:bookmarkStart w:id="2144" w:name="z2000_013_14"/>
            <w:bookmarkEnd w:id="21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5" w:name="z2000_013_15"/>
            <w:bookmarkStart w:id="2146" w:name="z2000_013_15"/>
            <w:bookmarkEnd w:id="214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7" w:name="z2000_014_12"/>
            <w:bookmarkStart w:id="2148" w:name="z2000_014_12"/>
            <w:bookmarkEnd w:id="21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9" w:name="z2000_014_13"/>
            <w:bookmarkStart w:id="2150" w:name="z2000_014_13"/>
            <w:bookmarkEnd w:id="21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1" w:name="z2000_014_14"/>
            <w:bookmarkStart w:id="2152" w:name="z2000_014_14"/>
            <w:bookmarkEnd w:id="21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3" w:name="z2000_014_15"/>
            <w:bookmarkStart w:id="2154" w:name="z2000_014_15"/>
            <w:bookmarkEnd w:id="215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5" w:name="z2000_015_12"/>
            <w:bookmarkStart w:id="2156" w:name="z2000_015_12"/>
            <w:bookmarkEnd w:id="21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7" w:name="z2000_015_13"/>
            <w:bookmarkStart w:id="2158" w:name="z2000_015_13"/>
            <w:bookmarkEnd w:id="21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9" w:name="z2000_015_14"/>
            <w:bookmarkStart w:id="2160" w:name="z2000_015_14"/>
            <w:bookmarkEnd w:id="21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1" w:name="z2000_015_15"/>
            <w:bookmarkStart w:id="2162" w:name="z2000_015_15"/>
            <w:bookmarkEnd w:id="216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3" w:name="z2000_016_12"/>
            <w:bookmarkStart w:id="2164" w:name="z2000_016_12"/>
            <w:bookmarkEnd w:id="21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5" w:name="z2000_016_13"/>
            <w:bookmarkStart w:id="2166" w:name="z2000_016_13"/>
            <w:bookmarkEnd w:id="21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7" w:name="z2000_016_14"/>
            <w:bookmarkStart w:id="2168" w:name="z2000_016_14"/>
            <w:bookmarkEnd w:id="21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9" w:name="z2000_016_15"/>
            <w:bookmarkStart w:id="2170" w:name="z2000_016_15"/>
            <w:bookmarkEnd w:id="217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1" w:name="z2000_017_12"/>
            <w:bookmarkStart w:id="2172" w:name="z2000_017_12"/>
            <w:bookmarkEnd w:id="21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3" w:name="z2000_017_13"/>
            <w:bookmarkStart w:id="2174" w:name="z2000_017_13"/>
            <w:bookmarkEnd w:id="21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5" w:name="z2000_017_14"/>
            <w:bookmarkStart w:id="2176" w:name="z2000_017_14"/>
            <w:bookmarkEnd w:id="21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7" w:name="z2000_017_15"/>
            <w:bookmarkStart w:id="2178" w:name="z2000_017_15"/>
            <w:bookmarkEnd w:id="217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9" w:name="z2000_018_12"/>
            <w:bookmarkStart w:id="2180" w:name="z2000_018_12"/>
            <w:bookmarkEnd w:id="21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1" w:name="z2000_018_13"/>
            <w:bookmarkStart w:id="2182" w:name="z2000_018_13"/>
            <w:bookmarkEnd w:id="21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3" w:name="z2000_018_14"/>
            <w:bookmarkStart w:id="2184" w:name="z2000_018_14"/>
            <w:bookmarkEnd w:id="21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5" w:name="z2000_018_15"/>
            <w:bookmarkStart w:id="2186" w:name="z2000_018_15"/>
            <w:bookmarkEnd w:id="218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7" w:name="z2000_019_12"/>
            <w:bookmarkStart w:id="2188" w:name="z2000_019_12"/>
            <w:bookmarkEnd w:id="21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9" w:name="z2000_019_13"/>
            <w:bookmarkStart w:id="2190" w:name="z2000_019_13"/>
            <w:bookmarkEnd w:id="21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1" w:name="z2000_019_14"/>
            <w:bookmarkStart w:id="2192" w:name="z2000_019_14"/>
            <w:bookmarkEnd w:id="21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3" w:name="z2000_019_15"/>
            <w:bookmarkStart w:id="2194" w:name="z2000_019_15"/>
            <w:bookmarkEnd w:id="219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5" w:name="z2000_020_12"/>
            <w:bookmarkEnd w:id="219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6" w:name="z2000_020_13"/>
            <w:bookmarkEnd w:id="2196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7" w:name="z2000_020_14"/>
            <w:bookmarkEnd w:id="2197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8" w:name="z2000_020_15"/>
            <w:bookmarkEnd w:id="2198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199" w:name="z2000_021_12"/>
            <w:bookmarkStart w:id="2200" w:name="z2000_021_12"/>
            <w:bookmarkEnd w:id="22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1" w:name="z2000_021_13"/>
            <w:bookmarkStart w:id="2202" w:name="z2000_021_13"/>
            <w:bookmarkEnd w:id="22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3" w:name="z2000_021_14"/>
            <w:bookmarkEnd w:id="220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4" w:name="z2000_021_15"/>
            <w:bookmarkStart w:id="2205" w:name="z2000_021_15"/>
            <w:bookmarkEnd w:id="22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2000_022_12"/>
            <w:bookmarkStart w:id="2207" w:name="z2000_022_12"/>
            <w:bookmarkEnd w:id="220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8" w:name="z2000_022_13"/>
            <w:bookmarkEnd w:id="2208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9" w:name="z2000_022_14"/>
            <w:bookmarkEnd w:id="2209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0" w:name="z2000_022_15"/>
            <w:bookmarkEnd w:id="2210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1" w:name="z2001_001_01"/>
            <w:bookmarkStart w:id="2212" w:name="z2001_001_01"/>
            <w:bookmarkEnd w:id="2212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3" w:name="z2002_001_01"/>
            <w:bookmarkStart w:id="2214" w:name="z2002_001_01"/>
            <w:bookmarkEnd w:id="2214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5" w:name="z2002_001_02"/>
            <w:bookmarkStart w:id="2216" w:name="z2002_001_02"/>
            <w:bookmarkEnd w:id="2216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7" w:name="z2003_001_04"/>
            <w:bookmarkStart w:id="2218" w:name="z2003_001_04"/>
            <w:bookmarkEnd w:id="22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9" w:name="z2003_001_05"/>
            <w:bookmarkStart w:id="2220" w:name="z2003_001_05"/>
            <w:bookmarkEnd w:id="22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1" w:name="z2003_001_06"/>
            <w:bookmarkStart w:id="2222" w:name="z2003_001_06"/>
            <w:bookmarkEnd w:id="22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3" w:name="z2003_001_07"/>
            <w:bookmarkStart w:id="2224" w:name="z2003_001_07"/>
            <w:bookmarkEnd w:id="22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5" w:name="z2003_001_08"/>
            <w:bookmarkStart w:id="2226" w:name="z2003_001_08"/>
            <w:bookmarkEnd w:id="22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7" w:name="z2003_001_09"/>
            <w:bookmarkStart w:id="2228" w:name="z2003_001_09"/>
            <w:bookmarkEnd w:id="22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9" w:name="z2003_001_10"/>
            <w:bookmarkStart w:id="2230" w:name="z2003_001_10"/>
            <w:bookmarkEnd w:id="22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1" w:name="z2003_001_11"/>
            <w:bookmarkStart w:id="2232" w:name="z2003_001_11"/>
            <w:bookmarkEnd w:id="22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3" w:name="z2003_002_04"/>
            <w:bookmarkStart w:id="2234" w:name="z2003_002_04"/>
            <w:bookmarkEnd w:id="22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5" w:name="z2003_002_05"/>
            <w:bookmarkStart w:id="2236" w:name="z2003_002_05"/>
            <w:bookmarkEnd w:id="22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7" w:name="z2003_002_06"/>
            <w:bookmarkStart w:id="2238" w:name="z2003_002_06"/>
            <w:bookmarkEnd w:id="22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9" w:name="z2003_002_07"/>
            <w:bookmarkStart w:id="2240" w:name="z2003_002_07"/>
            <w:bookmarkEnd w:id="22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1" w:name="z2003_002_08"/>
            <w:bookmarkStart w:id="2242" w:name="z2003_002_08"/>
            <w:bookmarkEnd w:id="22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3" w:name="z2003_002_09"/>
            <w:bookmarkStart w:id="2244" w:name="z2003_002_09"/>
            <w:bookmarkEnd w:id="22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5" w:name="z2003_002_10"/>
            <w:bookmarkStart w:id="2246" w:name="z2003_002_10"/>
            <w:bookmarkEnd w:id="22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7" w:name="z2003_002_11"/>
            <w:bookmarkStart w:id="2248" w:name="z2003_002_11"/>
            <w:bookmarkEnd w:id="224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9" w:name="z2003_003_04"/>
            <w:bookmarkStart w:id="2250" w:name="z2003_003_04"/>
            <w:bookmarkEnd w:id="22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1" w:name="z2003_003_05"/>
            <w:bookmarkStart w:id="2252" w:name="z2003_003_05"/>
            <w:bookmarkEnd w:id="22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3" w:name="z2003_003_06"/>
            <w:bookmarkStart w:id="2254" w:name="z2003_003_06"/>
            <w:bookmarkEnd w:id="22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5" w:name="z2003_003_07"/>
            <w:bookmarkStart w:id="2256" w:name="z2003_003_07"/>
            <w:bookmarkEnd w:id="22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7" w:name="z2003_003_08"/>
            <w:bookmarkStart w:id="2258" w:name="z2003_003_08"/>
            <w:bookmarkEnd w:id="22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9" w:name="z2003_003_09"/>
            <w:bookmarkStart w:id="2260" w:name="z2003_003_09"/>
            <w:bookmarkEnd w:id="22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1" w:name="z2003_003_10"/>
            <w:bookmarkStart w:id="2262" w:name="z2003_003_10"/>
            <w:bookmarkEnd w:id="22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3" w:name="z2003_003_11"/>
            <w:bookmarkStart w:id="2264" w:name="z2003_003_11"/>
            <w:bookmarkEnd w:id="226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5" w:name="z2003_004_04"/>
            <w:bookmarkStart w:id="2266" w:name="z2003_004_04"/>
            <w:bookmarkEnd w:id="22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7" w:name="z2003_004_05"/>
            <w:bookmarkStart w:id="2268" w:name="z2003_004_05"/>
            <w:bookmarkEnd w:id="22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9" w:name="z2003_004_06"/>
            <w:bookmarkStart w:id="2270" w:name="z2003_004_06"/>
            <w:bookmarkEnd w:id="22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1" w:name="z2003_004_07"/>
            <w:bookmarkStart w:id="2272" w:name="z2003_004_07"/>
            <w:bookmarkEnd w:id="22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3" w:name="z2003_004_08"/>
            <w:bookmarkStart w:id="2274" w:name="z2003_004_08"/>
            <w:bookmarkEnd w:id="22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5" w:name="z2003_004_09"/>
            <w:bookmarkStart w:id="2276" w:name="z2003_004_09"/>
            <w:bookmarkEnd w:id="22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7" w:name="z2003_004_10"/>
            <w:bookmarkStart w:id="2278" w:name="z2003_004_10"/>
            <w:bookmarkEnd w:id="22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9" w:name="z2003_004_11"/>
            <w:bookmarkStart w:id="2280" w:name="z2003_004_11"/>
            <w:bookmarkEnd w:id="228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1" w:name="z2003_005_04"/>
            <w:bookmarkStart w:id="2282" w:name="z2003_005_04"/>
            <w:bookmarkEnd w:id="22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3" w:name="z2003_005_05"/>
            <w:bookmarkStart w:id="2284" w:name="z2003_005_05"/>
            <w:bookmarkEnd w:id="22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5" w:name="z2003_005_06"/>
            <w:bookmarkStart w:id="2286" w:name="z2003_005_06"/>
            <w:bookmarkEnd w:id="22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7" w:name="z2003_005_07"/>
            <w:bookmarkStart w:id="2288" w:name="z2003_005_07"/>
            <w:bookmarkEnd w:id="22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9" w:name="z2003_005_08"/>
            <w:bookmarkStart w:id="2290" w:name="z2003_005_08"/>
            <w:bookmarkEnd w:id="22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1" w:name="z2003_005_09"/>
            <w:bookmarkStart w:id="2292" w:name="z2003_005_09"/>
            <w:bookmarkEnd w:id="22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3" w:name="z2003_005_10"/>
            <w:bookmarkStart w:id="2294" w:name="z2003_005_10"/>
            <w:bookmarkEnd w:id="22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5" w:name="z2003_005_11"/>
            <w:bookmarkStart w:id="2296" w:name="z2003_005_11"/>
            <w:bookmarkEnd w:id="229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7" w:name="z2003_006_04"/>
            <w:bookmarkStart w:id="2298" w:name="z2003_006_04"/>
            <w:bookmarkEnd w:id="22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9" w:name="z2003_006_05"/>
            <w:bookmarkStart w:id="2300" w:name="z2003_006_05"/>
            <w:bookmarkEnd w:id="23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1" w:name="z2003_006_06"/>
            <w:bookmarkStart w:id="2302" w:name="z2003_006_06"/>
            <w:bookmarkEnd w:id="23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3" w:name="z2003_006_07"/>
            <w:bookmarkStart w:id="2304" w:name="z2003_006_07"/>
            <w:bookmarkEnd w:id="23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5" w:name="z2003_006_08"/>
            <w:bookmarkStart w:id="2306" w:name="z2003_006_08"/>
            <w:bookmarkEnd w:id="23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7" w:name="z2003_006_09"/>
            <w:bookmarkStart w:id="2308" w:name="z2003_006_09"/>
            <w:bookmarkEnd w:id="23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9" w:name="z2003_006_10"/>
            <w:bookmarkStart w:id="2310" w:name="z2003_006_10"/>
            <w:bookmarkEnd w:id="23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1" w:name="z2003_006_11"/>
            <w:bookmarkStart w:id="2312" w:name="z2003_006_11"/>
            <w:bookmarkEnd w:id="231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3" w:name="z2003_007_04"/>
            <w:bookmarkStart w:id="2314" w:name="z2003_007_04"/>
            <w:bookmarkEnd w:id="23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5" w:name="z2003_007_05"/>
            <w:bookmarkStart w:id="2316" w:name="z2003_007_05"/>
            <w:bookmarkEnd w:id="23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7" w:name="z2003_007_06"/>
            <w:bookmarkStart w:id="2318" w:name="z2003_007_06"/>
            <w:bookmarkEnd w:id="23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9" w:name="z2003_007_07"/>
            <w:bookmarkStart w:id="2320" w:name="z2003_007_07"/>
            <w:bookmarkEnd w:id="23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1" w:name="z2003_007_08"/>
            <w:bookmarkStart w:id="2322" w:name="z2003_007_08"/>
            <w:bookmarkEnd w:id="23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3" w:name="z2003_007_09"/>
            <w:bookmarkStart w:id="2324" w:name="z2003_007_09"/>
            <w:bookmarkEnd w:id="23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5" w:name="z2003_007_10"/>
            <w:bookmarkStart w:id="2326" w:name="z2003_007_10"/>
            <w:bookmarkEnd w:id="23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7" w:name="z2003_007_11"/>
            <w:bookmarkStart w:id="2328" w:name="z2003_007_11"/>
            <w:bookmarkEnd w:id="232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9" w:name="z2003_008_04"/>
            <w:bookmarkStart w:id="2330" w:name="z2003_008_04"/>
            <w:bookmarkEnd w:id="23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1" w:name="z2003_008_05"/>
            <w:bookmarkStart w:id="2332" w:name="z2003_008_05"/>
            <w:bookmarkEnd w:id="23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3" w:name="z2003_008_06"/>
            <w:bookmarkStart w:id="2334" w:name="z2003_008_06"/>
            <w:bookmarkEnd w:id="23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5" w:name="z2003_008_07"/>
            <w:bookmarkStart w:id="2336" w:name="z2003_008_07"/>
            <w:bookmarkEnd w:id="23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7" w:name="z2003_008_08"/>
            <w:bookmarkStart w:id="2338" w:name="z2003_008_08"/>
            <w:bookmarkEnd w:id="23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9" w:name="z2003_008_09"/>
            <w:bookmarkStart w:id="2340" w:name="z2003_008_09"/>
            <w:bookmarkEnd w:id="23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1" w:name="z2003_008_10"/>
            <w:bookmarkStart w:id="2342" w:name="z2003_008_10"/>
            <w:bookmarkEnd w:id="23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3" w:name="z2003_008_11"/>
            <w:bookmarkStart w:id="2344" w:name="z2003_008_11"/>
            <w:bookmarkEnd w:id="234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5" w:name="z2003_009_04"/>
            <w:bookmarkStart w:id="2346" w:name="z2003_009_04"/>
            <w:bookmarkEnd w:id="23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7" w:name="z2003_009_05"/>
            <w:bookmarkStart w:id="2348" w:name="z2003_009_05"/>
            <w:bookmarkEnd w:id="23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9" w:name="z2003_009_06"/>
            <w:bookmarkStart w:id="2350" w:name="z2003_009_06"/>
            <w:bookmarkEnd w:id="23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1" w:name="z2003_009_07"/>
            <w:bookmarkStart w:id="2352" w:name="z2003_009_07"/>
            <w:bookmarkEnd w:id="23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3" w:name="z2003_009_08"/>
            <w:bookmarkStart w:id="2354" w:name="z2003_009_08"/>
            <w:bookmarkEnd w:id="23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5" w:name="z2003_009_09"/>
            <w:bookmarkStart w:id="2356" w:name="z2003_009_09"/>
            <w:bookmarkEnd w:id="23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7" w:name="z2003_009_10"/>
            <w:bookmarkStart w:id="2358" w:name="z2003_009_10"/>
            <w:bookmarkEnd w:id="23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9" w:name="z2003_009_11"/>
            <w:bookmarkStart w:id="2360" w:name="z2003_009_11"/>
            <w:bookmarkEnd w:id="23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1" w:name="z2003_010_04"/>
            <w:bookmarkStart w:id="2362" w:name="z2003_010_04"/>
            <w:bookmarkEnd w:id="23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3" w:name="z2003_010_05"/>
            <w:bookmarkStart w:id="2364" w:name="z2003_010_05"/>
            <w:bookmarkEnd w:id="23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5" w:name="z2003_010_06"/>
            <w:bookmarkStart w:id="2366" w:name="z2003_010_06"/>
            <w:bookmarkEnd w:id="23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7" w:name="z2003_010_07"/>
            <w:bookmarkStart w:id="2368" w:name="z2003_010_07"/>
            <w:bookmarkEnd w:id="23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9" w:name="z2003_010_08"/>
            <w:bookmarkStart w:id="2370" w:name="z2003_010_08"/>
            <w:bookmarkEnd w:id="23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1" w:name="z2003_010_09"/>
            <w:bookmarkStart w:id="2372" w:name="z2003_010_09"/>
            <w:bookmarkEnd w:id="23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3" w:name="z2003_010_10"/>
            <w:bookmarkStart w:id="2374" w:name="z2003_010_10"/>
            <w:bookmarkEnd w:id="23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5" w:name="z2003_010_11"/>
            <w:bookmarkStart w:id="2376" w:name="z2003_010_11"/>
            <w:bookmarkEnd w:id="237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7" w:name="z2003_011_04"/>
            <w:bookmarkStart w:id="2378" w:name="z2003_011_04"/>
            <w:bookmarkEnd w:id="23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9" w:name="z2003_011_05"/>
            <w:bookmarkStart w:id="2380" w:name="z2003_011_05"/>
            <w:bookmarkEnd w:id="23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1" w:name="z2003_011_06"/>
            <w:bookmarkStart w:id="2382" w:name="z2003_011_06"/>
            <w:bookmarkEnd w:id="23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3" w:name="z2003_011_07"/>
            <w:bookmarkStart w:id="2384" w:name="z2003_011_07"/>
            <w:bookmarkEnd w:id="23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5" w:name="z2003_011_08"/>
            <w:bookmarkStart w:id="2386" w:name="z2003_011_08"/>
            <w:bookmarkEnd w:id="23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7" w:name="z2003_011_09"/>
            <w:bookmarkStart w:id="2388" w:name="z2003_011_09"/>
            <w:bookmarkEnd w:id="23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9" w:name="z2003_011_10"/>
            <w:bookmarkStart w:id="2390" w:name="z2003_011_10"/>
            <w:bookmarkEnd w:id="23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1" w:name="z2003_011_11"/>
            <w:bookmarkStart w:id="2392" w:name="z2003_011_11"/>
            <w:bookmarkEnd w:id="239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3" w:name="z2003_012_04"/>
            <w:bookmarkStart w:id="2394" w:name="z2003_012_04"/>
            <w:bookmarkEnd w:id="23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5" w:name="z2003_012_05"/>
            <w:bookmarkStart w:id="2396" w:name="z2003_012_05"/>
            <w:bookmarkEnd w:id="23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7" w:name="z2003_012_06"/>
            <w:bookmarkStart w:id="2398" w:name="z2003_012_06"/>
            <w:bookmarkEnd w:id="23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9" w:name="z2003_012_07"/>
            <w:bookmarkStart w:id="2400" w:name="z2003_012_07"/>
            <w:bookmarkEnd w:id="24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1" w:name="z2003_012_08"/>
            <w:bookmarkStart w:id="2402" w:name="z2003_012_08"/>
            <w:bookmarkEnd w:id="24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3" w:name="z2003_012_09"/>
            <w:bookmarkStart w:id="2404" w:name="z2003_012_09"/>
            <w:bookmarkEnd w:id="24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5" w:name="z2003_012_10"/>
            <w:bookmarkStart w:id="2406" w:name="z2003_012_10"/>
            <w:bookmarkEnd w:id="24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7" w:name="z2003_012_11"/>
            <w:bookmarkStart w:id="2408" w:name="z2003_012_11"/>
            <w:bookmarkEnd w:id="240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9" w:name="z2003_013_04"/>
            <w:bookmarkStart w:id="2410" w:name="z2003_013_04"/>
            <w:bookmarkEnd w:id="24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1" w:name="z2003_013_05"/>
            <w:bookmarkStart w:id="2412" w:name="z2003_013_05"/>
            <w:bookmarkEnd w:id="24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3" w:name="z2003_013_06"/>
            <w:bookmarkStart w:id="2414" w:name="z2003_013_06"/>
            <w:bookmarkEnd w:id="24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5" w:name="z2003_013_07"/>
            <w:bookmarkStart w:id="2416" w:name="z2003_013_07"/>
            <w:bookmarkEnd w:id="24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7" w:name="z2003_013_08"/>
            <w:bookmarkStart w:id="2418" w:name="z2003_013_08"/>
            <w:bookmarkEnd w:id="24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9" w:name="z2003_013_09"/>
            <w:bookmarkStart w:id="2420" w:name="z2003_013_09"/>
            <w:bookmarkEnd w:id="24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1" w:name="z2003_013_10"/>
            <w:bookmarkStart w:id="2422" w:name="z2003_013_10"/>
            <w:bookmarkEnd w:id="24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3" w:name="z2003_013_11"/>
            <w:bookmarkStart w:id="2424" w:name="z2003_013_11"/>
            <w:bookmarkEnd w:id="242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5" w:name="z2003_014_04"/>
            <w:bookmarkStart w:id="2426" w:name="z2003_014_04"/>
            <w:bookmarkEnd w:id="24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7" w:name="z2003_014_05"/>
            <w:bookmarkStart w:id="2428" w:name="z2003_014_05"/>
            <w:bookmarkEnd w:id="24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9" w:name="z2003_014_06"/>
            <w:bookmarkStart w:id="2430" w:name="z2003_014_06"/>
            <w:bookmarkEnd w:id="24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1" w:name="z2003_014_07"/>
            <w:bookmarkStart w:id="2432" w:name="z2003_014_07"/>
            <w:bookmarkEnd w:id="24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3" w:name="z2003_014_08"/>
            <w:bookmarkStart w:id="2434" w:name="z2003_014_08"/>
            <w:bookmarkEnd w:id="24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5" w:name="z2003_014_09"/>
            <w:bookmarkStart w:id="2436" w:name="z2003_014_09"/>
            <w:bookmarkEnd w:id="24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7" w:name="z2003_014_10"/>
            <w:bookmarkStart w:id="2438" w:name="z2003_014_10"/>
            <w:bookmarkEnd w:id="24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9" w:name="z2003_014_11"/>
            <w:bookmarkStart w:id="2440" w:name="z2003_014_11"/>
            <w:bookmarkEnd w:id="244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1" w:name="z2003_015_04"/>
            <w:bookmarkStart w:id="2442" w:name="z2003_015_04"/>
            <w:bookmarkEnd w:id="24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3" w:name="z2003_015_05"/>
            <w:bookmarkStart w:id="2444" w:name="z2003_015_05"/>
            <w:bookmarkEnd w:id="24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5" w:name="z2003_015_06"/>
            <w:bookmarkStart w:id="2446" w:name="z2003_015_06"/>
            <w:bookmarkEnd w:id="24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7" w:name="z2003_015_07"/>
            <w:bookmarkStart w:id="2448" w:name="z2003_015_07"/>
            <w:bookmarkEnd w:id="24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9" w:name="z2003_015_08"/>
            <w:bookmarkStart w:id="2450" w:name="z2003_015_08"/>
            <w:bookmarkEnd w:id="24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1" w:name="z2003_015_09"/>
            <w:bookmarkStart w:id="2452" w:name="z2003_015_09"/>
            <w:bookmarkEnd w:id="24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3" w:name="z2003_015_10"/>
            <w:bookmarkStart w:id="2454" w:name="z2003_015_10"/>
            <w:bookmarkEnd w:id="24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5" w:name="z2003_015_11"/>
            <w:bookmarkStart w:id="2456" w:name="z2003_015_11"/>
            <w:bookmarkEnd w:id="245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7" w:name="z2003_016_04"/>
            <w:bookmarkStart w:id="2458" w:name="z2003_016_04"/>
            <w:bookmarkEnd w:id="24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9" w:name="z2003_016_05"/>
            <w:bookmarkStart w:id="2460" w:name="z2003_016_05"/>
            <w:bookmarkEnd w:id="24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1" w:name="z2003_016_06"/>
            <w:bookmarkStart w:id="2462" w:name="z2003_016_06"/>
            <w:bookmarkEnd w:id="24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3" w:name="z2003_016_07"/>
            <w:bookmarkStart w:id="2464" w:name="z2003_016_07"/>
            <w:bookmarkEnd w:id="24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5" w:name="z2003_016_08"/>
            <w:bookmarkStart w:id="2466" w:name="z2003_016_08"/>
            <w:bookmarkEnd w:id="24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7" w:name="z2003_016_09"/>
            <w:bookmarkStart w:id="2468" w:name="z2003_016_09"/>
            <w:bookmarkEnd w:id="24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9" w:name="z2003_016_10"/>
            <w:bookmarkStart w:id="2470" w:name="z2003_016_10"/>
            <w:bookmarkEnd w:id="24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1" w:name="z2003_016_11"/>
            <w:bookmarkStart w:id="2472" w:name="z2003_016_11"/>
            <w:bookmarkEnd w:id="247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3" w:name="z2003_017_04"/>
            <w:bookmarkStart w:id="2474" w:name="z2003_017_04"/>
            <w:bookmarkEnd w:id="24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5" w:name="z2003_017_05"/>
            <w:bookmarkStart w:id="2476" w:name="z2003_017_05"/>
            <w:bookmarkEnd w:id="24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7" w:name="z2003_017_06"/>
            <w:bookmarkStart w:id="2478" w:name="z2003_017_06"/>
            <w:bookmarkEnd w:id="24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9" w:name="z2003_017_07"/>
            <w:bookmarkStart w:id="2480" w:name="z2003_017_07"/>
            <w:bookmarkEnd w:id="24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1" w:name="z2003_017_08"/>
            <w:bookmarkStart w:id="2482" w:name="z2003_017_08"/>
            <w:bookmarkEnd w:id="24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3" w:name="z2003_017_09"/>
            <w:bookmarkStart w:id="2484" w:name="z2003_017_09"/>
            <w:bookmarkEnd w:id="24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5" w:name="z2003_017_10"/>
            <w:bookmarkStart w:id="2486" w:name="z2003_017_10"/>
            <w:bookmarkEnd w:id="24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7" w:name="z2003_017_11"/>
            <w:bookmarkStart w:id="2488" w:name="z2003_017_11"/>
            <w:bookmarkEnd w:id="248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9" w:name="z2003_018_04"/>
            <w:bookmarkStart w:id="2490" w:name="z2003_018_04"/>
            <w:bookmarkEnd w:id="24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1" w:name="z2003_018_05"/>
            <w:bookmarkStart w:id="2492" w:name="z2003_018_05"/>
            <w:bookmarkEnd w:id="24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3" w:name="z2003_018_06"/>
            <w:bookmarkStart w:id="2494" w:name="z2003_018_06"/>
            <w:bookmarkEnd w:id="24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5" w:name="z2003_018_07"/>
            <w:bookmarkStart w:id="2496" w:name="z2003_018_07"/>
            <w:bookmarkEnd w:id="24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7" w:name="z2003_018_08"/>
            <w:bookmarkStart w:id="2498" w:name="z2003_018_08"/>
            <w:bookmarkEnd w:id="24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9" w:name="z2003_018_09"/>
            <w:bookmarkStart w:id="2500" w:name="z2003_018_09"/>
            <w:bookmarkEnd w:id="25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1" w:name="z2003_018_10"/>
            <w:bookmarkStart w:id="2502" w:name="z2003_018_10"/>
            <w:bookmarkEnd w:id="25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3" w:name="z2003_018_11"/>
            <w:bookmarkStart w:id="2504" w:name="z2003_018_11"/>
            <w:bookmarkEnd w:id="250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5" w:name="z2003_019_04"/>
            <w:bookmarkStart w:id="2506" w:name="z2003_019_04"/>
            <w:bookmarkEnd w:id="25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7" w:name="z2003_019_05"/>
            <w:bookmarkStart w:id="2508" w:name="z2003_019_05"/>
            <w:bookmarkEnd w:id="25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9" w:name="z2003_019_06"/>
            <w:bookmarkStart w:id="2510" w:name="z2003_019_06"/>
            <w:bookmarkEnd w:id="25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1" w:name="z2003_019_07"/>
            <w:bookmarkStart w:id="2512" w:name="z2003_019_07"/>
            <w:bookmarkEnd w:id="25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3" w:name="z2003_019_08"/>
            <w:bookmarkStart w:id="2514" w:name="z2003_019_08"/>
            <w:bookmarkEnd w:id="25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5" w:name="z2003_019_09"/>
            <w:bookmarkStart w:id="2516" w:name="z2003_019_09"/>
            <w:bookmarkEnd w:id="25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7" w:name="z2003_019_10"/>
            <w:bookmarkStart w:id="2518" w:name="z2003_019_10"/>
            <w:bookmarkEnd w:id="25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9" w:name="z2003_019_11"/>
            <w:bookmarkStart w:id="2520" w:name="z2003_019_11"/>
            <w:bookmarkEnd w:id="252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1" w:name="z2003_020_04"/>
            <w:bookmarkStart w:id="2522" w:name="z2003_020_04"/>
            <w:bookmarkEnd w:id="25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3" w:name="z2003_020_05"/>
            <w:bookmarkStart w:id="2524" w:name="z2003_020_05"/>
            <w:bookmarkEnd w:id="25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5" w:name="z2003_020_06"/>
            <w:bookmarkStart w:id="2526" w:name="z2003_020_06"/>
            <w:bookmarkEnd w:id="25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7" w:name="z2003_020_07"/>
            <w:bookmarkStart w:id="2528" w:name="z2003_020_07"/>
            <w:bookmarkEnd w:id="25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20_08"/>
            <w:bookmarkStart w:id="2530" w:name="z2003_020_08"/>
            <w:bookmarkEnd w:id="25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1" w:name="z2003_020_09"/>
            <w:bookmarkStart w:id="2532" w:name="z2003_020_09"/>
            <w:bookmarkEnd w:id="25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20_10"/>
            <w:bookmarkStart w:id="2534" w:name="z2003_020_10"/>
            <w:bookmarkEnd w:id="25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5" w:name="z2003_020_11"/>
            <w:bookmarkStart w:id="2536" w:name="z2003_020_11"/>
            <w:bookmarkEnd w:id="253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7" w:name="z2003_021_04"/>
            <w:bookmarkStart w:id="2538" w:name="z2003_021_04"/>
            <w:bookmarkEnd w:id="25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39" w:name="z2003_021_05"/>
            <w:bookmarkEnd w:id="253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0" w:name="z2003_021_06"/>
            <w:bookmarkStart w:id="2541" w:name="z2003_021_06"/>
            <w:bookmarkEnd w:id="25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2" w:name="z2003_021_07"/>
            <w:bookmarkEnd w:id="254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3" w:name="z2003_021_08"/>
            <w:bookmarkStart w:id="2544" w:name="z2003_021_08"/>
            <w:bookmarkEnd w:id="25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5" w:name="z2003_021_09"/>
            <w:bookmarkStart w:id="2546" w:name="z2003_021_09"/>
            <w:bookmarkEnd w:id="25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7" w:name="z2003_021_10"/>
            <w:bookmarkStart w:id="2548" w:name="z2003_021_10"/>
            <w:bookmarkEnd w:id="25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9" w:name="z2003_021_11"/>
            <w:bookmarkEnd w:id="2549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0" w:name="z2003_022_04"/>
            <w:bookmarkStart w:id="2551" w:name="z2003_022_04"/>
            <w:bookmarkEnd w:id="25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2" w:name="z2003_022_05"/>
            <w:bookmarkStart w:id="2553" w:name="z2003_022_05"/>
            <w:bookmarkEnd w:id="25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4" w:name="z2003_022_06"/>
            <w:bookmarkEnd w:id="255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5" w:name="z2003_022_07"/>
            <w:bookmarkStart w:id="2556" w:name="z2003_022_07"/>
            <w:bookmarkEnd w:id="25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7" w:name="z2003_022_08"/>
            <w:bookmarkStart w:id="2558" w:name="z2003_022_08"/>
            <w:bookmarkEnd w:id="25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9" w:name="z2003_022_09"/>
            <w:bookmarkStart w:id="2560" w:name="z2003_022_09"/>
            <w:bookmarkEnd w:id="25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1" w:name="z2003_022_10"/>
            <w:bookmarkEnd w:id="256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2" w:name="z2003_022_11"/>
            <w:bookmarkStart w:id="2563" w:name="z2003_022_11"/>
            <w:bookmarkEnd w:id="256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3_023_04"/>
            <w:bookmarkStart w:id="2565" w:name="z2003_023_04"/>
            <w:bookmarkEnd w:id="25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6" w:name="z2003_023_05"/>
            <w:bookmarkEnd w:id="256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7" w:name="z2003_023_06"/>
            <w:bookmarkEnd w:id="256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8" w:name="z2003_023_07"/>
            <w:bookmarkEnd w:id="256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9" w:name="z2003_023_08"/>
            <w:bookmarkStart w:id="2570" w:name="z2003_023_08"/>
            <w:bookmarkEnd w:id="25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1" w:name="z2003_023_09"/>
            <w:bookmarkEnd w:id="257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2" w:name="z2003_023_10"/>
            <w:bookmarkEnd w:id="257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73" w:name="z2003_023_11"/>
            <w:bookmarkEnd w:id="2573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3_001_12"/>
            <w:bookmarkStart w:id="2575" w:name="z2003_001_12"/>
            <w:bookmarkEnd w:id="25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6" w:name="z2003_001_13"/>
            <w:bookmarkStart w:id="2577" w:name="z2003_001_13"/>
            <w:bookmarkEnd w:id="25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8" w:name="z2003_001_14"/>
            <w:bookmarkStart w:id="2579" w:name="z2003_001_14"/>
            <w:bookmarkEnd w:id="25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0" w:name="z2003_001_15"/>
            <w:bookmarkStart w:id="2581" w:name="z2003_001_15"/>
            <w:bookmarkEnd w:id="258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3_002_12"/>
            <w:bookmarkStart w:id="2583" w:name="z2003_002_12"/>
            <w:bookmarkEnd w:id="2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4" w:name="z2003_002_13"/>
            <w:bookmarkStart w:id="2585" w:name="z2003_002_13"/>
            <w:bookmarkEnd w:id="2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6" w:name="z2003_002_14"/>
            <w:bookmarkStart w:id="2587" w:name="z2003_002_14"/>
            <w:bookmarkEnd w:id="25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8" w:name="z2003_002_15"/>
            <w:bookmarkStart w:id="2589" w:name="z2003_002_15"/>
            <w:bookmarkEnd w:id="258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3_003_12"/>
            <w:bookmarkStart w:id="2591" w:name="z2003_003_12"/>
            <w:bookmarkEnd w:id="25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2" w:name="z2003_003_13"/>
            <w:bookmarkStart w:id="2593" w:name="z2003_003_13"/>
            <w:bookmarkEnd w:id="2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4" w:name="z2003_003_14"/>
            <w:bookmarkStart w:id="2595" w:name="z2003_003_14"/>
            <w:bookmarkEnd w:id="25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6" w:name="z2003_003_15"/>
            <w:bookmarkStart w:id="2597" w:name="z2003_003_15"/>
            <w:bookmarkEnd w:id="25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3_004_12"/>
            <w:bookmarkStart w:id="2599" w:name="z2003_004_12"/>
            <w:bookmarkEnd w:id="25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0" w:name="z2003_004_13"/>
            <w:bookmarkStart w:id="2601" w:name="z2003_004_13"/>
            <w:bookmarkEnd w:id="26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2" w:name="z2003_004_14"/>
            <w:bookmarkStart w:id="2603" w:name="z2003_004_14"/>
            <w:bookmarkEnd w:id="26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4" w:name="z2003_004_15"/>
            <w:bookmarkStart w:id="2605" w:name="z2003_004_15"/>
            <w:bookmarkEnd w:id="26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3_005_12"/>
            <w:bookmarkStart w:id="2607" w:name="z2003_005_12"/>
            <w:bookmarkEnd w:id="2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8" w:name="z2003_005_13"/>
            <w:bookmarkStart w:id="2609" w:name="z2003_005_13"/>
            <w:bookmarkEnd w:id="26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0" w:name="z2003_005_14"/>
            <w:bookmarkStart w:id="2611" w:name="z2003_005_14"/>
            <w:bookmarkEnd w:id="26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2" w:name="z2003_005_15"/>
            <w:bookmarkStart w:id="2613" w:name="z2003_005_15"/>
            <w:bookmarkEnd w:id="261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3_006_12"/>
            <w:bookmarkStart w:id="2615" w:name="z2003_006_12"/>
            <w:bookmarkEnd w:id="26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6" w:name="z2003_006_13"/>
            <w:bookmarkStart w:id="2617" w:name="z2003_006_13"/>
            <w:bookmarkEnd w:id="2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8" w:name="z2003_006_14"/>
            <w:bookmarkStart w:id="2619" w:name="z2003_006_14"/>
            <w:bookmarkEnd w:id="26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0" w:name="z2003_006_15"/>
            <w:bookmarkStart w:id="2621" w:name="z2003_006_15"/>
            <w:bookmarkEnd w:id="262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3_007_12"/>
            <w:bookmarkStart w:id="2623" w:name="z2003_007_12"/>
            <w:bookmarkEnd w:id="26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4" w:name="z2003_007_13"/>
            <w:bookmarkStart w:id="2625" w:name="z2003_007_13"/>
            <w:bookmarkEnd w:id="26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6" w:name="z2003_007_14"/>
            <w:bookmarkStart w:id="2627" w:name="z2003_007_14"/>
            <w:bookmarkEnd w:id="26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8" w:name="z2003_007_15"/>
            <w:bookmarkStart w:id="2629" w:name="z2003_007_15"/>
            <w:bookmarkEnd w:id="262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3_008_12"/>
            <w:bookmarkStart w:id="2631" w:name="z2003_008_12"/>
            <w:bookmarkEnd w:id="2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2" w:name="z2003_008_13"/>
            <w:bookmarkStart w:id="2633" w:name="z2003_008_13"/>
            <w:bookmarkEnd w:id="26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4" w:name="z2003_008_14"/>
            <w:bookmarkStart w:id="2635" w:name="z2003_008_14"/>
            <w:bookmarkEnd w:id="26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6" w:name="z2003_008_15"/>
            <w:bookmarkStart w:id="2637" w:name="z2003_008_15"/>
            <w:bookmarkEnd w:id="263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3_009_12"/>
            <w:bookmarkStart w:id="2639" w:name="z2003_009_12"/>
            <w:bookmarkEnd w:id="26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0" w:name="z2003_009_13"/>
            <w:bookmarkStart w:id="2641" w:name="z2003_009_13"/>
            <w:bookmarkEnd w:id="26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2" w:name="z2003_009_14"/>
            <w:bookmarkStart w:id="2643" w:name="z2003_009_14"/>
            <w:bookmarkEnd w:id="2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4" w:name="z2003_009_15"/>
            <w:bookmarkStart w:id="2645" w:name="z2003_009_15"/>
            <w:bookmarkEnd w:id="264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3_010_12"/>
            <w:bookmarkStart w:id="2647" w:name="z2003_010_12"/>
            <w:bookmarkEnd w:id="26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8" w:name="z2003_010_13"/>
            <w:bookmarkStart w:id="2649" w:name="z2003_010_13"/>
            <w:bookmarkEnd w:id="2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0" w:name="z2003_010_14"/>
            <w:bookmarkStart w:id="2651" w:name="z2003_010_14"/>
            <w:bookmarkEnd w:id="26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2" w:name="z2003_010_15"/>
            <w:bookmarkStart w:id="2653" w:name="z2003_010_15"/>
            <w:bookmarkEnd w:id="265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3_011_12"/>
            <w:bookmarkStart w:id="2655" w:name="z2003_011_12"/>
            <w:bookmarkEnd w:id="2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6" w:name="z2003_011_13"/>
            <w:bookmarkStart w:id="2657" w:name="z2003_011_13"/>
            <w:bookmarkEnd w:id="2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8" w:name="z2003_011_14"/>
            <w:bookmarkStart w:id="2659" w:name="z2003_011_14"/>
            <w:bookmarkEnd w:id="26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0" w:name="z2003_011_15"/>
            <w:bookmarkStart w:id="2661" w:name="z2003_011_15"/>
            <w:bookmarkEnd w:id="266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3_012_12"/>
            <w:bookmarkStart w:id="2663" w:name="z2003_012_12"/>
            <w:bookmarkEnd w:id="26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4" w:name="z2003_012_13"/>
            <w:bookmarkStart w:id="2665" w:name="z2003_012_13"/>
            <w:bookmarkEnd w:id="26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6" w:name="z2003_012_14"/>
            <w:bookmarkStart w:id="2667" w:name="z2003_012_14"/>
            <w:bookmarkEnd w:id="26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8" w:name="z2003_012_15"/>
            <w:bookmarkStart w:id="2669" w:name="z2003_012_15"/>
            <w:bookmarkEnd w:id="266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3_013_12"/>
            <w:bookmarkStart w:id="2671" w:name="z2003_013_12"/>
            <w:bookmarkEnd w:id="26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2" w:name="z2003_013_13"/>
            <w:bookmarkStart w:id="2673" w:name="z2003_013_13"/>
            <w:bookmarkEnd w:id="26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4" w:name="z2003_013_14"/>
            <w:bookmarkStart w:id="2675" w:name="z2003_013_14"/>
            <w:bookmarkEnd w:id="26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6" w:name="z2003_013_15"/>
            <w:bookmarkStart w:id="2677" w:name="z2003_013_15"/>
            <w:bookmarkEnd w:id="267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3_014_12"/>
            <w:bookmarkStart w:id="2679" w:name="z2003_014_12"/>
            <w:bookmarkEnd w:id="2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0" w:name="z2003_014_13"/>
            <w:bookmarkStart w:id="2681" w:name="z2003_014_13"/>
            <w:bookmarkEnd w:id="2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2" w:name="z2003_014_14"/>
            <w:bookmarkStart w:id="2683" w:name="z2003_014_14"/>
            <w:bookmarkEnd w:id="26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4" w:name="z2003_014_15"/>
            <w:bookmarkStart w:id="2685" w:name="z2003_014_15"/>
            <w:bookmarkEnd w:id="268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3_015_12"/>
            <w:bookmarkStart w:id="2687" w:name="z2003_015_12"/>
            <w:bookmarkEnd w:id="26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8" w:name="z2003_015_13"/>
            <w:bookmarkStart w:id="2689" w:name="z2003_015_13"/>
            <w:bookmarkEnd w:id="26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0" w:name="z2003_015_14"/>
            <w:bookmarkStart w:id="2691" w:name="z2003_015_14"/>
            <w:bookmarkEnd w:id="26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2" w:name="z2003_015_15"/>
            <w:bookmarkStart w:id="2693" w:name="z2003_015_15"/>
            <w:bookmarkEnd w:id="269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3_016_12"/>
            <w:bookmarkStart w:id="2695" w:name="z2003_016_12"/>
            <w:bookmarkEnd w:id="26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6" w:name="z2003_016_13"/>
            <w:bookmarkStart w:id="2697" w:name="z2003_016_13"/>
            <w:bookmarkEnd w:id="2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8" w:name="z2003_016_14"/>
            <w:bookmarkStart w:id="2699" w:name="z2003_016_14"/>
            <w:bookmarkEnd w:id="26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0" w:name="z2003_016_15"/>
            <w:bookmarkStart w:id="2701" w:name="z2003_016_15"/>
            <w:bookmarkEnd w:id="270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3_017_12"/>
            <w:bookmarkStart w:id="2703" w:name="z2003_017_12"/>
            <w:bookmarkEnd w:id="2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4" w:name="z2003_017_13"/>
            <w:bookmarkStart w:id="2705" w:name="z2003_017_13"/>
            <w:bookmarkEnd w:id="2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6" w:name="z2003_017_14"/>
            <w:bookmarkStart w:id="2707" w:name="z2003_017_14"/>
            <w:bookmarkEnd w:id="27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8" w:name="z2003_017_15"/>
            <w:bookmarkStart w:id="2709" w:name="z2003_017_15"/>
            <w:bookmarkEnd w:id="270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3_018_12"/>
            <w:bookmarkStart w:id="2711" w:name="z2003_018_12"/>
            <w:bookmarkEnd w:id="27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2" w:name="z2003_018_13"/>
            <w:bookmarkStart w:id="2713" w:name="z2003_018_13"/>
            <w:bookmarkEnd w:id="27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4" w:name="z2003_018_14"/>
            <w:bookmarkStart w:id="2715" w:name="z2003_018_14"/>
            <w:bookmarkEnd w:id="27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6" w:name="z2003_018_15"/>
            <w:bookmarkStart w:id="2717" w:name="z2003_018_15"/>
            <w:bookmarkEnd w:id="271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3_019_12"/>
            <w:bookmarkStart w:id="2719" w:name="z2003_019_12"/>
            <w:bookmarkEnd w:id="27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0" w:name="z2003_019_13"/>
            <w:bookmarkStart w:id="2721" w:name="z2003_019_13"/>
            <w:bookmarkEnd w:id="2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2" w:name="z2003_019_14"/>
            <w:bookmarkStart w:id="2723" w:name="z2003_019_14"/>
            <w:bookmarkEnd w:id="27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4" w:name="z2003_019_15"/>
            <w:bookmarkStart w:id="2725" w:name="z2003_019_15"/>
            <w:bookmarkEnd w:id="272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3_020_12"/>
            <w:bookmarkStart w:id="2727" w:name="z2003_020_12"/>
            <w:bookmarkEnd w:id="27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8" w:name="z2003_020_13"/>
            <w:bookmarkStart w:id="2729" w:name="z2003_020_13"/>
            <w:bookmarkEnd w:id="2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0" w:name="z2003_020_14"/>
            <w:bookmarkStart w:id="2731" w:name="z2003_020_14"/>
            <w:bookmarkEnd w:id="27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2" w:name="z2003_020_15"/>
            <w:bookmarkStart w:id="2733" w:name="z2003_020_15"/>
            <w:bookmarkEnd w:id="273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4" w:name="z2003_021_12"/>
            <w:bookmarkEnd w:id="273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5" w:name="z2003_021_13"/>
            <w:bookmarkEnd w:id="2735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6" w:name="z2003_021_14"/>
            <w:bookmarkEnd w:id="2736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7" w:name="z2003_021_15"/>
            <w:bookmarkEnd w:id="2737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8" w:name="z2003_022_12"/>
            <w:bookmarkStart w:id="2739" w:name="z2003_022_12"/>
            <w:bookmarkEnd w:id="27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0" w:name="z2003_022_13"/>
            <w:bookmarkStart w:id="2741" w:name="z2003_022_13"/>
            <w:bookmarkEnd w:id="27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2" w:name="z2003_022_14"/>
            <w:bookmarkEnd w:id="274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3" w:name="z2003_022_15"/>
            <w:bookmarkStart w:id="2744" w:name="z2003_022_15"/>
            <w:bookmarkEnd w:id="274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5" w:name="z2003_023_12"/>
            <w:bookmarkStart w:id="2746" w:name="z2003_023_12"/>
            <w:bookmarkEnd w:id="27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7" w:name="z2003_023_13"/>
            <w:bookmarkEnd w:id="2747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8" w:name="z2003_023_14"/>
            <w:bookmarkEnd w:id="2748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9" w:name="z2003_023_15"/>
            <w:bookmarkEnd w:id="2749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0" w:name="z2004_001_01"/>
            <w:bookmarkStart w:id="2751" w:name="z2004_001_01"/>
            <w:bookmarkEnd w:id="2751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2" w:name="z2005_001_01"/>
            <w:bookmarkStart w:id="2753" w:name="z2005_001_01"/>
            <w:bookmarkEnd w:id="2753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5_001_02"/>
            <w:bookmarkStart w:id="2755" w:name="z2005_001_02"/>
            <w:bookmarkEnd w:id="2755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6" w:name="z4000_001_03"/>
            <w:bookmarkStart w:id="2757" w:name="z4000_001_03"/>
            <w:bookmarkEnd w:id="2757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58" w:name="z4000_001_04"/>
            <w:bookmarkEnd w:id="2758"/>
            <w:r>
              <w:rPr>
                <w:b/>
                <w:bCs/>
              </w:rPr>
              <w:t>28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9" w:name="z4000_001_05"/>
            <w:bookmarkStart w:id="2760" w:name="z4000_001_05"/>
            <w:bookmarkEnd w:id="2760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1" w:name="z4000_001_06"/>
            <w:bookmarkStart w:id="2762" w:name="z4000_001_06"/>
            <w:bookmarkEnd w:id="2762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63" w:name="z4000_001_07"/>
            <w:bookmarkEnd w:id="2763"/>
            <w:r>
              <w:rPr>
                <w:b/>
                <w:bCs/>
              </w:rPr>
              <w:t>230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4" w:name="z4000_001_08"/>
            <w:bookmarkStart w:id="2765" w:name="z4000_001_08"/>
            <w:bookmarkEnd w:id="2765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6" w:name="z4000_002_03"/>
            <w:bookmarkStart w:id="2767" w:name="z4000_002_03"/>
            <w:bookmarkEnd w:id="27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8" w:name="z4000_002_04"/>
            <w:bookmarkStart w:id="2769" w:name="z4000_002_04"/>
            <w:bookmarkEnd w:id="27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0" w:name="z4000_002_05"/>
            <w:bookmarkStart w:id="2771" w:name="z4000_002_05"/>
            <w:bookmarkEnd w:id="27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2" w:name="z4000_002_06"/>
            <w:bookmarkStart w:id="2773" w:name="z4000_002_06"/>
            <w:bookmarkEnd w:id="27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4" w:name="z4000_002_07"/>
            <w:bookmarkStart w:id="2775" w:name="z4000_002_07"/>
            <w:bookmarkEnd w:id="27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6" w:name="z4000_002_08"/>
            <w:bookmarkStart w:id="2777" w:name="z4000_002_08"/>
            <w:bookmarkEnd w:id="2777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8" w:name="z4000_003_03"/>
            <w:bookmarkStart w:id="2779" w:name="z4000_003_03"/>
            <w:bookmarkEnd w:id="27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0" w:name="z4000_003_04"/>
            <w:bookmarkStart w:id="2781" w:name="z4000_003_04"/>
            <w:bookmarkEnd w:id="27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2" w:name="z4000_003_05"/>
            <w:bookmarkStart w:id="2783" w:name="z4000_003_05"/>
            <w:bookmarkEnd w:id="27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4" w:name="z4000_003_06"/>
            <w:bookmarkStart w:id="2785" w:name="z4000_003_06"/>
            <w:bookmarkEnd w:id="27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6" w:name="z4000_003_07"/>
            <w:bookmarkStart w:id="2787" w:name="z4000_003_07"/>
            <w:bookmarkEnd w:id="27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8" w:name="z4000_003_08"/>
            <w:bookmarkStart w:id="2789" w:name="z4000_003_08"/>
            <w:bookmarkEnd w:id="2789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0" w:name="z4000_004_03"/>
            <w:bookmarkStart w:id="2791" w:name="z4000_004_03"/>
            <w:bookmarkEnd w:id="27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2" w:name="z4000_004_04"/>
            <w:bookmarkStart w:id="2793" w:name="z4000_004_04"/>
            <w:bookmarkEnd w:id="27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4" w:name="z4000_004_05"/>
            <w:bookmarkStart w:id="2795" w:name="z4000_004_05"/>
            <w:bookmarkEnd w:id="279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6" w:name="z4000_004_06"/>
            <w:bookmarkStart w:id="2797" w:name="z4000_004_06"/>
            <w:bookmarkEnd w:id="27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8" w:name="z4000_004_07"/>
            <w:bookmarkStart w:id="2799" w:name="z4000_004_07"/>
            <w:bookmarkEnd w:id="279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0" w:name="z4000_004_08"/>
            <w:bookmarkStart w:id="2801" w:name="z4000_004_08"/>
            <w:bookmarkEnd w:id="2801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09"/>
        <w:gridCol w:w="283"/>
        <w:gridCol w:w="2977"/>
        <w:gridCol w:w="283"/>
        <w:gridCol w:w="1528"/>
      </w:tblGrid>
      <w:tr>
        <w:trPr>
          <w:tblHeader w:val="true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ind w:left="212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 xml:space="preserve">предоставление статистической информации 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медицинский статистик           Черненкова С.В.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7:00Z</dcterms:created>
  <dc:creator>1</dc:creator>
  <dc:description/>
  <cp:keywords/>
  <dc:language>en-US</dc:language>
  <cp:lastModifiedBy>Admin</cp:lastModifiedBy>
  <cp:lastPrinted>2013-01-16T11:22:00Z</cp:lastPrinted>
  <dcterms:modified xsi:type="dcterms:W3CDTF">2013-01-16T05:22:00Z</dcterms:modified>
  <cp:revision>7</cp:revision>
  <dc:subject/>
  <dc:title>ОТРАСЛЕВОЕ СТАТИСТИЧЕСКОЕ НАБЛЮДЕНИЕ</dc:title>
</cp:coreProperties>
</file>