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19011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Т ВРАЧА ДЕТСКОГО ДОМА, ШКОЛЫ-ИНТЕРНАТА О ЛЕЧЕБНО-ПРОФИЛАКТИЧЕСКОЙ ПОМОЩИ ВОСПИТАННИ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 </w:t>
                            </w:r>
                            <w:r>
                              <w:rPr>
                                <w:lang w:val="en-US"/>
                              </w:rPr>
                              <w:t>2012</w:t>
                            </w:r>
                            <w:r>
                              <w:rPr/>
                              <w:t xml:space="preserve">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72.4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ЧЕТ ВРАЧА ДЕТСКОГО ДОМА, ШКОЛЫ-ИНТЕРНАТА О ЛЕЧЕБНО-ПРОФИЛАКТИЧЕСКОЙ ПОМОЩИ ВОСПИТАННИК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 </w:t>
                      </w:r>
                      <w:r>
                        <w:rPr>
                          <w:lang w:val="en-US"/>
                        </w:rPr>
                        <w:t>2012</w:t>
                      </w:r>
                      <w:r>
                        <w:rPr/>
                        <w:t xml:space="preserve">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32092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тские дома, школы-интернаты, лесные школы всех министерств и ведомств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отчет каждого подведомственного учрежд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52.7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ие дома, школы-интернаты, лесные школы всех министерств и ведомств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отчет каждого подведомственного учреждения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320929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52.7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13.09.99 № 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(К)ОУ для обучающихся воспитанников с отклонениями в развитии «Специальная (коррекционная) общеобразовательная школа-интернат 1 и 2 вида г. Ишим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 обл., г. Ишим, ул. Приозерная д. 80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2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учреждения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ый детский дом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Школа-интернат специально-коррекционного тип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емейного тип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 xml:space="preserve">Специальная школа для детей и подростков с девиантным поведением 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ый детский д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Санаторно-лесная школ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пециально-коррекционного тип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Лицей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Гимназия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ола-интернат для сирот (всех видов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>Детский дом-интернат (всех видов)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1660"/>
        <w:gridCol w:w="284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10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кому ведомству, министерству подчинено:</w:t>
            </w:r>
          </w:p>
          <w:p>
            <w:pPr>
              <w:pStyle w:val="Normal"/>
              <w:rPr/>
            </w:pPr>
            <w:r>
              <w:rPr/>
              <w:t>Образования (просвещения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/>
              <w:t>соцобеспечени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2330"/>
        <w:gridCol w:w="283"/>
        <w:gridCol w:w="993"/>
        <w:gridCol w:w="4748"/>
        <w:gridCol w:w="364"/>
        <w:gridCol w:w="810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0)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>Учреждение  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restart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мешанное, для детей раннего, дошкольного и школьного возраста</w:t>
            </w:r>
          </w:p>
        </w:tc>
        <w:tc>
          <w:tcPr>
            <w:tcW w:w="364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ind w:left="1168" w:hanging="0"/>
              <w:rPr/>
            </w:pPr>
            <w:r>
              <w:rPr/>
              <w:t>до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606"/>
        <w:gridCol w:w="283"/>
        <w:gridCol w:w="851"/>
        <w:gridCol w:w="3614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1)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Число детей на начало отчетного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Число детей на конец отчетного год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255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Учреждение имеет: бассей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томатологически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бинеты: физиотерапевтиче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процедурны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массаж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изолятор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ЛФ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356" w:hanging="0"/>
              <w:rPr/>
            </w:pPr>
            <w:r>
              <w:rPr/>
              <w:t>число коек в нем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2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ШТАТЫ МЕДИЦИНСКОГО ПЕРСОН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905"/>
        <w:gridCol w:w="1905"/>
        <w:gridCol w:w="1905"/>
        <w:gridCol w:w="1905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конец отчетного года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-педиатр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 узких специальност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ицинский персона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ЗУЛЬТАТЫ ОСМОТРОВ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3"/>
        <w:gridCol w:w="1624"/>
        <w:gridCol w:w="1623"/>
        <w:gridCol w:w="1624"/>
        <w:gridCol w:w="1623"/>
        <w:gridCol w:w="162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иженной остротой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тающих в развит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ефектами речи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х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ственном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1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СПРЕДЕЛЕНИЕ ДЕТЕЙ ПО ГРУППАМ ЗДОРОВЬ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99"/>
        <w:gridCol w:w="2084"/>
        <w:gridCol w:w="2084"/>
        <w:gridCol w:w="20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аспределение детей по группам здоровь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оит на конец года детей - 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 в возраст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.5 - 3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4 - 6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7 - 17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5051"/>
        <w:gridCol w:w="284"/>
        <w:gridCol w:w="850"/>
        <w:gridCol w:w="2410"/>
        <w:gridCol w:w="283"/>
        <w:gridCol w:w="721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3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Число детей, нуждавшихся в коррекции зр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проведена коррекц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2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Стоматологическая помощь детям: подлежало санирова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3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тивотуберкулезная работа: обследовано реакцией Мант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выявлено с гельминта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явлено с виражом туберкулиновой проб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0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ЗАБОЛЕВАЕМОСТЬ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851"/>
        <w:gridCol w:w="1276"/>
        <w:gridCol w:w="1842"/>
      </w:tblGrid>
      <w:tr>
        <w:trPr>
          <w:trHeight w:val="693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болезн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T98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</w:tr>
      <w:tr>
        <w:trPr>
          <w:trHeight w:val="503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B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A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дифте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клю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й поли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ирусный геп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15-B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эпидемический паро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педикулез и фтири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чесо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-E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-G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глаза и его придаточного аппа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60-H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749" w:hRule="atLeast"/>
          <w:cantSplit w:val="true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е респираторные инфекции верхних дыхательных путей, грипп, пневмо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06, J10-J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-K9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8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дельные состояния, возникающие в перинатальном перио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0-T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83"/>
        <w:gridCol w:w="9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0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находящихся под диспансерным наблюдением на конец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 т.ч. детей-инвалидов (оформлена инвалид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из них с впервые в жизни установленной инвалидность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2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получивших санаторно-курортное леч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3119"/>
        <w:gridCol w:w="283"/>
        <w:gridCol w:w="851"/>
        <w:gridCol w:w="2551"/>
        <w:gridCol w:w="284"/>
        <w:gridCol w:w="94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3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Привито детей против: дифтер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туберкулез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коклюш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полиомиел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столбня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эпидемического парот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201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кор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977"/>
        <w:gridCol w:w="2551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__ 19___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53:00Z</dcterms:created>
  <dc:creator>Reanimator 98</dc:creator>
  <dc:description/>
  <cp:keywords/>
  <dc:language>en-US</dc:language>
  <cp:lastModifiedBy>Admin</cp:lastModifiedBy>
  <dcterms:modified xsi:type="dcterms:W3CDTF">2013-01-22T03:53:00Z</dcterms:modified>
  <cp:revision>2</cp:revision>
  <dc:subject/>
  <dc:title/>
</cp:coreProperties>
</file>