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Наименование отчитывающейся организации: </w:t>
            </w:r>
            <w:r>
              <w:rPr/>
              <w:t>ГБУЗ ТО «Областная больница № 4» Ларихинская участковая больница (филиал № 4)</w:t>
            </w:r>
            <w:r>
              <w:rPr>
                <w:sz w:val="18"/>
              </w:rPr>
              <w:t>______________________________________________________________________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Почтовый адрес:__</w:t>
            </w:r>
            <w:r>
              <w:rPr/>
              <w:t xml:space="preserve"> 627750, Тюменская область, г. Ишим, ул. Республики, 78</w:t>
            </w:r>
            <w:r>
              <w:rPr>
                <w:sz w:val="18"/>
              </w:rPr>
              <w:t>___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" w:name="z1000_001_03"/>
            <w:bookmarkEnd w:id="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0" w:name="z1000_001_08"/>
            <w:bookmarkEnd w:id="10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" w:name="z1000_002_03"/>
            <w:bookmarkEnd w:id="1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2_04"/>
            <w:bookmarkStart w:id="13" w:name="z1000_002_04"/>
            <w:bookmarkEnd w:id="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02_05"/>
            <w:bookmarkStart w:id="15" w:name="z1000_002_05"/>
            <w:bookmarkEnd w:id="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02_06"/>
            <w:bookmarkStart w:id="17" w:name="z1000_002_06"/>
            <w:bookmarkEnd w:id="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02_07"/>
            <w:bookmarkStart w:id="19" w:name="z1000_002_07"/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0" w:name="z1000_002_08"/>
            <w:bookmarkEnd w:id="20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1" w:name="z1000_003_03"/>
            <w:bookmarkEnd w:id="21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2" w:name="z1000_003_04"/>
            <w:bookmarkStart w:id="23" w:name="z1000_003_04"/>
            <w:bookmarkEnd w:id="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03_05"/>
            <w:bookmarkStart w:id="25" w:name="z1000_003_05"/>
            <w:bookmarkEnd w:id="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03_06"/>
            <w:bookmarkStart w:id="27" w:name="z1000_003_06"/>
            <w:bookmarkEnd w:id="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3_07"/>
            <w:bookmarkStart w:id="29" w:name="z1000_003_07"/>
            <w:bookmarkEnd w:id="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30" w:name="z1000_003_08"/>
            <w:bookmarkEnd w:id="30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" w:name="z1000_004_03"/>
            <w:bookmarkStart w:id="32" w:name="z1000_004_03"/>
            <w:bookmarkEnd w:id="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" w:name="z1000_004_04"/>
            <w:bookmarkStart w:id="34" w:name="z1000_004_04"/>
            <w:bookmarkEnd w:id="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" w:name="z1000_004_05"/>
            <w:bookmarkStart w:id="36" w:name="z1000_004_05"/>
            <w:bookmarkEnd w:id="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" w:name="z1000_004_06"/>
            <w:bookmarkStart w:id="38" w:name="z1000_004_06"/>
            <w:bookmarkEnd w:id="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" w:name="z1000_004_07"/>
            <w:bookmarkStart w:id="40" w:name="z1000_004_07"/>
            <w:bookmarkEnd w:id="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" w:name="z1000_004_08"/>
            <w:bookmarkStart w:id="42" w:name="z1000_004_08"/>
            <w:bookmarkEnd w:id="4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" w:name="z1000_005_03"/>
            <w:bookmarkStart w:id="44" w:name="z1000_005_03"/>
            <w:bookmarkEnd w:id="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" w:name="z1000_005_04"/>
            <w:bookmarkStart w:id="46" w:name="z1000_005_04"/>
            <w:bookmarkEnd w:id="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" w:name="z1000_005_05"/>
            <w:bookmarkStart w:id="48" w:name="z1000_005_05"/>
            <w:bookmarkEnd w:id="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" w:name="z1000_005_06"/>
            <w:bookmarkStart w:id="50" w:name="z1000_005_06"/>
            <w:bookmarkEnd w:id="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" w:name="z1000_005_07"/>
            <w:bookmarkStart w:id="52" w:name="z1000_005_07"/>
            <w:bookmarkEnd w:id="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" w:name="z1000_005_08"/>
            <w:bookmarkStart w:id="54" w:name="z1000_005_08"/>
            <w:bookmarkEnd w:id="5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" w:name="z1000_006_03"/>
            <w:bookmarkStart w:id="56" w:name="z1000_006_03"/>
            <w:bookmarkEnd w:id="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" w:name="z1000_006_04"/>
            <w:bookmarkStart w:id="58" w:name="z1000_006_04"/>
            <w:bookmarkEnd w:id="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" w:name="z1000_006_05"/>
            <w:bookmarkStart w:id="60" w:name="z1000_006_05"/>
            <w:bookmarkEnd w:id="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" w:name="z1000_006_06"/>
            <w:bookmarkStart w:id="62" w:name="z1000_006_06"/>
            <w:bookmarkEnd w:id="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" w:name="z1000_006_07"/>
            <w:bookmarkStart w:id="64" w:name="z1000_006_07"/>
            <w:bookmarkEnd w:id="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" w:name="z1000_006_08"/>
            <w:bookmarkStart w:id="66" w:name="z1000_006_08"/>
            <w:bookmarkEnd w:id="6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" w:name="z1000_007_03"/>
            <w:bookmarkStart w:id="68" w:name="z1000_007_03"/>
            <w:bookmarkEnd w:id="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" w:name="z1000_007_04"/>
            <w:bookmarkStart w:id="70" w:name="z1000_007_04"/>
            <w:bookmarkEnd w:id="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" w:name="z1000_007_05"/>
            <w:bookmarkStart w:id="72" w:name="z1000_007_05"/>
            <w:bookmarkEnd w:id="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" w:name="z1000_007_06"/>
            <w:bookmarkStart w:id="74" w:name="z1000_007_06"/>
            <w:bookmarkEnd w:id="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" w:name="z1000_007_07"/>
            <w:bookmarkStart w:id="76" w:name="z1000_007_07"/>
            <w:bookmarkEnd w:id="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" w:name="z1000_007_08"/>
            <w:bookmarkStart w:id="78" w:name="z1000_007_08"/>
            <w:bookmarkEnd w:id="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1000_008_03"/>
            <w:bookmarkStart w:id="80" w:name="z1000_008_03"/>
            <w:bookmarkEnd w:id="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" w:name="z1000_008_04"/>
            <w:bookmarkStart w:id="82" w:name="z1000_008_04"/>
            <w:bookmarkEnd w:id="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" w:name="z1000_008_05"/>
            <w:bookmarkStart w:id="84" w:name="z1000_008_05"/>
            <w:bookmarkEnd w:id="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1000_008_06"/>
            <w:bookmarkStart w:id="86" w:name="z1000_008_06"/>
            <w:bookmarkEnd w:id="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" w:name="z1000_008_07"/>
            <w:bookmarkStart w:id="88" w:name="z1000_008_07"/>
            <w:bookmarkEnd w:id="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" w:name="z1000_008_08"/>
            <w:bookmarkStart w:id="90" w:name="z1000_008_08"/>
            <w:bookmarkEnd w:id="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1000_009_03"/>
            <w:bookmarkStart w:id="92" w:name="z1000_009_03"/>
            <w:bookmarkEnd w:id="9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" w:name="z1000_009_04"/>
            <w:bookmarkStart w:id="94" w:name="z1000_009_04"/>
            <w:bookmarkEnd w:id="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" w:name="z1000_009_05"/>
            <w:bookmarkStart w:id="96" w:name="z1000_009_05"/>
            <w:bookmarkEnd w:id="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" w:name="z1000_009_06"/>
            <w:bookmarkStart w:id="98" w:name="z1000_009_06"/>
            <w:bookmarkEnd w:id="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" w:name="z1000_009_07"/>
            <w:bookmarkStart w:id="100" w:name="z1000_009_07"/>
            <w:bookmarkEnd w:id="1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" w:name="z1000_009_08"/>
            <w:bookmarkStart w:id="102" w:name="z1000_009_08"/>
            <w:bookmarkEnd w:id="10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" w:name="z1000_010_03"/>
            <w:bookmarkStart w:id="104" w:name="z1000_010_03"/>
            <w:bookmarkEnd w:id="1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" w:name="z1000_010_04"/>
            <w:bookmarkStart w:id="106" w:name="z1000_010_04"/>
            <w:bookmarkEnd w:id="1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" w:name="z1000_010_05"/>
            <w:bookmarkStart w:id="108" w:name="z1000_010_05"/>
            <w:bookmarkEnd w:id="1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" w:name="z1000_010_06"/>
            <w:bookmarkStart w:id="110" w:name="z1000_010_06"/>
            <w:bookmarkEnd w:id="1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" w:name="z1000_010_07"/>
            <w:bookmarkStart w:id="112" w:name="z1000_010_07"/>
            <w:bookmarkEnd w:id="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" w:name="z1000_010_08"/>
            <w:bookmarkStart w:id="114" w:name="z1000_010_08"/>
            <w:bookmarkEnd w:id="1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" w:name="z1000_011_03"/>
            <w:bookmarkStart w:id="116" w:name="z1000_011_03"/>
            <w:bookmarkEnd w:id="1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" w:name="z1000_011_04"/>
            <w:bookmarkStart w:id="118" w:name="z1000_011_04"/>
            <w:bookmarkEnd w:id="1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" w:name="z1000_011_05"/>
            <w:bookmarkStart w:id="120" w:name="z1000_011_05"/>
            <w:bookmarkEnd w:id="1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" w:name="z1000_011_06"/>
            <w:bookmarkStart w:id="122" w:name="z1000_011_06"/>
            <w:bookmarkEnd w:id="1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" w:name="z1000_011_07"/>
            <w:bookmarkStart w:id="124" w:name="z1000_011_07"/>
            <w:bookmarkEnd w:id="1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" w:name="z1000_011_08"/>
            <w:bookmarkStart w:id="126" w:name="z1000_011_08"/>
            <w:bookmarkEnd w:id="1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" w:name="z1000_012_03"/>
            <w:bookmarkStart w:id="128" w:name="z1000_012_03"/>
            <w:bookmarkEnd w:id="1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" w:name="z1000_012_04"/>
            <w:bookmarkStart w:id="130" w:name="z1000_012_04"/>
            <w:bookmarkEnd w:id="1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" w:name="z1000_012_05"/>
            <w:bookmarkStart w:id="132" w:name="z1000_012_05"/>
            <w:bookmarkEnd w:id="1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" w:name="z1000_012_06"/>
            <w:bookmarkStart w:id="134" w:name="z1000_012_06"/>
            <w:bookmarkEnd w:id="1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" w:name="z1000_012_07"/>
            <w:bookmarkStart w:id="136" w:name="z1000_012_07"/>
            <w:bookmarkEnd w:id="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" w:name="z1000_012_08"/>
            <w:bookmarkStart w:id="138" w:name="z1000_012_08"/>
            <w:bookmarkEnd w:id="13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" w:name="z1000_013_03"/>
            <w:bookmarkStart w:id="140" w:name="z1000_013_03"/>
            <w:bookmarkEnd w:id="14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" w:name="z1000_013_04"/>
            <w:bookmarkStart w:id="142" w:name="z1000_013_04"/>
            <w:bookmarkEnd w:id="1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" w:name="z1000_013_05"/>
            <w:bookmarkStart w:id="144" w:name="z1000_013_05"/>
            <w:bookmarkEnd w:id="14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" w:name="z1000_013_06"/>
            <w:bookmarkStart w:id="146" w:name="z1000_013_06"/>
            <w:bookmarkEnd w:id="14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" w:name="z1000_013_07"/>
            <w:bookmarkStart w:id="148" w:name="z1000_013_07"/>
            <w:bookmarkEnd w:id="1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9" w:name="z1000_013_08"/>
            <w:bookmarkStart w:id="150" w:name="z1000_013_08"/>
            <w:bookmarkEnd w:id="15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" w:name="z1000_014_03"/>
            <w:bookmarkStart w:id="152" w:name="z1000_014_03"/>
            <w:bookmarkEnd w:id="15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" w:name="z1000_014_04"/>
            <w:bookmarkStart w:id="154" w:name="z1000_014_04"/>
            <w:bookmarkEnd w:id="1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" w:name="z1000_014_05"/>
            <w:bookmarkStart w:id="156" w:name="z1000_014_05"/>
            <w:bookmarkEnd w:id="1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" w:name="z1000_014_06"/>
            <w:bookmarkStart w:id="158" w:name="z1000_014_06"/>
            <w:bookmarkEnd w:id="1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9" w:name="z1000_014_07"/>
            <w:bookmarkStart w:id="160" w:name="z1000_014_07"/>
            <w:bookmarkEnd w:id="1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1" w:name="z1000_014_08"/>
            <w:bookmarkStart w:id="162" w:name="z1000_014_08"/>
            <w:bookmarkEnd w:id="16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" w:name="z1000_015_03"/>
            <w:bookmarkStart w:id="164" w:name="z1000_015_03"/>
            <w:bookmarkEnd w:id="16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" w:name="z1000_015_04"/>
            <w:bookmarkStart w:id="166" w:name="z1000_015_04"/>
            <w:bookmarkEnd w:id="1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7" w:name="z1000_015_05"/>
            <w:bookmarkStart w:id="168" w:name="z1000_015_05"/>
            <w:bookmarkEnd w:id="1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" w:name="z1000_015_06"/>
            <w:bookmarkStart w:id="170" w:name="z1000_015_06"/>
            <w:bookmarkEnd w:id="1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" w:name="z1000_015_07"/>
            <w:bookmarkStart w:id="172" w:name="z1000_015_07"/>
            <w:bookmarkEnd w:id="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" w:name="z1000_015_08"/>
            <w:bookmarkStart w:id="174" w:name="z1000_015_08"/>
            <w:bookmarkEnd w:id="17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" w:name="z1000_016_03"/>
            <w:bookmarkStart w:id="176" w:name="z1000_016_03"/>
            <w:bookmarkEnd w:id="17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" w:name="z1000_016_04"/>
            <w:bookmarkStart w:id="178" w:name="z1000_016_04"/>
            <w:bookmarkEnd w:id="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" w:name="z1000_016_05"/>
            <w:bookmarkStart w:id="180" w:name="z1000_016_05"/>
            <w:bookmarkEnd w:id="1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" w:name="z1000_016_06"/>
            <w:bookmarkStart w:id="182" w:name="z1000_016_06"/>
            <w:bookmarkEnd w:id="1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" w:name="z1000_016_07"/>
            <w:bookmarkStart w:id="184" w:name="z1000_016_07"/>
            <w:bookmarkEnd w:id="1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" w:name="z1000_016_08"/>
            <w:bookmarkStart w:id="186" w:name="z1000_016_08"/>
            <w:bookmarkEnd w:id="18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7" w:name="z1000_017_03"/>
            <w:bookmarkStart w:id="188" w:name="z1000_017_03"/>
            <w:bookmarkEnd w:id="1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9" w:name="z1000_017_04"/>
            <w:bookmarkStart w:id="190" w:name="z1000_017_04"/>
            <w:bookmarkEnd w:id="1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1" w:name="z1000_017_05"/>
            <w:bookmarkStart w:id="192" w:name="z1000_017_05"/>
            <w:bookmarkEnd w:id="1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3" w:name="z1000_017_06"/>
            <w:bookmarkStart w:id="194" w:name="z1000_017_06"/>
            <w:bookmarkEnd w:id="1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5" w:name="z1000_017_07"/>
            <w:bookmarkStart w:id="196" w:name="z1000_017_07"/>
            <w:bookmarkEnd w:id="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7" w:name="z1000_017_08"/>
            <w:bookmarkStart w:id="198" w:name="z1000_017_08"/>
            <w:bookmarkEnd w:id="1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9" w:name="z1000_018_03"/>
            <w:bookmarkStart w:id="200" w:name="z1000_018_03"/>
            <w:bookmarkEnd w:id="2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1" w:name="z1000_018_04"/>
            <w:bookmarkStart w:id="202" w:name="z1000_018_04"/>
            <w:bookmarkEnd w:id="2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3" w:name="z1000_018_05"/>
            <w:bookmarkStart w:id="204" w:name="z1000_018_05"/>
            <w:bookmarkEnd w:id="2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5" w:name="z1000_018_06"/>
            <w:bookmarkStart w:id="206" w:name="z1000_018_06"/>
            <w:bookmarkEnd w:id="2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7" w:name="z1000_018_07"/>
            <w:bookmarkStart w:id="208" w:name="z1000_018_07"/>
            <w:bookmarkEnd w:id="2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9" w:name="z1000_018_08"/>
            <w:bookmarkStart w:id="210" w:name="z1000_018_08"/>
            <w:bookmarkEnd w:id="2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1" w:name="z1000_019_03"/>
            <w:bookmarkStart w:id="212" w:name="z1000_019_03"/>
            <w:bookmarkEnd w:id="2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3" w:name="z1000_019_04"/>
            <w:bookmarkStart w:id="214" w:name="z1000_019_04"/>
            <w:bookmarkEnd w:id="2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5" w:name="z1000_019_05"/>
            <w:bookmarkStart w:id="216" w:name="z1000_019_05"/>
            <w:bookmarkEnd w:id="2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0_019_06"/>
            <w:bookmarkStart w:id="218" w:name="z1000_019_06"/>
            <w:bookmarkEnd w:id="2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9" w:name="z1000_019_07"/>
            <w:bookmarkStart w:id="220" w:name="z1000_019_07"/>
            <w:bookmarkEnd w:id="2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1" w:name="z1000_019_08"/>
            <w:bookmarkStart w:id="222" w:name="z1000_019_08"/>
            <w:bookmarkEnd w:id="22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0_020_03"/>
            <w:bookmarkStart w:id="224" w:name="z1000_020_03"/>
            <w:bookmarkEnd w:id="2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" w:name="z1000_020_04"/>
            <w:bookmarkStart w:id="226" w:name="z1000_020_04"/>
            <w:bookmarkEnd w:id="2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" w:name="z1000_020_05"/>
            <w:bookmarkStart w:id="228" w:name="z1000_020_05"/>
            <w:bookmarkEnd w:id="2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" w:name="z1000_020_06"/>
            <w:bookmarkStart w:id="230" w:name="z1000_020_06"/>
            <w:bookmarkEnd w:id="2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" w:name="z1000_020_07"/>
            <w:bookmarkStart w:id="232" w:name="z1000_020_07"/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" w:name="z1000_020_08"/>
            <w:bookmarkStart w:id="234" w:name="z1000_020_08"/>
            <w:bookmarkEnd w:id="23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" w:name="z1000_021_03"/>
            <w:bookmarkStart w:id="236" w:name="z1000_021_03"/>
            <w:bookmarkEnd w:id="23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" w:name="z1000_021_04"/>
            <w:bookmarkStart w:id="238" w:name="z1000_021_04"/>
            <w:bookmarkEnd w:id="2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" w:name="z1000_021_05"/>
            <w:bookmarkStart w:id="240" w:name="z1000_021_05"/>
            <w:bookmarkEnd w:id="2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" w:name="z1000_021_06"/>
            <w:bookmarkStart w:id="242" w:name="z1000_021_06"/>
            <w:bookmarkEnd w:id="2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" w:name="z1000_021_07"/>
            <w:bookmarkStart w:id="244" w:name="z1000_021_07"/>
            <w:bookmarkEnd w:id="2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1000_021_08"/>
            <w:bookmarkStart w:id="246" w:name="z1000_021_08"/>
            <w:bookmarkEnd w:id="24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" w:name="z1000_022_03"/>
            <w:bookmarkStart w:id="248" w:name="z1000_022_03"/>
            <w:bookmarkEnd w:id="2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" w:name="z1000_022_04"/>
            <w:bookmarkStart w:id="250" w:name="z1000_022_04"/>
            <w:bookmarkEnd w:id="2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1000_022_05"/>
            <w:bookmarkStart w:id="252" w:name="z1000_022_05"/>
            <w:bookmarkEnd w:id="2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" w:name="z1000_022_06"/>
            <w:bookmarkStart w:id="254" w:name="z1000_022_06"/>
            <w:bookmarkEnd w:id="2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" w:name="z1000_022_07"/>
            <w:bookmarkStart w:id="256" w:name="z1000_022_07"/>
            <w:bookmarkEnd w:id="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1000_022_08"/>
            <w:bookmarkStart w:id="258" w:name="z1000_022_08"/>
            <w:bookmarkEnd w:id="25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" w:name="z1000_023_03"/>
            <w:bookmarkStart w:id="260" w:name="z1000_023_03"/>
            <w:bookmarkEnd w:id="2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" w:name="z1000_023_04"/>
            <w:bookmarkStart w:id="262" w:name="z1000_023_04"/>
            <w:bookmarkEnd w:id="2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0_023_05"/>
            <w:bookmarkStart w:id="264" w:name="z1000_023_05"/>
            <w:bookmarkEnd w:id="26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" w:name="z1000_023_06"/>
            <w:bookmarkStart w:id="266" w:name="z1000_023_06"/>
            <w:bookmarkEnd w:id="2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" w:name="z1000_023_07"/>
            <w:bookmarkStart w:id="268" w:name="z1000_023_07"/>
            <w:bookmarkEnd w:id="2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" w:name="z1000_023_08"/>
            <w:bookmarkStart w:id="270" w:name="z1000_023_08"/>
            <w:bookmarkEnd w:id="27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" w:name="z1000_024_03"/>
            <w:bookmarkStart w:id="272" w:name="z1000_024_03"/>
            <w:bookmarkEnd w:id="27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" w:name="z1000_024_04"/>
            <w:bookmarkStart w:id="274" w:name="z1000_024_04"/>
            <w:bookmarkEnd w:id="2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" w:name="z1000_024_05"/>
            <w:bookmarkStart w:id="276" w:name="z1000_024_05"/>
            <w:bookmarkEnd w:id="2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7" w:name="z1000_024_06"/>
            <w:bookmarkStart w:id="278" w:name="z1000_024_06"/>
            <w:bookmarkEnd w:id="2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" w:name="z1000_024_07"/>
            <w:bookmarkStart w:id="280" w:name="z1000_024_07"/>
            <w:bookmarkEnd w:id="2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" w:name="z1000_024_08"/>
            <w:bookmarkStart w:id="282" w:name="z1000_024_08"/>
            <w:bookmarkEnd w:id="28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" w:name="z1000_025_03"/>
            <w:bookmarkStart w:id="284" w:name="z1000_025_03"/>
            <w:bookmarkEnd w:id="28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5" w:name="z1000_025_04"/>
            <w:bookmarkStart w:id="286" w:name="z1000_025_04"/>
            <w:bookmarkEnd w:id="2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7" w:name="z1000_025_05"/>
            <w:bookmarkStart w:id="288" w:name="z1000_025_05"/>
            <w:bookmarkEnd w:id="28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9" w:name="z1000_025_06"/>
            <w:bookmarkStart w:id="290" w:name="z1000_025_06"/>
            <w:bookmarkEnd w:id="29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1" w:name="z1000_025_07"/>
            <w:bookmarkStart w:id="292" w:name="z1000_025_07"/>
            <w:bookmarkEnd w:id="2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3" w:name="z1000_025_08"/>
            <w:bookmarkStart w:id="294" w:name="z1000_025_08"/>
            <w:bookmarkEnd w:id="29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5" w:name="z1000_026_03"/>
            <w:bookmarkStart w:id="296" w:name="z1000_026_03"/>
            <w:bookmarkEnd w:id="29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" w:name="z1000_026_04"/>
            <w:bookmarkStart w:id="298" w:name="z1000_026_04"/>
            <w:bookmarkEnd w:id="2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" w:name="z1000_026_05"/>
            <w:bookmarkStart w:id="300" w:name="z1000_026_05"/>
            <w:bookmarkEnd w:id="30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1" w:name="z1000_026_06"/>
            <w:bookmarkStart w:id="302" w:name="z1000_026_06"/>
            <w:bookmarkEnd w:id="30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3" w:name="z1000_026_07"/>
            <w:bookmarkStart w:id="304" w:name="z1000_026_07"/>
            <w:bookmarkEnd w:id="3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5" w:name="z1000_026_08"/>
            <w:bookmarkStart w:id="306" w:name="z1000_026_08"/>
            <w:bookmarkEnd w:id="30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7" w:name="z1000_027_03"/>
            <w:bookmarkStart w:id="308" w:name="z1000_027_03"/>
            <w:bookmarkEnd w:id="3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9" w:name="z1000_027_04"/>
            <w:bookmarkStart w:id="310" w:name="z1000_027_04"/>
            <w:bookmarkEnd w:id="3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1" w:name="z1000_027_05"/>
            <w:bookmarkStart w:id="312" w:name="z1000_027_05"/>
            <w:bookmarkEnd w:id="3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3" w:name="z1000_027_06"/>
            <w:bookmarkStart w:id="314" w:name="z1000_027_06"/>
            <w:bookmarkEnd w:id="3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5" w:name="z1000_027_07"/>
            <w:bookmarkStart w:id="316" w:name="z1000_027_07"/>
            <w:bookmarkEnd w:id="3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7" w:name="z1000_027_08"/>
            <w:bookmarkStart w:id="318" w:name="z1000_027_08"/>
            <w:bookmarkEnd w:id="31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9" w:name="z1000_028_03"/>
            <w:bookmarkStart w:id="320" w:name="z1000_028_03"/>
            <w:bookmarkEnd w:id="3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1" w:name="z1000_028_04"/>
            <w:bookmarkStart w:id="322" w:name="z1000_028_04"/>
            <w:bookmarkEnd w:id="3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3" w:name="z1000_028_05"/>
            <w:bookmarkStart w:id="324" w:name="z1000_028_05"/>
            <w:bookmarkEnd w:id="3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5" w:name="z1000_028_06"/>
            <w:bookmarkStart w:id="326" w:name="z1000_028_06"/>
            <w:bookmarkEnd w:id="3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7" w:name="z1000_028_07"/>
            <w:bookmarkStart w:id="328" w:name="z1000_028_07"/>
            <w:bookmarkEnd w:id="3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9" w:name="z1000_028_08"/>
            <w:bookmarkStart w:id="330" w:name="z1000_028_08"/>
            <w:bookmarkEnd w:id="33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1" w:name="z1000_029_03"/>
            <w:bookmarkStart w:id="332" w:name="z1000_029_03"/>
            <w:bookmarkEnd w:id="3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3" w:name="z1000_029_04"/>
            <w:bookmarkStart w:id="334" w:name="z1000_029_04"/>
            <w:bookmarkEnd w:id="3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5" w:name="z1000_029_05"/>
            <w:bookmarkStart w:id="336" w:name="z1000_029_05"/>
            <w:bookmarkEnd w:id="3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7" w:name="z1000_029_06"/>
            <w:bookmarkStart w:id="338" w:name="z1000_029_06"/>
            <w:bookmarkEnd w:id="3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9" w:name="z1000_029_07"/>
            <w:bookmarkStart w:id="340" w:name="z1000_029_07"/>
            <w:bookmarkEnd w:id="3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1" w:name="z1000_029_08"/>
            <w:bookmarkStart w:id="342" w:name="z1000_029_08"/>
            <w:bookmarkEnd w:id="34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3" w:name="z1000_030_03"/>
            <w:bookmarkStart w:id="344" w:name="z1000_030_03"/>
            <w:bookmarkEnd w:id="3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5" w:name="z1000_030_04"/>
            <w:bookmarkStart w:id="346" w:name="z1000_030_04"/>
            <w:bookmarkEnd w:id="3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7" w:name="z1000_030_05"/>
            <w:bookmarkStart w:id="348" w:name="z1000_030_05"/>
            <w:bookmarkEnd w:id="3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9" w:name="z1000_030_06"/>
            <w:bookmarkStart w:id="350" w:name="z1000_030_06"/>
            <w:bookmarkEnd w:id="3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1" w:name="z1000_030_07"/>
            <w:bookmarkStart w:id="352" w:name="z1000_030_07"/>
            <w:bookmarkEnd w:id="3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3" w:name="z1000_030_08"/>
            <w:bookmarkStart w:id="354" w:name="z1000_030_08"/>
            <w:bookmarkEnd w:id="35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5" w:name="z1000_031_03"/>
            <w:bookmarkStart w:id="356" w:name="z1000_031_03"/>
            <w:bookmarkEnd w:id="3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7" w:name="z1000_031_04"/>
            <w:bookmarkStart w:id="358" w:name="z1000_031_04"/>
            <w:bookmarkEnd w:id="3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9" w:name="z1000_031_05"/>
            <w:bookmarkStart w:id="360" w:name="z1000_031_05"/>
            <w:bookmarkEnd w:id="3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1" w:name="z1000_031_06"/>
            <w:bookmarkStart w:id="362" w:name="z1000_031_06"/>
            <w:bookmarkEnd w:id="3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3" w:name="z1000_031_07"/>
            <w:bookmarkStart w:id="364" w:name="z1000_031_07"/>
            <w:bookmarkEnd w:id="3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5" w:name="z1000_031_08"/>
            <w:bookmarkStart w:id="366" w:name="z1000_031_08"/>
            <w:bookmarkEnd w:id="36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7" w:name="z1000_032_03"/>
            <w:bookmarkStart w:id="368" w:name="z1000_032_03"/>
            <w:bookmarkEnd w:id="3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9" w:name="z1000_032_04"/>
            <w:bookmarkStart w:id="370" w:name="z1000_032_04"/>
            <w:bookmarkEnd w:id="3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1" w:name="z1000_032_05"/>
            <w:bookmarkStart w:id="372" w:name="z1000_032_05"/>
            <w:bookmarkEnd w:id="3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3" w:name="z1000_032_06"/>
            <w:bookmarkStart w:id="374" w:name="z1000_032_06"/>
            <w:bookmarkEnd w:id="3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5" w:name="z1000_032_07"/>
            <w:bookmarkStart w:id="376" w:name="z1000_032_07"/>
            <w:bookmarkEnd w:id="3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7" w:name="z1000_032_08"/>
            <w:bookmarkStart w:id="378" w:name="z1000_032_08"/>
            <w:bookmarkEnd w:id="3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9" w:name="z1000_033_03"/>
            <w:bookmarkStart w:id="380" w:name="z1000_033_03"/>
            <w:bookmarkEnd w:id="3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1" w:name="z1000_033_04"/>
            <w:bookmarkStart w:id="382" w:name="z1000_033_04"/>
            <w:bookmarkEnd w:id="3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3" w:name="z1000_033_05"/>
            <w:bookmarkStart w:id="384" w:name="z1000_033_05"/>
            <w:bookmarkEnd w:id="3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5" w:name="z1000_033_06"/>
            <w:bookmarkStart w:id="386" w:name="z1000_033_06"/>
            <w:bookmarkEnd w:id="3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7" w:name="z1000_033_07"/>
            <w:bookmarkStart w:id="388" w:name="z1000_033_07"/>
            <w:bookmarkEnd w:id="3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9" w:name="z1000_033_08"/>
            <w:bookmarkStart w:id="390" w:name="z1000_033_08"/>
            <w:bookmarkEnd w:id="3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1" w:name="z1000_034_03"/>
            <w:bookmarkStart w:id="392" w:name="z1000_034_03"/>
            <w:bookmarkEnd w:id="39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3" w:name="z1000_034_04"/>
            <w:bookmarkStart w:id="394" w:name="z1000_034_04"/>
            <w:bookmarkEnd w:id="3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5" w:name="z1000_034_05"/>
            <w:bookmarkStart w:id="396" w:name="z1000_034_05"/>
            <w:bookmarkEnd w:id="3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7" w:name="z1000_034_06"/>
            <w:bookmarkStart w:id="398" w:name="z1000_034_06"/>
            <w:bookmarkEnd w:id="3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9" w:name="z1000_034_07"/>
            <w:bookmarkStart w:id="400" w:name="z1000_034_07"/>
            <w:bookmarkEnd w:id="4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1" w:name="z1000_034_08"/>
            <w:bookmarkStart w:id="402" w:name="z1000_034_08"/>
            <w:bookmarkEnd w:id="40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3" w:name="z1000_035_03"/>
            <w:bookmarkStart w:id="404" w:name="z1000_035_03"/>
            <w:bookmarkEnd w:id="4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5" w:name="z1000_035_04"/>
            <w:bookmarkStart w:id="406" w:name="z1000_035_04"/>
            <w:bookmarkEnd w:id="4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7" w:name="z1000_035_05"/>
            <w:bookmarkStart w:id="408" w:name="z1000_035_05"/>
            <w:bookmarkEnd w:id="4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9" w:name="z1000_035_06"/>
            <w:bookmarkStart w:id="410" w:name="z1000_035_06"/>
            <w:bookmarkEnd w:id="4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1" w:name="z1000_035_07"/>
            <w:bookmarkStart w:id="412" w:name="z1000_035_07"/>
            <w:bookmarkEnd w:id="4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3" w:name="z1000_035_08"/>
            <w:bookmarkStart w:id="414" w:name="z1000_035_08"/>
            <w:bookmarkEnd w:id="4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5" w:name="z1000_036_03"/>
            <w:bookmarkStart w:id="416" w:name="z1000_036_03"/>
            <w:bookmarkEnd w:id="4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7" w:name="z1000_036_04"/>
            <w:bookmarkStart w:id="418" w:name="z1000_036_04"/>
            <w:bookmarkEnd w:id="4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9" w:name="z1000_036_05"/>
            <w:bookmarkStart w:id="420" w:name="z1000_036_05"/>
            <w:bookmarkEnd w:id="4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1" w:name="z1000_036_06"/>
            <w:bookmarkStart w:id="422" w:name="z1000_036_06"/>
            <w:bookmarkEnd w:id="4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3" w:name="z1000_036_07"/>
            <w:bookmarkStart w:id="424" w:name="z1000_036_07"/>
            <w:bookmarkEnd w:id="4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5" w:name="z1000_036_08"/>
            <w:bookmarkStart w:id="426" w:name="z1000_036_08"/>
            <w:bookmarkEnd w:id="4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7" w:name="z1000_037_03"/>
            <w:bookmarkStart w:id="428" w:name="z1000_037_03"/>
            <w:bookmarkEnd w:id="4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9" w:name="z1000_037_04"/>
            <w:bookmarkStart w:id="430" w:name="z1000_037_04"/>
            <w:bookmarkEnd w:id="4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1" w:name="z1000_037_05"/>
            <w:bookmarkStart w:id="432" w:name="z1000_037_05"/>
            <w:bookmarkEnd w:id="4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3" w:name="z1000_037_06"/>
            <w:bookmarkStart w:id="434" w:name="z1000_037_06"/>
            <w:bookmarkEnd w:id="4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5" w:name="z1000_037_07"/>
            <w:bookmarkStart w:id="436" w:name="z1000_037_07"/>
            <w:bookmarkEnd w:id="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7" w:name="z1000_037_08"/>
            <w:bookmarkStart w:id="438" w:name="z1000_037_08"/>
            <w:bookmarkEnd w:id="43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9" w:name="z1000_038_03"/>
            <w:bookmarkStart w:id="440" w:name="z1000_038_03"/>
            <w:bookmarkEnd w:id="44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1" w:name="z1000_038_04"/>
            <w:bookmarkStart w:id="442" w:name="z1000_038_04"/>
            <w:bookmarkEnd w:id="4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3" w:name="z1000_038_05"/>
            <w:bookmarkStart w:id="444" w:name="z1000_038_05"/>
            <w:bookmarkEnd w:id="44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5" w:name="z1000_038_06"/>
            <w:bookmarkStart w:id="446" w:name="z1000_038_06"/>
            <w:bookmarkEnd w:id="44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7" w:name="z1000_038_07"/>
            <w:bookmarkStart w:id="448" w:name="z1000_038_07"/>
            <w:bookmarkEnd w:id="4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9" w:name="z1000_038_08"/>
            <w:bookmarkStart w:id="450" w:name="z1000_038_08"/>
            <w:bookmarkEnd w:id="45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1" w:name="z1000_039_03"/>
            <w:bookmarkStart w:id="452" w:name="z1000_039_03"/>
            <w:bookmarkEnd w:id="45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3" w:name="z1000_039_04"/>
            <w:bookmarkStart w:id="454" w:name="z1000_039_04"/>
            <w:bookmarkEnd w:id="4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5" w:name="z1000_039_05"/>
            <w:bookmarkStart w:id="456" w:name="z1000_039_05"/>
            <w:bookmarkEnd w:id="4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7" w:name="z1000_039_06"/>
            <w:bookmarkStart w:id="458" w:name="z1000_039_06"/>
            <w:bookmarkEnd w:id="4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9" w:name="z1000_039_07"/>
            <w:bookmarkStart w:id="460" w:name="z1000_039_07"/>
            <w:bookmarkEnd w:id="4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1" w:name="z1000_039_08"/>
            <w:bookmarkStart w:id="462" w:name="z1000_039_08"/>
            <w:bookmarkEnd w:id="46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63" w:name="z1000_040_03"/>
            <w:bookmarkStart w:id="464" w:name="z1000_040_03"/>
            <w:bookmarkEnd w:id="46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5" w:name="z1000_040_04"/>
            <w:bookmarkStart w:id="466" w:name="z1000_040_04"/>
            <w:bookmarkEnd w:id="4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7" w:name="z1000_040_05"/>
            <w:bookmarkStart w:id="468" w:name="z1000_040_05"/>
            <w:bookmarkEnd w:id="4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9" w:name="z1000_040_06"/>
            <w:bookmarkStart w:id="470" w:name="z1000_040_06"/>
            <w:bookmarkEnd w:id="4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1" w:name="z1000_040_07"/>
            <w:bookmarkStart w:id="472" w:name="z1000_040_07"/>
            <w:bookmarkEnd w:id="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3" w:name="z1000_040_08"/>
            <w:bookmarkStart w:id="474" w:name="z1000_040_08"/>
            <w:bookmarkEnd w:id="47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5" w:name="z1000_041_03"/>
            <w:bookmarkStart w:id="476" w:name="z1000_041_03"/>
            <w:bookmarkEnd w:id="47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7" w:name="z1000_041_04"/>
            <w:bookmarkStart w:id="478" w:name="z1000_041_04"/>
            <w:bookmarkEnd w:id="4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9" w:name="z1000_041_05"/>
            <w:bookmarkStart w:id="480" w:name="z1000_041_05"/>
            <w:bookmarkEnd w:id="4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1" w:name="z1000_041_06"/>
            <w:bookmarkStart w:id="482" w:name="z1000_041_06"/>
            <w:bookmarkEnd w:id="4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3" w:name="z1000_041_07"/>
            <w:bookmarkStart w:id="484" w:name="z1000_041_07"/>
            <w:bookmarkEnd w:id="4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5" w:name="z1000_041_08"/>
            <w:bookmarkStart w:id="486" w:name="z1000_041_08"/>
            <w:bookmarkEnd w:id="48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7" w:name="z1000_042_03"/>
            <w:bookmarkStart w:id="488" w:name="z1000_042_03"/>
            <w:bookmarkEnd w:id="4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9" w:name="z1000_042_04"/>
            <w:bookmarkStart w:id="490" w:name="z1000_042_04"/>
            <w:bookmarkEnd w:id="4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1" w:name="z1000_042_05"/>
            <w:bookmarkStart w:id="492" w:name="z1000_042_05"/>
            <w:bookmarkEnd w:id="4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3" w:name="z1000_042_06"/>
            <w:bookmarkStart w:id="494" w:name="z1000_042_06"/>
            <w:bookmarkEnd w:id="4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5" w:name="z1000_042_07"/>
            <w:bookmarkStart w:id="496" w:name="z1000_042_07"/>
            <w:bookmarkEnd w:id="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7" w:name="z1000_042_08"/>
            <w:bookmarkStart w:id="498" w:name="z1000_042_08"/>
            <w:bookmarkEnd w:id="4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9" w:name="z1000_043_03"/>
            <w:bookmarkStart w:id="500" w:name="z1000_043_03"/>
            <w:bookmarkEnd w:id="5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1" w:name="z1000_043_04"/>
            <w:bookmarkStart w:id="502" w:name="z1000_043_04"/>
            <w:bookmarkEnd w:id="5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3" w:name="z1000_043_05"/>
            <w:bookmarkStart w:id="504" w:name="z1000_043_05"/>
            <w:bookmarkEnd w:id="5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5" w:name="z1000_043_06"/>
            <w:bookmarkStart w:id="506" w:name="z1000_043_06"/>
            <w:bookmarkEnd w:id="5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7" w:name="z1000_043_07"/>
            <w:bookmarkStart w:id="508" w:name="z1000_043_07"/>
            <w:bookmarkEnd w:id="5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9" w:name="z1000_043_08"/>
            <w:bookmarkStart w:id="510" w:name="z1000_043_08"/>
            <w:bookmarkEnd w:id="5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1" w:name="z1000_044_03"/>
            <w:bookmarkStart w:id="512" w:name="z1000_044_03"/>
            <w:bookmarkEnd w:id="5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3" w:name="z1000_044_04"/>
            <w:bookmarkStart w:id="514" w:name="z1000_044_04"/>
            <w:bookmarkEnd w:id="5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5" w:name="z1000_044_05"/>
            <w:bookmarkStart w:id="516" w:name="z1000_044_05"/>
            <w:bookmarkEnd w:id="5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7" w:name="z1000_044_06"/>
            <w:bookmarkStart w:id="518" w:name="z1000_044_06"/>
            <w:bookmarkEnd w:id="5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9" w:name="z1000_044_07"/>
            <w:bookmarkStart w:id="520" w:name="z1000_044_07"/>
            <w:bookmarkEnd w:id="5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1" w:name="z1000_044_08"/>
            <w:bookmarkStart w:id="522" w:name="z1000_044_08"/>
            <w:bookmarkEnd w:id="52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3" w:name="z1000_045_03"/>
            <w:bookmarkStart w:id="524" w:name="z1000_045_03"/>
            <w:bookmarkEnd w:id="5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5" w:name="z1000_045_04"/>
            <w:bookmarkStart w:id="526" w:name="z1000_045_04"/>
            <w:bookmarkEnd w:id="5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7" w:name="z1000_045_05"/>
            <w:bookmarkStart w:id="528" w:name="z1000_045_05"/>
            <w:bookmarkEnd w:id="5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9" w:name="z1000_045_06"/>
            <w:bookmarkStart w:id="530" w:name="z1000_045_06"/>
            <w:bookmarkEnd w:id="5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1" w:name="z1000_045_07"/>
            <w:bookmarkStart w:id="532" w:name="z1000_045_07"/>
            <w:bookmarkEnd w:id="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3" w:name="z1000_045_08"/>
            <w:bookmarkStart w:id="534" w:name="z1000_045_08"/>
            <w:bookmarkEnd w:id="53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5" w:name="z1000_046_03"/>
            <w:bookmarkStart w:id="536" w:name="z1000_046_03"/>
            <w:bookmarkEnd w:id="53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7" w:name="z1000_046_04"/>
            <w:bookmarkStart w:id="538" w:name="z1000_046_04"/>
            <w:bookmarkEnd w:id="5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9" w:name="z1000_046_05"/>
            <w:bookmarkStart w:id="540" w:name="z1000_046_05"/>
            <w:bookmarkEnd w:id="5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1" w:name="z1000_046_06"/>
            <w:bookmarkStart w:id="542" w:name="z1000_046_06"/>
            <w:bookmarkEnd w:id="5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3" w:name="z1000_046_07"/>
            <w:bookmarkStart w:id="544" w:name="z1000_046_07"/>
            <w:bookmarkEnd w:id="5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5" w:name="z1000_046_08"/>
            <w:bookmarkStart w:id="546" w:name="z1000_046_08"/>
            <w:bookmarkEnd w:id="54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7" w:name="z1000_047_03"/>
            <w:bookmarkStart w:id="548" w:name="z1000_047_03"/>
            <w:bookmarkEnd w:id="5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9" w:name="z1000_047_04"/>
            <w:bookmarkStart w:id="550" w:name="z1000_047_04"/>
            <w:bookmarkEnd w:id="5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1" w:name="z1000_047_05"/>
            <w:bookmarkStart w:id="552" w:name="z1000_047_05"/>
            <w:bookmarkEnd w:id="5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3" w:name="z1000_047_06"/>
            <w:bookmarkStart w:id="554" w:name="z1000_047_06"/>
            <w:bookmarkEnd w:id="5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5" w:name="z1000_047_07"/>
            <w:bookmarkStart w:id="556" w:name="z1000_047_07"/>
            <w:bookmarkEnd w:id="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7" w:name="z1000_047_08"/>
            <w:bookmarkStart w:id="558" w:name="z1000_047_08"/>
            <w:bookmarkEnd w:id="55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9" w:name="z1000_471_03"/>
            <w:bookmarkStart w:id="560" w:name="z1000_471_03"/>
            <w:bookmarkEnd w:id="5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1" w:name="z1000_471_04"/>
            <w:bookmarkStart w:id="562" w:name="z1000_471_04"/>
            <w:bookmarkEnd w:id="5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3" w:name="z1000_471_05"/>
            <w:bookmarkStart w:id="564" w:name="z1000_471_05"/>
            <w:bookmarkEnd w:id="56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5" w:name="z1000_471_06"/>
            <w:bookmarkStart w:id="566" w:name="z1000_471_06"/>
            <w:bookmarkEnd w:id="5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7" w:name="z1000_471_07"/>
            <w:bookmarkStart w:id="568" w:name="z1000_471_07"/>
            <w:bookmarkEnd w:id="5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9" w:name="z1000_471_08"/>
            <w:bookmarkStart w:id="570" w:name="z1000_471_08"/>
            <w:bookmarkEnd w:id="57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1" w:name="z1000_048_03"/>
            <w:bookmarkStart w:id="572" w:name="z1000_048_03"/>
            <w:bookmarkEnd w:id="57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3" w:name="z1000_048_04"/>
            <w:bookmarkStart w:id="574" w:name="z1000_048_04"/>
            <w:bookmarkEnd w:id="5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5" w:name="z1000_048_05"/>
            <w:bookmarkStart w:id="576" w:name="z1000_048_05"/>
            <w:bookmarkEnd w:id="5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7" w:name="z1000_048_06"/>
            <w:bookmarkStart w:id="578" w:name="z1000_048_06"/>
            <w:bookmarkEnd w:id="5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9" w:name="z1000_048_07"/>
            <w:bookmarkStart w:id="580" w:name="z1000_048_07"/>
            <w:bookmarkEnd w:id="5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1" w:name="z1000_048_08"/>
            <w:bookmarkStart w:id="582" w:name="z1000_048_08"/>
            <w:bookmarkEnd w:id="58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83" w:name="z1000_049_03"/>
            <w:bookmarkEnd w:id="58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4" w:name="z1000_049_04"/>
            <w:bookmarkStart w:id="585" w:name="z1000_049_04"/>
            <w:bookmarkEnd w:id="5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6" w:name="z1000_049_05"/>
            <w:bookmarkStart w:id="587" w:name="z1000_049_05"/>
            <w:bookmarkEnd w:id="5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8" w:name="z1000_049_06"/>
            <w:bookmarkStart w:id="589" w:name="z1000_049_06"/>
            <w:bookmarkEnd w:id="5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0" w:name="z1000_049_07"/>
            <w:bookmarkStart w:id="591" w:name="z1000_049_07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92" w:name="z1000_049_08"/>
            <w:bookmarkEnd w:id="592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3" w:name="z1000_050_03"/>
            <w:bookmarkStart w:id="594" w:name="z1000_050_03"/>
            <w:bookmarkEnd w:id="59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5" w:name="z1000_050_04"/>
            <w:bookmarkStart w:id="596" w:name="z1000_050_04"/>
            <w:bookmarkEnd w:id="5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7" w:name="z1000_050_05"/>
            <w:bookmarkStart w:id="598" w:name="z1000_050_05"/>
            <w:bookmarkEnd w:id="59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9" w:name="z1000_050_06"/>
            <w:bookmarkStart w:id="600" w:name="z1000_050_06"/>
            <w:bookmarkEnd w:id="60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1" w:name="z1000_050_07"/>
            <w:bookmarkStart w:id="602" w:name="z1000_050_07"/>
            <w:bookmarkEnd w:id="6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3" w:name="z1000_050_08"/>
            <w:bookmarkStart w:id="604" w:name="z1000_050_08"/>
            <w:bookmarkEnd w:id="60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05" w:name="z1000_051_03"/>
            <w:bookmarkEnd w:id="60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6" w:name="z1000_051_04"/>
            <w:bookmarkStart w:id="607" w:name="z1000_051_04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8" w:name="z1000_051_05"/>
            <w:bookmarkStart w:id="609" w:name="z1000_051_05"/>
            <w:bookmarkEnd w:id="6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0" w:name="z1000_051_06"/>
            <w:bookmarkStart w:id="611" w:name="z1000_051_06"/>
            <w:bookmarkEnd w:id="6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2" w:name="z1000_051_07"/>
            <w:bookmarkStart w:id="613" w:name="z1000_051_07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14" w:name="z1000_051_08"/>
            <w:bookmarkEnd w:id="614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5" w:name="z1000_052_03"/>
            <w:bookmarkStart w:id="616" w:name="z1000_052_03"/>
            <w:bookmarkEnd w:id="6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7" w:name="z1000_052_04"/>
            <w:bookmarkStart w:id="618" w:name="z1000_052_04"/>
            <w:bookmarkEnd w:id="6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9" w:name="z1000_052_05"/>
            <w:bookmarkStart w:id="620" w:name="z1000_052_05"/>
            <w:bookmarkEnd w:id="6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1" w:name="z1000_052_06"/>
            <w:bookmarkStart w:id="622" w:name="z1000_052_06"/>
            <w:bookmarkEnd w:id="6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3" w:name="z1000_052_07"/>
            <w:bookmarkStart w:id="624" w:name="z1000_052_07"/>
            <w:bookmarkEnd w:id="6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5" w:name="z1000_052_08"/>
            <w:bookmarkStart w:id="626" w:name="z1000_052_08"/>
            <w:bookmarkEnd w:id="6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7" w:name="z1000_053_03"/>
            <w:bookmarkStart w:id="628" w:name="z1000_053_03"/>
            <w:bookmarkEnd w:id="6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9" w:name="z1000_053_04"/>
            <w:bookmarkStart w:id="630" w:name="z1000_053_04"/>
            <w:bookmarkEnd w:id="6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1" w:name="z1000_053_05"/>
            <w:bookmarkStart w:id="632" w:name="z1000_053_05"/>
            <w:bookmarkEnd w:id="6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3" w:name="z1000_053_06"/>
            <w:bookmarkStart w:id="634" w:name="z1000_053_06"/>
            <w:bookmarkEnd w:id="6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5" w:name="z1000_053_07"/>
            <w:bookmarkStart w:id="636" w:name="z1000_053_07"/>
            <w:bookmarkEnd w:id="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7" w:name="z1000_053_08"/>
            <w:bookmarkStart w:id="638" w:name="z1000_053_08"/>
            <w:bookmarkEnd w:id="63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9" w:name="z1000_054_03"/>
            <w:bookmarkStart w:id="640" w:name="z1000_054_03"/>
            <w:bookmarkEnd w:id="64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1" w:name="z1000_054_04"/>
            <w:bookmarkStart w:id="642" w:name="z1000_054_04"/>
            <w:bookmarkEnd w:id="6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3" w:name="z1000_054_05"/>
            <w:bookmarkStart w:id="644" w:name="z1000_054_05"/>
            <w:bookmarkEnd w:id="64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5" w:name="z1000_054_06"/>
            <w:bookmarkStart w:id="646" w:name="z1000_054_06"/>
            <w:bookmarkEnd w:id="64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7" w:name="z1000_054_07"/>
            <w:bookmarkStart w:id="648" w:name="z1000_054_07"/>
            <w:bookmarkEnd w:id="6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9" w:name="z1000_054_08"/>
            <w:bookmarkStart w:id="650" w:name="z1000_054_08"/>
            <w:bookmarkEnd w:id="65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1" w:name="z1000_055_03"/>
            <w:bookmarkStart w:id="652" w:name="z1000_055_03"/>
            <w:bookmarkEnd w:id="65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3" w:name="z1000_055_04"/>
            <w:bookmarkStart w:id="654" w:name="z1000_055_04"/>
            <w:bookmarkEnd w:id="6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5" w:name="z1000_055_05"/>
            <w:bookmarkStart w:id="656" w:name="z1000_055_05"/>
            <w:bookmarkEnd w:id="6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7" w:name="z1000_055_06"/>
            <w:bookmarkStart w:id="658" w:name="z1000_055_06"/>
            <w:bookmarkEnd w:id="6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9" w:name="z1000_055_07"/>
            <w:bookmarkStart w:id="660" w:name="z1000_055_07"/>
            <w:bookmarkEnd w:id="6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1" w:name="z1000_055_08"/>
            <w:bookmarkStart w:id="662" w:name="z1000_055_08"/>
            <w:bookmarkEnd w:id="66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3" w:name="z1000_056_03"/>
            <w:bookmarkStart w:id="664" w:name="z1000_056_03"/>
            <w:bookmarkEnd w:id="66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5" w:name="z1000_056_04"/>
            <w:bookmarkStart w:id="666" w:name="z1000_056_04"/>
            <w:bookmarkEnd w:id="6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7" w:name="z1000_056_05"/>
            <w:bookmarkStart w:id="668" w:name="z1000_056_05"/>
            <w:bookmarkEnd w:id="6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9" w:name="z1000_056_06"/>
            <w:bookmarkStart w:id="670" w:name="z1000_056_06"/>
            <w:bookmarkEnd w:id="6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1" w:name="z1000_056_07"/>
            <w:bookmarkStart w:id="672" w:name="z1000_056_07"/>
            <w:bookmarkEnd w:id="6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3" w:name="z1000_056_08"/>
            <w:bookmarkStart w:id="674" w:name="z1000_056_08"/>
            <w:bookmarkEnd w:id="67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5" w:name="z1000_057_03"/>
            <w:bookmarkStart w:id="676" w:name="z1000_057_03"/>
            <w:bookmarkEnd w:id="67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7" w:name="z1000_057_04"/>
            <w:bookmarkStart w:id="678" w:name="z1000_057_04"/>
            <w:bookmarkEnd w:id="6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9" w:name="z1000_057_05"/>
            <w:bookmarkStart w:id="680" w:name="z1000_057_05"/>
            <w:bookmarkEnd w:id="6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1" w:name="z1000_057_06"/>
            <w:bookmarkStart w:id="682" w:name="z1000_057_06"/>
            <w:bookmarkEnd w:id="6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3" w:name="z1000_057_07"/>
            <w:bookmarkStart w:id="684" w:name="z1000_057_07"/>
            <w:bookmarkEnd w:id="6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5" w:name="z1000_057_08"/>
            <w:bookmarkStart w:id="686" w:name="z1000_057_08"/>
            <w:bookmarkEnd w:id="68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7" w:name="z1000_058_03"/>
            <w:bookmarkStart w:id="688" w:name="z1000_058_03"/>
            <w:bookmarkEnd w:id="6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9" w:name="z1000_058_04"/>
            <w:bookmarkStart w:id="690" w:name="z1000_058_04"/>
            <w:bookmarkEnd w:id="6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1" w:name="z1000_058_05"/>
            <w:bookmarkStart w:id="692" w:name="z1000_058_05"/>
            <w:bookmarkEnd w:id="6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3" w:name="z1000_058_06"/>
            <w:bookmarkStart w:id="694" w:name="z1000_058_06"/>
            <w:bookmarkEnd w:id="6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5" w:name="z1000_058_07"/>
            <w:bookmarkStart w:id="696" w:name="z1000_058_07"/>
            <w:bookmarkEnd w:id="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7" w:name="z1000_058_08"/>
            <w:bookmarkStart w:id="698" w:name="z1000_058_08"/>
            <w:bookmarkEnd w:id="6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9" w:name="z1000_059_03"/>
            <w:bookmarkStart w:id="700" w:name="z1000_059_03"/>
            <w:bookmarkEnd w:id="7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1" w:name="z1000_059_04"/>
            <w:bookmarkStart w:id="702" w:name="z1000_059_04"/>
            <w:bookmarkEnd w:id="7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3" w:name="z1000_059_05"/>
            <w:bookmarkStart w:id="704" w:name="z1000_059_05"/>
            <w:bookmarkEnd w:id="7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5" w:name="z1000_059_06"/>
            <w:bookmarkStart w:id="706" w:name="z1000_059_06"/>
            <w:bookmarkEnd w:id="7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7" w:name="z1000_059_07"/>
            <w:bookmarkStart w:id="708" w:name="z1000_059_07"/>
            <w:bookmarkEnd w:id="7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9" w:name="z1000_059_08"/>
            <w:bookmarkStart w:id="710" w:name="z1000_059_08"/>
            <w:bookmarkEnd w:id="7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1" w:name="z1000_060_03"/>
            <w:bookmarkStart w:id="712" w:name="z1000_060_03"/>
            <w:bookmarkEnd w:id="7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3" w:name="z1000_060_04"/>
            <w:bookmarkStart w:id="714" w:name="z1000_060_04"/>
            <w:bookmarkEnd w:id="7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5" w:name="z1000_060_05"/>
            <w:bookmarkStart w:id="716" w:name="z1000_060_05"/>
            <w:bookmarkEnd w:id="7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7" w:name="z1000_060_06"/>
            <w:bookmarkStart w:id="718" w:name="z1000_060_06"/>
            <w:bookmarkEnd w:id="7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9" w:name="z1000_060_07"/>
            <w:bookmarkStart w:id="720" w:name="z1000_060_07"/>
            <w:bookmarkEnd w:id="7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1" w:name="z1000_060_08"/>
            <w:bookmarkStart w:id="722" w:name="z1000_060_08"/>
            <w:bookmarkEnd w:id="72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3" w:name="z1000_061_03"/>
            <w:bookmarkStart w:id="724" w:name="z1000_061_03"/>
            <w:bookmarkEnd w:id="7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5" w:name="z1000_061_04"/>
            <w:bookmarkStart w:id="726" w:name="z1000_061_04"/>
            <w:bookmarkEnd w:id="7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7" w:name="z1000_061_05"/>
            <w:bookmarkStart w:id="728" w:name="z1000_061_05"/>
            <w:bookmarkEnd w:id="7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9" w:name="z1000_061_06"/>
            <w:bookmarkStart w:id="730" w:name="z1000_061_06"/>
            <w:bookmarkEnd w:id="7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1" w:name="z1000_061_07"/>
            <w:bookmarkStart w:id="732" w:name="z1000_061_07"/>
            <w:bookmarkEnd w:id="7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3" w:name="z1000_061_08"/>
            <w:bookmarkStart w:id="734" w:name="z1000_061_08"/>
            <w:bookmarkEnd w:id="73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5" w:name="z1000_062_03"/>
            <w:bookmarkStart w:id="736" w:name="z1000_062_03"/>
            <w:bookmarkEnd w:id="73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7" w:name="z1000_062_04"/>
            <w:bookmarkStart w:id="738" w:name="z1000_062_04"/>
            <w:bookmarkEnd w:id="7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9" w:name="z1000_062_05"/>
            <w:bookmarkStart w:id="740" w:name="z1000_062_05"/>
            <w:bookmarkEnd w:id="7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1" w:name="z1000_062_06"/>
            <w:bookmarkStart w:id="742" w:name="z1000_062_06"/>
            <w:bookmarkEnd w:id="7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3" w:name="z1000_062_07"/>
            <w:bookmarkStart w:id="744" w:name="z1000_062_07"/>
            <w:bookmarkEnd w:id="7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5" w:name="z1000_062_08"/>
            <w:bookmarkStart w:id="746" w:name="z1000_062_08"/>
            <w:bookmarkEnd w:id="74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7" w:name="z1000_063_03"/>
            <w:bookmarkStart w:id="748" w:name="z1000_063_03"/>
            <w:bookmarkEnd w:id="7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9" w:name="z1000_063_04"/>
            <w:bookmarkStart w:id="750" w:name="z1000_063_04"/>
            <w:bookmarkEnd w:id="7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1" w:name="z1000_063_05"/>
            <w:bookmarkStart w:id="752" w:name="z1000_063_05"/>
            <w:bookmarkEnd w:id="7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3" w:name="z1000_063_06"/>
            <w:bookmarkStart w:id="754" w:name="z1000_063_06"/>
            <w:bookmarkEnd w:id="7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5" w:name="z1000_063_07"/>
            <w:bookmarkStart w:id="756" w:name="z1000_063_07"/>
            <w:bookmarkEnd w:id="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7" w:name="z1000_063_08"/>
            <w:bookmarkStart w:id="758" w:name="z1000_063_08"/>
            <w:bookmarkEnd w:id="75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9" w:name="z1000_064_03"/>
            <w:bookmarkStart w:id="760" w:name="z1000_064_03"/>
            <w:bookmarkEnd w:id="7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1" w:name="z1000_064_04"/>
            <w:bookmarkStart w:id="762" w:name="z1000_064_04"/>
            <w:bookmarkEnd w:id="7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3" w:name="z1000_064_05"/>
            <w:bookmarkStart w:id="764" w:name="z1000_064_05"/>
            <w:bookmarkEnd w:id="76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5" w:name="z1000_064_06"/>
            <w:bookmarkStart w:id="766" w:name="z1000_064_06"/>
            <w:bookmarkEnd w:id="7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7" w:name="z1000_064_07"/>
            <w:bookmarkStart w:id="768" w:name="z1000_064_07"/>
            <w:bookmarkEnd w:id="7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9" w:name="z1000_064_08"/>
            <w:bookmarkStart w:id="770" w:name="z1000_064_08"/>
            <w:bookmarkEnd w:id="77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1" w:name="z1000_065_03"/>
            <w:bookmarkStart w:id="772" w:name="z1000_065_03"/>
            <w:bookmarkEnd w:id="77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3" w:name="z1000_065_04"/>
            <w:bookmarkStart w:id="774" w:name="z1000_065_04"/>
            <w:bookmarkEnd w:id="7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5" w:name="z1000_065_05"/>
            <w:bookmarkStart w:id="776" w:name="z1000_065_05"/>
            <w:bookmarkEnd w:id="7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7" w:name="z1000_065_06"/>
            <w:bookmarkStart w:id="778" w:name="z1000_065_06"/>
            <w:bookmarkEnd w:id="7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9" w:name="z1000_065_07"/>
            <w:bookmarkStart w:id="780" w:name="z1000_065_07"/>
            <w:bookmarkEnd w:id="7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1" w:name="z1000_065_08"/>
            <w:bookmarkStart w:id="782" w:name="z1000_065_08"/>
            <w:bookmarkEnd w:id="78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3" w:name="z1000_066_03"/>
            <w:bookmarkStart w:id="784" w:name="z1000_066_03"/>
            <w:bookmarkEnd w:id="78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5" w:name="z1000_066_04"/>
            <w:bookmarkStart w:id="786" w:name="z1000_066_04"/>
            <w:bookmarkEnd w:id="7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7" w:name="z1000_066_05"/>
            <w:bookmarkStart w:id="788" w:name="z1000_066_05"/>
            <w:bookmarkEnd w:id="78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9" w:name="z1000_066_06"/>
            <w:bookmarkStart w:id="790" w:name="z1000_066_06"/>
            <w:bookmarkEnd w:id="79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1" w:name="z1000_066_07"/>
            <w:bookmarkStart w:id="792" w:name="z1000_066_07"/>
            <w:bookmarkEnd w:id="7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3" w:name="z1000_066_08"/>
            <w:bookmarkStart w:id="794" w:name="z1000_066_08"/>
            <w:bookmarkEnd w:id="79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5" w:name="z1000_067_03"/>
            <w:bookmarkStart w:id="796" w:name="z1000_067_03"/>
            <w:bookmarkEnd w:id="79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7" w:name="z1000_067_04"/>
            <w:bookmarkStart w:id="798" w:name="z1000_067_04"/>
            <w:bookmarkEnd w:id="7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9" w:name="z1000_067_05"/>
            <w:bookmarkStart w:id="800" w:name="z1000_067_05"/>
            <w:bookmarkEnd w:id="80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1" w:name="z1000_067_06"/>
            <w:bookmarkStart w:id="802" w:name="z1000_067_06"/>
            <w:bookmarkEnd w:id="80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3" w:name="z1000_067_07"/>
            <w:bookmarkStart w:id="804" w:name="z1000_067_07"/>
            <w:bookmarkEnd w:id="8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5" w:name="z1000_067_08"/>
            <w:bookmarkStart w:id="806" w:name="z1000_067_08"/>
            <w:bookmarkEnd w:id="80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7" w:name="z1000_068_03"/>
            <w:bookmarkStart w:id="808" w:name="z1000_068_03"/>
            <w:bookmarkEnd w:id="8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9" w:name="z1000_068_04"/>
            <w:bookmarkStart w:id="810" w:name="z1000_068_04"/>
            <w:bookmarkEnd w:id="8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1" w:name="z1000_068_05"/>
            <w:bookmarkStart w:id="812" w:name="z1000_068_05"/>
            <w:bookmarkEnd w:id="8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3" w:name="z1000_068_06"/>
            <w:bookmarkStart w:id="814" w:name="z1000_068_06"/>
            <w:bookmarkEnd w:id="8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5" w:name="z1000_068_07"/>
            <w:bookmarkStart w:id="816" w:name="z1000_068_07"/>
            <w:bookmarkEnd w:id="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7" w:name="z1000_068_08"/>
            <w:bookmarkStart w:id="818" w:name="z1000_068_08"/>
            <w:bookmarkEnd w:id="81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9" w:name="z1000_072_03"/>
            <w:bookmarkStart w:id="820" w:name="z1000_072_03"/>
            <w:bookmarkEnd w:id="8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1" w:name="z1000_072_04"/>
            <w:bookmarkStart w:id="822" w:name="z1000_072_04"/>
            <w:bookmarkEnd w:id="8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3" w:name="z1000_072_05"/>
            <w:bookmarkStart w:id="824" w:name="z1000_072_05"/>
            <w:bookmarkEnd w:id="8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5" w:name="z1000_072_06"/>
            <w:bookmarkStart w:id="826" w:name="z1000_072_06"/>
            <w:bookmarkEnd w:id="8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7" w:name="z1000_072_07"/>
            <w:bookmarkStart w:id="828" w:name="z1000_072_07"/>
            <w:bookmarkEnd w:id="8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9" w:name="z1000_072_08"/>
            <w:bookmarkStart w:id="830" w:name="z1000_072_08"/>
            <w:bookmarkEnd w:id="83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31" w:name="z1000_073_03"/>
            <w:bookmarkEnd w:id="831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832" w:name="z1000_073_04"/>
            <w:bookmarkStart w:id="833" w:name="z1000_073_04"/>
            <w:bookmarkEnd w:id="8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4" w:name="z1000_073_05"/>
            <w:bookmarkStart w:id="835" w:name="z1000_073_05"/>
            <w:bookmarkEnd w:id="8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6" w:name="z1000_073_06"/>
            <w:bookmarkStart w:id="837" w:name="z1000_073_06"/>
            <w:bookmarkEnd w:id="8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8" w:name="z1000_073_07"/>
            <w:bookmarkStart w:id="839" w:name="z1000_073_07"/>
            <w:bookmarkEnd w:id="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40" w:name="z1000_073_08"/>
            <w:bookmarkEnd w:id="840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1" w:name="z1000_088_03"/>
            <w:bookmarkStart w:id="842" w:name="z1000_088_03"/>
            <w:bookmarkEnd w:id="842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3" w:name="z1000_088_04"/>
            <w:bookmarkStart w:id="844" w:name="z1000_088_04"/>
            <w:bookmarkEnd w:id="844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5" w:name="z1000_088_05"/>
            <w:bookmarkStart w:id="846" w:name="z1000_088_05"/>
            <w:bookmarkEnd w:id="846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7" w:name="z1000_088_06"/>
            <w:bookmarkStart w:id="848" w:name="z1000_088_06"/>
            <w:bookmarkEnd w:id="848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9" w:name="z1000_088_07"/>
            <w:bookmarkStart w:id="850" w:name="z1000_088_07"/>
            <w:bookmarkEnd w:id="850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1" w:name="z1000_088_08"/>
            <w:bookmarkStart w:id="852" w:name="z1000_088_08"/>
            <w:bookmarkEnd w:id="85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3" w:name="z1000_089_03"/>
            <w:bookmarkStart w:id="854" w:name="z1000_089_03"/>
            <w:bookmarkEnd w:id="85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5" w:name="z1000_089_04"/>
            <w:bookmarkStart w:id="856" w:name="z1000_089_04"/>
            <w:bookmarkEnd w:id="8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7" w:name="z1000_089_05"/>
            <w:bookmarkStart w:id="858" w:name="z1000_089_05"/>
            <w:bookmarkEnd w:id="85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9" w:name="z1000_089_06"/>
            <w:bookmarkStart w:id="860" w:name="z1000_089_06"/>
            <w:bookmarkEnd w:id="86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1" w:name="z1000_089_07"/>
            <w:bookmarkStart w:id="862" w:name="z1000_089_07"/>
            <w:bookmarkEnd w:id="8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3" w:name="z1000_089_08"/>
            <w:bookmarkStart w:id="864" w:name="z1000_089_08"/>
            <w:bookmarkEnd w:id="86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5" w:name="z1000_090_03"/>
            <w:bookmarkStart w:id="866" w:name="z1000_090_03"/>
            <w:bookmarkEnd w:id="86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7" w:name="z1000_090_04"/>
            <w:bookmarkStart w:id="868" w:name="z1000_090_04"/>
            <w:bookmarkEnd w:id="8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9" w:name="z1000_090_05"/>
            <w:bookmarkStart w:id="870" w:name="z1000_090_05"/>
            <w:bookmarkEnd w:id="87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1" w:name="z1000_090_06"/>
            <w:bookmarkStart w:id="872" w:name="z1000_090_06"/>
            <w:bookmarkEnd w:id="87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3" w:name="z1000_090_07"/>
            <w:bookmarkStart w:id="874" w:name="z1000_090_07"/>
            <w:bookmarkEnd w:id="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5" w:name="z1000_090_08"/>
            <w:bookmarkStart w:id="876" w:name="z1000_090_08"/>
            <w:bookmarkEnd w:id="87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7" w:name="z1000_091_03"/>
            <w:bookmarkStart w:id="878" w:name="z1000_091_03"/>
            <w:bookmarkEnd w:id="87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9" w:name="z1000_091_04"/>
            <w:bookmarkStart w:id="880" w:name="z1000_091_04"/>
            <w:bookmarkEnd w:id="8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1" w:name="z1000_091_05"/>
            <w:bookmarkStart w:id="882" w:name="z1000_091_05"/>
            <w:bookmarkEnd w:id="88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3" w:name="z1000_091_06"/>
            <w:bookmarkStart w:id="884" w:name="z1000_091_06"/>
            <w:bookmarkEnd w:id="88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5" w:name="z1000_091_07"/>
            <w:bookmarkStart w:id="886" w:name="z1000_091_07"/>
            <w:bookmarkEnd w:id="8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7" w:name="z1000_091_08"/>
            <w:bookmarkStart w:id="888" w:name="z1000_091_08"/>
            <w:bookmarkEnd w:id="88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9" w:name="z1000_092_03"/>
            <w:bookmarkStart w:id="890" w:name="z1000_092_03"/>
            <w:bookmarkEnd w:id="8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1" w:name="z1000_092_04"/>
            <w:bookmarkStart w:id="892" w:name="z1000_092_04"/>
            <w:bookmarkEnd w:id="8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3" w:name="z1000_092_05"/>
            <w:bookmarkStart w:id="894" w:name="z1000_092_05"/>
            <w:bookmarkEnd w:id="8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5" w:name="z1000_092_06"/>
            <w:bookmarkStart w:id="896" w:name="z1000_092_06"/>
            <w:bookmarkEnd w:id="8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7" w:name="z1000_092_07"/>
            <w:bookmarkStart w:id="898" w:name="z1000_092_07"/>
            <w:bookmarkEnd w:id="8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9" w:name="z1000_092_08"/>
            <w:bookmarkStart w:id="900" w:name="z1000_092_08"/>
            <w:bookmarkEnd w:id="90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1" w:name="z1000_093_03"/>
            <w:bookmarkStart w:id="902" w:name="z1000_093_03"/>
            <w:bookmarkEnd w:id="9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3" w:name="z1000_093_04"/>
            <w:bookmarkStart w:id="904" w:name="z1000_093_04"/>
            <w:bookmarkEnd w:id="9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5" w:name="z1000_093_05"/>
            <w:bookmarkStart w:id="906" w:name="z1000_093_05"/>
            <w:bookmarkEnd w:id="9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7" w:name="z1000_093_06"/>
            <w:bookmarkStart w:id="908" w:name="z1000_093_06"/>
            <w:bookmarkEnd w:id="9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9" w:name="z1000_093_07"/>
            <w:bookmarkStart w:id="910" w:name="z1000_093_07"/>
            <w:bookmarkEnd w:id="9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1" w:name="z1000_093_08"/>
            <w:bookmarkStart w:id="912" w:name="z1000_093_08"/>
            <w:bookmarkEnd w:id="9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3" w:name="z1001_094_03"/>
            <w:bookmarkEnd w:id="913"/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4" w:name="z1001_094_04"/>
            <w:bookmarkEnd w:id="914"/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5" w:name="z1001_094_05"/>
            <w:bookmarkEnd w:id="915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6" w:name="z1001_094_06"/>
            <w:bookmarkStart w:id="917" w:name="z1001_094_06"/>
            <w:bookmarkEnd w:id="917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8" w:name="z1001_094_07"/>
            <w:bookmarkEnd w:id="918"/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9" w:name="z1001_095_03"/>
            <w:bookmarkEnd w:id="919"/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0" w:name="z1001_095_04"/>
            <w:bookmarkEnd w:id="920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1" w:name="z1001_095_05"/>
            <w:bookmarkStart w:id="922" w:name="z1001_095_05"/>
            <w:bookmarkEnd w:id="9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3" w:name="z1001_095_06"/>
            <w:bookmarkStart w:id="924" w:name="z1001_095_06"/>
            <w:bookmarkEnd w:id="92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5" w:name="z1001_095_07"/>
            <w:bookmarkEnd w:id="925"/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6" w:name="z1001_096_03"/>
            <w:bookmarkEnd w:id="926"/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7" w:name="z1001_096_04"/>
            <w:bookmarkEnd w:id="927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8" w:name="z1001_096_05"/>
            <w:bookmarkStart w:id="929" w:name="z1001_096_05"/>
            <w:bookmarkEnd w:id="9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0" w:name="z1001_096_06"/>
            <w:bookmarkStart w:id="931" w:name="z1001_096_06"/>
            <w:bookmarkEnd w:id="93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32" w:name="z1001_096_07"/>
            <w:bookmarkEnd w:id="932"/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3" w:name="z1001_097_03"/>
            <w:bookmarkStart w:id="934" w:name="z1001_097_03"/>
            <w:bookmarkEnd w:id="93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5" w:name="z1001_097_04"/>
            <w:bookmarkStart w:id="936" w:name="z1001_097_04"/>
            <w:bookmarkEnd w:id="9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7" w:name="z1001_097_05"/>
            <w:bookmarkStart w:id="938" w:name="z1001_097_05"/>
            <w:bookmarkEnd w:id="9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9" w:name="z1001_097_06"/>
            <w:bookmarkStart w:id="940" w:name="z1001_097_06"/>
            <w:bookmarkEnd w:id="9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1" w:name="z1001_097_07"/>
            <w:bookmarkStart w:id="942" w:name="z1001_097_07"/>
            <w:bookmarkEnd w:id="94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3" w:name="z1001_098_03"/>
            <w:bookmarkStart w:id="944" w:name="z1001_098_03"/>
            <w:bookmarkEnd w:id="94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5" w:name="z1001_098_04"/>
            <w:bookmarkStart w:id="946" w:name="z1001_098_04"/>
            <w:bookmarkEnd w:id="9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7" w:name="z1001_098_05"/>
            <w:bookmarkStart w:id="948" w:name="z1001_098_05"/>
            <w:bookmarkEnd w:id="9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9" w:name="z1001_098_06"/>
            <w:bookmarkStart w:id="950" w:name="z1001_098_06"/>
            <w:bookmarkEnd w:id="95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1" w:name="z1001_098_07"/>
            <w:bookmarkStart w:id="952" w:name="z1001_098_07"/>
            <w:bookmarkEnd w:id="95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3" w:name="z1001_099_03"/>
            <w:bookmarkStart w:id="954" w:name="z1001_099_03"/>
            <w:bookmarkEnd w:id="95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5" w:name="z1001_099_04"/>
            <w:bookmarkStart w:id="956" w:name="z1001_099_04"/>
            <w:bookmarkEnd w:id="9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7" w:name="z1001_099_05"/>
            <w:bookmarkStart w:id="958" w:name="z1001_099_05"/>
            <w:bookmarkEnd w:id="9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9" w:name="z1001_099_06"/>
            <w:bookmarkStart w:id="960" w:name="z1001_099_06"/>
            <w:bookmarkEnd w:id="96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1" w:name="z1001_099_07"/>
            <w:bookmarkStart w:id="962" w:name="z1001_099_07"/>
            <w:bookmarkEnd w:id="96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3" w:name="z1001_100_03"/>
            <w:bookmarkEnd w:id="963"/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4" w:name="z1001_100_04"/>
            <w:bookmarkEnd w:id="964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5" w:name="z1001_100_05"/>
            <w:bookmarkEnd w:id="965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6" w:name="z1001_100_06"/>
            <w:bookmarkStart w:id="967" w:name="z1001_100_06"/>
            <w:bookmarkEnd w:id="96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8" w:name="z1001_100_07"/>
            <w:bookmarkEnd w:id="968"/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9" w:name="z1001_101_03"/>
            <w:bookmarkStart w:id="970" w:name="z1001_101_03"/>
            <w:bookmarkEnd w:id="97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1" w:name="z1001_101_04"/>
            <w:bookmarkStart w:id="972" w:name="z1001_101_04"/>
            <w:bookmarkEnd w:id="9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3" w:name="z1001_101_05"/>
            <w:bookmarkStart w:id="974" w:name="z1001_101_05"/>
            <w:bookmarkEnd w:id="9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5" w:name="z1001_101_06"/>
            <w:bookmarkStart w:id="976" w:name="z1001_101_06"/>
            <w:bookmarkEnd w:id="9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7" w:name="z1001_101_07"/>
            <w:bookmarkStart w:id="978" w:name="z1001_101_07"/>
            <w:bookmarkEnd w:id="97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79" w:name="z1001_102_03"/>
            <w:bookmarkEnd w:id="979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0" w:name="z1001_102_04"/>
            <w:bookmarkStart w:id="981" w:name="z1001_102_04"/>
            <w:bookmarkEnd w:id="9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2" w:name="z1001_102_05"/>
            <w:bookmarkStart w:id="983" w:name="z1001_102_05"/>
            <w:bookmarkEnd w:id="98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4" w:name="z1001_102_06"/>
            <w:bookmarkStart w:id="985" w:name="z1001_102_06"/>
            <w:bookmarkEnd w:id="98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6" w:name="z1001_102_07"/>
            <w:bookmarkEnd w:id="986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7" w:name="z1001_103_03"/>
            <w:bookmarkEnd w:id="987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8" w:name="z1001_103_04"/>
            <w:bookmarkStart w:id="989" w:name="z1001_103_04"/>
            <w:bookmarkEnd w:id="9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0" w:name="z1001_103_05"/>
            <w:bookmarkEnd w:id="990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1" w:name="z1001_103_06"/>
            <w:bookmarkStart w:id="992" w:name="z1001_103_06"/>
            <w:bookmarkEnd w:id="99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3" w:name="z1001_103_07"/>
            <w:bookmarkEnd w:id="993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4" w:name="z1001_104_03"/>
            <w:bookmarkStart w:id="995" w:name="z1001_104_03"/>
            <w:bookmarkEnd w:id="99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6" w:name="z1001_104_04"/>
            <w:bookmarkStart w:id="997" w:name="z1001_104_04"/>
            <w:bookmarkEnd w:id="9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8" w:name="z1001_104_05"/>
            <w:bookmarkStart w:id="999" w:name="z1001_104_05"/>
            <w:bookmarkEnd w:id="9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0" w:name="z1001_104_06"/>
            <w:bookmarkStart w:id="1001" w:name="z1001_104_06"/>
            <w:bookmarkEnd w:id="100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2" w:name="z1001_104_07"/>
            <w:bookmarkStart w:id="1003" w:name="z1001_104_07"/>
            <w:bookmarkEnd w:id="100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4" w:name="z1001_105_03"/>
            <w:bookmarkStart w:id="1005" w:name="z1001_105_03"/>
            <w:bookmarkEnd w:id="100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6" w:name="z1001_105_04"/>
            <w:bookmarkStart w:id="1007" w:name="z1001_105_04"/>
            <w:bookmarkEnd w:id="10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8" w:name="z1001_105_05"/>
            <w:bookmarkStart w:id="1009" w:name="z1001_105_05"/>
            <w:bookmarkEnd w:id="10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0" w:name="z1001_105_06"/>
            <w:bookmarkStart w:id="1011" w:name="z1001_105_06"/>
            <w:bookmarkEnd w:id="101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2" w:name="z1001_105_07"/>
            <w:bookmarkStart w:id="1013" w:name="z1001_105_07"/>
            <w:bookmarkEnd w:id="101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4" w:name="z1001_106_03"/>
            <w:bookmarkStart w:id="1015" w:name="z1001_106_03"/>
            <w:bookmarkEnd w:id="101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6" w:name="z1001_106_04"/>
            <w:bookmarkStart w:id="1017" w:name="z1001_106_04"/>
            <w:bookmarkEnd w:id="10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8" w:name="z1001_106_05"/>
            <w:bookmarkStart w:id="1019" w:name="z1001_106_05"/>
            <w:bookmarkEnd w:id="10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0" w:name="z1001_106_06"/>
            <w:bookmarkStart w:id="1021" w:name="z1001_106_06"/>
            <w:bookmarkEnd w:id="10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2" w:name="z1001_106_07"/>
            <w:bookmarkStart w:id="1023" w:name="z1001_106_07"/>
            <w:bookmarkEnd w:id="102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4" w:name="z1001_107_03"/>
            <w:bookmarkStart w:id="1025" w:name="z1001_107_03"/>
            <w:bookmarkEnd w:id="102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6" w:name="z1001_107_04"/>
            <w:bookmarkStart w:id="1027" w:name="z1001_107_04"/>
            <w:bookmarkEnd w:id="10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8" w:name="z1001_107_05"/>
            <w:bookmarkStart w:id="1029" w:name="z1001_107_05"/>
            <w:bookmarkEnd w:id="10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0" w:name="z1001_107_06"/>
            <w:bookmarkStart w:id="1031" w:name="z1001_107_06"/>
            <w:bookmarkEnd w:id="103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2" w:name="z1001_107_07"/>
            <w:bookmarkStart w:id="1033" w:name="z1001_107_07"/>
            <w:bookmarkEnd w:id="103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34" w:name="z1001_108_03"/>
            <w:bookmarkEnd w:id="1034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5" w:name="z1001_108_04"/>
            <w:bookmarkStart w:id="1036" w:name="z1001_108_04"/>
            <w:bookmarkEnd w:id="10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7" w:name="z1001_108_05"/>
            <w:bookmarkStart w:id="1038" w:name="z1001_108_05"/>
            <w:bookmarkEnd w:id="10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9" w:name="z1001_108_06"/>
            <w:bookmarkStart w:id="1040" w:name="z1001_108_06"/>
            <w:bookmarkEnd w:id="10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1" w:name="z1001_108_07"/>
            <w:bookmarkEnd w:id="1041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2" w:name="z1001_109_03"/>
            <w:bookmarkStart w:id="1043" w:name="z1001_109_03"/>
            <w:bookmarkEnd w:id="104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4" w:name="z1001_109_04"/>
            <w:bookmarkStart w:id="1045" w:name="z1001_109_04"/>
            <w:bookmarkEnd w:id="104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6" w:name="z1001_109_05"/>
            <w:bookmarkStart w:id="1047" w:name="z1001_109_05"/>
            <w:bookmarkEnd w:id="10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8" w:name="z1001_109_06"/>
            <w:bookmarkStart w:id="1049" w:name="z1001_109_06"/>
            <w:bookmarkEnd w:id="10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0" w:name="z1001_109_07"/>
            <w:bookmarkStart w:id="1051" w:name="z1001_109_07"/>
            <w:bookmarkEnd w:id="105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2" w:name="z1001_110_03"/>
            <w:bookmarkStart w:id="1053" w:name="z1001_110_03"/>
            <w:bookmarkEnd w:id="105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4" w:name="z1001_110_04"/>
            <w:bookmarkStart w:id="1055" w:name="z1001_110_04"/>
            <w:bookmarkEnd w:id="10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6" w:name="z1001_110_05"/>
            <w:bookmarkStart w:id="1057" w:name="z1001_110_05"/>
            <w:bookmarkEnd w:id="105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8" w:name="z1001_110_06"/>
            <w:bookmarkStart w:id="1059" w:name="z1001_110_06"/>
            <w:bookmarkEnd w:id="105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0" w:name="z1001_110_07"/>
            <w:bookmarkStart w:id="1061" w:name="z1001_110_07"/>
            <w:bookmarkEnd w:id="106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1062" w:name="z1001_111_03"/>
            <w:bookmarkStart w:id="1063" w:name="z1001_111_03"/>
            <w:bookmarkEnd w:id="106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4" w:name="z1001_111_04"/>
            <w:bookmarkStart w:id="1065" w:name="z1001_111_04"/>
            <w:bookmarkEnd w:id="10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6" w:name="z1001_111_05"/>
            <w:bookmarkStart w:id="1067" w:name="z1001_111_05"/>
            <w:bookmarkEnd w:id="10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8" w:name="z1001_111_06"/>
            <w:bookmarkStart w:id="1069" w:name="z1001_111_06"/>
            <w:bookmarkEnd w:id="10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0" w:name="z1001_111_07"/>
            <w:bookmarkStart w:id="1071" w:name="z1001_111_07"/>
            <w:bookmarkEnd w:id="107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2" w:name="z1001_112_03"/>
            <w:bookmarkStart w:id="1073" w:name="z1001_112_03"/>
            <w:bookmarkEnd w:id="107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4" w:name="z1001_112_04"/>
            <w:bookmarkStart w:id="1075" w:name="z1001_112_04"/>
            <w:bookmarkEnd w:id="10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6" w:name="z1001_112_05"/>
            <w:bookmarkStart w:id="1077" w:name="z1001_112_05"/>
            <w:bookmarkEnd w:id="10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8" w:name="z1001_112_06"/>
            <w:bookmarkStart w:id="1079" w:name="z1001_112_06"/>
            <w:bookmarkEnd w:id="107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0" w:name="z1001_112_07"/>
            <w:bookmarkStart w:id="1081" w:name="z1001_112_07"/>
            <w:bookmarkEnd w:id="108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2" w:name="z1001_113_03"/>
            <w:bookmarkStart w:id="1083" w:name="z1001_113_03"/>
            <w:bookmarkEnd w:id="108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4" w:name="z1001_113_04"/>
            <w:bookmarkStart w:id="1085" w:name="z1001_113_04"/>
            <w:bookmarkEnd w:id="10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6" w:name="z1001_113_05"/>
            <w:bookmarkStart w:id="1087" w:name="z1001_113_05"/>
            <w:bookmarkEnd w:id="10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8" w:name="z1001_113_06"/>
            <w:bookmarkStart w:id="1089" w:name="z1001_113_06"/>
            <w:bookmarkEnd w:id="10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0" w:name="z1001_113_07"/>
            <w:bookmarkStart w:id="1091" w:name="z1001_113_07"/>
            <w:bookmarkEnd w:id="109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2" w:name="z1001_114_03"/>
            <w:bookmarkStart w:id="1093" w:name="z1001_114_03"/>
            <w:bookmarkEnd w:id="109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4" w:name="z1001_114_04"/>
            <w:bookmarkStart w:id="1095" w:name="z1001_114_04"/>
            <w:bookmarkEnd w:id="10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6" w:name="z1001_114_05"/>
            <w:bookmarkStart w:id="1097" w:name="z1001_114_05"/>
            <w:bookmarkEnd w:id="10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8" w:name="z1001_114_06"/>
            <w:bookmarkStart w:id="1099" w:name="z1001_114_06"/>
            <w:bookmarkEnd w:id="109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0" w:name="z1001_114_07"/>
            <w:bookmarkStart w:id="1101" w:name="z1001_114_07"/>
            <w:bookmarkEnd w:id="110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2" w:name="z1001_133_03"/>
            <w:bookmarkStart w:id="1103" w:name="z1001_133_03"/>
            <w:bookmarkEnd w:id="110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4" w:name="z1001_133_04"/>
            <w:bookmarkStart w:id="1105" w:name="z1001_133_04"/>
            <w:bookmarkEnd w:id="11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6" w:name="z1001_133_05"/>
            <w:bookmarkStart w:id="1107" w:name="z1001_133_05"/>
            <w:bookmarkEnd w:id="11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8" w:name="z1001_133_06"/>
            <w:bookmarkStart w:id="1109" w:name="z1001_133_06"/>
            <w:bookmarkEnd w:id="11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0" w:name="z1001_133_07"/>
            <w:bookmarkStart w:id="1111" w:name="z1001_133_07"/>
            <w:bookmarkEnd w:id="111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80"/>
        <w:gridCol w:w="283"/>
        <w:gridCol w:w="1732"/>
        <w:gridCol w:w="1842"/>
      </w:tblGrid>
      <w:tr>
        <w:trPr>
          <w:tblHeader w:val="true"/>
        </w:trPr>
        <w:tc>
          <w:tcPr>
            <w:tcW w:w="4678" w:type="dxa"/>
            <w:tcBorders/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итель организации</w:t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Гартунг А.К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Ф.И.О.)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подпись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Должностное лицо, ответственное за </w:t>
            </w:r>
          </w:p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TextBody"/>
              <w:spacing w:lineRule="exact" w:line="200" w:before="12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  <w:t>Начальник отдела кадров          Мальцева Н.В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before="0" w:after="0"/>
              <w:ind w:left="2124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5"/>
        <w:gridCol w:w="2976"/>
      </w:tblGrid>
      <w:tr>
        <w:trPr>
          <w:tblHeader w:val="true"/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(34551) 5-88-4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«14» января 2013 год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(дата составления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документа)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55:00Z</dcterms:created>
  <dc:creator>Admin</dc:creator>
  <dc:description/>
  <cp:keywords/>
  <dc:language>en-US</dc:language>
  <cp:lastModifiedBy>Admin</cp:lastModifiedBy>
  <cp:lastPrinted>2012-12-06T12:32:00Z</cp:lastPrinted>
  <dcterms:modified xsi:type="dcterms:W3CDTF">2013-01-16T03:30:00Z</dcterms:modified>
  <cp:revision>6</cp:revision>
  <dc:subject/>
  <dc:title>ФЕДЕРАЛЬНОЕ ГОСУДАРСТВЕННОЕ СТАТИСТИЧЕСКОЕ НАБЛЮДЕНИЕ</dc:title>
</cp:coreProperties>
</file>