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w:t>
            </w:r>
            <w:r>
              <w:rPr>
                <w:b/>
                <w:bCs/>
                <w:lang w:val="en-US"/>
              </w:rPr>
              <w:t xml:space="preserve">12 </w:t>
            </w:r>
            <w:r>
              <w:rPr>
                <w:b/>
                <w:bCs/>
              </w:rPr>
              <w:t>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ГБУЗ ТО «Областная больница № 4» (г. Ишим) СВОД</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3" w:name="z1001_057_03"/>
            <w:bookmarkStart w:id="124" w:name="z1001_057_03"/>
            <w:bookmarkEnd w:id="1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5" w:name="z1001_057_04"/>
            <w:bookmarkEnd w:id="125"/>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6" w:name="z1001_571_03"/>
            <w:bookmarkStart w:id="127" w:name="z1001_571_03"/>
            <w:bookmarkEnd w:id="1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8" w:name="z1001_571_04"/>
            <w:bookmarkEnd w:id="128"/>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9" w:name="z1001_572_03"/>
            <w:bookmarkEnd w:id="12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0" w:name="z1001_572_04"/>
            <w:bookmarkEnd w:id="130"/>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1" w:name="z1001_700_03"/>
            <w:bookmarkEnd w:id="13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700_04"/>
            <w:bookmarkEnd w:id="132"/>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573_03"/>
            <w:bookmarkStart w:id="134" w:name="z1001_573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573_04"/>
            <w:bookmarkEnd w:id="135"/>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701_03"/>
            <w:bookmarkStart w:id="137" w:name="z1001_701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701_04"/>
            <w:bookmarkEnd w:id="138"/>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574_03"/>
            <w:bookmarkStart w:id="140" w:name="z1001_574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574_04"/>
            <w:bookmarkEnd w:id="141"/>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702_03"/>
            <w:bookmarkStart w:id="143" w:name="z1001_702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702_04"/>
            <w:bookmarkEnd w:id="144"/>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575_03"/>
            <w:bookmarkStart w:id="146" w:name="z1001_575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575_04"/>
            <w:bookmarkEnd w:id="147"/>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8" w:name="z1001_703_03"/>
            <w:bookmarkStart w:id="149" w:name="z1001_703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703_04"/>
            <w:bookmarkEnd w:id="150"/>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6_03"/>
            <w:bookmarkStart w:id="152" w:name="z1001_576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6_04"/>
            <w:bookmarkEnd w:id="153"/>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704_03"/>
            <w:bookmarkStart w:id="155" w:name="z1001_704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704_04"/>
            <w:bookmarkEnd w:id="156"/>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7" w:name="z1001_577_03"/>
            <w:bookmarkEnd w:id="15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8" w:name="z1001_577_04"/>
            <w:bookmarkEnd w:id="158"/>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9" w:name="z1001_578_03"/>
            <w:bookmarkStart w:id="160" w:name="z1001_578_03"/>
            <w:bookmarkEnd w:id="16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1" w:name="z1001_578_04"/>
            <w:bookmarkEnd w:id="161"/>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2" w:name="z1001_058_03"/>
            <w:bookmarkStart w:id="163" w:name="z1001_058_03"/>
            <w:bookmarkEnd w:id="1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4" w:name="z1001_058_04"/>
            <w:bookmarkEnd w:id="164"/>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5" w:name="z1001_581_03"/>
            <w:bookmarkStart w:id="166" w:name="z1001_581_03"/>
            <w:bookmarkEnd w:id="16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7" w:name="z1001_581_04"/>
            <w:bookmarkEnd w:id="167"/>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8" w:name="z1001_582_03"/>
            <w:bookmarkStart w:id="169" w:name="z1001_582_03"/>
            <w:bookmarkEnd w:id="1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0" w:name="z1001_582_04"/>
            <w:bookmarkEnd w:id="170"/>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1" w:name="z1001_059_03"/>
            <w:bookmarkStart w:id="172" w:name="z1001_059_03"/>
            <w:bookmarkEnd w:id="17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3" w:name="z1001_059_04"/>
            <w:bookmarkEnd w:id="173"/>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4" w:name="z1001_060_03"/>
            <w:bookmarkStart w:id="175" w:name="z1001_060_03"/>
            <w:bookmarkEnd w:id="17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6" w:name="z1001_060_04"/>
            <w:bookmarkEnd w:id="176"/>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7" w:name="z1001_061_03"/>
            <w:bookmarkStart w:id="178" w:name="z1001_061_03"/>
            <w:bookmarkEnd w:id="17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9" w:name="z1001_061_04"/>
            <w:bookmarkEnd w:id="179"/>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0" w:name="z1001_062_03"/>
            <w:bookmarkStart w:id="181" w:name="z1001_062_03"/>
            <w:bookmarkEnd w:id="18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2" w:name="z1001_062_04"/>
            <w:bookmarkEnd w:id="182"/>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3" w:name="z1001_063_03"/>
            <w:bookmarkStart w:id="184" w:name="z1001_063_03"/>
            <w:bookmarkEnd w:id="18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5" w:name="z1001_063_04"/>
            <w:bookmarkEnd w:id="185"/>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6" w:name="z1001_064_03"/>
            <w:bookmarkStart w:id="187" w:name="z1001_064_03"/>
            <w:bookmarkEnd w:id="18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8" w:name="z1001_064_04"/>
            <w:bookmarkEnd w:id="188"/>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9" w:name="z1001_065_03"/>
            <w:bookmarkStart w:id="190" w:name="z1001_065_03"/>
            <w:bookmarkEnd w:id="19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1" w:name="z1001_065_04"/>
            <w:bookmarkEnd w:id="191"/>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2" w:name="z1001_066_03"/>
            <w:bookmarkStart w:id="193" w:name="z1001_066_03"/>
            <w:bookmarkEnd w:id="19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4" w:name="z1001_066_04"/>
            <w:bookmarkEnd w:id="194"/>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5" w:name="z1001_067_03"/>
            <w:bookmarkStart w:id="196" w:name="z1001_067_03"/>
            <w:bookmarkEnd w:id="19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7" w:name="z1001_067_04"/>
            <w:bookmarkEnd w:id="197"/>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8" w:name="z1001_068_03"/>
            <w:bookmarkStart w:id="199" w:name="z1001_068_03"/>
            <w:bookmarkEnd w:id="19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0" w:name="z1001_068_04"/>
            <w:bookmarkEnd w:id="200"/>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1" w:name="z1001_069_03"/>
            <w:bookmarkEnd w:id="20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2" w:name="z1001_069_04"/>
            <w:bookmarkEnd w:id="202"/>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3" w:name="z1001_070_03"/>
            <w:bookmarkStart w:id="204" w:name="z1001_070_03"/>
            <w:bookmarkEnd w:id="2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5" w:name="z1001_070_04"/>
      <w:bookmarkStart w:id="206" w:name="z1001_070_04"/>
      <w:bookmarkEnd w:id="206"/>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7" w:name="z1001_071_03"/>
            <w:bookmarkStart w:id="208" w:name="z1001_071_03"/>
            <w:bookmarkEnd w:id="20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9" w:name="z1001_071_04"/>
            <w:bookmarkEnd w:id="209"/>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0" w:name="z1001_072_03"/>
            <w:bookmarkEnd w:id="210"/>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1" w:name="z1001_072_04"/>
            <w:bookmarkEnd w:id="21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2" w:name="z1001_073_03"/>
            <w:bookmarkStart w:id="213" w:name="z1001_073_03"/>
            <w:bookmarkEnd w:id="21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4" w:name="z1001_073_04"/>
            <w:bookmarkEnd w:id="21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5" w:name="z1001_074_03"/>
            <w:bookmarkEnd w:id="215"/>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6" w:name="z1001_074_04"/>
            <w:bookmarkEnd w:id="216"/>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7" w:name="z1001_075_03"/>
            <w:bookmarkEnd w:id="21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8" w:name="z1001_075_04"/>
            <w:bookmarkEnd w:id="218"/>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9" w:name="z1001_076_03"/>
            <w:bookmarkStart w:id="220" w:name="z1001_076_03"/>
            <w:bookmarkEnd w:id="22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1" w:name="z1001_076_04"/>
            <w:bookmarkEnd w:id="221"/>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2" w:name="z1001_077_03"/>
            <w:bookmarkStart w:id="223" w:name="z1001_077_03"/>
            <w:bookmarkEnd w:id="22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4" w:name="z1001_077_04"/>
            <w:bookmarkEnd w:id="224"/>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5" w:name="z1001_078_03"/>
            <w:bookmarkStart w:id="226" w:name="z1001_078_03"/>
            <w:bookmarkEnd w:id="22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7" w:name="z1001_078_04"/>
            <w:bookmarkEnd w:id="227"/>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8" w:name="z1001_079_03"/>
            <w:bookmarkEnd w:id="228"/>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9" w:name="z1001_079_04"/>
            <w:bookmarkEnd w:id="229"/>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0" w:name="z1001_080_03"/>
            <w:bookmarkStart w:id="231" w:name="z1001_080_03"/>
            <w:bookmarkEnd w:id="23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2" w:name="z1001_080_04"/>
            <w:bookmarkEnd w:id="232"/>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3" w:name="z1003_001_01"/>
            <w:bookmarkStart w:id="234" w:name="z1003_001_01"/>
            <w:bookmarkEnd w:id="234"/>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5" w:name="z1003_002_01"/>
            <w:bookmarkStart w:id="236" w:name="z1003_002_01"/>
            <w:bookmarkEnd w:id="236"/>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7" w:name="z1003_003_01"/>
            <w:bookmarkEnd w:id="237"/>
            <w:r>
              <w:rPr>
                <w:b/>
                <w:bCs/>
                <w:sz w:val="22"/>
                <w:szCs w:val="22"/>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8" w:name="z1003_004_01"/>
            <w:bookmarkStart w:id="239" w:name="z1003_004_01"/>
            <w:bookmarkEnd w:id="23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0" w:name="z1003_005_01"/>
            <w:bookmarkEnd w:id="240"/>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1" w:name="z1003_006_01"/>
            <w:bookmarkStart w:id="242" w:name="z1003_006_01"/>
            <w:bookmarkEnd w:id="242"/>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3" w:name="z1003_007_01"/>
            <w:bookmarkEnd w:id="243"/>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4" w:name="z1004_001_01"/>
            <w:bookmarkEnd w:id="244"/>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5" w:name="z1004_111_01"/>
            <w:bookmarkEnd w:id="245"/>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6" w:name="z1004_002_01"/>
            <w:bookmarkStart w:id="247" w:name="z1004_002_01"/>
            <w:bookmarkEnd w:id="24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8" w:name="z1004_003_01"/>
            <w:bookmarkStart w:id="249" w:name="z1004_003_01"/>
            <w:bookmarkEnd w:id="24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0" w:name="z1004_004_01"/>
            <w:bookmarkStart w:id="251" w:name="z1004_004_01"/>
            <w:bookmarkEnd w:id="25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2" w:name="z1004_041_01"/>
            <w:bookmarkStart w:id="253" w:name="z1004_041_01"/>
            <w:bookmarkEnd w:id="25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4" w:name="z1004_042_01"/>
            <w:bookmarkStart w:id="255" w:name="z1004_042_01"/>
            <w:bookmarkEnd w:id="25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6" w:name="z1004_043_01"/>
            <w:bookmarkStart w:id="257" w:name="z1004_043_01"/>
            <w:bookmarkEnd w:id="25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8" w:name="z1004_005_01"/>
            <w:bookmarkStart w:id="259" w:name="z1004_005_01"/>
            <w:bookmarkEnd w:id="25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0" w:name="z1004_006_01"/>
            <w:bookmarkStart w:id="261" w:name="z1004_006_01"/>
            <w:bookmarkEnd w:id="26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2" w:name="z1004_061_01"/>
            <w:bookmarkStart w:id="263" w:name="z1004_061_01"/>
            <w:bookmarkEnd w:id="26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4" w:name="z1004_062_01"/>
            <w:bookmarkEnd w:id="264"/>
            <w:r>
              <w:rPr>
                <w:b/>
                <w:bCs/>
                <w:sz w:val="22"/>
                <w:szCs w:val="22"/>
                <w:lang w:val="en-US" w:eastAsia="en-US"/>
              </w:rPr>
              <w:t>1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5" w:name="z1004_007_01"/>
            <w:bookmarkEnd w:id="265"/>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6" w:name="z1004_072_01"/>
            <w:bookmarkEnd w:id="266"/>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7" w:name="z1004_073_01"/>
            <w:bookmarkStart w:id="268" w:name="z1004_073_01"/>
            <w:bookmarkEnd w:id="26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9" w:name="z1004_074_01"/>
            <w:bookmarkStart w:id="270" w:name="z1004_074_01"/>
            <w:bookmarkEnd w:id="27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1" w:name="z1004_008_01"/>
            <w:bookmarkStart w:id="272" w:name="z1004_008_01"/>
            <w:bookmarkEnd w:id="27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3" w:name="z1004_009_01"/>
            <w:bookmarkStart w:id="274" w:name="z1004_009_01"/>
            <w:bookmarkEnd w:id="27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5" w:name="z1004_010_01"/>
            <w:bookmarkStart w:id="276" w:name="z1004_010_01"/>
            <w:bookmarkEnd w:id="27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7" w:name="z1004_011_01"/>
            <w:bookmarkStart w:id="278" w:name="z1004_011_01"/>
            <w:bookmarkEnd w:id="27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9" w:name="z1004_016_01"/>
            <w:bookmarkEnd w:id="279"/>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80" w:name="z1004_017_01"/>
            <w:bookmarkEnd w:id="280"/>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48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142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68068</w:t>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1_01"/>
            <w:bookmarkStart w:id="282" w:name="z1006_001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2_01"/>
            <w:bookmarkStart w:id="284" w:name="z1006_002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3_01"/>
            <w:bookmarkStart w:id="286" w:name="z1006_003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4_01"/>
            <w:bookmarkStart w:id="288" w:name="z1006_004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08_01"/>
            <w:bookmarkStart w:id="290" w:name="z1006_008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09_01"/>
            <w:bookmarkStart w:id="292" w:name="z1006_009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0_01"/>
            <w:bookmarkStart w:id="294" w:name="z1006_010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1_01"/>
            <w:bookmarkStart w:id="296" w:name="z1006_011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2_01"/>
            <w:bookmarkStart w:id="298" w:name="z1006_012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3_01"/>
            <w:bookmarkStart w:id="300" w:name="z1006_013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231</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1609</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5_01"/>
            <w:bookmarkStart w:id="302" w:name="z1006_015_01"/>
            <w:bookmarkEnd w:id="302"/>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3" w:name="z1006_016_01"/>
            <w:bookmarkStart w:id="304" w:name="z1006_016_01"/>
            <w:bookmarkEnd w:id="304"/>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5" w:name="z1006_017_01"/>
            <w:bookmarkStart w:id="306" w:name="z1006_017_01"/>
            <w:bookmarkEnd w:id="306"/>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17</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671</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7" w:name="z1009_001_01"/>
            <w:bookmarkStart w:id="308" w:name="z1009_001_01"/>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2_01"/>
            <w:bookmarkStart w:id="310" w:name="z1008_002_01"/>
            <w:bookmarkStart w:id="311" w:name="z1009_002_01"/>
            <w:bookmarkStart w:id="312" w:name="z1008_002_01"/>
            <w:bookmarkEnd w:id="311"/>
            <w:bookmarkEnd w:id="312"/>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13" w:name="z1009_003_01"/>
            <w:bookmarkStart w:id="314" w:name="z1008_003_01"/>
            <w:bookmarkStart w:id="315" w:name="z1009_003_01"/>
            <w:bookmarkStart w:id="316" w:name="z1008_003_01"/>
            <w:bookmarkEnd w:id="315"/>
            <w:bookmarkEnd w:id="316"/>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43</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1_01"/>
            <w:bookmarkEnd w:id="317"/>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8" w:name="z1010_002_01"/>
            <w:bookmarkEnd w:id="318"/>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9" w:name="z1010_003_01"/>
            <w:bookmarkEnd w:id="319"/>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20" w:name="z1010_004_01"/>
            <w:bookmarkEnd w:id="320"/>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21" w:name="z1010_005_01"/>
            <w:bookmarkEnd w:id="321"/>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22" w:name="z1010_006_01"/>
            <w:bookmarkEnd w:id="322"/>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3" w:name="z1010_007_01"/>
            <w:bookmarkEnd w:id="323"/>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4" w:name="z1010_008_01"/>
            <w:bookmarkEnd w:id="324"/>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5" w:name="z1010_009_01"/>
            <w:bookmarkEnd w:id="325"/>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6" w:name="z1010_010_01"/>
            <w:bookmarkStart w:id="327" w:name="z1010_010_01"/>
            <w:bookmarkEnd w:id="327"/>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570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8" w:name="z1050_001_01"/>
            <w:bookmarkEnd w:id="328"/>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5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9" w:name="z1050_001_02"/>
            <w:bookmarkEnd w:id="329"/>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0" w:name="z1050_001_03"/>
            <w:bookmarkEnd w:id="330"/>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77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1" w:name="z1050_001_04"/>
            <w:bookmarkEnd w:id="331"/>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27</w:t>
            </w:r>
          </w:p>
        </w:tc>
      </w:tr>
    </w:tbl>
    <w:p>
      <w:pPr>
        <w:pStyle w:val="Header"/>
        <w:tabs>
          <w:tab w:val="clear" w:pos="4536"/>
          <w:tab w:val="clear" w:pos="9072"/>
        </w:tabs>
        <w:rPr>
          <w:b/>
          <w:b/>
          <w:sz w:val="28"/>
          <w:szCs w:val="24"/>
          <w:lang w:val="en-US" w:eastAsia="en-US"/>
        </w:rPr>
      </w:pPr>
      <w:bookmarkStart w:id="332" w:name="z1050_001_05"/>
      <w:bookmarkStart w:id="333" w:name="z1050_001_06"/>
      <w:bookmarkEnd w:id="332"/>
      <w:bookmarkEnd w:id="333"/>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w:t>
      </w:r>
      <w:r>
        <w:rPr/>
        <w:t>оды по ОКЕИ: человек – 792, единица – 642</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1_08"/>
            <w:bookmarkEnd w:id="334"/>
            <w:r>
              <w:rPr>
                <w:b/>
                <w:sz w:val="20"/>
              </w:rPr>
              <w:t>10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2_08"/>
            <w:bookmarkEnd w:id="335"/>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6" w:name="z1100_003_08"/>
            <w:bookmarkEnd w:id="336"/>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7" w:name="z1100_004_08"/>
            <w:bookmarkEnd w:id="337"/>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5_08"/>
            <w:bookmarkStart w:id="339" w:name="z1100_005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6_08"/>
            <w:bookmarkStart w:id="341" w:name="z1100_006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7_08"/>
            <w:bookmarkStart w:id="343" w:name="z1100_007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4" w:name="z1100_008_08"/>
            <w:bookmarkStart w:id="345" w:name="z1100_008_08"/>
            <w:bookmarkEnd w:id="345"/>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6" w:name="z1100_009_08"/>
            <w:bookmarkEnd w:id="34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7" w:name="z1100_010_08"/>
            <w:bookmarkStart w:id="348" w:name="z1100_010_08"/>
            <w:bookmarkEnd w:id="34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9" w:name="z1100_011_08"/>
            <w:bookmarkEnd w:id="34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0" w:name="z1100_012_08"/>
            <w:bookmarkStart w:id="351" w:name="z1100_012_08"/>
            <w:bookmarkEnd w:id="35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2" w:name="z1100_013_08"/>
            <w:bookmarkEnd w:id="35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3" w:name="z1100_014_08"/>
            <w:bookmarkStart w:id="354" w:name="z1100_014_08"/>
            <w:bookmarkEnd w:id="35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5_08"/>
            <w:bookmarkEnd w:id="355"/>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6_08"/>
            <w:bookmarkEnd w:id="35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3"/>
            <w:bookmarkEnd w:id="357"/>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4"/>
            <w:bookmarkEnd w:id="358"/>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5"/>
            <w:bookmarkEnd w:id="359"/>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6"/>
            <w:bookmarkEnd w:id="360"/>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1" w:name="z1100_017_07"/>
            <w:bookmarkEnd w:id="361"/>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2" w:name="z1100_017_08"/>
            <w:bookmarkEnd w:id="36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3"/>
            <w:bookmarkStart w:id="364" w:name="z1100_018_03"/>
            <w:bookmarkEnd w:id="36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4"/>
            <w:bookmarkStart w:id="366" w:name="z1100_018_04"/>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5"/>
            <w:bookmarkStart w:id="368" w:name="z1100_018_05"/>
            <w:bookmarkEnd w:id="36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6"/>
            <w:bookmarkStart w:id="370" w:name="z1100_018_06"/>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7"/>
            <w:bookmarkStart w:id="372" w:name="z1100_018_07"/>
            <w:bookmarkEnd w:id="37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8_08"/>
            <w:bookmarkStart w:id="374" w:name="z1100_018_08"/>
            <w:bookmarkEnd w:id="37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3"/>
            <w:bookmarkStart w:id="376" w:name="z1100_019_03"/>
            <w:bookmarkEnd w:id="37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4"/>
            <w:bookmarkStart w:id="378" w:name="z1100_019_04"/>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5"/>
            <w:bookmarkStart w:id="380" w:name="z1100_019_05"/>
            <w:bookmarkEnd w:id="38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6"/>
            <w:bookmarkStart w:id="382" w:name="z1100_019_06"/>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7"/>
            <w:bookmarkStart w:id="384" w:name="z1100_019_07"/>
            <w:bookmarkEnd w:id="38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19_08"/>
            <w:bookmarkStart w:id="386" w:name="z1100_019_08"/>
            <w:bookmarkEnd w:id="38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3"/>
            <w:bookmarkStart w:id="388" w:name="z1100_020_03"/>
            <w:bookmarkEnd w:id="38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4"/>
            <w:bookmarkStart w:id="390" w:name="z1100_020_04"/>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5"/>
            <w:bookmarkStart w:id="392" w:name="z1100_020_05"/>
            <w:bookmarkEnd w:id="39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6"/>
            <w:bookmarkStart w:id="394" w:name="z1100_020_06"/>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7"/>
            <w:bookmarkStart w:id="396" w:name="z1100_020_07"/>
            <w:bookmarkEnd w:id="39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20_08"/>
            <w:bookmarkStart w:id="398" w:name="z1100_020_08"/>
            <w:bookmarkEnd w:id="39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5"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highlight w:val="yellow"/>
              </w:rPr>
            </w:pPr>
            <w:r>
              <w:rPr>
                <w:b/>
                <w:bCs/>
                <w:color w:val="FF0000"/>
                <w:sz w:val="20"/>
                <w:highlight w:val="yellow"/>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highlight w:val="yellow"/>
              </w:rPr>
            </w:pPr>
            <w:r>
              <w:rPr>
                <w:color w:val="FF0000"/>
                <w:sz w:val="20"/>
                <w:highlight w:val="yellow"/>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highlight w:val="yellow"/>
                <w:lang w:val="en-US"/>
              </w:rPr>
            </w:pPr>
            <w:r>
              <w:rPr>
                <w:color w:val="FF0000"/>
                <w:sz w:val="20"/>
                <w:highlight w:val="yellow"/>
                <w:lang w:val="en-US"/>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highlight w:val="yellow"/>
                <w:lang w:val="en-US"/>
              </w:rPr>
            </w:pPr>
            <w:r>
              <w:rPr>
                <w:b/>
                <w:color w:val="FF0000"/>
                <w:sz w:val="20"/>
                <w:highlight w:val="yellow"/>
                <w:lang w:val="en-US"/>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20"/>
                <w:lang w:val="en-US"/>
              </w:rPr>
            </w:pPr>
            <w:r>
              <w:rPr>
                <w:b/>
                <w:color w:val="FF0000"/>
                <w:sz w:val="20"/>
                <w:lang w:val="en-US"/>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4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rHeight w:val="508"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08.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99" w:name="z1100_021_03"/>
      <w:bookmarkEnd w:id="399"/>
      <w:r>
        <w:rPr>
          <w:rFonts w:cs="Times New Roman" w:ascii="Times New Roman" w:hAnsi="Times New Roman"/>
          <w:b/>
          <w:sz w:val="22"/>
          <w:szCs w:val="22"/>
          <w:lang w:val="en-US" w:eastAsia="en-US"/>
        </w:rPr>
        <w:t xml:space="preserve">       </w:t>
      </w:r>
      <w:r>
        <w:br w:type="page"/>
      </w:r>
    </w:p>
    <w:p>
      <w:pPr>
        <w:pStyle w:val="ConsPlusNonformat"/>
        <w:widowControl/>
        <w:autoSpaceDE w:val="true"/>
        <w:rPr>
          <w:rFonts w:ascii="Times New Roman" w:hAnsi="Times New Roman" w:cs="Times New Roman"/>
          <w:b/>
          <w:b/>
          <w:sz w:val="24"/>
          <w:szCs w:val="24"/>
        </w:rPr>
      </w:pP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1_001_01"/>
            <w:bookmarkEnd w:id="40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1_001_02"/>
            <w:bookmarkEnd w:id="401"/>
            <w:r>
              <w:rPr>
                <w:b/>
                <w:bCs/>
                <w:sz w:val="20"/>
              </w:rPr>
              <w:t>1</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2_001_01"/>
            <w:bookmarkEnd w:id="402"/>
            <w:r>
              <w:rPr>
                <w:b/>
                <w:bCs/>
                <w:sz w:val="20"/>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2_001_02"/>
            <w:bookmarkEnd w:id="403"/>
            <w:r>
              <w:rPr>
                <w:b/>
                <w:bCs/>
                <w:sz w:val="20"/>
              </w:rPr>
              <w:t>38.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4" w:name="z1103_001_01"/>
            <w:bookmarkEnd w:id="404"/>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5" w:name="z1103_001_02"/>
            <w:bookmarkEnd w:id="405"/>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6" w:name="z1103_001_03"/>
            <w:bookmarkEnd w:id="406"/>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8.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w:t>
            </w:r>
          </w:p>
        </w:tc>
      </w:tr>
      <w:tr>
        <w:trPr>
          <w:trHeight w:val="24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ший персонал по уход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bl>
    <w:p>
      <w:pPr>
        <w:pStyle w:val="Normal"/>
        <w:rPr>
          <w:b/>
          <w:b/>
          <w:lang w:val="en-US" w:eastAsia="en-US"/>
        </w:rPr>
      </w:pPr>
      <w:r>
        <w:rPr>
          <w:b/>
          <w:lang w:val="en-US" w:eastAsia="en-US"/>
        </w:rPr>
        <w:t xml:space="preserve"> </w:t>
      </w:r>
    </w:p>
    <w:p>
      <w:pPr>
        <w:pStyle w:val="Normal"/>
        <w:rPr>
          <w:b/>
          <w:b/>
          <w:sz w:val="22"/>
          <w:szCs w:val="22"/>
          <w:lang w:val="en-US" w:eastAsia="en-US"/>
        </w:rPr>
      </w:pPr>
      <w:r>
        <w:rPr>
          <w:b/>
          <w:sz w:val="22"/>
          <w:szCs w:val="22"/>
          <w:lang w:val="en-US" w:eastAsia="en-US"/>
        </w:rPr>
        <w:t xml:space="preserve">      </w:t>
      </w:r>
      <w:r>
        <w:br w:type="page"/>
      </w:r>
    </w:p>
    <w:p>
      <w:pPr>
        <w:pStyle w:val="Normal"/>
        <w:rPr/>
      </w:pP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7" w:name="z1107_001_01"/>
            <w:bookmarkEnd w:id="407"/>
            <w:r>
              <w:rPr>
                <w:b/>
                <w:bCs/>
                <w:sz w:val="20"/>
              </w:rPr>
              <w:t>4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8" w:name="z1107_001_02"/>
            <w:bookmarkStart w:id="409" w:name="z1107_001_02"/>
            <w:bookmarkEnd w:id="40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0" w:name="z1107_001_03"/>
            <w:bookmarkStart w:id="411" w:name="z1107_001_03"/>
            <w:bookmarkEnd w:id="41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4"/>
            <w:bookmarkStart w:id="413" w:name="z1107_001_04"/>
            <w:bookmarkEnd w:id="41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4" w:name="z1107_001_05"/>
            <w:bookmarkEnd w:id="414"/>
            <w:r>
              <w:rPr>
                <w:b/>
                <w:bCs/>
                <w:sz w:val="20"/>
              </w:rPr>
              <w:t>2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5" w:name="z1107_001_06"/>
            <w:bookmarkStart w:id="416" w:name="z1107_001_06"/>
            <w:bookmarkEnd w:id="41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7" w:name="z1108_001_01"/>
            <w:bookmarkStart w:id="418" w:name="z1108_001_01"/>
            <w:bookmarkEnd w:id="41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9" w:name="z1108_001_02"/>
            <w:bookmarkStart w:id="420" w:name="z1108_001_02"/>
            <w:bookmarkEnd w:id="420"/>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21" w:name="z1108_001_03"/>
            <w:bookmarkStart w:id="422" w:name="z1108_001_03"/>
            <w:bookmarkEnd w:id="42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3"/>
            <w:bookmarkEnd w:id="42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4"/>
            <w:bookmarkStart w:id="425" w:name="z1109_001_04"/>
            <w:bookmarkEnd w:id="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1_05"/>
            <w:bookmarkEnd w:id="42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1_06"/>
            <w:bookmarkStart w:id="428" w:name="z1109_001_06"/>
            <w:bookmarkEnd w:id="42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3"/>
            <w:bookmarkEnd w:id="429"/>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4"/>
            <w:bookmarkStart w:id="431" w:name="z1109_002_04"/>
            <w:bookmarkEnd w:id="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2_05"/>
            <w:bookmarkEnd w:id="432"/>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2_06"/>
            <w:bookmarkStart w:id="434" w:name="z1109_002_06"/>
            <w:bookmarkEnd w:id="43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3"/>
            <w:bookmarkEnd w:id="435"/>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4"/>
            <w:bookmarkStart w:id="437" w:name="z1109_003_04"/>
            <w:bookmarkEnd w:id="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3_05"/>
            <w:bookmarkEnd w:id="438"/>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3_06"/>
            <w:bookmarkStart w:id="440" w:name="z1109_003_06"/>
            <w:bookmarkEnd w:id="44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3"/>
            <w:bookmarkEnd w:id="441"/>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4"/>
            <w:bookmarkStart w:id="443" w:name="z1109_004_04"/>
            <w:bookmarkEnd w:id="4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4_05"/>
            <w:bookmarkEnd w:id="444"/>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4_06"/>
            <w:bookmarkStart w:id="446" w:name="z1109_004_06"/>
            <w:bookmarkEnd w:id="44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3"/>
            <w:bookmarkEnd w:id="447"/>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4"/>
            <w:bookmarkStart w:id="449" w:name="z1109_005_04"/>
            <w:bookmarkEnd w:id="4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5_05"/>
            <w:bookmarkEnd w:id="450"/>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5_06"/>
            <w:bookmarkStart w:id="452" w:name="z1109_005_06"/>
            <w:bookmarkEnd w:id="45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3"/>
            <w:bookmarkEnd w:id="45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4"/>
            <w:bookmarkStart w:id="455" w:name="z1109_006_04"/>
            <w:bookmarkEnd w:id="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6" w:name="z1109_006_05"/>
            <w:bookmarkEnd w:id="45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9_006_06"/>
            <w:bookmarkStart w:id="458" w:name="z1109_006_06"/>
            <w:bookmarkEnd w:id="45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9_007_03"/>
            <w:bookmarkStart w:id="460" w:name="z1109_007_03"/>
            <w:bookmarkEnd w:id="46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9_007_04"/>
            <w:bookmarkStart w:id="462" w:name="z1109_007_04"/>
            <w:bookmarkEnd w:id="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9_007_05"/>
            <w:bookmarkStart w:id="464" w:name="z1109_007_05"/>
            <w:bookmarkEnd w:id="46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9_007_06"/>
            <w:bookmarkStart w:id="466" w:name="z1109_007_06"/>
            <w:bookmarkEnd w:id="46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sz w:val="20"/>
        </w:rPr>
        <w:t xml:space="preserve">  </w:t>
        <w:tab/>
        <w:tab/>
        <w:tab/>
        <w:tab/>
        <w:tab/>
        <w:tab/>
        <w:tab/>
        <w:tab/>
        <w:tab/>
        <w:tab/>
        <w:tab/>
        <w:tab/>
        <w:tab/>
        <w:tab/>
        <w:tab/>
        <w:t>Код по ОКЕИ: посещение в смену – 54</w:t>
      </w:r>
      <w:r>
        <w:rPr/>
        <w:t>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467" w:name="z2100_001_03"/>
            <w:bookmarkEnd w:id="467"/>
            <w:r>
              <w:rPr>
                <w:b/>
                <w:bCs/>
                <w:sz w:val="18"/>
              </w:rPr>
              <w:t>4</w:t>
            </w:r>
            <w:r>
              <w:rPr>
                <w:b/>
                <w:bCs/>
                <w:sz w:val="18"/>
                <w:lang w:val="en-US"/>
              </w:rPr>
              <w:t>72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8" w:name="z2100_001_04"/>
            <w:bookmarkEnd w:id="468"/>
            <w:r>
              <w:rPr>
                <w:b/>
                <w:bCs/>
                <w:sz w:val="18"/>
              </w:rPr>
              <w:t>1</w:t>
            </w:r>
            <w:r>
              <w:rPr>
                <w:b/>
                <w:bCs/>
                <w:sz w:val="18"/>
                <w:lang w:val="en-US"/>
              </w:rPr>
              <w:t>500</w:t>
            </w:r>
            <w:r>
              <w:rPr>
                <w:b/>
                <w:bCs/>
                <w:sz w:val="18"/>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5"/>
            <w:bookmarkEnd w:id="469"/>
            <w:r>
              <w:rPr>
                <w:b/>
                <w:bCs/>
                <w:sz w:val="18"/>
              </w:rPr>
              <w:t>14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6"/>
            <w:bookmarkEnd w:id="470"/>
            <w:r>
              <w:rPr>
                <w:b/>
                <w:bCs/>
                <w:sz w:val="18"/>
              </w:rPr>
              <w:t>1847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07"/>
            <w:bookmarkEnd w:id="471"/>
            <w:r>
              <w:rPr>
                <w:b/>
                <w:bCs/>
                <w:sz w:val="18"/>
              </w:rPr>
              <w:t>98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08"/>
            <w:bookmarkEnd w:id="472"/>
            <w:r>
              <w:rPr>
                <w:b/>
                <w:bCs/>
                <w:sz w:val="18"/>
              </w:rPr>
              <w:t>509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3" w:name="z2100_001_09"/>
            <w:bookmarkEnd w:id="473"/>
            <w:r>
              <w:rPr>
                <w:b/>
                <w:bCs/>
                <w:sz w:val="18"/>
              </w:rPr>
              <w:t>480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4" w:name="z2100_001_10"/>
            <w:bookmarkEnd w:id="474"/>
            <w:r>
              <w:rPr>
                <w:b/>
                <w:bCs/>
                <w:sz w:val="18"/>
              </w:rPr>
              <w:t>29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5" w:name="z2100_001_11"/>
            <w:bookmarkEnd w:id="475"/>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6" w:name="z2100_002_03"/>
            <w:bookmarkStart w:id="477" w:name="z2100_002_03"/>
            <w:bookmarkEnd w:id="47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8" w:name="z2100_002_04"/>
            <w:bookmarkStart w:id="479" w:name="z2100_002_04"/>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0" w:name="z2100_002_05"/>
            <w:bookmarkStart w:id="481" w:name="z2100_002_05"/>
            <w:bookmarkEnd w:id="4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2" w:name="z2100_002_06"/>
            <w:bookmarkStart w:id="483" w:name="z2100_002_06"/>
            <w:bookmarkEnd w:id="48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4" w:name="z2100_002_07"/>
            <w:bookmarkStart w:id="485" w:name="z2100_002_07"/>
            <w:bookmarkEnd w:id="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6" w:name="z2100_002_08"/>
            <w:bookmarkStart w:id="487" w:name="z2100_002_08"/>
            <w:bookmarkEnd w:id="48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8" w:name="z2100_002_09"/>
            <w:bookmarkStart w:id="489" w:name="z2100_002_09"/>
            <w:bookmarkEnd w:id="4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0" w:name="z2100_002_10"/>
            <w:bookmarkStart w:id="491" w:name="z2100_002_10"/>
            <w:bookmarkEnd w:id="4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2" w:name="z2100_002_11"/>
            <w:bookmarkStart w:id="493" w:name="z2100_002_11"/>
            <w:bookmarkEnd w:id="49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3"/>
            <w:bookmarkEnd w:id="494"/>
            <w:r>
              <w:rPr>
                <w:b/>
                <w:bCs/>
                <w:sz w:val="18"/>
              </w:rPr>
              <w:t>534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4"/>
            <w:bookmarkEnd w:id="495"/>
            <w:r>
              <w:rPr>
                <w:b/>
                <w:bCs/>
                <w:sz w:val="18"/>
              </w:rPr>
              <w:t>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5"/>
            <w:bookmarkEnd w:id="496"/>
            <w:r>
              <w:rPr>
                <w:b/>
                <w:bCs/>
                <w:sz w:val="18"/>
              </w:rPr>
              <w:t>18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6"/>
            <w:bookmarkEnd w:id="497"/>
            <w:r>
              <w:rPr>
                <w:b/>
                <w:bCs/>
                <w:sz w:val="18"/>
              </w:rPr>
              <w:t>239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8" w:name="z2100_003_07"/>
            <w:bookmarkEnd w:id="498"/>
            <w:r>
              <w:rPr>
                <w:b/>
                <w:bCs/>
                <w:sz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9" w:name="z2100_003_08"/>
            <w:bookmarkEnd w:id="499"/>
            <w:r>
              <w:rPr>
                <w:b/>
                <w:bCs/>
                <w:sz w:val="18"/>
              </w:rPr>
              <w:t>3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00" w:name="z2100_003_09"/>
            <w:bookmarkEnd w:id="500"/>
            <w:r>
              <w:rPr>
                <w:b/>
                <w:bCs/>
                <w:sz w:val="18"/>
              </w:rPr>
              <w:t>1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1" w:name="z2100_003_10"/>
            <w:bookmarkStart w:id="502" w:name="z2100_003_10"/>
            <w:bookmarkEnd w:id="5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3" w:name="z2100_003_11"/>
            <w:bookmarkStart w:id="504" w:name="z2100_003_11"/>
            <w:bookmarkEnd w:id="504"/>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5" w:name="z2100_004_03"/>
            <w:bookmarkStart w:id="506" w:name="z2100_004_03"/>
            <w:bookmarkEnd w:id="5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7" w:name="z2100_004_04"/>
            <w:bookmarkStart w:id="508" w:name="z2100_004_04"/>
            <w:bookmarkEnd w:id="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9" w:name="z2100_004_05"/>
            <w:bookmarkStart w:id="510" w:name="z2100_004_05"/>
            <w:bookmarkEnd w:id="5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1" w:name="z2100_004_06"/>
            <w:bookmarkStart w:id="512" w:name="z2100_004_06"/>
            <w:bookmarkEnd w:id="5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3" w:name="z2100_004_07"/>
            <w:bookmarkStart w:id="514" w:name="z2100_004_07"/>
            <w:bookmarkEnd w:id="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 w:name="z2100_004_08"/>
            <w:bookmarkStart w:id="516" w:name="z2100_004_08"/>
            <w:bookmarkEnd w:id="5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 w:name="z2100_004_09"/>
            <w:bookmarkStart w:id="518" w:name="z2100_004_09"/>
            <w:bookmarkEnd w:id="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 w:name="z2100_004_10"/>
            <w:bookmarkStart w:id="520" w:name="z2100_004_10"/>
            <w:bookmarkEnd w:id="5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1" w:name="z2100_004_11"/>
            <w:bookmarkStart w:id="522" w:name="z2100_004_11"/>
            <w:bookmarkEnd w:id="5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3" w:name="z2100_005_03"/>
            <w:bookmarkStart w:id="524" w:name="z2100_005_03"/>
            <w:bookmarkEnd w:id="5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5" w:name="z2100_005_04"/>
            <w:bookmarkStart w:id="526" w:name="z2100_005_04"/>
            <w:bookmarkEnd w:id="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7" w:name="z2100_005_05"/>
            <w:bookmarkStart w:id="528" w:name="z2100_005_05"/>
            <w:bookmarkEnd w:id="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9" w:name="z2100_005_06"/>
            <w:bookmarkStart w:id="530" w:name="z2100_005_06"/>
            <w:bookmarkEnd w:id="5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1" w:name="z2100_005_07"/>
            <w:bookmarkStart w:id="532" w:name="z2100_005_07"/>
            <w:bookmarkEnd w:id="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3" w:name="z2100_005_08"/>
            <w:bookmarkStart w:id="534" w:name="z2100_005_08"/>
            <w:bookmarkEnd w:id="5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5" w:name="z2100_005_09"/>
            <w:bookmarkStart w:id="536" w:name="z2100_005_09"/>
            <w:bookmarkEnd w:id="5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7" w:name="z2100_005_10"/>
            <w:bookmarkStart w:id="538" w:name="z2100_005_10"/>
            <w:bookmarkEnd w:id="5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9" w:name="z2100_005_11"/>
            <w:bookmarkStart w:id="540" w:name="z2100_005_11"/>
            <w:bookmarkEnd w:id="5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1" w:name="z2100_006_03"/>
            <w:bookmarkStart w:id="542" w:name="z2100_006_03"/>
            <w:bookmarkEnd w:id="5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3" w:name="z2100_006_04"/>
            <w:bookmarkStart w:id="544" w:name="z2100_006_04"/>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5" w:name="z2100_006_05"/>
            <w:bookmarkStart w:id="546" w:name="z2100_006_05"/>
            <w:bookmarkEnd w:id="5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7" w:name="z2100_006_06"/>
            <w:bookmarkStart w:id="548" w:name="z2100_006_06"/>
            <w:bookmarkEnd w:id="5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9" w:name="z2100_006_07"/>
            <w:bookmarkStart w:id="550" w:name="z2100_006_07"/>
            <w:bookmarkEnd w:id="5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1" w:name="z2100_006_08"/>
            <w:bookmarkStart w:id="552" w:name="z2100_006_08"/>
            <w:bookmarkEnd w:id="5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3" w:name="z2100_006_09"/>
            <w:bookmarkStart w:id="554" w:name="z2100_006_09"/>
            <w:bookmarkEnd w:id="5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5" w:name="z2100_006_10"/>
            <w:bookmarkStart w:id="556" w:name="z2100_006_10"/>
            <w:bookmarkEnd w:id="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7" w:name="z2100_006_11"/>
            <w:bookmarkStart w:id="558" w:name="z2100_006_11"/>
            <w:bookmarkEnd w:id="5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9" w:name="z2100_007_03"/>
            <w:bookmarkEnd w:id="55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0" w:name="z2100_008_03"/>
            <w:bookmarkStart w:id="561" w:name="z2100_008_03"/>
            <w:bookmarkEnd w:id="5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2" w:name="z2100_008_04"/>
            <w:bookmarkStart w:id="563" w:name="z2100_008_04"/>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4" w:name="z2100_008_05"/>
            <w:bookmarkStart w:id="565" w:name="z2100_008_05"/>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6" w:name="z2100_008_06"/>
            <w:bookmarkStart w:id="567" w:name="z2100_008_06"/>
            <w:bookmarkEnd w:id="5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8" w:name="z2100_008_07"/>
            <w:bookmarkStart w:id="569" w:name="z2100_008_07"/>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0" w:name="z2100_008_08"/>
            <w:bookmarkStart w:id="571" w:name="z2100_008_08"/>
            <w:bookmarkEnd w:id="5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2" w:name="z2100_008_09"/>
            <w:bookmarkStart w:id="573" w:name="z2100_008_09"/>
            <w:bookmarkEnd w:id="5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4" w:name="z2100_008_10"/>
            <w:bookmarkStart w:id="575" w:name="z2100_008_10"/>
            <w:bookmarkEnd w:id="5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6" w:name="z2100_008_11"/>
            <w:bookmarkStart w:id="577" w:name="z2100_008_11"/>
            <w:bookmarkEnd w:id="5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8" w:name="z2100_009_03"/>
            <w:bookmarkStart w:id="579" w:name="z2100_009_03"/>
            <w:bookmarkEnd w:id="57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0" w:name="z2100_009_04"/>
            <w:bookmarkStart w:id="581" w:name="z2100_009_04"/>
            <w:bookmarkEnd w:id="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2" w:name="z2100_009_05"/>
            <w:bookmarkStart w:id="583" w:name="z2100_009_05"/>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4" w:name="z2100_009_06"/>
            <w:bookmarkStart w:id="585" w:name="z2100_009_06"/>
            <w:bookmarkEnd w:id="58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6" w:name="z2100_009_07"/>
            <w:bookmarkStart w:id="587" w:name="z2100_009_07"/>
            <w:bookmarkEnd w:id="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8" w:name="z2100_009_08"/>
            <w:bookmarkStart w:id="589" w:name="z2100_009_08"/>
            <w:bookmarkEnd w:id="58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0" w:name="z2100_009_09"/>
            <w:bookmarkStart w:id="591" w:name="z2100_009_09"/>
            <w:bookmarkEnd w:id="5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2" w:name="z2100_009_10"/>
            <w:bookmarkStart w:id="593" w:name="z2100_009_10"/>
            <w:bookmarkEnd w:id="5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4" w:name="z2100_009_11"/>
            <w:bookmarkStart w:id="595" w:name="z2100_009_11"/>
            <w:bookmarkEnd w:id="59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6" w:name="z2100_010_03"/>
            <w:bookmarkStart w:id="597" w:name="z2100_010_03"/>
            <w:bookmarkEnd w:id="59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8" w:name="z2100_010_04"/>
            <w:bookmarkStart w:id="599" w:name="z2100_010_04"/>
            <w:bookmarkEnd w:id="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0" w:name="z2100_010_05"/>
            <w:bookmarkStart w:id="601" w:name="z2100_010_05"/>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2" w:name="z2100_010_06"/>
            <w:bookmarkStart w:id="603" w:name="z2100_010_06"/>
            <w:bookmarkEnd w:id="60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4" w:name="z2100_010_07"/>
            <w:bookmarkStart w:id="605" w:name="z2100_010_07"/>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6" w:name="z2100_010_08"/>
            <w:bookmarkStart w:id="607" w:name="z2100_010_08"/>
            <w:bookmarkEnd w:id="6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8" w:name="z2100_010_09"/>
            <w:bookmarkStart w:id="609" w:name="z2100_010_09"/>
            <w:bookmarkEnd w:id="6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0" w:name="z2100_010_10"/>
            <w:bookmarkStart w:id="611" w:name="z2100_010_10"/>
            <w:bookmarkEnd w:id="6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2" w:name="z2100_010_11"/>
            <w:bookmarkStart w:id="613" w:name="z2100_010_11"/>
            <w:bookmarkEnd w:id="61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4" w:name="z2100_011_03"/>
            <w:bookmarkStart w:id="615" w:name="z2100_011_03"/>
            <w:bookmarkEnd w:id="61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6" w:name="z2100_011_04"/>
            <w:bookmarkStart w:id="617" w:name="z2100_011_04"/>
            <w:bookmarkEnd w:id="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8" w:name="z2100_011_05"/>
            <w:bookmarkStart w:id="619" w:name="z2100_011_05"/>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0" w:name="z2100_011_06"/>
            <w:bookmarkStart w:id="621" w:name="z2100_011_06"/>
            <w:bookmarkEnd w:id="62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2" w:name="z2100_011_07"/>
            <w:bookmarkStart w:id="623" w:name="z2100_011_07"/>
            <w:bookmarkEnd w:id="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4" w:name="z2100_011_08"/>
            <w:bookmarkStart w:id="625" w:name="z2100_011_08"/>
            <w:bookmarkEnd w:id="6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6" w:name="z2100_011_09"/>
            <w:bookmarkStart w:id="627" w:name="z2100_011_09"/>
            <w:bookmarkEnd w:id="6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8" w:name="z2100_011_10"/>
            <w:bookmarkStart w:id="629" w:name="z2100_011_10"/>
            <w:bookmarkEnd w:id="6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0" w:name="z2100_011_11"/>
            <w:bookmarkStart w:id="631" w:name="z2100_011_11"/>
            <w:bookmarkEnd w:id="6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2" w:name="z2100_012_03"/>
            <w:bookmarkStart w:id="633" w:name="z2100_012_03"/>
            <w:bookmarkEnd w:id="63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4" w:name="z2100_012_04"/>
            <w:bookmarkStart w:id="635" w:name="z2100_012_04"/>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6" w:name="z2100_012_05"/>
            <w:bookmarkStart w:id="637" w:name="z2100_012_05"/>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8" w:name="z2100_012_06"/>
            <w:bookmarkStart w:id="639" w:name="z2100_012_06"/>
            <w:bookmarkEnd w:id="63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0" w:name="z2100_012_07"/>
            <w:bookmarkStart w:id="641" w:name="z2100_012_07"/>
            <w:bookmarkEnd w:id="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2" w:name="z2100_012_08"/>
            <w:bookmarkStart w:id="643" w:name="z2100_012_08"/>
            <w:bookmarkEnd w:id="64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4" w:name="z2100_012_09"/>
            <w:bookmarkStart w:id="645" w:name="z2100_012_09"/>
            <w:bookmarkEnd w:id="6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6" w:name="z2100_012_10"/>
            <w:bookmarkStart w:id="647" w:name="z2100_012_10"/>
            <w:bookmarkEnd w:id="6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8" w:name="z2100_012_11"/>
            <w:bookmarkStart w:id="649" w:name="z2100_012_11"/>
            <w:bookmarkEnd w:id="6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0" w:name="z2100_013_03"/>
            <w:bookmarkStart w:id="651" w:name="z2100_013_03"/>
            <w:bookmarkEnd w:id="6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2" w:name="z2100_013_04"/>
            <w:bookmarkStart w:id="653" w:name="z2100_013_04"/>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4" w:name="z2100_013_05"/>
            <w:bookmarkStart w:id="655" w:name="z2100_013_05"/>
            <w:bookmarkEnd w:id="6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6" w:name="z2100_013_06"/>
            <w:bookmarkStart w:id="657" w:name="z2100_013_06"/>
            <w:bookmarkEnd w:id="6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8" w:name="z2100_013_07"/>
            <w:bookmarkStart w:id="659" w:name="z2100_013_07"/>
            <w:bookmarkEnd w:id="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0" w:name="z2100_013_08"/>
            <w:bookmarkStart w:id="661" w:name="z2100_013_08"/>
            <w:bookmarkEnd w:id="6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2" w:name="z2100_013_09"/>
            <w:bookmarkStart w:id="663" w:name="z2100_013_09"/>
            <w:bookmarkEnd w:id="6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4" w:name="z2100_013_10"/>
            <w:bookmarkStart w:id="665" w:name="z2100_013_10"/>
            <w:bookmarkEnd w:id="6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6" w:name="z2100_013_11"/>
            <w:bookmarkStart w:id="667" w:name="z2100_013_11"/>
            <w:bookmarkEnd w:id="66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8" w:name="z2100_014_03"/>
            <w:bookmarkStart w:id="669" w:name="z2100_014_03"/>
            <w:bookmarkEnd w:id="6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0" w:name="z2100_014_04"/>
            <w:bookmarkStart w:id="671" w:name="z2100_014_04"/>
            <w:bookmarkEnd w:id="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2" w:name="z2100_014_05"/>
            <w:bookmarkStart w:id="673" w:name="z2100_014_05"/>
            <w:bookmarkEnd w:id="6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4" w:name="z2100_014_06"/>
            <w:bookmarkStart w:id="675" w:name="z2100_014_06"/>
            <w:bookmarkEnd w:id="6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6" w:name="z2100_014_07"/>
            <w:bookmarkStart w:id="677" w:name="z2100_014_07"/>
            <w:bookmarkEnd w:id="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8" w:name="z2100_014_08"/>
            <w:bookmarkStart w:id="679" w:name="z2100_014_08"/>
            <w:bookmarkEnd w:id="6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0" w:name="z2100_014_09"/>
            <w:bookmarkStart w:id="681" w:name="z2100_014_09"/>
            <w:bookmarkEnd w:id="6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2" w:name="z2100_014_10"/>
            <w:bookmarkStart w:id="683" w:name="z2100_014_10"/>
            <w:bookmarkEnd w:id="6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4" w:name="z2100_014_11"/>
            <w:bookmarkStart w:id="685" w:name="z2100_014_11"/>
            <w:bookmarkEnd w:id="68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6" w:name="z2100_015_03"/>
            <w:bookmarkStart w:id="687" w:name="z2100_015_03"/>
            <w:bookmarkEnd w:id="6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8" w:name="z2100_015_04"/>
            <w:bookmarkStart w:id="689" w:name="z2100_015_04"/>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0" w:name="z2100_015_05"/>
            <w:bookmarkStart w:id="691" w:name="z2100_015_05"/>
            <w:bookmarkEnd w:id="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2" w:name="z2100_015_06"/>
            <w:bookmarkStart w:id="693" w:name="z2100_015_06"/>
            <w:bookmarkEnd w:id="6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4" w:name="z2100_015_07"/>
            <w:bookmarkStart w:id="695" w:name="z2100_015_07"/>
            <w:bookmarkEnd w:id="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6" w:name="z2100_015_08"/>
            <w:bookmarkStart w:id="697" w:name="z2100_015_08"/>
            <w:bookmarkEnd w:id="6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8" w:name="z2100_015_09"/>
            <w:bookmarkStart w:id="699" w:name="z2100_015_09"/>
            <w:bookmarkEnd w:id="6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0" w:name="z2100_015_10"/>
            <w:bookmarkStart w:id="701" w:name="z2100_015_10"/>
            <w:bookmarkEnd w:id="7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2" w:name="z2100_015_11"/>
            <w:bookmarkStart w:id="703" w:name="z2100_015_11"/>
            <w:bookmarkEnd w:id="7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4" w:name="z2100_016_03"/>
            <w:bookmarkStart w:id="705" w:name="z2100_016_03"/>
            <w:bookmarkEnd w:id="7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6" w:name="z2100_016_04"/>
            <w:bookmarkStart w:id="707" w:name="z2100_016_04"/>
            <w:bookmarkEnd w:id="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8" w:name="z2100_016_05"/>
            <w:bookmarkStart w:id="709" w:name="z2100_016_05"/>
            <w:bookmarkEnd w:id="7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0" w:name="z2100_016_06"/>
            <w:bookmarkStart w:id="711" w:name="z2100_016_06"/>
            <w:bookmarkEnd w:id="7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2" w:name="z2100_016_07"/>
            <w:bookmarkStart w:id="713" w:name="z2100_016_07"/>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4" w:name="z2100_016_08"/>
            <w:bookmarkStart w:id="715" w:name="z2100_016_08"/>
            <w:bookmarkEnd w:id="7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6" w:name="z2100_016_09"/>
            <w:bookmarkStart w:id="717" w:name="z2100_016_09"/>
            <w:bookmarkEnd w:id="7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8" w:name="z2100_016_10"/>
            <w:bookmarkStart w:id="719" w:name="z2100_016_10"/>
            <w:bookmarkEnd w:id="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0" w:name="z2100_016_11"/>
            <w:bookmarkStart w:id="721" w:name="z2100_016_11"/>
            <w:bookmarkEnd w:id="7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3"/>
            <w:bookmarkEnd w:id="722"/>
            <w:r>
              <w:rPr>
                <w:bCs/>
                <w:sz w:val="18"/>
              </w:rPr>
              <w:t>21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4"/>
            <w:bookmarkEnd w:id="723"/>
            <w:r>
              <w:rPr>
                <w:bCs/>
                <w:sz w:val="18"/>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4" w:name="z2100_017_05"/>
            <w:bookmarkEnd w:id="724"/>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5" w:name="z2100_017_06"/>
            <w:bookmarkEnd w:id="725"/>
            <w:r>
              <w:rPr>
                <w:bCs/>
                <w:sz w:val="18"/>
              </w:rPr>
              <w:t>186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6" w:name="z2100_017_07"/>
            <w:bookmarkEnd w:id="726"/>
            <w:r>
              <w:rPr>
                <w:bCs/>
                <w:sz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7_08"/>
            <w:bookmarkStart w:id="728" w:name="z2100_017_08"/>
            <w:bookmarkEnd w:id="72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7_09"/>
            <w:bookmarkStart w:id="730" w:name="z2100_017_09"/>
            <w:bookmarkEnd w:id="7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7_10"/>
            <w:bookmarkStart w:id="732" w:name="z2100_017_10"/>
            <w:bookmarkEnd w:id="7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7_11"/>
            <w:bookmarkStart w:id="734" w:name="z2100_017_11"/>
            <w:bookmarkEnd w:id="73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3"/>
            <w:bookmarkEnd w:id="735"/>
            <w:r>
              <w:rPr>
                <w:bCs/>
                <w:sz w:val="18"/>
              </w:rPr>
              <w:t>27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4"/>
            <w:bookmarkEnd w:id="736"/>
            <w:r>
              <w:rPr>
                <w:bCs/>
                <w:sz w:val="18"/>
              </w:rPr>
              <w:t>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7" w:name="z2100_018_05"/>
            <w:bookmarkEnd w:id="737"/>
            <w:r>
              <w:rPr>
                <w:bCs/>
                <w:sz w:val="18"/>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8" w:name="z2100_018_06"/>
            <w:bookmarkEnd w:id="738"/>
            <w:r>
              <w:rPr>
                <w:bCs/>
                <w:sz w:val="18"/>
              </w:rPr>
              <w:t>27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9" w:name="z2100_018_07"/>
            <w:bookmarkEnd w:id="739"/>
            <w:r>
              <w:rPr>
                <w:bCs/>
                <w:sz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0" w:name="z2100_018_08"/>
            <w:bookmarkEnd w:id="740"/>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1" w:name="z2100_018_09"/>
            <w:bookmarkEnd w:id="741"/>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2" w:name="z2100_018_10"/>
            <w:bookmarkStart w:id="743" w:name="z2100_018_10"/>
            <w:bookmarkEnd w:id="7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4" w:name="z2100_018_11"/>
            <w:bookmarkStart w:id="745" w:name="z2100_018_11"/>
            <w:bookmarkEnd w:id="74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6" w:name="z2100_019_03"/>
            <w:bookmarkStart w:id="747" w:name="z2100_019_03"/>
            <w:bookmarkEnd w:id="74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8" w:name="z2100_019_04"/>
            <w:bookmarkStart w:id="749" w:name="z2100_019_04"/>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0" w:name="z2100_019_05"/>
            <w:bookmarkStart w:id="751" w:name="z2100_019_05"/>
            <w:bookmarkEnd w:id="7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2" w:name="z2100_019_06"/>
            <w:bookmarkStart w:id="753" w:name="z2100_019_06"/>
            <w:bookmarkEnd w:id="75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4" w:name="z2100_019_07"/>
            <w:bookmarkStart w:id="755" w:name="z2100_019_07"/>
            <w:bookmarkEnd w:id="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6" w:name="z2100_019_08"/>
            <w:bookmarkStart w:id="757" w:name="z2100_019_08"/>
            <w:bookmarkEnd w:id="7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8" w:name="z2100_019_09"/>
            <w:bookmarkStart w:id="759" w:name="z2100_019_09"/>
            <w:bookmarkEnd w:id="7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0" w:name="z2100_019_10"/>
            <w:bookmarkStart w:id="761" w:name="z2100_019_10"/>
            <w:bookmarkEnd w:id="7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2" w:name="z2100_019_11"/>
            <w:bookmarkStart w:id="763" w:name="z2100_019_11"/>
            <w:bookmarkEnd w:id="76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4" w:name="z2100_020_03"/>
            <w:bookmarkEnd w:id="76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21_03"/>
            <w:bookmarkStart w:id="766" w:name="z2100_021_03"/>
            <w:bookmarkEnd w:id="7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21_04"/>
            <w:bookmarkStart w:id="768" w:name="z2100_021_04"/>
            <w:bookmarkEnd w:id="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21_05"/>
            <w:bookmarkStart w:id="770" w:name="z2100_021_05"/>
            <w:bookmarkEnd w:id="7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21_06"/>
            <w:bookmarkStart w:id="772" w:name="z2100_021_06"/>
            <w:bookmarkEnd w:id="7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21_07"/>
            <w:bookmarkStart w:id="774" w:name="z2100_021_07"/>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21_08"/>
            <w:bookmarkStart w:id="776" w:name="z2100_021_08"/>
            <w:bookmarkEnd w:id="7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21_09"/>
            <w:bookmarkStart w:id="778" w:name="z2100_021_09"/>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21_10"/>
            <w:bookmarkStart w:id="780" w:name="z2100_021_10"/>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21_11"/>
            <w:bookmarkStart w:id="782" w:name="z2100_021_11"/>
            <w:bookmarkEnd w:id="7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3" w:name="z2100_022_03"/>
            <w:bookmarkStart w:id="784" w:name="z2100_022_03"/>
            <w:bookmarkEnd w:id="784"/>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5" w:name="z2100_023_03"/>
            <w:bookmarkEnd w:id="785"/>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6" w:name="z2100_024_03"/>
            <w:bookmarkStart w:id="787" w:name="z2100_024_03"/>
            <w:bookmarkEnd w:id="7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8" w:name="z2100_024_04"/>
            <w:bookmarkStart w:id="789" w:name="z2100_024_04"/>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0" w:name="z2100_024_05"/>
            <w:bookmarkStart w:id="791" w:name="z2100_024_05"/>
            <w:bookmarkEnd w:id="7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2" w:name="z2100_024_06"/>
            <w:bookmarkStart w:id="793" w:name="z2100_024_06"/>
            <w:bookmarkEnd w:id="7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4" w:name="z2100_024_07"/>
            <w:bookmarkStart w:id="795" w:name="z2100_024_07"/>
            <w:bookmarkEnd w:id="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6" w:name="z2100_024_08"/>
            <w:bookmarkStart w:id="797" w:name="z2100_024_08"/>
            <w:bookmarkEnd w:id="7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8" w:name="z2100_024_09"/>
            <w:bookmarkStart w:id="799" w:name="z2100_024_09"/>
            <w:bookmarkEnd w:id="7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0" w:name="z2100_024_10"/>
            <w:bookmarkStart w:id="801" w:name="z2100_024_10"/>
            <w:bookmarkEnd w:id="8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2" w:name="z2100_024_11"/>
            <w:bookmarkStart w:id="803" w:name="z2100_024_11"/>
            <w:bookmarkEnd w:id="8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8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50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1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4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9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354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21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9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5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36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39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8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5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9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8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1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4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1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30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9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3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83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2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65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2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2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3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0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1"/>
            <w:bookmarkEnd w:id="804"/>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2"/>
            <w:bookmarkEnd w:id="805"/>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2101_001_03"/>
            <w:bookmarkStart w:id="807" w:name="z2101_001_03"/>
            <w:bookmarkEnd w:id="807"/>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4"/>
            <w:bookmarkEnd w:id="808"/>
            <w:r>
              <w:rPr>
                <w:b/>
                <w:bCs/>
                <w:sz w:val="20"/>
              </w:rPr>
              <w:t>219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9" w:name="z2101_001_05"/>
            <w:bookmarkEnd w:id="809"/>
            <w:r>
              <w:rPr>
                <w:b/>
                <w:bCs/>
                <w:sz w:val="20"/>
              </w:rPr>
              <w:t>16054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2101_001_06"/>
            <w:bookmarkStart w:id="811" w:name="z2101_001_06"/>
            <w:bookmarkEnd w:id="811"/>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2" w:name="z2102_001_01"/>
            <w:bookmarkEnd w:id="812"/>
            <w:r>
              <w:rPr>
                <w:b/>
                <w:bCs/>
                <w:sz w:val="20"/>
              </w:rPr>
              <w:t>1053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3" w:name="z2102_001_02"/>
            <w:bookmarkEnd w:id="813"/>
            <w:r>
              <w:rPr>
                <w:b/>
                <w:bCs/>
                <w:sz w:val="20"/>
              </w:rPr>
              <w:t>5437</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14" w:name="z2102_001_03"/>
            <w:bookmarkStart w:id="815" w:name="z2102_001_03"/>
            <w:bookmarkEnd w:id="815"/>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6" w:name="z2103_001_01"/>
            <w:bookmarkEnd w:id="816"/>
            <w:r>
              <w:rPr>
                <w:b/>
                <w:bCs/>
                <w:sz w:val="22"/>
                <w:szCs w:val="22"/>
              </w:rPr>
              <w:t>119135</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7" w:name="z2103_001_02"/>
            <w:bookmarkStart w:id="818" w:name="z2103_001_02"/>
            <w:bookmarkEnd w:id="818"/>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819" w:name="z2103_001_03"/>
            <w:bookmarkEnd w:id="819"/>
            <w:r>
              <w:rPr>
                <w:b/>
                <w:bCs/>
                <w:sz w:val="22"/>
                <w:szCs w:val="22"/>
                <w:lang w:val="en-US"/>
              </w:rPr>
              <w:t>1556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0" w:name="z2104_001_01"/>
            <w:bookmarkEnd w:id="820"/>
            <w:r>
              <w:rPr>
                <w:b/>
                <w:bCs/>
                <w:sz w:val="22"/>
              </w:rPr>
              <w:t>13681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1" w:name="z2104_001_02"/>
            <w:bookmarkEnd w:id="821"/>
            <w:r>
              <w:rPr>
                <w:b/>
                <w:bCs/>
                <w:sz w:val="22"/>
              </w:rPr>
              <w:t>1026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2" w:name="z2104_001_03"/>
            <w:bookmarkEnd w:id="822"/>
            <w:r>
              <w:rPr>
                <w:b/>
                <w:bCs/>
                <w:sz w:val="22"/>
              </w:rPr>
              <w:t>5192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3" w:name="z2104_001_04"/>
            <w:bookmarkEnd w:id="823"/>
            <w:r>
              <w:rPr>
                <w:b/>
                <w:bCs/>
                <w:sz w:val="22"/>
              </w:rPr>
              <w:t>51925</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4" w:name="z2105_001_01"/>
            <w:bookmarkEnd w:id="824"/>
            <w:r>
              <w:rPr>
                <w:b/>
                <w:bCs/>
                <w:sz w:val="22"/>
              </w:rPr>
              <w:t>61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5" w:name="z2105_001_02"/>
            <w:bookmarkEnd w:id="825"/>
            <w:r>
              <w:rPr>
                <w:b/>
                <w:bCs/>
                <w:sz w:val="22"/>
              </w:rPr>
              <w:t>4846</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6" w:name="z2105_001_03"/>
            <w:bookmarkEnd w:id="826"/>
            <w:r>
              <w:rPr>
                <w:b/>
                <w:bCs/>
                <w:sz w:val="22"/>
              </w:rPr>
              <w:t>4846</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18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94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6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9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0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360</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7" w:name="z2400_001_03"/>
            <w:bookmarkStart w:id="828" w:name="z2400_001_03"/>
            <w:bookmarkEnd w:id="828"/>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829" w:name="z2400_002_03"/>
            <w:bookmarkStart w:id="830" w:name="z2400_002_03"/>
            <w:bookmarkEnd w:id="830"/>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1" w:name="z2400_003_03"/>
            <w:bookmarkStart w:id="832" w:name="z2400_003_03"/>
            <w:bookmarkEnd w:id="832"/>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3" w:name="z2400_004_03"/>
            <w:bookmarkStart w:id="834" w:name="z2400_004_03"/>
            <w:bookmarkEnd w:id="83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5" w:name="z2400_005_03"/>
            <w:bookmarkStart w:id="836" w:name="z2400_005_03"/>
            <w:bookmarkEnd w:id="8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7" w:name="z2400_006_03"/>
            <w:bookmarkStart w:id="838" w:name="z2400_006_03"/>
            <w:bookmarkEnd w:id="83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9" w:name="z2610_001_01"/>
            <w:bookmarkEnd w:id="839"/>
            <w:r>
              <w:rPr>
                <w:b/>
                <w:bCs/>
                <w:sz w:val="20"/>
              </w:rPr>
              <w:t>977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0" w:name="z2610_001_02"/>
            <w:bookmarkEnd w:id="840"/>
            <w:r>
              <w:rPr>
                <w:b/>
                <w:bCs/>
                <w:sz w:val="20"/>
              </w:rPr>
              <w:t>49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1" w:name="z2610_001_03"/>
            <w:bookmarkEnd w:id="841"/>
            <w:r>
              <w:rPr>
                <w:b/>
                <w:bCs/>
                <w:sz w:val="20"/>
              </w:rPr>
              <w:t>285</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2" w:name="z2402_001_01"/>
            <w:bookmarkEnd w:id="842"/>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3" w:name="z2402_001_02"/>
            <w:bookmarkEnd w:id="843"/>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4" w:name="z2402_001_03"/>
            <w:bookmarkEnd w:id="844"/>
            <w:r>
              <w:rPr>
                <w:b/>
                <w:bCs/>
                <w:sz w:val="20"/>
              </w:rPr>
              <w:t>5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5" w:name="z2402_001_04"/>
            <w:bookmarkEnd w:id="845"/>
            <w:r>
              <w:rPr>
                <w:b/>
                <w:bCs/>
                <w:sz w:val="20"/>
              </w:rPr>
              <w:t>62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6" w:name="z2402_001_05"/>
            <w:bookmarkEnd w:id="846"/>
            <w:r>
              <w:rPr>
                <w:b/>
                <w:bCs/>
                <w:sz w:val="20"/>
                <w:lang w:val="en-US"/>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7" w:name="z2402_001_06"/>
            <w:bookmarkEnd w:id="847"/>
            <w:r>
              <w:rPr>
                <w:b/>
                <w:bCs/>
                <w:sz w:val="20"/>
                <w:lang w:val="en-US"/>
              </w:rPr>
              <w:t>2</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1_03"/>
            <w:bookmarkEnd w:id="848"/>
            <w:r>
              <w:rPr>
                <w:b/>
                <w:bCs/>
                <w:sz w:val="20"/>
              </w:rPr>
              <w:t>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1_04"/>
            <w:bookmarkEnd w:id="849"/>
            <w:r>
              <w:rPr>
                <w:b/>
                <w:bCs/>
                <w:sz w:val="20"/>
              </w:rPr>
              <w:t>31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2_03"/>
            <w:bookmarkEnd w:id="850"/>
            <w:r>
              <w:rPr>
                <w:b/>
                <w:bCs/>
                <w:sz w:val="20"/>
              </w:rPr>
              <w:t>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2_04"/>
            <w:bookmarkEnd w:id="851"/>
            <w:r>
              <w:rPr>
                <w:b/>
                <w:bCs/>
                <w:sz w:val="20"/>
              </w:rPr>
              <w:t>2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3_03"/>
            <w:bookmarkEnd w:id="852"/>
            <w:r>
              <w:rPr>
                <w:b/>
                <w:bCs/>
                <w:sz w:val="20"/>
              </w:rPr>
              <w:t>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3_04"/>
            <w:bookmarkEnd w:id="853"/>
            <w:r>
              <w:rPr>
                <w:b/>
                <w:bCs/>
                <w:sz w:val="20"/>
              </w:rPr>
              <w:t>3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854" w:name="z2510_004_03"/>
            <w:bookmarkStart w:id="855" w:name="z2510_004_03"/>
            <w:bookmarkEnd w:id="8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56" w:name="z2510_004_04"/>
            <w:bookmarkStart w:id="857" w:name="z2510_004_04"/>
            <w:bookmarkEnd w:id="85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05_03"/>
            <w:bookmarkEnd w:id="858"/>
            <w:r>
              <w:rPr>
                <w:b/>
                <w:bCs/>
                <w:sz w:val="20"/>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05_04"/>
            <w:bookmarkEnd w:id="859"/>
            <w:r>
              <w:rPr>
                <w:b/>
                <w:bCs/>
                <w:sz w:val="20"/>
              </w:rPr>
              <w:t>13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07_03"/>
            <w:bookmarkEnd w:id="860"/>
            <w:r>
              <w:rPr>
                <w:b/>
                <w:bCs/>
                <w:sz w:val="20"/>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07_04"/>
            <w:bookmarkEnd w:id="861"/>
            <w:r>
              <w:rPr>
                <w:b/>
                <w:bCs/>
                <w:sz w:val="20"/>
              </w:rPr>
              <w:t>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2" w:name="z2510_008_03"/>
            <w:bookmarkEnd w:id="862"/>
            <w:r>
              <w:rPr>
                <w:b/>
                <w:bCs/>
                <w:sz w:val="20"/>
                <w:lang w:val="en-US"/>
              </w:rPr>
              <w:t>67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3" w:name="z2510_008_04"/>
            <w:bookmarkEnd w:id="863"/>
            <w:r>
              <w:rPr>
                <w:b/>
                <w:bCs/>
                <w:sz w:val="20"/>
                <w:lang w:val="en-US"/>
              </w:rPr>
              <w:t>67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20"/>
              </w:rPr>
            </w:pPr>
            <w:r>
              <w:rPr>
                <w:b/>
                <w:bCs/>
                <w:color w:val="FF0000"/>
                <w:sz w:val="20"/>
              </w:rPr>
              <w:t>4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4" w:name="z2510_009_03"/>
            <w:bookmarkEnd w:id="864"/>
            <w:r>
              <w:rPr>
                <w:b/>
                <w:bCs/>
                <w:sz w:val="20"/>
                <w:lang w:val="en-US"/>
              </w:rPr>
              <w:t>15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5" w:name="z2510_009_04"/>
            <w:bookmarkEnd w:id="865"/>
            <w:r>
              <w:rPr>
                <w:b/>
                <w:bCs/>
                <w:sz w:val="20"/>
                <w:lang w:val="en-US"/>
              </w:rPr>
              <w:t>1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6" w:name="z2510_010_03"/>
            <w:bookmarkEnd w:id="866"/>
            <w:r>
              <w:rPr>
                <w:b/>
                <w:bCs/>
                <w:sz w:val="20"/>
                <w:lang w:val="en-US"/>
              </w:rPr>
              <w:t>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7" w:name="z2510_010_04"/>
            <w:bookmarkEnd w:id="867"/>
            <w:r>
              <w:rPr>
                <w:b/>
                <w:bCs/>
                <w:sz w:val="20"/>
                <w:lang w:val="en-US"/>
              </w:rPr>
              <w:t>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8" w:name="z2510_011_03"/>
            <w:bookmarkEnd w:id="868"/>
            <w:r>
              <w:rPr>
                <w:b/>
                <w:bCs/>
                <w:sz w:val="20"/>
                <w:lang w:val="en-US"/>
              </w:rPr>
              <w:t>39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869" w:name="z2510_011_04"/>
            <w:bookmarkEnd w:id="869"/>
            <w:r>
              <w:rPr>
                <w:b/>
                <w:bCs/>
                <w:sz w:val="20"/>
                <w:lang w:val="en-US"/>
              </w:rPr>
              <w:t>3917</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1"/>
            <w:bookmarkEnd w:id="870"/>
            <w:r>
              <w:rPr>
                <w:b/>
                <w:bCs/>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02"/>
            <w:bookmarkEnd w:id="871"/>
            <w:r>
              <w:rPr>
                <w:b/>
                <w:bCs/>
                <w:sz w:val="20"/>
              </w:rPr>
              <w:t>1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03"/>
            <w:bookmarkEnd w:id="872"/>
            <w:r>
              <w:rPr>
                <w:b/>
                <w:bCs/>
                <w:sz w:val="20"/>
              </w:rPr>
              <w:t>6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04"/>
            <w:bookmarkEnd w:id="873"/>
            <w:r>
              <w:rPr>
                <w:b/>
                <w:bCs/>
                <w:sz w:val="20"/>
              </w:rPr>
              <w:t>2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4" w:name="z2511_001_05"/>
            <w:bookmarkEnd w:id="874"/>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5" w:name="z2511_001_06"/>
            <w:bookmarkEnd w:id="875"/>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6" w:name="z2511_001_07"/>
            <w:bookmarkEnd w:id="876"/>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7" w:name="z2511_001_08"/>
            <w:bookmarkEnd w:id="877"/>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8" w:name="z2511_001_09"/>
            <w:bookmarkEnd w:id="878"/>
            <w:r>
              <w:rPr>
                <w:b/>
                <w:bCs/>
                <w:sz w:val="20"/>
              </w:rPr>
              <w:t>5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9" w:name="z2511_001_10"/>
            <w:bookmarkEnd w:id="879"/>
            <w:r>
              <w:rPr>
                <w:b/>
                <w:bCs/>
                <w:sz w:val="20"/>
              </w:rPr>
              <w:t>3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0" w:name="z2511_001_11"/>
            <w:bookmarkEnd w:id="880"/>
            <w:r>
              <w:rPr>
                <w:b/>
                <w:bCs/>
                <w:sz w:val="20"/>
              </w:rPr>
              <w:t>4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1" w:name="z2511_001_12"/>
            <w:bookmarkEnd w:id="881"/>
            <w:r>
              <w:rPr>
                <w:b/>
                <w:bCs/>
                <w:sz w:val="20"/>
              </w:rPr>
              <w:t>36</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2" w:name="z2512_001_01"/>
            <w:bookmarkEnd w:id="882"/>
            <w:r>
              <w:rPr>
                <w:b/>
                <w:bCs/>
                <w:sz w:val="22"/>
                <w:lang w:val="en-US"/>
              </w:rPr>
              <w:t>8037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3" w:name="z2512_001_02"/>
            <w:bookmarkEnd w:id="883"/>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4" w:name="z2512_001_03"/>
            <w:bookmarkEnd w:id="884"/>
            <w:r>
              <w:rPr>
                <w:b/>
                <w:bCs/>
                <w:sz w:val="22"/>
                <w:lang w:val="en-US"/>
              </w:rPr>
              <w:t>28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5" w:name="z2512_001_04"/>
            <w:bookmarkEnd w:id="885"/>
            <w:r>
              <w:rPr>
                <w:b/>
                <w:bCs/>
                <w:sz w:val="22"/>
                <w:lang w:val="en-US"/>
              </w:rPr>
              <w:t>6255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3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6" w:name="z2512_001_05"/>
            <w:bookmarkEnd w:id="886"/>
            <w:r>
              <w:rPr>
                <w:b/>
                <w:bCs/>
                <w:sz w:val="22"/>
                <w:lang w:val="en-US"/>
              </w:rPr>
              <w:t>17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7" w:name="z2512_001_06"/>
            <w:bookmarkStart w:id="888" w:name="z2512_001_06"/>
            <w:bookmarkEnd w:id="8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89" w:name="z2512_001_07"/>
            <w:bookmarkEnd w:id="889"/>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90" w:name="z2512_001_08"/>
            <w:bookmarkEnd w:id="890"/>
            <w:r>
              <w:rPr>
                <w:b/>
                <w:bCs/>
                <w:sz w:val="22"/>
                <w:lang w:val="en-US"/>
              </w:rPr>
              <w:t>47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lang w:val="en-US"/>
              </w:rPr>
            </w:pPr>
            <w:r>
              <w:rPr>
                <w:b/>
                <w:bCs/>
                <w:sz w:val="22"/>
                <w:szCs w:val="18"/>
                <w:lang w:val="en-US"/>
              </w:rPr>
            </w:r>
            <w:bookmarkStart w:id="891" w:name="z2512_001_09"/>
            <w:bookmarkStart w:id="892" w:name="z2512_001_09"/>
            <w:bookmarkEnd w:id="89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3" w:name="z2512_001_10"/>
            <w:bookmarkEnd w:id="893"/>
            <w:r>
              <w:rPr>
                <w:b/>
                <w:bCs/>
                <w:sz w:val="22"/>
              </w:rPr>
              <w:t>44</w:t>
            </w:r>
            <w:r>
              <w:rPr>
                <w:b/>
                <w:bCs/>
                <w:sz w:val="22"/>
                <w:lang w:val="en-US"/>
              </w:rPr>
              <w:t>6</w:t>
            </w:r>
            <w:r>
              <w:rPr>
                <w:b/>
                <w:bCs/>
                <w:sz w:val="22"/>
              </w:rPr>
              <w:t>7</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lang w:val="en-US"/>
              </w:rPr>
            </w:pPr>
            <w:bookmarkStart w:id="894" w:name="z2513_001_01"/>
            <w:bookmarkEnd w:id="894"/>
            <w:r>
              <w:rPr>
                <w:b/>
                <w:bCs/>
                <w:sz w:val="22"/>
                <w:lang w:val="en-US"/>
              </w:rPr>
              <w:t>78387</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5" w:name="z2514_001_03"/>
            <w:bookmarkEnd w:id="895"/>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3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6" w:name="z2514_001_05"/>
            <w:bookmarkStart w:id="897" w:name="z2514_001_04"/>
            <w:bookmarkEnd w:id="896"/>
            <w:bookmarkEnd w:id="897"/>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8" w:name="z2514_012_03"/>
            <w:bookmarkEnd w:id="898"/>
            <w:r>
              <w:rPr>
                <w:b/>
                <w:bCs/>
                <w:sz w:val="20"/>
              </w:rPr>
              <w:t>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9" w:name="z2514_012_05"/>
            <w:bookmarkStart w:id="900" w:name="z2514_012_04"/>
            <w:bookmarkEnd w:id="899"/>
            <w:bookmarkEnd w:id="900"/>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1" w:name="z2514_013_03"/>
            <w:bookmarkEnd w:id="901"/>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2" w:name="z2514_013_05"/>
            <w:bookmarkStart w:id="903" w:name="z2514_013_04"/>
            <w:bookmarkEnd w:id="902"/>
            <w:bookmarkEnd w:id="903"/>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4" w:name="z2514_014_03"/>
            <w:bookmarkEnd w:id="904"/>
            <w:r>
              <w:rPr>
                <w:b/>
                <w:bCs/>
                <w:sz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5" w:name="z2514_014_05"/>
            <w:bookmarkStart w:id="906" w:name="z2514_014_04"/>
            <w:bookmarkEnd w:id="905"/>
            <w:bookmarkEnd w:id="906"/>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7" w:name="z2514_015_03"/>
            <w:bookmarkEnd w:id="907"/>
            <w:r>
              <w:rPr>
                <w:b/>
                <w:bCs/>
                <w:sz w:val="20"/>
              </w:rPr>
              <w:t>9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8" w:name="z2514_015_05"/>
            <w:bookmarkStart w:id="909" w:name="z2514_015_04"/>
            <w:bookmarkEnd w:id="908"/>
            <w:bookmarkEnd w:id="909"/>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0" w:name="z2600_001_03"/>
            <w:bookmarkEnd w:id="910"/>
            <w:r>
              <w:rPr>
                <w:b/>
                <w:sz w:val="20"/>
                <w:lang w:val="en-US" w:eastAsia="en-US"/>
              </w:rPr>
              <w:t>1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1" w:name="z2600_001_04"/>
            <w:bookmarkEnd w:id="911"/>
            <w:r>
              <w:rPr>
                <w:b/>
                <w:sz w:val="20"/>
                <w:lang w:val="en-US" w:eastAsia="en-US"/>
              </w:rPr>
              <w:t>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2" w:name="z2600_001_05"/>
            <w:bookmarkEnd w:id="912"/>
            <w:r>
              <w:rPr>
                <w:b/>
                <w:sz w:val="20"/>
                <w:lang w:val="en-US" w:eastAsia="en-US"/>
              </w:rPr>
              <w:t>1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3" w:name="z2600_002_03"/>
            <w:bookmarkEnd w:id="913"/>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4" w:name="z2600_002_04"/>
            <w:bookmarkStart w:id="915" w:name="z2600_002_04"/>
            <w:bookmarkEnd w:id="91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2_05"/>
            <w:bookmarkEnd w:id="916"/>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7" w:name="z2600_003_03"/>
            <w:bookmarkEnd w:id="917"/>
            <w:r>
              <w:rPr>
                <w:b/>
                <w:bCs/>
                <w:sz w:val="22"/>
                <w:szCs w:val="22"/>
              </w:rPr>
              <w:t>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8" w:name="z2600_003_04"/>
            <w:bookmarkEnd w:id="918"/>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9" w:name="z2600_003_05"/>
            <w:bookmarkEnd w:id="919"/>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0" w:name="z2600_004_03"/>
            <w:bookmarkEnd w:id="920"/>
            <w:r>
              <w:rPr>
                <w:b/>
                <w:bCs/>
                <w:sz w:val="22"/>
                <w:szCs w:val="22"/>
              </w:rPr>
              <w:t>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4_04"/>
            <w:bookmarkEnd w:id="921"/>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2" w:name="z2600_004_05"/>
            <w:bookmarkEnd w:id="922"/>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3" w:name="z2600_005_03"/>
            <w:bookmarkEnd w:id="923"/>
            <w:r>
              <w:rPr>
                <w:b/>
                <w:bCs/>
                <w:sz w:val="22"/>
                <w:szCs w:val="22"/>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4" w:name="z2600_005_04"/>
            <w:bookmarkEnd w:id="924"/>
            <w:r>
              <w:rPr>
                <w:b/>
                <w:bCs/>
                <w:sz w:val="22"/>
                <w:szCs w:val="22"/>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25" w:name="z2600_005_05"/>
            <w:bookmarkStart w:id="926" w:name="z2600_005_05"/>
            <w:bookmarkEnd w:id="92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7" w:name="z2600_006_03"/>
            <w:bookmarkEnd w:id="927"/>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8" w:name="z2600_006_04"/>
            <w:bookmarkEnd w:id="928"/>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9" w:name="z2600_006_05"/>
            <w:bookmarkEnd w:id="929"/>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0" w:name="z2600_007_03"/>
            <w:bookmarkEnd w:id="930"/>
            <w:r>
              <w:rPr>
                <w:b/>
                <w:bCs/>
                <w:sz w:val="22"/>
                <w:szCs w:val="22"/>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1" w:name="z2600_007_04"/>
            <w:bookmarkEnd w:id="931"/>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2" w:name="z2600_007_05"/>
            <w:bookmarkEnd w:id="932"/>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3" w:name="z2600_008_03"/>
            <w:bookmarkEnd w:id="933"/>
            <w:r>
              <w:rPr>
                <w:b/>
                <w:bCs/>
                <w:sz w:val="22"/>
                <w:szCs w:val="22"/>
                <w:lang w:val="en-US"/>
              </w:rPr>
              <w:t>11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4" w:name="z2600_008_04"/>
            <w:bookmarkEnd w:id="934"/>
            <w:r>
              <w:rPr>
                <w:b/>
                <w:bCs/>
                <w:sz w:val="22"/>
                <w:szCs w:val="22"/>
                <w:lang w:val="en-US"/>
              </w:rPr>
              <w:t>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5" w:name="z2600_008_05"/>
            <w:bookmarkEnd w:id="935"/>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09_03"/>
            <w:bookmarkEnd w:id="936"/>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09_04"/>
            <w:bookmarkEnd w:id="937"/>
            <w:r>
              <w:rPr>
                <w:b/>
                <w:bCs/>
                <w:sz w:val="22"/>
                <w:szCs w:val="22"/>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09_05"/>
            <w:bookmarkEnd w:id="938"/>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0_03"/>
            <w:bookmarkEnd w:id="939"/>
            <w:r>
              <w:rPr>
                <w:b/>
                <w:bCs/>
                <w:sz w:val="22"/>
                <w:szCs w:val="22"/>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0_04"/>
            <w:bookmarkEnd w:id="940"/>
            <w:r>
              <w:rPr>
                <w:b/>
                <w:bCs/>
                <w:sz w:val="22"/>
                <w:szCs w:val="22"/>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0_05"/>
            <w:bookmarkEnd w:id="941"/>
            <w:r>
              <w:rPr>
                <w:b/>
                <w:bCs/>
                <w:sz w:val="22"/>
                <w:szCs w:val="22"/>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1_03"/>
            <w:bookmarkEnd w:id="942"/>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3" w:name="z2600_011_04"/>
            <w:bookmarkEnd w:id="943"/>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4" w:name="z2600_011_05"/>
            <w:bookmarkEnd w:id="944"/>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5" w:name="z2600_012_03"/>
            <w:bookmarkEnd w:id="945"/>
            <w:r>
              <w:rPr>
                <w:b/>
                <w:bCs/>
                <w:sz w:val="22"/>
                <w:szCs w:val="22"/>
              </w:rPr>
              <w:t>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6" w:name="z2600_012_04"/>
            <w:bookmarkEnd w:id="946"/>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7" w:name="z2600_012_05"/>
            <w:bookmarkEnd w:id="947"/>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8" w:name="z2600_013_03"/>
            <w:bookmarkEnd w:id="948"/>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9" w:name="z2600_013_04"/>
            <w:bookmarkEnd w:id="949"/>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50" w:name="z2600_013_05"/>
            <w:bookmarkEnd w:id="950"/>
            <w:r>
              <w:rPr>
                <w:b/>
                <w:bCs/>
                <w:sz w:val="22"/>
                <w:szCs w:val="22"/>
              </w:rPr>
              <w:t>14</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1" w:name="z2601_001_03"/>
            <w:bookmarkEnd w:id="951"/>
            <w:r>
              <w:rPr>
                <w:b/>
                <w:bCs/>
                <w:sz w:val="20"/>
              </w:rPr>
              <w:t>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2" w:name="z2601_001_04"/>
            <w:bookmarkEnd w:id="952"/>
            <w:r>
              <w:rPr>
                <w:b/>
                <w:bCs/>
                <w:sz w:val="20"/>
              </w:rPr>
              <w:t>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3" w:name="z2601_001_05"/>
            <w:bookmarkEnd w:id="953"/>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4" w:name="z2601_001_06"/>
            <w:bookmarkStart w:id="955" w:name="z2601_001_06"/>
            <w:bookmarkEnd w:id="95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6" w:name="z2601_001_07"/>
            <w:bookmarkStart w:id="957" w:name="z2601_001_07"/>
            <w:bookmarkEnd w:id="95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8" w:name="z2601_001_08"/>
            <w:bookmarkStart w:id="959" w:name="z2601_001_08"/>
            <w:bookmarkEnd w:id="95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0" w:name="z2601_002_03"/>
            <w:bookmarkEnd w:id="960"/>
            <w:r>
              <w:rPr>
                <w:b/>
                <w:bCs/>
                <w:sz w:val="20"/>
              </w:rPr>
              <w:t>3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1" w:name="z2601_002_04"/>
            <w:bookmarkEnd w:id="961"/>
            <w:r>
              <w:rPr>
                <w:b/>
                <w:bCs/>
                <w:sz w:val="20"/>
              </w:rPr>
              <w:t>2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2" w:name="z2601_002_05"/>
            <w:bookmarkEnd w:id="962"/>
            <w:r>
              <w:rPr>
                <w:b/>
                <w:bCs/>
                <w:sz w:val="20"/>
              </w:rPr>
              <w:t>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3" w:name="z2601_002_06"/>
            <w:bookmarkStart w:id="964" w:name="z2601_002_06"/>
            <w:bookmarkEnd w:id="96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5" w:name="z2601_002_07"/>
            <w:bookmarkStart w:id="966" w:name="z2601_002_07"/>
            <w:bookmarkEnd w:id="96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7" w:name="z2601_002_08"/>
            <w:bookmarkStart w:id="968" w:name="z2601_002_08"/>
            <w:bookmarkEnd w:id="96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9" w:name="z2601_003_03"/>
            <w:bookmarkEnd w:id="969"/>
            <w:r>
              <w:rPr>
                <w:b/>
                <w:bCs/>
                <w:sz w:val="20"/>
              </w:rPr>
              <w:t>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0" w:name="z2601_003_04"/>
            <w:bookmarkEnd w:id="970"/>
            <w:r>
              <w:rPr>
                <w:b/>
                <w:bCs/>
                <w:sz w:val="20"/>
              </w:rPr>
              <w:t>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1" w:name="z2601_003_05"/>
            <w:bookmarkEnd w:id="971"/>
            <w:r>
              <w:rPr>
                <w:b/>
                <w:bCs/>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2" w:name="z2601_003_06"/>
            <w:bookmarkStart w:id="973" w:name="z2601_003_06"/>
            <w:bookmarkEnd w:id="97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4" w:name="z2601_003_07"/>
            <w:bookmarkStart w:id="975" w:name="z2601_003_07"/>
            <w:bookmarkEnd w:id="97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6" w:name="z2601_003_08"/>
            <w:bookmarkStart w:id="977" w:name="z2601_003_08"/>
            <w:bookmarkEnd w:id="97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8" w:name="z2601_004_03"/>
            <w:bookmarkEnd w:id="978"/>
            <w:r>
              <w:rPr>
                <w:b/>
                <w:bCs/>
                <w:sz w:val="20"/>
              </w:rPr>
              <w:t>7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9" w:name="z2601_004_04"/>
            <w:bookmarkEnd w:id="979"/>
            <w:r>
              <w:rPr>
                <w:b/>
                <w:bCs/>
                <w:sz w:val="20"/>
              </w:rPr>
              <w:t>6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0" w:name="z2601_004_05"/>
            <w:bookmarkEnd w:id="980"/>
            <w:r>
              <w:rPr>
                <w:b/>
                <w:bCs/>
                <w:sz w:val="20"/>
              </w:rPr>
              <w:t>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1" w:name="z2601_004_06"/>
            <w:bookmarkStart w:id="982" w:name="z2601_004_06"/>
            <w:bookmarkEnd w:id="98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3" w:name="z2601_004_07"/>
            <w:bookmarkEnd w:id="983"/>
            <w:r>
              <w:rPr>
                <w:b/>
                <w:bCs/>
                <w:sz w:val="20"/>
              </w:rPr>
              <w:t>3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4" w:name="z2601_004_08"/>
            <w:bookmarkStart w:id="985" w:name="z2601_004_08"/>
            <w:bookmarkEnd w:id="985"/>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1_03"/>
            <w:bookmarkEnd w:id="986"/>
            <w:r>
              <w:rPr>
                <w:b/>
                <w:bCs/>
                <w:sz w:val="20"/>
              </w:rPr>
              <w:t>2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1_04"/>
            <w:bookmarkEnd w:id="987"/>
            <w:r>
              <w:rPr>
                <w:b/>
                <w:bCs/>
                <w:sz w:val="20"/>
              </w:rPr>
              <w:t>1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1_05"/>
            <w:bookmarkEnd w:id="988"/>
            <w:r>
              <w:rPr>
                <w:b/>
                <w:bCs/>
                <w:sz w:val="20"/>
              </w:rPr>
              <w:t>14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9" w:name="z2700_001_06"/>
            <w:bookmarkEnd w:id="989"/>
            <w:r>
              <w:rPr>
                <w:b/>
                <w:bCs/>
                <w:sz w:val="20"/>
              </w:rPr>
              <w:t>13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0" w:name="z2700_001_07"/>
            <w:bookmarkStart w:id="991" w:name="z2700_001_07"/>
            <w:bookmarkEnd w:id="9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2" w:name="z2700_001_08"/>
            <w:bookmarkEnd w:id="992"/>
            <w:r>
              <w:rPr>
                <w:b/>
                <w:bCs/>
                <w:sz w:val="20"/>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3" w:name="z2700_001_09"/>
            <w:bookmarkEnd w:id="993"/>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4" w:name="z2700_001_10"/>
            <w:bookmarkEnd w:id="994"/>
            <w:r>
              <w:rPr>
                <w:b/>
                <w:bCs/>
                <w:sz w:val="20"/>
              </w:rPr>
              <w:t>397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5" w:name="z2700_002_03"/>
            <w:bookmarkEnd w:id="995"/>
            <w:r>
              <w:rPr>
                <w:b/>
                <w:bCs/>
                <w:sz w:val="20"/>
              </w:rPr>
              <w:t>1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2_04"/>
            <w:bookmarkEnd w:id="996"/>
            <w:r>
              <w:rPr>
                <w:b/>
                <w:bCs/>
                <w:sz w:val="20"/>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2_05"/>
            <w:bookmarkEnd w:id="997"/>
            <w:r>
              <w:rPr>
                <w:b/>
                <w:bCs/>
                <w:sz w:val="20"/>
              </w:rPr>
              <w:t>1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8" w:name="z2700_002_06"/>
            <w:bookmarkEnd w:id="998"/>
            <w:r>
              <w:rPr>
                <w:b/>
                <w:bCs/>
                <w:sz w:val="20"/>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9" w:name="z2700_002_07"/>
            <w:bookmarkStart w:id="1000" w:name="z2700_002_07"/>
            <w:bookmarkEnd w:id="10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1" w:name="z2700_002_08"/>
            <w:bookmarkEnd w:id="1001"/>
            <w:r>
              <w:rPr>
                <w:b/>
                <w:bCs/>
                <w:sz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2" w:name="z2700_002_09"/>
            <w:bookmarkStart w:id="1003" w:name="z2700_002_09"/>
            <w:bookmarkEnd w:id="1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2_10"/>
            <w:bookmarkEnd w:id="1004"/>
            <w:r>
              <w:rPr>
                <w:b/>
                <w:bCs/>
                <w:sz w:val="20"/>
              </w:rPr>
              <w:t>6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3_03"/>
            <w:bookmarkEnd w:id="1005"/>
            <w:r>
              <w:rPr>
                <w:b/>
                <w:bCs/>
                <w:sz w:val="20"/>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3_04"/>
            <w:bookmarkEnd w:id="1006"/>
            <w:r>
              <w:rPr>
                <w:b/>
                <w:bCs/>
                <w:sz w:val="20"/>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3_05"/>
            <w:bookmarkEnd w:id="1007"/>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8" w:name="z2700_003_06"/>
            <w:bookmarkEnd w:id="1008"/>
            <w:r>
              <w:rPr>
                <w:b/>
                <w:bCs/>
                <w:sz w:val="20"/>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9" w:name="z2700_003_07"/>
            <w:bookmarkStart w:id="1010" w:name="z2700_003_07"/>
            <w:bookmarkEnd w:id="10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1" w:name="z2700_003_08"/>
            <w:bookmarkStart w:id="1012" w:name="z2700_003_08"/>
            <w:bookmarkEnd w:id="10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3" w:name="z2700_003_09"/>
            <w:bookmarkStart w:id="1014" w:name="z2700_003_09"/>
            <w:bookmarkEnd w:id="1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3_10"/>
            <w:bookmarkEnd w:id="1015"/>
            <w:r>
              <w:rPr>
                <w:b/>
                <w:bCs/>
                <w:sz w:val="20"/>
              </w:rPr>
              <w:t>17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1</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1_11"/>
            <w:bookmarkEnd w:id="1016"/>
            <w:r>
              <w:rPr>
                <w:b/>
                <w:bCs/>
                <w:sz w:val="20"/>
              </w:rPr>
              <w:t>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1_12"/>
            <w:bookmarkEnd w:id="1017"/>
            <w:r>
              <w:rPr>
                <w:b/>
                <w:bCs/>
                <w:sz w:val="20"/>
              </w:rPr>
              <w:t>1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8" w:name="z2700_001_13"/>
            <w:bookmarkEnd w:id="1018"/>
            <w:r>
              <w:rPr>
                <w:b/>
                <w:bCs/>
                <w:sz w:val="20"/>
              </w:rPr>
              <w:t>11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9" w:name="z2700_001_14"/>
            <w:bookmarkEnd w:id="1019"/>
            <w:r>
              <w:rPr>
                <w:b/>
                <w:bCs/>
                <w:sz w:val="20"/>
              </w:rPr>
              <w:t>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1_15"/>
            <w:bookmarkEnd w:id="1020"/>
            <w:r>
              <w:rPr>
                <w:b/>
                <w:bCs/>
                <w:sz w:val="20"/>
              </w:rPr>
              <w:t>268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1_16"/>
            <w:bookmarkEnd w:id="1021"/>
            <w:r>
              <w:rPr>
                <w:b/>
                <w:bCs/>
                <w:sz w:val="20"/>
              </w:rPr>
              <w:t>1249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1_17"/>
            <w:bookmarkEnd w:id="1022"/>
            <w:r>
              <w:rPr>
                <w:b/>
                <w:bCs/>
                <w:sz w:val="20"/>
              </w:rPr>
              <w:t>1228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2_11"/>
            <w:bookmarkEnd w:id="1023"/>
            <w:r>
              <w:rPr>
                <w:b/>
                <w:bCs/>
                <w:sz w:val="20"/>
              </w:rPr>
              <w:t>7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0_002_12"/>
            <w:bookmarkEnd w:id="1024"/>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0_002_13"/>
            <w:bookmarkEnd w:id="1025"/>
            <w:r>
              <w:rPr>
                <w:b/>
                <w:bCs/>
                <w:sz w:val="20"/>
              </w:rPr>
              <w:t>5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6" w:name="z2700_002_14"/>
            <w:bookmarkEnd w:id="1026"/>
            <w:r>
              <w:rPr>
                <w:b/>
                <w:bCs/>
                <w:sz w:val="20"/>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7" w:name="z2700_002_15"/>
            <w:bookmarkEnd w:id="1027"/>
            <w:r>
              <w:rPr>
                <w:b/>
                <w:bCs/>
                <w:sz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8" w:name="z2700_002_16"/>
            <w:bookmarkEnd w:id="1028"/>
            <w:r>
              <w:rPr>
                <w:b/>
                <w:bCs/>
                <w:sz w:val="20"/>
              </w:rPr>
              <w:t>129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9" w:name="z2700_002_17"/>
            <w:bookmarkEnd w:id="1029"/>
            <w:r>
              <w:rPr>
                <w:b/>
                <w:bCs/>
                <w:sz w:val="20"/>
              </w:rPr>
              <w:t>12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0" w:name="z2700_003_11"/>
            <w:bookmarkEnd w:id="1030"/>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1" w:name="z2700_003_12"/>
            <w:bookmarkEnd w:id="1031"/>
            <w:r>
              <w:rPr>
                <w:b/>
                <w:bCs/>
                <w:sz w:val="20"/>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2" w:name="z2700_003_13"/>
            <w:bookmarkEnd w:id="1032"/>
            <w:r>
              <w:rPr>
                <w:b/>
                <w:bCs/>
                <w:sz w:val="20"/>
              </w:rPr>
              <w:t>1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3" w:name="z2700_003_14"/>
            <w:bookmarkEnd w:id="1033"/>
            <w:r>
              <w:rPr>
                <w:b/>
                <w:bCs/>
                <w:sz w:val="2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4" w:name="z2700_003_15"/>
            <w:bookmarkEnd w:id="1034"/>
            <w:r>
              <w:rPr>
                <w:b/>
                <w:bCs/>
                <w:sz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5" w:name="z2700_003_16"/>
            <w:bookmarkEnd w:id="1035"/>
            <w:r>
              <w:rPr>
                <w:b/>
                <w:bCs/>
                <w:sz w:val="20"/>
              </w:rPr>
              <w:t>1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6" w:name="z2700_003_17"/>
            <w:bookmarkEnd w:id="1036"/>
            <w:r>
              <w:rPr>
                <w:b/>
                <w:bCs/>
                <w:sz w:val="20"/>
              </w:rPr>
              <w:t>1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8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3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164</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7" w:name="z2701_001_01"/>
            <w:bookmarkEnd w:id="1037"/>
            <w:r>
              <w:rPr>
                <w:b/>
                <w:bCs/>
                <w:sz w:val="20"/>
              </w:rPr>
              <w:t>3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8" w:name="z2701_001_02"/>
            <w:bookmarkEnd w:id="1038"/>
            <w:r>
              <w:rPr>
                <w:b/>
                <w:bCs/>
                <w:sz w:val="20"/>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9" w:name="z2701_001_03"/>
            <w:bookmarkEnd w:id="1039"/>
            <w:r>
              <w:rPr>
                <w:b/>
                <w:bCs/>
                <w:sz w:val="20"/>
              </w:rPr>
              <w:t>8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0" w:name="z2701_001_04"/>
            <w:bookmarkEnd w:id="1040"/>
            <w:r>
              <w:rPr>
                <w:b/>
                <w:bCs/>
                <w:sz w:val="20"/>
              </w:rPr>
              <w:t>243</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1" w:name="z2702_001_01"/>
            <w:bookmarkStart w:id="1042" w:name="z2702_001_01"/>
            <w:bookmarkEnd w:id="1042"/>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3" w:name="z2702_001_02"/>
            <w:bookmarkStart w:id="1044" w:name="z2702_001_02"/>
            <w:bookmarkEnd w:id="104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5" w:name="z2702_001_03"/>
            <w:bookmarkStart w:id="1046" w:name="z2702_001_03"/>
            <w:bookmarkEnd w:id="1046"/>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426</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1701</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7" w:name="z2800_001_03"/>
            <w:bookmarkEnd w:id="1047"/>
            <w:r>
              <w:rPr>
                <w:b/>
                <w:bCs/>
                <w:sz w:val="20"/>
              </w:rPr>
              <w:t>14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8" w:name="z2800_001_04"/>
            <w:bookmarkEnd w:id="104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9" w:name="z2800_002_03"/>
            <w:bookmarkStart w:id="1050" w:name="z2800_002_03"/>
            <w:bookmarkEnd w:id="105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1" w:name="z2800_002_04"/>
            <w:bookmarkStart w:id="1052" w:name="z2800_002_04"/>
            <w:bookmarkEnd w:id="105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3" w:name="z2800_003_03"/>
            <w:bookmarkStart w:id="1054" w:name="z2800_003_03"/>
            <w:bookmarkEnd w:id="105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5" w:name="z2800_003_04"/>
            <w:bookmarkStart w:id="1056" w:name="z2800_003_04"/>
            <w:bookmarkEnd w:id="105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7" w:name="z2800_004_03"/>
            <w:bookmarkStart w:id="1058" w:name="z2800_004_03"/>
            <w:bookmarkEnd w:id="105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9" w:name="z2800_004_04"/>
            <w:bookmarkStart w:id="1060" w:name="z2800_004_04"/>
            <w:bookmarkEnd w:id="106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1" w:name="z2800_005_03"/>
            <w:bookmarkStart w:id="1062" w:name="z2800_005_03"/>
            <w:bookmarkEnd w:id="106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3" w:name="z2800_005_04"/>
            <w:bookmarkStart w:id="1064" w:name="z2800_005_04"/>
            <w:bookmarkEnd w:id="106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5" w:name="z2800_006_03"/>
            <w:bookmarkEnd w:id="1065"/>
            <w:r>
              <w:rPr>
                <w:b/>
                <w:bCs/>
                <w:sz w:val="20"/>
              </w:rPr>
              <w:t>1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6" w:name="z2800_006_04"/>
            <w:bookmarkStart w:id="1067" w:name="z2800_006_04"/>
            <w:bookmarkEnd w:id="106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8" w:name="z2800_007_03"/>
            <w:bookmarkEnd w:id="1068"/>
            <w:r>
              <w:rPr>
                <w:b/>
                <w:bCs/>
                <w:sz w:val="20"/>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9" w:name="z2800_007_04"/>
            <w:bookmarkStart w:id="1070" w:name="z2800_007_04"/>
            <w:bookmarkEnd w:id="107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1" w:name="z2800_008_03"/>
            <w:bookmarkStart w:id="1072" w:name="z2800_008_03"/>
            <w:bookmarkEnd w:id="107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3" w:name="z2800_008_04"/>
            <w:bookmarkStart w:id="1074" w:name="z2800_008_04"/>
            <w:bookmarkEnd w:id="107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5" w:name="z2800_009_03"/>
            <w:bookmarkStart w:id="1076" w:name="z2800_009_03"/>
            <w:bookmarkEnd w:id="107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7" w:name="z2800_009_04"/>
            <w:bookmarkStart w:id="1078" w:name="z2800_009_04"/>
            <w:bookmarkEnd w:id="107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9" w:name="z2800_010_03"/>
            <w:bookmarkStart w:id="1080" w:name="z2800_010_03"/>
            <w:bookmarkEnd w:id="108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1" w:name="z2800_010_04"/>
            <w:bookmarkStart w:id="1082" w:name="z2800_010_04"/>
            <w:bookmarkEnd w:id="108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3" w:name="z2800_011_03"/>
            <w:bookmarkStart w:id="1084" w:name="z2800_011_03"/>
            <w:bookmarkEnd w:id="108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5" w:name="z2800_011_04"/>
            <w:bookmarkStart w:id="1086" w:name="z2800_011_04"/>
            <w:bookmarkEnd w:id="108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7" w:name="z2800_012_03"/>
            <w:bookmarkStart w:id="1088" w:name="z2800_012_03"/>
            <w:bookmarkEnd w:id="108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9" w:name="z2800_012_04"/>
            <w:bookmarkStart w:id="1090" w:name="z2800_012_04"/>
            <w:bookmarkEnd w:id="109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1" w:name="z2800_013_03"/>
            <w:bookmarkStart w:id="1092" w:name="z2800_013_03"/>
            <w:bookmarkEnd w:id="109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3" w:name="z2800_013_04"/>
            <w:bookmarkStart w:id="1094" w:name="z2800_013_04"/>
            <w:bookmarkEnd w:id="109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5" w:name="z2800_014_03"/>
            <w:bookmarkStart w:id="1096" w:name="z2800_014_03"/>
            <w:bookmarkEnd w:id="109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7" w:name="z2800_014_04"/>
            <w:bookmarkStart w:id="1098" w:name="z2800_014_04"/>
            <w:bookmarkEnd w:id="109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9" w:name="z2800_015_03"/>
            <w:bookmarkStart w:id="1100" w:name="z2800_015_03"/>
            <w:bookmarkEnd w:id="110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1" w:name="z2800_015_04"/>
            <w:bookmarkStart w:id="1102" w:name="z2800_015_04"/>
            <w:bookmarkEnd w:id="110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3" w:name="z2800_016_03"/>
            <w:bookmarkStart w:id="1104" w:name="z2800_016_03"/>
            <w:bookmarkEnd w:id="110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5" w:name="z2800_016_04"/>
            <w:bookmarkStart w:id="1106" w:name="z2800_016_04"/>
            <w:bookmarkEnd w:id="110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7" w:name="z2800_017_03"/>
            <w:bookmarkEnd w:id="1107"/>
            <w:r>
              <w:rPr>
                <w:b/>
                <w:bCs/>
                <w:sz w:val="20"/>
              </w:rPr>
              <w:t>12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8" w:name="z2800_017_04"/>
            <w:bookmarkEnd w:id="1108"/>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15</w:t>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9" w:name="z2800_018_03"/>
            <w:bookmarkStart w:id="1110" w:name="z2800_018_03"/>
            <w:bookmarkEnd w:id="111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1" w:name="z2800_018_04"/>
            <w:bookmarkStart w:id="1112" w:name="z2800_018_04"/>
            <w:bookmarkEnd w:id="111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3" w:name="z2801_001_01"/>
            <w:bookmarkEnd w:id="1113"/>
            <w:r>
              <w:rPr>
                <w:b/>
                <w:bCs/>
                <w:sz w:val="20"/>
              </w:rPr>
              <w:t>14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4" w:name="z2801_001_02"/>
            <w:bookmarkEnd w:id="1114"/>
            <w:r>
              <w:rPr>
                <w:b/>
                <w:bCs/>
                <w:sz w:val="20"/>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5" w:name="z2801_001_03"/>
            <w:bookmarkEnd w:id="1115"/>
            <w:r>
              <w:rPr>
                <w:b/>
                <w:bCs/>
                <w:sz w:val="20"/>
              </w:rPr>
              <w:t>4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 w:name="z2801_001_04"/>
            <w:bookmarkStart w:id="1117" w:name="z2801_001_04"/>
            <w:bookmarkEnd w:id="1117"/>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5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26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lang w:val="en-US"/>
              </w:rPr>
            </w:pPr>
            <w:r>
              <w:rPr>
                <w:b/>
                <w:bCs/>
                <w:color w:val="FF0000"/>
                <w:sz w:val="20"/>
                <w:lang w:val="en-US"/>
              </w:rPr>
              <w:t>8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7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реанимационные сметные (взрослые+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пребывания (кроме того, реанимационные сверх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8" w:name="z3100_001_09"/>
            <w:bookmarkEnd w:id="1118"/>
            <w:r>
              <w:rPr>
                <w:b/>
                <w:bCs/>
                <w:sz w:val="20"/>
              </w:rPr>
              <w:t>21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9" w:name="z3100_001_10"/>
            <w:bookmarkEnd w:id="1119"/>
            <w:r>
              <w:rPr>
                <w:b/>
                <w:bCs/>
                <w:sz w:val="20"/>
              </w:rPr>
              <w:t>48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 w:name="z3100_001_11"/>
            <w:bookmarkStart w:id="1121" w:name="z3100_001_11"/>
            <w:bookmarkEnd w:id="1121"/>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2" w:name="z3100_001_12"/>
            <w:bookmarkEnd w:id="1122"/>
            <w:r>
              <w:rPr>
                <w:b/>
                <w:bCs/>
                <w:sz w:val="20"/>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3" w:name="z3100_001_13"/>
            <w:bookmarkEnd w:id="1123"/>
            <w:r>
              <w:rPr>
                <w:b/>
                <w:bCs/>
                <w:sz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4" w:name="z3100_001_14"/>
            <w:bookmarkEnd w:id="1124"/>
            <w:r>
              <w:rPr>
                <w:b/>
                <w:bCs/>
                <w:sz w:val="20"/>
              </w:rPr>
              <w:t>1687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5" w:name="z3100_001_15"/>
            <w:bookmarkEnd w:id="1125"/>
            <w:r>
              <w:rPr>
                <w:b/>
                <w:bCs/>
                <w:sz w:val="20"/>
              </w:rPr>
              <w:t>478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 w:name="z3100_001_16"/>
            <w:bookmarkStart w:id="1127" w:name="z3100_001_16"/>
            <w:bookmarkEnd w:id="1127"/>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249"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кроме того, реанимационные сверх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7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 (койки для производства аб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 (койки для новорожденных в родильных домах и отдел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8" w:name="z3101_001_01"/>
            <w:bookmarkEnd w:id="1128"/>
            <w:r>
              <w:rPr>
                <w:b/>
                <w:bCs/>
                <w:sz w:val="20"/>
              </w:rPr>
              <w:t>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9" w:name="z3101_001_02"/>
            <w:bookmarkEnd w:id="1129"/>
            <w:r>
              <w:rPr>
                <w:b/>
                <w:bCs/>
                <w:sz w:val="20"/>
              </w:rPr>
              <w:t>186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0" w:name="z3101_001_03"/>
            <w:bookmarkEnd w:id="1130"/>
            <w:r>
              <w:rPr>
                <w:b/>
                <w:bCs/>
                <w:sz w:val="20"/>
              </w:rPr>
              <w:t>192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1" w:name="z3101_001_04"/>
            <w:bookmarkEnd w:id="1131"/>
            <w:r>
              <w:rPr>
                <w:b/>
                <w:bCs/>
                <w:sz w:val="20"/>
                <w:lang w:val="en-US"/>
              </w:rPr>
              <w:t>5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2" w:name="z3101_001_05"/>
            <w:bookmarkEnd w:id="1132"/>
            <w:r>
              <w:rPr>
                <w:b/>
                <w:bCs/>
                <w:sz w:val="20"/>
              </w:rPr>
              <w:t>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3" w:name="z3101_001_06"/>
            <w:bookmarkEnd w:id="1133"/>
            <w:r>
              <w:rPr>
                <w:b/>
                <w:bCs/>
                <w:sz w:val="20"/>
              </w:rPr>
              <w:t>14929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134" w:name="z3101_001_07"/>
            <w:bookmarkEnd w:id="1134"/>
            <w:r>
              <w:rPr>
                <w:b/>
                <w:bCs/>
                <w:sz w:val="20"/>
                <w:lang w:val="en-US"/>
              </w:rPr>
              <w:t>13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5" w:name="z3101_001_08"/>
            <w:bookmarkEnd w:id="1135"/>
            <w:r>
              <w:rPr>
                <w:b/>
                <w:bCs/>
                <w:sz w:val="20"/>
              </w:rPr>
              <w:t>272</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6" w:name="z3200_001_01"/>
            <w:bookmarkEnd w:id="1136"/>
            <w:r>
              <w:rPr>
                <w:b/>
                <w:bCs/>
                <w:sz w:val="20"/>
              </w:rPr>
              <w:t>79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7" w:name="z3200_001_02"/>
            <w:bookmarkEnd w:id="1137"/>
            <w:r>
              <w:rPr>
                <w:b/>
                <w:bCs/>
                <w:sz w:val="20"/>
              </w:rPr>
              <w:t>1164</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8" w:name="z3200_001_03"/>
            <w:bookmarkEnd w:id="1138"/>
            <w:r>
              <w:rPr>
                <w:b/>
                <w:bCs/>
                <w:sz w:val="20"/>
              </w:rPr>
              <w:t>547.342</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9" w:name="z3200_001_04"/>
            <w:bookmarkStart w:id="1140" w:name="z3200_001_04"/>
            <w:bookmarkEnd w:id="114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1" w:name="z3200_001_05"/>
            <w:bookmarkStart w:id="1142" w:name="z3200_001_05"/>
            <w:bookmarkEnd w:id="114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3" w:name="z3200_001_06"/>
            <w:bookmarkStart w:id="1144" w:name="z3200_001_06"/>
            <w:bookmarkEnd w:id="1144"/>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5" w:name="z3201_001_03"/>
            <w:bookmarkEnd w:id="1145"/>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3201_001_04"/>
            <w:bookmarkStart w:id="1147" w:name="z3201_001_04"/>
            <w:bookmarkEnd w:id="114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1_05"/>
            <w:bookmarkStart w:id="1149" w:name="z3201_001_05"/>
            <w:bookmarkEnd w:id="114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0" w:name="z3201_002_03"/>
            <w:bookmarkEnd w:id="1150"/>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1" w:name="z3201_002_04"/>
            <w:bookmarkEnd w:id="1151"/>
            <w:r>
              <w:rPr>
                <w:b/>
                <w:bCs/>
                <w:sz w:val="20"/>
              </w:rPr>
              <w:t>3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2" w:name="z3201_002_05"/>
            <w:bookmarkStart w:id="1153" w:name="z3201_002_05"/>
            <w:bookmarkEnd w:id="115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4" w:name="z3201_003_03"/>
            <w:bookmarkEnd w:id="1154"/>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5" w:name="z3201_003_04"/>
            <w:bookmarkEnd w:id="1155"/>
            <w:r>
              <w:rPr>
                <w:b/>
                <w:bCs/>
                <w:sz w:val="20"/>
              </w:rPr>
              <w:t>3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6" w:name="z3201_003_05"/>
            <w:bookmarkStart w:id="1157" w:name="z3201_003_05"/>
            <w:bookmarkEnd w:id="115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8" w:name="z3201_004_03"/>
            <w:bookmarkEnd w:id="1158"/>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3201_004_04"/>
            <w:bookmarkStart w:id="1160" w:name="z3201_004_04"/>
            <w:bookmarkEnd w:id="116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3201_004_05"/>
            <w:bookmarkStart w:id="1162" w:name="z3201_004_05"/>
            <w:bookmarkEnd w:id="116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3" w:name="z3201_005_03"/>
            <w:bookmarkEnd w:id="1163"/>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4" w:name="z3201_005_04"/>
            <w:bookmarkStart w:id="1165" w:name="z3201_005_04"/>
            <w:bookmarkEnd w:id="116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6" w:name="z3201_005_05"/>
            <w:bookmarkStart w:id="1167" w:name="z3201_005_05"/>
            <w:bookmarkEnd w:id="116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8" w:name="z3201_006_03"/>
            <w:bookmarkEnd w:id="1168"/>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3201_006_04"/>
            <w:bookmarkEnd w:id="1169"/>
            <w:r>
              <w:rPr>
                <w:b/>
                <w:bCs/>
                <w:sz w:val="20"/>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0" w:name="z3201_006_05"/>
            <w:bookmarkStart w:id="1171" w:name="z3201_006_05"/>
            <w:bookmarkEnd w:id="1171"/>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2" w:name="z3600_001_04"/>
            <w:bookmarkEnd w:id="1172"/>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3600_001_05"/>
            <w:bookmarkStart w:id="1174" w:name="z3600_001_05"/>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3600_001_06"/>
            <w:bookmarkEnd w:id="117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6" w:name="z3600_001_07"/>
            <w:bookmarkEnd w:id="1176"/>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3600_002_04"/>
            <w:bookmarkStart w:id="1178" w:name="z3600_002_04"/>
            <w:bookmarkEnd w:id="1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3600_002_05"/>
            <w:bookmarkStart w:id="1180" w:name="z3600_002_05"/>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3600_002_06"/>
            <w:bookmarkEnd w:id="1181"/>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3600_002_07"/>
            <w:bookmarkStart w:id="1183" w:name="z3600_002_07"/>
            <w:bookmarkEnd w:id="118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3_04"/>
            <w:bookmarkStart w:id="1185" w:name="z3600_003_04"/>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6" w:name="z3600_003_05"/>
            <w:bookmarkStart w:id="1187" w:name="z3600_003_05"/>
            <w:bookmarkEnd w:id="1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8" w:name="z3600_003_06"/>
            <w:bookmarkEnd w:id="1188"/>
            <w:r>
              <w:rPr>
                <w:b/>
                <w:bCs/>
                <w:sz w:val="20"/>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9" w:name="z3600_003_07"/>
            <w:bookmarkStart w:id="1190" w:name="z3600_003_07"/>
            <w:bookmarkEnd w:id="119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3600_004_04"/>
            <w:bookmarkStart w:id="1192" w:name="z3600_004_04"/>
            <w:bookmarkEnd w:id="1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3600_004_05"/>
            <w:bookmarkStart w:id="1194" w:name="z3600_004_05"/>
            <w:bookmarkEnd w:id="1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5" w:name="z3600_004_06"/>
            <w:bookmarkEnd w:id="1195"/>
            <w:r>
              <w:rPr>
                <w:b/>
                <w:bCs/>
                <w:sz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6" w:name="z3600_004_07"/>
            <w:bookmarkStart w:id="1197" w:name="z3600_004_07"/>
            <w:bookmarkEnd w:id="119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3600_005_04"/>
            <w:bookmarkStart w:id="1199" w:name="z3600_005_04"/>
            <w:bookmarkEnd w:id="1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0" w:name="z3600_005_05"/>
            <w:bookmarkStart w:id="1201" w:name="z3600_005_05"/>
            <w:bookmarkEnd w:id="1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2" w:name="z3600_005_06"/>
            <w:bookmarkEnd w:id="1202"/>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3" w:name="z3600_005_07"/>
            <w:bookmarkEnd w:id="1203"/>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4" w:name="z3600_006_04"/>
            <w:bookmarkStart w:id="1205" w:name="z3600_006_04"/>
            <w:bookmarkEnd w:id="1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3600_006_05"/>
            <w:bookmarkStart w:id="1207" w:name="z3600_006_05"/>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8" w:name="z3600_006_06"/>
            <w:bookmarkEnd w:id="1208"/>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3600_006_07"/>
            <w:bookmarkStart w:id="1210" w:name="z3600_006_07"/>
            <w:bookmarkEnd w:id="121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3600_007_04"/>
            <w:bookmarkEnd w:id="1211"/>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2" w:name="z3600_007_05"/>
            <w:bookmarkEnd w:id="1212"/>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3600_007_06"/>
            <w:bookmarkEnd w:id="1213"/>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3600_007_07"/>
            <w:bookmarkEnd w:id="1214"/>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5" w:name="z3600_008_04"/>
            <w:bookmarkEnd w:id="1215"/>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6" w:name="z3600_008_05"/>
            <w:bookmarkStart w:id="1217" w:name="z3600_008_05"/>
            <w:bookmarkEnd w:id="1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8" w:name="z3600_008_06"/>
            <w:bookmarkEnd w:id="1218"/>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9" w:name="z3600_008_07"/>
            <w:bookmarkStart w:id="1220" w:name="z3600_008_07"/>
            <w:bookmarkEnd w:id="1220"/>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3600_009_04"/>
            <w:bookmarkStart w:id="1222" w:name="z3600_009_04"/>
            <w:bookmarkEnd w:id="1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3600_009_05"/>
            <w:bookmarkStart w:id="1224" w:name="z3600_009_05"/>
            <w:bookmarkEnd w:id="1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5" w:name="z3600_009_06"/>
            <w:bookmarkEnd w:id="1225"/>
            <w:r>
              <w:rPr>
                <w:b/>
                <w:bCs/>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6" w:name="z3600_009_07"/>
            <w:bookmarkEnd w:id="1226"/>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3600_010_04"/>
            <w:bookmarkStart w:id="1228" w:name="z3600_010_04"/>
            <w:bookmarkEnd w:id="1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3600_010_05"/>
            <w:bookmarkStart w:id="1230" w:name="z3600_010_05"/>
            <w:bookmarkEnd w:id="1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1" w:name="z3600_010_06"/>
            <w:bookmarkEnd w:id="1231"/>
            <w:r>
              <w:rPr>
                <w:b/>
                <w:bCs/>
                <w:sz w:val="20"/>
                <w:lang w:val="en-US"/>
              </w:rPr>
              <w:t>1</w:t>
            </w:r>
            <w:r>
              <w:rPr>
                <w:b/>
                <w:bCs/>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2" w:name="z3600_010_07"/>
            <w:bookmarkStart w:id="1233" w:name="z3600_010_07"/>
            <w:bookmarkEnd w:id="123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4" w:name="z3600_011_04"/>
            <w:bookmarkEnd w:id="1234"/>
            <w:r>
              <w:rPr>
                <w:b/>
                <w:bCs/>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3600_011_05"/>
            <w:bookmarkStart w:id="1236" w:name="z3600_011_05"/>
            <w:bookmarkEnd w:id="1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7" w:name="z3600_011_06"/>
            <w:bookmarkEnd w:id="1237"/>
            <w:r>
              <w:rPr>
                <w:b/>
                <w:bCs/>
                <w:sz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8" w:name="z3600_011_07"/>
            <w:bookmarkStart w:id="1239" w:name="z3600_011_07"/>
            <w:bookmarkEnd w:id="1239"/>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0" w:name="z3600_012_04"/>
            <w:bookmarkEnd w:id="1240"/>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3600_012_05"/>
            <w:bookmarkStart w:id="1242" w:name="z3600_012_05"/>
            <w:bookmarkEnd w:id="1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3" w:name="z3600_012_06"/>
            <w:bookmarkEnd w:id="1243"/>
            <w:r>
              <w:rPr>
                <w:b/>
                <w:bCs/>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3600_012_07"/>
            <w:bookmarkStart w:id="1245" w:name="z3600_012_07"/>
            <w:bookmarkEnd w:id="124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6" w:name="z3600_013_04"/>
            <w:bookmarkEnd w:id="1246"/>
            <w:r>
              <w:rPr>
                <w:b/>
                <w:bCs/>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7" w:name="z3600_013_05"/>
            <w:bookmarkEnd w:id="1247"/>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8" w:name="z3600_013_06"/>
            <w:bookmarkEnd w:id="1248"/>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9" w:name="z3600_013_07"/>
            <w:bookmarkEnd w:id="1249"/>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0" w:name="z3600_014_04"/>
            <w:bookmarkEnd w:id="1250"/>
            <w:r>
              <w:rPr>
                <w:b/>
                <w:bCs/>
                <w:sz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3600_014_05"/>
            <w:bookmarkStart w:id="1252" w:name="z3600_014_05"/>
            <w:bookmarkEnd w:id="1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3" w:name="z3600_014_06"/>
            <w:bookmarkEnd w:id="1253"/>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4" w:name="z3600_014_07"/>
            <w:bookmarkStart w:id="1255" w:name="z3600_014_07"/>
            <w:bookmarkEnd w:id="125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3600_015_04"/>
            <w:bookmarkStart w:id="1257" w:name="z3600_015_04"/>
            <w:bookmarkEnd w:id="1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8" w:name="z3600_015_05"/>
            <w:bookmarkStart w:id="1259" w:name="z3600_015_05"/>
            <w:bookmarkEnd w:id="1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0" w:name="z3600_015_06"/>
            <w:bookmarkEnd w:id="1260"/>
            <w:r>
              <w:rPr>
                <w:b/>
                <w:bCs/>
                <w:sz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1" w:name="z3600_015_07"/>
            <w:bookmarkStart w:id="1262" w:name="z3600_015_07"/>
            <w:bookmarkEnd w:id="1262"/>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3" w:name="z3600_016_04"/>
            <w:bookmarkStart w:id="1264" w:name="z3600_016_04"/>
            <w:bookmarkEnd w:id="1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5" w:name="z3600_016_05"/>
            <w:bookmarkStart w:id="1266" w:name="z3600_016_05"/>
            <w:bookmarkEnd w:id="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7" w:name="z3600_016_06"/>
            <w:bookmarkEnd w:id="1267"/>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8" w:name="z3600_016_07"/>
            <w:bookmarkStart w:id="1269" w:name="z3600_016_07"/>
            <w:bookmarkEnd w:id="126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0" w:name="z4201_001_01"/>
            <w:bookmarkStart w:id="1271" w:name="z4201_001_01"/>
            <w:bookmarkEnd w:id="127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2" w:name="z4201_001_02"/>
            <w:bookmarkStart w:id="1273" w:name="z4201_001_02"/>
            <w:bookmarkEnd w:id="127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4201_001_03"/>
            <w:bookmarkStart w:id="1275" w:name="z4201_001_03"/>
            <w:bookmarkEnd w:id="127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6" w:name="z4201_001_04"/>
            <w:bookmarkStart w:id="1277" w:name="z4201_001_04"/>
            <w:bookmarkEnd w:id="127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4201_001_05"/>
            <w:bookmarkStart w:id="1279" w:name="z4201_001_05"/>
            <w:bookmarkEnd w:id="127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0" w:name="z4601_001_03"/>
            <w:bookmarkEnd w:id="1280"/>
            <w:r>
              <w:rPr>
                <w:b/>
                <w:bCs/>
                <w:sz w:val="20"/>
              </w:rPr>
              <w:t>165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1" w:name="z4601_001_04"/>
            <w:bookmarkEnd w:id="1281"/>
            <w:r>
              <w:rPr>
                <w:b/>
                <w:bCs/>
                <w:sz w:val="20"/>
                <w:lang w:val="en-US"/>
              </w:rPr>
              <w:t>93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2" w:name="z4601_001_05"/>
            <w:bookmarkEnd w:id="1282"/>
            <w:r>
              <w:rPr>
                <w:b/>
                <w:bCs/>
                <w:sz w:val="20"/>
              </w:rPr>
              <w:t>138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3" w:name="z4601_002_03"/>
            <w:bookmarkEnd w:id="1283"/>
            <w:r>
              <w:rPr>
                <w:b/>
                <w:bCs/>
                <w:sz w:val="20"/>
              </w:rPr>
              <w:t>615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4" w:name="z4601_002_04"/>
            <w:bookmarkEnd w:id="1284"/>
            <w:r>
              <w:rPr>
                <w:b/>
                <w:bCs/>
                <w:sz w:val="20"/>
              </w:rPr>
              <w:t>55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5" w:name="z4601_002_05"/>
            <w:bookmarkEnd w:id="1285"/>
            <w:r>
              <w:rPr>
                <w:b/>
                <w:bCs/>
                <w:sz w:val="20"/>
                <w:lang w:val="en-US"/>
              </w:rPr>
              <w:t>9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6" w:name="z4601_003_03"/>
            <w:bookmarkEnd w:id="1286"/>
            <w:r>
              <w:rPr>
                <w:b/>
                <w:bCs/>
                <w:sz w:val="20"/>
              </w:rPr>
              <w:t>2170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7" w:name="z4601_003_04"/>
            <w:bookmarkEnd w:id="1287"/>
            <w:r>
              <w:rPr>
                <w:b/>
                <w:bCs/>
                <w:sz w:val="20"/>
                <w:lang w:val="en-US"/>
              </w:rPr>
              <w:t>1255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8" w:name="z4601_003_05"/>
            <w:bookmarkEnd w:id="1288"/>
            <w:r>
              <w:rPr>
                <w:b/>
                <w:bCs/>
                <w:sz w:val="20"/>
              </w:rPr>
              <w:t>1649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9" w:name="z4601_004_03"/>
            <w:bookmarkEnd w:id="1289"/>
            <w:r>
              <w:rPr>
                <w:b/>
                <w:bCs/>
                <w:sz w:val="20"/>
              </w:rPr>
              <w:t>736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0" w:name="z4601_004_04"/>
            <w:bookmarkEnd w:id="1290"/>
            <w:r>
              <w:rPr>
                <w:b/>
                <w:bCs/>
                <w:sz w:val="20"/>
              </w:rPr>
              <w:t>40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91" w:name="z4601_004_05"/>
            <w:bookmarkEnd w:id="1291"/>
            <w:r>
              <w:rPr>
                <w:b/>
                <w:bCs/>
                <w:sz w:val="20"/>
                <w:lang w:val="en-US"/>
              </w:rPr>
              <w:t>105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83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3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4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90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2" w:name="z4802_001_01"/>
            <w:bookmarkEnd w:id="1292"/>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3" w:name="z4802_001_02"/>
            <w:bookmarkEnd w:id="1293"/>
            <w:r>
              <w:rPr>
                <w:b/>
                <w:bCs/>
                <w:sz w:val="20"/>
              </w:rPr>
              <w:t>2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4" w:name="z4802_001_03"/>
            <w:bookmarkEnd w:id="1294"/>
            <w:r>
              <w:rPr>
                <w:b/>
                <w:bCs/>
                <w:sz w:val="20"/>
              </w:rPr>
              <w:t>2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5" w:name="z4802_001_04"/>
            <w:bookmarkEnd w:id="1295"/>
            <w:r>
              <w:rPr>
                <w:b/>
                <w:bCs/>
                <w:sz w:val="20"/>
              </w:rPr>
              <w:t>250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6" w:name="z4802_001_05"/>
            <w:bookmarkEnd w:id="1296"/>
            <w:r>
              <w:rPr>
                <w:b/>
                <w:bCs/>
                <w:sz w:val="20"/>
              </w:rPr>
              <w:t>249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97" w:name="z4802_001_06"/>
            <w:bookmarkStart w:id="1298" w:name="z4802_001_06"/>
            <w:bookmarkEnd w:id="129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9" w:name="z4802_001_07"/>
            <w:bookmarkEnd w:id="1299"/>
            <w:r>
              <w:rPr>
                <w:b/>
                <w:bCs/>
                <w:sz w:val="20"/>
              </w:rPr>
              <w:t>2493</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0" w:name="z4803_001_01"/>
            <w:bookmarkStart w:id="1301" w:name="z4803_001_01"/>
            <w:bookmarkEnd w:id="1301"/>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2" w:name="z4803_001_02"/>
            <w:bookmarkStart w:id="1303" w:name="z4803_001_02"/>
            <w:bookmarkEnd w:id="1303"/>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4" w:name="z4803_001_03"/>
            <w:bookmarkStart w:id="1305" w:name="z4803_001_03"/>
            <w:bookmarkEnd w:id="130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6" w:name="z4803_001_04"/>
            <w:bookmarkStart w:id="1307" w:name="z4803_001_04"/>
            <w:bookmarkEnd w:id="1307"/>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8" w:name="z4804_001_03"/>
            <w:bookmarkEnd w:id="1308"/>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09" w:name="z4804_002_03"/>
            <w:bookmarkEnd w:id="1309"/>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0" w:name="z4804_003_03"/>
            <w:bookmarkStart w:id="1311" w:name="z4804_003_03"/>
            <w:bookmarkEnd w:id="1311"/>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2" w:name="z4805_001_03"/>
            <w:bookmarkStart w:id="1313" w:name="z4805_001_03"/>
            <w:bookmarkEnd w:id="131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4" w:name="z4805_001_04"/>
            <w:bookmarkStart w:id="1315" w:name="z4805_001_04"/>
            <w:bookmarkEnd w:id="131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6" w:name="z4805_001_05"/>
            <w:bookmarkStart w:id="1317" w:name="z4805_001_05"/>
            <w:bookmarkEnd w:id="1317"/>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8" w:name="z4805_002_03"/>
            <w:bookmarkStart w:id="1319" w:name="z4805_002_03"/>
            <w:bookmarkEnd w:id="131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0" w:name="z4805_002_04"/>
            <w:bookmarkStart w:id="1321" w:name="z4805_002_04"/>
            <w:bookmarkEnd w:id="132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2" w:name="z4805_002_05"/>
            <w:bookmarkStart w:id="1323" w:name="z4805_002_05"/>
            <w:bookmarkEnd w:id="1323"/>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4" w:name="z4805_003_03"/>
            <w:bookmarkStart w:id="1325" w:name="z4805_003_03"/>
            <w:bookmarkEnd w:id="132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6" w:name="z4805_003_04"/>
            <w:bookmarkStart w:id="1327" w:name="z4805_003_04"/>
            <w:bookmarkEnd w:id="132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8" w:name="z4805_003_05"/>
            <w:bookmarkStart w:id="1329" w:name="z4805_003_05"/>
            <w:bookmarkEnd w:id="1329"/>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0" w:name="z4805_004_03"/>
            <w:bookmarkStart w:id="1331" w:name="z4805_004_03"/>
            <w:bookmarkEnd w:id="133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2" w:name="z4805_004_04"/>
            <w:bookmarkStart w:id="1333" w:name="z4805_004_04"/>
            <w:bookmarkEnd w:id="133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4" w:name="z4805_004_05"/>
            <w:bookmarkStart w:id="1335" w:name="z4805_004_05"/>
            <w:bookmarkEnd w:id="1335"/>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6" w:name="z4805_005_03"/>
            <w:bookmarkStart w:id="1337" w:name="z4805_005_03"/>
            <w:bookmarkEnd w:id="133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8" w:name="z4805_005_04"/>
            <w:bookmarkStart w:id="1339" w:name="z4805_005_04"/>
            <w:bookmarkEnd w:id="133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4805_005_05"/>
            <w:bookmarkStart w:id="1341" w:name="z4805_005_05"/>
            <w:bookmarkEnd w:id="1341"/>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42" w:name="z4805_006_03"/>
            <w:bookmarkStart w:id="1343" w:name="z4805_006_03"/>
            <w:bookmarkEnd w:id="134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4" w:name="z4805_006_04"/>
            <w:bookmarkStart w:id="1345" w:name="z4805_006_04"/>
            <w:bookmarkEnd w:id="134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6" w:name="z4805_006_05"/>
            <w:bookmarkStart w:id="1347" w:name="z4805_006_05"/>
            <w:bookmarkEnd w:id="1347"/>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8" w:name="z4806_001_01"/>
            <w:bookmarkStart w:id="1349" w:name="z4806_001_01"/>
            <w:bookmarkEnd w:id="1349"/>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0" w:name="z4806_001_02"/>
            <w:bookmarkStart w:id="1351" w:name="z4806_001_02"/>
            <w:bookmarkEnd w:id="135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2" w:name="z4806_001_03"/>
            <w:bookmarkStart w:id="1353" w:name="z4806_001_03"/>
            <w:bookmarkEnd w:id="1353"/>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4" w:name="z4806_001_04"/>
            <w:bookmarkStart w:id="1355" w:name="z4806_001_04"/>
            <w:bookmarkEnd w:id="135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6" w:name="z4806_001_05"/>
            <w:bookmarkStart w:id="1357" w:name="z4806_001_05"/>
            <w:bookmarkEnd w:id="1357"/>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8" w:name="z4809_001_03"/>
            <w:bookmarkEnd w:id="1358"/>
            <w:r>
              <w:rPr>
                <w:b/>
                <w:bCs/>
                <w:sz w:val="20"/>
              </w:rPr>
              <w:t>12057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9" w:name="z4809_002_03"/>
            <w:bookmarkEnd w:id="1359"/>
            <w:r>
              <w:rPr>
                <w:b/>
                <w:bCs/>
                <w:sz w:val="20"/>
              </w:rPr>
              <w:t>30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0" w:name="z4809_003_03"/>
            <w:bookmarkEnd w:id="1360"/>
            <w:r>
              <w:rPr>
                <w:b/>
                <w:bCs/>
                <w:sz w:val="20"/>
              </w:rPr>
              <w:t>266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1" w:name="z4809_004_03"/>
            <w:bookmarkEnd w:id="1361"/>
            <w:r>
              <w:rPr>
                <w:b/>
                <w:bCs/>
                <w:sz w:val="20"/>
              </w:rPr>
              <w:t>147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2" w:name="z4809_005_03"/>
            <w:bookmarkStart w:id="1363" w:name="z4809_005_03"/>
            <w:bookmarkEnd w:id="136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4" w:name="z4809_006_03"/>
            <w:bookmarkStart w:id="1365" w:name="z4809_006_03"/>
            <w:bookmarkEnd w:id="13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6" w:name="z4809_007_03"/>
            <w:bookmarkEnd w:id="1366"/>
            <w:r>
              <w:rPr>
                <w:b/>
                <w:bCs/>
                <w:sz w:val="20"/>
              </w:rPr>
              <w:t>17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7" w:name="z4809_008_03"/>
            <w:bookmarkStart w:id="1368" w:name="z4809_008_03"/>
            <w:bookmarkEnd w:id="13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9" w:name="z4809_009_03"/>
            <w:bookmarkEnd w:id="1369"/>
            <w:r>
              <w:rPr>
                <w:b/>
                <w:bCs/>
                <w:sz w:val="20"/>
              </w:rPr>
              <w:t>9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0" w:name="z4809_010_03"/>
            <w:bookmarkEnd w:id="1370"/>
            <w:r>
              <w:rPr>
                <w:b/>
                <w:bCs/>
                <w:sz w:val="20"/>
              </w:rPr>
              <w:t>21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1" w:name="z4809_011_03"/>
            <w:bookmarkEnd w:id="1371"/>
            <w:r>
              <w:rPr>
                <w:b/>
                <w:bCs/>
                <w:sz w:val="20"/>
              </w:rPr>
              <w:t>70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2" w:name="z4809_012_03"/>
            <w:bookmarkEnd w:id="1372"/>
            <w:r>
              <w:rPr>
                <w:b/>
                <w:bCs/>
                <w:sz w:val="20"/>
              </w:rPr>
              <w:t>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3" w:name="z4809_013_03"/>
            <w:bookmarkEnd w:id="1373"/>
            <w:r>
              <w:rPr>
                <w:b/>
                <w:bCs/>
                <w:sz w:val="20"/>
              </w:rPr>
              <w:t>2220</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23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3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4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8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51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4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0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4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5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7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6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7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96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451</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4" w:name="z5115_001_03"/>
            <w:bookmarkEnd w:id="1374"/>
            <w:r>
              <w:rPr>
                <w:b/>
                <w:bCs/>
                <w:sz w:val="22"/>
                <w:szCs w:val="22"/>
              </w:rPr>
              <w:t>592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5" w:name="z5115_001_04"/>
            <w:bookmarkEnd w:id="1375"/>
            <w:r>
              <w:rPr>
                <w:b/>
                <w:bCs/>
                <w:sz w:val="22"/>
                <w:szCs w:val="22"/>
              </w:rPr>
              <w:t>40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6" w:name="z5115_001_05"/>
            <w:bookmarkStart w:id="1377" w:name="z5115_001_05"/>
            <w:bookmarkEnd w:id="137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78" w:name="z5115_001_06"/>
            <w:bookmarkEnd w:id="1378"/>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9" w:name="z5115_002_03"/>
            <w:bookmarkEnd w:id="1379"/>
            <w:r>
              <w:rPr>
                <w:b/>
                <w:bCs/>
                <w:sz w:val="22"/>
                <w:szCs w:val="22"/>
              </w:rPr>
              <w:t>39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0" w:name="z5115_002_04"/>
            <w:bookmarkEnd w:id="1380"/>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1" w:name="z5115_002_05"/>
            <w:bookmarkStart w:id="1382" w:name="z5115_002_05"/>
            <w:bookmarkEnd w:id="138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83" w:name="z5115_002_06"/>
            <w:bookmarkEnd w:id="1383"/>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4" w:name="z5115_003_03"/>
            <w:bookmarkEnd w:id="1384"/>
            <w:r>
              <w:rPr>
                <w:b/>
                <w:bCs/>
                <w:sz w:val="22"/>
                <w:szCs w:val="22"/>
              </w:rPr>
              <w:t>6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5" w:name="z5115_003_04"/>
            <w:bookmarkStart w:id="1386" w:name="z5115_003_04"/>
            <w:bookmarkEnd w:id="13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3_05"/>
            <w:bookmarkStart w:id="1388" w:name="z5115_003_05"/>
            <w:bookmarkEnd w:id="138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89" w:name="z5115_003_06"/>
            <w:bookmarkEnd w:id="1389"/>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0" w:name="z5115_004_03"/>
            <w:bookmarkEnd w:id="1390"/>
            <w:r>
              <w:rPr>
                <w:b/>
                <w:bCs/>
                <w:sz w:val="22"/>
                <w:szCs w:val="22"/>
              </w:rPr>
              <w:t>32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1" w:name="z5115_004_04"/>
            <w:bookmarkEnd w:id="1391"/>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2" w:name="z5115_004_05"/>
            <w:bookmarkStart w:id="1393" w:name="z5115_004_05"/>
            <w:bookmarkEnd w:id="13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94" w:name="z5115_004_06"/>
            <w:bookmarkEnd w:id="1394"/>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5" w:name="z5115_005_03"/>
            <w:bookmarkStart w:id="1396" w:name="z5115_005_03"/>
            <w:bookmarkEnd w:id="13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7" w:name="z5115_005_04"/>
            <w:bookmarkStart w:id="1398" w:name="z5115_005_04"/>
            <w:bookmarkEnd w:id="13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9" w:name="z5115_005_05"/>
            <w:bookmarkStart w:id="1400" w:name="z5115_005_05"/>
            <w:bookmarkEnd w:id="14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1" w:name="z5115_005_06"/>
            <w:bookmarkEnd w:id="1401"/>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2" w:name="z5115_006_03"/>
            <w:bookmarkStart w:id="1403" w:name="z5115_006_03"/>
            <w:bookmarkEnd w:id="14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4" w:name="z5115_006_04"/>
            <w:bookmarkStart w:id="1405" w:name="z5115_006_04"/>
            <w:bookmarkEnd w:id="14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6" w:name="z5115_006_05"/>
            <w:bookmarkStart w:id="1407" w:name="z5115_006_05"/>
            <w:bookmarkEnd w:id="14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08" w:name="z5115_006_06"/>
            <w:bookmarkEnd w:id="1408"/>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9" w:name="z5115_007_03"/>
            <w:bookmarkEnd w:id="1409"/>
            <w:r>
              <w:rPr>
                <w:b/>
                <w:bCs/>
                <w:sz w:val="22"/>
                <w:szCs w:val="22"/>
              </w:rPr>
              <w:t>177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0" w:name="z5115_007_04"/>
            <w:bookmarkEnd w:id="1410"/>
            <w:r>
              <w:rPr>
                <w:b/>
                <w:bCs/>
                <w:sz w:val="22"/>
                <w:szCs w:val="22"/>
              </w:rPr>
              <w:t>1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1" w:name="z5115_007_05"/>
            <w:bookmarkStart w:id="1412" w:name="z5115_007_05"/>
            <w:bookmarkEnd w:id="141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3" w:name="z5115_007_06"/>
            <w:bookmarkEnd w:id="1413"/>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4" w:name="z5115_008_03"/>
            <w:bookmarkEnd w:id="1414"/>
            <w:r>
              <w:rPr>
                <w:b/>
                <w:bCs/>
                <w:sz w:val="22"/>
                <w:szCs w:val="22"/>
              </w:rPr>
              <w:t>187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5" w:name="z5115_008_04"/>
            <w:bookmarkEnd w:id="1415"/>
            <w:r>
              <w:rPr>
                <w:b/>
                <w:bCs/>
                <w:sz w:val="22"/>
                <w:szCs w:val="22"/>
              </w:rPr>
              <w:t>1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6" w:name="z5115_008_05"/>
            <w:bookmarkStart w:id="1417" w:name="z5115_008_05"/>
            <w:bookmarkEnd w:id="141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18" w:name="z5115_008_06"/>
            <w:bookmarkEnd w:id="1418"/>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9" w:name="z5115_009_03"/>
            <w:bookmarkEnd w:id="1419"/>
            <w:r>
              <w:rPr>
                <w:b/>
                <w:bCs/>
                <w:sz w:val="22"/>
                <w:szCs w:val="22"/>
              </w:rPr>
              <w:t>66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0" w:name="z5115_009_04"/>
            <w:bookmarkEnd w:id="1420"/>
            <w:r>
              <w:rPr>
                <w:b/>
                <w:bCs/>
                <w:sz w:val="22"/>
                <w:szCs w:val="22"/>
              </w:rPr>
              <w:t>4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1" w:name="z5115_009_05"/>
            <w:bookmarkStart w:id="1422" w:name="z5115_009_05"/>
            <w:bookmarkEnd w:id="142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23" w:name="z5115_009_06"/>
            <w:bookmarkEnd w:id="142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4" w:name="z5115_010_03"/>
            <w:bookmarkEnd w:id="1424"/>
            <w:r>
              <w:rPr>
                <w:b/>
                <w:bCs/>
                <w:sz w:val="22"/>
                <w:szCs w:val="22"/>
              </w:rPr>
              <w:t>74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5" w:name="z5115_010_04"/>
            <w:bookmarkEnd w:id="1425"/>
            <w:r>
              <w:rPr>
                <w:b/>
                <w:bCs/>
                <w:sz w:val="22"/>
                <w:szCs w:val="22"/>
              </w:rPr>
              <w:t>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6" w:name="z5115_010_05"/>
            <w:bookmarkStart w:id="1427" w:name="z5115_010_05"/>
            <w:bookmarkEnd w:id="142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28" w:name="z5115_010_06"/>
            <w:bookmarkEnd w:id="1428"/>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9" w:name="z5115_011_03"/>
            <w:bookmarkEnd w:id="1429"/>
            <w:r>
              <w:rPr>
                <w:b/>
                <w:bCs/>
                <w:sz w:val="22"/>
                <w:szCs w:val="22"/>
              </w:rPr>
              <w:t>69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0" w:name="z5115_011_04"/>
            <w:bookmarkEnd w:id="1430"/>
            <w:r>
              <w:rPr>
                <w:b/>
                <w:bCs/>
                <w:sz w:val="22"/>
                <w:szCs w:val="22"/>
              </w:rPr>
              <w:t>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1" w:name="z5115_011_05"/>
            <w:bookmarkStart w:id="1432" w:name="z5115_011_05"/>
            <w:bookmarkEnd w:id="143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33" w:name="z5115_011_06"/>
            <w:bookmarkEnd w:id="1433"/>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4" w:name="z5115_012_03"/>
            <w:bookmarkEnd w:id="1434"/>
            <w:r>
              <w:rPr>
                <w:b/>
                <w:bCs/>
                <w:sz w:val="22"/>
                <w:szCs w:val="22"/>
              </w:rPr>
              <w:t>17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5" w:name="z5115_012_04"/>
            <w:bookmarkEnd w:id="1435"/>
            <w:r>
              <w:rPr>
                <w:b/>
                <w:bCs/>
                <w:sz w:val="22"/>
                <w:szCs w:val="22"/>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6" w:name="z5115_012_05"/>
            <w:bookmarkStart w:id="1437" w:name="z5115_012_05"/>
            <w:bookmarkEnd w:id="143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38" w:name="z5115_012_06"/>
            <w:bookmarkEnd w:id="1438"/>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9" w:name="z5115_013_03"/>
            <w:bookmarkStart w:id="1440" w:name="z5115_013_03"/>
            <w:bookmarkEnd w:id="144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1" w:name="z5115_013_04"/>
            <w:bookmarkStart w:id="1442" w:name="z5115_013_04"/>
            <w:bookmarkEnd w:id="14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3" w:name="z5115_013_05"/>
            <w:bookmarkStart w:id="1444" w:name="z5115_013_05"/>
            <w:bookmarkEnd w:id="144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5" w:name="z5115_013_06"/>
            <w:bookmarkEnd w:id="1445"/>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6" w:name="z5115_014_03"/>
            <w:bookmarkEnd w:id="1446"/>
            <w:r>
              <w:rPr>
                <w:b/>
                <w:bCs/>
                <w:sz w:val="22"/>
                <w:szCs w:val="22"/>
              </w:rPr>
              <w:t>19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7" w:name="z5115_014_04"/>
            <w:bookmarkEnd w:id="1447"/>
            <w:r>
              <w:rPr>
                <w:b/>
                <w:bCs/>
                <w:sz w:val="22"/>
                <w:szCs w:val="22"/>
              </w:rPr>
              <w:t>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8" w:name="z5115_014_05"/>
            <w:bookmarkStart w:id="1449" w:name="z5115_014_05"/>
            <w:bookmarkEnd w:id="14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0" w:name="z5115_014_06"/>
            <w:bookmarkEnd w:id="1450"/>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1" w:name="z5115_015_03"/>
            <w:bookmarkEnd w:id="1451"/>
            <w:r>
              <w:rPr>
                <w:b/>
                <w:bCs/>
                <w:sz w:val="22"/>
                <w:szCs w:val="22"/>
              </w:rPr>
              <w:t>447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2" w:name="z5115_015_04"/>
            <w:bookmarkEnd w:id="1452"/>
            <w:r>
              <w:rPr>
                <w:b/>
                <w:bCs/>
                <w:sz w:val="22"/>
                <w:szCs w:val="22"/>
              </w:rPr>
              <w:t>3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3" w:name="z5115_015_05"/>
            <w:bookmarkStart w:id="1454" w:name="z5115_015_05"/>
            <w:bookmarkEnd w:id="145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5" w:name="z5115_015_06"/>
            <w:bookmarkEnd w:id="145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6" w:name="z5115_016_03"/>
            <w:bookmarkEnd w:id="1456"/>
            <w:r>
              <w:rPr>
                <w:b/>
                <w:bCs/>
                <w:sz w:val="22"/>
                <w:szCs w:val="22"/>
              </w:rPr>
              <w:t>1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7" w:name="z5115_016_04"/>
            <w:bookmarkEnd w:id="1457"/>
            <w:r>
              <w:rPr>
                <w:b/>
                <w:bCs/>
                <w:sz w:val="22"/>
                <w:szCs w:val="22"/>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8" w:name="z5115_016_05"/>
            <w:bookmarkStart w:id="1459" w:name="z5115_016_05"/>
            <w:bookmarkEnd w:id="145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0" w:name="z5115_016_06"/>
            <w:bookmarkEnd w:id="1460"/>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1" w:name="z5115_017_03"/>
            <w:bookmarkEnd w:id="1461"/>
            <w:r>
              <w:rPr>
                <w:b/>
                <w:bCs/>
                <w:sz w:val="22"/>
                <w:szCs w:val="22"/>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2" w:name="z5115_017_04"/>
            <w:bookmarkEnd w:id="1462"/>
            <w:r>
              <w:rPr>
                <w:b/>
                <w:bCs/>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3" w:name="z5115_017_05"/>
            <w:bookmarkStart w:id="1464" w:name="z5115_017_05"/>
            <w:bookmarkEnd w:id="14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5" w:name="z5115_017_06"/>
            <w:bookmarkEnd w:id="1465"/>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6" w:name="z5115_018_03"/>
            <w:bookmarkEnd w:id="1466"/>
            <w:r>
              <w:rPr>
                <w:b/>
                <w:bCs/>
                <w:sz w:val="22"/>
                <w:szCs w:val="22"/>
              </w:rPr>
              <w:t>11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7" w:name="z5115_018_04"/>
            <w:bookmarkEnd w:id="1467"/>
            <w:r>
              <w:rPr>
                <w:b/>
                <w:bCs/>
                <w:sz w:val="22"/>
                <w:szCs w:val="22"/>
              </w:rPr>
              <w:t>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8" w:name="z5115_018_05"/>
            <w:bookmarkStart w:id="1469" w:name="z5115_018_05"/>
            <w:bookmarkEnd w:id="146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0" w:name="z5115_018_06"/>
            <w:bookmarkEnd w:id="1470"/>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1" w:name="z5115_019_03"/>
            <w:bookmarkStart w:id="1472" w:name="z5115_019_03"/>
            <w:bookmarkEnd w:id="147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3" w:name="z5115_019_04"/>
            <w:bookmarkStart w:id="1474" w:name="z5115_019_04"/>
            <w:bookmarkEnd w:id="14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5" w:name="z5115_019_05"/>
            <w:bookmarkStart w:id="1476" w:name="z5115_019_05"/>
            <w:bookmarkEnd w:id="147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7" w:name="z5115_019_06"/>
            <w:bookmarkEnd w:id="1477"/>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8" w:name="z5115_020_03"/>
            <w:bookmarkStart w:id="1479" w:name="z5115_020_03"/>
            <w:bookmarkEnd w:id="147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0" w:name="z5115_020_04"/>
            <w:bookmarkStart w:id="1481" w:name="z5115_020_04"/>
            <w:bookmarkEnd w:id="14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2" w:name="z5115_020_05"/>
            <w:bookmarkStart w:id="1483" w:name="z5115_020_05"/>
            <w:bookmarkEnd w:id="148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84" w:name="z5115_020_06"/>
            <w:bookmarkEnd w:id="1484"/>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5" w:name="z5115_021_03"/>
            <w:bookmarkStart w:id="1486" w:name="z5115_021_03"/>
            <w:bookmarkEnd w:id="148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7" w:name="z5115_021_04"/>
            <w:bookmarkStart w:id="1488" w:name="z5115_021_04"/>
            <w:bookmarkEnd w:id="14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9" w:name="z5115_021_05"/>
            <w:bookmarkStart w:id="1490" w:name="z5115_021_05"/>
            <w:bookmarkEnd w:id="14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91" w:name="z5115_021_06"/>
            <w:bookmarkEnd w:id="1491"/>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2" w:name="z5115_022_03"/>
            <w:bookmarkEnd w:id="1492"/>
            <w:r>
              <w:rPr>
                <w:b/>
                <w:bCs/>
                <w:sz w:val="22"/>
                <w:szCs w:val="22"/>
              </w:rPr>
              <w:t>8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3" w:name="z5115_022_04"/>
            <w:bookmarkEnd w:id="1493"/>
            <w:r>
              <w:rPr>
                <w:b/>
                <w:bCs/>
                <w:sz w:val="22"/>
                <w:szCs w:val="22"/>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4" w:name="z5115_022_05"/>
            <w:bookmarkStart w:id="1495" w:name="z5115_022_05"/>
            <w:bookmarkEnd w:id="1495"/>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96" w:name="z5115_022_06"/>
            <w:bookmarkEnd w:id="1496"/>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7" w:name="z5115_023_03"/>
            <w:bookmarkEnd w:id="1497"/>
            <w:r>
              <w:rPr>
                <w:b/>
                <w:bCs/>
                <w:sz w:val="22"/>
                <w:szCs w:val="22"/>
              </w:rPr>
              <w:t>25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8" w:name="z5115_023_04"/>
            <w:bookmarkEnd w:id="1498"/>
            <w:r>
              <w:rPr>
                <w:b/>
                <w:bCs/>
                <w:sz w:val="22"/>
                <w:szCs w:val="22"/>
              </w:rPr>
              <w:t>1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9" w:name="z5115_023_05"/>
            <w:bookmarkStart w:id="1500" w:name="z5115_023_05"/>
            <w:bookmarkEnd w:id="15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1" w:name="z5115_023_06"/>
            <w:bookmarkEnd w:id="150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2" w:name="z5115_024_03"/>
            <w:bookmarkStart w:id="1503" w:name="z5115_024_03"/>
            <w:bookmarkEnd w:id="15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4" w:name="z5115_024_04"/>
            <w:bookmarkStart w:id="1505" w:name="z5115_024_04"/>
            <w:bookmarkEnd w:id="15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6" w:name="z5115_024_05"/>
            <w:bookmarkStart w:id="1507" w:name="z5115_024_05"/>
            <w:bookmarkEnd w:id="15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8" w:name="z5115_024_06"/>
            <w:bookmarkEnd w:id="150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9" w:name="z5115_025_03"/>
            <w:bookmarkStart w:id="1510" w:name="z5115_025_03"/>
            <w:bookmarkEnd w:id="15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11" w:name="z5115_025_04"/>
            <w:bookmarkStart w:id="1512" w:name="z5115_025_04"/>
            <w:bookmarkEnd w:id="15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513" w:name="z5115_025_05"/>
            <w:bookmarkEnd w:id="151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514" w:name="z5115_025_06"/>
      <w:bookmarkStart w:id="1515" w:name="z5115_025_06"/>
      <w:bookmarkEnd w:id="151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6" w:name="z5117_001_03"/>
            <w:bookmarkStart w:id="1517" w:name="z5117_001_03"/>
            <w:bookmarkEnd w:id="15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8" w:name="z5117_001_04"/>
            <w:bookmarkStart w:id="1519" w:name="z5117_001_04"/>
            <w:bookmarkEnd w:id="15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0" w:name="z5117_001_05"/>
            <w:bookmarkStart w:id="1521" w:name="z5117_001_05"/>
            <w:bookmarkEnd w:id="15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5117_001_06"/>
            <w:bookmarkStart w:id="1523" w:name="z5117_001_06"/>
            <w:bookmarkEnd w:id="15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4" w:name="z5117_002_03"/>
            <w:bookmarkEnd w:id="152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5" w:name="z5117_002_04"/>
            <w:bookmarkEnd w:id="1525"/>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6" w:name="z5117_002_05"/>
            <w:bookmarkEnd w:id="152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5117_002_06"/>
            <w:bookmarkStart w:id="1528" w:name="z5117_002_06"/>
            <w:bookmarkEnd w:id="15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9" w:name="z5117_003_03"/>
            <w:bookmarkStart w:id="1530" w:name="z5117_003_03"/>
            <w:bookmarkEnd w:id="15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1" w:name="z5117_003_04"/>
            <w:bookmarkStart w:id="1532" w:name="z5117_003_04"/>
            <w:bookmarkEnd w:id="15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5117_003_05"/>
            <w:bookmarkStart w:id="1534" w:name="z5117_003_05"/>
            <w:bookmarkEnd w:id="15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5117_003_06"/>
            <w:bookmarkStart w:id="1536" w:name="z5117_003_06"/>
            <w:bookmarkEnd w:id="15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7" w:name="z5117_004_03"/>
            <w:bookmarkEnd w:id="153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8" w:name="z5117_004_04"/>
            <w:bookmarkStart w:id="1539" w:name="z5117_004_04"/>
            <w:bookmarkEnd w:id="15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5117_004_05"/>
            <w:bookmarkStart w:id="1541" w:name="z5117_004_05"/>
            <w:bookmarkEnd w:id="15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2" w:name="z5117_004_06"/>
            <w:bookmarkEnd w:id="154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3" w:name="z5117_005_03"/>
            <w:bookmarkStart w:id="1544" w:name="z5117_005_03"/>
            <w:bookmarkEnd w:id="154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5117_005_04"/>
            <w:bookmarkStart w:id="1546" w:name="z5117_005_04"/>
            <w:bookmarkEnd w:id="1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5117_005_05"/>
            <w:bookmarkStart w:id="1548" w:name="z5117_005_05"/>
            <w:bookmarkEnd w:id="154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9" w:name="z5117_005_06"/>
            <w:bookmarkStart w:id="1550" w:name="z5117_005_06"/>
            <w:bookmarkEnd w:id="15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1" w:name="z5117_006_03"/>
            <w:bookmarkEnd w:id="1551"/>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2" w:name="z5117_006_04"/>
            <w:bookmarkEnd w:id="1552"/>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3" w:name="z5117_006_05"/>
            <w:bookmarkEnd w:id="1553"/>
            <w:r>
              <w:rPr>
                <w:b/>
                <w:bCs/>
                <w:sz w:val="20"/>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4" w:name="z5117_006_06"/>
            <w:bookmarkEnd w:id="155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5" w:name="z5117_007_03"/>
            <w:bookmarkEnd w:id="155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6" w:name="z5117_007_04"/>
            <w:bookmarkEnd w:id="155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7" w:name="z5117_007_05"/>
            <w:bookmarkEnd w:id="155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8" w:name="z5117_007_06"/>
            <w:bookmarkStart w:id="1559" w:name="z5117_007_06"/>
            <w:bookmarkEnd w:id="15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5117_008_03"/>
            <w:bookmarkStart w:id="1561" w:name="z5117_008_03"/>
            <w:bookmarkEnd w:id="1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5117_008_04"/>
            <w:bookmarkStart w:id="1563" w:name="z5117_008_04"/>
            <w:bookmarkEnd w:id="15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08_05"/>
            <w:bookmarkStart w:id="1565" w:name="z5117_008_05"/>
            <w:bookmarkEnd w:id="15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6" w:name="z5117_008_06"/>
            <w:bookmarkStart w:id="1567" w:name="z5117_008_06"/>
            <w:bookmarkEnd w:id="15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8" w:name="z5117_009_03"/>
            <w:bookmarkStart w:id="1569" w:name="z5117_009_03"/>
            <w:bookmarkEnd w:id="15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0" w:name="z5117_009_04"/>
            <w:bookmarkStart w:id="1571" w:name="z5117_009_04"/>
            <w:bookmarkEnd w:id="15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2" w:name="z5117_009_05"/>
            <w:bookmarkStart w:id="1573" w:name="z5117_009_05"/>
            <w:bookmarkEnd w:id="15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5117_009_06"/>
            <w:bookmarkStart w:id="1575" w:name="z5117_009_06"/>
            <w:bookmarkEnd w:id="15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6" w:name="z5117_010_03"/>
            <w:bookmarkEnd w:id="157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7" w:name="z5117_010_04"/>
            <w:bookmarkStart w:id="1578" w:name="z5117_010_04"/>
            <w:bookmarkEnd w:id="15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9" w:name="z5117_010_05"/>
            <w:bookmarkEnd w:id="1579"/>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0" w:name="z5117_010_06"/>
            <w:bookmarkStart w:id="1581" w:name="z5117_010_06"/>
            <w:bookmarkEnd w:id="15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2" w:name="z5117_011_03"/>
            <w:bookmarkEnd w:id="158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3" w:name="z5117_011_04"/>
            <w:bookmarkStart w:id="1584" w:name="z5117_011_04"/>
            <w:bookmarkEnd w:id="1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5" w:name="z5117_011_05"/>
            <w:bookmarkEnd w:id="158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6" w:name="z5117_011_06"/>
            <w:bookmarkStart w:id="1587" w:name="z5117_011_06"/>
            <w:bookmarkEnd w:id="15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8" w:name="z5117_012_03"/>
            <w:bookmarkStart w:id="1589" w:name="z5117_012_03"/>
            <w:bookmarkEnd w:id="15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0" w:name="z5117_012_04"/>
            <w:bookmarkStart w:id="1591" w:name="z5117_012_04"/>
            <w:bookmarkEnd w:id="15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2" w:name="z5117_012_05"/>
            <w:bookmarkStart w:id="1593" w:name="z5117_012_05"/>
            <w:bookmarkEnd w:id="15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4" w:name="z5117_012_06"/>
            <w:bookmarkStart w:id="1595" w:name="z5117_012_06"/>
            <w:bookmarkEnd w:id="15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6" w:name="z5117_013_03"/>
            <w:bookmarkEnd w:id="159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7" w:name="z5117_013_04"/>
            <w:bookmarkEnd w:id="159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3_05"/>
            <w:bookmarkEnd w:id="159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9" w:name="z5117_013_06"/>
            <w:bookmarkStart w:id="1600" w:name="z5117_013_06"/>
            <w:bookmarkEnd w:id="16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1" w:name="z5117_131_03"/>
            <w:bookmarkEnd w:id="1601"/>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2" w:name="z5117_131_04"/>
            <w:bookmarkEnd w:id="1602"/>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3" w:name="z5117_131_05"/>
            <w:bookmarkEnd w:id="1603"/>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4" w:name="z5117_131_06"/>
            <w:bookmarkStart w:id="1605" w:name="z5117_131_06"/>
            <w:bookmarkEnd w:id="16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6" w:name="z5117_014_03"/>
            <w:bookmarkEnd w:id="1606"/>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7" w:name="z5117_014_04"/>
            <w:bookmarkEnd w:id="160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8" w:name="z5117_014_05"/>
            <w:bookmarkEnd w:id="1608"/>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9" w:name="z5117_014_06"/>
            <w:bookmarkStart w:id="1610" w:name="z5117_014_06"/>
            <w:bookmarkEnd w:id="1610"/>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1" w:name="z5117_015_03"/>
            <w:bookmarkStart w:id="1612" w:name="z5117_015_03"/>
            <w:bookmarkEnd w:id="1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5117_015_04"/>
            <w:bookmarkStart w:id="1614" w:name="z5117_015_04"/>
            <w:bookmarkEnd w:id="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015_05"/>
            <w:bookmarkStart w:id="1616" w:name="z5117_015_05"/>
            <w:bookmarkEnd w:id="161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5117_015_06"/>
            <w:bookmarkStart w:id="1618" w:name="z5117_015_06"/>
            <w:bookmarkEnd w:id="161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9" w:name="z5117_016_03"/>
            <w:bookmarkStart w:id="1620" w:name="z5117_016_03"/>
            <w:bookmarkEnd w:id="162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1" w:name="z5117_016_04"/>
            <w:bookmarkStart w:id="1622" w:name="z5117_016_04"/>
            <w:bookmarkEnd w:id="16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5117_016_05"/>
            <w:bookmarkStart w:id="1624" w:name="z5117_016_05"/>
            <w:bookmarkEnd w:id="162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5117_016_06"/>
            <w:bookmarkStart w:id="1626" w:name="z5117_016_06"/>
            <w:bookmarkEnd w:id="162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7" w:name="z5117_017_03"/>
            <w:bookmarkEnd w:id="162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5117_017_04"/>
            <w:bookmarkStart w:id="1629" w:name="z5117_017_04"/>
            <w:bookmarkEnd w:id="16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0" w:name="z5117_017_05"/>
            <w:bookmarkEnd w:id="163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1" w:name="z5117_017_06"/>
            <w:bookmarkStart w:id="1632" w:name="z5117_017_06"/>
            <w:bookmarkEnd w:id="16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3" w:name="z5117_018_03"/>
            <w:bookmarkEnd w:id="163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4" w:name="z5117_018_04"/>
            <w:bookmarkEnd w:id="163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5" w:name="z5117_018_05"/>
            <w:bookmarkEnd w:id="163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6" w:name="z5117_018_06"/>
            <w:bookmarkStart w:id="1637" w:name="z5117_018_06"/>
            <w:bookmarkEnd w:id="1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8" w:name="z5117_181_03"/>
            <w:bookmarkStart w:id="1639" w:name="z5117_181_03"/>
            <w:bookmarkEnd w:id="16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0" w:name="z5117_181_04"/>
            <w:bookmarkStart w:id="1641" w:name="z5117_181_04"/>
            <w:bookmarkEnd w:id="16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2" w:name="z5117_181_05"/>
            <w:bookmarkStart w:id="1643" w:name="z5117_181_05"/>
            <w:bookmarkEnd w:id="16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4" w:name="z5117_181_06"/>
            <w:bookmarkStart w:id="1645" w:name="z5117_181_06"/>
            <w:bookmarkEnd w:id="16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6" w:name="z5117_182_03"/>
            <w:bookmarkStart w:id="1647" w:name="z5117_182_03"/>
            <w:bookmarkEnd w:id="16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8" w:name="z5117_182_04"/>
            <w:bookmarkStart w:id="1649" w:name="z5117_182_04"/>
            <w:bookmarkEnd w:id="16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0" w:name="z5117_182_05"/>
            <w:bookmarkStart w:id="1651" w:name="z5117_182_05"/>
            <w:bookmarkEnd w:id="165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2" w:name="z5117_182_06"/>
            <w:bookmarkStart w:id="1653" w:name="z5117_182_06"/>
            <w:bookmarkEnd w:id="16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4" w:name="z5117_183_03"/>
            <w:bookmarkEnd w:id="1654"/>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5" w:name="z5117_183_04"/>
            <w:bookmarkEnd w:id="1655"/>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6" w:name="z5117_183_05"/>
            <w:bookmarkEnd w:id="1656"/>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7" w:name="z5117_183_06"/>
            <w:bookmarkStart w:id="1658" w:name="z5117_183_06"/>
            <w:bookmarkEnd w:id="16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9" w:name="z5117_184_03"/>
            <w:bookmarkStart w:id="1660" w:name="z5117_184_03"/>
            <w:bookmarkEnd w:id="1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1" w:name="z5117_184_04"/>
            <w:bookmarkStart w:id="1662" w:name="z5117_184_04"/>
            <w:bookmarkEnd w:id="1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184_05"/>
            <w:bookmarkStart w:id="1664" w:name="z5117_184_05"/>
            <w:bookmarkEnd w:id="16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184_06"/>
            <w:bookmarkStart w:id="1666" w:name="z5117_184_06"/>
            <w:bookmarkEnd w:id="16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7" w:name="z5117_185_03"/>
            <w:bookmarkStart w:id="1668" w:name="z5117_185_03"/>
            <w:bookmarkEnd w:id="16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9" w:name="z5117_185_04"/>
            <w:bookmarkStart w:id="1670" w:name="z5117_185_04"/>
            <w:bookmarkEnd w:id="16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1" w:name="z5117_185_05"/>
            <w:bookmarkStart w:id="1672" w:name="z5117_185_05"/>
            <w:bookmarkEnd w:id="167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3" w:name="z5117_185_06"/>
            <w:bookmarkStart w:id="1674" w:name="z5117_185_06"/>
            <w:bookmarkEnd w:id="167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5" w:name="z5117_186_03"/>
            <w:bookmarkEnd w:id="167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6" w:name="z5117_186_04"/>
            <w:bookmarkEnd w:id="167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7" w:name="z5117_186_05"/>
            <w:bookmarkEnd w:id="167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8" w:name="z5117_186_06"/>
            <w:bookmarkStart w:id="1679" w:name="z5117_186_06"/>
            <w:bookmarkEnd w:id="16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0" w:name="z5117_187_03"/>
            <w:bookmarkStart w:id="1681" w:name="z5117_187_03"/>
            <w:bookmarkEnd w:id="16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2" w:name="z5117_187_04"/>
            <w:bookmarkStart w:id="1683" w:name="z5117_187_04"/>
            <w:bookmarkEnd w:id="1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4" w:name="z5117_187_05"/>
            <w:bookmarkStart w:id="1685" w:name="z5117_187_05"/>
            <w:bookmarkEnd w:id="16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6" w:name="z5117_187_06"/>
            <w:bookmarkStart w:id="1687" w:name="z5117_187_06"/>
            <w:bookmarkEnd w:id="16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8" w:name="z5117_019_03"/>
            <w:bookmarkStart w:id="1689" w:name="z5117_019_03"/>
            <w:bookmarkEnd w:id="16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0" w:name="z5117_019_04"/>
            <w:bookmarkStart w:id="1691" w:name="z5117_019_04"/>
            <w:bookmarkEnd w:id="1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2" w:name="z5117_019_05"/>
            <w:bookmarkStart w:id="1693" w:name="z5117_019_05"/>
            <w:bookmarkEnd w:id="16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4" w:name="z5117_019_06"/>
            <w:bookmarkStart w:id="1695" w:name="z5117_019_06"/>
            <w:bookmarkEnd w:id="16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6" w:name="z5117_020_03"/>
            <w:bookmarkStart w:id="1697" w:name="z5117_020_03"/>
            <w:bookmarkEnd w:id="16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8" w:name="z5117_020_04"/>
            <w:bookmarkStart w:id="1699" w:name="z5117_020_04"/>
            <w:bookmarkEnd w:id="16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0" w:name="z5117_020_05"/>
            <w:bookmarkStart w:id="1701" w:name="z5117_020_05"/>
            <w:bookmarkEnd w:id="17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2" w:name="z5117_020_06"/>
            <w:bookmarkStart w:id="1703" w:name="z5117_020_06"/>
            <w:bookmarkEnd w:id="17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4" w:name="z5117_021_03"/>
            <w:bookmarkEnd w:id="1704"/>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5" w:name="z5117_021_04"/>
            <w:bookmarkEnd w:id="1705"/>
            <w:r>
              <w:rPr>
                <w:b/>
                <w:bCs/>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6" w:name="z5117_021_05"/>
            <w:bookmarkEnd w:id="1706"/>
            <w:r>
              <w:rPr>
                <w:b/>
                <w:bCs/>
                <w:sz w:val="20"/>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1_06"/>
            <w:bookmarkEnd w:id="1707"/>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8" w:name="z5117_022_03"/>
            <w:bookmarkEnd w:id="170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9" w:name="z5117_022_04"/>
            <w:bookmarkEnd w:id="170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0" w:name="z5117_022_05"/>
            <w:bookmarkStart w:id="1711" w:name="z5117_022_05"/>
            <w:bookmarkEnd w:id="17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2" w:name="z5117_022_06"/>
            <w:bookmarkStart w:id="1713" w:name="z5117_022_06"/>
            <w:bookmarkEnd w:id="17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4" w:name="z5117_221_03"/>
            <w:bookmarkStart w:id="1715" w:name="z5117_221_03"/>
            <w:bookmarkEnd w:id="17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6" w:name="z5117_221_04"/>
            <w:bookmarkStart w:id="1717" w:name="z5117_221_04"/>
            <w:bookmarkEnd w:id="17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8" w:name="z5117_221_05"/>
            <w:bookmarkStart w:id="1719" w:name="z5117_221_05"/>
            <w:bookmarkEnd w:id="17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0" w:name="z5117_221_06"/>
            <w:bookmarkStart w:id="1721" w:name="z5117_221_06"/>
            <w:bookmarkEnd w:id="17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22" w:name="z5117_222_03"/>
            <w:bookmarkStart w:id="1723" w:name="z5117_222_03"/>
            <w:bookmarkEnd w:id="17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4" w:name="z5117_222_04"/>
            <w:bookmarkStart w:id="1725" w:name="z5117_222_04"/>
            <w:bookmarkEnd w:id="17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6" w:name="z5117_222_05"/>
            <w:bookmarkStart w:id="1727" w:name="z5117_222_05"/>
            <w:bookmarkEnd w:id="17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8" w:name="z5117_222_06"/>
            <w:bookmarkStart w:id="1729" w:name="z5117_222_06"/>
            <w:bookmarkEnd w:id="17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0" w:name="z5117_223_03"/>
            <w:bookmarkEnd w:id="173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1" w:name="z5117_223_04"/>
            <w:bookmarkEnd w:id="173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2" w:name="z5117_223_05"/>
            <w:bookmarkStart w:id="1733" w:name="z5117_223_05"/>
            <w:bookmarkEnd w:id="17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4" w:name="z5117_223_06"/>
            <w:bookmarkStart w:id="1735" w:name="z5117_223_06"/>
            <w:bookmarkEnd w:id="17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6" w:name="z5117_224_03"/>
            <w:bookmarkStart w:id="1737" w:name="z5117_224_03"/>
            <w:bookmarkEnd w:id="17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8" w:name="z5117_224_04"/>
            <w:bookmarkStart w:id="1739" w:name="z5117_224_04"/>
            <w:bookmarkEnd w:id="17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24_05"/>
            <w:bookmarkStart w:id="1741" w:name="z5117_224_05"/>
            <w:bookmarkEnd w:id="17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2" w:name="z5117_224_06"/>
            <w:bookmarkStart w:id="1743" w:name="z5117_224_06"/>
            <w:bookmarkEnd w:id="1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4" w:name="z5117_023_03"/>
            <w:bookmarkEnd w:id="174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5" w:name="z5117_023_04"/>
            <w:bookmarkEnd w:id="1745"/>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023_05"/>
            <w:bookmarkEnd w:id="174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7" w:name="z5117_023_06"/>
            <w:bookmarkStart w:id="1748" w:name="z5117_023_06"/>
            <w:bookmarkEnd w:id="17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49" w:name="z5117_024_03"/>
            <w:bookmarkStart w:id="1750" w:name="z5117_024_03"/>
            <w:bookmarkEnd w:id="1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1" w:name="z5117_024_04"/>
            <w:bookmarkStart w:id="1752" w:name="z5117_024_04"/>
            <w:bookmarkEnd w:id="17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3" w:name="z5117_024_05"/>
            <w:bookmarkStart w:id="1754" w:name="z5117_024_05"/>
            <w:bookmarkEnd w:id="17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4_06"/>
            <w:bookmarkStart w:id="1756" w:name="z5117_024_06"/>
            <w:bookmarkEnd w:id="17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7" w:name="z5117_025_03"/>
            <w:bookmarkStart w:id="1758" w:name="z5117_025_03"/>
            <w:bookmarkEnd w:id="17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9" w:name="z5117_025_04"/>
            <w:bookmarkStart w:id="1760" w:name="z5117_025_04"/>
            <w:bookmarkEnd w:id="17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1" w:name="z5117_025_05"/>
            <w:bookmarkStart w:id="1762" w:name="z5117_025_05"/>
            <w:bookmarkEnd w:id="17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025_06"/>
            <w:bookmarkStart w:id="1764" w:name="z5117_025_06"/>
            <w:bookmarkEnd w:id="17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5" w:name="z5117_026_03"/>
            <w:bookmarkEnd w:id="1765"/>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6" w:name="z5117_026_04"/>
            <w:bookmarkEnd w:id="1766"/>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7" w:name="z5117_026_05"/>
            <w:bookmarkEnd w:id="1767"/>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8" w:name="z5117_026_06"/>
            <w:bookmarkEnd w:id="1768"/>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9" w:name="z5117_261_03"/>
            <w:bookmarkEnd w:id="1769"/>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0" w:name="z5117_261_04"/>
            <w:bookmarkEnd w:id="1770"/>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1" w:name="z5117_261_05"/>
            <w:bookmarkEnd w:id="1771"/>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2" w:name="z5117_261_06"/>
            <w:bookmarkEnd w:id="177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3" w:name="z5117_262_03"/>
            <w:bookmarkStart w:id="1774" w:name="z5117_262_03"/>
            <w:bookmarkEnd w:id="1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5" w:name="z5117_262_04"/>
            <w:bookmarkStart w:id="1776" w:name="z5117_262_04"/>
            <w:bookmarkEnd w:id="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7" w:name="z5117_262_05"/>
            <w:bookmarkStart w:id="1778" w:name="z5117_262_05"/>
            <w:bookmarkEnd w:id="17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62_06"/>
            <w:bookmarkStart w:id="1780" w:name="z5117_262_06"/>
            <w:bookmarkEnd w:id="17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1" w:name="z5117_263_03"/>
            <w:bookmarkEnd w:id="1781"/>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2" w:name="z5117_263_04"/>
            <w:bookmarkEnd w:id="1782"/>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3" w:name="z5117_263_05"/>
            <w:bookmarkEnd w:id="1783"/>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4" w:name="z5117_263_06"/>
            <w:bookmarkEnd w:id="178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5" w:name="z5117_264_03"/>
            <w:bookmarkEnd w:id="1785"/>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6" w:name="z5117_264_04"/>
            <w:bookmarkEnd w:id="178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7" w:name="z5117_264_05"/>
            <w:bookmarkEnd w:id="1787"/>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8" w:name="z5117_264_06"/>
            <w:bookmarkEnd w:id="1788"/>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89" w:name="z5117_027_03"/>
            <w:bookmarkStart w:id="1790" w:name="z5117_027_03"/>
            <w:bookmarkEnd w:id="17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1" w:name="z5117_027_04"/>
            <w:bookmarkStart w:id="1792" w:name="z5117_027_04"/>
            <w:bookmarkEnd w:id="17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3" w:name="z5117_027_05"/>
            <w:bookmarkStart w:id="1794" w:name="z5117_027_05"/>
            <w:bookmarkEnd w:id="17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027_06"/>
            <w:bookmarkStart w:id="1796" w:name="z5117_027_06"/>
            <w:bookmarkEnd w:id="17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7" w:name="z5117_271_03"/>
            <w:bookmarkStart w:id="1798" w:name="z5117_271_03"/>
            <w:bookmarkEnd w:id="1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9" w:name="z5117_271_04"/>
            <w:bookmarkStart w:id="1800" w:name="z5117_271_04"/>
            <w:bookmarkEnd w:id="18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1" w:name="z5117_271_05"/>
            <w:bookmarkStart w:id="1802" w:name="z5117_271_05"/>
            <w:bookmarkEnd w:id="18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1_06"/>
            <w:bookmarkStart w:id="1804" w:name="z5117_271_06"/>
            <w:bookmarkEnd w:id="18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5" w:name="z5117_272_03"/>
            <w:bookmarkStart w:id="1806" w:name="z5117_272_03"/>
            <w:bookmarkEnd w:id="18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7" w:name="z5117_272_04"/>
            <w:bookmarkStart w:id="1808" w:name="z5117_272_04"/>
            <w:bookmarkEnd w:id="18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9" w:name="z5117_272_05"/>
            <w:bookmarkStart w:id="1810" w:name="z5117_272_05"/>
            <w:bookmarkEnd w:id="18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2_06"/>
            <w:bookmarkStart w:id="1812" w:name="z5117_272_06"/>
            <w:bookmarkEnd w:id="18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3" w:name="z5117_273_03"/>
            <w:bookmarkStart w:id="1814" w:name="z5117_273_03"/>
            <w:bookmarkEnd w:id="18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5" w:name="z5117_273_04"/>
            <w:bookmarkStart w:id="1816" w:name="z5117_273_04"/>
            <w:bookmarkEnd w:id="18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7" w:name="z5117_273_05"/>
            <w:bookmarkStart w:id="1818" w:name="z5117_273_05"/>
            <w:bookmarkEnd w:id="18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273_06"/>
            <w:bookmarkStart w:id="1820" w:name="z5117_273_06"/>
            <w:bookmarkEnd w:id="18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1" w:name="z5117_275_03"/>
            <w:bookmarkStart w:id="1822" w:name="z5117_275_03"/>
            <w:bookmarkEnd w:id="18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3" w:name="z5117_275_04"/>
            <w:bookmarkStart w:id="1824" w:name="z5117_275_04"/>
            <w:bookmarkEnd w:id="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5" w:name="z5117_275_05"/>
            <w:bookmarkStart w:id="1826" w:name="z5117_275_05"/>
            <w:bookmarkEnd w:id="18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275_06"/>
            <w:bookmarkStart w:id="1828" w:name="z5117_275_06"/>
            <w:bookmarkEnd w:id="18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9" w:name="z5117_276_03"/>
            <w:bookmarkStart w:id="1830" w:name="z5117_276_03"/>
            <w:bookmarkEnd w:id="18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1" w:name="z5117_276_04"/>
            <w:bookmarkStart w:id="1832" w:name="z5117_276_04"/>
            <w:bookmarkEnd w:id="18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3" w:name="z5117_276_05"/>
            <w:bookmarkStart w:id="1834" w:name="z5117_276_05"/>
            <w:bookmarkEnd w:id="18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5" w:name="z5117_276_06"/>
            <w:bookmarkStart w:id="1836" w:name="z5117_276_06"/>
            <w:bookmarkEnd w:id="18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7" w:name="z5117_278_03"/>
            <w:bookmarkStart w:id="1838" w:name="z5117_278_03"/>
            <w:bookmarkEnd w:id="18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9" w:name="z5117_278_04"/>
            <w:bookmarkStart w:id="1840" w:name="z5117_278_04"/>
            <w:bookmarkEnd w:id="1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1" w:name="z5117_278_05"/>
            <w:bookmarkStart w:id="1842" w:name="z5117_278_05"/>
            <w:bookmarkEnd w:id="18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3" w:name="z5117_278_06"/>
            <w:bookmarkStart w:id="1844" w:name="z5117_278_06"/>
            <w:bookmarkEnd w:id="18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5" w:name="z5117_279_03"/>
            <w:bookmarkStart w:id="1846" w:name="z5117_279_03"/>
            <w:bookmarkEnd w:id="18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7" w:name="z5117_279_04"/>
            <w:bookmarkStart w:id="1848" w:name="z5117_279_04"/>
            <w:bookmarkEnd w:id="18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9" w:name="z5117_279_05"/>
            <w:bookmarkStart w:id="1850" w:name="z5117_279_05"/>
            <w:bookmarkEnd w:id="18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1" w:name="z5117_279_06"/>
            <w:bookmarkStart w:id="1852" w:name="z5117_279_06"/>
            <w:bookmarkEnd w:id="18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3" w:name="z5117_310_03"/>
            <w:bookmarkStart w:id="1854" w:name="z5117_310_03"/>
            <w:bookmarkEnd w:id="18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5" w:name="z5117_310_04"/>
            <w:bookmarkStart w:id="1856" w:name="z5117_310_04"/>
            <w:bookmarkEnd w:id="18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7" w:name="z5117_310_05"/>
            <w:bookmarkStart w:id="1858" w:name="z5117_310_05"/>
            <w:bookmarkEnd w:id="18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9" w:name="z5117_310_06"/>
            <w:bookmarkStart w:id="1860" w:name="z5117_310_06"/>
            <w:bookmarkEnd w:id="18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1" w:name="z5117_311_03"/>
            <w:bookmarkStart w:id="1862" w:name="z5117_311_03"/>
            <w:bookmarkEnd w:id="18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3" w:name="z5117_311_04"/>
            <w:bookmarkStart w:id="1864" w:name="z5117_311_04"/>
            <w:bookmarkEnd w:id="18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5" w:name="z5117_311_05"/>
            <w:bookmarkStart w:id="1866" w:name="z5117_311_05"/>
            <w:bookmarkEnd w:id="18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311_06"/>
            <w:bookmarkStart w:id="1868" w:name="z5117_311_06"/>
            <w:bookmarkEnd w:id="18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9" w:name="z5119_001_03"/>
            <w:bookmarkStart w:id="1870" w:name="z5119_001_03"/>
            <w:bookmarkEnd w:id="1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1_04"/>
            <w:bookmarkStart w:id="1872" w:name="z5119_001_04"/>
            <w:bookmarkEnd w:id="187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3" w:name="z5119_001_06"/>
            <w:bookmarkStart w:id="1874" w:name="z5119_001_05"/>
            <w:bookmarkStart w:id="1875" w:name="z5119_001_06"/>
            <w:bookmarkStart w:id="1876" w:name="z5119_001_05"/>
            <w:bookmarkEnd w:id="1875"/>
            <w:bookmarkEnd w:id="187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7" w:name="z5119_002_03"/>
            <w:bookmarkStart w:id="1878" w:name="z5119_002_03"/>
            <w:bookmarkEnd w:id="18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9" w:name="z5119_002_04"/>
            <w:bookmarkStart w:id="1880" w:name="z5119_002_04"/>
            <w:bookmarkEnd w:id="188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1" w:name="z5119_002_06"/>
            <w:bookmarkStart w:id="1882" w:name="z5119_002_05"/>
            <w:bookmarkStart w:id="1883" w:name="z5119_002_06"/>
            <w:bookmarkStart w:id="1884" w:name="z5119_002_05"/>
            <w:bookmarkEnd w:id="1883"/>
            <w:bookmarkEnd w:id="188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5" w:name="z5119_003_03"/>
            <w:bookmarkStart w:id="1886" w:name="z5119_003_03"/>
            <w:bookmarkEnd w:id="18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7" w:name="z5119_003_04"/>
            <w:bookmarkStart w:id="1888" w:name="z5119_003_04"/>
            <w:bookmarkEnd w:id="188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9" w:name="z5119_003_06"/>
            <w:bookmarkStart w:id="1890" w:name="z5119_003_05"/>
            <w:bookmarkStart w:id="1891" w:name="z5119_003_06"/>
            <w:bookmarkStart w:id="1892" w:name="z5119_003_05"/>
            <w:bookmarkEnd w:id="1891"/>
            <w:bookmarkEnd w:id="189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3" w:name="z5119_004_03"/>
            <w:bookmarkStart w:id="1894" w:name="z5119_004_03"/>
            <w:bookmarkEnd w:id="1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5" w:name="z5119_004_04"/>
            <w:bookmarkStart w:id="1896" w:name="z5119_004_04"/>
            <w:bookmarkEnd w:id="189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7" w:name="z5119_004_06"/>
            <w:bookmarkStart w:id="1898" w:name="z5119_004_05"/>
            <w:bookmarkStart w:id="1899" w:name="z5119_004_06"/>
            <w:bookmarkStart w:id="1900" w:name="z5119_004_05"/>
            <w:bookmarkEnd w:id="1899"/>
            <w:bookmarkEnd w:id="190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1" w:name="z5119_005_03"/>
            <w:bookmarkStart w:id="1902" w:name="z5119_005_03"/>
            <w:bookmarkEnd w:id="19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3" w:name="z5119_005_04"/>
            <w:bookmarkStart w:id="1904" w:name="z5119_005_04"/>
            <w:bookmarkEnd w:id="190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5" w:name="z5119_005_06"/>
            <w:bookmarkStart w:id="1906" w:name="z5119_005_05"/>
            <w:bookmarkStart w:id="1907" w:name="z5119_005_06"/>
            <w:bookmarkStart w:id="1908" w:name="z5119_005_05"/>
            <w:bookmarkEnd w:id="1907"/>
            <w:bookmarkEnd w:id="190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9" w:name="z5119_006_03"/>
            <w:bookmarkStart w:id="1910" w:name="z5119_006_03"/>
            <w:bookmarkEnd w:id="19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1" w:name="z5119_006_04"/>
            <w:bookmarkStart w:id="1912" w:name="z5119_006_04"/>
            <w:bookmarkEnd w:id="191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3" w:name="z5119_006_06"/>
            <w:bookmarkStart w:id="1914" w:name="z5119_006_05"/>
            <w:bookmarkStart w:id="1915" w:name="z5119_006_06"/>
            <w:bookmarkStart w:id="1916" w:name="z5119_006_05"/>
            <w:bookmarkEnd w:id="1915"/>
            <w:bookmarkEnd w:id="191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7" w:name="z5119_007_03"/>
            <w:bookmarkStart w:id="1918" w:name="z5119_007_03"/>
            <w:bookmarkEnd w:id="1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9" w:name="z5119_007_04"/>
            <w:bookmarkStart w:id="1920" w:name="z5119_007_04"/>
            <w:bookmarkEnd w:id="192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1" w:name="z5119_007_06"/>
            <w:bookmarkStart w:id="1922" w:name="z5119_007_05"/>
            <w:bookmarkStart w:id="1923" w:name="z5119_007_06"/>
            <w:bookmarkStart w:id="1924" w:name="z5119_007_05"/>
            <w:bookmarkEnd w:id="1923"/>
            <w:bookmarkEnd w:id="192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5" w:name="z5119_008_03"/>
            <w:bookmarkStart w:id="1926" w:name="z5119_008_03"/>
            <w:bookmarkEnd w:id="19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7" w:name="z5119_008_04"/>
            <w:bookmarkStart w:id="1928" w:name="z5119_008_04"/>
            <w:bookmarkEnd w:id="192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9" w:name="z5119_008_06"/>
            <w:bookmarkStart w:id="1930" w:name="z5119_008_05"/>
            <w:bookmarkStart w:id="1931" w:name="z5119_008_06"/>
            <w:bookmarkStart w:id="1932" w:name="z5119_008_05"/>
            <w:bookmarkEnd w:id="1931"/>
            <w:bookmarkEnd w:id="193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3" w:name="z5119_009_03"/>
            <w:bookmarkStart w:id="1934" w:name="z5119_009_03"/>
            <w:bookmarkEnd w:id="19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5" w:name="z5119_009_04"/>
            <w:bookmarkStart w:id="1936" w:name="z5119_009_04"/>
            <w:bookmarkEnd w:id="193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7" w:name="z5119_009_06"/>
            <w:bookmarkStart w:id="1938" w:name="z5119_009_05"/>
            <w:bookmarkStart w:id="1939" w:name="z5119_009_06"/>
            <w:bookmarkStart w:id="1940" w:name="z5119_009_05"/>
            <w:bookmarkEnd w:id="1939"/>
            <w:bookmarkEnd w:id="194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1" w:name="z5119_010_03"/>
            <w:bookmarkStart w:id="1942" w:name="z5119_010_03"/>
            <w:bookmarkEnd w:id="1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3" w:name="z5119_010_04"/>
            <w:bookmarkStart w:id="1944" w:name="z5119_010_04"/>
            <w:bookmarkEnd w:id="194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5" w:name="z5119_010_06"/>
            <w:bookmarkStart w:id="1946" w:name="z5119_010_05"/>
            <w:bookmarkStart w:id="1947" w:name="z5119_010_06"/>
            <w:bookmarkStart w:id="1948" w:name="z5119_010_05"/>
            <w:bookmarkEnd w:id="1947"/>
            <w:bookmarkEnd w:id="194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9" w:name="z5119_011_03"/>
            <w:bookmarkStart w:id="1950" w:name="z5119_011_03"/>
            <w:bookmarkEnd w:id="19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1" w:name="z5119_011_04"/>
            <w:bookmarkStart w:id="1952" w:name="z5119_011_04"/>
            <w:bookmarkEnd w:id="195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3" w:name="z5119_011_06"/>
            <w:bookmarkStart w:id="1954" w:name="z5119_011_05"/>
            <w:bookmarkStart w:id="1955" w:name="z5119_011_06"/>
            <w:bookmarkStart w:id="1956" w:name="z5119_011_05"/>
            <w:bookmarkEnd w:id="1955"/>
            <w:bookmarkEnd w:id="195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7" w:name="z5119_012_03"/>
            <w:bookmarkStart w:id="1958" w:name="z5119_012_03"/>
            <w:bookmarkEnd w:id="19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9" w:name="z5119_012_04"/>
            <w:bookmarkStart w:id="1960" w:name="z5119_012_04"/>
            <w:bookmarkEnd w:id="196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1" w:name="z5119_012_06"/>
            <w:bookmarkStart w:id="1962" w:name="z5119_012_05"/>
            <w:bookmarkStart w:id="1963" w:name="z5119_012_06"/>
            <w:bookmarkStart w:id="1964" w:name="z5119_012_05"/>
            <w:bookmarkEnd w:id="1963"/>
            <w:bookmarkEnd w:id="1964"/>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5" w:name="z5123_001_03"/>
            <w:bookmarkStart w:id="1966" w:name="z5123_001_03"/>
            <w:bookmarkEnd w:id="19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7" w:name="z5123_001_04"/>
            <w:bookmarkStart w:id="1968" w:name="z5123_001_04"/>
            <w:bookmarkEnd w:id="1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9" w:name="z5123_001_05"/>
            <w:bookmarkStart w:id="1970" w:name="z5123_001_05"/>
            <w:bookmarkEnd w:id="1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1" w:name="z5123_001_06"/>
            <w:bookmarkStart w:id="1972" w:name="z5123_001_06"/>
            <w:bookmarkEnd w:id="1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3" w:name="z5123_001_07"/>
            <w:bookmarkStart w:id="1974" w:name="z5123_001_07"/>
            <w:bookmarkEnd w:id="19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5" w:name="z5123_001_08"/>
            <w:bookmarkStart w:id="1976" w:name="z5123_001_08"/>
            <w:bookmarkEnd w:id="19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77" w:name="z5123_012_03"/>
            <w:bookmarkStart w:id="1978" w:name="z5123_012_03"/>
            <w:bookmarkEnd w:id="19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9" w:name="z5123_012_04"/>
            <w:bookmarkStart w:id="1980" w:name="z5123_012_04"/>
            <w:bookmarkEnd w:id="1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1" w:name="z5123_012_05"/>
            <w:bookmarkStart w:id="1982" w:name="z5123_012_05"/>
            <w:bookmarkEnd w:id="1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3" w:name="z5123_012_06"/>
            <w:bookmarkStart w:id="1984" w:name="z5123_012_06"/>
            <w:bookmarkEnd w:id="1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5" w:name="z5123_012_07"/>
            <w:bookmarkStart w:id="1986" w:name="z5123_012_07"/>
            <w:bookmarkEnd w:id="19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7" w:name="z5123_012_08"/>
            <w:bookmarkStart w:id="1988" w:name="z5123_012_08"/>
            <w:bookmarkEnd w:id="19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89" w:name="z5123_013_03"/>
            <w:bookmarkStart w:id="1990" w:name="z5123_013_03"/>
            <w:bookmarkEnd w:id="19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1" w:name="z5123_013_04"/>
            <w:bookmarkStart w:id="1992" w:name="z5123_013_04"/>
            <w:bookmarkEnd w:id="1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3" w:name="z5123_013_05"/>
            <w:bookmarkStart w:id="1994" w:name="z5123_013_05"/>
            <w:bookmarkEnd w:id="1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5" w:name="z5123_013_06"/>
            <w:bookmarkStart w:id="1996" w:name="z5123_013_06"/>
            <w:bookmarkEnd w:id="1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7" w:name="z5123_013_07"/>
            <w:bookmarkStart w:id="1998" w:name="z5123_013_07"/>
            <w:bookmarkEnd w:id="19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9" w:name="z5123_013_08"/>
            <w:bookmarkStart w:id="2000" w:name="z5123_013_08"/>
            <w:bookmarkEnd w:id="20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1" w:name="z5123_014_03"/>
            <w:bookmarkStart w:id="2002" w:name="z5123_014_03"/>
            <w:bookmarkEnd w:id="20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3" w:name="z5123_014_04"/>
            <w:bookmarkStart w:id="2004" w:name="z5123_014_04"/>
            <w:bookmarkEnd w:id="2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5" w:name="z5123_014_05"/>
            <w:bookmarkStart w:id="2006" w:name="z5123_014_05"/>
            <w:bookmarkEnd w:id="2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7" w:name="z5123_014_06"/>
            <w:bookmarkStart w:id="2008" w:name="z5123_014_06"/>
            <w:bookmarkEnd w:id="2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9" w:name="z5123_014_07"/>
            <w:bookmarkStart w:id="2010" w:name="z5123_014_07"/>
            <w:bookmarkEnd w:id="20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1" w:name="z5123_014_08"/>
            <w:bookmarkStart w:id="2012" w:name="z5123_014_08"/>
            <w:bookmarkEnd w:id="20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3" w:name="z5123_015_03"/>
            <w:bookmarkStart w:id="2014" w:name="z5123_015_03"/>
            <w:bookmarkEnd w:id="20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5" w:name="z5123_015_04"/>
            <w:bookmarkStart w:id="2016" w:name="z5123_015_04"/>
            <w:bookmarkEnd w:id="2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7" w:name="z5123_015_05"/>
            <w:bookmarkStart w:id="2018" w:name="z5123_015_05"/>
            <w:bookmarkEnd w:id="2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9" w:name="z5123_015_06"/>
            <w:bookmarkStart w:id="2020" w:name="z5123_015_06"/>
            <w:bookmarkEnd w:id="2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1" w:name="z5123_015_07"/>
            <w:bookmarkStart w:id="2022" w:name="z5123_015_07"/>
            <w:bookmarkEnd w:id="20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3" w:name="z5123_015_08"/>
            <w:bookmarkStart w:id="2024" w:name="z5123_015_08"/>
            <w:bookmarkEnd w:id="20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5" w:name="z5123_151_03"/>
            <w:bookmarkStart w:id="2026" w:name="z5123_151_03"/>
            <w:bookmarkEnd w:id="20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7" w:name="z5123_151_04"/>
            <w:bookmarkStart w:id="2028" w:name="z5123_151_04"/>
            <w:bookmarkEnd w:id="2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9" w:name="z5123_151_05"/>
            <w:bookmarkStart w:id="2030" w:name="z5123_151_05"/>
            <w:bookmarkEnd w:id="2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1" w:name="z5123_151_06"/>
            <w:bookmarkStart w:id="2032" w:name="z5123_151_06"/>
            <w:bookmarkEnd w:id="2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3" w:name="z5123_151_07"/>
            <w:bookmarkStart w:id="2034" w:name="z5123_151_07"/>
            <w:bookmarkEnd w:id="20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5" w:name="z5123_151_08"/>
            <w:bookmarkStart w:id="2036" w:name="z5123_151_08"/>
            <w:bookmarkEnd w:id="20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37" w:name="z5123_152_03"/>
            <w:bookmarkStart w:id="2038" w:name="z5123_152_03"/>
            <w:bookmarkEnd w:id="20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9" w:name="z5123_152_04"/>
            <w:bookmarkStart w:id="2040" w:name="z5123_152_04"/>
            <w:bookmarkEnd w:id="2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1" w:name="z5123_152_05"/>
            <w:bookmarkStart w:id="2042" w:name="z5123_152_05"/>
            <w:bookmarkEnd w:id="2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3" w:name="z5123_152_06"/>
            <w:bookmarkStart w:id="2044" w:name="z5123_152_06"/>
            <w:bookmarkEnd w:id="2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5" w:name="z5123_152_07"/>
            <w:bookmarkStart w:id="2046" w:name="z5123_152_07"/>
            <w:bookmarkEnd w:id="20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7" w:name="z5123_152_08"/>
            <w:bookmarkStart w:id="2048" w:name="z5123_152_08"/>
            <w:bookmarkEnd w:id="20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49" w:name="z5123_153_03"/>
            <w:bookmarkStart w:id="2050" w:name="z5123_153_03"/>
            <w:bookmarkEnd w:id="20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1" w:name="z5123_153_04"/>
            <w:bookmarkStart w:id="2052" w:name="z5123_153_04"/>
            <w:bookmarkEnd w:id="2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3" w:name="z5123_153_05"/>
            <w:bookmarkStart w:id="2054" w:name="z5123_153_05"/>
            <w:bookmarkEnd w:id="2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5" w:name="z5123_153_06"/>
            <w:bookmarkStart w:id="2056" w:name="z5123_153_06"/>
            <w:bookmarkEnd w:id="2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7" w:name="z5123_153_07"/>
            <w:bookmarkStart w:id="2058" w:name="z5123_153_07"/>
            <w:bookmarkEnd w:id="20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9" w:name="z5123_153_08"/>
            <w:bookmarkStart w:id="2060" w:name="z5123_153_08"/>
            <w:bookmarkEnd w:id="20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1" w:name="z5123_154_03"/>
            <w:bookmarkStart w:id="2062" w:name="z5123_154_03"/>
            <w:bookmarkEnd w:id="20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3" w:name="z5123_154_04"/>
            <w:bookmarkStart w:id="2064" w:name="z5123_154_04"/>
            <w:bookmarkEnd w:id="2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5" w:name="z5123_154_05"/>
            <w:bookmarkStart w:id="2066" w:name="z5123_154_05"/>
            <w:bookmarkEnd w:id="2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7" w:name="z5123_154_06"/>
            <w:bookmarkStart w:id="2068" w:name="z5123_154_06"/>
            <w:bookmarkEnd w:id="2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9" w:name="z5123_154_07"/>
            <w:bookmarkStart w:id="2070" w:name="z5123_154_07"/>
            <w:bookmarkEnd w:id="20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1" w:name="z5123_154_08"/>
            <w:bookmarkStart w:id="2072" w:name="z5123_154_08"/>
            <w:bookmarkEnd w:id="20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3" w:name="z5123_155_03"/>
            <w:bookmarkStart w:id="2074" w:name="z5123_155_03"/>
            <w:bookmarkEnd w:id="20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5" w:name="z5123_155_04"/>
            <w:bookmarkStart w:id="2076" w:name="z5123_155_04"/>
            <w:bookmarkEnd w:id="2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7" w:name="z5123_155_05"/>
            <w:bookmarkStart w:id="2078" w:name="z5123_155_05"/>
            <w:bookmarkEnd w:id="2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9" w:name="z5123_155_06"/>
            <w:bookmarkStart w:id="2080" w:name="z5123_155_06"/>
            <w:bookmarkEnd w:id="2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1" w:name="z5123_155_07"/>
            <w:bookmarkStart w:id="2082" w:name="z5123_155_07"/>
            <w:bookmarkEnd w:id="20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3" w:name="z5123_155_08"/>
            <w:bookmarkStart w:id="2084" w:name="z5123_155_08"/>
            <w:bookmarkEnd w:id="20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5" w:name="z5123_156_03"/>
            <w:bookmarkStart w:id="2086" w:name="z5123_156_03"/>
            <w:bookmarkEnd w:id="20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7" w:name="z5123_156_04"/>
            <w:bookmarkStart w:id="2088" w:name="z5123_156_04"/>
            <w:bookmarkEnd w:id="2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9" w:name="z5123_156_05"/>
            <w:bookmarkStart w:id="2090" w:name="z5123_156_05"/>
            <w:bookmarkEnd w:id="2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1" w:name="z5123_156_06"/>
            <w:bookmarkStart w:id="2092" w:name="z5123_156_06"/>
            <w:bookmarkEnd w:id="2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3" w:name="z5123_156_07"/>
            <w:bookmarkStart w:id="2094" w:name="z5123_156_07"/>
            <w:bookmarkEnd w:id="20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5" w:name="z5123_156_08"/>
            <w:bookmarkStart w:id="2096" w:name="z5123_156_08"/>
            <w:bookmarkEnd w:id="20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97" w:name="z5123_157_03"/>
            <w:bookmarkStart w:id="2098" w:name="z5123_157_03"/>
            <w:bookmarkEnd w:id="20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9" w:name="z5123_157_04"/>
            <w:bookmarkStart w:id="2100" w:name="z5123_157_04"/>
            <w:bookmarkEnd w:id="2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1" w:name="z5123_157_05"/>
            <w:bookmarkStart w:id="2102" w:name="z5123_157_05"/>
            <w:bookmarkEnd w:id="2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3" w:name="z5123_157_06"/>
            <w:bookmarkStart w:id="2104" w:name="z5123_157_06"/>
            <w:bookmarkEnd w:id="2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5" w:name="z5123_157_07"/>
            <w:bookmarkStart w:id="2106" w:name="z5123_157_07"/>
            <w:bookmarkEnd w:id="21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7" w:name="z5123_157_08"/>
            <w:bookmarkStart w:id="2108" w:name="z5123_157_08"/>
            <w:bookmarkEnd w:id="21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09" w:name="z5123_158_03"/>
            <w:bookmarkStart w:id="2110" w:name="z5123_158_03"/>
            <w:bookmarkEnd w:id="21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1" w:name="z5123_158_04"/>
            <w:bookmarkStart w:id="2112" w:name="z5123_158_04"/>
            <w:bookmarkEnd w:id="2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3" w:name="z5123_158_05"/>
            <w:bookmarkStart w:id="2114" w:name="z5123_158_05"/>
            <w:bookmarkEnd w:id="2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5" w:name="z5123_158_06"/>
            <w:bookmarkStart w:id="2116" w:name="z5123_158_06"/>
            <w:bookmarkEnd w:id="2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7" w:name="z5123_158_07"/>
            <w:bookmarkStart w:id="2118" w:name="z5123_158_07"/>
            <w:bookmarkEnd w:id="21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9" w:name="z5123_158_08"/>
            <w:bookmarkStart w:id="2120" w:name="z5123_158_08"/>
            <w:bookmarkEnd w:id="212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1" w:name="z5123_159_03"/>
            <w:bookmarkStart w:id="2122" w:name="z5123_159_03"/>
            <w:bookmarkEnd w:id="21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3" w:name="z5123_159_04"/>
            <w:bookmarkStart w:id="2124" w:name="z5123_159_04"/>
            <w:bookmarkEnd w:id="2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5" w:name="z5123_159_05"/>
            <w:bookmarkStart w:id="2126" w:name="z5123_159_05"/>
            <w:bookmarkEnd w:id="2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7" w:name="z5123_159_06"/>
            <w:bookmarkStart w:id="2128" w:name="z5123_159_06"/>
            <w:bookmarkEnd w:id="2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9" w:name="z5123_159_07"/>
            <w:bookmarkStart w:id="2130" w:name="z5123_159_07"/>
            <w:bookmarkEnd w:id="213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1" w:name="z5123_159_08"/>
            <w:bookmarkStart w:id="2132" w:name="z5123_159_08"/>
            <w:bookmarkEnd w:id="213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3" w:name="z5123_200_03"/>
            <w:bookmarkStart w:id="2134" w:name="z5123_200_03"/>
            <w:bookmarkEnd w:id="21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5" w:name="z5123_200_04"/>
            <w:bookmarkStart w:id="2136" w:name="z5123_200_04"/>
            <w:bookmarkEnd w:id="2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7" w:name="z5123_200_05"/>
            <w:bookmarkStart w:id="2138" w:name="z5123_200_05"/>
            <w:bookmarkEnd w:id="2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9" w:name="z5123_200_06"/>
            <w:bookmarkStart w:id="2140" w:name="z5123_200_06"/>
            <w:bookmarkEnd w:id="2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1" w:name="z5123_200_07"/>
            <w:bookmarkStart w:id="2142" w:name="z5123_200_07"/>
            <w:bookmarkEnd w:id="214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3" w:name="z5123_200_08"/>
            <w:bookmarkStart w:id="2144" w:name="z5123_200_08"/>
            <w:bookmarkEnd w:id="214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5" w:name="z5123_201_03"/>
            <w:bookmarkStart w:id="2146" w:name="z5123_201_03"/>
            <w:bookmarkEnd w:id="21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7" w:name="z5123_201_04"/>
            <w:bookmarkStart w:id="2148" w:name="z5123_201_04"/>
            <w:bookmarkEnd w:id="2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9" w:name="z5123_201_05"/>
            <w:bookmarkStart w:id="2150" w:name="z5123_201_05"/>
            <w:bookmarkEnd w:id="2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1" w:name="z5123_201_06"/>
            <w:bookmarkStart w:id="2152" w:name="z5123_201_06"/>
            <w:bookmarkEnd w:id="2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3" w:name="z5123_201_07"/>
            <w:bookmarkStart w:id="2154" w:name="z5123_201_07"/>
            <w:bookmarkEnd w:id="215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5" w:name="z5123_201_08"/>
            <w:bookmarkStart w:id="2156" w:name="z5123_201_08"/>
            <w:bookmarkEnd w:id="215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57" w:name="z5123_202_03"/>
            <w:bookmarkStart w:id="2158" w:name="z5123_202_03"/>
            <w:bookmarkEnd w:id="2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9" w:name="z5123_202_04"/>
            <w:bookmarkStart w:id="2160" w:name="z5123_202_04"/>
            <w:bookmarkEnd w:id="2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1" w:name="z5123_202_05"/>
            <w:bookmarkStart w:id="2162" w:name="z5123_202_05"/>
            <w:bookmarkEnd w:id="2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3" w:name="z5123_202_06"/>
            <w:bookmarkStart w:id="2164" w:name="z5123_202_06"/>
            <w:bookmarkEnd w:id="2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5" w:name="z5123_202_07"/>
            <w:bookmarkStart w:id="2166" w:name="z5123_202_07"/>
            <w:bookmarkEnd w:id="216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7" w:name="z5123_202_08"/>
            <w:bookmarkStart w:id="2168" w:name="z5123_202_08"/>
            <w:bookmarkEnd w:id="216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69" w:name="z5123_203_03"/>
            <w:bookmarkStart w:id="2170" w:name="z5123_203_03"/>
            <w:bookmarkEnd w:id="21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1" w:name="z5123_203_04"/>
            <w:bookmarkStart w:id="2172" w:name="z5123_203_04"/>
            <w:bookmarkEnd w:id="2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3" w:name="z5123_203_05"/>
            <w:bookmarkStart w:id="2174" w:name="z5123_203_05"/>
            <w:bookmarkEnd w:id="2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5" w:name="z5123_203_06"/>
            <w:bookmarkStart w:id="2176" w:name="z5123_203_06"/>
            <w:bookmarkEnd w:id="2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7" w:name="z5123_203_07"/>
            <w:bookmarkStart w:id="2178" w:name="z5123_203_07"/>
            <w:bookmarkEnd w:id="217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9" w:name="z5123_203_08"/>
            <w:bookmarkStart w:id="2180" w:name="z5123_203_08"/>
            <w:bookmarkEnd w:id="218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1" w:name="z5123_204_03"/>
            <w:bookmarkStart w:id="2182" w:name="z5123_204_03"/>
            <w:bookmarkEnd w:id="21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3" w:name="z5123_204_04"/>
            <w:bookmarkStart w:id="2184" w:name="z5123_204_04"/>
            <w:bookmarkEnd w:id="2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5" w:name="z5123_204_05"/>
            <w:bookmarkStart w:id="2186" w:name="z5123_204_05"/>
            <w:bookmarkEnd w:id="2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7" w:name="z5123_204_06"/>
            <w:bookmarkStart w:id="2188" w:name="z5123_204_06"/>
            <w:bookmarkEnd w:id="2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9" w:name="z5123_204_07"/>
            <w:bookmarkStart w:id="2190" w:name="z5123_204_07"/>
            <w:bookmarkEnd w:id="219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1" w:name="z5123_204_08"/>
            <w:bookmarkStart w:id="2192" w:name="z5123_204_08"/>
            <w:bookmarkEnd w:id="219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3" w:name="z5123_205_03"/>
            <w:bookmarkStart w:id="2194" w:name="z5123_205_03"/>
            <w:bookmarkEnd w:id="2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5" w:name="z5123_205_04"/>
            <w:bookmarkStart w:id="2196" w:name="z5123_205_04"/>
            <w:bookmarkEnd w:id="2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7" w:name="z5123_205_05"/>
            <w:bookmarkStart w:id="2198" w:name="z5123_205_05"/>
            <w:bookmarkEnd w:id="2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9" w:name="z5123_205_06"/>
            <w:bookmarkStart w:id="2200" w:name="z5123_205_06"/>
            <w:bookmarkEnd w:id="2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1" w:name="z5123_205_07"/>
            <w:bookmarkStart w:id="2202" w:name="z5123_205_07"/>
            <w:bookmarkEnd w:id="220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3" w:name="z5123_205_08"/>
            <w:bookmarkStart w:id="2204" w:name="z5123_205_08"/>
            <w:bookmarkEnd w:id="220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5" w:name="z5123_206_03"/>
            <w:bookmarkStart w:id="2206" w:name="z5123_206_03"/>
            <w:bookmarkEnd w:id="22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7" w:name="z5123_206_04"/>
            <w:bookmarkStart w:id="2208" w:name="z5123_206_04"/>
            <w:bookmarkEnd w:id="2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9" w:name="z5123_206_05"/>
            <w:bookmarkStart w:id="2210" w:name="z5123_206_05"/>
            <w:bookmarkEnd w:id="2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1" w:name="z5123_206_06"/>
            <w:bookmarkStart w:id="2212" w:name="z5123_206_06"/>
            <w:bookmarkEnd w:id="2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3" w:name="z5123_206_07"/>
            <w:bookmarkStart w:id="2214" w:name="z5123_206_07"/>
            <w:bookmarkEnd w:id="221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5" w:name="z5123_206_08"/>
            <w:bookmarkStart w:id="2216" w:name="z5123_206_08"/>
            <w:bookmarkEnd w:id="221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17" w:name="z5123_016_03"/>
            <w:bookmarkStart w:id="2218" w:name="z5123_016_03"/>
            <w:bookmarkEnd w:id="2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9" w:name="z5123_016_04"/>
            <w:bookmarkStart w:id="2220" w:name="z5123_016_04"/>
            <w:bookmarkEnd w:id="2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1" w:name="z5123_016_05"/>
            <w:bookmarkStart w:id="2222" w:name="z5123_016_05"/>
            <w:bookmarkEnd w:id="2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3" w:name="z5123_016_06"/>
            <w:bookmarkStart w:id="2224" w:name="z5123_016_06"/>
            <w:bookmarkEnd w:id="2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5" w:name="z5123_016_07"/>
            <w:bookmarkStart w:id="2226" w:name="z5123_016_07"/>
            <w:bookmarkEnd w:id="222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7" w:name="z5123_016_08"/>
            <w:bookmarkStart w:id="2228" w:name="z5123_016_08"/>
            <w:bookmarkEnd w:id="222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29" w:name="z5123_161_03"/>
            <w:bookmarkStart w:id="2230" w:name="z5123_161_03"/>
            <w:bookmarkEnd w:id="22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1" w:name="z5123_161_04"/>
            <w:bookmarkStart w:id="2232" w:name="z5123_161_04"/>
            <w:bookmarkEnd w:id="2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3" w:name="z5123_161_05"/>
            <w:bookmarkStart w:id="2234" w:name="z5123_161_05"/>
            <w:bookmarkEnd w:id="2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5" w:name="z5123_161_06"/>
            <w:bookmarkStart w:id="2236" w:name="z5123_161_06"/>
            <w:bookmarkEnd w:id="2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7" w:name="z5123_161_07"/>
            <w:bookmarkStart w:id="2238" w:name="z5123_161_07"/>
            <w:bookmarkEnd w:id="223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9" w:name="z5123_161_08"/>
            <w:bookmarkStart w:id="2240" w:name="z5123_161_08"/>
            <w:bookmarkEnd w:id="224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1" w:name="z5123_162_03"/>
            <w:bookmarkStart w:id="2242" w:name="z5123_162_03"/>
            <w:bookmarkEnd w:id="22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3" w:name="z5123_162_04"/>
            <w:bookmarkStart w:id="2244" w:name="z5123_162_04"/>
            <w:bookmarkEnd w:id="2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5" w:name="z5123_162_05"/>
            <w:bookmarkStart w:id="2246" w:name="z5123_162_05"/>
            <w:bookmarkEnd w:id="2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7" w:name="z5123_162_06"/>
            <w:bookmarkStart w:id="2248" w:name="z5123_162_06"/>
            <w:bookmarkEnd w:id="2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9" w:name="z5123_162_07"/>
            <w:bookmarkStart w:id="2250" w:name="z5123_162_07"/>
            <w:bookmarkEnd w:id="225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1" w:name="z5123_162_08"/>
            <w:bookmarkStart w:id="2252" w:name="z5123_162_08"/>
            <w:bookmarkEnd w:id="225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3" w:name="z5123_163_03"/>
            <w:bookmarkStart w:id="2254" w:name="z5123_163_03"/>
            <w:bookmarkEnd w:id="2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5" w:name="z5123_163_04"/>
            <w:bookmarkStart w:id="2256" w:name="z5123_163_04"/>
            <w:bookmarkEnd w:id="2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7" w:name="z5123_163_05"/>
            <w:bookmarkStart w:id="2258" w:name="z5123_163_05"/>
            <w:bookmarkEnd w:id="2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9" w:name="z5123_163_06"/>
            <w:bookmarkStart w:id="2260" w:name="z5123_163_06"/>
            <w:bookmarkEnd w:id="2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1" w:name="z5123_163_07"/>
            <w:bookmarkStart w:id="2262" w:name="z5123_163_07"/>
            <w:bookmarkEnd w:id="226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3" w:name="z5123_163_08"/>
            <w:bookmarkStart w:id="2264" w:name="z5123_163_08"/>
            <w:bookmarkEnd w:id="226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5" w:name="z5123_164_03"/>
            <w:bookmarkStart w:id="2266" w:name="z5123_164_03"/>
            <w:bookmarkEnd w:id="22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7" w:name="z5123_164_04"/>
            <w:bookmarkStart w:id="2268" w:name="z5123_164_04"/>
            <w:bookmarkEnd w:id="2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9" w:name="z5123_164_05"/>
            <w:bookmarkStart w:id="2270" w:name="z5123_164_05"/>
            <w:bookmarkEnd w:id="2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1" w:name="z5123_164_06"/>
            <w:bookmarkStart w:id="2272" w:name="z5123_164_06"/>
            <w:bookmarkEnd w:id="2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3" w:name="z5123_164_07"/>
            <w:bookmarkStart w:id="2274" w:name="z5123_164_07"/>
            <w:bookmarkEnd w:id="22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5" w:name="z5123_164_08"/>
            <w:bookmarkStart w:id="2276" w:name="z5123_164_08"/>
            <w:bookmarkEnd w:id="22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77" w:name="z5123_165_03"/>
            <w:bookmarkStart w:id="2278" w:name="z5123_165_03"/>
            <w:bookmarkEnd w:id="22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9" w:name="z5123_165_04"/>
            <w:bookmarkStart w:id="2280" w:name="z5123_165_04"/>
            <w:bookmarkEnd w:id="2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23_165_05"/>
            <w:bookmarkStart w:id="2282" w:name="z5123_165_05"/>
            <w:bookmarkEnd w:id="2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23_165_06"/>
            <w:bookmarkStart w:id="2284" w:name="z5123_165_06"/>
            <w:bookmarkEnd w:id="2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23_165_07"/>
            <w:bookmarkStart w:id="2286" w:name="z5123_165_07"/>
            <w:bookmarkEnd w:id="22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7" w:name="z5123_165_08"/>
            <w:bookmarkStart w:id="2288" w:name="z5123_165_08"/>
            <w:bookmarkEnd w:id="22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89" w:name="z5123_166_03"/>
            <w:bookmarkStart w:id="2290" w:name="z5123_166_03"/>
            <w:bookmarkEnd w:id="22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1" w:name="z5123_166_04"/>
            <w:bookmarkStart w:id="2292" w:name="z5123_166_04"/>
            <w:bookmarkEnd w:id="2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23_166_05"/>
            <w:bookmarkStart w:id="2294" w:name="z5123_166_05"/>
            <w:bookmarkEnd w:id="2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5" w:name="z5123_166_06"/>
            <w:bookmarkStart w:id="2296" w:name="z5123_166_06"/>
            <w:bookmarkEnd w:id="2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23_166_07"/>
            <w:bookmarkStart w:id="2298" w:name="z5123_166_07"/>
            <w:bookmarkEnd w:id="22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23_166_08"/>
            <w:bookmarkStart w:id="2300" w:name="z5123_166_08"/>
            <w:bookmarkEnd w:id="23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1" w:name="z5123_167_03"/>
            <w:bookmarkStart w:id="2302" w:name="z5123_167_03"/>
            <w:bookmarkEnd w:id="23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3" w:name="z5123_167_04"/>
            <w:bookmarkStart w:id="2304" w:name="z5123_167_04"/>
            <w:bookmarkEnd w:id="2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23_167_05"/>
            <w:bookmarkStart w:id="2306" w:name="z5123_167_05"/>
            <w:bookmarkEnd w:id="2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23_167_06"/>
            <w:bookmarkStart w:id="2308" w:name="z5123_167_06"/>
            <w:bookmarkEnd w:id="2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23_167_07"/>
            <w:bookmarkStart w:id="2310" w:name="z5123_167_07"/>
            <w:bookmarkEnd w:id="23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1" w:name="z5123_167_08"/>
            <w:bookmarkStart w:id="2312" w:name="z5123_167_08"/>
            <w:bookmarkEnd w:id="23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3" w:name="z5123_168_03"/>
            <w:bookmarkStart w:id="2314" w:name="z5123_168_03"/>
            <w:bookmarkEnd w:id="2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5" w:name="z5123_168_04"/>
            <w:bookmarkStart w:id="2316" w:name="z5123_168_04"/>
            <w:bookmarkEnd w:id="2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23_168_05"/>
            <w:bookmarkStart w:id="2318" w:name="z5123_168_05"/>
            <w:bookmarkEnd w:id="2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9" w:name="z5123_168_06"/>
            <w:bookmarkStart w:id="2320" w:name="z5123_168_06"/>
            <w:bookmarkEnd w:id="2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23_168_07"/>
            <w:bookmarkStart w:id="2322" w:name="z5123_168_07"/>
            <w:bookmarkEnd w:id="23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23_168_08"/>
            <w:bookmarkStart w:id="2324" w:name="z5123_168_08"/>
            <w:bookmarkEnd w:id="23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25" w:name="z5123_017_03"/>
            <w:bookmarkStart w:id="2326" w:name="z5123_017_03"/>
            <w:bookmarkEnd w:id="23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7" w:name="z5123_017_04"/>
            <w:bookmarkStart w:id="2328" w:name="z5123_017_04"/>
            <w:bookmarkEnd w:id="2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23_017_05"/>
            <w:bookmarkStart w:id="2330" w:name="z5123_017_05"/>
            <w:bookmarkEnd w:id="2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23_017_06"/>
            <w:bookmarkStart w:id="2332" w:name="z5123_017_06"/>
            <w:bookmarkEnd w:id="2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23_017_07"/>
            <w:bookmarkStart w:id="2334" w:name="z5123_017_07"/>
            <w:bookmarkEnd w:id="23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5" w:name="z5123_017_08"/>
            <w:bookmarkStart w:id="2336" w:name="z5123_017_08"/>
            <w:bookmarkEnd w:id="23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7" w:name="z5123_018_03"/>
            <w:bookmarkStart w:id="2338" w:name="z5123_018_03"/>
            <w:bookmarkEnd w:id="23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9" w:name="z5123_018_04"/>
            <w:bookmarkStart w:id="2340" w:name="z5123_018_04"/>
            <w:bookmarkEnd w:id="2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3_018_05"/>
            <w:bookmarkStart w:id="2342" w:name="z5123_018_05"/>
            <w:bookmarkEnd w:id="2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3_018_06"/>
            <w:bookmarkStart w:id="2344" w:name="z5123_018_06"/>
            <w:bookmarkEnd w:id="2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23_018_07"/>
            <w:bookmarkStart w:id="2346" w:name="z5123_018_07"/>
            <w:bookmarkEnd w:id="23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23_018_08"/>
            <w:bookmarkStart w:id="2348" w:name="z5123_018_08"/>
            <w:bookmarkEnd w:id="23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49" w:name="z5123_019_03"/>
            <w:bookmarkStart w:id="2350" w:name="z5123_019_03"/>
            <w:bookmarkEnd w:id="2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1" w:name="z5123_019_04"/>
            <w:bookmarkStart w:id="2352" w:name="z5123_019_04"/>
            <w:bookmarkEnd w:id="2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23_019_05"/>
            <w:bookmarkStart w:id="2354" w:name="z5123_019_05"/>
            <w:bookmarkEnd w:id="2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23_019_06"/>
            <w:bookmarkStart w:id="2356" w:name="z5123_019_06"/>
            <w:bookmarkEnd w:id="2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23_019_07"/>
            <w:bookmarkStart w:id="2358" w:name="z5123_019_07"/>
            <w:bookmarkEnd w:id="23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9" w:name="z5123_019_08"/>
            <w:bookmarkStart w:id="2360" w:name="z5123_019_08"/>
            <w:bookmarkEnd w:id="23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1" w:name="z5123_110_03"/>
            <w:bookmarkStart w:id="2362" w:name="z5123_110_03"/>
            <w:bookmarkEnd w:id="23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23_110_04"/>
            <w:bookmarkStart w:id="2364" w:name="z5123_110_04"/>
            <w:bookmarkEnd w:id="2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3_110_05"/>
            <w:bookmarkStart w:id="2366" w:name="z5123_110_05"/>
            <w:bookmarkEnd w:id="2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7" w:name="z5123_110_06"/>
            <w:bookmarkStart w:id="2368" w:name="z5123_110_06"/>
            <w:bookmarkEnd w:id="2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23_110_07"/>
            <w:bookmarkStart w:id="2370" w:name="z5123_110_07"/>
            <w:bookmarkEnd w:id="23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23_110_08"/>
            <w:bookmarkStart w:id="2372" w:name="z5123_110_08"/>
            <w:bookmarkEnd w:id="2372"/>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3" w:name="z5100_001_01"/>
            <w:bookmarkStart w:id="2374" w:name="z5100_001_01"/>
            <w:bookmarkEnd w:id="2374"/>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5" w:name="z5100_001_02"/>
            <w:bookmarkStart w:id="2376" w:name="z5100_001_02"/>
            <w:bookmarkEnd w:id="237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7" w:name="z5100_001_03"/>
            <w:bookmarkStart w:id="2378" w:name="z5100_001_03"/>
            <w:bookmarkEnd w:id="2378"/>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00_001_04"/>
            <w:bookmarkStart w:id="2380" w:name="z5100_001_04"/>
            <w:bookmarkEnd w:id="2380"/>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81" w:name="z5124_001_01"/>
            <w:bookmarkStart w:id="2382" w:name="z5124_001_01"/>
            <w:bookmarkEnd w:id="2382"/>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3" w:name="z5125_001_03"/>
            <w:bookmarkEnd w:id="2383"/>
            <w:r>
              <w:rPr>
                <w:b/>
                <w:bCs/>
                <w:sz w:val="22"/>
                <w:szCs w:val="22"/>
              </w:rPr>
              <w:t>668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4" w:name="z5125_001_04"/>
            <w:bookmarkEnd w:id="2384"/>
            <w:r>
              <w:rPr>
                <w:b/>
                <w:bCs/>
                <w:sz w:val="22"/>
                <w:szCs w:val="22"/>
              </w:rPr>
              <w:t>5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5" w:name="z5125_001_05"/>
            <w:bookmarkEnd w:id="2385"/>
            <w:r>
              <w:rPr>
                <w:b/>
                <w:bCs/>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6" w:name="z5125_001_06"/>
            <w:bookmarkEnd w:id="2386"/>
            <w:r>
              <w:rPr>
                <w:b/>
                <w:bCs/>
                <w:sz w:val="22"/>
                <w:szCs w:val="22"/>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7" w:name="z5125_001_07"/>
            <w:bookmarkEnd w:id="2387"/>
            <w:r>
              <w:rPr>
                <w:b/>
                <w:bCs/>
                <w:sz w:val="22"/>
                <w:szCs w:val="22"/>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5_001_09"/>
            <w:bookmarkStart w:id="2389" w:name="z5125_001_10"/>
            <w:bookmarkStart w:id="2390" w:name="z5125_001_08"/>
            <w:bookmarkStart w:id="2391" w:name="z5125_001_09"/>
            <w:bookmarkStart w:id="2392" w:name="z5125_001_10"/>
            <w:bookmarkStart w:id="2393" w:name="z5125_001_08"/>
            <w:bookmarkEnd w:id="2391"/>
            <w:bookmarkEnd w:id="2392"/>
            <w:bookmarkEnd w:id="239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4" w:name="z5125_002_03"/>
            <w:bookmarkEnd w:id="2394"/>
            <w:r>
              <w:rPr>
                <w:b/>
                <w:bCs/>
                <w:sz w:val="22"/>
                <w:szCs w:val="22"/>
              </w:rPr>
              <w:t>4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5" w:name="z5125_002_04"/>
            <w:bookmarkStart w:id="2396" w:name="z5125_002_04"/>
            <w:bookmarkEnd w:id="2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7" w:name="z5125_002_05"/>
            <w:bookmarkStart w:id="2398" w:name="z5125_002_05"/>
            <w:bookmarkEnd w:id="23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9" w:name="z5125_002_06"/>
            <w:bookmarkEnd w:id="2399"/>
            <w:r>
              <w:rPr>
                <w:b/>
                <w:bCs/>
                <w:sz w:val="22"/>
                <w:szCs w:val="22"/>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5_002_07"/>
            <w:bookmarkStart w:id="2401" w:name="z5125_002_07"/>
            <w:bookmarkEnd w:id="240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5_002_09"/>
            <w:bookmarkStart w:id="2403" w:name="z5125_002_10"/>
            <w:bookmarkStart w:id="2404" w:name="z5125_002_08"/>
            <w:bookmarkStart w:id="2405" w:name="z5125_002_09"/>
            <w:bookmarkStart w:id="2406" w:name="z5125_002_10"/>
            <w:bookmarkStart w:id="2407" w:name="z5125_002_08"/>
            <w:bookmarkEnd w:id="2405"/>
            <w:bookmarkEnd w:id="2406"/>
            <w:bookmarkEnd w:id="240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8" w:name="z5125_003_03"/>
            <w:bookmarkEnd w:id="2408"/>
            <w:r>
              <w:rPr>
                <w:b/>
                <w:bCs/>
                <w:sz w:val="22"/>
                <w:szCs w:val="22"/>
              </w:rPr>
              <w:t>8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9" w:name="z5125_003_04"/>
            <w:bookmarkEnd w:id="2409"/>
            <w:r>
              <w:rPr>
                <w:b/>
                <w:bCs/>
                <w:sz w:val="22"/>
                <w:szCs w:val="22"/>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0" w:name="z5125_003_05"/>
            <w:bookmarkEnd w:id="2410"/>
            <w:r>
              <w:rPr>
                <w:b/>
                <w:bCs/>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1" w:name="z5125_003_06"/>
            <w:bookmarkEnd w:id="2411"/>
            <w:r>
              <w:rPr>
                <w:b/>
                <w:bCs/>
                <w:sz w:val="22"/>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2" w:name="z5125_003_07"/>
            <w:bookmarkEnd w:id="2412"/>
            <w:r>
              <w:rPr>
                <w:b/>
                <w:bCs/>
                <w:sz w:val="22"/>
                <w:szCs w:val="22"/>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3" w:name="z5125_003_09"/>
            <w:bookmarkStart w:id="2414" w:name="z5125_003_10"/>
            <w:bookmarkStart w:id="2415" w:name="z5125_003_08"/>
            <w:bookmarkStart w:id="2416" w:name="z5125_003_09"/>
            <w:bookmarkStart w:id="2417" w:name="z5125_003_10"/>
            <w:bookmarkStart w:id="2418" w:name="z5125_003_08"/>
            <w:bookmarkEnd w:id="2416"/>
            <w:bookmarkEnd w:id="2417"/>
            <w:bookmarkEnd w:id="241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19" w:name="z5300_001_03"/>
            <w:bookmarkEnd w:id="2419"/>
            <w:r>
              <w:rPr>
                <w:b/>
                <w:bCs/>
                <w:sz w:val="20"/>
              </w:rPr>
              <w:t>17652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0" w:name="z5300_001_04"/>
            <w:bookmarkEnd w:id="2420"/>
            <w:r>
              <w:rPr>
                <w:b/>
                <w:bCs/>
                <w:sz w:val="20"/>
              </w:rPr>
              <w:t>495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1" w:name="z5300_001_05"/>
            <w:bookmarkEnd w:id="2421"/>
            <w:r>
              <w:rPr>
                <w:b/>
                <w:bCs/>
                <w:sz w:val="20"/>
              </w:rPr>
              <w:t>387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2" w:name="z5300_001_06"/>
            <w:bookmarkEnd w:id="2422"/>
            <w:r>
              <w:rPr>
                <w:b/>
                <w:bCs/>
                <w:sz w:val="20"/>
              </w:rPr>
              <w:t>4696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3" w:name="z5300_001_07"/>
            <w:bookmarkEnd w:id="2423"/>
            <w:r>
              <w:rPr>
                <w:b/>
                <w:bCs/>
                <w:sz w:val="20"/>
              </w:rPr>
              <w:t>1043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4" w:name="z5300_001_08"/>
            <w:bookmarkEnd w:id="2424"/>
            <w:r>
              <w:rPr>
                <w:b/>
                <w:bCs/>
                <w:sz w:val="20"/>
              </w:rPr>
              <w:t>183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0_001_09"/>
            <w:bookmarkEnd w:id="2425"/>
            <w:r>
              <w:rPr>
                <w:b/>
                <w:bCs/>
                <w:sz w:val="20"/>
              </w:rPr>
              <w:t>1005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6" w:name="z5300_002_03"/>
            <w:bookmarkEnd w:id="2426"/>
            <w:r>
              <w:rPr>
                <w:b/>
                <w:bCs/>
                <w:sz w:val="20"/>
              </w:rPr>
              <w:t>10811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7" w:name="z5300_002_04"/>
            <w:bookmarkEnd w:id="2427"/>
            <w:r>
              <w:rPr>
                <w:b/>
                <w:bCs/>
                <w:sz w:val="20"/>
              </w:rPr>
              <w:t>3279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8" w:name="z5300_002_05"/>
            <w:bookmarkEnd w:id="2428"/>
            <w:r>
              <w:rPr>
                <w:b/>
                <w:bCs/>
                <w:sz w:val="20"/>
              </w:rPr>
              <w:t>383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9" w:name="z5300_002_06"/>
            <w:bookmarkEnd w:id="2429"/>
            <w:r>
              <w:rPr>
                <w:b/>
                <w:bCs/>
                <w:sz w:val="20"/>
              </w:rPr>
              <w:t>2742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0" w:name="z5300_002_07"/>
            <w:bookmarkEnd w:id="2430"/>
            <w:r>
              <w:rPr>
                <w:b/>
                <w:bCs/>
                <w:sz w:val="20"/>
              </w:rPr>
              <w:t>45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1" w:name="z5300_002_08"/>
            <w:bookmarkEnd w:id="2431"/>
            <w:r>
              <w:rPr>
                <w:b/>
                <w:bCs/>
                <w:sz w:val="20"/>
              </w:rPr>
              <w:t>1401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2" w:name="z5300_002_09"/>
            <w:bookmarkEnd w:id="2432"/>
            <w:r>
              <w:rPr>
                <w:b/>
                <w:bCs/>
                <w:sz w:val="20"/>
              </w:rPr>
              <w:t>62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41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1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3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7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131</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3" w:name="z5301_001_01"/>
            <w:bookmarkEnd w:id="2433"/>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4" w:name="z5301_001_02"/>
            <w:bookmarkEnd w:id="2434"/>
            <w:r>
              <w:rPr>
                <w:b/>
                <w:bCs/>
                <w:sz w:val="20"/>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5" w:name="z5301_001_03"/>
            <w:bookmarkStart w:id="2436" w:name="z5301_001_03"/>
            <w:bookmarkEnd w:id="243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7" w:name="z5301_001_04"/>
            <w:bookmarkEnd w:id="2437"/>
            <w:r>
              <w:rPr>
                <w:b/>
                <w:bCs/>
                <w:sz w:val="20"/>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8" w:name="z5301_001_05"/>
            <w:bookmarkEnd w:id="2438"/>
            <w:r>
              <w:rPr>
                <w:b/>
                <w:bCs/>
                <w:sz w:val="20"/>
              </w:rPr>
              <w:t>1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9" w:name="z5301_001_06"/>
            <w:bookmarkEnd w:id="2439"/>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5301_001_07"/>
            <w:bookmarkStart w:id="2441" w:name="z5301_001_07"/>
            <w:bookmarkEnd w:id="244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5301_001_08"/>
            <w:bookmarkStart w:id="2443" w:name="z5301_001_08"/>
            <w:bookmarkEnd w:id="244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4" w:name="z5301_001_09"/>
            <w:bookmarkEnd w:id="244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5" w:name="z5301_001_10"/>
            <w:bookmarkEnd w:id="2445"/>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6" w:name="z5301_001_11"/>
            <w:bookmarkEnd w:id="2446"/>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7" w:name="z5301_001_12"/>
            <w:bookmarkStart w:id="2448" w:name="z5301_001_12"/>
            <w:bookmarkEnd w:id="244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9" w:name="z5301_001_13"/>
            <w:bookmarkEnd w:id="2449"/>
            <w:r>
              <w:rPr>
                <w:b/>
                <w:bCs/>
                <w:sz w:val="20"/>
              </w:rPr>
              <w:t>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0" w:name="z5301_001_14"/>
            <w:bookmarkEnd w:id="2450"/>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1" w:name="z5301_001_15"/>
            <w:bookmarkStart w:id="2452" w:name="z5301_001_15"/>
            <w:bookmarkEnd w:id="245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3" w:name="z5301_001_16"/>
            <w:bookmarkStart w:id="2454" w:name="z5301_001_16"/>
            <w:bookmarkEnd w:id="245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5" w:name="z5301_001_17"/>
            <w:bookmarkStart w:id="2456" w:name="z5301_001_17"/>
            <w:bookmarkEnd w:id="245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7" w:name="z5301_001_18"/>
            <w:bookmarkStart w:id="2458" w:name="z5301_001_18"/>
            <w:bookmarkEnd w:id="245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9" w:name="z5301_001_19"/>
            <w:bookmarkEnd w:id="2459"/>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0" w:name="z5301_001_20"/>
            <w:bookmarkEnd w:id="2460"/>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1" w:name="z5301_001_21"/>
            <w:bookmarkEnd w:id="2461"/>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2" w:name="z5301_001_22"/>
            <w:bookmarkStart w:id="2463" w:name="z5301_001_22"/>
            <w:bookmarkEnd w:id="246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4" w:name="z5301_001_23"/>
            <w:bookmarkEnd w:id="2464"/>
            <w:r>
              <w:rPr>
                <w:b/>
                <w:bCs/>
                <w:sz w:val="20"/>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5" w:name="z5301_001_24"/>
            <w:bookmarkStart w:id="2466" w:name="z5301_001_24"/>
            <w:bookmarkEnd w:id="246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7" w:name="z5301_001_25"/>
            <w:bookmarkStart w:id="2468" w:name="z5301_001_25"/>
            <w:bookmarkEnd w:id="246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9" w:name="z5301_001_26"/>
            <w:bookmarkStart w:id="2470" w:name="z5301_001_26"/>
            <w:bookmarkEnd w:id="247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1" w:name="z5301_001_27"/>
            <w:bookmarkStart w:id="2472" w:name="z5301_001_27"/>
            <w:bookmarkEnd w:id="2472"/>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3" w:name="z5302_001_01"/>
            <w:bookmarkEnd w:id="2473"/>
            <w:r>
              <w:rPr>
                <w:b/>
                <w:bCs/>
                <w:sz w:val="20"/>
              </w:rPr>
              <w:t>1032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4" w:name="z5302_001_02"/>
            <w:bookmarkEnd w:id="2474"/>
            <w:r>
              <w:rPr>
                <w:b/>
                <w:bCs/>
                <w:sz w:val="20"/>
              </w:rPr>
              <w:t>939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5" w:name="z5302_001_03"/>
            <w:bookmarkEnd w:id="2475"/>
            <w:r>
              <w:rPr>
                <w:b/>
                <w:bCs/>
                <w:sz w:val="20"/>
              </w:rPr>
              <w:t>5150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6" w:name="z5302_001_04"/>
            <w:bookmarkStart w:id="2477" w:name="z5302_001_04"/>
            <w:bookmarkEnd w:id="247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8" w:name="z5302_001_05"/>
            <w:bookmarkStart w:id="2479" w:name="z5302_001_05"/>
            <w:bookmarkEnd w:id="247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0" w:name="z5302_001_06"/>
            <w:bookmarkStart w:id="2481" w:name="z5302_001_06"/>
            <w:bookmarkEnd w:id="248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2" w:name="z5302_001_07"/>
            <w:bookmarkEnd w:id="2482"/>
            <w:r>
              <w:rPr>
                <w:b/>
                <w:bCs/>
                <w:sz w:val="20"/>
              </w:rPr>
              <w:t>151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3" w:name="z5302_001_08"/>
            <w:bookmarkStart w:id="2484" w:name="z5302_001_08"/>
            <w:bookmarkEnd w:id="248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5" w:name="z5302_001_09"/>
            <w:bookmarkEnd w:id="2485"/>
            <w:r>
              <w:rPr>
                <w:b/>
                <w:bCs/>
                <w:sz w:val="20"/>
              </w:rPr>
              <w:t>3058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6" w:name="z5302_001_10"/>
            <w:bookmarkEnd w:id="2486"/>
            <w:r>
              <w:rPr>
                <w:b/>
                <w:bCs/>
                <w:sz w:val="20"/>
              </w:rPr>
              <w:t>3277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7" w:name="z5302_001_11"/>
            <w:bookmarkEnd w:id="2487"/>
            <w:r>
              <w:rPr>
                <w:b/>
                <w:bCs/>
                <w:sz w:val="20"/>
              </w:rPr>
              <w:t>5625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8" w:name="z5302_001_12"/>
            <w:bookmarkStart w:id="2489" w:name="z5302_001_12"/>
            <w:bookmarkEnd w:id="248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0" w:name="z5302_001_13"/>
            <w:bookmarkStart w:id="2491" w:name="z5302_001_13"/>
            <w:bookmarkEnd w:id="249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2" w:name="z5302_001_14"/>
            <w:bookmarkStart w:id="2493" w:name="z5302_001_14"/>
            <w:bookmarkEnd w:id="249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302_001_15"/>
            <w:bookmarkStart w:id="2495" w:name="z5302_001_15"/>
            <w:bookmarkEnd w:id="2495"/>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6" w:name="z5401_001_03"/>
            <w:bookmarkEnd w:id="2496"/>
            <w:r>
              <w:rPr>
                <w:b/>
                <w:bCs/>
                <w:sz w:val="20"/>
              </w:rPr>
              <w:t>784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97" w:name="z5401_001_04"/>
            <w:bookmarkEnd w:id="2497"/>
            <w:r>
              <w:rPr>
                <w:b/>
                <w:bCs/>
                <w:sz w:val="20"/>
                <w:lang w:val="en-US"/>
              </w:rPr>
              <w:t>605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8" w:name="z5401_001_05"/>
            <w:bookmarkEnd w:id="249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9" w:name="z5401_003_03"/>
            <w:bookmarkEnd w:id="2499"/>
            <w:r>
              <w:rPr>
                <w:b/>
                <w:bCs/>
                <w:sz w:val="20"/>
              </w:rPr>
              <w:t>135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1_003_04"/>
            <w:bookmarkEnd w:id="2500"/>
            <w:r>
              <w:rPr>
                <w:b/>
                <w:bCs/>
                <w:sz w:val="20"/>
              </w:rPr>
              <w:t>119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01" w:name="z5401_003_05"/>
            <w:bookmarkStart w:id="2502" w:name="z5401_003_05"/>
            <w:bookmarkEnd w:id="250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3" w:name="z5401_005_03"/>
            <w:bookmarkEnd w:id="2503"/>
            <w:r>
              <w:rPr>
                <w:b/>
                <w:bCs/>
                <w:sz w:val="20"/>
              </w:rPr>
              <w:t>274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4" w:name="z5401_005_04"/>
            <w:bookmarkEnd w:id="2504"/>
            <w:r>
              <w:rPr>
                <w:b/>
                <w:bCs/>
                <w:sz w:val="20"/>
              </w:rPr>
              <w:t>211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5" w:name="z5401_005_05"/>
            <w:bookmarkEnd w:id="2505"/>
            <w:r>
              <w:rPr>
                <w:b/>
                <w:bCs/>
                <w:sz w:val="20"/>
              </w:rPr>
              <w:t>27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6" w:name="z5401_007_03"/>
            <w:bookmarkEnd w:id="2506"/>
            <w:r>
              <w:rPr>
                <w:b/>
                <w:bCs/>
                <w:sz w:val="20"/>
              </w:rPr>
              <w:t>9266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7" w:name="z5401_007_04"/>
            <w:bookmarkEnd w:id="2507"/>
            <w:r>
              <w:rPr>
                <w:b/>
                <w:bCs/>
                <w:sz w:val="20"/>
              </w:rPr>
              <w:t>657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8" w:name="z5401_007_05"/>
            <w:bookmarkEnd w:id="2508"/>
            <w:r>
              <w:rPr>
                <w:b/>
                <w:bCs/>
                <w:sz w:val="20"/>
              </w:rPr>
              <w:t>790</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09" w:name="z5401_009_03"/>
            <w:bookmarkEnd w:id="2509"/>
            <w:r>
              <w:rPr>
                <w:b/>
                <w:bCs/>
                <w:sz w:val="20"/>
              </w:rPr>
              <w:t>2250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0" w:name="z5401_009_04"/>
            <w:bookmarkEnd w:id="2510"/>
            <w:r>
              <w:rPr>
                <w:b/>
                <w:bCs/>
                <w:sz w:val="20"/>
              </w:rPr>
              <w:t>20912</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511" w:name="z5401_009_05"/>
            <w:bookmarkStart w:id="2512" w:name="z5401_009_05"/>
            <w:bookmarkEnd w:id="2512"/>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3" w:name="z5401_010_03"/>
            <w:bookmarkEnd w:id="2513"/>
            <w:r>
              <w:rPr>
                <w:b/>
                <w:bCs/>
                <w:sz w:val="20"/>
              </w:rPr>
              <w:t>3243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4" w:name="z5401_010_04"/>
            <w:bookmarkEnd w:id="2514"/>
            <w:r>
              <w:rPr>
                <w:b/>
                <w:bCs/>
                <w:sz w:val="20"/>
              </w:rPr>
              <w:t>23005</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5" w:name="z5401_010_05"/>
            <w:bookmarkEnd w:id="2515"/>
            <w:r>
              <w:rPr>
                <w:b/>
                <w:bCs/>
                <w:sz w:val="20"/>
              </w:rPr>
              <w:t>27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6" w:name="z5401_011_03"/>
            <w:bookmarkEnd w:id="2516"/>
            <w:r>
              <w:rPr>
                <w:b/>
                <w:bCs/>
                <w:sz w:val="20"/>
              </w:rPr>
              <w:t>7409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7" w:name="z5401_011_04"/>
            <w:bookmarkEnd w:id="2517"/>
            <w:r>
              <w:rPr>
                <w:b/>
                <w:bCs/>
                <w:sz w:val="20"/>
              </w:rPr>
              <w:t>60551</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8" w:name="z5401_011_05"/>
            <w:bookmarkEnd w:id="2518"/>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9" w:name="z5401_012_03"/>
            <w:bookmarkEnd w:id="2519"/>
            <w:r>
              <w:rPr>
                <w:b/>
                <w:bCs/>
                <w:sz w:val="20"/>
              </w:rPr>
              <w:t>27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0" w:name="z5401_012_04"/>
            <w:bookmarkEnd w:id="2520"/>
            <w:r>
              <w:rPr>
                <w:b/>
                <w:bCs/>
                <w:sz w:val="20"/>
              </w:rPr>
              <w:t>27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1" w:name="z5401_012_05"/>
            <w:bookmarkStart w:id="2522" w:name="z5401_012_05"/>
            <w:bookmarkEnd w:id="252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3" w:name="z5401_013_03"/>
            <w:bookmarkEnd w:id="2523"/>
            <w:r>
              <w:rPr>
                <w:b/>
                <w:bCs/>
                <w:sz w:val="20"/>
              </w:rPr>
              <w:t>1579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4" w:name="z5401_013_04"/>
            <w:bookmarkEnd w:id="2524"/>
            <w:r>
              <w:rPr>
                <w:b/>
                <w:bCs/>
                <w:sz w:val="20"/>
              </w:rPr>
              <w:t>2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5" w:name="z5401_013_05"/>
            <w:bookmarkStart w:id="2526" w:name="z5401_013_05"/>
            <w:bookmarkEnd w:id="2526"/>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7" w:name="z5401_014_03"/>
            <w:bookmarkStart w:id="2528" w:name="z5401_014_03"/>
            <w:bookmarkEnd w:id="252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9" w:name="z5401_014_04"/>
            <w:bookmarkStart w:id="2530" w:name="z5401_014_04"/>
            <w:bookmarkEnd w:id="253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31" w:name="z5401_014_05"/>
            <w:bookmarkStart w:id="2532" w:name="z5401_014_05"/>
            <w:bookmarkEnd w:id="2532"/>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3" w:name="z5402_001_01"/>
            <w:bookmarkEnd w:id="2533"/>
            <w:r>
              <w:rPr>
                <w:b/>
                <w:bCs/>
                <w:sz w:val="20"/>
              </w:rPr>
              <w:t>6780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4" w:name="z5402_001_02"/>
            <w:bookmarkEnd w:id="2534"/>
            <w:r>
              <w:rPr>
                <w:b/>
                <w:bCs/>
                <w:sz w:val="20"/>
              </w:rPr>
              <w:t>17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5" w:name="z5402_001_03"/>
            <w:bookmarkStart w:id="2536" w:name="z5402_001_03"/>
            <w:bookmarkEnd w:id="25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2_001_04"/>
            <w:bookmarkStart w:id="2538" w:name="z5402_001_04"/>
            <w:bookmarkEnd w:id="25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2_001_05"/>
            <w:bookmarkStart w:id="2540" w:name="z5402_001_05"/>
            <w:bookmarkEnd w:id="25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1" w:name="z5402_001_06"/>
            <w:bookmarkEnd w:id="2541"/>
            <w:r>
              <w:rPr>
                <w:b/>
                <w:bCs/>
                <w:sz w:val="20"/>
              </w:rPr>
              <w:t>145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2" w:name="z5402_001_07"/>
            <w:bookmarkEnd w:id="2542"/>
            <w:r>
              <w:rPr>
                <w:b/>
                <w:bCs/>
                <w:sz w:val="20"/>
              </w:rPr>
              <w:t>85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3" w:name="z5402_001_08"/>
            <w:bookmarkStart w:id="2544" w:name="z5402_001_08"/>
            <w:bookmarkEnd w:id="25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5" w:name="z5402_001_09"/>
            <w:bookmarkStart w:id="2546" w:name="z5402_001_09"/>
            <w:bookmarkEnd w:id="25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7" w:name="z5402_001_10"/>
            <w:bookmarkStart w:id="2548" w:name="z5402_001_10"/>
            <w:bookmarkEnd w:id="25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9" w:name="z5402_001_11"/>
            <w:bookmarkEnd w:id="2549"/>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0" w:name="z5402_001_12"/>
            <w:bookmarkEnd w:id="2550"/>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1" w:name="z5402_001_13"/>
            <w:bookmarkEnd w:id="2551"/>
            <w:r>
              <w:rPr>
                <w:b/>
                <w:bCs/>
                <w:sz w:val="20"/>
              </w:rPr>
              <w:t>33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5402_001_14"/>
            <w:bookmarkEnd w:id="2552"/>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3" w:name="z5402_001_15"/>
            <w:bookmarkEnd w:id="2553"/>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54" w:name="z5402_001_16"/>
            <w:bookmarkStart w:id="2555" w:name="z5402_001_16"/>
            <w:bookmarkEnd w:id="25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6" w:name="z5402_001_17"/>
            <w:bookmarkEnd w:id="2556"/>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7" w:name="z5402_001_18"/>
            <w:bookmarkEnd w:id="2557"/>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8" w:name="z5402_001_19"/>
            <w:bookmarkEnd w:id="2558"/>
            <w:r>
              <w:rPr>
                <w:b/>
                <w:bCs/>
                <w:sz w:val="20"/>
              </w:rPr>
              <w:t>31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9" w:name="z5402_001_20"/>
            <w:bookmarkEnd w:id="2559"/>
            <w:r>
              <w:rPr>
                <w:b/>
                <w:bCs/>
                <w:sz w:val="20"/>
              </w:rPr>
              <w:t>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0" w:name="z5404_001_01"/>
            <w:bookmarkEnd w:id="2560"/>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1" w:name="z5404_001_02"/>
            <w:bookmarkEnd w:id="2561"/>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2" w:name="z5404_001_03"/>
            <w:bookmarkEnd w:id="2562"/>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3" w:name="z5404_001_04"/>
            <w:bookmarkEnd w:id="2563"/>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4" w:name="z5404_001_05"/>
            <w:bookmarkEnd w:id="2564"/>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5" w:name="z5404_001_06"/>
            <w:bookmarkEnd w:id="2565"/>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6" w:name="z5404_001_07"/>
            <w:bookmarkEnd w:id="2566"/>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7" w:name="z5404_001_08"/>
            <w:bookmarkEnd w:id="2567"/>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8" w:name="z5404_001_09"/>
            <w:bookmarkEnd w:id="2568"/>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9" w:name="z5404_001_10"/>
            <w:bookmarkEnd w:id="2569"/>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0" w:name="z5404_001_11"/>
            <w:bookmarkStart w:id="2571" w:name="z5404_001_11"/>
            <w:bookmarkEnd w:id="25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2" w:name="z5404_001_12"/>
            <w:bookmarkEnd w:id="2572"/>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3" w:name="z5404_001_13"/>
            <w:bookmarkEnd w:id="2573"/>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4" w:name="z5404_001_14"/>
            <w:bookmarkEnd w:id="2574"/>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5" w:name="z5404_001_15"/>
            <w:bookmarkEnd w:id="257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6" w:name="z5404_001_16"/>
            <w:bookmarkStart w:id="2577" w:name="z5404_001_16"/>
            <w:bookmarkEnd w:id="2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8" w:name="z5404_001_17"/>
            <w:bookmarkStart w:id="2579" w:name="z5404_001_17"/>
            <w:bookmarkEnd w:id="25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0" w:name="z5404_001_18"/>
            <w:bookmarkEnd w:id="2580"/>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1" w:name="z5404_001_19"/>
            <w:bookmarkEnd w:id="2581"/>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2" w:name="z5404_001_20"/>
            <w:bookmarkEnd w:id="2582"/>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3" w:name="z5404_001_21"/>
            <w:bookmarkEnd w:id="2583"/>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4" w:name="z5405_001_01"/>
            <w:bookmarkStart w:id="2585" w:name="z5405_001_01"/>
            <w:bookmarkEnd w:id="2585"/>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6" w:name="z5405_001_02"/>
            <w:bookmarkStart w:id="2587" w:name="z5405_001_02"/>
            <w:bookmarkEnd w:id="25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8" w:name="z5405_001_03"/>
            <w:bookmarkStart w:id="2589" w:name="z5405_001_03"/>
            <w:bookmarkEnd w:id="2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0" w:name="z5405_001_04"/>
            <w:bookmarkStart w:id="2591" w:name="z5405_001_04"/>
            <w:bookmarkEnd w:id="25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2" w:name="z5405_001_05"/>
            <w:bookmarkStart w:id="2593" w:name="z5405_001_05"/>
            <w:bookmarkEnd w:id="2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4" w:name="z5405_001_06"/>
            <w:bookmarkEnd w:id="2594"/>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5" w:name="z5405_001_07"/>
            <w:bookmarkEnd w:id="2595"/>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6" w:name="z5405_001_08"/>
            <w:bookmarkEnd w:id="2596"/>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7" w:name="z5405_001_09"/>
            <w:bookmarkEnd w:id="2597"/>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8" w:name="z5405_001_10"/>
            <w:bookmarkEnd w:id="2598"/>
            <w:r>
              <w:rPr>
                <w:b/>
                <w:bCs/>
                <w:sz w:val="20"/>
              </w:rPr>
              <w:t>2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9" w:name="z5405_001_11"/>
            <w:bookmarkEnd w:id="2599"/>
            <w:r>
              <w:rPr>
                <w:b/>
                <w:bCs/>
                <w:sz w:val="20"/>
              </w:rPr>
              <w:t>1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0" w:name="z5405_001_12"/>
            <w:bookmarkEnd w:id="2600"/>
            <w:r>
              <w:rPr>
                <w:b/>
                <w:bCs/>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1" w:name="z5405_001_13"/>
            <w:bookmarkEnd w:id="2601"/>
            <w:r>
              <w:rPr>
                <w:b/>
                <w:bCs/>
                <w:sz w:val="20"/>
              </w:rPr>
              <w:t>57</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602" w:name="z5406_001_01"/>
            <w:bookmarkEnd w:id="2602"/>
            <w:r>
              <w:rPr>
                <w:b/>
                <w:bCs/>
                <w:sz w:val="22"/>
                <w:szCs w:val="22"/>
              </w:rPr>
              <w:t>60551</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27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2274</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279</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472</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6</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4</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6100_001_03"/>
            <w:bookmarkEnd w:id="2603"/>
            <w:r>
              <w:rPr>
                <w:b/>
                <w:bCs/>
                <w:sz w:val="20"/>
              </w:rPr>
              <w:t>1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4" w:name="z6100_001_04"/>
            <w:bookmarkEnd w:id="2604"/>
            <w:r>
              <w:rPr>
                <w:b/>
                <w:bCs/>
                <w:sz w:val="20"/>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6100_001_05"/>
            <w:bookmarkEnd w:id="2605"/>
            <w:r>
              <w:rPr>
                <w:b/>
                <w:bCs/>
                <w:sz w:val="20"/>
              </w:rPr>
              <w:t>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6" w:name="z6100_001_06"/>
            <w:bookmarkStart w:id="2607" w:name="z6100_001_06"/>
            <w:bookmarkEnd w:id="260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8" w:name="z6100_001_07"/>
            <w:bookmarkStart w:id="2609" w:name="z6100_001_07"/>
            <w:bookmarkEnd w:id="26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0" w:name="z6100_001_08"/>
            <w:bookmarkStart w:id="2611" w:name="z6100_001_08"/>
            <w:bookmarkEnd w:id="261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6100_001_09"/>
            <w:bookmarkStart w:id="2613" w:name="z6100_001_09"/>
            <w:bookmarkEnd w:id="26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6100_001_10"/>
            <w:bookmarkStart w:id="2615" w:name="z6100_001_10"/>
            <w:bookmarkEnd w:id="261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6100_001_11"/>
            <w:bookmarkStart w:id="2617" w:name="z6100_001_11"/>
            <w:bookmarkEnd w:id="261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618" w:name="z6100_002_03"/>
            <w:bookmarkStart w:id="2619" w:name="z6100_002_03"/>
            <w:bookmarkEnd w:id="2619"/>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0" w:name="z6100_002_04"/>
            <w:bookmarkStart w:id="2621" w:name="z6100_002_04"/>
            <w:bookmarkEnd w:id="262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6100_002_05"/>
            <w:bookmarkStart w:id="2623" w:name="z6100_002_05"/>
            <w:bookmarkEnd w:id="262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6100_002_06"/>
            <w:bookmarkStart w:id="2625" w:name="z6100_002_06"/>
            <w:bookmarkEnd w:id="262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6100_002_07"/>
            <w:bookmarkStart w:id="2627" w:name="z6100_002_07"/>
            <w:bookmarkEnd w:id="26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6100_002_08"/>
            <w:bookmarkStart w:id="2629" w:name="z6100_002_08"/>
            <w:bookmarkEnd w:id="26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6100_002_09"/>
            <w:bookmarkStart w:id="2631" w:name="z6100_002_09"/>
            <w:bookmarkEnd w:id="263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6100_002_10"/>
            <w:bookmarkStart w:id="2633" w:name="z6100_002_10"/>
            <w:bookmarkEnd w:id="26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4" w:name="z6100_002_11"/>
            <w:bookmarkStart w:id="2635" w:name="z6100_002_11"/>
            <w:bookmarkEnd w:id="2635"/>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3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6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649</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636" w:name="z8001_001_01"/>
            <w:bookmarkStart w:id="2637" w:name="z8001_001_01"/>
            <w:bookmarkEnd w:id="2637"/>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638" w:name="z8001_001_02"/>
            <w:bookmarkStart w:id="2639" w:name="z8001_001_02"/>
            <w:bookmarkEnd w:id="2639"/>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640" w:name="z8001_001_03"/>
            <w:bookmarkStart w:id="2641" w:name="z8001_001_03"/>
            <w:bookmarkEnd w:id="2641"/>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642" w:name="z8001_001_04"/>
            <w:bookmarkStart w:id="2643" w:name="z8001_001_04"/>
            <w:bookmarkEnd w:id="2643"/>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4" w:name="z8002_001_03"/>
            <w:bookmarkEnd w:id="2644"/>
            <w:r>
              <w:rPr>
                <w:b/>
                <w:bCs/>
                <w:sz w:val="20"/>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5" w:name="z8002_001_04"/>
            <w:bookmarkStart w:id="2646" w:name="z8002_001_04"/>
            <w:bookmarkEnd w:id="264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7" w:name="z8002_001_05"/>
            <w:bookmarkStart w:id="2648" w:name="z8002_001_05"/>
            <w:bookmarkEnd w:id="264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9" w:name="z8002_001_06"/>
            <w:bookmarkEnd w:id="2649"/>
            <w:r>
              <w:rPr>
                <w:b/>
                <w:bCs/>
                <w:sz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0" w:name="z8002_001_07"/>
            <w:bookmarkEnd w:id="2650"/>
            <w:r>
              <w:rPr>
                <w:b/>
                <w:bCs/>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51" w:name="z8002_001_08"/>
            <w:bookmarkStart w:id="2652" w:name="z8002_001_08"/>
            <w:bookmarkEnd w:id="265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3" w:name="z8002_001_09"/>
            <w:bookmarkEnd w:id="2653"/>
            <w:r>
              <w:rPr>
                <w:b/>
                <w:bCs/>
                <w:sz w:val="20"/>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4" w:name="z8002_001_10"/>
            <w:bookmarkEnd w:id="2654"/>
            <w:r>
              <w:rPr>
                <w:b/>
                <w:bCs/>
                <w:sz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5" w:name="z8002_001_11"/>
            <w:bookmarkEnd w:id="2655"/>
            <w:r>
              <w:rPr>
                <w:b/>
                <w:bCs/>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6" w:name="z8002_001_12"/>
            <w:bookmarkEnd w:id="2656"/>
            <w:r>
              <w:rPr>
                <w:b/>
                <w:bCs/>
                <w:sz w:val="20"/>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7" w:name="z8002_001_13"/>
            <w:bookmarkEnd w:id="2657"/>
            <w:r>
              <w:rPr>
                <w:b/>
                <w:bCs/>
                <w:sz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8" w:name="z8002_001_14"/>
            <w:bookmarkEnd w:id="2658"/>
            <w:r>
              <w:rPr>
                <w:b/>
                <w:bCs/>
                <w:sz w:val="20"/>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9" w:name="z8002_001_15"/>
            <w:bookmarkEnd w:id="2659"/>
            <w:r>
              <w:rPr>
                <w:b/>
                <w:bCs/>
                <w:sz w:val="20"/>
              </w:rPr>
              <w:t>3302.4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60" w:name="z8002_002_03"/>
            <w:bookmarkStart w:id="2661" w:name="z8002_002_03"/>
            <w:bookmarkEnd w:id="266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2" w:name="z8002_002_04"/>
            <w:bookmarkStart w:id="2663" w:name="z8002_002_04"/>
            <w:bookmarkEnd w:id="26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4" w:name="z8002_002_05"/>
            <w:bookmarkStart w:id="2665" w:name="z8002_002_05"/>
            <w:bookmarkEnd w:id="2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6" w:name="z8002_002_06"/>
            <w:bookmarkStart w:id="2667" w:name="z8002_002_06"/>
            <w:bookmarkEnd w:id="26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8" w:name="z8002_002_07"/>
            <w:bookmarkStart w:id="2669" w:name="z8002_002_07"/>
            <w:bookmarkEnd w:id="2669"/>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0" w:name="z8002_002_08"/>
            <w:bookmarkStart w:id="2671" w:name="z8002_002_08"/>
            <w:bookmarkEnd w:id="2671"/>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2" w:name="z8002_002_09"/>
            <w:bookmarkStart w:id="2673" w:name="z8002_002_09"/>
            <w:bookmarkEnd w:id="2673"/>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4" w:name="z8002_002_10"/>
            <w:bookmarkStart w:id="2675" w:name="z8002_002_10"/>
            <w:bookmarkEnd w:id="2675"/>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6" w:name="z8002_002_11"/>
            <w:bookmarkStart w:id="2677" w:name="z8002_002_11"/>
            <w:bookmarkEnd w:id="267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8" w:name="z8002_002_12"/>
            <w:bookmarkStart w:id="2679" w:name="z8002_002_12"/>
            <w:bookmarkEnd w:id="2679"/>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0" w:name="z8002_002_13"/>
            <w:bookmarkStart w:id="2681" w:name="z8002_002_13"/>
            <w:bookmarkEnd w:id="2681"/>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2" w:name="z8002_002_14"/>
            <w:bookmarkStart w:id="2683" w:name="z8002_002_14"/>
            <w:bookmarkEnd w:id="268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4" w:name="z8002_002_15"/>
            <w:bookmarkStart w:id="2685" w:name="z8002_002_15"/>
            <w:bookmarkEnd w:id="2685"/>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sz w:val="22"/>
                <w:szCs w:val="22"/>
                <w:lang w:val="ru-RU"/>
              </w:rPr>
            </w:pPr>
            <w:r>
              <w:rPr>
                <w:sz w:val="22"/>
                <w:szCs w:val="22"/>
                <w:lang w:val="ru-RU"/>
              </w:rPr>
              <w:t>А.К.Гартунг</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sz w:val="22"/>
                <w:szCs w:val="22"/>
                <w:lang w:val="ru-RU"/>
              </w:rPr>
            </w:pPr>
            <w:r>
              <w:rPr>
                <w:sz w:val="22"/>
                <w:szCs w:val="22"/>
                <w:lang w:val="ru-RU"/>
              </w:rPr>
              <w:t>Старший статистик</w:t>
            </w:r>
          </w:p>
        </w:tc>
        <w:tc>
          <w:tcPr>
            <w:tcW w:w="283" w:type="dxa"/>
            <w:tcBorders/>
            <w:vAlign w:val="bottom"/>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vAlign w:val="bottom"/>
          </w:tcPr>
          <w:p>
            <w:pPr>
              <w:pStyle w:val="TitleLpu"/>
              <w:spacing w:before="0" w:after="40"/>
              <w:jc w:val="center"/>
              <w:rPr>
                <w:sz w:val="22"/>
                <w:szCs w:val="22"/>
                <w:lang w:val="ru-RU"/>
              </w:rPr>
            </w:pPr>
            <w:r>
              <w:rPr>
                <w:sz w:val="22"/>
                <w:szCs w:val="22"/>
                <w:lang w:val="ru-RU"/>
              </w:rPr>
              <w:t>Черненкова С.В.</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sz w:val="22"/>
                <w:szCs w:val="22"/>
                <w:lang w:val="ru-RU"/>
              </w:rPr>
            </w:pPr>
            <w:r>
              <w:rPr>
                <w:sz w:val="22"/>
                <w:szCs w:val="22"/>
                <w:lang w:val="ru-RU"/>
              </w:rPr>
              <w:t>8(34551) 65701</w:t>
            </w:r>
          </w:p>
        </w:tc>
        <w:tc>
          <w:tcPr>
            <w:tcW w:w="283" w:type="dxa"/>
            <w:tcBorders/>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tcPr>
          <w:p>
            <w:pPr>
              <w:pStyle w:val="TitleLpu"/>
              <w:spacing w:before="0" w:after="40"/>
              <w:jc w:val="center"/>
              <w:rPr>
                <w:sz w:val="22"/>
                <w:szCs w:val="22"/>
                <w:lang w:val="ru-RU"/>
              </w:rPr>
            </w:pPr>
            <w:r>
              <w:rPr>
                <w:sz w:val="22"/>
                <w:szCs w:val="22"/>
                <w:lang w:val="ru-RU"/>
              </w:rPr>
              <w:t>14.01.2013</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basedOn w:val="Style5"/>
    <w:qFormat/>
    <w:rPr>
      <w:b/>
      <w:lang w:val="ru-RU" w:bidi="ar-SA"/>
    </w:rPr>
  </w:style>
  <w:style w:type="character" w:styleId="19">
    <w:name w:val=" Знак Знак19"/>
    <w:basedOn w:val="Style5"/>
    <w:qFormat/>
    <w:rPr>
      <w:b/>
      <w:sz w:val="24"/>
      <w:lang w:val="ru-RU" w:bidi="ar-SA"/>
    </w:rPr>
  </w:style>
  <w:style w:type="character" w:styleId="18">
    <w:name w:val=" Знак Знак18"/>
    <w:basedOn w:val="Style5"/>
    <w:qFormat/>
    <w:rPr>
      <w:b/>
      <w:bCs/>
      <w:szCs w:val="24"/>
      <w:lang w:val="ru-RU" w:eastAsia="en-US" w:bidi="ar-SA"/>
    </w:rPr>
  </w:style>
  <w:style w:type="character" w:styleId="17">
    <w:name w:val=" Знак Знак17"/>
    <w:basedOn w:val="Style5"/>
    <w:qFormat/>
    <w:rPr>
      <w:b/>
      <w:sz w:val="24"/>
      <w:szCs w:val="24"/>
      <w:lang w:val="ru-RU" w:bidi="ar-SA"/>
    </w:rPr>
  </w:style>
  <w:style w:type="character" w:styleId="16">
    <w:name w:val=" Знак Знак16"/>
    <w:basedOn w:val="Style5"/>
    <w:qFormat/>
    <w:rPr>
      <w:b/>
      <w:bCs/>
      <w:sz w:val="1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b/>
      <w:bCs/>
      <w:sz w:val="22"/>
      <w:szCs w:val="24"/>
      <w:lang w:val="ru-RU" w:eastAsia="en-US" w:bidi="ar-SA"/>
    </w:rPr>
  </w:style>
  <w:style w:type="character" w:styleId="13">
    <w:name w:val=" Знак Знак13"/>
    <w:basedOn w:val="Style5"/>
    <w:qFormat/>
    <w:rPr>
      <w:i/>
      <w:iCs/>
      <w:sz w:val="24"/>
      <w:szCs w:val="24"/>
      <w:lang w:val="ru-RU" w:bidi="ar-SA"/>
    </w:rPr>
  </w:style>
  <w:style w:type="character" w:styleId="12">
    <w:name w:val=" Знак Знак12"/>
    <w:basedOn w:val="Style5"/>
    <w:qFormat/>
    <w:rPr>
      <w:b/>
      <w:bCs/>
      <w:sz w:val="18"/>
      <w:szCs w:val="24"/>
      <w:lang w:val="ru-RU" w:eastAsia="en-US" w:bidi="ar-SA"/>
    </w:rPr>
  </w:style>
  <w:style w:type="character" w:styleId="11">
    <w:name w:val=" Знак Знак11"/>
    <w:basedOn w:val="Style5"/>
    <w:qFormat/>
    <w:rPr>
      <w:sz w:val="24"/>
      <w:lang w:val="ru-RU" w:bidi="ar-SA"/>
    </w:rPr>
  </w:style>
  <w:style w:type="character" w:styleId="PageNumber">
    <w:name w:val="Page Number"/>
    <w:basedOn w:val="Style5"/>
    <w:rPr/>
  </w:style>
  <w:style w:type="character" w:styleId="10">
    <w:name w:val=" Знак Знак10"/>
    <w:basedOn w:val="Style5"/>
    <w:qFormat/>
    <w:rPr>
      <w:rFonts w:ascii="Arial" w:hAnsi="Arial" w:cs="Arial"/>
      <w:lang w:val="ru-RU" w:bidi="ar-SA"/>
    </w:rPr>
  </w:style>
  <w:style w:type="character" w:styleId="9">
    <w:name w:val=" Знак Знак9"/>
    <w:basedOn w:val="Style5"/>
    <w:qFormat/>
    <w:rPr>
      <w:rFonts w:ascii="Courier New" w:hAnsi="Courier New" w:cs="Courier New"/>
      <w:lang w:val="ru-RU" w:bidi="ar-SA"/>
    </w:rPr>
  </w:style>
  <w:style w:type="character" w:styleId="8">
    <w:name w:val=" Знак Знак8"/>
    <w:basedOn w:val="Style5"/>
    <w:qFormat/>
    <w:rPr>
      <w:lang w:val="ru-RU" w:eastAsia="en-US" w:bidi="ar-SA"/>
    </w:rPr>
  </w:style>
  <w:style w:type="character" w:styleId="7">
    <w:name w:val=" Знак Знак7"/>
    <w:basedOn w:val="Style5"/>
    <w:qFormat/>
    <w:rPr>
      <w:sz w:val="24"/>
      <w:lang w:val="ru-RU" w:bidi="ar-SA"/>
    </w:rPr>
  </w:style>
  <w:style w:type="character" w:styleId="6">
    <w:name w:val=" Знак Знак6"/>
    <w:basedOn w:val="Style5"/>
    <w:qFormat/>
    <w:rPr>
      <w:lang w:val="ru-RU" w:eastAsia="en-US" w:bidi="ar-SA"/>
    </w:rPr>
  </w:style>
  <w:style w:type="character" w:styleId="5">
    <w:name w:val=" Знак Знак5"/>
    <w:basedOn w:val="Style5"/>
    <w:qFormat/>
    <w:rPr>
      <w:lang w:val="ru-RU" w:bidi="ar-SA"/>
    </w:rPr>
  </w:style>
  <w:style w:type="character" w:styleId="4">
    <w:name w:val=" Знак Знак4"/>
    <w:basedOn w:val="Style5"/>
    <w:qFormat/>
    <w:rPr>
      <w:sz w:val="24"/>
      <w:lang w:val="ru-RU" w:bidi="ar-SA"/>
    </w:rPr>
  </w:style>
  <w:style w:type="character" w:styleId="3">
    <w:name w:val=" Знак Знак3"/>
    <w:basedOn w:val="Style5"/>
    <w:qFormat/>
    <w:rPr>
      <w:rFonts w:ascii="Tahoma" w:hAnsi="Tahoma" w:cs="Tahoma"/>
      <w:sz w:val="16"/>
      <w:szCs w:val="16"/>
      <w:lang w:val="ru-RU" w:bidi="ar-SA"/>
    </w:rPr>
  </w:style>
  <w:style w:type="character" w:styleId="2">
    <w:name w:val=" Знак Знак2"/>
    <w:basedOn w:val="Style5"/>
    <w:qFormat/>
    <w:rPr>
      <w:sz w:val="24"/>
      <w:lang w:val="ru-RU" w:bidi="ar-SA"/>
    </w:rPr>
  </w:style>
  <w:style w:type="character" w:styleId="1">
    <w:name w:val=" Знак Знак1"/>
    <w:basedOn w:val="Style5"/>
    <w:qFormat/>
    <w:rPr>
      <w:rFonts w:ascii="Cambria" w:hAnsi="Cambria" w:cs="Cambria"/>
      <w:b/>
      <w:bCs/>
      <w:kern w:val="2"/>
      <w:sz w:val="32"/>
      <w:szCs w:val="32"/>
      <w:lang w:val="ru-RU" w:bidi="ar-SA"/>
    </w:rPr>
  </w:style>
  <w:style w:type="character" w:styleId="Style6">
    <w:name w:val=" Знак Знак"/>
    <w:basedOn w:val="Style5"/>
    <w:qFormat/>
    <w:rPr>
      <w:rFonts w:ascii="Cambria" w:hAnsi="Cambria" w:cs="Cambria"/>
      <w:sz w:val="24"/>
      <w:szCs w:val="24"/>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7">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ru-RU" w:bidi="ar-SA"/>
    </w:rPr>
  </w:style>
  <w:style w:type="character" w:styleId="Style8">
    <w:name w:val="Выделенная цитата Знак"/>
    <w:basedOn w:val="Style5"/>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41:00Z</dcterms:created>
  <dc:creator>555</dc:creator>
  <dc:description/>
  <cp:keywords/>
  <dc:language>en-US</dc:language>
  <cp:lastModifiedBy>OMO1</cp:lastModifiedBy>
  <cp:lastPrinted>2013-01-23T11:57:00Z</cp:lastPrinted>
  <dcterms:modified xsi:type="dcterms:W3CDTF">2013-08-07T07:00:00Z</dcterms:modified>
  <cp:revision>29</cp:revision>
  <dc:subject/>
  <dc:title>ФЕДЕРАЛЬНОЕ ГОСУДАРСТВЕННОЕ СТАТИСТИЧЕСКОЕ НАБЛЮДЕНИЕ	</dc:title>
</cp:coreProperties>
</file>