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Первопесьяновская амбулатор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2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24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2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2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23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23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44" w:name="z2000_002_08"/>
            <w:bookmarkEnd w:id="1744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5" w:name="z2000_002_09"/>
            <w:bookmarkStart w:id="1746" w:name="z2000_002_09"/>
            <w:bookmarkEnd w:id="174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47" w:name="z2000_002_10"/>
            <w:bookmarkEnd w:id="1747"/>
            <w:r>
              <w:rPr>
                <w:b/>
                <w:bCs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1"/>
            <w:bookmarkStart w:id="1749" w:name="z2000_002_11"/>
            <w:bookmarkEnd w:id="174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3_04"/>
            <w:bookmarkStart w:id="1751" w:name="z2000_003_04"/>
            <w:bookmarkEnd w:id="17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2" w:name="z2000_003_05"/>
            <w:bookmarkStart w:id="1753" w:name="z2000_003_05"/>
            <w:bookmarkEnd w:id="17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6"/>
            <w:bookmarkStart w:id="1755" w:name="z2000_003_06"/>
            <w:bookmarkEnd w:id="17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7"/>
            <w:bookmarkStart w:id="1757" w:name="z2000_003_07"/>
            <w:bookmarkEnd w:id="175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8"/>
            <w:bookmarkStart w:id="1759" w:name="z2000_003_08"/>
            <w:bookmarkEnd w:id="17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9"/>
            <w:bookmarkStart w:id="1761" w:name="z2000_003_09"/>
            <w:bookmarkEnd w:id="17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10"/>
            <w:bookmarkStart w:id="1763" w:name="z2000_003_10"/>
            <w:bookmarkEnd w:id="17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1"/>
            <w:bookmarkStart w:id="1765" w:name="z2000_003_11"/>
            <w:bookmarkEnd w:id="176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4_04"/>
            <w:bookmarkStart w:id="1767" w:name="z2000_004_04"/>
            <w:bookmarkEnd w:id="176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8" w:name="z2000_004_05"/>
            <w:bookmarkStart w:id="1769" w:name="z2000_004_05"/>
            <w:bookmarkEnd w:id="176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6"/>
            <w:bookmarkStart w:id="1771" w:name="z2000_004_06"/>
            <w:bookmarkEnd w:id="177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7"/>
            <w:bookmarkStart w:id="1773" w:name="z2000_004_07"/>
            <w:bookmarkEnd w:id="177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4" w:name="z2000_004_08"/>
            <w:bookmarkEnd w:id="1774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5" w:name="z2000_004_09"/>
            <w:bookmarkStart w:id="1776" w:name="z2000_004_09"/>
            <w:bookmarkEnd w:id="177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7" w:name="z2000_004_10"/>
            <w:bookmarkEnd w:id="1777"/>
            <w:r>
              <w:rPr>
                <w:b/>
                <w:bCs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8" w:name="z2000_004_11"/>
            <w:bookmarkStart w:id="1779" w:name="z2000_004_11"/>
            <w:bookmarkEnd w:id="177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5_04"/>
            <w:bookmarkStart w:id="1781" w:name="z2000_005_04"/>
            <w:bookmarkEnd w:id="17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2" w:name="z2000_005_05"/>
            <w:bookmarkStart w:id="1783" w:name="z2000_005_05"/>
            <w:bookmarkEnd w:id="17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4" w:name="z2000_005_06"/>
            <w:bookmarkStart w:id="1785" w:name="z2000_005_06"/>
            <w:bookmarkEnd w:id="17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7"/>
            <w:bookmarkStart w:id="1787" w:name="z2000_005_07"/>
            <w:bookmarkEnd w:id="17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8"/>
            <w:bookmarkStart w:id="1789" w:name="z2000_005_08"/>
            <w:bookmarkEnd w:id="17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0" w:name="z2000_005_09"/>
            <w:bookmarkStart w:id="1791" w:name="z2000_005_09"/>
            <w:bookmarkEnd w:id="179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2" w:name="z2000_005_10"/>
            <w:bookmarkStart w:id="1793" w:name="z2000_005_10"/>
            <w:bookmarkEnd w:id="17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11"/>
            <w:bookmarkStart w:id="1795" w:name="z2000_005_11"/>
            <w:bookmarkEnd w:id="17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6_04"/>
            <w:bookmarkStart w:id="1797" w:name="z2000_006_04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6_05"/>
            <w:bookmarkStart w:id="1799" w:name="z2000_006_05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6"/>
            <w:bookmarkStart w:id="1801" w:name="z2000_006_06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7"/>
            <w:bookmarkStart w:id="1803" w:name="z2000_006_07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8"/>
            <w:bookmarkStart w:id="1805" w:name="z2000_006_08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9"/>
            <w:bookmarkStart w:id="1807" w:name="z2000_006_09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10"/>
            <w:bookmarkStart w:id="1809" w:name="z2000_006_10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1"/>
            <w:bookmarkStart w:id="1811" w:name="z2000_006_11"/>
            <w:bookmarkEnd w:id="18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07_04"/>
            <w:bookmarkStart w:id="1813" w:name="z2000_007_04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7_05"/>
            <w:bookmarkStart w:id="1815" w:name="z2000_007_05"/>
            <w:bookmarkEnd w:id="18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6"/>
            <w:bookmarkStart w:id="1817" w:name="z2000_007_06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7"/>
            <w:bookmarkStart w:id="1819" w:name="z2000_007_07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0" w:name="z2000_007_08"/>
            <w:bookmarkEnd w:id="1820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7_09"/>
            <w:bookmarkStart w:id="1822" w:name="z2000_007_09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3" w:name="z2000_007_10"/>
            <w:bookmarkEnd w:id="1823"/>
            <w:r>
              <w:rPr>
                <w:b/>
                <w:bCs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11"/>
            <w:bookmarkStart w:id="1825" w:name="z2000_007_11"/>
            <w:bookmarkEnd w:id="18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8_04"/>
            <w:bookmarkStart w:id="1827" w:name="z2000_008_04"/>
            <w:bookmarkEnd w:id="18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8_05"/>
            <w:bookmarkStart w:id="1829" w:name="z2000_008_05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6"/>
            <w:bookmarkStart w:id="1831" w:name="z2000_008_06"/>
            <w:bookmarkEnd w:id="18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7"/>
            <w:bookmarkStart w:id="1833" w:name="z2000_008_07"/>
            <w:bookmarkEnd w:id="18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8"/>
            <w:bookmarkStart w:id="1835" w:name="z2000_008_08"/>
            <w:bookmarkEnd w:id="18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9"/>
            <w:bookmarkStart w:id="1837" w:name="z2000_008_09"/>
            <w:bookmarkEnd w:id="18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10"/>
            <w:bookmarkStart w:id="1839" w:name="z2000_008_10"/>
            <w:bookmarkEnd w:id="18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1"/>
            <w:bookmarkStart w:id="1841" w:name="z2000_008_11"/>
            <w:bookmarkEnd w:id="18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9_04"/>
            <w:bookmarkStart w:id="1843" w:name="z2000_009_04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9_05"/>
            <w:bookmarkStart w:id="1845" w:name="z2000_009_05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6"/>
            <w:bookmarkStart w:id="1847" w:name="z2000_009_06"/>
            <w:bookmarkEnd w:id="18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7"/>
            <w:bookmarkStart w:id="1849" w:name="z2000_009_07"/>
            <w:bookmarkEnd w:id="18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8"/>
            <w:bookmarkStart w:id="1851" w:name="z2000_009_08"/>
            <w:bookmarkEnd w:id="18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9"/>
            <w:bookmarkStart w:id="1853" w:name="z2000_009_09"/>
            <w:bookmarkEnd w:id="18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10"/>
            <w:bookmarkStart w:id="1855" w:name="z2000_009_10"/>
            <w:bookmarkEnd w:id="18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1"/>
            <w:bookmarkStart w:id="1857" w:name="z2000_009_11"/>
            <w:bookmarkEnd w:id="18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0_04"/>
            <w:bookmarkStart w:id="1859" w:name="z2000_010_04"/>
            <w:bookmarkEnd w:id="18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10_05"/>
            <w:bookmarkStart w:id="1861" w:name="z2000_010_05"/>
            <w:bookmarkEnd w:id="18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6"/>
            <w:bookmarkStart w:id="1863" w:name="z2000_010_06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7"/>
            <w:bookmarkStart w:id="1865" w:name="z2000_010_07"/>
            <w:bookmarkEnd w:id="18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6" w:name="z2000_010_08"/>
            <w:bookmarkEnd w:id="1866"/>
            <w:r>
              <w:rPr>
                <w:b/>
                <w:bCs/>
              </w:rPr>
              <w:t>1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0_09"/>
            <w:bookmarkStart w:id="1868" w:name="z2000_010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0_10"/>
            <w:bookmarkEnd w:id="1869"/>
            <w:r>
              <w:rPr>
                <w:b/>
                <w:bCs/>
              </w:rPr>
              <w:t>10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11"/>
            <w:bookmarkStart w:id="1871" w:name="z2000_010_11"/>
            <w:bookmarkEnd w:id="18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1_04"/>
            <w:bookmarkStart w:id="1873" w:name="z2000_011_04"/>
            <w:bookmarkEnd w:id="18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4" w:name="z2000_011_05"/>
            <w:bookmarkStart w:id="1875" w:name="z2000_011_05"/>
            <w:bookmarkEnd w:id="18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6"/>
            <w:bookmarkStart w:id="1877" w:name="z2000_011_06"/>
            <w:bookmarkEnd w:id="18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7"/>
            <w:bookmarkStart w:id="1879" w:name="z2000_011_07"/>
            <w:bookmarkEnd w:id="18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0" w:name="z2000_011_08"/>
            <w:bookmarkEnd w:id="1880"/>
            <w:r>
              <w:rPr>
                <w:b/>
                <w:bCs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1_09"/>
            <w:bookmarkStart w:id="1882" w:name="z2000_011_09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1_10"/>
            <w:bookmarkEnd w:id="1883"/>
            <w:r>
              <w:rPr>
                <w:b/>
                <w:bCs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11"/>
            <w:bookmarkStart w:id="1885" w:name="z2000_011_11"/>
            <w:bookmarkEnd w:id="18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04"/>
            <w:bookmarkStart w:id="1887" w:name="z2000_012_04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2_05"/>
            <w:bookmarkStart w:id="1889" w:name="z2000_012_05"/>
            <w:bookmarkEnd w:id="18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2_06"/>
            <w:bookmarkStart w:id="1891" w:name="z2000_012_06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7"/>
            <w:bookmarkStart w:id="1893" w:name="z2000_012_07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4" w:name="z2000_012_08"/>
            <w:bookmarkEnd w:id="1894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2_09"/>
            <w:bookmarkStart w:id="1896" w:name="z2000_012_09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2_10"/>
            <w:bookmarkEnd w:id="1897"/>
            <w:r>
              <w:rPr>
                <w:b/>
                <w:bCs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11"/>
            <w:bookmarkStart w:id="1899" w:name="z2000_012_11"/>
            <w:bookmarkEnd w:id="18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4"/>
            <w:bookmarkStart w:id="1901" w:name="z2000_013_04"/>
            <w:bookmarkEnd w:id="19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3_05"/>
            <w:bookmarkStart w:id="1903" w:name="z2000_013_05"/>
            <w:bookmarkEnd w:id="19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3_06"/>
            <w:bookmarkStart w:id="1905" w:name="z2000_013_06"/>
            <w:bookmarkEnd w:id="19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6" w:name="z2000_013_07"/>
            <w:bookmarkStart w:id="1907" w:name="z2000_013_07"/>
            <w:bookmarkEnd w:id="19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8"/>
            <w:bookmarkStart w:id="1909" w:name="z2000_013_08"/>
            <w:bookmarkEnd w:id="19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9"/>
            <w:bookmarkStart w:id="1911" w:name="z2000_013_09"/>
            <w:bookmarkEnd w:id="191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10"/>
            <w:bookmarkStart w:id="1913" w:name="z2000_013_10"/>
            <w:bookmarkEnd w:id="19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4" w:name="z2000_013_11"/>
            <w:bookmarkStart w:id="1915" w:name="z2000_013_11"/>
            <w:bookmarkEnd w:id="19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4_04"/>
            <w:bookmarkStart w:id="1917" w:name="z2000_014_04"/>
            <w:bookmarkEnd w:id="19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4_05"/>
            <w:bookmarkStart w:id="1919" w:name="z2000_014_05"/>
            <w:bookmarkEnd w:id="19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4_06"/>
            <w:bookmarkStart w:id="1921" w:name="z2000_014_06"/>
            <w:bookmarkEnd w:id="19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2" w:name="z2000_014_07"/>
            <w:bookmarkStart w:id="1923" w:name="z2000_014_07"/>
            <w:bookmarkEnd w:id="19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4" w:name="z2000_014_08"/>
            <w:bookmarkEnd w:id="1924"/>
            <w:r>
              <w:rPr>
                <w:b/>
                <w:bCs/>
              </w:rPr>
              <w:t>1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5" w:name="z2000_014_09"/>
            <w:bookmarkStart w:id="1926" w:name="z2000_014_09"/>
            <w:bookmarkEnd w:id="192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7" w:name="z2000_014_10"/>
            <w:bookmarkEnd w:id="1927"/>
            <w:r>
              <w:rPr>
                <w:b/>
                <w:bCs/>
              </w:rPr>
              <w:t>10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8" w:name="z2000_014_11"/>
            <w:bookmarkStart w:id="1929" w:name="z2000_014_11"/>
            <w:bookmarkEnd w:id="192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5_04"/>
            <w:bookmarkStart w:id="1931" w:name="z2000_015_04"/>
            <w:bookmarkEnd w:id="19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2" w:name="z2000_015_05"/>
            <w:bookmarkStart w:id="1933" w:name="z2000_015_05"/>
            <w:bookmarkEnd w:id="19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5_06"/>
            <w:bookmarkStart w:id="1935" w:name="z2000_015_06"/>
            <w:bookmarkEnd w:id="19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6" w:name="z2000_015_07"/>
            <w:bookmarkStart w:id="1937" w:name="z2000_015_07"/>
            <w:bookmarkEnd w:id="19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8" w:name="z2000_015_08"/>
            <w:bookmarkEnd w:id="1938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9" w:name="z2000_015_09"/>
            <w:bookmarkStart w:id="1940" w:name="z2000_015_09"/>
            <w:bookmarkEnd w:id="19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1" w:name="z2000_015_10"/>
            <w:bookmarkEnd w:id="1941"/>
            <w:r>
              <w:rPr>
                <w:b/>
                <w:bCs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11"/>
            <w:bookmarkStart w:id="1943" w:name="z2000_015_11"/>
            <w:bookmarkEnd w:id="19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6_04"/>
            <w:bookmarkStart w:id="1945" w:name="z2000_016_04"/>
            <w:bookmarkEnd w:id="19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6_05"/>
            <w:bookmarkStart w:id="1947" w:name="z2000_016_05"/>
            <w:bookmarkEnd w:id="19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6_06"/>
            <w:bookmarkStart w:id="1949" w:name="z2000_016_06"/>
            <w:bookmarkEnd w:id="19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6_07"/>
            <w:bookmarkStart w:id="1951" w:name="z2000_016_07"/>
            <w:bookmarkEnd w:id="19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8"/>
            <w:bookmarkStart w:id="1953" w:name="z2000_016_08"/>
            <w:bookmarkEnd w:id="19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9"/>
            <w:bookmarkStart w:id="1955" w:name="z2000_016_09"/>
            <w:bookmarkEnd w:id="19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10"/>
            <w:bookmarkStart w:id="1957" w:name="z2000_016_10"/>
            <w:bookmarkEnd w:id="19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11"/>
            <w:bookmarkStart w:id="1959" w:name="z2000_016_11"/>
            <w:bookmarkEnd w:id="19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7_04"/>
            <w:bookmarkStart w:id="1961" w:name="z2000_017_04"/>
            <w:bookmarkEnd w:id="19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7_05"/>
            <w:bookmarkStart w:id="1963" w:name="z2000_017_05"/>
            <w:bookmarkEnd w:id="19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7_06"/>
            <w:bookmarkStart w:id="1965" w:name="z2000_017_06"/>
            <w:bookmarkEnd w:id="19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7_07"/>
            <w:bookmarkStart w:id="1967" w:name="z2000_017_07"/>
            <w:bookmarkEnd w:id="19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8"/>
            <w:bookmarkStart w:id="1969" w:name="z2000_017_08"/>
            <w:bookmarkEnd w:id="19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9"/>
            <w:bookmarkStart w:id="1971" w:name="z2000_017_09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10"/>
            <w:bookmarkStart w:id="1973" w:name="z2000_017_10"/>
            <w:bookmarkEnd w:id="19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11"/>
            <w:bookmarkStart w:id="1975" w:name="z2000_017_11"/>
            <w:bookmarkEnd w:id="19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8_04"/>
            <w:bookmarkStart w:id="1977" w:name="z2000_018_04"/>
            <w:bookmarkEnd w:id="19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8_05"/>
            <w:bookmarkStart w:id="1979" w:name="z2000_018_05"/>
            <w:bookmarkEnd w:id="19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8_06"/>
            <w:bookmarkStart w:id="1981" w:name="z2000_018_06"/>
            <w:bookmarkEnd w:id="19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8_07"/>
            <w:bookmarkStart w:id="1983" w:name="z2000_018_07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8"/>
            <w:bookmarkStart w:id="1985" w:name="z2000_018_08"/>
            <w:bookmarkEnd w:id="19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9"/>
            <w:bookmarkStart w:id="1987" w:name="z2000_018_09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10"/>
            <w:bookmarkStart w:id="1989" w:name="z2000_018_10"/>
            <w:bookmarkEnd w:id="19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11"/>
            <w:bookmarkStart w:id="1991" w:name="z2000_018_11"/>
            <w:bookmarkEnd w:id="19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9_04"/>
            <w:bookmarkStart w:id="1993" w:name="z2000_019_04"/>
            <w:bookmarkEnd w:id="19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9_05"/>
            <w:bookmarkStart w:id="1995" w:name="z2000_019_05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9_06"/>
            <w:bookmarkStart w:id="1997" w:name="z2000_019_06"/>
            <w:bookmarkEnd w:id="19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8" w:name="z2000_019_07"/>
            <w:bookmarkStart w:id="1999" w:name="z2000_019_07"/>
            <w:bookmarkEnd w:id="19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0" w:name="z2000_019_08"/>
            <w:bookmarkEnd w:id="2000"/>
            <w:r>
              <w:rPr>
                <w:b/>
                <w:bCs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1" w:name="z2000_019_09"/>
            <w:bookmarkStart w:id="2002" w:name="z2000_019_09"/>
            <w:bookmarkEnd w:id="200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3" w:name="z2000_019_10"/>
            <w:bookmarkEnd w:id="2003"/>
            <w:r>
              <w:rPr>
                <w:b/>
                <w:bCs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11"/>
            <w:bookmarkStart w:id="2005" w:name="z2000_019_11"/>
            <w:bookmarkEnd w:id="20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20_04"/>
            <w:bookmarkStart w:id="2007" w:name="z2000_020_04"/>
            <w:bookmarkEnd w:id="20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08" w:name="z2000_020_05"/>
            <w:bookmarkEnd w:id="2008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09" w:name="z2000_020_06"/>
            <w:bookmarkStart w:id="2010" w:name="z2000_020_06"/>
            <w:bookmarkEnd w:id="20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1" w:name="z2000_020_07"/>
            <w:bookmarkEnd w:id="201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2" w:name="z2000_020_08"/>
            <w:bookmarkStart w:id="2013" w:name="z2000_020_08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4" w:name="z2000_020_09"/>
            <w:bookmarkStart w:id="2015" w:name="z2000_020_09"/>
            <w:bookmarkEnd w:id="20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6" w:name="z2000_020_10"/>
            <w:bookmarkStart w:id="2017" w:name="z2000_020_10"/>
            <w:bookmarkEnd w:id="20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8" w:name="z2000_020_11"/>
            <w:bookmarkEnd w:id="2018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9" w:name="z2000_021_04"/>
            <w:bookmarkStart w:id="2020" w:name="z2000_021_04"/>
            <w:bookmarkEnd w:id="20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1" w:name="z2000_021_05"/>
            <w:bookmarkStart w:id="2022" w:name="z2000_021_05"/>
            <w:bookmarkEnd w:id="20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3" w:name="z2000_021_06"/>
            <w:bookmarkEnd w:id="2023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4" w:name="z2000_021_07"/>
            <w:bookmarkStart w:id="2025" w:name="z2000_021_07"/>
            <w:bookmarkEnd w:id="20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6" w:name="z2000_021_08"/>
            <w:bookmarkStart w:id="2027" w:name="z2000_021_08"/>
            <w:bookmarkEnd w:id="20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8" w:name="z2000_021_09"/>
            <w:bookmarkStart w:id="2029" w:name="z2000_021_09"/>
            <w:bookmarkEnd w:id="20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0" w:name="z2000_021_10"/>
            <w:bookmarkEnd w:id="203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1" w:name="z2000_021_11"/>
            <w:bookmarkStart w:id="2032" w:name="z2000_021_11"/>
            <w:bookmarkEnd w:id="20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2000_022_04"/>
            <w:bookmarkStart w:id="2034" w:name="z2000_022_04"/>
            <w:bookmarkEnd w:id="20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5" w:name="z2000_022_05"/>
            <w:bookmarkEnd w:id="203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6" w:name="z2000_022_06"/>
            <w:bookmarkEnd w:id="203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7" w:name="z2000_022_07"/>
            <w:bookmarkEnd w:id="203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8" w:name="z2000_022_08"/>
            <w:bookmarkStart w:id="2039" w:name="z2000_022_08"/>
            <w:bookmarkEnd w:id="20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0" w:name="z2000_022_09"/>
            <w:bookmarkEnd w:id="204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1" w:name="z2000_022_10"/>
            <w:bookmarkEnd w:id="2041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2" w:name="z2000_022_11"/>
            <w:bookmarkEnd w:id="2042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2000_001_12"/>
            <w:bookmarkStart w:id="2044" w:name="z2000_001_12"/>
            <w:bookmarkEnd w:id="20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5" w:name="z2000_001_13"/>
            <w:bookmarkStart w:id="2046" w:name="z2000_001_13"/>
            <w:bookmarkEnd w:id="20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7" w:name="z2000_001_14"/>
            <w:bookmarkStart w:id="2048" w:name="z2000_001_14"/>
            <w:bookmarkEnd w:id="20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9" w:name="z2000_001_15"/>
            <w:bookmarkStart w:id="2050" w:name="z2000_001_15"/>
            <w:bookmarkEnd w:id="20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2000_002_12"/>
            <w:bookmarkStart w:id="2052" w:name="z2000_002_12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2_13"/>
            <w:bookmarkStart w:id="2054" w:name="z2000_002_13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2_14"/>
            <w:bookmarkStart w:id="2056" w:name="z2000_002_14"/>
            <w:bookmarkEnd w:id="20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7" w:name="z2000_002_15"/>
            <w:bookmarkStart w:id="2058" w:name="z2000_002_15"/>
            <w:bookmarkEnd w:id="20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2000_003_12"/>
            <w:bookmarkStart w:id="2060" w:name="z2000_003_12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3_13"/>
            <w:bookmarkStart w:id="2062" w:name="z2000_003_13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3_14"/>
            <w:bookmarkStart w:id="2064" w:name="z2000_003_14"/>
            <w:bookmarkEnd w:id="20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5" w:name="z2000_003_15"/>
            <w:bookmarkStart w:id="2066" w:name="z2000_003_15"/>
            <w:bookmarkEnd w:id="20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2000_004_12"/>
            <w:bookmarkStart w:id="2068" w:name="z2000_004_12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4_13"/>
            <w:bookmarkStart w:id="2070" w:name="z2000_004_13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4_14"/>
            <w:bookmarkStart w:id="2072" w:name="z2000_004_14"/>
            <w:bookmarkEnd w:id="20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3" w:name="z2000_004_15"/>
            <w:bookmarkStart w:id="2074" w:name="z2000_004_15"/>
            <w:bookmarkEnd w:id="20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2000_005_12"/>
            <w:bookmarkStart w:id="2076" w:name="z2000_005_12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5_13"/>
            <w:bookmarkStart w:id="2078" w:name="z2000_005_13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5_14"/>
            <w:bookmarkStart w:id="2080" w:name="z2000_005_14"/>
            <w:bookmarkEnd w:id="20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1" w:name="z2000_005_15"/>
            <w:bookmarkStart w:id="2082" w:name="z2000_005_15"/>
            <w:bookmarkEnd w:id="20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2000_006_12"/>
            <w:bookmarkStart w:id="2084" w:name="z2000_006_12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6_13"/>
            <w:bookmarkStart w:id="2086" w:name="z2000_006_13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6_14"/>
            <w:bookmarkStart w:id="2088" w:name="z2000_006_14"/>
            <w:bookmarkEnd w:id="20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9" w:name="z2000_006_15"/>
            <w:bookmarkStart w:id="2090" w:name="z2000_006_15"/>
            <w:bookmarkEnd w:id="20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2000_007_12"/>
            <w:bookmarkStart w:id="2092" w:name="z2000_007_12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7_13"/>
            <w:bookmarkStart w:id="2094" w:name="z2000_007_13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7_14"/>
            <w:bookmarkStart w:id="2096" w:name="z2000_007_14"/>
            <w:bookmarkEnd w:id="20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7" w:name="z2000_007_15"/>
            <w:bookmarkStart w:id="2098" w:name="z2000_007_15"/>
            <w:bookmarkEnd w:id="209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2000_008_12"/>
            <w:bookmarkStart w:id="2100" w:name="z2000_008_12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8_13"/>
            <w:bookmarkStart w:id="2102" w:name="z2000_008_13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8_14"/>
            <w:bookmarkStart w:id="2104" w:name="z2000_008_14"/>
            <w:bookmarkEnd w:id="210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5" w:name="z2000_008_15"/>
            <w:bookmarkStart w:id="2106" w:name="z2000_008_15"/>
            <w:bookmarkEnd w:id="21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7" w:name="z2000_009_12"/>
            <w:bookmarkStart w:id="2108" w:name="z2000_009_12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9_13"/>
            <w:bookmarkStart w:id="2110" w:name="z2000_009_13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9_14"/>
            <w:bookmarkStart w:id="2112" w:name="z2000_009_14"/>
            <w:bookmarkEnd w:id="211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3" w:name="z2000_009_15"/>
            <w:bookmarkStart w:id="2114" w:name="z2000_009_15"/>
            <w:bookmarkEnd w:id="211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5" w:name="z2000_010_12"/>
            <w:bookmarkStart w:id="2116" w:name="z2000_010_12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10_13"/>
            <w:bookmarkStart w:id="2118" w:name="z2000_010_13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10_14"/>
            <w:bookmarkStart w:id="2120" w:name="z2000_010_14"/>
            <w:bookmarkEnd w:id="212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1" w:name="z2000_010_15"/>
            <w:bookmarkStart w:id="2122" w:name="z2000_010_15"/>
            <w:bookmarkEnd w:id="212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3" w:name="z2000_011_12"/>
            <w:bookmarkStart w:id="2124" w:name="z2000_011_12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1_13"/>
            <w:bookmarkStart w:id="2126" w:name="z2000_011_13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1_14"/>
            <w:bookmarkStart w:id="2128" w:name="z2000_011_14"/>
            <w:bookmarkEnd w:id="212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9" w:name="z2000_011_15"/>
            <w:bookmarkStart w:id="2130" w:name="z2000_011_15"/>
            <w:bookmarkEnd w:id="213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1" w:name="z2000_012_12"/>
            <w:bookmarkStart w:id="2132" w:name="z2000_012_12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2_13"/>
            <w:bookmarkStart w:id="2134" w:name="z2000_012_13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2_14"/>
            <w:bookmarkStart w:id="2136" w:name="z2000_012_14"/>
            <w:bookmarkEnd w:id="213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7" w:name="z2000_012_15"/>
            <w:bookmarkStart w:id="2138" w:name="z2000_012_15"/>
            <w:bookmarkEnd w:id="21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2000_013_12"/>
            <w:bookmarkStart w:id="2140" w:name="z2000_013_12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3_13"/>
            <w:bookmarkStart w:id="2142" w:name="z2000_013_13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3_14"/>
            <w:bookmarkStart w:id="2144" w:name="z2000_013_14"/>
            <w:bookmarkEnd w:id="21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5" w:name="z2000_013_15"/>
            <w:bookmarkStart w:id="2146" w:name="z2000_013_15"/>
            <w:bookmarkEnd w:id="21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7" w:name="z2000_014_12"/>
            <w:bookmarkStart w:id="2148" w:name="z2000_014_12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4_13"/>
            <w:bookmarkStart w:id="2150" w:name="z2000_014_13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4_14"/>
            <w:bookmarkStart w:id="2152" w:name="z2000_014_14"/>
            <w:bookmarkEnd w:id="21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3" w:name="z2000_014_15"/>
            <w:bookmarkStart w:id="2154" w:name="z2000_014_15"/>
            <w:bookmarkEnd w:id="21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5" w:name="z2000_015_12"/>
            <w:bookmarkStart w:id="2156" w:name="z2000_015_12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5_13"/>
            <w:bookmarkStart w:id="2158" w:name="z2000_015_13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5_14"/>
            <w:bookmarkStart w:id="2160" w:name="z2000_015_14"/>
            <w:bookmarkEnd w:id="21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1" w:name="z2000_015_15"/>
            <w:bookmarkStart w:id="2162" w:name="z2000_015_15"/>
            <w:bookmarkEnd w:id="21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3" w:name="z2000_016_12"/>
            <w:bookmarkStart w:id="2164" w:name="z2000_016_12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6_13"/>
            <w:bookmarkStart w:id="2166" w:name="z2000_016_13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6_14"/>
            <w:bookmarkStart w:id="2168" w:name="z2000_016_14"/>
            <w:bookmarkEnd w:id="21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9" w:name="z2000_016_15"/>
            <w:bookmarkStart w:id="2170" w:name="z2000_016_15"/>
            <w:bookmarkEnd w:id="21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1" w:name="z2000_017_12"/>
            <w:bookmarkStart w:id="2172" w:name="z2000_017_12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7_13"/>
            <w:bookmarkStart w:id="2174" w:name="z2000_017_13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7_14"/>
            <w:bookmarkStart w:id="2176" w:name="z2000_017_14"/>
            <w:bookmarkEnd w:id="21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7" w:name="z2000_017_15"/>
            <w:bookmarkStart w:id="2178" w:name="z2000_017_15"/>
            <w:bookmarkEnd w:id="21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9" w:name="z2000_018_12"/>
            <w:bookmarkStart w:id="2180" w:name="z2000_018_12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8_13"/>
            <w:bookmarkStart w:id="2182" w:name="z2000_018_13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8_14"/>
            <w:bookmarkStart w:id="2184" w:name="z2000_018_14"/>
            <w:bookmarkEnd w:id="21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5" w:name="z2000_018_15"/>
            <w:bookmarkStart w:id="2186" w:name="z2000_018_15"/>
            <w:bookmarkEnd w:id="21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7" w:name="z2000_019_12"/>
            <w:bookmarkStart w:id="2188" w:name="z2000_019_12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9_13"/>
            <w:bookmarkStart w:id="2190" w:name="z2000_019_13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9_14"/>
            <w:bookmarkStart w:id="2192" w:name="z2000_019_14"/>
            <w:bookmarkEnd w:id="21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3" w:name="z2000_019_15"/>
            <w:bookmarkStart w:id="2194" w:name="z2000_019_15"/>
            <w:bookmarkEnd w:id="219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5" w:name="z2000_020_12"/>
            <w:bookmarkEnd w:id="219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6" w:name="z2000_020_13"/>
            <w:bookmarkEnd w:id="219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7" w:name="z2000_020_14"/>
            <w:bookmarkEnd w:id="219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8" w:name="z2000_020_15"/>
            <w:bookmarkEnd w:id="2198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99" w:name="z2000_021_12"/>
            <w:bookmarkStart w:id="2200" w:name="z2000_021_12"/>
            <w:bookmarkEnd w:id="22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1" w:name="z2000_021_13"/>
            <w:bookmarkStart w:id="2202" w:name="z2000_021_13"/>
            <w:bookmarkEnd w:id="22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3" w:name="z2000_021_14"/>
            <w:bookmarkEnd w:id="220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4" w:name="z2000_021_15"/>
            <w:bookmarkStart w:id="2205" w:name="z2000_021_15"/>
            <w:bookmarkEnd w:id="22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2000_022_12"/>
            <w:bookmarkStart w:id="2207" w:name="z2000_022_12"/>
            <w:bookmarkEnd w:id="22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8" w:name="z2000_022_13"/>
            <w:bookmarkEnd w:id="220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9" w:name="z2000_022_14"/>
            <w:bookmarkEnd w:id="220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0" w:name="z2000_022_15"/>
            <w:bookmarkEnd w:id="2210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1" w:name="z2001_001_01"/>
            <w:bookmarkStart w:id="2212" w:name="z2001_001_01"/>
            <w:bookmarkEnd w:id="2212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3" w:name="z2002_001_01"/>
            <w:bookmarkStart w:id="2214" w:name="z2002_001_01"/>
            <w:bookmarkEnd w:id="2214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5" w:name="z2002_001_02"/>
            <w:bookmarkStart w:id="2216" w:name="z2002_001_02"/>
            <w:bookmarkEnd w:id="2216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7" w:name="z2003_001_04"/>
            <w:bookmarkStart w:id="2218" w:name="z2003_001_04"/>
            <w:bookmarkEnd w:id="22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9" w:name="z2003_001_05"/>
            <w:bookmarkStart w:id="2220" w:name="z2003_001_05"/>
            <w:bookmarkEnd w:id="22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1" w:name="z2003_001_06"/>
            <w:bookmarkStart w:id="2222" w:name="z2003_001_06"/>
            <w:bookmarkEnd w:id="22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3" w:name="z2003_001_07"/>
            <w:bookmarkStart w:id="2224" w:name="z2003_001_07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8"/>
            <w:bookmarkStart w:id="2226" w:name="z2003_001_08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09"/>
            <w:bookmarkStart w:id="2228" w:name="z2003_001_09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10"/>
            <w:bookmarkStart w:id="2230" w:name="z2003_001_10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11"/>
            <w:bookmarkStart w:id="2232" w:name="z2003_001_11"/>
            <w:bookmarkEnd w:id="22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3" w:name="z2003_002_04"/>
            <w:bookmarkStart w:id="2234" w:name="z2003_002_04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2_05"/>
            <w:bookmarkStart w:id="2236" w:name="z2003_002_05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2_06"/>
            <w:bookmarkStart w:id="2238" w:name="z2003_002_06"/>
            <w:bookmarkEnd w:id="22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9" w:name="z2003_002_07"/>
            <w:bookmarkStart w:id="2240" w:name="z2003_002_07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8"/>
            <w:bookmarkStart w:id="2242" w:name="z2003_002_08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09"/>
            <w:bookmarkStart w:id="2244" w:name="z2003_002_09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10"/>
            <w:bookmarkStart w:id="2246" w:name="z2003_002_10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11"/>
            <w:bookmarkStart w:id="2248" w:name="z2003_002_11"/>
            <w:bookmarkEnd w:id="224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9" w:name="z2003_003_04"/>
            <w:bookmarkStart w:id="2250" w:name="z2003_003_04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3_05"/>
            <w:bookmarkStart w:id="2252" w:name="z2003_003_05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3_06"/>
            <w:bookmarkStart w:id="2254" w:name="z2003_003_06"/>
            <w:bookmarkEnd w:id="22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5" w:name="z2003_003_07"/>
            <w:bookmarkStart w:id="2256" w:name="z2003_003_07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8"/>
            <w:bookmarkStart w:id="2258" w:name="z2003_003_08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09"/>
            <w:bookmarkStart w:id="2260" w:name="z2003_003_09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10"/>
            <w:bookmarkStart w:id="2262" w:name="z2003_003_10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11"/>
            <w:bookmarkStart w:id="2264" w:name="z2003_003_11"/>
            <w:bookmarkEnd w:id="226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2003_004_04"/>
            <w:bookmarkStart w:id="2266" w:name="z2003_004_04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4_05"/>
            <w:bookmarkStart w:id="2268" w:name="z2003_004_05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4_06"/>
            <w:bookmarkStart w:id="2270" w:name="z2003_004_06"/>
            <w:bookmarkEnd w:id="22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1" w:name="z2003_004_07"/>
            <w:bookmarkStart w:id="2272" w:name="z2003_004_07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8"/>
            <w:bookmarkStart w:id="2274" w:name="z2003_004_08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09"/>
            <w:bookmarkStart w:id="2276" w:name="z2003_004_09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10"/>
            <w:bookmarkStart w:id="2278" w:name="z2003_004_10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11"/>
            <w:bookmarkStart w:id="2280" w:name="z2003_004_11"/>
            <w:bookmarkEnd w:id="228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1" w:name="z2003_005_04"/>
            <w:bookmarkStart w:id="2282" w:name="z2003_005_04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5_05"/>
            <w:bookmarkStart w:id="2284" w:name="z2003_005_05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5_06"/>
            <w:bookmarkStart w:id="2286" w:name="z2003_005_06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7" w:name="z2003_005_07"/>
            <w:bookmarkStart w:id="2288" w:name="z2003_005_07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8"/>
            <w:bookmarkStart w:id="2290" w:name="z2003_005_08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09"/>
            <w:bookmarkStart w:id="2292" w:name="z2003_005_09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10"/>
            <w:bookmarkStart w:id="2294" w:name="z2003_005_10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11"/>
            <w:bookmarkStart w:id="2296" w:name="z2003_005_11"/>
            <w:bookmarkEnd w:id="229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7" w:name="z2003_006_04"/>
            <w:bookmarkStart w:id="2298" w:name="z2003_006_04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6_05"/>
            <w:bookmarkStart w:id="2300" w:name="z2003_006_05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6_06"/>
            <w:bookmarkStart w:id="2302" w:name="z2003_006_06"/>
            <w:bookmarkEnd w:id="23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3" w:name="z2003_006_07"/>
            <w:bookmarkStart w:id="2304" w:name="z2003_006_07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8"/>
            <w:bookmarkStart w:id="2306" w:name="z2003_006_08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09"/>
            <w:bookmarkStart w:id="2308" w:name="z2003_006_09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10"/>
            <w:bookmarkStart w:id="2310" w:name="z2003_006_10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11"/>
            <w:bookmarkStart w:id="2312" w:name="z2003_006_11"/>
            <w:bookmarkEnd w:id="231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3" w:name="z2003_007_04"/>
            <w:bookmarkStart w:id="2314" w:name="z2003_007_04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7_05"/>
            <w:bookmarkStart w:id="2316" w:name="z2003_007_05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7_06"/>
            <w:bookmarkStart w:id="2318" w:name="z2003_007_06"/>
            <w:bookmarkEnd w:id="23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9" w:name="z2003_007_07"/>
            <w:bookmarkStart w:id="2320" w:name="z2003_007_07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8"/>
            <w:bookmarkStart w:id="2322" w:name="z2003_007_08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09"/>
            <w:bookmarkStart w:id="2324" w:name="z2003_007_09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10"/>
            <w:bookmarkStart w:id="2326" w:name="z2003_007_10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11"/>
            <w:bookmarkStart w:id="2328" w:name="z2003_007_11"/>
            <w:bookmarkEnd w:id="232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9" w:name="z2003_008_04"/>
            <w:bookmarkStart w:id="2330" w:name="z2003_008_04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8_05"/>
            <w:bookmarkStart w:id="2332" w:name="z2003_008_05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8_06"/>
            <w:bookmarkStart w:id="2334" w:name="z2003_008_06"/>
            <w:bookmarkEnd w:id="23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5" w:name="z2003_008_07"/>
            <w:bookmarkStart w:id="2336" w:name="z2003_008_07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8"/>
            <w:bookmarkStart w:id="2338" w:name="z2003_008_08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09"/>
            <w:bookmarkStart w:id="2340" w:name="z2003_008_09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10"/>
            <w:bookmarkStart w:id="2342" w:name="z2003_008_10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11"/>
            <w:bookmarkStart w:id="2344" w:name="z2003_008_11"/>
            <w:bookmarkEnd w:id="23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5" w:name="z2003_009_04"/>
            <w:bookmarkStart w:id="2346" w:name="z2003_009_04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9_05"/>
            <w:bookmarkStart w:id="2348" w:name="z2003_009_05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9_06"/>
            <w:bookmarkStart w:id="2350" w:name="z2003_009_06"/>
            <w:bookmarkEnd w:id="23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1" w:name="z2003_009_07"/>
            <w:bookmarkStart w:id="2352" w:name="z2003_009_07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8"/>
            <w:bookmarkStart w:id="2354" w:name="z2003_009_08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09"/>
            <w:bookmarkStart w:id="2356" w:name="z2003_009_09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10"/>
            <w:bookmarkStart w:id="2358" w:name="z2003_009_10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11"/>
            <w:bookmarkStart w:id="2360" w:name="z2003_009_11"/>
            <w:bookmarkEnd w:id="23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1" w:name="z2003_010_04"/>
            <w:bookmarkStart w:id="2362" w:name="z2003_010_04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10_05"/>
            <w:bookmarkStart w:id="2364" w:name="z2003_010_05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10_06"/>
            <w:bookmarkStart w:id="2366" w:name="z2003_010_06"/>
            <w:bookmarkEnd w:id="23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7" w:name="z2003_010_07"/>
            <w:bookmarkStart w:id="2368" w:name="z2003_010_07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8"/>
            <w:bookmarkStart w:id="2370" w:name="z2003_010_08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09"/>
            <w:bookmarkStart w:id="2372" w:name="z2003_010_09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10"/>
            <w:bookmarkStart w:id="2374" w:name="z2003_010_10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11"/>
            <w:bookmarkStart w:id="2376" w:name="z2003_010_11"/>
            <w:bookmarkEnd w:id="237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7" w:name="z2003_011_04"/>
            <w:bookmarkStart w:id="2378" w:name="z2003_011_04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1_05"/>
            <w:bookmarkStart w:id="2380" w:name="z2003_011_05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1_06"/>
            <w:bookmarkStart w:id="2382" w:name="z2003_011_06"/>
            <w:bookmarkEnd w:id="23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3" w:name="z2003_011_07"/>
            <w:bookmarkStart w:id="2384" w:name="z2003_011_07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8"/>
            <w:bookmarkStart w:id="2386" w:name="z2003_011_08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09"/>
            <w:bookmarkStart w:id="2388" w:name="z2003_011_09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10"/>
            <w:bookmarkStart w:id="2390" w:name="z2003_011_10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11"/>
            <w:bookmarkStart w:id="2392" w:name="z2003_011_11"/>
            <w:bookmarkEnd w:id="239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3" w:name="z2003_012_04"/>
            <w:bookmarkStart w:id="2394" w:name="z2003_012_04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2_05"/>
            <w:bookmarkStart w:id="2396" w:name="z2003_012_05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2_06"/>
            <w:bookmarkStart w:id="2398" w:name="z2003_012_06"/>
            <w:bookmarkEnd w:id="23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2_07"/>
            <w:bookmarkStart w:id="2400" w:name="z2003_012_07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8"/>
            <w:bookmarkStart w:id="2402" w:name="z2003_012_08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09"/>
            <w:bookmarkStart w:id="2404" w:name="z2003_012_09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10"/>
            <w:bookmarkStart w:id="2406" w:name="z2003_012_10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11"/>
            <w:bookmarkStart w:id="2408" w:name="z2003_012_11"/>
            <w:bookmarkEnd w:id="240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2003_013_04"/>
            <w:bookmarkStart w:id="2410" w:name="z2003_013_04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3_05"/>
            <w:bookmarkStart w:id="2412" w:name="z2003_013_05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3_06"/>
            <w:bookmarkStart w:id="2414" w:name="z2003_013_06"/>
            <w:bookmarkEnd w:id="24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5" w:name="z2003_013_07"/>
            <w:bookmarkStart w:id="2416" w:name="z2003_013_07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8"/>
            <w:bookmarkStart w:id="2418" w:name="z2003_013_08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09"/>
            <w:bookmarkStart w:id="2420" w:name="z2003_013_09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10"/>
            <w:bookmarkStart w:id="2422" w:name="z2003_013_10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11"/>
            <w:bookmarkStart w:id="2424" w:name="z2003_013_11"/>
            <w:bookmarkEnd w:id="242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5" w:name="z2003_014_04"/>
            <w:bookmarkStart w:id="2426" w:name="z2003_014_04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4_05"/>
            <w:bookmarkStart w:id="2428" w:name="z2003_014_05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4_06"/>
            <w:bookmarkStart w:id="2430" w:name="z2003_014_06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1" w:name="z2003_014_07"/>
            <w:bookmarkStart w:id="2432" w:name="z2003_014_07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8"/>
            <w:bookmarkStart w:id="2434" w:name="z2003_014_08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09"/>
            <w:bookmarkStart w:id="2436" w:name="z2003_014_09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10"/>
            <w:bookmarkStart w:id="2438" w:name="z2003_014_10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11"/>
            <w:bookmarkStart w:id="2440" w:name="z2003_014_11"/>
            <w:bookmarkEnd w:id="244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1" w:name="z2003_015_04"/>
            <w:bookmarkStart w:id="2442" w:name="z2003_015_04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5_05"/>
            <w:bookmarkStart w:id="2444" w:name="z2003_015_05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5_06"/>
            <w:bookmarkStart w:id="2446" w:name="z2003_015_06"/>
            <w:bookmarkEnd w:id="24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5_07"/>
            <w:bookmarkStart w:id="2448" w:name="z2003_015_07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8"/>
            <w:bookmarkStart w:id="2450" w:name="z2003_015_08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09"/>
            <w:bookmarkStart w:id="2452" w:name="z2003_015_09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10"/>
            <w:bookmarkStart w:id="2454" w:name="z2003_015_10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11"/>
            <w:bookmarkStart w:id="2456" w:name="z2003_015_11"/>
            <w:bookmarkEnd w:id="245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7" w:name="z2003_016_04"/>
            <w:bookmarkStart w:id="2458" w:name="z2003_016_04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6_05"/>
            <w:bookmarkStart w:id="2460" w:name="z2003_016_05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6_06"/>
            <w:bookmarkStart w:id="2462" w:name="z2003_016_06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3" w:name="z2003_016_07"/>
            <w:bookmarkStart w:id="2464" w:name="z2003_016_07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8"/>
            <w:bookmarkStart w:id="2466" w:name="z2003_016_08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09"/>
            <w:bookmarkStart w:id="2468" w:name="z2003_016_09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10"/>
            <w:bookmarkStart w:id="2470" w:name="z2003_016_10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11"/>
            <w:bookmarkStart w:id="2472" w:name="z2003_016_11"/>
            <w:bookmarkEnd w:id="24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3" w:name="z2003_017_04"/>
            <w:bookmarkStart w:id="2474" w:name="z2003_017_04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7_05"/>
            <w:bookmarkStart w:id="2476" w:name="z2003_017_05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7_06"/>
            <w:bookmarkStart w:id="2478" w:name="z2003_017_06"/>
            <w:bookmarkEnd w:id="24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9" w:name="z2003_017_07"/>
            <w:bookmarkStart w:id="2480" w:name="z2003_017_07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8"/>
            <w:bookmarkStart w:id="2482" w:name="z2003_017_08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09"/>
            <w:bookmarkStart w:id="2484" w:name="z2003_017_09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10"/>
            <w:bookmarkStart w:id="2486" w:name="z2003_017_10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11"/>
            <w:bookmarkStart w:id="2488" w:name="z2003_017_11"/>
            <w:bookmarkEnd w:id="24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9" w:name="z2003_018_04"/>
            <w:bookmarkStart w:id="2490" w:name="z2003_018_04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8_05"/>
            <w:bookmarkStart w:id="2492" w:name="z2003_018_05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8_06"/>
            <w:bookmarkStart w:id="2494" w:name="z2003_018_06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18_07"/>
            <w:bookmarkStart w:id="2496" w:name="z2003_018_07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8"/>
            <w:bookmarkStart w:id="2498" w:name="z2003_018_08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09"/>
            <w:bookmarkStart w:id="2500" w:name="z2003_018_09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10"/>
            <w:bookmarkStart w:id="2502" w:name="z2003_018_10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11"/>
            <w:bookmarkStart w:id="2504" w:name="z2003_018_11"/>
            <w:bookmarkEnd w:id="250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5" w:name="z2003_019_04"/>
            <w:bookmarkStart w:id="2506" w:name="z2003_019_04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9_05"/>
            <w:bookmarkStart w:id="2508" w:name="z2003_019_05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9_06"/>
            <w:bookmarkStart w:id="2510" w:name="z2003_019_06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1" w:name="z2003_019_07"/>
            <w:bookmarkStart w:id="2512" w:name="z2003_019_07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8"/>
            <w:bookmarkStart w:id="2514" w:name="z2003_019_08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09"/>
            <w:bookmarkStart w:id="2516" w:name="z2003_019_09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10"/>
            <w:bookmarkStart w:id="2518" w:name="z2003_019_10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11"/>
            <w:bookmarkStart w:id="2520" w:name="z2003_019_11"/>
            <w:bookmarkEnd w:id="25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1" w:name="z2003_020_04"/>
            <w:bookmarkStart w:id="2522" w:name="z2003_020_04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20_05"/>
            <w:bookmarkStart w:id="2524" w:name="z2003_020_05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20_06"/>
            <w:bookmarkStart w:id="2526" w:name="z2003_020_06"/>
            <w:bookmarkEnd w:id="25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7" w:name="z2003_020_07"/>
            <w:bookmarkStart w:id="2528" w:name="z2003_020_07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8"/>
            <w:bookmarkStart w:id="2530" w:name="z2003_020_08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09"/>
            <w:bookmarkStart w:id="2532" w:name="z2003_020_09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10"/>
            <w:bookmarkStart w:id="2534" w:name="z2003_020_10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11"/>
            <w:bookmarkStart w:id="2536" w:name="z2003_020_11"/>
            <w:bookmarkEnd w:id="253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7" w:name="z2003_021_04"/>
            <w:bookmarkStart w:id="2538" w:name="z2003_021_04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39" w:name="z2003_021_05"/>
            <w:bookmarkEnd w:id="253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0" w:name="z2003_021_06"/>
            <w:bookmarkStart w:id="2541" w:name="z2003_021_06"/>
            <w:bookmarkEnd w:id="25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2" w:name="z2003_021_07"/>
            <w:bookmarkEnd w:id="254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3" w:name="z2003_021_08"/>
            <w:bookmarkStart w:id="2544" w:name="z2003_021_08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5" w:name="z2003_021_09"/>
            <w:bookmarkStart w:id="2546" w:name="z2003_021_09"/>
            <w:bookmarkEnd w:id="25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7" w:name="z2003_021_10"/>
            <w:bookmarkStart w:id="2548" w:name="z2003_021_10"/>
            <w:bookmarkEnd w:id="25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9" w:name="z2003_021_11"/>
            <w:bookmarkEnd w:id="2549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0" w:name="z2003_022_04"/>
            <w:bookmarkStart w:id="2551" w:name="z2003_022_04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2" w:name="z2003_022_05"/>
            <w:bookmarkStart w:id="2553" w:name="z2003_022_05"/>
            <w:bookmarkEnd w:id="25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4" w:name="z2003_022_06"/>
            <w:bookmarkEnd w:id="255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5" w:name="z2003_022_07"/>
            <w:bookmarkStart w:id="2556" w:name="z2003_022_07"/>
            <w:bookmarkEnd w:id="25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7" w:name="z2003_022_08"/>
            <w:bookmarkStart w:id="2558" w:name="z2003_022_08"/>
            <w:bookmarkEnd w:id="25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9" w:name="z2003_022_09"/>
            <w:bookmarkStart w:id="2560" w:name="z2003_022_09"/>
            <w:bookmarkEnd w:id="25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1" w:name="z2003_022_10"/>
            <w:bookmarkEnd w:id="256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2" w:name="z2003_022_11"/>
            <w:bookmarkStart w:id="2563" w:name="z2003_022_11"/>
            <w:bookmarkEnd w:id="25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3_023_04"/>
            <w:bookmarkStart w:id="2565" w:name="z2003_023_04"/>
            <w:bookmarkEnd w:id="25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6" w:name="z2003_023_05"/>
            <w:bookmarkEnd w:id="256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7" w:name="z2003_023_06"/>
            <w:bookmarkEnd w:id="256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8" w:name="z2003_023_07"/>
            <w:bookmarkEnd w:id="256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9" w:name="z2003_023_08"/>
            <w:bookmarkStart w:id="2570" w:name="z2003_023_08"/>
            <w:bookmarkEnd w:id="25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1" w:name="z2003_023_09"/>
            <w:bookmarkEnd w:id="257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2" w:name="z2003_023_10"/>
            <w:bookmarkEnd w:id="257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3" w:name="z2003_023_11"/>
            <w:bookmarkEnd w:id="2573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3_001_12"/>
            <w:bookmarkStart w:id="2575" w:name="z2003_001_12"/>
            <w:bookmarkEnd w:id="25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6" w:name="z2003_001_13"/>
            <w:bookmarkStart w:id="2577" w:name="z2003_001_13"/>
            <w:bookmarkEnd w:id="2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8" w:name="z2003_001_14"/>
            <w:bookmarkStart w:id="2579" w:name="z2003_001_14"/>
            <w:bookmarkEnd w:id="25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0" w:name="z2003_001_15"/>
            <w:bookmarkStart w:id="2581" w:name="z2003_001_15"/>
            <w:bookmarkEnd w:id="25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3_002_12"/>
            <w:bookmarkStart w:id="2583" w:name="z2003_002_12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2_13"/>
            <w:bookmarkStart w:id="2585" w:name="z2003_002_13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2_14"/>
            <w:bookmarkStart w:id="2587" w:name="z2003_002_14"/>
            <w:bookmarkEnd w:id="25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8" w:name="z2003_002_15"/>
            <w:bookmarkStart w:id="2589" w:name="z2003_002_15"/>
            <w:bookmarkEnd w:id="25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3_003_12"/>
            <w:bookmarkStart w:id="2591" w:name="z2003_003_12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3_13"/>
            <w:bookmarkStart w:id="2593" w:name="z2003_003_13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3_14"/>
            <w:bookmarkStart w:id="2595" w:name="z2003_003_14"/>
            <w:bookmarkEnd w:id="2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6" w:name="z2003_003_15"/>
            <w:bookmarkStart w:id="2597" w:name="z2003_003_15"/>
            <w:bookmarkEnd w:id="25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3_004_12"/>
            <w:bookmarkStart w:id="2599" w:name="z2003_004_12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4_13"/>
            <w:bookmarkStart w:id="2601" w:name="z2003_004_13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4_14"/>
            <w:bookmarkStart w:id="2603" w:name="z2003_004_14"/>
            <w:bookmarkEnd w:id="26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4" w:name="z2003_004_15"/>
            <w:bookmarkStart w:id="2605" w:name="z2003_004_15"/>
            <w:bookmarkEnd w:id="26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3_005_12"/>
            <w:bookmarkStart w:id="2607" w:name="z2003_005_12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5_13"/>
            <w:bookmarkStart w:id="2609" w:name="z2003_005_13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5_14"/>
            <w:bookmarkStart w:id="2611" w:name="z2003_005_14"/>
            <w:bookmarkEnd w:id="2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2" w:name="z2003_005_15"/>
            <w:bookmarkStart w:id="2613" w:name="z2003_005_15"/>
            <w:bookmarkEnd w:id="26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3_006_12"/>
            <w:bookmarkStart w:id="2615" w:name="z2003_006_12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6_13"/>
            <w:bookmarkStart w:id="2617" w:name="z2003_006_13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6_14"/>
            <w:bookmarkStart w:id="2619" w:name="z2003_006_14"/>
            <w:bookmarkEnd w:id="2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0" w:name="z2003_006_15"/>
            <w:bookmarkStart w:id="2621" w:name="z2003_006_15"/>
            <w:bookmarkEnd w:id="26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3_007_12"/>
            <w:bookmarkStart w:id="2623" w:name="z2003_007_12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7_13"/>
            <w:bookmarkStart w:id="2625" w:name="z2003_007_13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7_14"/>
            <w:bookmarkStart w:id="2627" w:name="z2003_007_14"/>
            <w:bookmarkEnd w:id="26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8" w:name="z2003_007_15"/>
            <w:bookmarkStart w:id="2629" w:name="z2003_007_15"/>
            <w:bookmarkEnd w:id="262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3_008_12"/>
            <w:bookmarkStart w:id="2631" w:name="z2003_008_12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8_13"/>
            <w:bookmarkStart w:id="2633" w:name="z2003_008_13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8_14"/>
            <w:bookmarkStart w:id="2635" w:name="z2003_008_14"/>
            <w:bookmarkEnd w:id="26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6" w:name="z2003_008_15"/>
            <w:bookmarkStart w:id="2637" w:name="z2003_008_15"/>
            <w:bookmarkEnd w:id="263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3_009_12"/>
            <w:bookmarkStart w:id="2639" w:name="z2003_009_12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9_13"/>
            <w:bookmarkStart w:id="2641" w:name="z2003_009_13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9_14"/>
            <w:bookmarkStart w:id="2643" w:name="z2003_009_14"/>
            <w:bookmarkEnd w:id="2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4" w:name="z2003_009_15"/>
            <w:bookmarkStart w:id="2645" w:name="z2003_009_15"/>
            <w:bookmarkEnd w:id="264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3_010_12"/>
            <w:bookmarkStart w:id="2647" w:name="z2003_010_12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10_13"/>
            <w:bookmarkStart w:id="2649" w:name="z2003_010_13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10_14"/>
            <w:bookmarkStart w:id="2651" w:name="z2003_010_14"/>
            <w:bookmarkEnd w:id="2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2" w:name="z2003_010_15"/>
            <w:bookmarkStart w:id="2653" w:name="z2003_010_15"/>
            <w:bookmarkEnd w:id="265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3_011_12"/>
            <w:bookmarkStart w:id="2655" w:name="z2003_011_12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1_13"/>
            <w:bookmarkStart w:id="2657" w:name="z2003_011_13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1_14"/>
            <w:bookmarkStart w:id="2659" w:name="z2003_011_14"/>
            <w:bookmarkEnd w:id="26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0" w:name="z2003_011_15"/>
            <w:bookmarkStart w:id="2661" w:name="z2003_011_15"/>
            <w:bookmarkEnd w:id="266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3_012_12"/>
            <w:bookmarkStart w:id="2663" w:name="z2003_012_12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2_13"/>
            <w:bookmarkStart w:id="2665" w:name="z2003_012_13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2_14"/>
            <w:bookmarkStart w:id="2667" w:name="z2003_012_14"/>
            <w:bookmarkEnd w:id="2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8" w:name="z2003_012_15"/>
            <w:bookmarkStart w:id="2669" w:name="z2003_012_15"/>
            <w:bookmarkEnd w:id="266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3_013_12"/>
            <w:bookmarkStart w:id="2671" w:name="z2003_013_12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3_13"/>
            <w:bookmarkStart w:id="2673" w:name="z2003_013_13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3_14"/>
            <w:bookmarkStart w:id="2675" w:name="z2003_013_14"/>
            <w:bookmarkEnd w:id="2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6" w:name="z2003_013_15"/>
            <w:bookmarkStart w:id="2677" w:name="z2003_013_15"/>
            <w:bookmarkEnd w:id="267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3_014_12"/>
            <w:bookmarkStart w:id="2679" w:name="z2003_014_12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4_13"/>
            <w:bookmarkStart w:id="2681" w:name="z2003_014_13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4_14"/>
            <w:bookmarkStart w:id="2683" w:name="z2003_014_14"/>
            <w:bookmarkEnd w:id="26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4" w:name="z2003_014_15"/>
            <w:bookmarkStart w:id="2685" w:name="z2003_014_15"/>
            <w:bookmarkEnd w:id="268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3_015_12"/>
            <w:bookmarkStart w:id="2687" w:name="z2003_015_12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5_13"/>
            <w:bookmarkStart w:id="2689" w:name="z2003_015_13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5_14"/>
            <w:bookmarkStart w:id="2691" w:name="z2003_015_14"/>
            <w:bookmarkEnd w:id="26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2" w:name="z2003_015_15"/>
            <w:bookmarkStart w:id="2693" w:name="z2003_015_15"/>
            <w:bookmarkEnd w:id="269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3_016_12"/>
            <w:bookmarkStart w:id="2695" w:name="z2003_016_12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6_13"/>
            <w:bookmarkStart w:id="2697" w:name="z2003_016_13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6_14"/>
            <w:bookmarkStart w:id="2699" w:name="z2003_016_14"/>
            <w:bookmarkEnd w:id="2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0" w:name="z2003_016_15"/>
            <w:bookmarkStart w:id="2701" w:name="z2003_016_15"/>
            <w:bookmarkEnd w:id="27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3_017_12"/>
            <w:bookmarkStart w:id="2703" w:name="z2003_017_12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7_13"/>
            <w:bookmarkStart w:id="2705" w:name="z2003_017_13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7_14"/>
            <w:bookmarkStart w:id="2707" w:name="z2003_017_14"/>
            <w:bookmarkEnd w:id="27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8" w:name="z2003_017_15"/>
            <w:bookmarkStart w:id="2709" w:name="z2003_017_15"/>
            <w:bookmarkEnd w:id="27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3_018_12"/>
            <w:bookmarkStart w:id="2711" w:name="z2003_018_12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8_13"/>
            <w:bookmarkStart w:id="2713" w:name="z2003_018_13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8_14"/>
            <w:bookmarkStart w:id="2715" w:name="z2003_018_14"/>
            <w:bookmarkEnd w:id="2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6" w:name="z2003_018_15"/>
            <w:bookmarkStart w:id="2717" w:name="z2003_018_15"/>
            <w:bookmarkEnd w:id="27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3_019_12"/>
            <w:bookmarkStart w:id="2719" w:name="z2003_019_12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9_13"/>
            <w:bookmarkStart w:id="2721" w:name="z2003_019_13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9_14"/>
            <w:bookmarkStart w:id="2723" w:name="z2003_019_14"/>
            <w:bookmarkEnd w:id="2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4" w:name="z2003_019_15"/>
            <w:bookmarkStart w:id="2725" w:name="z2003_019_15"/>
            <w:bookmarkEnd w:id="27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3_020_12"/>
            <w:bookmarkStart w:id="2727" w:name="z2003_020_12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20_13"/>
            <w:bookmarkStart w:id="2729" w:name="z2003_020_13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20_14"/>
            <w:bookmarkStart w:id="2731" w:name="z2003_020_14"/>
            <w:bookmarkEnd w:id="27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2" w:name="z2003_020_15"/>
            <w:bookmarkStart w:id="2733" w:name="z2003_020_15"/>
            <w:bookmarkEnd w:id="27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4" w:name="z2003_021_12"/>
            <w:bookmarkEnd w:id="273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5" w:name="z2003_021_13"/>
            <w:bookmarkEnd w:id="273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6" w:name="z2003_021_14"/>
            <w:bookmarkEnd w:id="2736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7" w:name="z2003_021_15"/>
            <w:bookmarkEnd w:id="2737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2_12"/>
            <w:bookmarkStart w:id="2739" w:name="z2003_022_12"/>
            <w:bookmarkEnd w:id="2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0" w:name="z2003_022_13"/>
            <w:bookmarkStart w:id="2741" w:name="z2003_022_13"/>
            <w:bookmarkEnd w:id="2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2" w:name="z2003_022_14"/>
            <w:bookmarkEnd w:id="274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3" w:name="z2003_022_15"/>
            <w:bookmarkStart w:id="2744" w:name="z2003_022_15"/>
            <w:bookmarkEnd w:id="27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5" w:name="z2003_023_12"/>
            <w:bookmarkStart w:id="2746" w:name="z2003_023_12"/>
            <w:bookmarkEnd w:id="27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7" w:name="z2003_023_13"/>
            <w:bookmarkEnd w:id="274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8" w:name="z2003_023_14"/>
            <w:bookmarkEnd w:id="274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9" w:name="z2003_023_15"/>
            <w:bookmarkEnd w:id="2749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0" w:name="z2004_001_01"/>
            <w:bookmarkStart w:id="2751" w:name="z2004_001_01"/>
            <w:bookmarkEnd w:id="2751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2" w:name="z2005_001_01"/>
            <w:bookmarkStart w:id="2753" w:name="z2005_001_01"/>
            <w:bookmarkEnd w:id="2753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5_001_02"/>
            <w:bookmarkStart w:id="2755" w:name="z2005_001_02"/>
            <w:bookmarkEnd w:id="275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6" w:name="z4000_001_03"/>
            <w:bookmarkStart w:id="2757" w:name="z4000_001_03"/>
            <w:bookmarkEnd w:id="2757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58" w:name="z4000_001_04"/>
            <w:bookmarkEnd w:id="2758"/>
            <w:r>
              <w:rPr>
                <w:b/>
                <w:bCs/>
              </w:rPr>
              <w:t>24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9" w:name="z4000_001_05"/>
            <w:bookmarkStart w:id="2760" w:name="z4000_001_05"/>
            <w:bookmarkEnd w:id="276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1" w:name="z4000_001_06"/>
            <w:bookmarkStart w:id="2762" w:name="z4000_001_06"/>
            <w:bookmarkEnd w:id="276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3" w:name="z4000_001_07"/>
            <w:bookmarkEnd w:id="2763"/>
            <w:r>
              <w:rPr>
                <w:b/>
                <w:bCs/>
              </w:rPr>
              <w:t>230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4" w:name="z4000_001_08"/>
            <w:bookmarkStart w:id="2765" w:name="z4000_001_08"/>
            <w:bookmarkEnd w:id="276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6" w:name="z4000_002_03"/>
            <w:bookmarkStart w:id="2767" w:name="z4000_002_03"/>
            <w:bookmarkEnd w:id="27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8" w:name="z4000_002_04"/>
            <w:bookmarkStart w:id="2769" w:name="z4000_002_04"/>
            <w:bookmarkEnd w:id="27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2_05"/>
            <w:bookmarkStart w:id="2771" w:name="z4000_002_05"/>
            <w:bookmarkEnd w:id="27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6"/>
            <w:bookmarkStart w:id="2773" w:name="z4000_002_06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7"/>
            <w:bookmarkStart w:id="2775" w:name="z4000_002_07"/>
            <w:bookmarkEnd w:id="27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8"/>
            <w:bookmarkStart w:id="2777" w:name="z4000_002_08"/>
            <w:bookmarkEnd w:id="277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3_03"/>
            <w:bookmarkStart w:id="2779" w:name="z4000_003_03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3_04"/>
            <w:bookmarkStart w:id="2781" w:name="z4000_003_04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3_05"/>
            <w:bookmarkStart w:id="2783" w:name="z4000_003_05"/>
            <w:bookmarkEnd w:id="27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3_06"/>
            <w:bookmarkStart w:id="2785" w:name="z4000_003_06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7"/>
            <w:bookmarkStart w:id="2787" w:name="z4000_003_07"/>
            <w:bookmarkEnd w:id="27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3_08"/>
            <w:bookmarkStart w:id="2789" w:name="z4000_003_08"/>
            <w:bookmarkEnd w:id="2789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4_03"/>
            <w:bookmarkStart w:id="2791" w:name="z4000_004_03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4_04"/>
            <w:bookmarkStart w:id="2793" w:name="z4000_004_04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4_05"/>
            <w:bookmarkStart w:id="2795" w:name="z4000_004_05"/>
            <w:bookmarkEnd w:id="27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6"/>
            <w:bookmarkStart w:id="2797" w:name="z4000_004_06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4_07"/>
            <w:bookmarkStart w:id="2799" w:name="z4000_004_07"/>
            <w:bookmarkEnd w:id="27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0" w:name="z4000_004_08"/>
            <w:bookmarkStart w:id="2801" w:name="z4000_004_08"/>
            <w:bookmarkEnd w:id="2801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09"/>
        <w:gridCol w:w="283"/>
        <w:gridCol w:w="2977"/>
        <w:gridCol w:w="283"/>
        <w:gridCol w:w="1528"/>
      </w:tblGrid>
      <w:tr>
        <w:trPr>
          <w:tblHeader w:val="true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ind w:left="212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 xml:space="preserve">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9:00Z</dcterms:created>
  <dc:creator>1</dc:creator>
  <dc:description/>
  <cp:keywords/>
  <dc:language>en-US</dc:language>
  <cp:lastModifiedBy>Admin</cp:lastModifiedBy>
  <cp:lastPrinted>2010-11-17T12:33:00Z</cp:lastPrinted>
  <dcterms:modified xsi:type="dcterms:W3CDTF">2013-01-16T05:23:00Z</dcterms:modified>
  <cp:revision>7</cp:revision>
  <dc:subject/>
  <dc:title>ОТРАСЛЕВОЕ СТАТИСТИЧЕСКОЕ НАБЛЮДЕНИЕ</dc:title>
</cp:coreProperties>
</file>