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18"/>
              </w:rPr>
            </w:pPr>
            <w:r>
              <w:rPr>
                <w:sz w:val="18"/>
                <w:szCs w:val="24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0"/>
        <w:gridCol w:w="3544"/>
      </w:tblGrid>
      <w:tr>
        <w:trPr>
          <w:trHeight w:val="503" w:hRule="atLeast"/>
        </w:trPr>
        <w:tc>
          <w:tcPr>
            <w:tcW w:w="836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/>
            </w:pPr>
            <w:r>
              <w:rPr/>
              <w:t>СВЕДЕНИЯ О МЕДИЦИНСКИХ И ФАРМАЦЕВТИЧЕСКИХ РАБОТНИКАХ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02" w:hRule="atLeast"/>
        </w:trPr>
        <w:tc>
          <w:tcPr>
            <w:tcW w:w="3969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>
                <w:bCs/>
              </w:rPr>
            </w:pPr>
            <w:r>
              <w:rPr>
                <w:bCs/>
              </w:rPr>
              <w:t xml:space="preserve">                                                       </w:t>
            </w:r>
            <w:r>
              <w:rPr>
                <w:bCs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/>
            </w:pPr>
            <w:bookmarkStart w:id="0" w:name="z0001_000_00"/>
            <w:bookmarkEnd w:id="0"/>
            <w:r>
              <w:rPr/>
              <w:t>2012</w:t>
            </w:r>
          </w:p>
        </w:tc>
        <w:tc>
          <w:tcPr>
            <w:tcW w:w="3544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left"/>
              <w:rPr>
                <w:bCs/>
              </w:rPr>
            </w:pPr>
            <w:r>
              <w:rPr>
                <w:bCs/>
              </w:rPr>
              <w:t>год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3"/>
        <w:gridCol w:w="1488"/>
        <w:gridCol w:w="2551"/>
      </w:tblGrid>
      <w:tr>
        <w:trPr/>
        <w:tc>
          <w:tcPr>
            <w:tcW w:w="6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spacing w:before="120" w:after="0"/>
              <w:ind w:right="176" w:hanging="0"/>
              <w:rPr>
                <w:u w:val="single"/>
              </w:rPr>
            </w:pPr>
            <w:r>
              <w:rPr/>
              <w:t>ФОРМА №17</w:t>
            </w:r>
          </w:p>
        </w:tc>
      </w:tr>
      <w:tr>
        <w:trPr>
          <w:trHeight w:val="1690" w:hRule="atLeast"/>
        </w:trPr>
        <w:tc>
          <w:tcPr>
            <w:tcW w:w="65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 медицинские организации для взрослых и детей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 в сфере охраны здоровья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  <w:lang w:val="ru-RU"/>
              </w:rPr>
              <w:t>Органы местного самоуправления в сфере охраны здоровь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ы управления здравоохранения субъектов Российской Федерац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Министерству здравоохранения  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территориальному органу Федеральной службы государственной статистики в субъекте Российской Федерации по установленному адресу</w:t>
            </w:r>
          </w:p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Iauiue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20 марта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Росстата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_______№ 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внесении изменений </w:t>
            </w:r>
          </w:p>
          <w:p>
            <w:pPr>
              <w:pStyle w:val="Normal"/>
              <w:jc w:val="center"/>
              <w:rPr/>
            </w:pPr>
            <w:r>
              <w:rPr/>
              <w:t>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 № ____</w:t>
            </w:r>
          </w:p>
          <w:p>
            <w:pPr>
              <w:pStyle w:val="Normal"/>
              <w:jc w:val="center"/>
              <w:rPr/>
            </w:pPr>
            <w:r>
              <w:rPr/>
              <w:t>от _______ № ____</w:t>
            </w:r>
          </w:p>
        </w:tc>
      </w:tr>
      <w:tr>
        <w:trPr/>
        <w:tc>
          <w:tcPr>
            <w:tcW w:w="6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"/>
              <w:widowControl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  <w:tr>
        <w:trPr/>
        <w:tc>
          <w:tcPr>
            <w:tcW w:w="6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35"/>
        <w:gridCol w:w="1536"/>
        <w:gridCol w:w="1536"/>
        <w:gridCol w:w="1535"/>
        <w:gridCol w:w="1654"/>
        <w:gridCol w:w="1418"/>
      </w:tblGrid>
      <w:tr>
        <w:trPr>
          <w:trHeight w:val="500" w:hRule="atLeast"/>
        </w:trPr>
        <w:tc>
          <w:tcPr>
            <w:tcW w:w="1020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</w:rPr>
              <w:t xml:space="preserve">Наименование отчитывающейся организации: </w:t>
            </w:r>
            <w:r>
              <w:rPr/>
              <w:t>ГБУЗ ТО «Областная больница № 4» Мизоновская амбулатория (филиал № 7)</w:t>
            </w:r>
            <w:r>
              <w:rPr>
                <w:sz w:val="18"/>
              </w:rPr>
              <w:t>______________________________________________________________________</w:t>
            </w:r>
          </w:p>
        </w:tc>
      </w:tr>
      <w:tr>
        <w:trPr>
          <w:trHeight w:val="500" w:hRule="atLeast"/>
        </w:trPr>
        <w:tc>
          <w:tcPr>
            <w:tcW w:w="1020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Почтовый адрес:__</w:t>
            </w:r>
            <w:r>
              <w:rPr/>
              <w:t xml:space="preserve"> 627750, Тюменская область, г. Ишим, ул. Республики, 78</w:t>
            </w:r>
            <w:r>
              <w:rPr>
                <w:sz w:val="18"/>
              </w:rPr>
              <w:t>______________</w:t>
            </w:r>
          </w:p>
        </w:tc>
      </w:tr>
      <w:tr>
        <w:trPr/>
        <w:tc>
          <w:tcPr>
            <w:tcW w:w="993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 по ОКУД</w:t>
            </w:r>
          </w:p>
        </w:tc>
        <w:tc>
          <w:tcPr>
            <w:tcW w:w="921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 проставляет отчитывающаяся организация</w:t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ида деятельности по ОКДП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расли по ОКОНХ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территории по ОКАТО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инистерства (ведомства), органа управления по ОКОГУ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60938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ab/>
        <w:t>Код по ОКЕИ: человек - 792</w:t>
      </w:r>
    </w:p>
    <w:tbl>
      <w:tblPr>
        <w:tblW w:w="10715" w:type="dxa"/>
        <w:jc w:val="left"/>
        <w:tblInd w:w="-1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567"/>
        <w:gridCol w:w="994"/>
        <w:gridCol w:w="990"/>
        <w:gridCol w:w="993"/>
        <w:gridCol w:w="994"/>
        <w:gridCol w:w="852"/>
        <w:gridCol w:w="992"/>
      </w:tblGrid>
      <w:tr>
        <w:trPr>
          <w:tblHeader w:val="true"/>
          <w:cantSplit w:val="true"/>
        </w:trPr>
        <w:tc>
          <w:tcPr>
            <w:tcW w:w="43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ие и фармацевтически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ботник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113" w:right="-113" w:hanging="0"/>
              <w:jc w:val="center"/>
              <w:rPr/>
            </w:pPr>
            <w:r>
              <w:rPr>
                <w:sz w:val="14"/>
              </w:rPr>
              <w:t>В т.ч. на основной рабо-те в организа-циях  подго-товки кадров, НИИ  и аппа-ратах органов управления</w:t>
            </w:r>
          </w:p>
        </w:tc>
        <w:tc>
          <w:tcPr>
            <w:tcW w:w="38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общего числа врачей и провизор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из гр.3) имеют</w:t>
            </w:r>
          </w:p>
        </w:tc>
      </w:tr>
      <w:tr>
        <w:trPr>
          <w:tblHeader w:val="true"/>
          <w:cantSplit w:val="true"/>
        </w:trPr>
        <w:tc>
          <w:tcPr>
            <w:tcW w:w="43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квалификационную категори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Сертификат специалиста</w:t>
            </w:r>
          </w:p>
        </w:tc>
      </w:tr>
      <w:tr>
        <w:trPr>
          <w:tblHeader w:val="true"/>
          <w:cantSplit w:val="true"/>
        </w:trPr>
        <w:tc>
          <w:tcPr>
            <w:tcW w:w="43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ысшу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перву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вторую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43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. ВРАЧИ</w:t>
            </w:r>
          </w:p>
          <w:p>
            <w:pPr>
              <w:pStyle w:val="Normal"/>
              <w:spacing w:lineRule="auto" w:line="232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врачей (кроме зубных) на конец года, физических ли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" w:name="z1000_001_03"/>
            <w:bookmarkEnd w:id="1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" w:name="z1000_001_04"/>
            <w:bookmarkStart w:id="3" w:name="z1000_001_04"/>
            <w:bookmarkEnd w:id="3"/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0" w:name="z1000_001_08"/>
            <w:bookmarkEnd w:id="10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  </w:t>
            </w:r>
            <w:r>
              <w:rPr>
                <w:sz w:val="18"/>
                <w:lang w:val="en-US" w:eastAsia="en-US"/>
              </w:rPr>
              <w:t>из них   женщ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1" w:name="z1000_002_03"/>
            <w:bookmarkEnd w:id="11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" w:name="z1000_002_04"/>
            <w:bookmarkStart w:id="13" w:name="z1000_002_04"/>
            <w:bookmarkEnd w:id="1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" w:name="z1000_002_05"/>
            <w:bookmarkStart w:id="15" w:name="z1000_002_05"/>
            <w:bookmarkEnd w:id="1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" w:name="z1000_002_06"/>
            <w:bookmarkStart w:id="17" w:name="z1000_002_06"/>
            <w:bookmarkEnd w:id="1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" w:name="z1000_002_07"/>
            <w:bookmarkStart w:id="19" w:name="z1000_002_07"/>
            <w:bookmarkEnd w:id="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0" w:name="z1000_002_08"/>
            <w:bookmarkEnd w:id="20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стр.01) работают в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медицинских организациях, расположенных в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21" w:name="z1000_003_03"/>
            <w:bookmarkEnd w:id="21"/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22" w:name="z1000_003_04"/>
            <w:bookmarkStart w:id="23" w:name="z1000_003_04"/>
            <w:bookmarkEnd w:id="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" w:name="z1000_003_05"/>
            <w:bookmarkStart w:id="25" w:name="z1000_003_05"/>
            <w:bookmarkEnd w:id="2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" w:name="z1000_003_06"/>
            <w:bookmarkStart w:id="27" w:name="z1000_003_06"/>
            <w:bookmarkEnd w:id="2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" w:name="z1000_003_07"/>
            <w:bookmarkStart w:id="29" w:name="z1000_003_07"/>
            <w:bookmarkEnd w:id="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30" w:name="z1000_003_08"/>
            <w:bookmarkEnd w:id="30"/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стр.01) число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физических лиц по специальностям:</w:t>
            </w:r>
          </w:p>
          <w:p>
            <w:pPr>
              <w:pStyle w:val="Normal"/>
              <w:spacing w:lineRule="auto" w:line="232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32"/>
              <w:rPr>
                <w:sz w:val="18"/>
                <w:highlight w:val="yellow"/>
                <w:lang w:val="en-US" w:eastAsia="en-US"/>
              </w:rPr>
            </w:pPr>
            <w:r>
              <w:rPr>
                <w:sz w:val="18"/>
              </w:rPr>
              <w:t xml:space="preserve">акушерство и гинек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highlight w:val="yellow"/>
                <w:lang w:val="en-US" w:eastAsia="en-US"/>
              </w:rPr>
            </w:pPr>
            <w:r>
              <w:rPr>
                <w:sz w:val="18"/>
                <w:highlight w:val="yellow"/>
                <w:lang w:val="en-US" w:eastAsia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" w:name="z1000_004_03"/>
            <w:bookmarkStart w:id="32" w:name="z1000_004_03"/>
            <w:bookmarkEnd w:id="3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" w:name="z1000_004_04"/>
            <w:bookmarkStart w:id="34" w:name="z1000_004_04"/>
            <w:bookmarkEnd w:id="3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" w:name="z1000_004_05"/>
            <w:bookmarkStart w:id="36" w:name="z1000_004_05"/>
            <w:bookmarkEnd w:id="3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" w:name="z1000_004_06"/>
            <w:bookmarkStart w:id="38" w:name="z1000_004_06"/>
            <w:bookmarkEnd w:id="3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" w:name="z1000_004_07"/>
            <w:bookmarkStart w:id="40" w:name="z1000_004_07"/>
            <w:bookmarkEnd w:id="4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" w:name="z1000_004_08"/>
            <w:bookmarkStart w:id="42" w:name="z1000_004_08"/>
            <w:bookmarkEnd w:id="4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аллергология и имму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анестезиология – реани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" w:name="z1000_005_03"/>
            <w:bookmarkStart w:id="44" w:name="z1000_005_03"/>
            <w:bookmarkEnd w:id="4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" w:name="z1000_005_04"/>
            <w:bookmarkStart w:id="46" w:name="z1000_005_04"/>
            <w:bookmarkEnd w:id="4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7" w:name="z1000_005_05"/>
            <w:bookmarkStart w:id="48" w:name="z1000_005_05"/>
            <w:bookmarkEnd w:id="4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" w:name="z1000_005_06"/>
            <w:bookmarkStart w:id="50" w:name="z1000_005_06"/>
            <w:bookmarkEnd w:id="5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" w:name="z1000_005_07"/>
            <w:bookmarkStart w:id="52" w:name="z1000_005_07"/>
            <w:bookmarkEnd w:id="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" w:name="z1000_005_08"/>
            <w:bookmarkStart w:id="54" w:name="z1000_005_08"/>
            <w:bookmarkEnd w:id="5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бактер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" w:name="z1000_006_03"/>
            <w:bookmarkStart w:id="56" w:name="z1000_006_03"/>
            <w:bookmarkEnd w:id="5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" w:name="z1000_006_04"/>
            <w:bookmarkStart w:id="58" w:name="z1000_006_04"/>
            <w:bookmarkEnd w:id="5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" w:name="z1000_006_05"/>
            <w:bookmarkStart w:id="60" w:name="z1000_006_05"/>
            <w:bookmarkEnd w:id="6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" w:name="z1000_006_06"/>
            <w:bookmarkStart w:id="62" w:name="z1000_006_06"/>
            <w:bookmarkEnd w:id="6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" w:name="z1000_006_07"/>
            <w:bookmarkStart w:id="64" w:name="z1000_006_07"/>
            <w:bookmarkEnd w:id="6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" w:name="z1000_006_08"/>
            <w:bookmarkStart w:id="66" w:name="z1000_006_08"/>
            <w:bookmarkEnd w:id="6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виру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" w:name="z1000_007_03"/>
            <w:bookmarkStart w:id="68" w:name="z1000_007_03"/>
            <w:bookmarkEnd w:id="6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" w:name="z1000_007_04"/>
            <w:bookmarkStart w:id="70" w:name="z1000_007_04"/>
            <w:bookmarkEnd w:id="7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" w:name="z1000_007_05"/>
            <w:bookmarkStart w:id="72" w:name="z1000_007_05"/>
            <w:bookmarkEnd w:id="7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" w:name="z1000_007_06"/>
            <w:bookmarkStart w:id="74" w:name="z1000_007_06"/>
            <w:bookmarkEnd w:id="7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" w:name="z1000_007_07"/>
            <w:bookmarkStart w:id="76" w:name="z1000_007_07"/>
            <w:bookmarkEnd w:id="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" w:name="z1000_007_08"/>
            <w:bookmarkStart w:id="78" w:name="z1000_007_08"/>
            <w:bookmarkEnd w:id="7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лазная медиц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астроэнт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" w:name="z1000_008_03"/>
            <w:bookmarkStart w:id="80" w:name="z1000_008_03"/>
            <w:bookmarkEnd w:id="8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1" w:name="z1000_008_04"/>
            <w:bookmarkStart w:id="82" w:name="z1000_008_04"/>
            <w:bookmarkEnd w:id="8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3" w:name="z1000_008_05"/>
            <w:bookmarkStart w:id="84" w:name="z1000_008_05"/>
            <w:bookmarkEnd w:id="8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" w:name="z1000_008_06"/>
            <w:bookmarkStart w:id="86" w:name="z1000_008_06"/>
            <w:bookmarkEnd w:id="8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7" w:name="z1000_008_07"/>
            <w:bookmarkStart w:id="88" w:name="z1000_008_07"/>
            <w:bookmarkEnd w:id="8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9" w:name="z1000_008_08"/>
            <w:bookmarkStart w:id="90" w:name="z1000_008_08"/>
            <w:bookmarkEnd w:id="9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е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1" w:name="z1000_009_03"/>
            <w:bookmarkStart w:id="92" w:name="z1000_009_03"/>
            <w:bookmarkEnd w:id="9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3" w:name="z1000_009_04"/>
            <w:bookmarkStart w:id="94" w:name="z1000_009_04"/>
            <w:bookmarkEnd w:id="9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5" w:name="z1000_009_05"/>
            <w:bookmarkStart w:id="96" w:name="z1000_009_05"/>
            <w:bookmarkEnd w:id="9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7" w:name="z1000_009_06"/>
            <w:bookmarkStart w:id="98" w:name="z1000_009_06"/>
            <w:bookmarkEnd w:id="9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9" w:name="z1000_009_07"/>
            <w:bookmarkStart w:id="100" w:name="z1000_009_07"/>
            <w:bookmarkEnd w:id="10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1" w:name="z1000_009_08"/>
            <w:bookmarkStart w:id="102" w:name="z1000_009_08"/>
            <w:bookmarkEnd w:id="10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3" w:name="z1000_010_03"/>
            <w:bookmarkStart w:id="104" w:name="z1000_010_03"/>
            <w:bookmarkEnd w:id="10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5" w:name="z1000_010_04"/>
            <w:bookmarkStart w:id="106" w:name="z1000_010_04"/>
            <w:bookmarkEnd w:id="10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7" w:name="z1000_010_05"/>
            <w:bookmarkStart w:id="108" w:name="z1000_010_05"/>
            <w:bookmarkEnd w:id="10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9" w:name="z1000_010_06"/>
            <w:bookmarkStart w:id="110" w:name="z1000_010_06"/>
            <w:bookmarkEnd w:id="11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1" w:name="z1000_010_07"/>
            <w:bookmarkStart w:id="112" w:name="z1000_010_07"/>
            <w:bookmarkEnd w:id="1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3" w:name="z1000_010_08"/>
            <w:bookmarkStart w:id="114" w:name="z1000_010_08"/>
            <w:bookmarkEnd w:id="11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ер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5" w:name="z1000_011_03"/>
            <w:bookmarkStart w:id="116" w:name="z1000_011_03"/>
            <w:bookmarkEnd w:id="11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7" w:name="z1000_011_04"/>
            <w:bookmarkStart w:id="118" w:name="z1000_011_04"/>
            <w:bookmarkEnd w:id="11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9" w:name="z1000_011_05"/>
            <w:bookmarkStart w:id="120" w:name="z1000_011_05"/>
            <w:bookmarkEnd w:id="12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1" w:name="z1000_011_06"/>
            <w:bookmarkStart w:id="122" w:name="z1000_011_06"/>
            <w:bookmarkEnd w:id="12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3" w:name="z1000_011_07"/>
            <w:bookmarkStart w:id="124" w:name="z1000_011_07"/>
            <w:bookmarkEnd w:id="12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5" w:name="z1000_011_08"/>
            <w:bookmarkStart w:id="126" w:name="z1000_011_08"/>
            <w:bookmarkEnd w:id="12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детей и подро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7" w:name="z1000_012_03"/>
            <w:bookmarkStart w:id="128" w:name="z1000_012_03"/>
            <w:bookmarkEnd w:id="12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9" w:name="z1000_012_04"/>
            <w:bookmarkStart w:id="130" w:name="z1000_012_04"/>
            <w:bookmarkEnd w:id="13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1" w:name="z1000_012_05"/>
            <w:bookmarkStart w:id="132" w:name="z1000_012_05"/>
            <w:bookmarkEnd w:id="13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3" w:name="z1000_012_06"/>
            <w:bookmarkStart w:id="134" w:name="z1000_012_06"/>
            <w:bookmarkEnd w:id="13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5" w:name="z1000_012_07"/>
            <w:bookmarkStart w:id="136" w:name="z1000_012_07"/>
            <w:bookmarkEnd w:id="1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7" w:name="z1000_012_08"/>
            <w:bookmarkStart w:id="138" w:name="z1000_012_08"/>
            <w:bookmarkEnd w:id="13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п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9" w:name="z1000_013_03"/>
            <w:bookmarkStart w:id="140" w:name="z1000_013_03"/>
            <w:bookmarkEnd w:id="14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1" w:name="z1000_013_04"/>
            <w:bookmarkStart w:id="142" w:name="z1000_013_04"/>
            <w:bookmarkEnd w:id="14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3" w:name="z1000_013_05"/>
            <w:bookmarkStart w:id="144" w:name="z1000_013_05"/>
            <w:bookmarkEnd w:id="14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5" w:name="z1000_013_06"/>
            <w:bookmarkStart w:id="146" w:name="z1000_013_06"/>
            <w:bookmarkEnd w:id="14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7" w:name="z1000_013_07"/>
            <w:bookmarkStart w:id="148" w:name="z1000_013_07"/>
            <w:bookmarkEnd w:id="14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9" w:name="z1000_013_08"/>
            <w:bookmarkStart w:id="150" w:name="z1000_013_08"/>
            <w:bookmarkEnd w:id="15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1" w:name="z1000_014_03"/>
            <w:bookmarkStart w:id="152" w:name="z1000_014_03"/>
            <w:bookmarkEnd w:id="15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3" w:name="z1000_014_04"/>
            <w:bookmarkStart w:id="154" w:name="z1000_014_04"/>
            <w:bookmarkEnd w:id="15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5" w:name="z1000_014_05"/>
            <w:bookmarkStart w:id="156" w:name="z1000_014_05"/>
            <w:bookmarkEnd w:id="15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7" w:name="z1000_014_06"/>
            <w:bookmarkStart w:id="158" w:name="z1000_014_06"/>
            <w:bookmarkEnd w:id="15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9" w:name="z1000_014_07"/>
            <w:bookmarkStart w:id="160" w:name="z1000_014_07"/>
            <w:bookmarkEnd w:id="16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1" w:name="z1000_014_08"/>
            <w:bookmarkStart w:id="162" w:name="z1000_014_08"/>
            <w:bookmarkEnd w:id="16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ическое вос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3" w:name="z1000_015_03"/>
            <w:bookmarkStart w:id="164" w:name="z1000_015_03"/>
            <w:bookmarkEnd w:id="16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5" w:name="z1000_015_04"/>
            <w:bookmarkStart w:id="166" w:name="z1000_015_04"/>
            <w:bookmarkEnd w:id="16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7" w:name="z1000_015_05"/>
            <w:bookmarkStart w:id="168" w:name="z1000_015_05"/>
            <w:bookmarkEnd w:id="16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9" w:name="z1000_015_06"/>
            <w:bookmarkStart w:id="170" w:name="z1000_015_06"/>
            <w:bookmarkEnd w:id="17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1" w:name="z1000_015_07"/>
            <w:bookmarkStart w:id="172" w:name="z1000_015_07"/>
            <w:bookmarkEnd w:id="1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3" w:name="z1000_015_08"/>
            <w:bookmarkStart w:id="174" w:name="z1000_015_08"/>
            <w:bookmarkEnd w:id="17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езинфек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5" w:name="z1000_016_03"/>
            <w:bookmarkStart w:id="176" w:name="z1000_016_03"/>
            <w:bookmarkEnd w:id="17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7" w:name="z1000_016_04"/>
            <w:bookmarkStart w:id="178" w:name="z1000_016_04"/>
            <w:bookmarkEnd w:id="17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9" w:name="z1000_016_05"/>
            <w:bookmarkStart w:id="180" w:name="z1000_016_05"/>
            <w:bookmarkEnd w:id="18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1" w:name="z1000_016_06"/>
            <w:bookmarkStart w:id="182" w:name="z1000_016_06"/>
            <w:bookmarkEnd w:id="18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3" w:name="z1000_016_07"/>
            <w:bookmarkStart w:id="184" w:name="z1000_016_07"/>
            <w:bookmarkEnd w:id="18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5" w:name="z1000_016_08"/>
            <w:bookmarkStart w:id="186" w:name="z1000_016_08"/>
            <w:bookmarkEnd w:id="18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рматовен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7" w:name="z1000_017_03"/>
            <w:bookmarkStart w:id="188" w:name="z1000_017_03"/>
            <w:bookmarkEnd w:id="18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9" w:name="z1000_017_04"/>
            <w:bookmarkStart w:id="190" w:name="z1000_017_04"/>
            <w:bookmarkEnd w:id="19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1" w:name="z1000_017_05"/>
            <w:bookmarkStart w:id="192" w:name="z1000_017_05"/>
            <w:bookmarkEnd w:id="19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3" w:name="z1000_017_06"/>
            <w:bookmarkStart w:id="194" w:name="z1000_017_06"/>
            <w:bookmarkEnd w:id="19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5" w:name="z1000_017_07"/>
            <w:bookmarkStart w:id="196" w:name="z1000_017_07"/>
            <w:bookmarkEnd w:id="1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7" w:name="z1000_017_08"/>
            <w:bookmarkStart w:id="198" w:name="z1000_017_08"/>
            <w:bookmarkEnd w:id="19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тская 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9" w:name="z1000_018_03"/>
            <w:bookmarkStart w:id="200" w:name="z1000_018_03"/>
            <w:bookmarkEnd w:id="20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1" w:name="z1000_018_04"/>
            <w:bookmarkStart w:id="202" w:name="z1000_018_04"/>
            <w:bookmarkEnd w:id="20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3" w:name="z1000_018_05"/>
            <w:bookmarkStart w:id="204" w:name="z1000_018_05"/>
            <w:bookmarkEnd w:id="20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5" w:name="z1000_018_06"/>
            <w:bookmarkStart w:id="206" w:name="z1000_018_06"/>
            <w:bookmarkEnd w:id="20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7" w:name="z1000_018_07"/>
            <w:bookmarkStart w:id="208" w:name="z1000_018_07"/>
            <w:bookmarkEnd w:id="20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9" w:name="z1000_018_08"/>
            <w:bookmarkStart w:id="210" w:name="z1000_018_08"/>
            <w:bookmarkEnd w:id="21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етская 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1" w:name="z1000_019_03"/>
            <w:bookmarkStart w:id="212" w:name="z1000_019_03"/>
            <w:bookmarkEnd w:id="21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3" w:name="z1000_019_04"/>
            <w:bookmarkStart w:id="214" w:name="z1000_019_04"/>
            <w:bookmarkEnd w:id="21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5" w:name="z1000_019_05"/>
            <w:bookmarkStart w:id="216" w:name="z1000_019_05"/>
            <w:bookmarkEnd w:id="21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7" w:name="z1000_019_06"/>
            <w:bookmarkStart w:id="218" w:name="z1000_019_06"/>
            <w:bookmarkEnd w:id="21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9" w:name="z1000_019_07"/>
            <w:bookmarkStart w:id="220" w:name="z1000_019_07"/>
            <w:bookmarkEnd w:id="22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1" w:name="z1000_019_08"/>
            <w:bookmarkStart w:id="222" w:name="z1000_019_08"/>
            <w:bookmarkEnd w:id="22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тская урология-анд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3" w:name="z1000_020_03"/>
            <w:bookmarkStart w:id="224" w:name="z1000_020_03"/>
            <w:bookmarkEnd w:id="22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5" w:name="z1000_020_04"/>
            <w:bookmarkStart w:id="226" w:name="z1000_020_04"/>
            <w:bookmarkEnd w:id="22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7" w:name="z1000_020_05"/>
            <w:bookmarkStart w:id="228" w:name="z1000_020_05"/>
            <w:bookmarkEnd w:id="22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9" w:name="z1000_020_06"/>
            <w:bookmarkStart w:id="230" w:name="z1000_020_06"/>
            <w:bookmarkEnd w:id="23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1" w:name="z1000_020_07"/>
            <w:bookmarkStart w:id="232" w:name="z1000_020_07"/>
            <w:bookmarkEnd w:id="2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3" w:name="z1000_020_08"/>
            <w:bookmarkStart w:id="234" w:name="z1000_020_08"/>
            <w:bookmarkEnd w:id="23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5" w:name="z1000_021_03"/>
            <w:bookmarkStart w:id="236" w:name="z1000_021_03"/>
            <w:bookmarkEnd w:id="23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7" w:name="z1000_021_04"/>
            <w:bookmarkStart w:id="238" w:name="z1000_021_04"/>
            <w:bookmarkEnd w:id="23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9" w:name="z1000_021_05"/>
            <w:bookmarkStart w:id="240" w:name="z1000_021_05"/>
            <w:bookmarkEnd w:id="24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1" w:name="z1000_021_06"/>
            <w:bookmarkStart w:id="242" w:name="z1000_021_06"/>
            <w:bookmarkEnd w:id="24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3" w:name="z1000_021_07"/>
            <w:bookmarkStart w:id="244" w:name="z1000_021_07"/>
            <w:bookmarkEnd w:id="24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5" w:name="z1000_021_08"/>
            <w:bookmarkStart w:id="246" w:name="z1000_021_08"/>
            <w:bookmarkEnd w:id="24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7" w:name="z1000_022_03"/>
            <w:bookmarkStart w:id="248" w:name="z1000_022_03"/>
            <w:bookmarkEnd w:id="24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9" w:name="z1000_022_04"/>
            <w:bookmarkStart w:id="250" w:name="z1000_022_04"/>
            <w:bookmarkEnd w:id="25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1" w:name="z1000_022_05"/>
            <w:bookmarkStart w:id="252" w:name="z1000_022_05"/>
            <w:bookmarkEnd w:id="25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3" w:name="z1000_022_06"/>
            <w:bookmarkStart w:id="254" w:name="z1000_022_06"/>
            <w:bookmarkEnd w:id="25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5" w:name="z1000_022_07"/>
            <w:bookmarkStart w:id="256" w:name="z1000_022_07"/>
            <w:bookmarkEnd w:id="2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7" w:name="z1000_022_08"/>
            <w:bookmarkStart w:id="258" w:name="z1000_022_08"/>
            <w:bookmarkEnd w:id="25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иаб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9" w:name="z1000_023_03"/>
            <w:bookmarkStart w:id="260" w:name="z1000_023_03"/>
            <w:bookmarkEnd w:id="26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1" w:name="z1000_023_04"/>
            <w:bookmarkStart w:id="262" w:name="z1000_023_04"/>
            <w:bookmarkEnd w:id="26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3" w:name="z1000_023_05"/>
            <w:bookmarkStart w:id="264" w:name="z1000_023_05"/>
            <w:bookmarkEnd w:id="26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5" w:name="z1000_023_06"/>
            <w:bookmarkStart w:id="266" w:name="z1000_023_06"/>
            <w:bookmarkEnd w:id="26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7" w:name="z1000_023_07"/>
            <w:bookmarkStart w:id="268" w:name="z1000_023_07"/>
            <w:bookmarkEnd w:id="26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9" w:name="z1000_023_08"/>
            <w:bookmarkStart w:id="270" w:name="z1000_023_08"/>
            <w:bookmarkEnd w:id="27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и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1" w:name="z1000_024_03"/>
            <w:bookmarkStart w:id="272" w:name="z1000_024_03"/>
            <w:bookmarkEnd w:id="27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3" w:name="z1000_024_04"/>
            <w:bookmarkStart w:id="274" w:name="z1000_024_04"/>
            <w:bookmarkEnd w:id="27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5" w:name="z1000_024_05"/>
            <w:bookmarkStart w:id="276" w:name="z1000_024_05"/>
            <w:bookmarkEnd w:id="27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7" w:name="z1000_024_06"/>
            <w:bookmarkStart w:id="278" w:name="z1000_024_06"/>
            <w:bookmarkEnd w:id="27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9" w:name="z1000_024_07"/>
            <w:bookmarkStart w:id="280" w:name="z1000_024_07"/>
            <w:bookmarkEnd w:id="28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1" w:name="z1000_024_08"/>
            <w:bookmarkStart w:id="282" w:name="z1000_024_08"/>
            <w:bookmarkEnd w:id="28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инфекционные боле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3" w:name="z1000_025_03"/>
            <w:bookmarkStart w:id="284" w:name="z1000_025_03"/>
            <w:bookmarkEnd w:id="28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5" w:name="z1000_025_04"/>
            <w:bookmarkStart w:id="286" w:name="z1000_025_04"/>
            <w:bookmarkEnd w:id="28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7" w:name="z1000_025_05"/>
            <w:bookmarkStart w:id="288" w:name="z1000_025_05"/>
            <w:bookmarkEnd w:id="28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9" w:name="z1000_025_06"/>
            <w:bookmarkStart w:id="290" w:name="z1000_025_06"/>
            <w:bookmarkEnd w:id="29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1" w:name="z1000_025_07"/>
            <w:bookmarkStart w:id="292" w:name="z1000_025_07"/>
            <w:bookmarkEnd w:id="2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3" w:name="z1000_025_08"/>
            <w:bookmarkStart w:id="294" w:name="z1000_025_08"/>
            <w:bookmarkEnd w:id="29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5" w:name="z1000_026_03"/>
            <w:bookmarkStart w:id="296" w:name="z1000_026_03"/>
            <w:bookmarkEnd w:id="29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7" w:name="z1000_026_04"/>
            <w:bookmarkStart w:id="298" w:name="z1000_026_04"/>
            <w:bookmarkEnd w:id="29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9" w:name="z1000_026_05"/>
            <w:bookmarkStart w:id="300" w:name="z1000_026_05"/>
            <w:bookmarkEnd w:id="30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1" w:name="z1000_026_06"/>
            <w:bookmarkStart w:id="302" w:name="z1000_026_06"/>
            <w:bookmarkEnd w:id="30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3" w:name="z1000_026_07"/>
            <w:bookmarkStart w:id="304" w:name="z1000_026_07"/>
            <w:bookmarkEnd w:id="30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5" w:name="z1000_026_08"/>
            <w:bookmarkStart w:id="306" w:name="z1000_026_08"/>
            <w:bookmarkEnd w:id="30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 м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7" w:name="z1000_027_03"/>
            <w:bookmarkStart w:id="308" w:name="z1000_027_03"/>
            <w:bookmarkEnd w:id="30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9" w:name="z1000_027_04"/>
            <w:bookmarkStart w:id="310" w:name="z1000_027_04"/>
            <w:bookmarkEnd w:id="31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1" w:name="z1000_027_05"/>
            <w:bookmarkStart w:id="312" w:name="z1000_027_05"/>
            <w:bookmarkEnd w:id="31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3" w:name="z1000_027_06"/>
            <w:bookmarkStart w:id="314" w:name="z1000_027_06"/>
            <w:bookmarkEnd w:id="31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5" w:name="z1000_027_07"/>
            <w:bookmarkStart w:id="316" w:name="z1000_027_07"/>
            <w:bookmarkEnd w:id="3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7" w:name="z1000_027_08"/>
            <w:bookmarkStart w:id="318" w:name="z1000_027_08"/>
            <w:bookmarkEnd w:id="31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лаборатор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9" w:name="z1000_028_03"/>
            <w:bookmarkStart w:id="320" w:name="z1000_028_03"/>
            <w:bookmarkEnd w:id="32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1" w:name="z1000_028_04"/>
            <w:bookmarkStart w:id="322" w:name="z1000_028_04"/>
            <w:bookmarkEnd w:id="32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3" w:name="z1000_028_05"/>
            <w:bookmarkStart w:id="324" w:name="z1000_028_05"/>
            <w:bookmarkEnd w:id="32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5" w:name="z1000_028_06"/>
            <w:bookmarkStart w:id="326" w:name="z1000_028_06"/>
            <w:bookmarkEnd w:id="32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7" w:name="z1000_028_07"/>
            <w:bookmarkStart w:id="328" w:name="z1000_028_07"/>
            <w:bookmarkEnd w:id="32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9" w:name="z1000_028_08"/>
            <w:bookmarkStart w:id="330" w:name="z1000_028_08"/>
            <w:bookmarkEnd w:id="33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фарма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1" w:name="z1000_029_03"/>
            <w:bookmarkStart w:id="332" w:name="z1000_029_03"/>
            <w:bookmarkEnd w:id="33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3" w:name="z1000_029_04"/>
            <w:bookmarkStart w:id="334" w:name="z1000_029_04"/>
            <w:bookmarkEnd w:id="33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5" w:name="z1000_029_05"/>
            <w:bookmarkStart w:id="336" w:name="z1000_029_05"/>
            <w:bookmarkEnd w:id="33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7" w:name="z1000_029_06"/>
            <w:bookmarkStart w:id="338" w:name="z1000_029_06"/>
            <w:bookmarkEnd w:id="33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9" w:name="z1000_029_07"/>
            <w:bookmarkStart w:id="340" w:name="z1000_029_07"/>
            <w:bookmarkEnd w:id="34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1" w:name="z1000_029_08"/>
            <w:bookmarkStart w:id="342" w:name="z1000_029_08"/>
            <w:bookmarkEnd w:id="34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лопрок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ммунальн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3" w:name="z1000_030_03"/>
            <w:bookmarkStart w:id="344" w:name="z1000_030_03"/>
            <w:bookmarkEnd w:id="34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5" w:name="z1000_030_04"/>
            <w:bookmarkStart w:id="346" w:name="z1000_030_04"/>
            <w:bookmarkEnd w:id="34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7" w:name="z1000_030_05"/>
            <w:bookmarkStart w:id="348" w:name="z1000_030_05"/>
            <w:bookmarkEnd w:id="34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9" w:name="z1000_030_06"/>
            <w:bookmarkStart w:id="350" w:name="z1000_030_06"/>
            <w:bookmarkEnd w:id="35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1" w:name="z1000_030_07"/>
            <w:bookmarkStart w:id="352" w:name="z1000_030_07"/>
            <w:bookmarkEnd w:id="3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3" w:name="z1000_030_08"/>
            <w:bookmarkStart w:id="354" w:name="z1000_030_08"/>
            <w:bookmarkEnd w:id="35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см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5" w:name="z1000_031_03"/>
            <w:bookmarkStart w:id="356" w:name="z1000_031_03"/>
            <w:bookmarkEnd w:id="35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7" w:name="z1000_031_04"/>
            <w:bookmarkStart w:id="358" w:name="z1000_031_04"/>
            <w:bookmarkEnd w:id="35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9" w:name="z1000_031_05"/>
            <w:bookmarkStart w:id="360" w:name="z1000_031_05"/>
            <w:bookmarkEnd w:id="36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1" w:name="z1000_031_06"/>
            <w:bookmarkStart w:id="362" w:name="z1000_031_06"/>
            <w:bookmarkEnd w:id="36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3" w:name="z1000_031_07"/>
            <w:bookmarkStart w:id="364" w:name="z1000_031_07"/>
            <w:bookmarkEnd w:id="36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5" w:name="z1000_031_08"/>
            <w:bookmarkStart w:id="366" w:name="z1000_031_08"/>
            <w:bookmarkEnd w:id="36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абораторная 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7" w:name="z1000_032_03"/>
            <w:bookmarkStart w:id="368" w:name="z1000_032_03"/>
            <w:bookmarkEnd w:id="36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9" w:name="z1000_032_04"/>
            <w:bookmarkStart w:id="370" w:name="z1000_032_04"/>
            <w:bookmarkEnd w:id="37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1" w:name="z1000_032_05"/>
            <w:bookmarkStart w:id="372" w:name="z1000_032_05"/>
            <w:bookmarkEnd w:id="37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3" w:name="z1000_032_06"/>
            <w:bookmarkStart w:id="374" w:name="z1000_032_06"/>
            <w:bookmarkEnd w:id="37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5" w:name="z1000_032_07"/>
            <w:bookmarkStart w:id="376" w:name="z1000_032_07"/>
            <w:bookmarkEnd w:id="3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7" w:name="z1000_032_08"/>
            <w:bookmarkStart w:id="378" w:name="z1000_032_08"/>
            <w:bookmarkEnd w:id="37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абораторная м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ечебная физкультура и спортивная медиц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9" w:name="z1000_033_03"/>
            <w:bookmarkStart w:id="380" w:name="z1000_033_03"/>
            <w:bookmarkEnd w:id="38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1" w:name="z1000_033_04"/>
            <w:bookmarkStart w:id="382" w:name="z1000_033_04"/>
            <w:bookmarkEnd w:id="38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3" w:name="z1000_033_05"/>
            <w:bookmarkStart w:id="384" w:name="z1000_033_05"/>
            <w:bookmarkEnd w:id="38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5" w:name="z1000_033_06"/>
            <w:bookmarkStart w:id="386" w:name="z1000_033_06"/>
            <w:bookmarkEnd w:id="38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7" w:name="z1000_033_07"/>
            <w:bookmarkStart w:id="388" w:name="z1000_033_07"/>
            <w:bookmarkEnd w:id="38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9" w:name="z1000_033_08"/>
            <w:bookmarkStart w:id="390" w:name="z1000_033_08"/>
            <w:bookmarkEnd w:id="39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мануальная 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1" w:name="z1000_034_03"/>
            <w:bookmarkStart w:id="392" w:name="z1000_034_03"/>
            <w:bookmarkEnd w:id="39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3" w:name="z1000_034_04"/>
            <w:bookmarkStart w:id="394" w:name="z1000_034_04"/>
            <w:bookmarkEnd w:id="39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5" w:name="z1000_034_05"/>
            <w:bookmarkStart w:id="396" w:name="z1000_034_05"/>
            <w:bookmarkEnd w:id="39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7" w:name="z1000_034_06"/>
            <w:bookmarkStart w:id="398" w:name="z1000_034_06"/>
            <w:bookmarkEnd w:id="39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9" w:name="z1000_034_07"/>
            <w:bookmarkStart w:id="400" w:name="z1000_034_07"/>
            <w:bookmarkEnd w:id="40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1" w:name="z1000_034_08"/>
            <w:bookmarkStart w:id="402" w:name="z1000_034_08"/>
            <w:bookmarkEnd w:id="40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о-социальн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в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йро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он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ф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общая врачебная практика (семейная медици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здравоохранения и общественное здоров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ториноларин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фталь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арази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атологическая анато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3" w:name="z1000_035_03"/>
            <w:bookmarkStart w:id="404" w:name="z1000_035_03"/>
            <w:bookmarkEnd w:id="40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5" w:name="z1000_035_04"/>
            <w:bookmarkStart w:id="406" w:name="z1000_035_04"/>
            <w:bookmarkEnd w:id="40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7" w:name="z1000_035_05"/>
            <w:bookmarkStart w:id="408" w:name="z1000_035_05"/>
            <w:bookmarkEnd w:id="40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9" w:name="z1000_035_06"/>
            <w:bookmarkStart w:id="410" w:name="z1000_035_06"/>
            <w:bookmarkEnd w:id="41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1" w:name="z1000_035_07"/>
            <w:bookmarkStart w:id="412" w:name="z1000_035_07"/>
            <w:bookmarkEnd w:id="4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3" w:name="z1000_035_08"/>
            <w:bookmarkStart w:id="414" w:name="z1000_035_08"/>
            <w:bookmarkEnd w:id="41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5" w:name="z1000_036_03"/>
            <w:bookmarkStart w:id="416" w:name="z1000_036_03"/>
            <w:bookmarkEnd w:id="41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7" w:name="z1000_036_04"/>
            <w:bookmarkStart w:id="418" w:name="z1000_036_04"/>
            <w:bookmarkEnd w:id="41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9" w:name="z1000_036_05"/>
            <w:bookmarkStart w:id="420" w:name="z1000_036_05"/>
            <w:bookmarkEnd w:id="42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1" w:name="z1000_036_06"/>
            <w:bookmarkStart w:id="422" w:name="z1000_036_06"/>
            <w:bookmarkEnd w:id="42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3" w:name="z1000_036_07"/>
            <w:bookmarkStart w:id="424" w:name="z1000_036_07"/>
            <w:bookmarkEnd w:id="42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5" w:name="z1000_036_08"/>
            <w:bookmarkStart w:id="426" w:name="z1000_036_08"/>
            <w:bookmarkEnd w:id="42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ластическая 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рофп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иатрия-нар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7" w:name="z1000_037_03"/>
            <w:bookmarkStart w:id="428" w:name="z1000_037_03"/>
            <w:bookmarkEnd w:id="42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9" w:name="z1000_037_04"/>
            <w:bookmarkStart w:id="430" w:name="z1000_037_04"/>
            <w:bookmarkEnd w:id="43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1" w:name="z1000_037_05"/>
            <w:bookmarkStart w:id="432" w:name="z1000_037_05"/>
            <w:bookmarkEnd w:id="43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3" w:name="z1000_037_06"/>
            <w:bookmarkStart w:id="434" w:name="z1000_037_06"/>
            <w:bookmarkEnd w:id="43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5" w:name="z1000_037_07"/>
            <w:bookmarkStart w:id="436" w:name="z1000_037_07"/>
            <w:bookmarkEnd w:id="4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7" w:name="z1000_037_08"/>
            <w:bookmarkStart w:id="438" w:name="z1000_037_08"/>
            <w:bookmarkEnd w:id="43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ульмо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9" w:name="z1000_038_03"/>
            <w:bookmarkStart w:id="440" w:name="z1000_038_03"/>
            <w:bookmarkEnd w:id="44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1" w:name="z1000_038_04"/>
            <w:bookmarkStart w:id="442" w:name="z1000_038_04"/>
            <w:bookmarkEnd w:id="44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3" w:name="z1000_038_05"/>
            <w:bookmarkStart w:id="444" w:name="z1000_038_05"/>
            <w:bookmarkEnd w:id="44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5" w:name="z1000_038_06"/>
            <w:bookmarkStart w:id="446" w:name="z1000_038_06"/>
            <w:bookmarkEnd w:id="44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7" w:name="z1000_038_07"/>
            <w:bookmarkStart w:id="448" w:name="z1000_038_07"/>
            <w:bookmarkEnd w:id="44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9" w:name="z1000_038_08"/>
            <w:bookmarkStart w:id="450" w:name="z1000_038_08"/>
            <w:bookmarkEnd w:id="45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адиационн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1" w:name="z1000_039_03"/>
            <w:bookmarkStart w:id="452" w:name="z1000_039_03"/>
            <w:bookmarkEnd w:id="45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3" w:name="z1000_039_04"/>
            <w:bookmarkStart w:id="454" w:name="z1000_039_04"/>
            <w:bookmarkEnd w:id="45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5" w:name="z1000_039_05"/>
            <w:bookmarkStart w:id="456" w:name="z1000_039_05"/>
            <w:bookmarkEnd w:id="45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7" w:name="z1000_039_06"/>
            <w:bookmarkStart w:id="458" w:name="z1000_039_06"/>
            <w:bookmarkEnd w:id="45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9" w:name="z1000_039_07"/>
            <w:bookmarkStart w:id="460" w:name="z1000_039_07"/>
            <w:bookmarkEnd w:id="46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61" w:name="z1000_039_08"/>
            <w:bookmarkStart w:id="462" w:name="z1000_039_08"/>
            <w:bookmarkEnd w:id="46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а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 w:val="18"/>
                <w:szCs w:val="22"/>
                <w:lang w:val="ru-RU"/>
              </w:rPr>
            </w:pPr>
            <w:r>
              <w:rPr>
                <w:bCs/>
                <w:sz w:val="18"/>
                <w:szCs w:val="22"/>
                <w:lang w:val="ru-RU"/>
              </w:rPr>
            </w:r>
            <w:bookmarkStart w:id="463" w:name="z1000_040_03"/>
            <w:bookmarkStart w:id="464" w:name="z1000_040_03"/>
            <w:bookmarkEnd w:id="46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65" w:name="z1000_040_04"/>
            <w:bookmarkStart w:id="466" w:name="z1000_040_04"/>
            <w:bookmarkEnd w:id="46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67" w:name="z1000_040_05"/>
            <w:bookmarkStart w:id="468" w:name="z1000_040_05"/>
            <w:bookmarkEnd w:id="46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69" w:name="z1000_040_06"/>
            <w:bookmarkStart w:id="470" w:name="z1000_040_06"/>
            <w:bookmarkEnd w:id="47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71" w:name="z1000_040_07"/>
            <w:bookmarkStart w:id="472" w:name="z1000_040_07"/>
            <w:bookmarkEnd w:id="4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73" w:name="z1000_040_08"/>
            <w:bookmarkStart w:id="474" w:name="z1000_040_08"/>
            <w:bookmarkEnd w:id="47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ад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75" w:name="z1000_041_03"/>
            <w:bookmarkStart w:id="476" w:name="z1000_041_03"/>
            <w:bookmarkEnd w:id="47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77" w:name="z1000_041_04"/>
            <w:bookmarkStart w:id="478" w:name="z1000_041_04"/>
            <w:bookmarkEnd w:id="47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79" w:name="z1000_041_05"/>
            <w:bookmarkStart w:id="480" w:name="z1000_041_05"/>
            <w:bookmarkEnd w:id="48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1" w:name="z1000_041_06"/>
            <w:bookmarkStart w:id="482" w:name="z1000_041_06"/>
            <w:bookmarkEnd w:id="48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3" w:name="z1000_041_07"/>
            <w:bookmarkStart w:id="484" w:name="z1000_041_07"/>
            <w:bookmarkEnd w:id="48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5" w:name="z1000_041_08"/>
            <w:bookmarkStart w:id="486" w:name="z1000_041_08"/>
            <w:bookmarkEnd w:id="48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ев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7" w:name="z1000_042_03"/>
            <w:bookmarkStart w:id="488" w:name="z1000_042_03"/>
            <w:bookmarkEnd w:id="48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9" w:name="z1000_042_04"/>
            <w:bookmarkStart w:id="490" w:name="z1000_042_04"/>
            <w:bookmarkEnd w:id="49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1" w:name="z1000_042_05"/>
            <w:bookmarkStart w:id="492" w:name="z1000_042_05"/>
            <w:bookmarkEnd w:id="49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3" w:name="z1000_042_06"/>
            <w:bookmarkStart w:id="494" w:name="z1000_042_06"/>
            <w:bookmarkEnd w:id="49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5" w:name="z1000_042_07"/>
            <w:bookmarkStart w:id="496" w:name="z1000_042_07"/>
            <w:bookmarkEnd w:id="4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7" w:name="z1000_042_08"/>
            <w:bookmarkStart w:id="498" w:name="z1000_042_08"/>
            <w:bookmarkEnd w:id="49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ентге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9" w:name="z1000_043_03"/>
            <w:bookmarkStart w:id="500" w:name="z1000_043_03"/>
            <w:bookmarkEnd w:id="50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1" w:name="z1000_043_04"/>
            <w:bookmarkStart w:id="502" w:name="z1000_043_04"/>
            <w:bookmarkEnd w:id="50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3" w:name="z1000_043_05"/>
            <w:bookmarkStart w:id="504" w:name="z1000_043_05"/>
            <w:bookmarkEnd w:id="50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5" w:name="z1000_043_06"/>
            <w:bookmarkStart w:id="506" w:name="z1000_043_06"/>
            <w:bookmarkEnd w:id="50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7" w:name="z1000_043_07"/>
            <w:bookmarkStart w:id="508" w:name="z1000_043_07"/>
            <w:bookmarkEnd w:id="50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9" w:name="z1000_043_08"/>
            <w:bookmarkStart w:id="510" w:name="z1000_043_08"/>
            <w:bookmarkEnd w:id="51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ентгенэндоваскулярные диагностика и л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1" w:name="z1000_044_03"/>
            <w:bookmarkStart w:id="512" w:name="z1000_044_03"/>
            <w:bookmarkEnd w:id="51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3" w:name="z1000_044_04"/>
            <w:bookmarkStart w:id="514" w:name="z1000_044_04"/>
            <w:bookmarkEnd w:id="51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5" w:name="z1000_044_05"/>
            <w:bookmarkStart w:id="516" w:name="z1000_044_05"/>
            <w:bookmarkEnd w:id="51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7" w:name="z1000_044_06"/>
            <w:bookmarkStart w:id="518" w:name="z1000_044_06"/>
            <w:bookmarkEnd w:id="51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9" w:name="z1000_044_07"/>
            <w:bookmarkStart w:id="520" w:name="z1000_044_07"/>
            <w:bookmarkEnd w:id="52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1" w:name="z1000_044_08"/>
            <w:bookmarkStart w:id="522" w:name="z1000_044_08"/>
            <w:bookmarkEnd w:id="52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ефлекс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3" w:name="z1000_045_03"/>
            <w:bookmarkStart w:id="524" w:name="z1000_045_03"/>
            <w:bookmarkEnd w:id="52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5" w:name="z1000_045_04"/>
            <w:bookmarkStart w:id="526" w:name="z1000_045_04"/>
            <w:bookmarkEnd w:id="52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7" w:name="z1000_045_05"/>
            <w:bookmarkStart w:id="528" w:name="z1000_045_05"/>
            <w:bookmarkEnd w:id="52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9" w:name="z1000_045_06"/>
            <w:bookmarkStart w:id="530" w:name="z1000_045_06"/>
            <w:bookmarkEnd w:id="53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1" w:name="z1000_045_07"/>
            <w:bookmarkStart w:id="532" w:name="z1000_045_07"/>
            <w:bookmarkEnd w:id="5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3" w:name="z1000_045_08"/>
            <w:bookmarkStart w:id="534" w:name="z1000_045_08"/>
            <w:bookmarkEnd w:id="53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анитарно-гигиенические лабораторные иссле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ек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5" w:name="z1000_046_03"/>
            <w:bookmarkStart w:id="536" w:name="z1000_046_03"/>
            <w:bookmarkEnd w:id="53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7" w:name="z1000_046_04"/>
            <w:bookmarkStart w:id="538" w:name="z1000_046_04"/>
            <w:bookmarkEnd w:id="53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9" w:name="z1000_046_05"/>
            <w:bookmarkStart w:id="540" w:name="z1000_046_05"/>
            <w:bookmarkEnd w:id="54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1" w:name="z1000_046_06"/>
            <w:bookmarkStart w:id="542" w:name="z1000_046_06"/>
            <w:bookmarkEnd w:id="54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3" w:name="z1000_046_07"/>
            <w:bookmarkStart w:id="544" w:name="z1000_046_07"/>
            <w:bookmarkEnd w:id="54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5" w:name="z1000_046_08"/>
            <w:bookmarkStart w:id="546" w:name="z1000_046_08"/>
            <w:bookmarkEnd w:id="54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ердечно-сосудист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7" w:name="z1000_047_03"/>
            <w:bookmarkStart w:id="548" w:name="z1000_047_03"/>
            <w:bookmarkEnd w:id="54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9" w:name="z1000_047_04"/>
            <w:bookmarkStart w:id="550" w:name="z1000_047_04"/>
            <w:bookmarkEnd w:id="55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1" w:name="z1000_047_05"/>
            <w:bookmarkStart w:id="552" w:name="z1000_047_05"/>
            <w:bookmarkEnd w:id="55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3" w:name="z1000_047_06"/>
            <w:bookmarkStart w:id="554" w:name="z1000_047_06"/>
            <w:bookmarkEnd w:id="55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5" w:name="z1000_047_07"/>
            <w:bookmarkStart w:id="556" w:name="z1000_047_07"/>
            <w:bookmarkEnd w:id="5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7" w:name="z1000_047_08"/>
            <w:bookmarkStart w:id="558" w:name="z1000_047_08"/>
            <w:bookmarkEnd w:id="55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кор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9" w:name="z1000_471_03"/>
            <w:bookmarkStart w:id="560" w:name="z1000_471_03"/>
            <w:bookmarkEnd w:id="56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1" w:name="z1000_471_04"/>
            <w:bookmarkStart w:id="562" w:name="z1000_471_04"/>
            <w:bookmarkEnd w:id="56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3" w:name="z1000_471_05"/>
            <w:bookmarkStart w:id="564" w:name="z1000_471_05"/>
            <w:bookmarkEnd w:id="56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5" w:name="z1000_471_06"/>
            <w:bookmarkStart w:id="566" w:name="z1000_471_06"/>
            <w:bookmarkEnd w:id="56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7" w:name="z1000_471_07"/>
            <w:bookmarkStart w:id="568" w:name="z1000_471_07"/>
            <w:bookmarkEnd w:id="56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9" w:name="z1000_471_08"/>
            <w:bookmarkStart w:id="570" w:name="z1000_471_08"/>
            <w:bookmarkEnd w:id="57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гигиена и организация госсанэпид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1" w:name="z1000_048_03"/>
            <w:bookmarkStart w:id="572" w:name="z1000_048_03"/>
            <w:bookmarkEnd w:id="57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3" w:name="z1000_048_04"/>
            <w:bookmarkStart w:id="574" w:name="z1000_048_04"/>
            <w:bookmarkEnd w:id="57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5" w:name="z1000_048_05"/>
            <w:bookmarkStart w:id="576" w:name="z1000_048_05"/>
            <w:bookmarkEnd w:id="57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7" w:name="z1000_048_06"/>
            <w:bookmarkStart w:id="578" w:name="z1000_048_06"/>
            <w:bookmarkEnd w:id="57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9" w:name="z1000_048_07"/>
            <w:bookmarkStart w:id="580" w:name="z1000_048_07"/>
            <w:bookmarkEnd w:id="58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1" w:name="z1000_048_08"/>
            <w:bookmarkStart w:id="582" w:name="z1000_048_08"/>
            <w:bookmarkEnd w:id="58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стоматология (всего врач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3" w:name="z1000_049_03"/>
            <w:bookmarkStart w:id="584" w:name="z1000_049_03"/>
            <w:bookmarkEnd w:id="58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5" w:name="z1000_049_04"/>
            <w:bookmarkStart w:id="586" w:name="z1000_049_04"/>
            <w:bookmarkEnd w:id="58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7" w:name="z1000_049_05"/>
            <w:bookmarkStart w:id="588" w:name="z1000_049_05"/>
            <w:bookmarkEnd w:id="58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9" w:name="z1000_049_06"/>
            <w:bookmarkStart w:id="590" w:name="z1000_049_06"/>
            <w:bookmarkEnd w:id="59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1" w:name="z1000_049_07"/>
            <w:bookmarkStart w:id="592" w:name="z1000_049_07"/>
            <w:bookmarkEnd w:id="5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3" w:name="z1000_049_08"/>
            <w:bookmarkStart w:id="594" w:name="z1000_049_08"/>
            <w:bookmarkEnd w:id="59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(стр. 71) по специальностям:</w:t>
            </w:r>
          </w:p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дет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5" w:name="z1000_050_03"/>
            <w:bookmarkStart w:id="596" w:name="z1000_050_03"/>
            <w:bookmarkEnd w:id="59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7" w:name="z1000_050_04"/>
            <w:bookmarkStart w:id="598" w:name="z1000_050_04"/>
            <w:bookmarkEnd w:id="59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9" w:name="z1000_050_05"/>
            <w:bookmarkStart w:id="600" w:name="z1000_050_05"/>
            <w:bookmarkEnd w:id="60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1" w:name="z1000_050_06"/>
            <w:bookmarkStart w:id="602" w:name="z1000_050_06"/>
            <w:bookmarkEnd w:id="60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3" w:name="z1000_050_07"/>
            <w:bookmarkStart w:id="604" w:name="z1000_050_07"/>
            <w:bookmarkEnd w:id="60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5" w:name="z1000_050_08"/>
            <w:bookmarkStart w:id="606" w:name="z1000_050_08"/>
            <w:bookmarkEnd w:id="60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матология общей прак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7" w:name="z1000_051_03"/>
            <w:bookmarkStart w:id="608" w:name="z1000_051_03"/>
            <w:bookmarkEnd w:id="60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9" w:name="z1000_051_04"/>
            <w:bookmarkStart w:id="610" w:name="z1000_051_04"/>
            <w:bookmarkEnd w:id="61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1" w:name="z1000_051_05"/>
            <w:bookmarkStart w:id="612" w:name="z1000_051_05"/>
            <w:bookmarkEnd w:id="61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3" w:name="z1000_051_06"/>
            <w:bookmarkStart w:id="614" w:name="z1000_051_06"/>
            <w:bookmarkEnd w:id="61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5" w:name="z1000_051_07"/>
            <w:bookmarkStart w:id="616" w:name="z1000_051_07"/>
            <w:bookmarkEnd w:id="6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7" w:name="z1000_051_08"/>
            <w:bookmarkStart w:id="618" w:name="z1000_051_08"/>
            <w:bookmarkEnd w:id="61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(ортодонт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9" w:name="z1000_052_03"/>
            <w:bookmarkStart w:id="620" w:name="z1000_052_03"/>
            <w:bookmarkEnd w:id="62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1" w:name="z1000_052_04"/>
            <w:bookmarkStart w:id="622" w:name="z1000_052_04"/>
            <w:bookmarkEnd w:id="62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3" w:name="z1000_052_05"/>
            <w:bookmarkStart w:id="624" w:name="z1000_052_05"/>
            <w:bookmarkEnd w:id="62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5" w:name="z1000_052_06"/>
            <w:bookmarkStart w:id="626" w:name="z1000_052_06"/>
            <w:bookmarkEnd w:id="62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7" w:name="z1000_052_07"/>
            <w:bookmarkStart w:id="628" w:name="z1000_052_07"/>
            <w:bookmarkEnd w:id="62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9" w:name="z1000_052_08"/>
            <w:bookmarkStart w:id="630" w:name="z1000_052_08"/>
            <w:bookmarkEnd w:id="63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томатология ортопед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1" w:name="z1000_053_03"/>
            <w:bookmarkStart w:id="632" w:name="z1000_053_03"/>
            <w:bookmarkEnd w:id="63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3" w:name="z1000_053_04"/>
            <w:bookmarkStart w:id="634" w:name="z1000_053_04"/>
            <w:bookmarkEnd w:id="63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5" w:name="z1000_053_05"/>
            <w:bookmarkStart w:id="636" w:name="z1000_053_05"/>
            <w:bookmarkEnd w:id="63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7" w:name="z1000_053_06"/>
            <w:bookmarkStart w:id="638" w:name="z1000_053_06"/>
            <w:bookmarkEnd w:id="63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9" w:name="z1000_053_07"/>
            <w:bookmarkStart w:id="640" w:name="z1000_053_07"/>
            <w:bookmarkEnd w:id="64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1" w:name="z1000_053_08"/>
            <w:bookmarkStart w:id="642" w:name="z1000_053_08"/>
            <w:bookmarkEnd w:id="64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терапевт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3" w:name="z1000_054_03"/>
            <w:bookmarkStart w:id="644" w:name="z1000_054_03"/>
            <w:bookmarkEnd w:id="64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5" w:name="z1000_054_04"/>
            <w:bookmarkStart w:id="646" w:name="z1000_054_04"/>
            <w:bookmarkEnd w:id="64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7" w:name="z1000_054_05"/>
            <w:bookmarkStart w:id="648" w:name="z1000_054_05"/>
            <w:bookmarkEnd w:id="64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9" w:name="z1000_054_06"/>
            <w:bookmarkStart w:id="650" w:name="z1000_054_06"/>
            <w:bookmarkEnd w:id="65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1" w:name="z1000_054_07"/>
            <w:bookmarkStart w:id="652" w:name="z1000_054_07"/>
            <w:bookmarkEnd w:id="6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3" w:name="z1000_054_08"/>
            <w:bookmarkStart w:id="654" w:name="z1000_054_08"/>
            <w:bookmarkEnd w:id="65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хирург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о-медицин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5" w:name="z1000_055_03"/>
            <w:bookmarkStart w:id="656" w:name="z1000_055_03"/>
            <w:bookmarkEnd w:id="65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7" w:name="z1000_055_04"/>
            <w:bookmarkStart w:id="658" w:name="z1000_055_04"/>
            <w:bookmarkEnd w:id="65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9" w:name="z1000_055_05"/>
            <w:bookmarkStart w:id="660" w:name="z1000_055_05"/>
            <w:bookmarkEnd w:id="66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1" w:name="z1000_055_06"/>
            <w:bookmarkStart w:id="662" w:name="z1000_055_06"/>
            <w:bookmarkEnd w:id="66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3" w:name="z1000_055_07"/>
            <w:bookmarkStart w:id="664" w:name="z1000_055_07"/>
            <w:bookmarkEnd w:id="66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5" w:name="z1000_055_08"/>
            <w:bookmarkStart w:id="666" w:name="z1000_055_08"/>
            <w:bookmarkEnd w:id="66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о-психиатриче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7" w:name="z1000_056_03"/>
            <w:bookmarkStart w:id="668" w:name="z1000_056_03"/>
            <w:bookmarkEnd w:id="66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9" w:name="z1000_056_04"/>
            <w:bookmarkStart w:id="670" w:name="z1000_056_04"/>
            <w:bookmarkEnd w:id="67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1" w:name="z1000_056_05"/>
            <w:bookmarkStart w:id="672" w:name="z1000_056_05"/>
            <w:bookmarkEnd w:id="67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3" w:name="z1000_056_06"/>
            <w:bookmarkStart w:id="674" w:name="z1000_056_06"/>
            <w:bookmarkEnd w:id="67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5" w:name="z1000_056_07"/>
            <w:bookmarkStart w:id="676" w:name="z1000_056_07"/>
            <w:bookmarkEnd w:id="6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7" w:name="z1000_056_08"/>
            <w:bookmarkStart w:id="678" w:name="z1000_056_08"/>
            <w:bookmarkEnd w:id="67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дология-оториноларин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9" w:name="z1000_057_03"/>
            <w:bookmarkStart w:id="680" w:name="z1000_057_03"/>
            <w:bookmarkEnd w:id="68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1" w:name="z1000_057_04"/>
            <w:bookmarkStart w:id="682" w:name="z1000_057_04"/>
            <w:bookmarkEnd w:id="68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3" w:name="z1000_057_05"/>
            <w:bookmarkStart w:id="684" w:name="z1000_057_05"/>
            <w:bookmarkEnd w:id="68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5" w:name="z1000_057_06"/>
            <w:bookmarkStart w:id="686" w:name="z1000_057_06"/>
            <w:bookmarkEnd w:id="68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7" w:name="z1000_057_07"/>
            <w:bookmarkStart w:id="688" w:name="z1000_057_07"/>
            <w:bookmarkEnd w:id="68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9" w:name="z1000_057_08"/>
            <w:bookmarkStart w:id="690" w:name="z1000_057_08"/>
            <w:bookmarkEnd w:id="69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91" w:name="z1000_058_03"/>
            <w:bookmarkEnd w:id="691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2" w:name="z1000_058_04"/>
            <w:bookmarkStart w:id="693" w:name="z1000_058_04"/>
            <w:bookmarkEnd w:id="69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4" w:name="z1000_058_05"/>
            <w:bookmarkStart w:id="695" w:name="z1000_058_05"/>
            <w:bookmarkEnd w:id="69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6" w:name="z1000_058_06"/>
            <w:bookmarkStart w:id="697" w:name="z1000_058_06"/>
            <w:bookmarkEnd w:id="69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8" w:name="z1000_058_07"/>
            <w:bookmarkStart w:id="699" w:name="z1000_058_07"/>
            <w:bookmarkEnd w:id="6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00" w:name="z1000_058_08"/>
            <w:bookmarkEnd w:id="700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окс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1" w:name="z1000_059_03"/>
            <w:bookmarkStart w:id="702" w:name="z1000_059_03"/>
            <w:bookmarkEnd w:id="70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3" w:name="z1000_059_04"/>
            <w:bookmarkStart w:id="704" w:name="z1000_059_04"/>
            <w:bookmarkEnd w:id="70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5" w:name="z1000_059_05"/>
            <w:bookmarkStart w:id="706" w:name="z1000_059_05"/>
            <w:bookmarkEnd w:id="70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7" w:name="z1000_059_06"/>
            <w:bookmarkStart w:id="708" w:name="z1000_059_06"/>
            <w:bookmarkEnd w:id="70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9" w:name="z1000_059_07"/>
            <w:bookmarkStart w:id="710" w:name="z1000_059_07"/>
            <w:bookmarkEnd w:id="71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1" w:name="z1000_059_08"/>
            <w:bookmarkStart w:id="712" w:name="z1000_059_08"/>
            <w:bookmarkEnd w:id="71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оракальн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равматология и ортопе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рансфуз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3" w:name="z1000_060_03"/>
            <w:bookmarkStart w:id="714" w:name="z1000_060_03"/>
            <w:bookmarkEnd w:id="71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5" w:name="z1000_060_04"/>
            <w:bookmarkStart w:id="716" w:name="z1000_060_04"/>
            <w:bookmarkEnd w:id="71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7" w:name="z1000_060_05"/>
            <w:bookmarkStart w:id="718" w:name="z1000_060_05"/>
            <w:bookmarkEnd w:id="71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9" w:name="z1000_060_06"/>
            <w:bookmarkStart w:id="720" w:name="z1000_060_06"/>
            <w:bookmarkEnd w:id="72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1" w:name="z1000_060_07"/>
            <w:bookmarkStart w:id="722" w:name="z1000_060_07"/>
            <w:bookmarkEnd w:id="72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3" w:name="z1000_060_08"/>
            <w:bookmarkStart w:id="724" w:name="z1000_060_08"/>
            <w:bookmarkEnd w:id="72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тразвуков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5" w:name="z1000_061_03"/>
            <w:bookmarkStart w:id="726" w:name="z1000_061_03"/>
            <w:bookmarkEnd w:id="72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7" w:name="z1000_061_04"/>
            <w:bookmarkStart w:id="728" w:name="z1000_061_04"/>
            <w:bookmarkEnd w:id="72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9" w:name="z1000_061_05"/>
            <w:bookmarkStart w:id="730" w:name="z1000_061_05"/>
            <w:bookmarkEnd w:id="73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1" w:name="z1000_061_06"/>
            <w:bookmarkStart w:id="732" w:name="z1000_061_06"/>
            <w:bookmarkEnd w:id="73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3" w:name="z1000_061_07"/>
            <w:bookmarkStart w:id="734" w:name="z1000_061_07"/>
            <w:bookmarkEnd w:id="7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5" w:name="z1000_061_08"/>
            <w:bookmarkStart w:id="736" w:name="z1000_061_08"/>
            <w:bookmarkEnd w:id="73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у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7" w:name="z1000_062_03"/>
            <w:bookmarkStart w:id="738" w:name="z1000_062_03"/>
            <w:bookmarkEnd w:id="73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9" w:name="z1000_062_04"/>
            <w:bookmarkStart w:id="740" w:name="z1000_062_04"/>
            <w:bookmarkEnd w:id="74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1" w:name="z1000_062_05"/>
            <w:bookmarkStart w:id="742" w:name="z1000_062_05"/>
            <w:bookmarkEnd w:id="74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3" w:name="z1000_062_06"/>
            <w:bookmarkStart w:id="744" w:name="z1000_062_06"/>
            <w:bookmarkEnd w:id="74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5" w:name="z1000_062_07"/>
            <w:bookmarkStart w:id="746" w:name="z1000_062_07"/>
            <w:bookmarkEnd w:id="74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7" w:name="z1000_062_08"/>
            <w:bookmarkStart w:id="748" w:name="z1000_062_08"/>
            <w:bookmarkEnd w:id="74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из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тиз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ункциональ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9" w:name="z1000_063_03"/>
            <w:bookmarkStart w:id="750" w:name="z1000_063_03"/>
            <w:bookmarkEnd w:id="75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1" w:name="z1000_063_04"/>
            <w:bookmarkStart w:id="752" w:name="z1000_063_04"/>
            <w:bookmarkEnd w:id="7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3" w:name="z1000_063_05"/>
            <w:bookmarkStart w:id="754" w:name="z1000_063_05"/>
            <w:bookmarkEnd w:id="75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5" w:name="z1000_063_06"/>
            <w:bookmarkStart w:id="756" w:name="z1000_063_06"/>
            <w:bookmarkEnd w:id="75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7" w:name="z1000_063_07"/>
            <w:bookmarkStart w:id="758" w:name="z1000_063_07"/>
            <w:bookmarkEnd w:id="75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9" w:name="z1000_063_08"/>
            <w:bookmarkStart w:id="760" w:name="z1000_063_08"/>
            <w:bookmarkEnd w:id="76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челюстно-лицев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1" w:name="z1000_064_03"/>
            <w:bookmarkStart w:id="762" w:name="z1000_064_03"/>
            <w:bookmarkEnd w:id="76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3" w:name="z1000_064_04"/>
            <w:bookmarkStart w:id="764" w:name="z1000_064_04"/>
            <w:bookmarkEnd w:id="76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5" w:name="z1000_064_05"/>
            <w:bookmarkStart w:id="766" w:name="z1000_064_05"/>
            <w:bookmarkEnd w:id="76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7" w:name="z1000_064_06"/>
            <w:bookmarkStart w:id="768" w:name="z1000_064_06"/>
            <w:bookmarkEnd w:id="76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9" w:name="z1000_064_07"/>
            <w:bookmarkStart w:id="770" w:name="z1000_064_07"/>
            <w:bookmarkEnd w:id="77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1" w:name="z1000_064_08"/>
            <w:bookmarkStart w:id="772" w:name="z1000_064_08"/>
            <w:bookmarkEnd w:id="77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эндос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3" w:name="z1000_065_03"/>
            <w:bookmarkStart w:id="774" w:name="z1000_065_03"/>
            <w:bookmarkEnd w:id="77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5" w:name="z1000_065_04"/>
            <w:bookmarkStart w:id="776" w:name="z1000_065_04"/>
            <w:bookmarkEnd w:id="77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7" w:name="z1000_065_05"/>
            <w:bookmarkStart w:id="778" w:name="z1000_065_05"/>
            <w:bookmarkEnd w:id="77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9" w:name="z1000_065_06"/>
            <w:bookmarkStart w:id="780" w:name="z1000_065_06"/>
            <w:bookmarkEnd w:id="78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1" w:name="z1000_065_07"/>
            <w:bookmarkStart w:id="782" w:name="z1000_065_07"/>
            <w:bookmarkEnd w:id="78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3" w:name="z1000_065_08"/>
            <w:bookmarkStart w:id="784" w:name="z1000_065_08"/>
            <w:bookmarkEnd w:id="78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эпидеми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5" w:name="z1000_066_03"/>
            <w:bookmarkStart w:id="786" w:name="z1000_066_03"/>
            <w:bookmarkEnd w:id="78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7" w:name="z1000_066_04"/>
            <w:bookmarkStart w:id="788" w:name="z1000_066_04"/>
            <w:bookmarkEnd w:id="78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9" w:name="z1000_066_05"/>
            <w:bookmarkStart w:id="790" w:name="z1000_066_05"/>
            <w:bookmarkEnd w:id="79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1" w:name="z1000_066_06"/>
            <w:bookmarkStart w:id="792" w:name="z1000_066_06"/>
            <w:bookmarkEnd w:id="79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3" w:name="z1000_066_07"/>
            <w:bookmarkStart w:id="794" w:name="z1000_066_07"/>
            <w:bookmarkEnd w:id="7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5" w:name="z1000_066_08"/>
            <w:bookmarkStart w:id="796" w:name="z1000_066_08"/>
            <w:bookmarkEnd w:id="79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(стр.01)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ачи клинических специальностей (стр.04, 05, 10, 11, 13, 19-25, 27, 28, 32, 40-44, 46, 48, 49, 52-56, 58, 62, 64, 68, 69, 81, 83, 84, 87, 89, 91- 9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97" w:name="z1000_067_03"/>
            <w:bookmarkEnd w:id="797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8" w:name="z1000_067_04"/>
            <w:bookmarkStart w:id="799" w:name="z1000_067_04"/>
            <w:bookmarkEnd w:id="7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0" w:name="z1000_067_05"/>
            <w:bookmarkStart w:id="801" w:name="z1000_067_05"/>
            <w:bookmarkEnd w:id="80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2" w:name="z1000_067_06"/>
            <w:bookmarkStart w:id="803" w:name="z1000_067_06"/>
            <w:bookmarkEnd w:id="80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4" w:name="z1000_067_07"/>
            <w:bookmarkStart w:id="805" w:name="z1000_067_07"/>
            <w:bookmarkEnd w:id="8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806" w:name="z1000_067_08"/>
            <w:bookmarkEnd w:id="806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спиранты, клинические ординаторы, интер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7" w:name="z1000_068_03"/>
            <w:bookmarkStart w:id="808" w:name="z1000_068_03"/>
            <w:bookmarkEnd w:id="80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9" w:name="z1000_068_04"/>
            <w:bookmarkStart w:id="810" w:name="z1000_068_04"/>
            <w:bookmarkEnd w:id="81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11" w:name="z1000_068_05"/>
            <w:bookmarkStart w:id="812" w:name="z1000_068_05"/>
            <w:bookmarkEnd w:id="81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13" w:name="z1000_068_06"/>
            <w:bookmarkStart w:id="814" w:name="z1000_068_06"/>
            <w:bookmarkEnd w:id="81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15" w:name="z1000_068_07"/>
            <w:bookmarkStart w:id="816" w:name="z1000_068_07"/>
            <w:bookmarkEnd w:id="8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17" w:name="z1000_068_08"/>
            <w:bookmarkStart w:id="818" w:name="z1000_068_08"/>
            <w:bookmarkEnd w:id="81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физических лиц) </w:t>
            </w:r>
          </w:p>
          <w:p>
            <w:pPr>
              <w:pStyle w:val="Normal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работают на основной работе: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 подчинения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инздрав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19" w:name="z1000_072_03"/>
            <w:bookmarkStart w:id="820" w:name="z1000_072_03"/>
            <w:bookmarkEnd w:id="82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1" w:name="z1000_072_04"/>
            <w:bookmarkStart w:id="822" w:name="z1000_072_04"/>
            <w:bookmarkEnd w:id="82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3" w:name="z1000_072_05"/>
            <w:bookmarkStart w:id="824" w:name="z1000_072_05"/>
            <w:bookmarkEnd w:id="82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5" w:name="z1000_072_06"/>
            <w:bookmarkStart w:id="826" w:name="z1000_072_06"/>
            <w:bookmarkEnd w:id="82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7" w:name="z1000_072_07"/>
            <w:bookmarkStart w:id="828" w:name="z1000_072_07"/>
            <w:bookmarkEnd w:id="82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9" w:name="z1000_072_08"/>
            <w:bookmarkStart w:id="830" w:name="z1000_072_08"/>
            <w:bookmarkEnd w:id="83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органов управления здравоохранением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831" w:name="z1000_073_03"/>
            <w:bookmarkEnd w:id="831"/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832" w:name="z1000_073_04"/>
            <w:bookmarkStart w:id="833" w:name="z1000_073_04"/>
            <w:bookmarkEnd w:id="83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34" w:name="z1000_073_05"/>
            <w:bookmarkStart w:id="835" w:name="z1000_073_05"/>
            <w:bookmarkEnd w:id="83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36" w:name="z1000_073_06"/>
            <w:bookmarkStart w:id="837" w:name="z1000_073_06"/>
            <w:bookmarkEnd w:id="83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38" w:name="z1000_073_07"/>
            <w:bookmarkStart w:id="839" w:name="z1000_073_07"/>
            <w:bookmarkEnd w:id="8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840" w:name="z1000_073_08"/>
            <w:bookmarkEnd w:id="840"/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3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имеют несколько (два  и </w:t>
            </w:r>
          </w:p>
          <w:p>
            <w:pPr>
              <w:pStyle w:val="Normal"/>
              <w:ind w:firstLine="203"/>
              <w:rPr>
                <w:sz w:val="18"/>
              </w:rPr>
            </w:pPr>
            <w:r>
              <w:rPr>
                <w:sz w:val="18"/>
              </w:rPr>
              <w:t>более) сертификатов специалис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1" w:name="z1000_088_03"/>
            <w:bookmarkStart w:id="842" w:name="z1000_088_03"/>
            <w:bookmarkEnd w:id="842"/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3" w:name="z1000_088_04"/>
            <w:bookmarkStart w:id="844" w:name="z1000_088_04"/>
            <w:bookmarkEnd w:id="844"/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5" w:name="z1000_088_05"/>
            <w:bookmarkStart w:id="846" w:name="z1000_088_05"/>
            <w:bookmarkEnd w:id="846"/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7" w:name="z1000_088_06"/>
            <w:bookmarkStart w:id="848" w:name="z1000_088_06"/>
            <w:bookmarkEnd w:id="848"/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9" w:name="z1000_088_07"/>
            <w:bookmarkStart w:id="850" w:name="z1000_088_07"/>
            <w:bookmarkEnd w:id="850"/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1" w:name="z1000_088_08"/>
            <w:bookmarkStart w:id="852" w:name="z1000_088_08"/>
            <w:bookmarkEnd w:id="85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 xml:space="preserve">2. ПРОВИЗОРЫ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провизоров на конец года,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3" w:name="z1000_089_03"/>
            <w:bookmarkStart w:id="854" w:name="z1000_089_03"/>
            <w:bookmarkEnd w:id="85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5" w:name="z1000_089_04"/>
            <w:bookmarkStart w:id="856" w:name="z1000_089_04"/>
            <w:bookmarkEnd w:id="85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7" w:name="z1000_089_05"/>
            <w:bookmarkStart w:id="858" w:name="z1000_089_05"/>
            <w:bookmarkEnd w:id="85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9" w:name="z1000_089_06"/>
            <w:bookmarkStart w:id="860" w:name="z1000_089_06"/>
            <w:bookmarkEnd w:id="86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1" w:name="z1000_089_07"/>
            <w:bookmarkStart w:id="862" w:name="z1000_089_07"/>
            <w:bookmarkEnd w:id="86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3" w:name="z1000_089_08"/>
            <w:bookmarkStart w:id="864" w:name="z1000_089_08"/>
            <w:bookmarkEnd w:id="86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 по специальностям: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правление и экономика фа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5" w:name="z1000_090_03"/>
            <w:bookmarkStart w:id="866" w:name="z1000_090_03"/>
            <w:bookmarkEnd w:id="86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7" w:name="z1000_090_04"/>
            <w:bookmarkStart w:id="868" w:name="z1000_090_04"/>
            <w:bookmarkEnd w:id="86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9" w:name="z1000_090_05"/>
            <w:bookmarkStart w:id="870" w:name="z1000_090_05"/>
            <w:bookmarkEnd w:id="87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71" w:name="z1000_090_06"/>
            <w:bookmarkStart w:id="872" w:name="z1000_090_06"/>
            <w:bookmarkEnd w:id="87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73" w:name="z1000_090_07"/>
            <w:bookmarkStart w:id="874" w:name="z1000_090_07"/>
            <w:bookmarkEnd w:id="8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75" w:name="z1000_090_08"/>
            <w:bookmarkStart w:id="876" w:name="z1000_090_08"/>
            <w:bookmarkEnd w:id="87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фармацевтическая тех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3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77" w:name="z1000_091_03"/>
            <w:bookmarkStart w:id="878" w:name="z1000_091_03"/>
            <w:bookmarkEnd w:id="87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79" w:name="z1000_091_04"/>
            <w:bookmarkStart w:id="880" w:name="z1000_091_04"/>
            <w:bookmarkEnd w:id="88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1" w:name="z1000_091_05"/>
            <w:bookmarkStart w:id="882" w:name="z1000_091_05"/>
            <w:bookmarkEnd w:id="88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3" w:name="z1000_091_06"/>
            <w:bookmarkStart w:id="884" w:name="z1000_091_06"/>
            <w:bookmarkEnd w:id="88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5" w:name="z1000_091_07"/>
            <w:bookmarkStart w:id="886" w:name="z1000_091_07"/>
            <w:bookmarkEnd w:id="88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7" w:name="z1000_091_08"/>
            <w:bookmarkStart w:id="888" w:name="z1000_091_08"/>
            <w:bookmarkEnd w:id="88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фармацевтическая химия и фармакогноз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9" w:name="z1000_092_03"/>
            <w:bookmarkStart w:id="890" w:name="z1000_092_03"/>
            <w:bookmarkEnd w:id="89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91" w:name="z1000_092_04"/>
            <w:bookmarkStart w:id="892" w:name="z1000_092_04"/>
            <w:bookmarkEnd w:id="8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93" w:name="z1000_092_05"/>
            <w:bookmarkStart w:id="894" w:name="z1000_092_05"/>
            <w:bookmarkEnd w:id="89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95" w:name="z1000_092_06"/>
            <w:bookmarkStart w:id="896" w:name="z1000_092_06"/>
            <w:bookmarkEnd w:id="89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97" w:name="z1000_092_07"/>
            <w:bookmarkStart w:id="898" w:name="z1000_092_07"/>
            <w:bookmarkEnd w:id="89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99" w:name="z1000_092_08"/>
            <w:bookmarkStart w:id="900" w:name="z1000_092_08"/>
            <w:bookmarkEnd w:id="90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    </w:t>
            </w:r>
            <w:r>
              <w:rPr>
                <w:sz w:val="18"/>
                <w:lang w:val="en-US" w:eastAsia="en-US"/>
              </w:rPr>
              <w:t>Из общего числа провизоров (стр. 101) работают: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, учреждениях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 подготовке кадров, НИИ и аппарате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органов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901" w:name="z1000_093_03"/>
            <w:bookmarkStart w:id="902" w:name="z1000_093_03"/>
            <w:bookmarkEnd w:id="90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903" w:name="z1000_093_04"/>
            <w:bookmarkStart w:id="904" w:name="z1000_093_04"/>
            <w:bookmarkEnd w:id="90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905" w:name="z1000_093_05"/>
            <w:bookmarkStart w:id="906" w:name="z1000_093_05"/>
            <w:bookmarkEnd w:id="90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907" w:name="z1000_093_06"/>
            <w:bookmarkStart w:id="908" w:name="z1000_093_06"/>
            <w:bookmarkEnd w:id="90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909" w:name="z1000_093_07"/>
            <w:bookmarkStart w:id="910" w:name="z1000_093_07"/>
            <w:bookmarkEnd w:id="91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911" w:name="z1000_093_08"/>
            <w:bookmarkStart w:id="912" w:name="z1000_093_08"/>
            <w:bookmarkEnd w:id="91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аптеч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right="-2" w:hanging="0"/>
        <w:rPr>
          <w:b/>
          <w:b/>
        </w:rPr>
      </w:pPr>
      <w:r>
        <w:rPr>
          <w:b/>
          <w:bCs/>
        </w:rPr>
        <w:t>(1001)</w:t>
        <w:tab/>
      </w:r>
      <w:r>
        <w:rPr>
          <w:b/>
        </w:rPr>
        <w:tab/>
        <w:tab/>
        <w:tab/>
        <w:tab/>
        <w:tab/>
        <w:tab/>
        <w:tab/>
        <w:tab/>
        <w:t>Код по ОКЕИ: человек - 792</w:t>
      </w:r>
    </w:p>
    <w:tbl>
      <w:tblPr>
        <w:tblW w:w="10633" w:type="dxa"/>
        <w:jc w:val="left"/>
        <w:tblInd w:w="-1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"/>
        <w:gridCol w:w="993"/>
        <w:gridCol w:w="921"/>
        <w:gridCol w:w="922"/>
        <w:gridCol w:w="922"/>
        <w:gridCol w:w="1205"/>
      </w:tblGrid>
      <w:tr>
        <w:trPr>
          <w:tblHeader w:val="true"/>
        </w:trPr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/>
              <w:t>Медицинские и фармацевтическ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ник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строки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9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</w:rPr>
            </w:pPr>
            <w:r>
              <w:rPr>
                <w:sz w:val="18"/>
              </w:rPr>
              <w:t>Из общего числа средних медицинских и фармацевтических работников имеют</w:t>
            </w:r>
          </w:p>
        </w:tc>
      </w:tr>
      <w:tr>
        <w:trPr>
          <w:tblHeader w:val="true"/>
        </w:trPr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квалификационную категорию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Сертификат специалиста</w:t>
            </w:r>
          </w:p>
        </w:tc>
      </w:tr>
      <w:tr>
        <w:trPr>
          <w:tblHeader w:val="true"/>
        </w:trPr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сшу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перву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вторую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b/>
                <w:sz w:val="18"/>
              </w:rPr>
              <w:t>3. СРЕДНИЙ МЕДИЦИНСКИЙ ПЕРСОНА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среднего медицинского персонала на конец года, физических ли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13" w:name="z1001_094_03"/>
            <w:bookmarkEnd w:id="913"/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14" w:name="z1001_094_04"/>
            <w:bookmarkEnd w:id="914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15" w:name="z1001_094_05"/>
            <w:bookmarkStart w:id="916" w:name="z1001_094_05"/>
            <w:bookmarkEnd w:id="916"/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17" w:name="z1001_094_06"/>
            <w:bookmarkStart w:id="918" w:name="z1001_094_06"/>
            <w:bookmarkEnd w:id="918"/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19" w:name="z1001_094_07"/>
            <w:bookmarkEnd w:id="919"/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из них работают в медицинских организациях,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расположенны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20" w:name="z1001_095_03"/>
            <w:bookmarkEnd w:id="920"/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21" w:name="z1001_095_04"/>
            <w:bookmarkStart w:id="922" w:name="z1001_095_04"/>
            <w:bookmarkEnd w:id="92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23" w:name="z1001_095_05"/>
            <w:bookmarkStart w:id="924" w:name="z1001_095_05"/>
            <w:bookmarkEnd w:id="92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25" w:name="z1001_095_06"/>
            <w:bookmarkStart w:id="926" w:name="z1001_095_06"/>
            <w:bookmarkEnd w:id="92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27" w:name="z1001_095_07"/>
            <w:bookmarkEnd w:id="927"/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среднего медицинского персонала </w:t>
            </w:r>
          </w:p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стр. 107) число физических лиц по специальностям: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акушер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28" w:name="z1001_096_03"/>
            <w:bookmarkEnd w:id="928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29" w:name="z1001_096_04"/>
            <w:bookmarkStart w:id="930" w:name="z1001_096_04"/>
            <w:bookmarkEnd w:id="93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31" w:name="z1001_096_05"/>
            <w:bookmarkStart w:id="932" w:name="z1001_096_05"/>
            <w:bookmarkEnd w:id="93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33" w:name="z1001_096_06"/>
            <w:bookmarkStart w:id="934" w:name="z1001_096_06"/>
            <w:bookmarkEnd w:id="93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35" w:name="z1001_096_07"/>
            <w:bookmarkEnd w:id="935"/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бактер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гигиена и санитар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гигиеническое вос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гис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зинфекцион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аборатор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аборатор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лечебное дел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ечебная физ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ко-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цинская оп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цинская стати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нарк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ентге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корая и неотложная помощ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томат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работают в организациях, расположенны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томатология ортопед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стоматология профилакт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удебно-медицин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энто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эпидемиология (паразитолог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едицинские сестры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       </w:t>
            </w:r>
            <w:r>
              <w:rPr>
                <w:sz w:val="18"/>
                <w:lang w:val="en-US" w:eastAsia="en-US"/>
              </w:rPr>
              <w:t>из них по специальностя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      </w:t>
            </w:r>
            <w:r>
              <w:rPr>
                <w:sz w:val="18"/>
                <w:lang w:val="en-US" w:eastAsia="en-US"/>
              </w:rPr>
              <w:t xml:space="preserve">анестезиология и реанимат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и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едицинский масс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36" w:name="z1001_097_03"/>
            <w:bookmarkStart w:id="937" w:name="z1001_097_03"/>
            <w:bookmarkEnd w:id="93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38" w:name="z1001_097_04"/>
            <w:bookmarkStart w:id="939" w:name="z1001_097_04"/>
            <w:bookmarkEnd w:id="93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40" w:name="z1001_097_05"/>
            <w:bookmarkStart w:id="941" w:name="z1001_097_05"/>
            <w:bookmarkEnd w:id="94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42" w:name="z1001_097_06"/>
            <w:bookmarkStart w:id="943" w:name="z1001_097_06"/>
            <w:bookmarkEnd w:id="94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44" w:name="z1001_097_07"/>
            <w:bookmarkStart w:id="945" w:name="z1001_097_07"/>
            <w:bookmarkEnd w:id="94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общая 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46" w:name="z1001_098_03"/>
            <w:bookmarkStart w:id="947" w:name="z1001_098_03"/>
            <w:bookmarkEnd w:id="94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48" w:name="z1001_098_04"/>
            <w:bookmarkStart w:id="949" w:name="z1001_098_04"/>
            <w:bookmarkEnd w:id="94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50" w:name="z1001_098_05"/>
            <w:bookmarkStart w:id="951" w:name="z1001_098_05"/>
            <w:bookmarkEnd w:id="95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52" w:name="z1001_098_06"/>
            <w:bookmarkStart w:id="953" w:name="z1001_098_06"/>
            <w:bookmarkEnd w:id="95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54" w:name="z1001_098_07"/>
            <w:bookmarkStart w:id="955" w:name="z1001_098_07"/>
            <w:bookmarkEnd w:id="95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перацион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рганизация сестринск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еабилитационное сестрин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56" w:name="z1001_099_03"/>
            <w:bookmarkStart w:id="957" w:name="z1001_099_03"/>
            <w:bookmarkEnd w:id="95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58" w:name="z1001_099_04"/>
            <w:bookmarkStart w:id="959" w:name="z1001_099_04"/>
            <w:bookmarkEnd w:id="95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60" w:name="z1001_099_05"/>
            <w:bookmarkStart w:id="961" w:name="z1001_099_05"/>
            <w:bookmarkEnd w:id="96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62" w:name="z1001_099_06"/>
            <w:bookmarkStart w:id="963" w:name="z1001_099_06"/>
            <w:bookmarkEnd w:id="96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64" w:name="z1001_099_07"/>
            <w:bookmarkStart w:id="965" w:name="z1001_099_07"/>
            <w:bookmarkEnd w:id="96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естрин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66" w:name="z1001_100_03"/>
            <w:bookmarkEnd w:id="966"/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67" w:name="z1001_100_04"/>
            <w:bookmarkStart w:id="968" w:name="z1001_100_04"/>
            <w:bookmarkEnd w:id="96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69" w:name="z1001_100_05"/>
            <w:bookmarkStart w:id="970" w:name="z1001_100_05"/>
            <w:bookmarkEnd w:id="97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1" w:name="z1001_100_06"/>
            <w:bookmarkStart w:id="972" w:name="z1001_100_06"/>
            <w:bookmarkEnd w:id="97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73" w:name="z1001_100_07"/>
            <w:bookmarkEnd w:id="973"/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естринское дело в космет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4" w:name="z1001_101_03"/>
            <w:bookmarkStart w:id="975" w:name="z1001_101_03"/>
            <w:bookmarkEnd w:id="975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6" w:name="z1001_101_04"/>
            <w:bookmarkStart w:id="977" w:name="z1001_101_04"/>
            <w:bookmarkEnd w:id="97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8" w:name="z1001_101_05"/>
            <w:bookmarkStart w:id="979" w:name="z1001_101_05"/>
            <w:bookmarkEnd w:id="97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80" w:name="z1001_101_06"/>
            <w:bookmarkStart w:id="981" w:name="z1001_101_06"/>
            <w:bookmarkEnd w:id="98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82" w:name="z1001_101_07"/>
            <w:bookmarkStart w:id="983" w:name="z1001_101_07"/>
            <w:bookmarkEnd w:id="983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естринское дело в педиат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84" w:name="z1001_102_03"/>
            <w:bookmarkEnd w:id="984"/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85" w:name="z1001_102_04"/>
            <w:bookmarkStart w:id="986" w:name="z1001_102_04"/>
            <w:bookmarkEnd w:id="98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87" w:name="z1001_102_05"/>
            <w:bookmarkStart w:id="988" w:name="z1001_102_05"/>
            <w:bookmarkEnd w:id="98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89" w:name="z1001_102_06"/>
            <w:bookmarkStart w:id="990" w:name="z1001_102_06"/>
            <w:bookmarkEnd w:id="990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91" w:name="z1001_102_07"/>
            <w:bookmarkEnd w:id="991"/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физ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92" w:name="z1001_103_03"/>
            <w:bookmarkEnd w:id="992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93" w:name="z1001_103_04"/>
            <w:bookmarkStart w:id="994" w:name="z1001_103_04"/>
            <w:bookmarkEnd w:id="99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95" w:name="z1001_103_05"/>
            <w:bookmarkStart w:id="996" w:name="z1001_103_05"/>
            <w:bookmarkEnd w:id="99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97" w:name="z1001_103_06"/>
            <w:bookmarkStart w:id="998" w:name="z1001_103_06"/>
            <w:bookmarkEnd w:id="99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99" w:name="z1001_103_07"/>
            <w:bookmarkEnd w:id="999"/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функциональ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00" w:name="z1001_104_03"/>
            <w:bookmarkStart w:id="1001" w:name="z1001_104_03"/>
            <w:bookmarkEnd w:id="1001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02" w:name="z1001_104_04"/>
            <w:bookmarkStart w:id="1003" w:name="z1001_104_04"/>
            <w:bookmarkEnd w:id="100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04" w:name="z1001_104_05"/>
            <w:bookmarkStart w:id="1005" w:name="z1001_104_05"/>
            <w:bookmarkEnd w:id="100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06" w:name="z1001_104_06"/>
            <w:bookmarkStart w:id="1007" w:name="z1001_104_06"/>
            <w:bookmarkEnd w:id="100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08" w:name="z1001_104_07"/>
            <w:bookmarkStart w:id="1009" w:name="z1001_104_07"/>
            <w:bookmarkEnd w:id="1009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Из общего числа среднего медицинского персонала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 xml:space="preserve">(стр.107) по специальностям:  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сестринское дело (с высшим образова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10" w:name="z1001_105_03"/>
            <w:bookmarkStart w:id="1011" w:name="z1001_105_03"/>
            <w:bookmarkEnd w:id="1011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12" w:name="z1001_105_04"/>
            <w:bookmarkStart w:id="1013" w:name="z1001_105_04"/>
            <w:bookmarkEnd w:id="101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14" w:name="z1001_105_05"/>
            <w:bookmarkStart w:id="1015" w:name="z1001_105_05"/>
            <w:bookmarkEnd w:id="101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16" w:name="z1001_105_06"/>
            <w:bookmarkStart w:id="1017" w:name="z1001_105_06"/>
            <w:bookmarkEnd w:id="101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18" w:name="z1001_105_07"/>
            <w:bookmarkStart w:id="1019" w:name="z1001_105_07"/>
            <w:bookmarkEnd w:id="1019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управление сестринской деятельностью  (с высшим 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образова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20" w:name="z1001_106_03"/>
            <w:bookmarkStart w:id="1021" w:name="z1001_106_03"/>
            <w:bookmarkEnd w:id="1021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22" w:name="z1001_106_04"/>
            <w:bookmarkStart w:id="1023" w:name="z1001_106_04"/>
            <w:bookmarkEnd w:id="102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24" w:name="z1001_106_05"/>
            <w:bookmarkStart w:id="1025" w:name="z1001_106_05"/>
            <w:bookmarkEnd w:id="102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26" w:name="z1001_106_06"/>
            <w:bookmarkStart w:id="1027" w:name="z1001_106_06"/>
            <w:bookmarkEnd w:id="102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28" w:name="z1001_106_07"/>
            <w:bookmarkStart w:id="1029" w:name="z1001_106_07"/>
            <w:bookmarkEnd w:id="1029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среднего медицинского персонала 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(физических лиц (стр. 107) работают на основной работе: 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медицинских организациях подчинения Минздрава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30" w:name="z1001_107_03"/>
            <w:bookmarkStart w:id="1031" w:name="z1001_107_03"/>
            <w:bookmarkEnd w:id="1031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32" w:name="z1001_107_04"/>
            <w:bookmarkStart w:id="1033" w:name="z1001_107_04"/>
            <w:bookmarkEnd w:id="103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34" w:name="z1001_107_05"/>
            <w:bookmarkStart w:id="1035" w:name="z1001_107_05"/>
            <w:bookmarkEnd w:id="103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36" w:name="z1001_107_06"/>
            <w:bookmarkStart w:id="1037" w:name="z1001_107_06"/>
            <w:bookmarkEnd w:id="103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38" w:name="z1001_107_07"/>
            <w:bookmarkStart w:id="1039" w:name="z1001_107_07"/>
            <w:bookmarkEnd w:id="1039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      </w:t>
            </w:r>
            <w:r>
              <w:rPr>
                <w:sz w:val="18"/>
                <w:lang w:val="en-US" w:eastAsia="en-US"/>
              </w:rPr>
              <w:t>с врачами клинических специаль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1040" w:name="z1001_108_03"/>
            <w:bookmarkEnd w:id="1040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1041" w:name="z1001_108_04"/>
            <w:bookmarkEnd w:id="1041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42" w:name="z1001_108_05"/>
            <w:bookmarkStart w:id="1043" w:name="z1001_108_05"/>
            <w:bookmarkEnd w:id="104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44" w:name="z1001_108_06"/>
            <w:bookmarkStart w:id="1045" w:name="z1001_108_06"/>
            <w:bookmarkEnd w:id="1045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1046" w:name="z1001_108_07"/>
            <w:bookmarkEnd w:id="1046"/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4. ФАРМАЦЕВТЫ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Число фармацевтов на конец отчетного года,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47" w:name="z1001_109_03"/>
            <w:bookmarkStart w:id="1048" w:name="z1001_109_03"/>
            <w:bookmarkEnd w:id="1048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49" w:name="z1001_109_04"/>
            <w:bookmarkStart w:id="1050" w:name="z1001_109_04"/>
            <w:bookmarkEnd w:id="105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51" w:name="z1001_109_05"/>
            <w:bookmarkStart w:id="1052" w:name="z1001_109_05"/>
            <w:bookmarkEnd w:id="105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53" w:name="z1001_109_06"/>
            <w:bookmarkStart w:id="1054" w:name="z1001_109_06"/>
            <w:bookmarkEnd w:id="105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55" w:name="z1001_109_07"/>
            <w:bookmarkStart w:id="1056" w:name="z1001_109_07"/>
            <w:bookmarkEnd w:id="1056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числа лиц со средним фармацевтическим  </w:t>
            </w:r>
          </w:p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образованием (стр. 148) работают: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 подчинения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инздрав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57" w:name="z1001_110_03"/>
            <w:bookmarkStart w:id="1058" w:name="z1001_110_03"/>
            <w:bookmarkEnd w:id="1058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59" w:name="z1001_110_04"/>
            <w:bookmarkStart w:id="1060" w:name="z1001_110_04"/>
            <w:bookmarkEnd w:id="106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61" w:name="z1001_110_05"/>
            <w:bookmarkStart w:id="1062" w:name="z1001_110_05"/>
            <w:bookmarkEnd w:id="106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63" w:name="z1001_110_06"/>
            <w:bookmarkStart w:id="1064" w:name="z1001_110_06"/>
            <w:bookmarkEnd w:id="106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65" w:name="z1001_110_07"/>
            <w:bookmarkStart w:id="1066" w:name="z1001_110_07"/>
            <w:bookmarkEnd w:id="1066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в аптечных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  <w:bookmarkStart w:id="1067" w:name="z1001_111_03"/>
            <w:bookmarkStart w:id="1068" w:name="z1001_111_03"/>
            <w:bookmarkEnd w:id="1068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  <w:bookmarkStart w:id="1069" w:name="z1001_111_04"/>
            <w:bookmarkStart w:id="1070" w:name="z1001_111_04"/>
            <w:bookmarkEnd w:id="107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  <w:bookmarkStart w:id="1071" w:name="z1001_111_05"/>
            <w:bookmarkStart w:id="1072" w:name="z1001_111_05"/>
            <w:bookmarkEnd w:id="107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  <w:bookmarkStart w:id="1073" w:name="z1001_111_06"/>
            <w:bookmarkStart w:id="1074" w:name="z1001_111_06"/>
            <w:bookmarkEnd w:id="107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  <w:bookmarkStart w:id="1075" w:name="z1001_111_07"/>
            <w:bookmarkStart w:id="1076" w:name="z1001_111_07"/>
            <w:bookmarkEnd w:id="1076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5. Специалисты с высшим и средним профессиональным (немедицинским) образованием (прочие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прочих специалистов с немедицинским образованием на конец отчетного года, физических лиц (всег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77" w:name="z1001_112_03"/>
            <w:bookmarkStart w:id="1078" w:name="z1001_112_03"/>
            <w:bookmarkEnd w:id="1078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79" w:name="z1001_112_04"/>
            <w:bookmarkStart w:id="1080" w:name="z1001_112_04"/>
            <w:bookmarkEnd w:id="108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81" w:name="z1001_112_05"/>
            <w:bookmarkStart w:id="1082" w:name="z1001_112_05"/>
            <w:bookmarkEnd w:id="108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83" w:name="z1001_112_06"/>
            <w:bookmarkStart w:id="1084" w:name="z1001_112_06"/>
            <w:bookmarkEnd w:id="108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85" w:name="z1001_112_07"/>
            <w:bookmarkStart w:id="1086" w:name="z1001_112_07"/>
            <w:bookmarkEnd w:id="1086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из их числа (стр.151 ) по специальностям: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биология, зо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87" w:name="z1001_113_03"/>
            <w:bookmarkStart w:id="1088" w:name="z1001_113_03"/>
            <w:bookmarkEnd w:id="1088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89" w:name="z1001_113_04"/>
            <w:bookmarkStart w:id="1090" w:name="z1001_113_04"/>
            <w:bookmarkEnd w:id="109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91" w:name="z1001_113_05"/>
            <w:bookmarkStart w:id="1092" w:name="z1001_113_05"/>
            <w:bookmarkEnd w:id="109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93" w:name="z1001_113_06"/>
            <w:bookmarkStart w:id="1094" w:name="z1001_113_06"/>
            <w:bookmarkEnd w:id="109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95" w:name="z1001_113_07"/>
            <w:bookmarkStart w:id="1096" w:name="z1001_113_07"/>
            <w:bookmarkEnd w:id="1096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биофизика, био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97" w:name="z1001_114_03"/>
            <w:bookmarkStart w:id="1098" w:name="z1001_114_03"/>
            <w:bookmarkEnd w:id="1098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99" w:name="z1001_114_04"/>
            <w:bookmarkStart w:id="1100" w:name="z1001_114_04"/>
            <w:bookmarkEnd w:id="110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01" w:name="z1001_114_05"/>
            <w:bookmarkStart w:id="1102" w:name="z1001_114_05"/>
            <w:bookmarkEnd w:id="110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03" w:name="z1001_114_06"/>
            <w:bookmarkStart w:id="1104" w:name="z1001_114_06"/>
            <w:bookmarkEnd w:id="110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05" w:name="z1001_114_07"/>
            <w:bookmarkStart w:id="1106" w:name="z1001_114_07"/>
            <w:bookmarkEnd w:id="1106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клиническая (медицинская) псих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трудовая 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эмбри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07" w:name="z1001_133_03"/>
            <w:bookmarkStart w:id="1108" w:name="z1001_133_03"/>
            <w:bookmarkEnd w:id="1108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09" w:name="z1001_133_04"/>
            <w:bookmarkStart w:id="1110" w:name="z1001_133_04"/>
            <w:bookmarkEnd w:id="111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11" w:name="z1001_133_05"/>
            <w:bookmarkStart w:id="1112" w:name="z1001_133_05"/>
            <w:bookmarkEnd w:id="111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13" w:name="z1001_133_06"/>
            <w:bookmarkStart w:id="1114" w:name="z1001_133_06"/>
            <w:bookmarkEnd w:id="111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15" w:name="z1001_133_07"/>
            <w:bookmarkStart w:id="1116" w:name="z1001_133_07"/>
            <w:bookmarkEnd w:id="1116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6.Младшие медицинские сестры по уходу за боль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09" w:hanging="709"/>
        <w:rPr>
          <w:color w:val="FF0000"/>
          <w:sz w:val="20"/>
        </w:rPr>
      </w:pPr>
      <w:r>
        <w:rPr>
          <w:color w:val="FF0000"/>
          <w:sz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709" w:hanging="709"/>
        <w:jc w:val="right"/>
        <w:rPr>
          <w:b/>
          <w:b/>
          <w:sz w:val="20"/>
        </w:rPr>
      </w:pPr>
      <w:r>
        <w:rPr>
          <w:sz w:val="20"/>
        </w:rPr>
        <w:t>Код по ОКЕИ: человек - 792</w:t>
      </w:r>
    </w:p>
    <w:p>
      <w:pPr>
        <w:pStyle w:val="Normal"/>
        <w:ind w:left="180" w:hanging="720"/>
        <w:rPr>
          <w:sz w:val="20"/>
        </w:rPr>
      </w:pPr>
      <w:r>
        <w:rPr>
          <w:b/>
          <w:sz w:val="20"/>
        </w:rPr>
        <w:t>(1002)</w:t>
      </w:r>
      <w:r>
        <w:rPr>
          <w:sz w:val="20"/>
        </w:rPr>
        <w:t xml:space="preserve"> Из общего числа физических лиц среднего медперсонала (стр.107 гр.3) работают на основной работе в организациях по подготовке кадров, НИИ и аппаратах органов управления (не включая средний </w:t>
      </w:r>
    </w:p>
    <w:tbl>
      <w:tblPr>
        <w:tblW w:w="7469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61"/>
        <w:gridCol w:w="320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дицинский  персонал клиник вузов и стационаров НИИ)  1 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.</w:t>
            </w:r>
          </w:p>
        </w:tc>
      </w:tr>
    </w:tbl>
    <w:p>
      <w:pPr>
        <w:pStyle w:val="Normal"/>
        <w:ind w:left="180" w:hanging="720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tbl>
      <w:tblPr>
        <w:tblW w:w="10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7"/>
        <w:gridCol w:w="647"/>
        <w:gridCol w:w="660"/>
        <w:gridCol w:w="1205"/>
        <w:gridCol w:w="1020"/>
        <w:gridCol w:w="987"/>
        <w:gridCol w:w="1037"/>
        <w:gridCol w:w="1048"/>
        <w:gridCol w:w="1052"/>
      </w:tblGrid>
      <w:tr>
        <w:trPr>
          <w:trHeight w:val="610" w:hRule="atLeast"/>
        </w:trPr>
        <w:tc>
          <w:tcPr>
            <w:tcW w:w="1090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</w:rPr>
              <w:t xml:space="preserve">(1003)                                                                                                                            </w:t>
            </w:r>
            <w:r>
              <w:rPr>
                <w:sz w:val="20"/>
              </w:rPr>
              <w:t>Код по ОКЕИ: человек - 792</w:t>
            </w:r>
          </w:p>
        </w:tc>
      </w:tr>
      <w:tr>
        <w:trPr>
          <w:trHeight w:val="61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lightGray"/>
              </w:rPr>
            </w:pPr>
            <w:r>
              <w:rPr>
                <w:sz w:val="20"/>
                <w:szCs w:val="28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ие 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рмацевтическ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работники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7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Число полных лет по состоянию на 1 января   20___ года</w:t>
            </w:r>
          </w:p>
        </w:tc>
      </w:tr>
      <w:tr>
        <w:trPr>
          <w:trHeight w:val="32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lightGray"/>
              </w:rPr>
            </w:pPr>
            <w:r>
              <w:rPr>
                <w:sz w:val="20"/>
                <w:szCs w:val="28"/>
                <w:highlight w:val="lightGray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</w:tr>
      <w:tr>
        <w:trPr>
          <w:trHeight w:val="32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highlight w:val="lightGray"/>
              </w:rPr>
            </w:pPr>
            <w:r>
              <w:rPr>
                <w:sz w:val="20"/>
                <w:szCs w:val="18"/>
                <w:highlight w:val="lightGray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-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-5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-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и боле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4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4" w:hanging="0"/>
              <w:rPr>
                <w:sz w:val="20"/>
              </w:rPr>
            </w:pPr>
            <w:r>
              <w:rPr>
                <w:sz w:val="20"/>
              </w:rPr>
              <w:t>Врач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4" w:hanging="0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по организации здравоохранения (на должностях руководителей и их заместителей)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изор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ие медицинск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ник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рмацевт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специалист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1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380"/>
        <w:gridCol w:w="283"/>
        <w:gridCol w:w="1732"/>
        <w:gridCol w:w="1842"/>
      </w:tblGrid>
      <w:tr>
        <w:trPr>
          <w:tblHeader w:val="true"/>
        </w:trPr>
        <w:tc>
          <w:tcPr>
            <w:tcW w:w="4678" w:type="dxa"/>
            <w:tcBorders/>
            <w:vAlign w:val="center"/>
          </w:tcPr>
          <w:p>
            <w:pPr>
              <w:pStyle w:val="TextBody"/>
              <w:spacing w:lineRule="exact" w:line="20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ководитель организации</w:t>
            </w:r>
          </w:p>
        </w:tc>
        <w:tc>
          <w:tcPr>
            <w:tcW w:w="439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exact" w:line="20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Гартунг А.К.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sz w:val="20"/>
                <w:szCs w:val="18"/>
                <w:lang w:val="ru-RU"/>
              </w:rPr>
            </w:pPr>
            <w:r>
              <w:rPr>
                <w:b w:val="false"/>
                <w:sz w:val="20"/>
                <w:szCs w:val="18"/>
                <w:lang w:val="ru-RU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left"/>
              <w:rPr>
                <w:b w:val="false"/>
                <w:b w:val="false"/>
                <w:sz w:val="20"/>
                <w:szCs w:val="18"/>
                <w:lang w:val="ru-RU"/>
              </w:rPr>
            </w:pPr>
            <w:r>
              <w:rPr>
                <w:b w:val="false"/>
                <w:sz w:val="20"/>
                <w:szCs w:val="18"/>
                <w:lang w:val="ru-RU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(Ф.И.О.)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(подпись)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TextBody"/>
              <w:spacing w:lineRule="exact" w:line="200" w:before="0" w:after="0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Должностное лицо, ответственное за </w:t>
            </w:r>
          </w:p>
          <w:p>
            <w:pPr>
              <w:pStyle w:val="TextBody"/>
              <w:spacing w:lineRule="exact" w:line="200" w:before="0" w:after="0"/>
              <w:jc w:val="left"/>
              <w:rPr>
                <w:b w:val="false"/>
                <w:b w:val="false"/>
                <w:sz w:val="20"/>
                <w:szCs w:val="18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4395" w:type="dxa"/>
            <w:gridSpan w:val="3"/>
            <w:tcBorders/>
            <w:vAlign w:val="bottom"/>
          </w:tcPr>
          <w:p>
            <w:pPr>
              <w:pStyle w:val="TextBody"/>
              <w:spacing w:lineRule="exact" w:line="200" w:before="120" w:after="0"/>
              <w:jc w:val="left"/>
              <w:rPr>
                <w:b w:val="false"/>
                <w:b w:val="false"/>
                <w:sz w:val="20"/>
                <w:szCs w:val="18"/>
                <w:lang w:val="ru-RU"/>
              </w:rPr>
            </w:pPr>
            <w:r>
              <w:rPr>
                <w:b w:val="false"/>
                <w:sz w:val="20"/>
                <w:szCs w:val="18"/>
                <w:lang w:val="ru-RU"/>
              </w:rPr>
              <w:t>Начальник отдела кадров          Мальцева Н.В.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sz w:val="20"/>
                <w:szCs w:val="18"/>
                <w:lang w:val="ru-RU"/>
              </w:rPr>
            </w:pPr>
            <w:r>
              <w:rPr>
                <w:b w:val="false"/>
                <w:sz w:val="20"/>
                <w:szCs w:val="18"/>
                <w:lang w:val="ru-RU"/>
              </w:rPr>
            </w:r>
          </w:p>
        </w:tc>
      </w:tr>
      <w:tr>
        <w:trPr>
          <w:trHeight w:val="344" w:hRule="atLeast"/>
        </w:trPr>
        <w:tc>
          <w:tcPr>
            <w:tcW w:w="4678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238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должность)</w:t>
            </w:r>
          </w:p>
          <w:p>
            <w:pPr>
              <w:pStyle w:val="TextBody"/>
              <w:spacing w:before="0" w:after="0"/>
              <w:ind w:left="2124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Ф.И.О.)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5" w:type="dxa"/>
        <w:jc w:val="left"/>
        <w:tblInd w:w="-1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835"/>
        <w:gridCol w:w="2976"/>
      </w:tblGrid>
      <w:tr>
        <w:trPr>
          <w:tblHeader w:val="true"/>
          <w:trHeight w:val="235" w:hRule="atLeast"/>
        </w:trPr>
        <w:tc>
          <w:tcPr>
            <w:tcW w:w="5104" w:type="dxa"/>
            <w:tcBorders/>
          </w:tcPr>
          <w:p>
            <w:pPr>
              <w:pStyle w:val="TextBody"/>
              <w:spacing w:lineRule="exact" w:line="240" w:before="120" w:after="0"/>
              <w:rPr>
                <w:b w:val="false"/>
                <w:b w:val="false"/>
                <w:sz w:val="18"/>
                <w:szCs w:val="18"/>
                <w:u w:val="single"/>
                <w:lang w:val="ru-RU"/>
              </w:rPr>
            </w:pPr>
            <w:r>
              <w:rPr>
                <w:b w:val="false"/>
                <w:sz w:val="18"/>
                <w:szCs w:val="18"/>
                <w:u w:val="single"/>
                <w:lang w:val="ru-RU"/>
              </w:rPr>
              <w:t>(34551) 5-88-4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b w:val="false"/>
                <w:sz w:val="18"/>
                <w:szCs w:val="18"/>
                <w:u w:val="single"/>
                <w:lang w:val="ru-RU"/>
              </w:rPr>
              <w:t>«14» января 2013 год</w:t>
            </w:r>
          </w:p>
        </w:tc>
        <w:tc>
          <w:tcPr>
            <w:tcW w:w="297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rPr>
                <w:b w:val="false"/>
                <w:b w:val="false"/>
                <w:sz w:val="18"/>
                <w:szCs w:val="18"/>
                <w:u w:val="single"/>
                <w:lang w:val="ru-RU"/>
              </w:rPr>
            </w:pPr>
            <w:r>
              <w:rPr>
                <w:b w:val="false"/>
                <w:sz w:val="18"/>
                <w:szCs w:val="18"/>
                <w:u w:val="single"/>
                <w:lang w:val="ru-RU"/>
              </w:rPr>
            </w:r>
          </w:p>
        </w:tc>
      </w:tr>
      <w:tr>
        <w:trPr>
          <w:trHeight w:val="235" w:hRule="atLeast"/>
        </w:trPr>
        <w:tc>
          <w:tcPr>
            <w:tcW w:w="5104" w:type="dxa"/>
            <w:tcBorders/>
          </w:tcPr>
          <w:p>
            <w:pPr>
              <w:pStyle w:val="TextBody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b w:val="false"/>
                <w:sz w:val="18"/>
                <w:szCs w:val="18"/>
              </w:rPr>
              <w:t>(дата составления</w:t>
            </w:r>
            <w:r>
              <w:rPr>
                <w:b w:val="false"/>
                <w:sz w:val="18"/>
                <w:szCs w:val="18"/>
                <w:lang w:val="ru-RU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документа)</w:t>
            </w:r>
          </w:p>
        </w:tc>
        <w:tc>
          <w:tcPr>
            <w:tcW w:w="297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5760"/>
        </w:tabs>
        <w:ind w:left="5760" w:hanging="57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cs="Times New Roman"/>
      <w:b/>
      <w:sz w:val="22"/>
      <w:lang w:val="en-US" w:bidi="ar-SA"/>
    </w:rPr>
  </w:style>
  <w:style w:type="character" w:styleId="PageNumber">
    <w:name w:val="Page Number"/>
    <w:basedOn w:val="Style10"/>
    <w:rPr>
      <w:rFonts w:cs="Times New Roman"/>
    </w:rPr>
  </w:style>
  <w:style w:type="character" w:styleId="BodyTextChar">
    <w:name w:val="Body Text Char"/>
    <w:basedOn w:val="Style10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60"/>
      <w:ind w:left="743" w:hanging="142"/>
    </w:pPr>
    <w:rPr>
      <w:sz w:val="18"/>
    </w:rPr>
  </w:style>
  <w:style w:type="paragraph" w:styleId="TitleLpu">
    <w:name w:val="TitleLpu"/>
    <w:basedOn w:val="Normal"/>
    <w:qFormat/>
    <w:pPr/>
    <w:rPr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3:58:00Z</dcterms:created>
  <dc:creator>Admin</dc:creator>
  <dc:description/>
  <cp:keywords/>
  <dc:language>en-US</dc:language>
  <cp:lastModifiedBy>Admin</cp:lastModifiedBy>
  <cp:lastPrinted>2012-12-06T12:32:00Z</cp:lastPrinted>
  <dcterms:modified xsi:type="dcterms:W3CDTF">2013-01-16T03:31:00Z</dcterms:modified>
  <cp:revision>6</cp:revision>
  <dc:subject/>
  <dc:title>ФЕДЕРАЛЬНОЕ ГОСУДАРСТВЕННОЕ СТАТИСТИЧЕСКОЕ НАБЛЮДЕНИЕ</dc:title>
</cp:coreProperties>
</file>