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firstLine="488"/>
        <w:jc w:val="right"/>
        <w:rPr/>
      </w:pPr>
      <w:r>
        <w:rPr/>
      </w:r>
    </w:p>
    <w:tbl>
      <w:tblPr>
        <w:tblW w:w="1062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2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</w:rPr>
              <w:t>КОНФ</w:t>
            </w:r>
            <w:r>
              <w:rPr>
                <w:b w:val="false"/>
              </w:rPr>
              <w:t>И</w:t>
            </w:r>
            <w:r>
              <w:rPr>
                <w:b w:val="false"/>
                <w:bCs w:val="false"/>
              </w:rPr>
              <w:t>Д</w:t>
            </w:r>
            <w:r>
              <w:rPr>
                <w:b w:val="false"/>
              </w:rPr>
              <w:t>ЕН</w:t>
            </w:r>
            <w:r>
              <w:rPr>
                <w:b w:val="false"/>
                <w:bCs w:val="false"/>
              </w:rPr>
              <w:t>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 xml:space="preserve">СВЕДЕНИЯ О ДЕЯТЕЛЬНОСТИ ДНЕВНЫХ СТАЦИОНА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ЕЧЕБНО-ПРОФИЛАКТИЧЕСКОГО УЧРЕЖДЕН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before="120" w:after="0"/>
              <w:jc w:val="right"/>
              <w:rPr/>
            </w:pPr>
            <w:r>
              <w:rPr/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120" w:after="0"/>
              <w:rPr/>
            </w:pPr>
            <w:bookmarkStart w:id="0" w:name="z0001_000_00"/>
            <w:bookmarkEnd w:id="0"/>
            <w:r>
              <w:rPr/>
              <w:t>2012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jc w:val="left"/>
              <w:rPr/>
            </w:pPr>
            <w:r>
              <w:rPr/>
              <w:t>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еменная</w:t>
            </w:r>
          </w:p>
          <w:p>
            <w:pPr>
              <w:pStyle w:val="31"/>
              <w:spacing w:lineRule="exact" w:line="240"/>
              <w:rPr/>
            </w:pPr>
            <w:r>
              <w:rPr/>
              <w:t xml:space="preserve">Утверждена приказом Минздрава России  </w:t>
            </w:r>
          </w:p>
          <w:p>
            <w:pPr>
              <w:pStyle w:val="Normal"/>
              <w:jc w:val="center"/>
              <w:rPr/>
            </w:pPr>
            <w:r>
              <w:rPr/>
              <w:t>от 30.12.2002 № 413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Учреждения, имеющие дневные стационары всех типо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pacing w:lineRule="auto" w:line="216"/>
              <w:ind w:left="432" w:hanging="180"/>
              <w:rPr/>
            </w:pPr>
            <w:r>
              <w:rPr/>
              <w:t>центральной районной (городской) больнице рай (гор) здравотделу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центральная районная (городская) больница рай (гор) здравотдел отчет каждого подведомственного учрежд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pacing w:lineRule="auto" w:line="216"/>
              <w:ind w:left="432" w:hanging="180"/>
              <w:rPr/>
            </w:pPr>
            <w:r>
              <w:rPr/>
              <w:t>органу управления здравоохранением субъектов Российской Федерации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ы управления здравоохранением субъектов Российской Федерации, городу федерального знач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Минздраву России;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янва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установленные последним срок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31"/>
              <w:spacing w:lineRule="exact" w:line="200"/>
              <w:rPr/>
            </w:pPr>
            <w:r>
              <w:rPr/>
              <w:t>В установленные последним срок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установленные последним сроки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 xml:space="preserve">Годовая </w:t>
            </w:r>
          </w:p>
        </w:tc>
      </w:tr>
    </w:tbl>
    <w:p>
      <w:pPr>
        <w:pStyle w:val="Normal"/>
        <w:ind w:firstLine="485"/>
        <w:jc w:val="both"/>
        <w:rPr/>
      </w:pPr>
      <w:r>
        <w:rPr/>
      </w:r>
    </w:p>
    <w:p>
      <w:pPr>
        <w:pStyle w:val="Normal"/>
        <w:ind w:firstLine="485"/>
        <w:jc w:val="both"/>
        <w:rPr/>
      </w:pPr>
      <w:r>
        <w:rPr/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127"/>
        <w:gridCol w:w="2080"/>
        <w:gridCol w:w="1747"/>
        <w:gridCol w:w="1559"/>
        <w:gridCol w:w="2886"/>
        <w:gridCol w:w="2075"/>
      </w:tblGrid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  <w:bCs/>
              </w:rPr>
              <w:t xml:space="preserve">Наименование отчитывающейся организации  </w:t>
            </w:r>
            <w:r>
              <w:rPr/>
              <w:t>ГБУЗ ТО «Областная больница № 4» (г.Ишим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  <w:bCs/>
              </w:rPr>
              <w:t xml:space="preserve">Почтовый адрес  </w:t>
            </w:r>
            <w:r>
              <w:rPr/>
              <w:t>627750, Тюменская обл., г. Ишим, ул. Республики, 78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по ОКУД</w:t>
            </w:r>
          </w:p>
        </w:tc>
        <w:tc>
          <w:tcPr>
            <w:tcW w:w="124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 организации по ОКПО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деятельности по ОКДП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асли по ОКОНХ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и по ОКАТО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а (ведомства), органа управления по ОКОГУ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0"/>
        <w:numPr>
          <w:ilvl w:val="0"/>
          <w:numId w:val="0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0"/>
        <w:numPr>
          <w:ilvl w:val="0"/>
          <w:numId w:val="0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  <w:t>1. Общие сведения о дневных стационарах</w:t>
      </w:r>
    </w:p>
    <w:p>
      <w:pPr>
        <w:pStyle w:val="Normal"/>
        <w:spacing w:lineRule="exact" w:line="240"/>
        <w:rPr/>
      </w:pPr>
      <w:r>
        <w:rPr/>
        <w:t xml:space="preserve"> </w:t>
      </w:r>
      <w:r>
        <w:rPr/>
        <w:t>(1000) Лечебно-профилактические учреждения, имеющие дневные стационары</w:t>
      </w:r>
    </w:p>
    <w:tbl>
      <w:tblPr>
        <w:tblW w:w="15429" w:type="dxa"/>
        <w:jc w:val="left"/>
        <w:tblInd w:w="-4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29"/>
        <w:gridCol w:w="457"/>
        <w:gridCol w:w="1606"/>
        <w:gridCol w:w="1606"/>
        <w:gridCol w:w="1606"/>
        <w:gridCol w:w="1606"/>
        <w:gridCol w:w="1606"/>
        <w:gridCol w:w="1606"/>
        <w:gridCol w:w="1607"/>
      </w:tblGrid>
      <w:tr>
        <w:trPr>
          <w:tblHeader w:val="true"/>
          <w:cantSplit w:val="true"/>
        </w:trPr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учреждений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невные стационары больничных учреждений</w:t>
            </w:r>
          </w:p>
        </w:tc>
      </w:tr>
      <w:tr>
        <w:trPr>
          <w:tblHeader w:val="true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08" w:hanging="0"/>
              <w:jc w:val="center"/>
              <w:rPr/>
            </w:pPr>
            <w:r>
              <w:rPr/>
              <w:t>число учреждений, имеющих дневные стационары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число коек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65" w:hanging="0"/>
              <w:jc w:val="center"/>
              <w:rPr/>
            </w:pPr>
            <w:r>
              <w:rPr/>
              <w:t>выписано больных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65" w:hanging="0"/>
              <w:jc w:val="center"/>
              <w:rPr/>
            </w:pPr>
            <w:r>
              <w:rPr/>
              <w:t>Проведено</w:t>
            </w:r>
          </w:p>
          <w:p>
            <w:pPr>
              <w:pStyle w:val="Normal"/>
              <w:spacing w:lineRule="exact" w:line="240"/>
              <w:ind w:left="-71" w:right="-65" w:hanging="0"/>
              <w:jc w:val="center"/>
              <w:rPr>
                <w:sz w:val="18"/>
                <w:szCs w:val="18"/>
              </w:rPr>
            </w:pPr>
            <w:r>
              <w:rPr/>
              <w:t>больными койко-дней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 том числе для дет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лиц старше трудоспособного возраста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поликлиник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ластные, краевые, республикан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ские областные, краевые, республикански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ие город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питали для ветеранов вой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ециализированны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е районные больницы и районны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ые больницы и амбулатор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сихиатрические и психоневрологиче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дильные до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натальные центр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ы восстановительной терап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дицинские диагностические и консультативно-диагностические центр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Диспансеры (всего),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ротивотуберкулезны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онк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кожно-венер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сихоневр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нарк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чрежд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700" w:type="dxa"/>
        <w:jc w:val="left"/>
        <w:tblInd w:w="-4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9"/>
        <w:gridCol w:w="511"/>
        <w:gridCol w:w="1080"/>
        <w:gridCol w:w="1020"/>
        <w:gridCol w:w="1020"/>
        <w:gridCol w:w="1020"/>
        <w:gridCol w:w="1020"/>
        <w:gridCol w:w="1020"/>
        <w:gridCol w:w="1020"/>
        <w:gridCol w:w="1260"/>
        <w:gridCol w:w="1020"/>
        <w:gridCol w:w="1020"/>
        <w:gridCol w:w="1020"/>
        <w:gridCol w:w="1020"/>
      </w:tblGrid>
      <w:tr>
        <w:trPr>
          <w:tblHeader w:val="true"/>
          <w:trHeight w:val="240" w:hRule="atLeast"/>
          <w:cantSplit w:val="true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й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евные стационары амбулаторно-поликлинических учреждений (подразделений)</w:t>
            </w:r>
          </w:p>
        </w:tc>
        <w:tc>
          <w:tcPr>
            <w:tcW w:w="5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ы на дому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реж-дений, имеющих дневные стационар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мес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ечено больны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реждений, имеющих стационары на дому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лечено больны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</w:t>
            </w:r>
          </w:p>
        </w:tc>
      </w:tr>
      <w:tr>
        <w:trPr>
          <w:tblHeader w:val="true"/>
          <w:trHeight w:val="133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>для 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440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 старше трудо-способно-го возраста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 старше трудо-способно-го возраста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поликлин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ластные, краевые, республикан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ские областные, краевые, республикански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ие город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питали для ветеранов вой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ециализированны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е районные больницы и районны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1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ые больницы и амбулатор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сихиатрические и психоневрологиче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дильные дом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натальные цент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ы восстановительной терап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дицинские диагностические и консультативно-диагностические цент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Диспансеры (всего),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ротивотуберкулезны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онк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кожно-венер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сихоневр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нарк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чрежд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4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4992" w:type="dxa"/>
        <w:jc w:val="left"/>
        <w:tblInd w:w="-4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38"/>
        <w:gridCol w:w="530"/>
        <w:gridCol w:w="709"/>
        <w:gridCol w:w="361"/>
        <w:gridCol w:w="953"/>
        <w:gridCol w:w="292"/>
        <w:gridCol w:w="770"/>
        <w:gridCol w:w="294"/>
        <w:gridCol w:w="2233"/>
        <w:gridCol w:w="1064"/>
        <w:gridCol w:w="376"/>
        <w:gridCol w:w="864"/>
        <w:gridCol w:w="199"/>
        <w:gridCol w:w="1248"/>
        <w:gridCol w:w="1061"/>
      </w:tblGrid>
      <w:tr>
        <w:trPr/>
        <w:tc>
          <w:tcPr>
            <w:tcW w:w="4568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001)</w:t>
            </w:r>
            <w:r>
              <w:rPr>
                <w:sz w:val="18"/>
                <w:szCs w:val="18"/>
              </w:rPr>
              <w:t xml:space="preserve"> Число учреждений, имеющих ночные стационары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на коек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число пролеченных больных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2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38" w:type="dxa"/>
            <w:tcBorders/>
          </w:tcPr>
          <w:p>
            <w:pPr>
              <w:pStyle w:val="Normal"/>
              <w:spacing w:lineRule="exact" w:line="240" w:before="120" w:after="0"/>
              <w:ind w:left="6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больными койко-дней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935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68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(1002)</w:t>
            </w:r>
            <w:r>
              <w:rPr/>
              <w:t xml:space="preserve"> Число дневных стационаров для взрослых 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в них мест 2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3673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число дневных стационаров для детей 3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в них мест 4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РАЗДЕЛ I. ИСПОЛЬЗОВАНИЕ КОЕЧНОГО ФОНДА</w:t>
      </w:r>
    </w:p>
    <w:p>
      <w:pPr>
        <w:pStyle w:val="Normal"/>
        <w:spacing w:lineRule="exact" w:line="240"/>
        <w:ind w:firstLine="485"/>
        <w:jc w:val="both"/>
        <w:rPr>
          <w:b/>
          <w:b/>
          <w:bCs/>
        </w:rPr>
      </w:pPr>
      <w:r>
        <w:rPr>
          <w:b/>
          <w:bCs/>
        </w:rPr>
        <w:t>(1100)</w:t>
      </w:r>
      <w:r>
        <w:rPr>
          <w:b/>
          <w:bCs/>
          <w:sz w:val="18"/>
          <w:szCs w:val="18"/>
        </w:rPr>
        <w:t xml:space="preserve"> </w:t>
      </w:r>
    </w:p>
    <w:tbl>
      <w:tblPr>
        <w:tblW w:w="15785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306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" w:name="z1100_001_03"/>
            <w:bookmarkStart w:id="2" w:name="z1100_001_03"/>
            <w:bookmarkEnd w:id="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" w:name="z1100_001_04"/>
            <w:bookmarkStart w:id="4" w:name="z1100_001_04"/>
            <w:bookmarkEnd w:id="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" w:name="z1100_001_05"/>
            <w:bookmarkStart w:id="6" w:name="z1100_001_05"/>
            <w:bookmarkEnd w:id="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" w:name="z1100_001_06"/>
            <w:bookmarkStart w:id="8" w:name="z1100_001_06"/>
            <w:bookmarkEnd w:id="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" w:name="z1100_001_07"/>
            <w:bookmarkStart w:id="10" w:name="z1100_001_07"/>
            <w:bookmarkEnd w:id="1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" w:name="z1100_001_08"/>
            <w:bookmarkStart w:id="12" w:name="z1100_001_08"/>
            <w:bookmarkEnd w:id="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" w:name="z1100_001_09"/>
            <w:bookmarkStart w:id="14" w:name="z1100_001_09"/>
            <w:bookmarkEnd w:id="1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" w:name="z1100_001_10"/>
            <w:bookmarkStart w:id="16" w:name="z1100_001_10"/>
            <w:bookmarkEnd w:id="1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" w:name="z1100_001_11"/>
            <w:bookmarkStart w:id="18" w:name="z1100_001_11"/>
            <w:bookmarkEnd w:id="1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" w:name="z1100_001_12"/>
            <w:bookmarkStart w:id="20" w:name="z1100_001_12"/>
            <w:bookmarkEnd w:id="2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" w:name="z1100_001_13"/>
            <w:bookmarkStart w:id="22" w:name="z1100_001_13"/>
            <w:bookmarkEnd w:id="2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" w:name="z1100_002_03"/>
            <w:bookmarkStart w:id="24" w:name="z1100_002_03"/>
            <w:bookmarkEnd w:id="2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" w:name="z1100_002_04"/>
            <w:bookmarkStart w:id="26" w:name="z1100_002_04"/>
            <w:bookmarkEnd w:id="2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" w:name="z1100_002_05"/>
            <w:bookmarkStart w:id="28" w:name="z1100_002_05"/>
            <w:bookmarkEnd w:id="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" w:name="z1100_002_06"/>
            <w:bookmarkStart w:id="30" w:name="z1100_002_06"/>
            <w:bookmarkEnd w:id="3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" w:name="z1100_002_07"/>
            <w:bookmarkStart w:id="32" w:name="z1100_002_07"/>
            <w:bookmarkEnd w:id="3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" w:name="z1100_002_08"/>
            <w:bookmarkStart w:id="34" w:name="z1100_002_08"/>
            <w:bookmarkEnd w:id="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" w:name="z1100_002_09"/>
            <w:bookmarkStart w:id="36" w:name="z1100_002_09"/>
            <w:bookmarkEnd w:id="3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7" w:name="z1100_002_10"/>
            <w:bookmarkEnd w:id="37"/>
            <w:r>
              <w:rPr>
                <w:b/>
                <w:bCs/>
              </w:rPr>
              <w:t>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8" w:name="z1100_002_11"/>
            <w:bookmarkEnd w:id="38"/>
            <w:r>
              <w:rPr>
                <w:b/>
                <w:bCs/>
              </w:rPr>
              <w:t>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9" w:name="z1100_002_12"/>
            <w:bookmarkEnd w:id="39"/>
            <w:r>
              <w:rPr>
                <w:b/>
                <w:bCs/>
              </w:rPr>
              <w:t>15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0" w:name="z1100_002_13"/>
            <w:bookmarkEnd w:id="40"/>
            <w:r>
              <w:rPr>
                <w:b/>
                <w:bCs/>
              </w:rPr>
              <w:t>150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" w:name="z1100_003_03"/>
            <w:bookmarkStart w:id="42" w:name="z1100_003_03"/>
            <w:bookmarkEnd w:id="4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" w:name="z1100_003_04"/>
            <w:bookmarkStart w:id="44" w:name="z1100_003_04"/>
            <w:bookmarkEnd w:id="4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" w:name="z1100_003_05"/>
            <w:bookmarkStart w:id="46" w:name="z1100_003_05"/>
            <w:bookmarkEnd w:id="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" w:name="z1100_003_06"/>
            <w:bookmarkStart w:id="48" w:name="z1100_003_06"/>
            <w:bookmarkEnd w:id="4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" w:name="z1100_003_07"/>
            <w:bookmarkStart w:id="50" w:name="z1100_003_07"/>
            <w:bookmarkEnd w:id="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" w:name="z1100_003_08"/>
            <w:bookmarkStart w:id="52" w:name="z1100_003_08"/>
            <w:bookmarkEnd w:id="5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" w:name="z1100_003_09"/>
            <w:bookmarkStart w:id="54" w:name="z1100_003_09"/>
            <w:bookmarkEnd w:id="5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" w:name="z1100_003_10"/>
            <w:bookmarkStart w:id="56" w:name="z1100_003_10"/>
            <w:bookmarkEnd w:id="5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" w:name="z1100_003_11"/>
            <w:bookmarkStart w:id="58" w:name="z1100_003_11"/>
            <w:bookmarkEnd w:id="5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" w:name="z1100_003_12"/>
            <w:bookmarkStart w:id="60" w:name="z1100_003_12"/>
            <w:bookmarkEnd w:id="6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" w:name="z1100_003_13"/>
            <w:bookmarkStart w:id="62" w:name="z1100_003_13"/>
            <w:bookmarkEnd w:id="6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ревматологические 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" w:name="z1100_004_03"/>
            <w:bookmarkStart w:id="64" w:name="z1100_004_03"/>
            <w:bookmarkEnd w:id="6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" w:name="z1100_004_04"/>
            <w:bookmarkStart w:id="66" w:name="z1100_004_04"/>
            <w:bookmarkEnd w:id="6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" w:name="z1100_004_05"/>
            <w:bookmarkStart w:id="68" w:name="z1100_004_05"/>
            <w:bookmarkEnd w:id="6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" w:name="z1100_004_06"/>
            <w:bookmarkStart w:id="70" w:name="z1100_004_06"/>
            <w:bookmarkEnd w:id="7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" w:name="z1100_004_07"/>
            <w:bookmarkStart w:id="72" w:name="z1100_004_07"/>
            <w:bookmarkEnd w:id="7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" w:name="z1100_004_08"/>
            <w:bookmarkStart w:id="74" w:name="z1100_004_08"/>
            <w:bookmarkEnd w:id="7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" w:name="z1100_004_09"/>
            <w:bookmarkStart w:id="76" w:name="z1100_004_09"/>
            <w:bookmarkEnd w:id="7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" w:name="z1100_004_10"/>
            <w:bookmarkStart w:id="78" w:name="z1100_004_10"/>
            <w:bookmarkEnd w:id="7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" w:name="z1100_004_11"/>
            <w:bookmarkStart w:id="80" w:name="z1100_004_11"/>
            <w:bookmarkEnd w:id="8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" w:name="z1100_004_12"/>
            <w:bookmarkStart w:id="82" w:name="z1100_004_12"/>
            <w:bookmarkEnd w:id="8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" w:name="z1100_004_13"/>
            <w:bookmarkStart w:id="84" w:name="z1100_004_13"/>
            <w:bookmarkEnd w:id="8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строэнт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" w:name="z1100_005_03"/>
            <w:bookmarkStart w:id="86" w:name="z1100_005_03"/>
            <w:bookmarkEnd w:id="8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" w:name="z1100_005_04"/>
            <w:bookmarkStart w:id="88" w:name="z1100_005_04"/>
            <w:bookmarkEnd w:id="8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" w:name="z1100_005_05"/>
            <w:bookmarkStart w:id="90" w:name="z1100_005_05"/>
            <w:bookmarkEnd w:id="9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" w:name="z1100_005_06"/>
            <w:bookmarkStart w:id="92" w:name="z1100_005_06"/>
            <w:bookmarkEnd w:id="9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" w:name="z1100_005_07"/>
            <w:bookmarkStart w:id="94" w:name="z1100_005_07"/>
            <w:bookmarkEnd w:id="9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" w:name="z1100_005_08"/>
            <w:bookmarkStart w:id="96" w:name="z1100_005_08"/>
            <w:bookmarkEnd w:id="9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" w:name="z1100_005_09"/>
            <w:bookmarkStart w:id="98" w:name="z1100_005_09"/>
            <w:bookmarkEnd w:id="9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" w:name="z1100_005_10"/>
            <w:bookmarkStart w:id="100" w:name="z1100_005_10"/>
            <w:bookmarkEnd w:id="10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" w:name="z1100_005_11"/>
            <w:bookmarkStart w:id="102" w:name="z1100_005_11"/>
            <w:bookmarkEnd w:id="10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" w:name="z1100_005_12"/>
            <w:bookmarkStart w:id="104" w:name="z1100_005_12"/>
            <w:bookmarkEnd w:id="10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" w:name="z1100_005_13"/>
            <w:bookmarkStart w:id="106" w:name="z1100_005_13"/>
            <w:bookmarkEnd w:id="10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" w:name="z1100_006_03"/>
            <w:bookmarkStart w:id="108" w:name="z1100_006_03"/>
            <w:bookmarkEnd w:id="10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" w:name="z1100_006_04"/>
            <w:bookmarkStart w:id="110" w:name="z1100_006_04"/>
            <w:bookmarkEnd w:id="11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" w:name="z1100_006_05"/>
            <w:bookmarkStart w:id="112" w:name="z1100_006_05"/>
            <w:bookmarkEnd w:id="1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" w:name="z1100_006_06"/>
            <w:bookmarkStart w:id="114" w:name="z1100_006_06"/>
            <w:bookmarkEnd w:id="11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" w:name="z1100_006_07"/>
            <w:bookmarkStart w:id="116" w:name="z1100_006_07"/>
            <w:bookmarkEnd w:id="1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" w:name="z1100_006_08"/>
            <w:bookmarkStart w:id="118" w:name="z1100_006_08"/>
            <w:bookmarkEnd w:id="1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" w:name="z1100_006_09"/>
            <w:bookmarkStart w:id="120" w:name="z1100_006_09"/>
            <w:bookmarkEnd w:id="12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" w:name="z1100_006_10"/>
            <w:bookmarkStart w:id="122" w:name="z1100_006_10"/>
            <w:bookmarkEnd w:id="12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" w:name="z1100_006_11"/>
            <w:bookmarkStart w:id="124" w:name="z1100_006_11"/>
            <w:bookmarkEnd w:id="12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" w:name="z1100_006_12"/>
            <w:bookmarkStart w:id="126" w:name="z1100_006_12"/>
            <w:bookmarkEnd w:id="12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" w:name="z1100_006_13"/>
            <w:bookmarkStart w:id="128" w:name="z1100_006_13"/>
            <w:bookmarkEnd w:id="12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лерг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" w:name="z1100_007_03"/>
            <w:bookmarkStart w:id="130" w:name="z1100_007_03"/>
            <w:bookmarkEnd w:id="13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" w:name="z1100_007_04"/>
            <w:bookmarkStart w:id="132" w:name="z1100_007_04"/>
            <w:bookmarkEnd w:id="13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" w:name="z1100_007_05"/>
            <w:bookmarkStart w:id="134" w:name="z1100_007_05"/>
            <w:bookmarkEnd w:id="1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" w:name="z1100_007_06"/>
            <w:bookmarkStart w:id="136" w:name="z1100_007_06"/>
            <w:bookmarkEnd w:id="13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" w:name="z1100_007_07"/>
            <w:bookmarkStart w:id="138" w:name="z1100_007_07"/>
            <w:bookmarkEnd w:id="1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" w:name="z1100_007_08"/>
            <w:bookmarkStart w:id="140" w:name="z1100_007_08"/>
            <w:bookmarkEnd w:id="14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" w:name="z1100_007_09"/>
            <w:bookmarkStart w:id="142" w:name="z1100_007_09"/>
            <w:bookmarkEnd w:id="142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" w:name="z1100_007_10"/>
            <w:bookmarkStart w:id="144" w:name="z1100_007_10"/>
            <w:bookmarkEnd w:id="14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" w:name="z1100_007_11"/>
            <w:bookmarkStart w:id="146" w:name="z1100_007_11"/>
            <w:bookmarkEnd w:id="14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" w:name="z1100_007_12"/>
            <w:bookmarkStart w:id="148" w:name="z1100_007_12"/>
            <w:bookmarkEnd w:id="14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" w:name="z1100_007_13"/>
            <w:bookmarkStart w:id="150" w:name="z1100_007_13"/>
            <w:bookmarkEnd w:id="150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" w:name="z1100_008_03"/>
            <w:bookmarkStart w:id="152" w:name="z1100_008_03"/>
            <w:bookmarkEnd w:id="15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" w:name="z1100_008_04"/>
            <w:bookmarkStart w:id="154" w:name="z1100_008_04"/>
            <w:bookmarkEnd w:id="15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" w:name="z1100_008_05"/>
            <w:bookmarkStart w:id="156" w:name="z1100_008_05"/>
            <w:bookmarkEnd w:id="15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" w:name="z1100_008_06"/>
            <w:bookmarkStart w:id="158" w:name="z1100_008_06"/>
            <w:bookmarkEnd w:id="15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" w:name="z1100_008_07"/>
            <w:bookmarkStart w:id="160" w:name="z1100_008_07"/>
            <w:bookmarkEnd w:id="16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" w:name="z1100_008_08"/>
            <w:bookmarkStart w:id="162" w:name="z1100_008_08"/>
            <w:bookmarkEnd w:id="16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" w:name="z1100_008_09"/>
            <w:bookmarkStart w:id="164" w:name="z1100_008_09"/>
            <w:bookmarkEnd w:id="16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" w:name="z1100_008_10"/>
            <w:bookmarkStart w:id="166" w:name="z1100_008_10"/>
            <w:bookmarkEnd w:id="16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" w:name="z1100_008_11"/>
            <w:bookmarkStart w:id="168" w:name="z1100_008_11"/>
            <w:bookmarkEnd w:id="16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" w:name="z1100_008_12"/>
            <w:bookmarkStart w:id="170" w:name="z1100_008_12"/>
            <w:bookmarkEnd w:id="17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1" w:name="z1100_008_13"/>
            <w:bookmarkStart w:id="172" w:name="z1100_008_13"/>
            <w:bookmarkEnd w:id="17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становительного лечения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" w:name="z1100_009_03"/>
            <w:bookmarkStart w:id="174" w:name="z1100_009_03"/>
            <w:bookmarkEnd w:id="17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" w:name="z1100_009_04"/>
            <w:bookmarkStart w:id="176" w:name="z1100_009_04"/>
            <w:bookmarkEnd w:id="17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" w:name="z1100_009_05"/>
            <w:bookmarkStart w:id="178" w:name="z1100_009_05"/>
            <w:bookmarkEnd w:id="17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" w:name="z1100_009_06"/>
            <w:bookmarkStart w:id="180" w:name="z1100_009_06"/>
            <w:bookmarkEnd w:id="18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" w:name="z1100_009_07"/>
            <w:bookmarkStart w:id="182" w:name="z1100_009_07"/>
            <w:bookmarkEnd w:id="18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" w:name="z1100_009_08"/>
            <w:bookmarkStart w:id="184" w:name="z1100_009_08"/>
            <w:bookmarkEnd w:id="18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" w:name="z1100_009_09"/>
            <w:bookmarkStart w:id="186" w:name="z1100_009_09"/>
            <w:bookmarkEnd w:id="18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" w:name="z1100_009_10"/>
            <w:bookmarkStart w:id="188" w:name="z1100_009_10"/>
            <w:bookmarkEnd w:id="18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" w:name="z1100_009_11"/>
            <w:bookmarkStart w:id="190" w:name="z1100_009_11"/>
            <w:bookmarkEnd w:id="19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" w:name="z1100_009_12"/>
            <w:bookmarkStart w:id="192" w:name="z1100_009_12"/>
            <w:bookmarkEnd w:id="19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" w:name="z1100_009_13"/>
            <w:bookmarkStart w:id="194" w:name="z1100_009_13"/>
            <w:bookmarkEnd w:id="19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" w:name="z1100_010_03"/>
            <w:bookmarkStart w:id="196" w:name="z1100_010_03"/>
            <w:bookmarkEnd w:id="19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" w:name="z1100_010_04"/>
            <w:bookmarkStart w:id="198" w:name="z1100_010_04"/>
            <w:bookmarkEnd w:id="19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" w:name="z1100_010_05"/>
            <w:bookmarkStart w:id="200" w:name="z1100_010_05"/>
            <w:bookmarkEnd w:id="20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" w:name="z1100_010_06"/>
            <w:bookmarkStart w:id="202" w:name="z1100_010_06"/>
            <w:bookmarkEnd w:id="20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3" w:name="z1100_010_07"/>
            <w:bookmarkStart w:id="204" w:name="z1100_010_07"/>
            <w:bookmarkEnd w:id="20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" w:name="z1100_010_08"/>
            <w:bookmarkStart w:id="206" w:name="z1100_010_08"/>
            <w:bookmarkEnd w:id="20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" w:name="z1100_010_09"/>
            <w:bookmarkStart w:id="208" w:name="z1100_010_09"/>
            <w:bookmarkEnd w:id="20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09" w:name="z1100_010_10"/>
            <w:bookmarkEnd w:id="209"/>
            <w:r>
              <w:rPr>
                <w:b/>
                <w:bCs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10" w:name="z1100_010_11"/>
            <w:bookmarkEnd w:id="210"/>
            <w:r>
              <w:rPr>
                <w:b/>
                <w:bCs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11" w:name="z1100_010_12"/>
            <w:bookmarkEnd w:id="211"/>
            <w:r>
              <w:rPr>
                <w:b/>
                <w:bCs/>
              </w:rPr>
              <w:t>9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12" w:name="z1100_010_13"/>
            <w:bookmarkEnd w:id="212"/>
            <w:r>
              <w:rPr>
                <w:b/>
                <w:bCs/>
              </w:rPr>
              <w:t>9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докрин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" w:name="z1100_011_03"/>
            <w:bookmarkStart w:id="214" w:name="z1100_011_03"/>
            <w:bookmarkEnd w:id="21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" w:name="z1100_011_04"/>
            <w:bookmarkStart w:id="216" w:name="z1100_011_04"/>
            <w:bookmarkEnd w:id="21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" w:name="z1100_011_05"/>
            <w:bookmarkStart w:id="218" w:name="z1100_011_05"/>
            <w:bookmarkEnd w:id="2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" w:name="z1100_011_06"/>
            <w:bookmarkStart w:id="220" w:name="z1100_011_06"/>
            <w:bookmarkEnd w:id="22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" w:name="z1100_011_07"/>
            <w:bookmarkStart w:id="222" w:name="z1100_011_07"/>
            <w:bookmarkEnd w:id="22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" w:name="z1100_011_08"/>
            <w:bookmarkStart w:id="224" w:name="z1100_011_08"/>
            <w:bookmarkEnd w:id="22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" w:name="z1100_011_09"/>
            <w:bookmarkStart w:id="226" w:name="z1100_011_09"/>
            <w:bookmarkEnd w:id="22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" w:name="z1100_011_10"/>
            <w:bookmarkStart w:id="228" w:name="z1100_011_10"/>
            <w:bookmarkEnd w:id="22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" w:name="z1100_011_11"/>
            <w:bookmarkStart w:id="230" w:name="z1100_011_11"/>
            <w:bookmarkEnd w:id="23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" w:name="z1100_011_12"/>
            <w:bookmarkStart w:id="232" w:name="z1100_011_12"/>
            <w:bookmarkEnd w:id="23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" w:name="z1100_011_13"/>
            <w:bookmarkStart w:id="234" w:name="z1100_011_13"/>
            <w:bookmarkEnd w:id="23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" w:name="z1100_012_03"/>
            <w:bookmarkStart w:id="236" w:name="z1100_012_03"/>
            <w:bookmarkEnd w:id="23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" w:name="z1100_012_04"/>
            <w:bookmarkStart w:id="238" w:name="z1100_012_04"/>
            <w:bookmarkEnd w:id="23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" w:name="z1100_012_05"/>
            <w:bookmarkStart w:id="240" w:name="z1100_012_05"/>
            <w:bookmarkEnd w:id="24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" w:name="z1100_012_06"/>
            <w:bookmarkStart w:id="242" w:name="z1100_012_06"/>
            <w:bookmarkEnd w:id="24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" w:name="z1100_012_07"/>
            <w:bookmarkStart w:id="244" w:name="z1100_012_07"/>
            <w:bookmarkEnd w:id="24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" w:name="z1100_012_08"/>
            <w:bookmarkStart w:id="246" w:name="z1100_012_08"/>
            <w:bookmarkEnd w:id="2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" w:name="z1100_012_09"/>
            <w:bookmarkStart w:id="248" w:name="z1100_012_09"/>
            <w:bookmarkEnd w:id="24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" w:name="z1100_012_10"/>
            <w:bookmarkStart w:id="250" w:name="z1100_012_10"/>
            <w:bookmarkEnd w:id="25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" w:name="z1100_012_11"/>
            <w:bookmarkStart w:id="252" w:name="z1100_012_11"/>
            <w:bookmarkEnd w:id="25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" w:name="z1100_012_12"/>
            <w:bookmarkStart w:id="254" w:name="z1100_012_12"/>
            <w:bookmarkEnd w:id="25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" w:name="z1100_012_13"/>
            <w:bookmarkStart w:id="256" w:name="z1100_012_13"/>
            <w:bookmarkEnd w:id="25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екционны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" w:name="z1100_013_03"/>
            <w:bookmarkStart w:id="258" w:name="z1100_013_03"/>
            <w:bookmarkEnd w:id="25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" w:name="z1100_013_04"/>
            <w:bookmarkStart w:id="260" w:name="z1100_013_04"/>
            <w:bookmarkEnd w:id="26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" w:name="z1100_013_05"/>
            <w:bookmarkStart w:id="262" w:name="z1100_013_05"/>
            <w:bookmarkEnd w:id="26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" w:name="z1100_013_06"/>
            <w:bookmarkStart w:id="264" w:name="z1100_013_06"/>
            <w:bookmarkEnd w:id="26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" w:name="z1100_013_07"/>
            <w:bookmarkStart w:id="266" w:name="z1100_013_07"/>
            <w:bookmarkEnd w:id="26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" w:name="z1100_013_08"/>
            <w:bookmarkStart w:id="268" w:name="z1100_013_08"/>
            <w:bookmarkEnd w:id="26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" w:name="z1100_013_09"/>
            <w:bookmarkStart w:id="270" w:name="z1100_013_09"/>
            <w:bookmarkEnd w:id="27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" w:name="z1100_013_10"/>
            <w:bookmarkStart w:id="272" w:name="z1100_013_10"/>
            <w:bookmarkEnd w:id="27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" w:name="z1100_013_11"/>
            <w:bookmarkStart w:id="274" w:name="z1100_013_11"/>
            <w:bookmarkEnd w:id="27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5" w:name="z1100_013_12"/>
            <w:bookmarkStart w:id="276" w:name="z1100_013_12"/>
            <w:bookmarkEnd w:id="27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" w:name="z1100_013_13"/>
            <w:bookmarkStart w:id="278" w:name="z1100_013_13"/>
            <w:bookmarkEnd w:id="27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" w:name="z1100_014_03"/>
            <w:bookmarkStart w:id="280" w:name="z1100_014_03"/>
            <w:bookmarkEnd w:id="28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1" w:name="z1100_014_04"/>
            <w:bookmarkStart w:id="282" w:name="z1100_014_04"/>
            <w:bookmarkEnd w:id="28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3" w:name="z1100_014_05"/>
            <w:bookmarkStart w:id="284" w:name="z1100_014_05"/>
            <w:bookmarkEnd w:id="28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5" w:name="z1100_014_06"/>
            <w:bookmarkStart w:id="286" w:name="z1100_014_06"/>
            <w:bookmarkEnd w:id="28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7" w:name="z1100_014_07"/>
            <w:bookmarkStart w:id="288" w:name="z1100_014_07"/>
            <w:bookmarkEnd w:id="28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9" w:name="z1100_014_08"/>
            <w:bookmarkStart w:id="290" w:name="z1100_014_08"/>
            <w:bookmarkEnd w:id="29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1" w:name="z1100_014_09"/>
            <w:bookmarkStart w:id="292" w:name="z1100_014_09"/>
            <w:bookmarkEnd w:id="292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3" w:name="z1100_014_10"/>
            <w:bookmarkStart w:id="294" w:name="z1100_014_10"/>
            <w:bookmarkEnd w:id="29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5" w:name="z1100_014_11"/>
            <w:bookmarkStart w:id="296" w:name="z1100_014_11"/>
            <w:bookmarkEnd w:id="29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7" w:name="z1100_014_12"/>
            <w:bookmarkStart w:id="298" w:name="z1100_014_12"/>
            <w:bookmarkEnd w:id="29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9" w:name="z1100_014_13"/>
            <w:bookmarkStart w:id="300" w:name="z1100_014_13"/>
            <w:bookmarkEnd w:id="300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" w:name="z1100_015_03"/>
            <w:bookmarkStart w:id="302" w:name="z1100_015_03"/>
            <w:bookmarkEnd w:id="30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3" w:name="z1100_015_04"/>
            <w:bookmarkStart w:id="304" w:name="z1100_015_04"/>
            <w:bookmarkEnd w:id="30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5" w:name="z1100_015_05"/>
            <w:bookmarkStart w:id="306" w:name="z1100_015_05"/>
            <w:bookmarkEnd w:id="30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" w:name="z1100_015_06"/>
            <w:bookmarkStart w:id="308" w:name="z1100_015_06"/>
            <w:bookmarkEnd w:id="30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9" w:name="z1100_015_07"/>
            <w:bookmarkStart w:id="310" w:name="z1100_015_07"/>
            <w:bookmarkEnd w:id="31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1" w:name="z1100_015_08"/>
            <w:bookmarkStart w:id="312" w:name="z1100_015_08"/>
            <w:bookmarkEnd w:id="3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3" w:name="z1100_015_09"/>
            <w:bookmarkStart w:id="314" w:name="z1100_015_09"/>
            <w:bookmarkEnd w:id="31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5" w:name="z1100_015_10"/>
            <w:bookmarkStart w:id="316" w:name="z1100_015_10"/>
            <w:bookmarkEnd w:id="31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7" w:name="z1100_015_11"/>
            <w:bookmarkStart w:id="318" w:name="z1100_015_11"/>
            <w:bookmarkEnd w:id="31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" w:name="z1100_015_12"/>
            <w:bookmarkStart w:id="320" w:name="z1100_015_12"/>
            <w:bookmarkEnd w:id="32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" w:name="z1100_015_13"/>
            <w:bookmarkStart w:id="322" w:name="z1100_015_13"/>
            <w:bookmarkEnd w:id="32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3" w:name="z1100_016_03"/>
            <w:bookmarkStart w:id="324" w:name="z1100_016_03"/>
            <w:bookmarkEnd w:id="32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" w:name="z1100_016_04"/>
            <w:bookmarkStart w:id="326" w:name="z1100_016_04"/>
            <w:bookmarkEnd w:id="32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" w:name="z1100_016_05"/>
            <w:bookmarkStart w:id="328" w:name="z1100_016_05"/>
            <w:bookmarkEnd w:id="3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" w:name="z1100_016_06"/>
            <w:bookmarkStart w:id="330" w:name="z1100_016_06"/>
            <w:bookmarkEnd w:id="33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" w:name="z1100_016_07"/>
            <w:bookmarkStart w:id="332" w:name="z1100_016_07"/>
            <w:bookmarkEnd w:id="33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" w:name="z1100_016_08"/>
            <w:bookmarkStart w:id="334" w:name="z1100_016_08"/>
            <w:bookmarkEnd w:id="3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" w:name="z1100_016_09"/>
            <w:bookmarkStart w:id="336" w:name="z1100_016_09"/>
            <w:bookmarkEnd w:id="33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" w:name="z1100_016_10"/>
            <w:bookmarkStart w:id="338" w:name="z1100_016_10"/>
            <w:bookmarkEnd w:id="33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" w:name="z1100_016_11"/>
            <w:bookmarkStart w:id="340" w:name="z1100_016_11"/>
            <w:bookmarkEnd w:id="34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" w:name="z1100_016_12"/>
            <w:bookmarkStart w:id="342" w:name="z1100_016_12"/>
            <w:bookmarkEnd w:id="34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" w:name="z1100_016_13"/>
            <w:bookmarkStart w:id="344" w:name="z1100_016_13"/>
            <w:bookmarkEnd w:id="34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р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5" w:name="z1100_017_03"/>
            <w:bookmarkStart w:id="346" w:name="z1100_017_03"/>
            <w:bookmarkEnd w:id="3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" w:name="z1100_017_04"/>
            <w:bookmarkStart w:id="348" w:name="z1100_017_04"/>
            <w:bookmarkEnd w:id="34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" w:name="z1100_017_05"/>
            <w:bookmarkStart w:id="350" w:name="z1100_017_05"/>
            <w:bookmarkEnd w:id="3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" w:name="z1100_017_06"/>
            <w:bookmarkStart w:id="352" w:name="z1100_017_06"/>
            <w:bookmarkEnd w:id="35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" w:name="z1100_017_07"/>
            <w:bookmarkStart w:id="354" w:name="z1100_017_07"/>
            <w:bookmarkEnd w:id="35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" w:name="z1100_017_08"/>
            <w:bookmarkStart w:id="356" w:name="z1100_017_08"/>
            <w:bookmarkEnd w:id="35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" w:name="z1100_017_09"/>
            <w:bookmarkStart w:id="358" w:name="z1100_017_09"/>
            <w:bookmarkEnd w:id="35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59" w:name="z1100_017_10"/>
            <w:bookmarkEnd w:id="359"/>
            <w:r>
              <w:rPr>
                <w:b/>
                <w:bCs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60" w:name="z1100_017_11"/>
            <w:bookmarkEnd w:id="360"/>
            <w:r>
              <w:rPr>
                <w:b/>
                <w:bCs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61" w:name="z1100_017_12"/>
            <w:bookmarkEnd w:id="361"/>
            <w:r>
              <w:rPr>
                <w:b/>
                <w:bCs/>
              </w:rPr>
              <w:t>2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62" w:name="z1100_017_13"/>
            <w:bookmarkEnd w:id="362"/>
            <w:r>
              <w:rPr>
                <w:b/>
                <w:bCs/>
              </w:rPr>
              <w:t>2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3" w:name="z1100_018_03"/>
            <w:bookmarkStart w:id="364" w:name="z1100_018_03"/>
            <w:bookmarkEnd w:id="36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5" w:name="z1100_018_04"/>
            <w:bookmarkStart w:id="366" w:name="z1100_018_04"/>
            <w:bookmarkEnd w:id="36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7" w:name="z1100_018_05"/>
            <w:bookmarkStart w:id="368" w:name="z1100_018_05"/>
            <w:bookmarkEnd w:id="36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9" w:name="z1100_018_06"/>
            <w:bookmarkStart w:id="370" w:name="z1100_018_06"/>
            <w:bookmarkEnd w:id="37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1" w:name="z1100_018_07"/>
            <w:bookmarkStart w:id="372" w:name="z1100_018_07"/>
            <w:bookmarkEnd w:id="37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3" w:name="z1100_018_08"/>
            <w:bookmarkStart w:id="374" w:name="z1100_018_08"/>
            <w:bookmarkEnd w:id="37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5" w:name="z1100_018_09"/>
            <w:bookmarkStart w:id="376" w:name="z1100_018_09"/>
            <w:bookmarkEnd w:id="37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7" w:name="z1100_018_10"/>
            <w:bookmarkStart w:id="378" w:name="z1100_018_10"/>
            <w:bookmarkEnd w:id="37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9" w:name="z1100_018_11"/>
            <w:bookmarkStart w:id="380" w:name="z1100_018_11"/>
            <w:bookmarkEnd w:id="38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1" w:name="z1100_018_12"/>
            <w:bookmarkStart w:id="382" w:name="z1100_018_12"/>
            <w:bookmarkEnd w:id="38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3" w:name="z1100_018_13"/>
            <w:bookmarkStart w:id="384" w:name="z1100_018_13"/>
            <w:bookmarkEnd w:id="38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5" w:name="z1100_019_03"/>
            <w:bookmarkStart w:id="386" w:name="z1100_019_03"/>
            <w:bookmarkEnd w:id="38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7" w:name="z1100_019_04"/>
            <w:bookmarkStart w:id="388" w:name="z1100_019_04"/>
            <w:bookmarkEnd w:id="38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9" w:name="z1100_019_05"/>
            <w:bookmarkStart w:id="390" w:name="z1100_019_05"/>
            <w:bookmarkEnd w:id="39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1" w:name="z1100_019_06"/>
            <w:bookmarkStart w:id="392" w:name="z1100_019_06"/>
            <w:bookmarkEnd w:id="39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3" w:name="z1100_019_07"/>
            <w:bookmarkStart w:id="394" w:name="z1100_019_07"/>
            <w:bookmarkEnd w:id="39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5" w:name="z1100_019_08"/>
            <w:bookmarkStart w:id="396" w:name="z1100_019_08"/>
            <w:bookmarkEnd w:id="39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7" w:name="z1100_019_09"/>
            <w:bookmarkStart w:id="398" w:name="z1100_019_09"/>
            <w:bookmarkEnd w:id="39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99" w:name="z1100_019_10"/>
            <w:bookmarkEnd w:id="399"/>
            <w:r>
              <w:rPr>
                <w:b/>
                <w:bCs/>
              </w:rPr>
              <w:t>3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00" w:name="z1100_019_11"/>
            <w:bookmarkEnd w:id="400"/>
            <w:r>
              <w:rPr>
                <w:b/>
                <w:bCs/>
              </w:rPr>
              <w:t>3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01" w:name="z1100_019_12"/>
            <w:bookmarkEnd w:id="401"/>
            <w:r>
              <w:rPr>
                <w:b/>
                <w:bCs/>
              </w:rPr>
              <w:t>173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02" w:name="z1100_019_13"/>
            <w:bookmarkEnd w:id="402"/>
            <w:r>
              <w:rPr>
                <w:b/>
                <w:bCs/>
              </w:rPr>
              <w:t>173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3" w:name="z1100_020_03"/>
            <w:bookmarkStart w:id="404" w:name="z1100_020_03"/>
            <w:bookmarkEnd w:id="40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5" w:name="z1100_020_04"/>
            <w:bookmarkStart w:id="406" w:name="z1100_020_04"/>
            <w:bookmarkEnd w:id="40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7" w:name="z1100_020_05"/>
            <w:bookmarkStart w:id="408" w:name="z1100_020_05"/>
            <w:bookmarkEnd w:id="40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9" w:name="z1100_020_06"/>
            <w:bookmarkStart w:id="410" w:name="z1100_020_06"/>
            <w:bookmarkEnd w:id="41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1" w:name="z1100_020_07"/>
            <w:bookmarkStart w:id="412" w:name="z1100_020_07"/>
            <w:bookmarkEnd w:id="4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3" w:name="z1100_020_08"/>
            <w:bookmarkStart w:id="414" w:name="z1100_020_08"/>
            <w:bookmarkEnd w:id="41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5" w:name="z1100_020_09"/>
            <w:bookmarkStart w:id="416" w:name="z1100_020_09"/>
            <w:bookmarkEnd w:id="41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7" w:name="z1100_020_10"/>
            <w:bookmarkStart w:id="418" w:name="z1100_020_10"/>
            <w:bookmarkEnd w:id="41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9" w:name="z1100_020_11"/>
            <w:bookmarkStart w:id="420" w:name="z1100_020_11"/>
            <w:bookmarkEnd w:id="42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1" w:name="z1100_020_12"/>
            <w:bookmarkStart w:id="422" w:name="z1100_020_12"/>
            <w:bookmarkEnd w:id="42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3" w:name="z1100_020_13"/>
            <w:bookmarkStart w:id="424" w:name="z1100_020_13"/>
            <w:bookmarkEnd w:id="42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ро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5" w:name="z1100_021_03"/>
            <w:bookmarkStart w:id="426" w:name="z1100_021_03"/>
            <w:bookmarkEnd w:id="42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7" w:name="z1100_021_04"/>
            <w:bookmarkStart w:id="428" w:name="z1100_021_04"/>
            <w:bookmarkEnd w:id="42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9" w:name="z1100_021_05"/>
            <w:bookmarkStart w:id="430" w:name="z1100_021_05"/>
            <w:bookmarkEnd w:id="43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1" w:name="z1100_021_06"/>
            <w:bookmarkStart w:id="432" w:name="z1100_021_06"/>
            <w:bookmarkEnd w:id="43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3" w:name="z1100_021_07"/>
            <w:bookmarkStart w:id="434" w:name="z1100_021_07"/>
            <w:bookmarkEnd w:id="4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5" w:name="z1100_021_08"/>
            <w:bookmarkStart w:id="436" w:name="z1100_021_08"/>
            <w:bookmarkEnd w:id="43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7" w:name="z1100_021_09"/>
            <w:bookmarkStart w:id="438" w:name="z1100_021_09"/>
            <w:bookmarkEnd w:id="43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9" w:name="z1100_021_10"/>
            <w:bookmarkStart w:id="440" w:name="z1100_021_10"/>
            <w:bookmarkEnd w:id="44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1" w:name="z1100_021_11"/>
            <w:bookmarkStart w:id="442" w:name="z1100_021_11"/>
            <w:bookmarkEnd w:id="44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3" w:name="z1100_021_12"/>
            <w:bookmarkStart w:id="444" w:name="z1100_021_12"/>
            <w:bookmarkEnd w:id="44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5" w:name="z1100_021_13"/>
            <w:bookmarkStart w:id="446" w:name="z1100_021_13"/>
            <w:bookmarkEnd w:id="44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7" w:name="z1100_022_03"/>
            <w:bookmarkStart w:id="448" w:name="z1100_022_03"/>
            <w:bookmarkEnd w:id="448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9" w:name="z1100_022_04"/>
            <w:bookmarkStart w:id="450" w:name="z1100_022_04"/>
            <w:bookmarkEnd w:id="450"/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1" w:name="z1100_022_05"/>
            <w:bookmarkStart w:id="452" w:name="z1100_022_05"/>
            <w:bookmarkEnd w:id="452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3" w:name="z1100_022_06"/>
            <w:bookmarkStart w:id="454" w:name="z1100_022_06"/>
            <w:bookmarkEnd w:id="454"/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5" w:name="z1100_022_07"/>
            <w:bookmarkStart w:id="456" w:name="z1100_022_07"/>
            <w:bookmarkEnd w:id="456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7" w:name="z1100_022_08"/>
            <w:bookmarkStart w:id="458" w:name="z1100_022_08"/>
            <w:bookmarkEnd w:id="458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9" w:name="z1100_022_09"/>
            <w:bookmarkStart w:id="460" w:name="z1100_022_09"/>
            <w:bookmarkEnd w:id="460"/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1" w:name="z1100_022_10"/>
            <w:bookmarkStart w:id="462" w:name="z1100_022_10"/>
            <w:bookmarkEnd w:id="462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3" w:name="z1100_022_11"/>
            <w:bookmarkStart w:id="464" w:name="z1100_022_11"/>
            <w:bookmarkEnd w:id="464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5" w:name="z1100_022_12"/>
            <w:bookmarkStart w:id="466" w:name="z1100_022_12"/>
            <w:bookmarkEnd w:id="466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7" w:name="z1100_022_13"/>
            <w:bookmarkStart w:id="468" w:name="z1100_022_13"/>
            <w:bookmarkEnd w:id="468"/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9" w:name="z1100_001_14"/>
            <w:bookmarkStart w:id="470" w:name="z1100_001_14"/>
            <w:bookmarkEnd w:id="47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1" w:name="z1100_001_15"/>
            <w:bookmarkStart w:id="472" w:name="z1100_001_15"/>
            <w:bookmarkEnd w:id="47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3" w:name="z1100_001_16"/>
            <w:bookmarkStart w:id="474" w:name="z1100_001_16"/>
            <w:bookmarkEnd w:id="474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5" w:name="z1100_001_17"/>
            <w:bookmarkStart w:id="476" w:name="z1100_001_17"/>
            <w:bookmarkEnd w:id="476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7" w:name="z1100_001_18"/>
            <w:bookmarkStart w:id="478" w:name="z1100_001_18"/>
            <w:bookmarkEnd w:id="478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9" w:name="z1100_001_19"/>
            <w:bookmarkStart w:id="480" w:name="z1100_001_19"/>
            <w:bookmarkEnd w:id="480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1" w:name="z1100_001_20"/>
            <w:bookmarkStart w:id="482" w:name="z1100_001_20"/>
            <w:bookmarkEnd w:id="482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3" w:name="z1100_001_21"/>
            <w:bookmarkStart w:id="484" w:name="z1100_001_21"/>
            <w:bookmarkEnd w:id="484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5" w:name="z1100_002_14"/>
            <w:bookmarkStart w:id="486" w:name="z1100_002_14"/>
            <w:bookmarkEnd w:id="48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7" w:name="z1100_002_15"/>
            <w:bookmarkStart w:id="488" w:name="z1100_002_15"/>
            <w:bookmarkEnd w:id="48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89" w:name="z1100_002_16"/>
            <w:bookmarkEnd w:id="489"/>
            <w:r>
              <w:rPr>
                <w:b/>
                <w:bCs/>
              </w:rPr>
              <w:t>15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0" w:name="z1100_002_17"/>
            <w:bookmarkStart w:id="491" w:name="z1100_002_17"/>
            <w:bookmarkEnd w:id="4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2" w:name="z1100_002_18"/>
            <w:bookmarkStart w:id="493" w:name="z1100_002_18"/>
            <w:bookmarkEnd w:id="4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4" w:name="z1100_002_19"/>
            <w:bookmarkStart w:id="495" w:name="z1100_002_19"/>
            <w:bookmarkEnd w:id="4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6" w:name="z1100_002_20"/>
            <w:bookmarkStart w:id="497" w:name="z1100_002_20"/>
            <w:bookmarkEnd w:id="4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8" w:name="z1100_002_21"/>
            <w:bookmarkStart w:id="499" w:name="z1100_002_21"/>
            <w:bookmarkEnd w:id="49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1100_003_14"/>
            <w:bookmarkStart w:id="501" w:name="z1100_003_14"/>
            <w:bookmarkEnd w:id="5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2" w:name="z1100_003_15"/>
            <w:bookmarkStart w:id="503" w:name="z1100_003_15"/>
            <w:bookmarkEnd w:id="5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4" w:name="z1100_003_16"/>
            <w:bookmarkStart w:id="505" w:name="z1100_003_16"/>
            <w:bookmarkEnd w:id="50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6" w:name="z1100_003_17"/>
            <w:bookmarkStart w:id="507" w:name="z1100_003_17"/>
            <w:bookmarkEnd w:id="5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8" w:name="z1100_003_18"/>
            <w:bookmarkStart w:id="509" w:name="z1100_003_18"/>
            <w:bookmarkEnd w:id="5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0" w:name="z1100_003_19"/>
            <w:bookmarkStart w:id="511" w:name="z1100_003_19"/>
            <w:bookmarkEnd w:id="5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2" w:name="z1100_003_20"/>
            <w:bookmarkStart w:id="513" w:name="z1100_003_20"/>
            <w:bookmarkEnd w:id="5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4" w:name="z1100_003_21"/>
            <w:bookmarkStart w:id="515" w:name="z1100_003_21"/>
            <w:bookmarkEnd w:id="51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ревматологические 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1100_004_14"/>
            <w:bookmarkStart w:id="517" w:name="z1100_004_14"/>
            <w:bookmarkEnd w:id="5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8" w:name="z1100_004_15"/>
            <w:bookmarkStart w:id="519" w:name="z1100_004_15"/>
            <w:bookmarkEnd w:id="5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0" w:name="z1100_004_16"/>
            <w:bookmarkStart w:id="521" w:name="z1100_004_16"/>
            <w:bookmarkEnd w:id="52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2" w:name="z1100_004_17"/>
            <w:bookmarkStart w:id="523" w:name="z1100_004_17"/>
            <w:bookmarkEnd w:id="5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4" w:name="z1100_004_18"/>
            <w:bookmarkStart w:id="525" w:name="z1100_004_18"/>
            <w:bookmarkEnd w:id="5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6" w:name="z1100_004_19"/>
            <w:bookmarkStart w:id="527" w:name="z1100_004_19"/>
            <w:bookmarkEnd w:id="5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8" w:name="z1100_004_20"/>
            <w:bookmarkStart w:id="529" w:name="z1100_004_20"/>
            <w:bookmarkEnd w:id="5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0" w:name="z1100_004_21"/>
            <w:bookmarkStart w:id="531" w:name="z1100_004_21"/>
            <w:bookmarkEnd w:id="53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строэнт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1100_005_14"/>
            <w:bookmarkStart w:id="533" w:name="z1100_005_14"/>
            <w:bookmarkEnd w:id="5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4" w:name="z1100_005_15"/>
            <w:bookmarkStart w:id="535" w:name="z1100_005_15"/>
            <w:bookmarkEnd w:id="5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6" w:name="z1100_005_16"/>
            <w:bookmarkStart w:id="537" w:name="z1100_005_16"/>
            <w:bookmarkEnd w:id="53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8" w:name="z1100_005_17"/>
            <w:bookmarkStart w:id="539" w:name="z1100_005_17"/>
            <w:bookmarkEnd w:id="5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0" w:name="z1100_005_18"/>
            <w:bookmarkStart w:id="541" w:name="z1100_005_18"/>
            <w:bookmarkEnd w:id="5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2" w:name="z1100_005_19"/>
            <w:bookmarkStart w:id="543" w:name="z1100_005_19"/>
            <w:bookmarkEnd w:id="5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4" w:name="z1100_005_20"/>
            <w:bookmarkStart w:id="545" w:name="z1100_005_20"/>
            <w:bookmarkEnd w:id="5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6" w:name="z1100_005_21"/>
            <w:bookmarkStart w:id="547" w:name="z1100_005_21"/>
            <w:bookmarkEnd w:id="54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1100_006_14"/>
            <w:bookmarkStart w:id="549" w:name="z1100_006_14"/>
            <w:bookmarkEnd w:id="5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0" w:name="z1100_006_15"/>
            <w:bookmarkStart w:id="551" w:name="z1100_006_15"/>
            <w:bookmarkEnd w:id="5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2" w:name="z1100_006_16"/>
            <w:bookmarkStart w:id="553" w:name="z1100_006_16"/>
            <w:bookmarkEnd w:id="55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4" w:name="z1100_006_17"/>
            <w:bookmarkStart w:id="555" w:name="z1100_006_17"/>
            <w:bookmarkEnd w:id="5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6" w:name="z1100_006_18"/>
            <w:bookmarkStart w:id="557" w:name="z1100_006_18"/>
            <w:bookmarkEnd w:id="5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8" w:name="z1100_006_19"/>
            <w:bookmarkStart w:id="559" w:name="z1100_006_19"/>
            <w:bookmarkEnd w:id="5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0" w:name="z1100_006_20"/>
            <w:bookmarkStart w:id="561" w:name="z1100_006_20"/>
            <w:bookmarkEnd w:id="5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2" w:name="z1100_006_21"/>
            <w:bookmarkStart w:id="563" w:name="z1100_006_21"/>
            <w:bookmarkEnd w:id="56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лерг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1100_007_14"/>
            <w:bookmarkStart w:id="565" w:name="z1100_007_14"/>
            <w:bookmarkEnd w:id="5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6" w:name="z1100_007_15"/>
            <w:bookmarkStart w:id="567" w:name="z1100_007_15"/>
            <w:bookmarkEnd w:id="5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8" w:name="z1100_007_16"/>
            <w:bookmarkStart w:id="569" w:name="z1100_007_16"/>
            <w:bookmarkEnd w:id="56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0" w:name="z1100_007_17"/>
            <w:bookmarkStart w:id="571" w:name="z1100_007_17"/>
            <w:bookmarkEnd w:id="5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2" w:name="z1100_007_18"/>
            <w:bookmarkStart w:id="573" w:name="z1100_007_18"/>
            <w:bookmarkEnd w:id="5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4" w:name="z1100_007_19"/>
            <w:bookmarkStart w:id="575" w:name="z1100_007_19"/>
            <w:bookmarkEnd w:id="5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6" w:name="z1100_007_20"/>
            <w:bookmarkStart w:id="577" w:name="z1100_007_20"/>
            <w:bookmarkEnd w:id="5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8" w:name="z1100_007_21"/>
            <w:bookmarkStart w:id="579" w:name="z1100_007_21"/>
            <w:bookmarkEnd w:id="57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1100_008_14"/>
            <w:bookmarkStart w:id="581" w:name="z1100_008_14"/>
            <w:bookmarkEnd w:id="5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2" w:name="z1100_008_15"/>
            <w:bookmarkStart w:id="583" w:name="z1100_008_15"/>
            <w:bookmarkEnd w:id="5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4" w:name="z1100_008_16"/>
            <w:bookmarkStart w:id="585" w:name="z1100_008_16"/>
            <w:bookmarkEnd w:id="58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6" w:name="z1100_008_17"/>
            <w:bookmarkStart w:id="587" w:name="z1100_008_17"/>
            <w:bookmarkEnd w:id="5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8" w:name="z1100_008_18"/>
            <w:bookmarkStart w:id="589" w:name="z1100_008_18"/>
            <w:bookmarkEnd w:id="5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0" w:name="z1100_008_19"/>
            <w:bookmarkStart w:id="591" w:name="z1100_008_19"/>
            <w:bookmarkEnd w:id="5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2" w:name="z1100_008_20"/>
            <w:bookmarkStart w:id="593" w:name="z1100_008_20"/>
            <w:bookmarkEnd w:id="5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4" w:name="z1100_008_21"/>
            <w:bookmarkStart w:id="595" w:name="z1100_008_21"/>
            <w:bookmarkEnd w:id="59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становительного лечения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1100_009_14"/>
            <w:bookmarkStart w:id="597" w:name="z1100_009_14"/>
            <w:bookmarkEnd w:id="5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8" w:name="z1100_009_15"/>
            <w:bookmarkStart w:id="599" w:name="z1100_009_15"/>
            <w:bookmarkEnd w:id="5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0" w:name="z1100_009_16"/>
            <w:bookmarkStart w:id="601" w:name="z1100_009_16"/>
            <w:bookmarkEnd w:id="60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2" w:name="z1100_009_17"/>
            <w:bookmarkStart w:id="603" w:name="z1100_009_17"/>
            <w:bookmarkEnd w:id="6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4" w:name="z1100_009_18"/>
            <w:bookmarkStart w:id="605" w:name="z1100_009_18"/>
            <w:bookmarkEnd w:id="6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6" w:name="z1100_009_19"/>
            <w:bookmarkStart w:id="607" w:name="z1100_009_19"/>
            <w:bookmarkEnd w:id="6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8" w:name="z1100_009_20"/>
            <w:bookmarkStart w:id="609" w:name="z1100_009_20"/>
            <w:bookmarkEnd w:id="6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0" w:name="z1100_009_21"/>
            <w:bookmarkStart w:id="611" w:name="z1100_009_21"/>
            <w:bookmarkEnd w:id="61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12" w:name="z1100_010_14"/>
            <w:bookmarkEnd w:id="612"/>
            <w:r>
              <w:rPr>
                <w:b/>
                <w:bCs/>
              </w:rPr>
              <w:t>9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3" w:name="z1100_010_15"/>
            <w:bookmarkStart w:id="614" w:name="z1100_010_15"/>
            <w:bookmarkEnd w:id="61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15" w:name="z1100_010_16"/>
            <w:bookmarkEnd w:id="615"/>
            <w:r>
              <w:rPr>
                <w:b/>
                <w:bCs/>
              </w:rPr>
              <w:t>19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6" w:name="z1100_010_17"/>
            <w:bookmarkStart w:id="617" w:name="z1100_010_17"/>
            <w:bookmarkEnd w:id="6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8" w:name="z1100_010_18"/>
            <w:bookmarkStart w:id="619" w:name="z1100_010_18"/>
            <w:bookmarkEnd w:id="6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0" w:name="z1100_010_19"/>
            <w:bookmarkStart w:id="621" w:name="z1100_010_19"/>
            <w:bookmarkEnd w:id="6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2" w:name="z1100_010_20"/>
            <w:bookmarkStart w:id="623" w:name="z1100_010_20"/>
            <w:bookmarkEnd w:id="6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4" w:name="z1100_010_21"/>
            <w:bookmarkStart w:id="625" w:name="z1100_010_21"/>
            <w:bookmarkEnd w:id="62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докрин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1100_011_14"/>
            <w:bookmarkStart w:id="627" w:name="z1100_011_14"/>
            <w:bookmarkEnd w:id="6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8" w:name="z1100_011_15"/>
            <w:bookmarkStart w:id="629" w:name="z1100_011_15"/>
            <w:bookmarkEnd w:id="6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0" w:name="z1100_011_16"/>
            <w:bookmarkStart w:id="631" w:name="z1100_011_16"/>
            <w:bookmarkEnd w:id="63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2" w:name="z1100_011_17"/>
            <w:bookmarkStart w:id="633" w:name="z1100_011_17"/>
            <w:bookmarkEnd w:id="6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4" w:name="z1100_011_18"/>
            <w:bookmarkStart w:id="635" w:name="z1100_011_18"/>
            <w:bookmarkEnd w:id="6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6" w:name="z1100_011_19"/>
            <w:bookmarkStart w:id="637" w:name="z1100_011_19"/>
            <w:bookmarkEnd w:id="6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8" w:name="z1100_011_20"/>
            <w:bookmarkStart w:id="639" w:name="z1100_011_20"/>
            <w:bookmarkEnd w:id="6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0" w:name="z1100_011_21"/>
            <w:bookmarkStart w:id="641" w:name="z1100_011_21"/>
            <w:bookmarkEnd w:id="64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1100_012_14"/>
            <w:bookmarkStart w:id="643" w:name="z1100_012_14"/>
            <w:bookmarkEnd w:id="6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4" w:name="z1100_012_15"/>
            <w:bookmarkStart w:id="645" w:name="z1100_012_15"/>
            <w:bookmarkEnd w:id="6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6" w:name="z1100_012_16"/>
            <w:bookmarkStart w:id="647" w:name="z1100_012_16"/>
            <w:bookmarkEnd w:id="64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8" w:name="z1100_012_17"/>
            <w:bookmarkStart w:id="649" w:name="z1100_012_17"/>
            <w:bookmarkEnd w:id="6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0" w:name="z1100_012_18"/>
            <w:bookmarkStart w:id="651" w:name="z1100_012_18"/>
            <w:bookmarkEnd w:id="6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2" w:name="z1100_012_19"/>
            <w:bookmarkStart w:id="653" w:name="z1100_012_19"/>
            <w:bookmarkEnd w:id="6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4" w:name="z1100_012_20"/>
            <w:bookmarkStart w:id="655" w:name="z1100_012_20"/>
            <w:bookmarkEnd w:id="6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6" w:name="z1100_012_21"/>
            <w:bookmarkStart w:id="657" w:name="z1100_012_21"/>
            <w:bookmarkEnd w:id="65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екционны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1100_013_14"/>
            <w:bookmarkStart w:id="659" w:name="z1100_013_14"/>
            <w:bookmarkEnd w:id="6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0" w:name="z1100_013_15"/>
            <w:bookmarkStart w:id="661" w:name="z1100_013_15"/>
            <w:bookmarkEnd w:id="6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2" w:name="z1100_013_16"/>
            <w:bookmarkStart w:id="663" w:name="z1100_013_16"/>
            <w:bookmarkEnd w:id="66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4" w:name="z1100_013_17"/>
            <w:bookmarkStart w:id="665" w:name="z1100_013_17"/>
            <w:bookmarkEnd w:id="6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6" w:name="z1100_013_18"/>
            <w:bookmarkStart w:id="667" w:name="z1100_013_18"/>
            <w:bookmarkEnd w:id="6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8" w:name="z1100_013_19"/>
            <w:bookmarkStart w:id="669" w:name="z1100_013_19"/>
            <w:bookmarkEnd w:id="6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0" w:name="z1100_013_20"/>
            <w:bookmarkStart w:id="671" w:name="z1100_013_20"/>
            <w:bookmarkEnd w:id="6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2" w:name="z1100_013_21"/>
            <w:bookmarkStart w:id="673" w:name="z1100_013_21"/>
            <w:bookmarkEnd w:id="67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1100_014_14"/>
            <w:bookmarkStart w:id="675" w:name="z1100_014_14"/>
            <w:bookmarkEnd w:id="6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6" w:name="z1100_014_15"/>
            <w:bookmarkStart w:id="677" w:name="z1100_014_15"/>
            <w:bookmarkEnd w:id="6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8" w:name="z1100_014_16"/>
            <w:bookmarkStart w:id="679" w:name="z1100_014_16"/>
            <w:bookmarkEnd w:id="67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0" w:name="z1100_014_17"/>
            <w:bookmarkStart w:id="681" w:name="z1100_014_17"/>
            <w:bookmarkEnd w:id="6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2" w:name="z1100_014_18"/>
            <w:bookmarkStart w:id="683" w:name="z1100_014_18"/>
            <w:bookmarkEnd w:id="6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4" w:name="z1100_014_19"/>
            <w:bookmarkStart w:id="685" w:name="z1100_014_19"/>
            <w:bookmarkEnd w:id="6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6" w:name="z1100_014_20"/>
            <w:bookmarkStart w:id="687" w:name="z1100_014_20"/>
            <w:bookmarkEnd w:id="6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8" w:name="z1100_014_21"/>
            <w:bookmarkStart w:id="689" w:name="z1100_014_21"/>
            <w:bookmarkEnd w:id="68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1100_015_14"/>
            <w:bookmarkStart w:id="691" w:name="z1100_015_14"/>
            <w:bookmarkEnd w:id="6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2" w:name="z1100_015_15"/>
            <w:bookmarkStart w:id="693" w:name="z1100_015_15"/>
            <w:bookmarkEnd w:id="6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4" w:name="z1100_015_16"/>
            <w:bookmarkStart w:id="695" w:name="z1100_015_16"/>
            <w:bookmarkEnd w:id="69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6" w:name="z1100_015_17"/>
            <w:bookmarkStart w:id="697" w:name="z1100_015_17"/>
            <w:bookmarkEnd w:id="6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8" w:name="z1100_015_18"/>
            <w:bookmarkStart w:id="699" w:name="z1100_015_18"/>
            <w:bookmarkEnd w:id="6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0" w:name="z1100_015_19"/>
            <w:bookmarkStart w:id="701" w:name="z1100_015_19"/>
            <w:bookmarkEnd w:id="7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2" w:name="z1100_015_20"/>
            <w:bookmarkStart w:id="703" w:name="z1100_015_20"/>
            <w:bookmarkEnd w:id="7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4" w:name="z1100_015_21"/>
            <w:bookmarkStart w:id="705" w:name="z1100_015_21"/>
            <w:bookmarkEnd w:id="70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1100_016_14"/>
            <w:bookmarkStart w:id="707" w:name="z1100_016_14"/>
            <w:bookmarkEnd w:id="7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8" w:name="z1100_016_15"/>
            <w:bookmarkStart w:id="709" w:name="z1100_016_15"/>
            <w:bookmarkEnd w:id="7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0" w:name="z1100_016_16"/>
            <w:bookmarkStart w:id="711" w:name="z1100_016_16"/>
            <w:bookmarkEnd w:id="71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2" w:name="z1100_016_17"/>
            <w:bookmarkStart w:id="713" w:name="z1100_016_17"/>
            <w:bookmarkEnd w:id="7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4" w:name="z1100_016_18"/>
            <w:bookmarkStart w:id="715" w:name="z1100_016_18"/>
            <w:bookmarkEnd w:id="7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6" w:name="z1100_016_19"/>
            <w:bookmarkStart w:id="717" w:name="z1100_016_19"/>
            <w:bookmarkEnd w:id="7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8" w:name="z1100_016_20"/>
            <w:bookmarkStart w:id="719" w:name="z1100_016_20"/>
            <w:bookmarkEnd w:id="7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0" w:name="z1100_016_21"/>
            <w:bookmarkStart w:id="721" w:name="z1100_016_21"/>
            <w:bookmarkEnd w:id="72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ф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1100_017_14"/>
            <w:bookmarkStart w:id="723" w:name="z1100_017_14"/>
            <w:bookmarkEnd w:id="7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4" w:name="z1100_017_15"/>
            <w:bookmarkStart w:id="725" w:name="z1100_017_15"/>
            <w:bookmarkEnd w:id="7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726" w:name="z1100_017_16"/>
            <w:bookmarkEnd w:id="726"/>
            <w:r>
              <w:rPr>
                <w:b/>
                <w:bCs/>
              </w:rPr>
              <w:t>24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7" w:name="z1100_017_17"/>
            <w:bookmarkStart w:id="728" w:name="z1100_017_17"/>
            <w:bookmarkEnd w:id="72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9" w:name="z1100_017_18"/>
            <w:bookmarkStart w:id="730" w:name="z1100_017_18"/>
            <w:bookmarkEnd w:id="73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1" w:name="z1100_017_19"/>
            <w:bookmarkStart w:id="732" w:name="z1100_017_19"/>
            <w:bookmarkEnd w:id="73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3" w:name="z1100_017_20"/>
            <w:bookmarkStart w:id="734" w:name="z1100_017_20"/>
            <w:bookmarkEnd w:id="73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5" w:name="z1100_017_21"/>
            <w:bookmarkStart w:id="736" w:name="z1100_017_21"/>
            <w:bookmarkEnd w:id="73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7" w:name="z1100_018_14"/>
            <w:bookmarkStart w:id="738" w:name="z1100_018_14"/>
            <w:bookmarkEnd w:id="73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9" w:name="z1100_018_15"/>
            <w:bookmarkStart w:id="740" w:name="z1100_018_15"/>
            <w:bookmarkEnd w:id="74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1" w:name="z1100_018_16"/>
            <w:bookmarkStart w:id="742" w:name="z1100_018_16"/>
            <w:bookmarkEnd w:id="742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3" w:name="z1100_018_17"/>
            <w:bookmarkStart w:id="744" w:name="z1100_018_17"/>
            <w:bookmarkEnd w:id="74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5" w:name="z1100_018_18"/>
            <w:bookmarkStart w:id="746" w:name="z1100_018_18"/>
            <w:bookmarkEnd w:id="74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7" w:name="z1100_018_19"/>
            <w:bookmarkStart w:id="748" w:name="z1100_018_19"/>
            <w:bookmarkEnd w:id="74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9" w:name="z1100_018_20"/>
            <w:bookmarkStart w:id="750" w:name="z1100_018_20"/>
            <w:bookmarkEnd w:id="75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1" w:name="z1100_018_21"/>
            <w:bookmarkStart w:id="752" w:name="z1100_018_21"/>
            <w:bookmarkEnd w:id="752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753" w:name="z1100_019_14"/>
            <w:bookmarkEnd w:id="753"/>
            <w:r>
              <w:rPr>
                <w:b/>
                <w:bCs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4" w:name="z1100_019_15"/>
            <w:bookmarkStart w:id="755" w:name="z1100_019_15"/>
            <w:bookmarkEnd w:id="7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756" w:name="z1100_019_16"/>
            <w:bookmarkEnd w:id="756"/>
            <w:r>
              <w:rPr>
                <w:b/>
                <w:bCs/>
              </w:rPr>
              <w:t>124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7" w:name="z1100_019_17"/>
            <w:bookmarkStart w:id="758" w:name="z1100_019_17"/>
            <w:bookmarkEnd w:id="75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9" w:name="z1100_019_18"/>
            <w:bookmarkStart w:id="760" w:name="z1100_019_18"/>
            <w:bookmarkEnd w:id="76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1" w:name="z1100_019_19"/>
            <w:bookmarkStart w:id="762" w:name="z1100_019_19"/>
            <w:bookmarkEnd w:id="76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3" w:name="z1100_019_20"/>
            <w:bookmarkStart w:id="764" w:name="z1100_019_20"/>
            <w:bookmarkEnd w:id="76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5" w:name="z1100_019_21"/>
            <w:bookmarkStart w:id="766" w:name="z1100_019_21"/>
            <w:bookmarkEnd w:id="76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7" w:name="z1100_020_14"/>
            <w:bookmarkStart w:id="768" w:name="z1100_020_14"/>
            <w:bookmarkEnd w:id="76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9" w:name="z1100_020_15"/>
            <w:bookmarkStart w:id="770" w:name="z1100_020_15"/>
            <w:bookmarkEnd w:id="77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1" w:name="z1100_020_16"/>
            <w:bookmarkStart w:id="772" w:name="z1100_020_16"/>
            <w:bookmarkEnd w:id="772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3" w:name="z1100_020_17"/>
            <w:bookmarkStart w:id="774" w:name="z1100_020_17"/>
            <w:bookmarkEnd w:id="77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5" w:name="z1100_020_18"/>
            <w:bookmarkStart w:id="776" w:name="z1100_020_18"/>
            <w:bookmarkEnd w:id="77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7" w:name="z1100_020_19"/>
            <w:bookmarkStart w:id="778" w:name="z1100_020_19"/>
            <w:bookmarkEnd w:id="77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9" w:name="z1100_020_20"/>
            <w:bookmarkStart w:id="780" w:name="z1100_020_20"/>
            <w:bookmarkEnd w:id="78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1" w:name="z1100_020_21"/>
            <w:bookmarkStart w:id="782" w:name="z1100_020_21"/>
            <w:bookmarkEnd w:id="782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ро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3" w:name="z1100_021_14"/>
            <w:bookmarkStart w:id="784" w:name="z1100_021_14"/>
            <w:bookmarkEnd w:id="78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5" w:name="z1100_021_15"/>
            <w:bookmarkStart w:id="786" w:name="z1100_021_15"/>
            <w:bookmarkEnd w:id="78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7" w:name="z1100_021_16"/>
            <w:bookmarkStart w:id="788" w:name="z1100_021_16"/>
            <w:bookmarkEnd w:id="788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9" w:name="z1100_021_17"/>
            <w:bookmarkStart w:id="790" w:name="z1100_021_17"/>
            <w:bookmarkEnd w:id="79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1" w:name="z1100_021_18"/>
            <w:bookmarkStart w:id="792" w:name="z1100_021_18"/>
            <w:bookmarkEnd w:id="79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3" w:name="z1100_021_19"/>
            <w:bookmarkStart w:id="794" w:name="z1100_021_19"/>
            <w:bookmarkEnd w:id="79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5" w:name="z1100_021_20"/>
            <w:bookmarkStart w:id="796" w:name="z1100_021_20"/>
            <w:bookmarkEnd w:id="79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7" w:name="z1100_021_21"/>
            <w:bookmarkStart w:id="798" w:name="z1100_021_21"/>
            <w:bookmarkEnd w:id="798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9" w:name="z1100_022_14"/>
            <w:bookmarkStart w:id="800" w:name="z1100_022_14"/>
            <w:bookmarkEnd w:id="80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1" w:name="z1100_022_15"/>
            <w:bookmarkStart w:id="802" w:name="z1100_022_15"/>
            <w:bookmarkEnd w:id="80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3" w:name="z1100_022_16"/>
            <w:bookmarkStart w:id="804" w:name="z1100_022_16"/>
            <w:bookmarkEnd w:id="804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5" w:name="z1100_022_17"/>
            <w:bookmarkStart w:id="806" w:name="z1100_022_17"/>
            <w:bookmarkEnd w:id="80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7" w:name="z1100_022_18"/>
            <w:bookmarkStart w:id="808" w:name="z1100_022_18"/>
            <w:bookmarkEnd w:id="80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9" w:name="z1100_022_19"/>
            <w:bookmarkStart w:id="810" w:name="z1100_022_19"/>
            <w:bookmarkEnd w:id="81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1" w:name="z1100_022_20"/>
            <w:bookmarkStart w:id="812" w:name="z1100_022_20"/>
            <w:bookmarkEnd w:id="81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3" w:name="z1100_022_21"/>
            <w:bookmarkStart w:id="814" w:name="z1100_022_21"/>
            <w:bookmarkEnd w:id="814"/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18"/>
          <w:szCs w:val="18"/>
        </w:rPr>
        <w:t xml:space="preserve">(1100) </w:t>
      </w:r>
      <w:r>
        <w:rPr/>
        <w:t>продолжение</w:t>
      </w:r>
    </w:p>
    <w:tbl>
      <w:tblPr>
        <w:tblW w:w="15965" w:type="dxa"/>
        <w:jc w:val="left"/>
        <w:tblInd w:w="-7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342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ой хирургии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хирур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дистой хирург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оговы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топед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к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еременных и рожениц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роме патологии беременности)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логии беременн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е (кроме коек для производства абортов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производства аборт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взрослых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lineRule="exact" w:line="18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ольных костно-суставным туберкулезо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инудительного лечения больных алкоголизмом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детей - всег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ля больных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-суставным туберкулезом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7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сихиатрические (психоневрологические)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ой хирургии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5" w:name="z1100_023_14"/>
            <w:bookmarkStart w:id="816" w:name="z1100_023_14"/>
            <w:bookmarkEnd w:id="81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7" w:name="z1100_023_15"/>
            <w:bookmarkStart w:id="818" w:name="z1100_023_15"/>
            <w:bookmarkEnd w:id="81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9" w:name="z1100_023_16"/>
            <w:bookmarkStart w:id="820" w:name="z1100_023_16"/>
            <w:bookmarkEnd w:id="820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1" w:name="z1100_023_17"/>
            <w:bookmarkStart w:id="822" w:name="z1100_023_17"/>
            <w:bookmarkEnd w:id="822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3" w:name="z1100_023_18"/>
            <w:bookmarkStart w:id="824" w:name="z1100_023_18"/>
            <w:bookmarkEnd w:id="824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5" w:name="z1100_023_19"/>
            <w:bookmarkStart w:id="826" w:name="z1100_023_19"/>
            <w:bookmarkEnd w:id="826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7" w:name="z1100_023_20"/>
            <w:bookmarkStart w:id="828" w:name="z1100_023_20"/>
            <w:bookmarkEnd w:id="828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9" w:name="z1100_023_21"/>
            <w:bookmarkStart w:id="830" w:name="z1100_023_21"/>
            <w:bookmarkEnd w:id="830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1" w:name="z1100_024_14"/>
            <w:bookmarkStart w:id="832" w:name="z1100_024_14"/>
            <w:bookmarkEnd w:id="83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3" w:name="z1100_024_15"/>
            <w:bookmarkStart w:id="834" w:name="z1100_024_15"/>
            <w:bookmarkEnd w:id="83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5" w:name="z1100_024_16"/>
            <w:bookmarkStart w:id="836" w:name="z1100_024_16"/>
            <w:bookmarkEnd w:id="836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7" w:name="z1100_024_17"/>
            <w:bookmarkStart w:id="838" w:name="z1100_024_17"/>
            <w:bookmarkEnd w:id="83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9" w:name="z1100_024_18"/>
            <w:bookmarkStart w:id="840" w:name="z1100_024_18"/>
            <w:bookmarkEnd w:id="84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1" w:name="z1100_024_19"/>
            <w:bookmarkStart w:id="842" w:name="z1100_024_19"/>
            <w:bookmarkEnd w:id="84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3" w:name="z1100_024_20"/>
            <w:bookmarkStart w:id="844" w:name="z1100_024_20"/>
            <w:bookmarkEnd w:id="84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5" w:name="z1100_024_21"/>
            <w:bookmarkStart w:id="846" w:name="z1100_024_21"/>
            <w:bookmarkEnd w:id="84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хирур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7" w:name="z1100_025_14"/>
            <w:bookmarkStart w:id="848" w:name="z1100_025_14"/>
            <w:bookmarkEnd w:id="84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9" w:name="z1100_025_15"/>
            <w:bookmarkStart w:id="850" w:name="z1100_025_15"/>
            <w:bookmarkEnd w:id="85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1" w:name="z1100_025_16"/>
            <w:bookmarkStart w:id="852" w:name="z1100_025_16"/>
            <w:bookmarkEnd w:id="852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3" w:name="z1100_025_17"/>
            <w:bookmarkStart w:id="854" w:name="z1100_025_17"/>
            <w:bookmarkEnd w:id="85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5" w:name="z1100_025_18"/>
            <w:bookmarkStart w:id="856" w:name="z1100_025_18"/>
            <w:bookmarkEnd w:id="85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7" w:name="z1100_025_19"/>
            <w:bookmarkStart w:id="858" w:name="z1100_025_19"/>
            <w:bookmarkEnd w:id="85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9" w:name="z1100_025_20"/>
            <w:bookmarkStart w:id="860" w:name="z1100_025_20"/>
            <w:bookmarkEnd w:id="86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1" w:name="z1100_025_21"/>
            <w:bookmarkStart w:id="862" w:name="z1100_025_21"/>
            <w:bookmarkEnd w:id="862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дистой хирург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3" w:name="z1100_026_14"/>
            <w:bookmarkStart w:id="864" w:name="z1100_026_14"/>
            <w:bookmarkEnd w:id="86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5" w:name="z1100_026_15"/>
            <w:bookmarkStart w:id="866" w:name="z1100_026_15"/>
            <w:bookmarkEnd w:id="86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7" w:name="z1100_026_16"/>
            <w:bookmarkStart w:id="868" w:name="z1100_026_16"/>
            <w:bookmarkEnd w:id="868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9" w:name="z1100_026_17"/>
            <w:bookmarkStart w:id="870" w:name="z1100_026_17"/>
            <w:bookmarkEnd w:id="87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1" w:name="z1100_026_18"/>
            <w:bookmarkStart w:id="872" w:name="z1100_026_18"/>
            <w:bookmarkEnd w:id="87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3" w:name="z1100_026_19"/>
            <w:bookmarkStart w:id="874" w:name="z1100_026_19"/>
            <w:bookmarkEnd w:id="87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5" w:name="z1100_026_20"/>
            <w:bookmarkStart w:id="876" w:name="z1100_026_20"/>
            <w:bookmarkEnd w:id="87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7" w:name="z1100_026_21"/>
            <w:bookmarkStart w:id="878" w:name="z1100_026_21"/>
            <w:bookmarkEnd w:id="878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9" w:name="z1100_027_14"/>
            <w:bookmarkStart w:id="880" w:name="z1100_027_14"/>
            <w:bookmarkEnd w:id="88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1" w:name="z1100_027_15"/>
            <w:bookmarkStart w:id="882" w:name="z1100_027_15"/>
            <w:bookmarkEnd w:id="88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3" w:name="z1100_027_16"/>
            <w:bookmarkStart w:id="884" w:name="z1100_027_16"/>
            <w:bookmarkEnd w:id="884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5" w:name="z1100_027_17"/>
            <w:bookmarkStart w:id="886" w:name="z1100_027_17"/>
            <w:bookmarkEnd w:id="88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7" w:name="z1100_027_18"/>
            <w:bookmarkStart w:id="888" w:name="z1100_027_18"/>
            <w:bookmarkEnd w:id="88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9" w:name="z1100_027_19"/>
            <w:bookmarkStart w:id="890" w:name="z1100_027_19"/>
            <w:bookmarkEnd w:id="89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1" w:name="z1100_027_20"/>
            <w:bookmarkStart w:id="892" w:name="z1100_027_20"/>
            <w:bookmarkEnd w:id="89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3" w:name="z1100_027_21"/>
            <w:bookmarkStart w:id="894" w:name="z1100_027_21"/>
            <w:bookmarkEnd w:id="894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5" w:name="z1100_028_14"/>
            <w:bookmarkStart w:id="896" w:name="z1100_028_14"/>
            <w:bookmarkEnd w:id="89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7" w:name="z1100_028_15"/>
            <w:bookmarkStart w:id="898" w:name="z1100_028_15"/>
            <w:bookmarkEnd w:id="89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9" w:name="z1100_028_16"/>
            <w:bookmarkStart w:id="900" w:name="z1100_028_16"/>
            <w:bookmarkEnd w:id="900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1" w:name="z1100_028_17"/>
            <w:bookmarkStart w:id="902" w:name="z1100_028_17"/>
            <w:bookmarkEnd w:id="90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3" w:name="z1100_028_18"/>
            <w:bookmarkStart w:id="904" w:name="z1100_028_18"/>
            <w:bookmarkEnd w:id="90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5" w:name="z1100_028_19"/>
            <w:bookmarkStart w:id="906" w:name="z1100_028_19"/>
            <w:bookmarkEnd w:id="90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7" w:name="z1100_028_20"/>
            <w:bookmarkStart w:id="908" w:name="z1100_028_20"/>
            <w:bookmarkEnd w:id="90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9" w:name="z1100_028_21"/>
            <w:bookmarkStart w:id="910" w:name="z1100_028_21"/>
            <w:bookmarkEnd w:id="910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оговы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1" w:name="z1100_029_14"/>
            <w:bookmarkStart w:id="912" w:name="z1100_029_14"/>
            <w:bookmarkEnd w:id="91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3" w:name="z1100_029_15"/>
            <w:bookmarkStart w:id="914" w:name="z1100_029_15"/>
            <w:bookmarkEnd w:id="91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5" w:name="z1100_029_16"/>
            <w:bookmarkStart w:id="916" w:name="z1100_029_16"/>
            <w:bookmarkEnd w:id="916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7" w:name="z1100_029_17"/>
            <w:bookmarkStart w:id="918" w:name="z1100_029_17"/>
            <w:bookmarkEnd w:id="91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9" w:name="z1100_029_18"/>
            <w:bookmarkStart w:id="920" w:name="z1100_029_18"/>
            <w:bookmarkEnd w:id="92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1" w:name="z1100_029_19"/>
            <w:bookmarkStart w:id="922" w:name="z1100_029_19"/>
            <w:bookmarkEnd w:id="92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3" w:name="z1100_029_20"/>
            <w:bookmarkStart w:id="924" w:name="z1100_029_20"/>
            <w:bookmarkEnd w:id="92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5" w:name="z1100_029_21"/>
            <w:bookmarkStart w:id="926" w:name="z1100_029_21"/>
            <w:bookmarkEnd w:id="92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топед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7" w:name="z1100_030_14"/>
            <w:bookmarkStart w:id="928" w:name="z1100_030_14"/>
            <w:bookmarkEnd w:id="92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9" w:name="z1100_030_15"/>
            <w:bookmarkStart w:id="930" w:name="z1100_030_15"/>
            <w:bookmarkEnd w:id="93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1" w:name="z1100_030_16"/>
            <w:bookmarkStart w:id="932" w:name="z1100_030_16"/>
            <w:bookmarkEnd w:id="932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3" w:name="z1100_030_17"/>
            <w:bookmarkStart w:id="934" w:name="z1100_030_17"/>
            <w:bookmarkEnd w:id="93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5" w:name="z1100_030_18"/>
            <w:bookmarkStart w:id="936" w:name="z1100_030_18"/>
            <w:bookmarkEnd w:id="93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7" w:name="z1100_030_19"/>
            <w:bookmarkStart w:id="938" w:name="z1100_030_19"/>
            <w:bookmarkEnd w:id="93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9" w:name="z1100_030_20"/>
            <w:bookmarkStart w:id="940" w:name="z1100_030_20"/>
            <w:bookmarkEnd w:id="94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1" w:name="z1100_030_21"/>
            <w:bookmarkStart w:id="942" w:name="z1100_030_21"/>
            <w:bookmarkEnd w:id="942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3" w:name="z1100_031_14"/>
            <w:bookmarkStart w:id="944" w:name="z1100_031_14"/>
            <w:bookmarkEnd w:id="94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5" w:name="z1100_031_15"/>
            <w:bookmarkStart w:id="946" w:name="z1100_031_15"/>
            <w:bookmarkEnd w:id="94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7" w:name="z1100_031_16"/>
            <w:bookmarkStart w:id="948" w:name="z1100_031_16"/>
            <w:bookmarkEnd w:id="948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9" w:name="z1100_031_17"/>
            <w:bookmarkStart w:id="950" w:name="z1100_031_17"/>
            <w:bookmarkEnd w:id="95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1" w:name="z1100_031_18"/>
            <w:bookmarkStart w:id="952" w:name="z1100_031_18"/>
            <w:bookmarkEnd w:id="95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3" w:name="z1100_031_19"/>
            <w:bookmarkStart w:id="954" w:name="z1100_031_19"/>
            <w:bookmarkEnd w:id="95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5" w:name="z1100_031_20"/>
            <w:bookmarkStart w:id="956" w:name="z1100_031_20"/>
            <w:bookmarkEnd w:id="95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7" w:name="z1100_031_21"/>
            <w:bookmarkStart w:id="958" w:name="z1100_031_21"/>
            <w:bookmarkEnd w:id="958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9" w:name="z1100_032_14"/>
            <w:bookmarkStart w:id="960" w:name="z1100_032_14"/>
            <w:bookmarkEnd w:id="96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1" w:name="z1100_032_15"/>
            <w:bookmarkStart w:id="962" w:name="z1100_032_15"/>
            <w:bookmarkEnd w:id="96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3" w:name="z1100_032_16"/>
            <w:bookmarkStart w:id="964" w:name="z1100_032_16"/>
            <w:bookmarkEnd w:id="964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5" w:name="z1100_032_17"/>
            <w:bookmarkStart w:id="966" w:name="z1100_032_17"/>
            <w:bookmarkEnd w:id="96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7" w:name="z1100_032_18"/>
            <w:bookmarkStart w:id="968" w:name="z1100_032_18"/>
            <w:bookmarkEnd w:id="96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9" w:name="z1100_032_19"/>
            <w:bookmarkStart w:id="970" w:name="z1100_032_19"/>
            <w:bookmarkEnd w:id="97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1" w:name="z1100_032_20"/>
            <w:bookmarkStart w:id="972" w:name="z1100_032_20"/>
            <w:bookmarkEnd w:id="97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3" w:name="z1100_032_21"/>
            <w:bookmarkStart w:id="974" w:name="z1100_032_21"/>
            <w:bookmarkEnd w:id="974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5" w:name="z1100_033_14"/>
            <w:bookmarkStart w:id="976" w:name="z1100_033_14"/>
            <w:bookmarkEnd w:id="97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7" w:name="z1100_033_15"/>
            <w:bookmarkStart w:id="978" w:name="z1100_033_15"/>
            <w:bookmarkEnd w:id="97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9" w:name="z1100_033_16"/>
            <w:bookmarkStart w:id="980" w:name="z1100_033_16"/>
            <w:bookmarkEnd w:id="980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1" w:name="z1100_033_17"/>
            <w:bookmarkStart w:id="982" w:name="z1100_033_17"/>
            <w:bookmarkEnd w:id="98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3" w:name="z1100_033_18"/>
            <w:bookmarkStart w:id="984" w:name="z1100_033_18"/>
            <w:bookmarkEnd w:id="98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5" w:name="z1100_033_19"/>
            <w:bookmarkStart w:id="986" w:name="z1100_033_19"/>
            <w:bookmarkEnd w:id="98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7" w:name="z1100_033_20"/>
            <w:bookmarkStart w:id="988" w:name="z1100_033_20"/>
            <w:bookmarkEnd w:id="98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9" w:name="z1100_033_21"/>
            <w:bookmarkStart w:id="990" w:name="z1100_033_21"/>
            <w:bookmarkEnd w:id="990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1" w:name="z1100_034_14"/>
            <w:bookmarkStart w:id="992" w:name="z1100_034_14"/>
            <w:bookmarkEnd w:id="99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3" w:name="z1100_034_15"/>
            <w:bookmarkStart w:id="994" w:name="z1100_034_15"/>
            <w:bookmarkEnd w:id="99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5" w:name="z1100_034_16"/>
            <w:bookmarkStart w:id="996" w:name="z1100_034_16"/>
            <w:bookmarkEnd w:id="996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7" w:name="z1100_034_17"/>
            <w:bookmarkStart w:id="998" w:name="z1100_034_17"/>
            <w:bookmarkEnd w:id="99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9" w:name="z1100_034_18"/>
            <w:bookmarkStart w:id="1000" w:name="z1100_034_18"/>
            <w:bookmarkEnd w:id="100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1" w:name="z1100_034_19"/>
            <w:bookmarkStart w:id="1002" w:name="z1100_034_19"/>
            <w:bookmarkEnd w:id="100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3" w:name="z1100_034_20"/>
            <w:bookmarkStart w:id="1004" w:name="z1100_034_20"/>
            <w:bookmarkEnd w:id="100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5" w:name="z1100_034_21"/>
            <w:bookmarkStart w:id="1006" w:name="z1100_034_21"/>
            <w:bookmarkEnd w:id="100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7" w:name="z1100_035_14"/>
            <w:bookmarkStart w:id="1008" w:name="z1100_035_14"/>
            <w:bookmarkEnd w:id="100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9" w:name="z1100_035_15"/>
            <w:bookmarkStart w:id="1010" w:name="z1100_035_15"/>
            <w:bookmarkEnd w:id="101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1" w:name="z1100_035_16"/>
            <w:bookmarkStart w:id="1012" w:name="z1100_035_16"/>
            <w:bookmarkEnd w:id="1012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3" w:name="z1100_035_17"/>
            <w:bookmarkStart w:id="1014" w:name="z1100_035_17"/>
            <w:bookmarkEnd w:id="101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5" w:name="z1100_035_18"/>
            <w:bookmarkStart w:id="1016" w:name="z1100_035_18"/>
            <w:bookmarkEnd w:id="101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7" w:name="z1100_035_19"/>
            <w:bookmarkStart w:id="1018" w:name="z1100_035_19"/>
            <w:bookmarkEnd w:id="101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9" w:name="z1100_035_20"/>
            <w:bookmarkStart w:id="1020" w:name="z1100_035_20"/>
            <w:bookmarkEnd w:id="102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1" w:name="z1100_035_21"/>
            <w:bookmarkStart w:id="1022" w:name="z1100_035_21"/>
            <w:bookmarkEnd w:id="1022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к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3" w:name="z1100_036_14"/>
            <w:bookmarkStart w:id="1024" w:name="z1100_036_14"/>
            <w:bookmarkEnd w:id="102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5" w:name="z1100_036_15"/>
            <w:bookmarkStart w:id="1026" w:name="z1100_036_15"/>
            <w:bookmarkEnd w:id="102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7" w:name="z1100_036_16"/>
            <w:bookmarkStart w:id="1028" w:name="z1100_036_16"/>
            <w:bookmarkEnd w:id="1028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9" w:name="z1100_036_17"/>
            <w:bookmarkStart w:id="1030" w:name="z1100_036_17"/>
            <w:bookmarkEnd w:id="103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1" w:name="z1100_036_18"/>
            <w:bookmarkStart w:id="1032" w:name="z1100_036_18"/>
            <w:bookmarkEnd w:id="103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3" w:name="z1100_036_19"/>
            <w:bookmarkStart w:id="1034" w:name="z1100_036_19"/>
            <w:bookmarkEnd w:id="103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5" w:name="z1100_036_20"/>
            <w:bookmarkStart w:id="1036" w:name="z1100_036_20"/>
            <w:bookmarkEnd w:id="103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7" w:name="z1100_036_21"/>
            <w:bookmarkStart w:id="1038" w:name="z1100_036_21"/>
            <w:bookmarkEnd w:id="1038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9" w:name="z1100_037_14"/>
            <w:bookmarkStart w:id="1040" w:name="z1100_037_14"/>
            <w:bookmarkEnd w:id="104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1" w:name="z1100_037_15"/>
            <w:bookmarkStart w:id="1042" w:name="z1100_037_15"/>
            <w:bookmarkEnd w:id="104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3" w:name="z1100_037_16"/>
            <w:bookmarkStart w:id="1044" w:name="z1100_037_16"/>
            <w:bookmarkEnd w:id="1044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5" w:name="z1100_037_17"/>
            <w:bookmarkStart w:id="1046" w:name="z1100_037_17"/>
            <w:bookmarkEnd w:id="104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7" w:name="z1100_037_18"/>
            <w:bookmarkStart w:id="1048" w:name="z1100_037_18"/>
            <w:bookmarkEnd w:id="104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9" w:name="z1100_037_19"/>
            <w:bookmarkStart w:id="1050" w:name="z1100_037_19"/>
            <w:bookmarkEnd w:id="105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1" w:name="z1100_037_20"/>
            <w:bookmarkStart w:id="1052" w:name="z1100_037_20"/>
            <w:bookmarkEnd w:id="105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3" w:name="z1100_037_21"/>
            <w:bookmarkStart w:id="1054" w:name="z1100_037_21"/>
            <w:bookmarkEnd w:id="1054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еременных и рожениц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роме патологии беременности)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5" w:name="z1100_038_14"/>
            <w:bookmarkStart w:id="1056" w:name="z1100_038_14"/>
            <w:bookmarkEnd w:id="105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7" w:name="z1100_038_15"/>
            <w:bookmarkStart w:id="1058" w:name="z1100_038_15"/>
            <w:bookmarkEnd w:id="105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9" w:name="z1100_038_16"/>
            <w:bookmarkStart w:id="1060" w:name="z1100_038_16"/>
            <w:bookmarkEnd w:id="1060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1" w:name="z1100_038_17"/>
            <w:bookmarkStart w:id="1062" w:name="z1100_038_17"/>
            <w:bookmarkEnd w:id="106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3" w:name="z1100_038_18"/>
            <w:bookmarkStart w:id="1064" w:name="z1100_038_18"/>
            <w:bookmarkEnd w:id="106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5" w:name="z1100_038_19"/>
            <w:bookmarkStart w:id="1066" w:name="z1100_038_19"/>
            <w:bookmarkEnd w:id="106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7" w:name="z1100_038_20"/>
            <w:bookmarkStart w:id="1068" w:name="z1100_038_20"/>
            <w:bookmarkEnd w:id="106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9" w:name="z1100_038_21"/>
            <w:bookmarkStart w:id="1070" w:name="z1100_038_21"/>
            <w:bookmarkEnd w:id="1070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логии беремен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1" w:name="z1100_039_14"/>
            <w:bookmarkStart w:id="1072" w:name="z1100_039_14"/>
            <w:bookmarkEnd w:id="107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3" w:name="z1100_039_15"/>
            <w:bookmarkStart w:id="1074" w:name="z1100_039_15"/>
            <w:bookmarkEnd w:id="107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5" w:name="z1100_039_16"/>
            <w:bookmarkStart w:id="1076" w:name="z1100_039_16"/>
            <w:bookmarkEnd w:id="1076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7" w:name="z1100_039_17"/>
            <w:bookmarkStart w:id="1078" w:name="z1100_039_17"/>
            <w:bookmarkEnd w:id="107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9" w:name="z1100_039_18"/>
            <w:bookmarkStart w:id="1080" w:name="z1100_039_18"/>
            <w:bookmarkEnd w:id="108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1" w:name="z1100_039_19"/>
            <w:bookmarkStart w:id="1082" w:name="z1100_039_19"/>
            <w:bookmarkEnd w:id="108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3" w:name="z1100_039_20"/>
            <w:bookmarkStart w:id="1084" w:name="z1100_039_20"/>
            <w:bookmarkEnd w:id="108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5" w:name="z1100_039_21"/>
            <w:bookmarkStart w:id="1086" w:name="z1100_039_21"/>
            <w:bookmarkEnd w:id="108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е (кроме коек для производства абортов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7" w:name="z1100_040_14"/>
            <w:bookmarkStart w:id="1088" w:name="z1100_040_14"/>
            <w:bookmarkEnd w:id="108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9" w:name="z1100_040_15"/>
            <w:bookmarkStart w:id="1090" w:name="z1100_040_15"/>
            <w:bookmarkEnd w:id="109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1" w:name="z1100_040_16"/>
            <w:bookmarkStart w:id="1092" w:name="z1100_040_16"/>
            <w:bookmarkEnd w:id="1092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3" w:name="z1100_040_17"/>
            <w:bookmarkStart w:id="1094" w:name="z1100_040_17"/>
            <w:bookmarkEnd w:id="109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5" w:name="z1100_040_18"/>
            <w:bookmarkStart w:id="1096" w:name="z1100_040_18"/>
            <w:bookmarkEnd w:id="109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7" w:name="z1100_040_19"/>
            <w:bookmarkStart w:id="1098" w:name="z1100_040_19"/>
            <w:bookmarkEnd w:id="109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9" w:name="z1100_040_20"/>
            <w:bookmarkStart w:id="1100" w:name="z1100_040_20"/>
            <w:bookmarkEnd w:id="110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1" w:name="z1100_040_21"/>
            <w:bookmarkStart w:id="1102" w:name="z1100_040_21"/>
            <w:bookmarkEnd w:id="1102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12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роизводства аборт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  <w:bookmarkStart w:id="1103" w:name="z1100_041_14"/>
            <w:bookmarkStart w:id="1104" w:name="z1100_041_14"/>
            <w:bookmarkEnd w:id="110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5" w:name="z1100_041_15"/>
            <w:bookmarkStart w:id="1106" w:name="z1100_041_15"/>
            <w:bookmarkEnd w:id="110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7" w:name="z1100_041_16"/>
            <w:bookmarkStart w:id="1108" w:name="z1100_041_16"/>
            <w:bookmarkEnd w:id="1108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9" w:name="z1100_041_17"/>
            <w:bookmarkStart w:id="1110" w:name="z1100_041_17"/>
            <w:bookmarkEnd w:id="111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1" w:name="z1100_041_18"/>
            <w:bookmarkStart w:id="1112" w:name="z1100_041_18"/>
            <w:bookmarkEnd w:id="111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3" w:name="z1100_041_19"/>
            <w:bookmarkStart w:id="1114" w:name="z1100_041_19"/>
            <w:bookmarkEnd w:id="111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5" w:name="z1100_041_20"/>
            <w:bookmarkStart w:id="1116" w:name="z1100_041_20"/>
            <w:bookmarkEnd w:id="111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7" w:name="z1100_041_21"/>
            <w:bookmarkStart w:id="1118" w:name="z1100_041_21"/>
            <w:bookmarkEnd w:id="1118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взрослых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9" w:name="z1100_042_14"/>
            <w:bookmarkStart w:id="1120" w:name="z1100_042_14"/>
            <w:bookmarkEnd w:id="112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1" w:name="z1100_042_15"/>
            <w:bookmarkStart w:id="1122" w:name="z1100_042_15"/>
            <w:bookmarkEnd w:id="112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3" w:name="z1100_042_16"/>
            <w:bookmarkStart w:id="1124" w:name="z1100_042_16"/>
            <w:bookmarkEnd w:id="1124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5" w:name="z1100_042_17"/>
            <w:bookmarkStart w:id="1126" w:name="z1100_042_17"/>
            <w:bookmarkEnd w:id="112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7" w:name="z1100_042_18"/>
            <w:bookmarkStart w:id="1128" w:name="z1100_042_18"/>
            <w:bookmarkEnd w:id="112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9" w:name="z1100_042_19"/>
            <w:bookmarkStart w:id="1130" w:name="z1100_042_19"/>
            <w:bookmarkEnd w:id="113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1" w:name="z1100_042_20"/>
            <w:bookmarkStart w:id="1132" w:name="z1100_042_20"/>
            <w:bookmarkEnd w:id="113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3" w:name="z1100_042_21"/>
            <w:bookmarkStart w:id="1134" w:name="z1100_042_21"/>
            <w:bookmarkEnd w:id="1134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в </w:t>
            </w:r>
            <w:r>
              <w:rPr>
                <w:sz w:val="18"/>
                <w:szCs w:val="18"/>
              </w:rPr>
              <w:t>том числе:</w:t>
            </w:r>
          </w:p>
          <w:p>
            <w:pPr>
              <w:pStyle w:val="Normal"/>
              <w:spacing w:lineRule="exact" w:line="180"/>
              <w:ind w:left="-57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ля больных костно-суставным туберкулез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5" w:name="z1100_043_14"/>
            <w:bookmarkStart w:id="1136" w:name="z1100_043_14"/>
            <w:bookmarkEnd w:id="113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7" w:name="z1100_043_15"/>
            <w:bookmarkStart w:id="1138" w:name="z1100_043_15"/>
            <w:bookmarkEnd w:id="113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9" w:name="z1100_043_16"/>
            <w:bookmarkStart w:id="1140" w:name="z1100_043_16"/>
            <w:bookmarkEnd w:id="1140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1" w:name="z1100_043_17"/>
            <w:bookmarkStart w:id="1142" w:name="z1100_043_17"/>
            <w:bookmarkEnd w:id="114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3" w:name="z1100_043_18"/>
            <w:bookmarkStart w:id="1144" w:name="z1100_043_18"/>
            <w:bookmarkEnd w:id="114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5" w:name="z1100_043_19"/>
            <w:bookmarkStart w:id="1146" w:name="z1100_043_19"/>
            <w:bookmarkEnd w:id="114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7" w:name="z1100_043_20"/>
            <w:bookmarkStart w:id="1148" w:name="z1100_043_20"/>
            <w:bookmarkEnd w:id="114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9" w:name="z1100_043_21"/>
            <w:bookmarkStart w:id="1150" w:name="z1100_043_21"/>
            <w:bookmarkEnd w:id="1150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инудительного лечения больных алкоголизм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1" w:name="z1100_044_14"/>
            <w:bookmarkStart w:id="1152" w:name="z1100_044_14"/>
            <w:bookmarkEnd w:id="115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3" w:name="z1100_044_15"/>
            <w:bookmarkStart w:id="1154" w:name="z1100_044_15"/>
            <w:bookmarkEnd w:id="115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5" w:name="z1100_044_16"/>
            <w:bookmarkStart w:id="1156" w:name="z1100_044_16"/>
            <w:bookmarkEnd w:id="1156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7" w:name="z1100_044_17"/>
            <w:bookmarkStart w:id="1158" w:name="z1100_044_17"/>
            <w:bookmarkEnd w:id="115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9" w:name="z1100_044_18"/>
            <w:bookmarkStart w:id="1160" w:name="z1100_044_18"/>
            <w:bookmarkEnd w:id="116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1" w:name="z1100_044_19"/>
            <w:bookmarkStart w:id="1162" w:name="z1100_044_19"/>
            <w:bookmarkEnd w:id="116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3" w:name="z1100_044_20"/>
            <w:bookmarkStart w:id="1164" w:name="z1100_044_20"/>
            <w:bookmarkEnd w:id="116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5" w:name="z1100_044_21"/>
            <w:bookmarkStart w:id="1166" w:name="z1100_044_21"/>
            <w:bookmarkEnd w:id="116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детей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7" w:name="z1100_045_14"/>
            <w:bookmarkStart w:id="1168" w:name="z1100_045_14"/>
            <w:bookmarkEnd w:id="116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9" w:name="z1100_045_15"/>
            <w:bookmarkStart w:id="1170" w:name="z1100_045_15"/>
            <w:bookmarkEnd w:id="117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1" w:name="z1100_045_16"/>
            <w:bookmarkStart w:id="1172" w:name="z1100_045_16"/>
            <w:bookmarkEnd w:id="1172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3" w:name="z1100_045_17"/>
            <w:bookmarkStart w:id="1174" w:name="z1100_045_17"/>
            <w:bookmarkEnd w:id="117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5" w:name="z1100_045_18"/>
            <w:bookmarkStart w:id="1176" w:name="z1100_045_18"/>
            <w:bookmarkEnd w:id="117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7" w:name="z1100_045_19"/>
            <w:bookmarkStart w:id="1178" w:name="z1100_045_19"/>
            <w:bookmarkEnd w:id="117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9" w:name="z1100_045_20"/>
            <w:bookmarkStart w:id="1180" w:name="z1100_045_20"/>
            <w:bookmarkEnd w:id="118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1" w:name="z1100_045_21"/>
            <w:bookmarkStart w:id="1182" w:name="z1100_045_21"/>
            <w:bookmarkEnd w:id="1182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ля больных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-суставным туберкулез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3" w:name="z1100_046_14"/>
            <w:bookmarkStart w:id="1184" w:name="z1100_046_14"/>
            <w:bookmarkEnd w:id="118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5" w:name="z1100_046_15"/>
            <w:bookmarkStart w:id="1186" w:name="z1100_046_15"/>
            <w:bookmarkEnd w:id="118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7" w:name="z1100_046_16"/>
            <w:bookmarkStart w:id="1188" w:name="z1100_046_16"/>
            <w:bookmarkEnd w:id="1188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9" w:name="z1100_046_17"/>
            <w:bookmarkStart w:id="1190" w:name="z1100_046_17"/>
            <w:bookmarkEnd w:id="119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1" w:name="z1100_046_18"/>
            <w:bookmarkStart w:id="1192" w:name="z1100_046_18"/>
            <w:bookmarkEnd w:id="119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3" w:name="z1100_046_19"/>
            <w:bookmarkStart w:id="1194" w:name="z1100_046_19"/>
            <w:bookmarkEnd w:id="119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5" w:name="z1100_046_20"/>
            <w:bookmarkStart w:id="1196" w:name="z1100_046_20"/>
            <w:bookmarkEnd w:id="119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7" w:name="z1100_046_21"/>
            <w:bookmarkStart w:id="1198" w:name="z1100_046_21"/>
            <w:bookmarkEnd w:id="1198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9" w:name="z1100_047_14"/>
            <w:bookmarkStart w:id="1200" w:name="z1100_047_14"/>
            <w:bookmarkEnd w:id="120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1" w:name="z1100_047_15"/>
            <w:bookmarkStart w:id="1202" w:name="z1100_047_15"/>
            <w:bookmarkEnd w:id="120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203" w:name="z1100_047_16"/>
            <w:bookmarkEnd w:id="1203"/>
            <w:r>
              <w:rPr>
                <w:b/>
                <w:bCs/>
              </w:rPr>
              <w:t>1966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4" w:name="z1100_047_17"/>
            <w:bookmarkStart w:id="1205" w:name="z1100_047_17"/>
            <w:bookmarkEnd w:id="12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6" w:name="z1100_047_18"/>
            <w:bookmarkStart w:id="1207" w:name="z1100_047_18"/>
            <w:bookmarkEnd w:id="12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8" w:name="z1100_047_19"/>
            <w:bookmarkStart w:id="1209" w:name="z1100_047_19"/>
            <w:bookmarkEnd w:id="12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0" w:name="z1100_047_20"/>
            <w:bookmarkStart w:id="1211" w:name="z1100_047_20"/>
            <w:bookmarkEnd w:id="12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2" w:name="z1100_047_21"/>
            <w:bookmarkStart w:id="1213" w:name="z1100_047_21"/>
            <w:bookmarkEnd w:id="121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1100_048_14"/>
            <w:bookmarkStart w:id="1215" w:name="z1100_048_14"/>
            <w:bookmarkEnd w:id="12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6" w:name="z1100_048_15"/>
            <w:bookmarkStart w:id="1217" w:name="z1100_048_15"/>
            <w:bookmarkEnd w:id="12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8" w:name="z1100_048_16"/>
            <w:bookmarkStart w:id="1219" w:name="z1100_048_16"/>
            <w:bookmarkEnd w:id="121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0" w:name="z1100_048_17"/>
            <w:bookmarkStart w:id="1221" w:name="z1100_048_17"/>
            <w:bookmarkEnd w:id="12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2" w:name="z1100_048_18"/>
            <w:bookmarkStart w:id="1223" w:name="z1100_048_18"/>
            <w:bookmarkEnd w:id="12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4" w:name="z1100_048_19"/>
            <w:bookmarkStart w:id="1225" w:name="z1100_048_19"/>
            <w:bookmarkEnd w:id="12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6" w:name="z1100_048_20"/>
            <w:bookmarkStart w:id="1227" w:name="z1100_048_20"/>
            <w:bookmarkEnd w:id="12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8" w:name="z1100_048_21"/>
            <w:bookmarkStart w:id="1229" w:name="z1100_048_21"/>
            <w:bookmarkEnd w:id="122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18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сихиатрически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сихоневрологические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1100_049_14"/>
            <w:bookmarkStart w:id="1231" w:name="z1100_049_14"/>
            <w:bookmarkEnd w:id="12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2" w:name="z1100_049_15"/>
            <w:bookmarkStart w:id="1233" w:name="z1100_049_15"/>
            <w:bookmarkEnd w:id="12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4" w:name="z1100_049_16"/>
            <w:bookmarkStart w:id="1235" w:name="z1100_049_16"/>
            <w:bookmarkEnd w:id="123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6" w:name="z1100_049_17"/>
            <w:bookmarkStart w:id="1237" w:name="z1100_049_17"/>
            <w:bookmarkEnd w:id="12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8" w:name="z1100_049_18"/>
            <w:bookmarkStart w:id="1239" w:name="z1100_049_18"/>
            <w:bookmarkEnd w:id="12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0" w:name="z1100_049_19"/>
            <w:bookmarkStart w:id="1241" w:name="z1100_049_19"/>
            <w:bookmarkEnd w:id="12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2" w:name="z1100_049_20"/>
            <w:bookmarkStart w:id="1243" w:name="z1100_049_20"/>
            <w:bookmarkEnd w:id="12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4" w:name="z1100_049_21"/>
            <w:bookmarkStart w:id="1245" w:name="z1100_049_21"/>
            <w:bookmarkEnd w:id="124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1100_050_14"/>
            <w:bookmarkStart w:id="1247" w:name="z1100_050_14"/>
            <w:bookmarkEnd w:id="12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8" w:name="z1100_050_15"/>
            <w:bookmarkStart w:id="1249" w:name="z1100_050_15"/>
            <w:bookmarkEnd w:id="12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0" w:name="z1100_050_16"/>
            <w:bookmarkStart w:id="1251" w:name="z1100_050_16"/>
            <w:bookmarkEnd w:id="125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2" w:name="z1100_050_17"/>
            <w:bookmarkStart w:id="1253" w:name="z1100_050_17"/>
            <w:bookmarkEnd w:id="12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4" w:name="z1100_050_18"/>
            <w:bookmarkStart w:id="1255" w:name="z1100_050_18"/>
            <w:bookmarkEnd w:id="12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6" w:name="z1100_050_19"/>
            <w:bookmarkStart w:id="1257" w:name="z1100_050_19"/>
            <w:bookmarkEnd w:id="12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8" w:name="z1100_050_20"/>
            <w:bookmarkStart w:id="1259" w:name="z1100_050_20"/>
            <w:bookmarkEnd w:id="12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0" w:name="z1100_050_21"/>
            <w:bookmarkStart w:id="1261" w:name="z1100_050_21"/>
            <w:bookmarkEnd w:id="1261"/>
          </w:p>
        </w:tc>
      </w:tr>
    </w:tbl>
    <w:p>
      <w:pPr>
        <w:pStyle w:val="Normal"/>
        <w:spacing w:lineRule="exact" w:line="240"/>
        <w:jc w:val="both"/>
        <w:rPr/>
      </w:pPr>
      <w:r>
        <w:br w:type="page"/>
      </w:r>
      <w:r>
        <w:rPr>
          <w:b/>
          <w:bCs/>
          <w:sz w:val="18"/>
          <w:szCs w:val="18"/>
        </w:rPr>
        <w:t xml:space="preserve">(1100) </w:t>
      </w:r>
      <w:r>
        <w:rPr/>
        <w:t>продолжение</w:t>
      </w:r>
    </w:p>
    <w:tbl>
      <w:tblPr>
        <w:tblW w:w="15965" w:type="dxa"/>
        <w:jc w:val="left"/>
        <w:tblInd w:w="-7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342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сомат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тальм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ларинг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матовен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логические и рентген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ческие (соматические)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недоношенных и новорожденн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грудных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нойные хирур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мон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н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па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кологические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стринского уход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списные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ек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2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сомат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1100_051_14"/>
            <w:bookmarkStart w:id="1263" w:name="z1100_051_14"/>
            <w:bookmarkEnd w:id="12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4" w:name="z1100_051_15"/>
            <w:bookmarkStart w:id="1265" w:name="z1100_051_15"/>
            <w:bookmarkEnd w:id="12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6" w:name="z1100_051_16"/>
            <w:bookmarkStart w:id="1267" w:name="z1100_051_16"/>
            <w:bookmarkEnd w:id="1267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8" w:name="z1100_051_17"/>
            <w:bookmarkStart w:id="1269" w:name="z1100_051_17"/>
            <w:bookmarkEnd w:id="1269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0" w:name="z1100_051_18"/>
            <w:bookmarkStart w:id="1271" w:name="z1100_051_18"/>
            <w:bookmarkEnd w:id="1271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2" w:name="z1100_051_19"/>
            <w:bookmarkStart w:id="1273" w:name="z1100_051_19"/>
            <w:bookmarkEnd w:id="1273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4" w:name="z1100_051_20"/>
            <w:bookmarkStart w:id="1275" w:name="z1100_051_20"/>
            <w:bookmarkEnd w:id="1275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6" w:name="z1100_051_21"/>
            <w:bookmarkStart w:id="1277" w:name="z1100_051_21"/>
            <w:bookmarkEnd w:id="127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8" w:name="z1100_052_14"/>
            <w:bookmarkStart w:id="1279" w:name="z1100_052_14"/>
            <w:bookmarkEnd w:id="12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0" w:name="z1100_052_15"/>
            <w:bookmarkStart w:id="1281" w:name="z1100_052_15"/>
            <w:bookmarkEnd w:id="12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2" w:name="z1100_052_16"/>
            <w:bookmarkStart w:id="1283" w:name="z1100_052_16"/>
            <w:bookmarkEnd w:id="128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4" w:name="z1100_052_17"/>
            <w:bookmarkStart w:id="1285" w:name="z1100_052_17"/>
            <w:bookmarkEnd w:id="12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6" w:name="z1100_052_18"/>
            <w:bookmarkStart w:id="1287" w:name="z1100_052_18"/>
            <w:bookmarkEnd w:id="12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8" w:name="z1100_052_19"/>
            <w:bookmarkStart w:id="1289" w:name="z1100_052_19"/>
            <w:bookmarkEnd w:id="12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0" w:name="z1100_052_20"/>
            <w:bookmarkStart w:id="1291" w:name="z1100_052_20"/>
            <w:bookmarkEnd w:id="12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2" w:name="z1100_052_21"/>
            <w:bookmarkStart w:id="1293" w:name="z1100_052_21"/>
            <w:bookmarkEnd w:id="129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тальм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4" w:name="z1100_053_14"/>
            <w:bookmarkStart w:id="1295" w:name="z1100_053_14"/>
            <w:bookmarkEnd w:id="12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6" w:name="z1100_053_15"/>
            <w:bookmarkStart w:id="1297" w:name="z1100_053_15"/>
            <w:bookmarkEnd w:id="12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8" w:name="z1100_053_16"/>
            <w:bookmarkStart w:id="1299" w:name="z1100_053_16"/>
            <w:bookmarkEnd w:id="129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0" w:name="z1100_053_17"/>
            <w:bookmarkStart w:id="1301" w:name="z1100_053_17"/>
            <w:bookmarkEnd w:id="13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2" w:name="z1100_053_18"/>
            <w:bookmarkStart w:id="1303" w:name="z1100_053_18"/>
            <w:bookmarkEnd w:id="13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4" w:name="z1100_053_19"/>
            <w:bookmarkStart w:id="1305" w:name="z1100_053_19"/>
            <w:bookmarkEnd w:id="13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6" w:name="z1100_053_20"/>
            <w:bookmarkStart w:id="1307" w:name="z1100_053_20"/>
            <w:bookmarkEnd w:id="13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8" w:name="z1100_053_21"/>
            <w:bookmarkStart w:id="1309" w:name="z1100_053_21"/>
            <w:bookmarkEnd w:id="130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0" w:name="z1100_054_14"/>
            <w:bookmarkStart w:id="1311" w:name="z1100_054_14"/>
            <w:bookmarkEnd w:id="13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2" w:name="z1100_054_15"/>
            <w:bookmarkStart w:id="1313" w:name="z1100_054_15"/>
            <w:bookmarkEnd w:id="13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4" w:name="z1100_054_16"/>
            <w:bookmarkStart w:id="1315" w:name="z1100_054_16"/>
            <w:bookmarkEnd w:id="131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6" w:name="z1100_054_17"/>
            <w:bookmarkStart w:id="1317" w:name="z1100_054_17"/>
            <w:bookmarkEnd w:id="13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8" w:name="z1100_054_18"/>
            <w:bookmarkStart w:id="1319" w:name="z1100_054_18"/>
            <w:bookmarkEnd w:id="13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0" w:name="z1100_054_19"/>
            <w:bookmarkStart w:id="1321" w:name="z1100_054_19"/>
            <w:bookmarkEnd w:id="13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2" w:name="z1100_054_20"/>
            <w:bookmarkStart w:id="1323" w:name="z1100_054_20"/>
            <w:bookmarkEnd w:id="13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4" w:name="z1100_054_21"/>
            <w:bookmarkStart w:id="1325" w:name="z1100_054_21"/>
            <w:bookmarkEnd w:id="132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ларинг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6" w:name="z1100_055_14"/>
            <w:bookmarkStart w:id="1327" w:name="z1100_055_14"/>
            <w:bookmarkEnd w:id="13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8" w:name="z1100_055_15"/>
            <w:bookmarkStart w:id="1329" w:name="z1100_055_15"/>
            <w:bookmarkEnd w:id="13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0" w:name="z1100_055_16"/>
            <w:bookmarkStart w:id="1331" w:name="z1100_055_16"/>
            <w:bookmarkEnd w:id="133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2" w:name="z1100_055_17"/>
            <w:bookmarkStart w:id="1333" w:name="z1100_055_17"/>
            <w:bookmarkEnd w:id="13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4" w:name="z1100_055_18"/>
            <w:bookmarkStart w:id="1335" w:name="z1100_055_18"/>
            <w:bookmarkEnd w:id="13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6" w:name="z1100_055_19"/>
            <w:bookmarkStart w:id="1337" w:name="z1100_055_19"/>
            <w:bookmarkEnd w:id="13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8" w:name="z1100_055_20"/>
            <w:bookmarkStart w:id="1339" w:name="z1100_055_20"/>
            <w:bookmarkEnd w:id="13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0" w:name="z1100_055_21"/>
            <w:bookmarkStart w:id="1341" w:name="z1100_055_21"/>
            <w:bookmarkEnd w:id="134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1100_056_14"/>
            <w:bookmarkStart w:id="1343" w:name="z1100_056_14"/>
            <w:bookmarkEnd w:id="13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4" w:name="z1100_056_15"/>
            <w:bookmarkStart w:id="1345" w:name="z1100_056_15"/>
            <w:bookmarkEnd w:id="13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6" w:name="z1100_056_16"/>
            <w:bookmarkStart w:id="1347" w:name="z1100_056_16"/>
            <w:bookmarkEnd w:id="134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8" w:name="z1100_056_17"/>
            <w:bookmarkStart w:id="1349" w:name="z1100_056_17"/>
            <w:bookmarkEnd w:id="13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0" w:name="z1100_056_18"/>
            <w:bookmarkStart w:id="1351" w:name="z1100_056_18"/>
            <w:bookmarkEnd w:id="13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2" w:name="z1100_056_19"/>
            <w:bookmarkStart w:id="1353" w:name="z1100_056_19"/>
            <w:bookmarkEnd w:id="13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4" w:name="z1100_056_20"/>
            <w:bookmarkStart w:id="1355" w:name="z1100_056_20"/>
            <w:bookmarkEnd w:id="13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6" w:name="z1100_056_21"/>
            <w:bookmarkStart w:id="1357" w:name="z1100_056_21"/>
            <w:bookmarkEnd w:id="135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матовен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8" w:name="z1100_057_14"/>
            <w:bookmarkStart w:id="1359" w:name="z1100_057_14"/>
            <w:bookmarkEnd w:id="13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0" w:name="z1100_057_15"/>
            <w:bookmarkStart w:id="1361" w:name="z1100_057_15"/>
            <w:bookmarkEnd w:id="13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2" w:name="z1100_057_16"/>
            <w:bookmarkStart w:id="1363" w:name="z1100_057_16"/>
            <w:bookmarkEnd w:id="136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4" w:name="z1100_057_17"/>
            <w:bookmarkStart w:id="1365" w:name="z1100_057_17"/>
            <w:bookmarkEnd w:id="13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6" w:name="z1100_057_18"/>
            <w:bookmarkStart w:id="1367" w:name="z1100_057_18"/>
            <w:bookmarkEnd w:id="13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8" w:name="z1100_057_19"/>
            <w:bookmarkStart w:id="1369" w:name="z1100_057_19"/>
            <w:bookmarkEnd w:id="13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0" w:name="z1100_057_20"/>
            <w:bookmarkStart w:id="1371" w:name="z1100_057_20"/>
            <w:bookmarkEnd w:id="13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2" w:name="z1100_057_21"/>
            <w:bookmarkStart w:id="1373" w:name="z1100_057_21"/>
            <w:bookmarkEnd w:id="137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1100_058_14"/>
            <w:bookmarkStart w:id="1375" w:name="z1100_058_14"/>
            <w:bookmarkEnd w:id="13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6" w:name="z1100_058_15"/>
            <w:bookmarkStart w:id="1377" w:name="z1100_058_15"/>
            <w:bookmarkEnd w:id="13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8" w:name="z1100_058_16"/>
            <w:bookmarkStart w:id="1379" w:name="z1100_058_16"/>
            <w:bookmarkEnd w:id="137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0" w:name="z1100_058_17"/>
            <w:bookmarkStart w:id="1381" w:name="z1100_058_17"/>
            <w:bookmarkEnd w:id="13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2" w:name="z1100_058_18"/>
            <w:bookmarkStart w:id="1383" w:name="z1100_058_18"/>
            <w:bookmarkEnd w:id="13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4" w:name="z1100_058_19"/>
            <w:bookmarkStart w:id="1385" w:name="z1100_058_19"/>
            <w:bookmarkEnd w:id="13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6" w:name="z1100_058_20"/>
            <w:bookmarkStart w:id="1387" w:name="z1100_058_20"/>
            <w:bookmarkEnd w:id="13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8" w:name="z1100_058_21"/>
            <w:bookmarkStart w:id="1389" w:name="z1100_058_21"/>
            <w:bookmarkEnd w:id="138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логические и рентген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1100_059_14"/>
            <w:bookmarkStart w:id="1391" w:name="z1100_059_14"/>
            <w:bookmarkEnd w:id="13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2" w:name="z1100_059_15"/>
            <w:bookmarkStart w:id="1393" w:name="z1100_059_15"/>
            <w:bookmarkEnd w:id="13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4" w:name="z1100_059_16"/>
            <w:bookmarkStart w:id="1395" w:name="z1100_059_16"/>
            <w:bookmarkEnd w:id="139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6" w:name="z1100_059_17"/>
            <w:bookmarkStart w:id="1397" w:name="z1100_059_17"/>
            <w:bookmarkEnd w:id="13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8" w:name="z1100_059_18"/>
            <w:bookmarkStart w:id="1399" w:name="z1100_059_18"/>
            <w:bookmarkEnd w:id="13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0" w:name="z1100_059_19"/>
            <w:bookmarkStart w:id="1401" w:name="z1100_059_19"/>
            <w:bookmarkEnd w:id="14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2" w:name="z1100_059_20"/>
            <w:bookmarkStart w:id="1403" w:name="z1100_059_20"/>
            <w:bookmarkEnd w:id="14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4" w:name="z1100_059_21"/>
            <w:bookmarkStart w:id="1405" w:name="z1100_059_21"/>
            <w:bookmarkEnd w:id="140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ческие (соматические)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1100_060_14"/>
            <w:bookmarkStart w:id="1407" w:name="z1100_060_14"/>
            <w:bookmarkEnd w:id="14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8" w:name="z1100_060_15"/>
            <w:bookmarkStart w:id="1409" w:name="z1100_060_15"/>
            <w:bookmarkEnd w:id="14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0" w:name="z1100_060_16"/>
            <w:bookmarkStart w:id="1411" w:name="z1100_060_16"/>
            <w:bookmarkEnd w:id="141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2" w:name="z1100_060_17"/>
            <w:bookmarkStart w:id="1413" w:name="z1100_060_17"/>
            <w:bookmarkEnd w:id="14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4" w:name="z1100_060_18"/>
            <w:bookmarkStart w:id="1415" w:name="z1100_060_18"/>
            <w:bookmarkEnd w:id="14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6" w:name="z1100_060_19"/>
            <w:bookmarkStart w:id="1417" w:name="z1100_060_19"/>
            <w:bookmarkEnd w:id="14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8" w:name="z1100_060_20"/>
            <w:bookmarkStart w:id="1419" w:name="z1100_060_20"/>
            <w:bookmarkEnd w:id="14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0" w:name="z1100_060_21"/>
            <w:bookmarkStart w:id="1421" w:name="z1100_060_21"/>
            <w:bookmarkEnd w:id="142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недоношенных и новорожден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2" w:name="z1100_061_14"/>
            <w:bookmarkStart w:id="1423" w:name="z1100_061_14"/>
            <w:bookmarkEnd w:id="14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4" w:name="z1100_061_15"/>
            <w:bookmarkStart w:id="1425" w:name="z1100_061_15"/>
            <w:bookmarkEnd w:id="14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6" w:name="z1100_061_16"/>
            <w:bookmarkStart w:id="1427" w:name="z1100_061_16"/>
            <w:bookmarkEnd w:id="142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8" w:name="z1100_061_17"/>
            <w:bookmarkStart w:id="1429" w:name="z1100_061_17"/>
            <w:bookmarkEnd w:id="14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0" w:name="z1100_061_18"/>
            <w:bookmarkStart w:id="1431" w:name="z1100_061_18"/>
            <w:bookmarkEnd w:id="14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2" w:name="z1100_061_19"/>
            <w:bookmarkStart w:id="1433" w:name="z1100_061_19"/>
            <w:bookmarkEnd w:id="14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4" w:name="z1100_061_20"/>
            <w:bookmarkStart w:id="1435" w:name="z1100_061_20"/>
            <w:bookmarkEnd w:id="14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6" w:name="z1100_061_21"/>
            <w:bookmarkStart w:id="1437" w:name="z1100_061_21"/>
            <w:bookmarkEnd w:id="143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грудных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8" w:name="z1100_062_14"/>
            <w:bookmarkStart w:id="1439" w:name="z1100_062_14"/>
            <w:bookmarkEnd w:id="14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0" w:name="z1100_062_15"/>
            <w:bookmarkStart w:id="1441" w:name="z1100_062_15"/>
            <w:bookmarkEnd w:id="14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2" w:name="z1100_062_16"/>
            <w:bookmarkStart w:id="1443" w:name="z1100_062_16"/>
            <w:bookmarkEnd w:id="144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4" w:name="z1100_062_17"/>
            <w:bookmarkStart w:id="1445" w:name="z1100_062_17"/>
            <w:bookmarkEnd w:id="14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6" w:name="z1100_062_18"/>
            <w:bookmarkStart w:id="1447" w:name="z1100_062_18"/>
            <w:bookmarkEnd w:id="14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8" w:name="z1100_062_19"/>
            <w:bookmarkStart w:id="1449" w:name="z1100_062_19"/>
            <w:bookmarkEnd w:id="14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0" w:name="z1100_062_20"/>
            <w:bookmarkStart w:id="1451" w:name="z1100_062_20"/>
            <w:bookmarkEnd w:id="14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2" w:name="z1100_062_21"/>
            <w:bookmarkStart w:id="1453" w:name="z1100_062_21"/>
            <w:bookmarkEnd w:id="145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4" w:name="z1100_063_14"/>
            <w:bookmarkStart w:id="1455" w:name="z1100_063_14"/>
            <w:bookmarkEnd w:id="14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6" w:name="z1100_063_15"/>
            <w:bookmarkStart w:id="1457" w:name="z1100_063_15"/>
            <w:bookmarkEnd w:id="14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8" w:name="z1100_063_16"/>
            <w:bookmarkStart w:id="1459" w:name="z1100_063_16"/>
            <w:bookmarkEnd w:id="145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0" w:name="z1100_063_17"/>
            <w:bookmarkStart w:id="1461" w:name="z1100_063_17"/>
            <w:bookmarkEnd w:id="14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2" w:name="z1100_063_18"/>
            <w:bookmarkStart w:id="1463" w:name="z1100_063_18"/>
            <w:bookmarkEnd w:id="14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4" w:name="z1100_063_19"/>
            <w:bookmarkStart w:id="1465" w:name="z1100_063_19"/>
            <w:bookmarkEnd w:id="14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6" w:name="z1100_063_20"/>
            <w:bookmarkStart w:id="1467" w:name="z1100_063_20"/>
            <w:bookmarkEnd w:id="14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8" w:name="z1100_063_21"/>
            <w:bookmarkStart w:id="1469" w:name="z1100_063_21"/>
            <w:bookmarkEnd w:id="146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0" w:name="z1100_064_14"/>
            <w:bookmarkStart w:id="1471" w:name="z1100_064_14"/>
            <w:bookmarkEnd w:id="14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2" w:name="z1100_064_15"/>
            <w:bookmarkStart w:id="1473" w:name="z1100_064_15"/>
            <w:bookmarkEnd w:id="14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4" w:name="z1100_064_16"/>
            <w:bookmarkStart w:id="1475" w:name="z1100_064_16"/>
            <w:bookmarkEnd w:id="147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6" w:name="z1100_064_17"/>
            <w:bookmarkStart w:id="1477" w:name="z1100_064_17"/>
            <w:bookmarkEnd w:id="14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8" w:name="z1100_064_18"/>
            <w:bookmarkStart w:id="1479" w:name="z1100_064_18"/>
            <w:bookmarkEnd w:id="14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0" w:name="z1100_064_19"/>
            <w:bookmarkStart w:id="1481" w:name="z1100_064_19"/>
            <w:bookmarkEnd w:id="14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2" w:name="z1100_064_20"/>
            <w:bookmarkStart w:id="1483" w:name="z1100_064_20"/>
            <w:bookmarkEnd w:id="14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4" w:name="z1100_064_21"/>
            <w:bookmarkStart w:id="1485" w:name="z1100_064_21"/>
            <w:bookmarkEnd w:id="148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6" w:name="z1100_065_14"/>
            <w:bookmarkStart w:id="1487" w:name="z1100_065_14"/>
            <w:bookmarkEnd w:id="14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8" w:name="z1100_065_15"/>
            <w:bookmarkStart w:id="1489" w:name="z1100_065_15"/>
            <w:bookmarkEnd w:id="14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0" w:name="z1100_065_16"/>
            <w:bookmarkStart w:id="1491" w:name="z1100_065_16"/>
            <w:bookmarkEnd w:id="149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2" w:name="z1100_065_17"/>
            <w:bookmarkStart w:id="1493" w:name="z1100_065_17"/>
            <w:bookmarkEnd w:id="14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4" w:name="z1100_065_18"/>
            <w:bookmarkStart w:id="1495" w:name="z1100_065_18"/>
            <w:bookmarkEnd w:id="14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6" w:name="z1100_065_19"/>
            <w:bookmarkStart w:id="1497" w:name="z1100_065_19"/>
            <w:bookmarkEnd w:id="14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8" w:name="z1100_065_20"/>
            <w:bookmarkStart w:id="1499" w:name="z1100_065_20"/>
            <w:bookmarkEnd w:id="14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0" w:name="z1100_065_21"/>
            <w:bookmarkStart w:id="1501" w:name="z1100_065_21"/>
            <w:bookmarkEnd w:id="150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нойные хирур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2" w:name="z1100_066_14"/>
            <w:bookmarkStart w:id="1503" w:name="z1100_066_14"/>
            <w:bookmarkEnd w:id="15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4" w:name="z1100_066_15"/>
            <w:bookmarkStart w:id="1505" w:name="z1100_066_15"/>
            <w:bookmarkEnd w:id="15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6" w:name="z1100_066_16"/>
            <w:bookmarkStart w:id="1507" w:name="z1100_066_16"/>
            <w:bookmarkEnd w:id="150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8" w:name="z1100_066_17"/>
            <w:bookmarkStart w:id="1509" w:name="z1100_066_17"/>
            <w:bookmarkEnd w:id="15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0" w:name="z1100_066_18"/>
            <w:bookmarkStart w:id="1511" w:name="z1100_066_18"/>
            <w:bookmarkEnd w:id="15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2" w:name="z1100_066_19"/>
            <w:bookmarkStart w:id="1513" w:name="z1100_066_19"/>
            <w:bookmarkEnd w:id="15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4" w:name="z1100_066_20"/>
            <w:bookmarkStart w:id="1515" w:name="z1100_066_20"/>
            <w:bookmarkEnd w:id="15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6" w:name="z1100_066_21"/>
            <w:bookmarkStart w:id="1517" w:name="z1100_066_21"/>
            <w:bookmarkEnd w:id="151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8" w:name="z1100_067_14"/>
            <w:bookmarkStart w:id="1519" w:name="z1100_067_14"/>
            <w:bookmarkEnd w:id="15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0" w:name="z1100_067_15"/>
            <w:bookmarkStart w:id="1521" w:name="z1100_067_15"/>
            <w:bookmarkEnd w:id="15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2" w:name="z1100_067_16"/>
            <w:bookmarkStart w:id="1523" w:name="z1100_067_16"/>
            <w:bookmarkEnd w:id="152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4" w:name="z1100_067_17"/>
            <w:bookmarkStart w:id="1525" w:name="z1100_067_17"/>
            <w:bookmarkEnd w:id="15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6" w:name="z1100_067_18"/>
            <w:bookmarkStart w:id="1527" w:name="z1100_067_18"/>
            <w:bookmarkEnd w:id="15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8" w:name="z1100_067_19"/>
            <w:bookmarkStart w:id="1529" w:name="z1100_067_19"/>
            <w:bookmarkEnd w:id="15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0" w:name="z1100_067_20"/>
            <w:bookmarkStart w:id="1531" w:name="z1100_067_20"/>
            <w:bookmarkEnd w:id="15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2" w:name="z1100_067_21"/>
            <w:bookmarkStart w:id="1533" w:name="z1100_067_21"/>
            <w:bookmarkEnd w:id="153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мон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4" w:name="z1100_068_14"/>
            <w:bookmarkStart w:id="1535" w:name="z1100_068_14"/>
            <w:bookmarkEnd w:id="15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6" w:name="z1100_068_15"/>
            <w:bookmarkStart w:id="1537" w:name="z1100_068_15"/>
            <w:bookmarkEnd w:id="15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8" w:name="z1100_068_16"/>
            <w:bookmarkStart w:id="1539" w:name="z1100_068_16"/>
            <w:bookmarkEnd w:id="153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0" w:name="z1100_068_17"/>
            <w:bookmarkStart w:id="1541" w:name="z1100_068_17"/>
            <w:bookmarkEnd w:id="15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2" w:name="z1100_068_18"/>
            <w:bookmarkStart w:id="1543" w:name="z1100_068_18"/>
            <w:bookmarkEnd w:id="15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4" w:name="z1100_068_19"/>
            <w:bookmarkStart w:id="1545" w:name="z1100_068_19"/>
            <w:bookmarkEnd w:id="15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6" w:name="z1100_068_20"/>
            <w:bookmarkStart w:id="1547" w:name="z1100_068_20"/>
            <w:bookmarkEnd w:id="15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8" w:name="z1100_068_21"/>
            <w:bookmarkStart w:id="1549" w:name="z1100_068_21"/>
            <w:bookmarkEnd w:id="154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0" w:name="z1100_069_14"/>
            <w:bookmarkStart w:id="1551" w:name="z1100_069_14"/>
            <w:bookmarkEnd w:id="15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2" w:name="z1100_069_15"/>
            <w:bookmarkStart w:id="1553" w:name="z1100_069_15"/>
            <w:bookmarkEnd w:id="15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4" w:name="z1100_069_16"/>
            <w:bookmarkStart w:id="1555" w:name="z1100_069_16"/>
            <w:bookmarkEnd w:id="155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6" w:name="z1100_069_17"/>
            <w:bookmarkStart w:id="1557" w:name="z1100_069_17"/>
            <w:bookmarkEnd w:id="15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8" w:name="z1100_069_18"/>
            <w:bookmarkStart w:id="1559" w:name="z1100_069_18"/>
            <w:bookmarkEnd w:id="15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0" w:name="z1100_069_19"/>
            <w:bookmarkStart w:id="1561" w:name="z1100_069_19"/>
            <w:bookmarkEnd w:id="15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2" w:name="z1100_069_20"/>
            <w:bookmarkStart w:id="1563" w:name="z1100_069_20"/>
            <w:bookmarkEnd w:id="15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4" w:name="z1100_069_21"/>
            <w:bookmarkStart w:id="1565" w:name="z1100_069_21"/>
            <w:bookmarkEnd w:id="156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н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6" w:name="z1100_070_14"/>
            <w:bookmarkStart w:id="1567" w:name="z1100_070_14"/>
            <w:bookmarkEnd w:id="15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8" w:name="z1100_070_15"/>
            <w:bookmarkStart w:id="1569" w:name="z1100_070_15"/>
            <w:bookmarkEnd w:id="15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0" w:name="z1100_070_16"/>
            <w:bookmarkStart w:id="1571" w:name="z1100_070_16"/>
            <w:bookmarkEnd w:id="157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2" w:name="z1100_070_17"/>
            <w:bookmarkStart w:id="1573" w:name="z1100_070_17"/>
            <w:bookmarkEnd w:id="15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4" w:name="z1100_070_18"/>
            <w:bookmarkStart w:id="1575" w:name="z1100_070_18"/>
            <w:bookmarkEnd w:id="15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6" w:name="z1100_070_19"/>
            <w:bookmarkStart w:id="1577" w:name="z1100_070_19"/>
            <w:bookmarkEnd w:id="15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8" w:name="z1100_070_20"/>
            <w:bookmarkStart w:id="1579" w:name="z1100_070_20"/>
            <w:bookmarkEnd w:id="15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0" w:name="z1100_070_21"/>
            <w:bookmarkStart w:id="1581" w:name="z1100_070_21"/>
            <w:bookmarkEnd w:id="158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па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2" w:name="z1100_071_14"/>
            <w:bookmarkStart w:id="1583" w:name="z1100_071_14"/>
            <w:bookmarkEnd w:id="15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4" w:name="z1100_071_15"/>
            <w:bookmarkStart w:id="1585" w:name="z1100_071_15"/>
            <w:bookmarkEnd w:id="15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6" w:name="z1100_071_16"/>
            <w:bookmarkStart w:id="1587" w:name="z1100_071_16"/>
            <w:bookmarkEnd w:id="158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8" w:name="z1100_071_17"/>
            <w:bookmarkStart w:id="1589" w:name="z1100_071_17"/>
            <w:bookmarkEnd w:id="15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0" w:name="z1100_071_18"/>
            <w:bookmarkStart w:id="1591" w:name="z1100_071_18"/>
            <w:bookmarkEnd w:id="15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2" w:name="z1100_071_19"/>
            <w:bookmarkStart w:id="1593" w:name="z1100_071_19"/>
            <w:bookmarkEnd w:id="15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4" w:name="z1100_071_20"/>
            <w:bookmarkStart w:id="1595" w:name="z1100_071_20"/>
            <w:bookmarkEnd w:id="15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6" w:name="z1100_071_21"/>
            <w:bookmarkStart w:id="1597" w:name="z1100_071_21"/>
            <w:bookmarkEnd w:id="159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к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8" w:name="z1100_072_14"/>
            <w:bookmarkStart w:id="1599" w:name="z1100_072_14"/>
            <w:bookmarkEnd w:id="15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0" w:name="z1100_072_15"/>
            <w:bookmarkStart w:id="1601" w:name="z1100_072_15"/>
            <w:bookmarkEnd w:id="16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2" w:name="z1100_072_16"/>
            <w:bookmarkStart w:id="1603" w:name="z1100_072_16"/>
            <w:bookmarkEnd w:id="160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4" w:name="z1100_072_17"/>
            <w:bookmarkStart w:id="1605" w:name="z1100_072_17"/>
            <w:bookmarkEnd w:id="16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6" w:name="z1100_072_18"/>
            <w:bookmarkStart w:id="1607" w:name="z1100_072_18"/>
            <w:bookmarkEnd w:id="16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8" w:name="z1100_072_19"/>
            <w:bookmarkStart w:id="1609" w:name="z1100_072_19"/>
            <w:bookmarkEnd w:id="16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0" w:name="z1100_072_20"/>
            <w:bookmarkStart w:id="1611" w:name="z1100_072_20"/>
            <w:bookmarkEnd w:id="16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2" w:name="z1100_072_21"/>
            <w:bookmarkStart w:id="1613" w:name="z1100_072_21"/>
            <w:bookmarkEnd w:id="161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стринского уход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  <w:bookmarkStart w:id="1614" w:name="z1100_073_14"/>
            <w:bookmarkStart w:id="1615" w:name="z1100_073_14"/>
            <w:bookmarkEnd w:id="16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6" w:name="z1100_073_15"/>
            <w:bookmarkStart w:id="1617" w:name="z1100_073_15"/>
            <w:bookmarkEnd w:id="16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8" w:name="z1100_073_16"/>
            <w:bookmarkStart w:id="1619" w:name="z1100_073_16"/>
            <w:bookmarkEnd w:id="161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0" w:name="z1100_073_17"/>
            <w:bookmarkStart w:id="1621" w:name="z1100_073_17"/>
            <w:bookmarkEnd w:id="16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2" w:name="z1100_073_18"/>
            <w:bookmarkStart w:id="1623" w:name="z1100_073_18"/>
            <w:bookmarkEnd w:id="16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4" w:name="z1100_073_19"/>
            <w:bookmarkStart w:id="1625" w:name="z1100_073_19"/>
            <w:bookmarkEnd w:id="16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6" w:name="z1100_073_20"/>
            <w:bookmarkStart w:id="1627" w:name="z1100_073_20"/>
            <w:bookmarkEnd w:id="16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8" w:name="z1100_073_21"/>
            <w:bookmarkStart w:id="1629" w:name="z1100_073_21"/>
            <w:bookmarkEnd w:id="162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списны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0" w:name="z1100_074_14"/>
            <w:bookmarkStart w:id="1631" w:name="z1100_074_14"/>
            <w:bookmarkEnd w:id="16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2" w:name="z1100_074_15"/>
            <w:bookmarkStart w:id="1633" w:name="z1100_074_15"/>
            <w:bookmarkEnd w:id="16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4" w:name="z1100_074_16"/>
            <w:bookmarkStart w:id="1635" w:name="z1100_074_16"/>
            <w:bookmarkEnd w:id="163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6" w:name="z1100_074_17"/>
            <w:bookmarkStart w:id="1637" w:name="z1100_074_17"/>
            <w:bookmarkEnd w:id="16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8" w:name="z1100_074_18"/>
            <w:bookmarkStart w:id="1639" w:name="z1100_074_18"/>
            <w:bookmarkEnd w:id="16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0" w:name="z1100_074_19"/>
            <w:bookmarkStart w:id="1641" w:name="z1100_074_19"/>
            <w:bookmarkEnd w:id="16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2" w:name="z1100_074_20"/>
            <w:bookmarkStart w:id="1643" w:name="z1100_074_20"/>
            <w:bookmarkEnd w:id="16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4" w:name="z1100_074_21"/>
            <w:bookmarkStart w:id="1645" w:name="z1100_074_21"/>
            <w:bookmarkEnd w:id="164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6" w:name="z1100_075_14"/>
            <w:bookmarkStart w:id="1647" w:name="z1100_075_14"/>
            <w:bookmarkEnd w:id="16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8" w:name="z1100_075_15"/>
            <w:bookmarkStart w:id="1649" w:name="z1100_075_15"/>
            <w:bookmarkEnd w:id="16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0" w:name="z1100_075_16"/>
            <w:bookmarkStart w:id="1651" w:name="z1100_075_16"/>
            <w:bookmarkEnd w:id="165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2" w:name="z1100_075_17"/>
            <w:bookmarkStart w:id="1653" w:name="z1100_075_17"/>
            <w:bookmarkEnd w:id="16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4" w:name="z1100_075_18"/>
            <w:bookmarkStart w:id="1655" w:name="z1100_075_18"/>
            <w:bookmarkEnd w:id="16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6" w:name="z1100_075_19"/>
            <w:bookmarkStart w:id="1657" w:name="z1100_075_19"/>
            <w:bookmarkEnd w:id="16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8" w:name="z1100_075_20"/>
            <w:bookmarkStart w:id="1659" w:name="z1100_075_20"/>
            <w:bookmarkEnd w:id="16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0" w:name="z1100_075_21"/>
            <w:bookmarkStart w:id="1661" w:name="z1100_075_21"/>
            <w:bookmarkEnd w:id="166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2" w:name="z1100_076_14"/>
            <w:bookmarkStart w:id="1663" w:name="z1100_076_14"/>
            <w:bookmarkEnd w:id="16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4" w:name="z1100_076_15"/>
            <w:bookmarkStart w:id="1665" w:name="z1100_076_15"/>
            <w:bookmarkEnd w:id="16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6" w:name="z1100_076_16"/>
            <w:bookmarkStart w:id="1667" w:name="z1100_076_16"/>
            <w:bookmarkEnd w:id="166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8" w:name="z1100_076_17"/>
            <w:bookmarkStart w:id="1669" w:name="z1100_076_17"/>
            <w:bookmarkEnd w:id="16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0" w:name="z1100_076_18"/>
            <w:bookmarkStart w:id="1671" w:name="z1100_076_18"/>
            <w:bookmarkEnd w:id="16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2" w:name="z1100_076_19"/>
            <w:bookmarkStart w:id="1673" w:name="z1100_076_19"/>
            <w:bookmarkEnd w:id="16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4" w:name="z1100_076_20"/>
            <w:bookmarkStart w:id="1675" w:name="z1100_076_20"/>
            <w:bookmarkEnd w:id="16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6" w:name="z1100_076_21"/>
            <w:bookmarkStart w:id="1677" w:name="z1100_076_21"/>
            <w:bookmarkEnd w:id="167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е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678" w:name="z1100_077_14"/>
            <w:bookmarkEnd w:id="1678"/>
            <w:r>
              <w:rPr>
                <w:b/>
                <w:bCs/>
              </w:rPr>
              <w:t>1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9" w:name="z1100_077_15"/>
            <w:bookmarkStart w:id="1680" w:name="z1100_077_15"/>
            <w:bookmarkEnd w:id="168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681" w:name="z1100_077_16"/>
            <w:bookmarkEnd w:id="1681"/>
            <w:r>
              <w:rPr>
                <w:b/>
                <w:bCs/>
              </w:rPr>
              <w:t>515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2" w:name="z1100_077_17"/>
            <w:bookmarkStart w:id="1683" w:name="z1100_077_17"/>
            <w:bookmarkEnd w:id="16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4" w:name="z1100_077_18"/>
            <w:bookmarkStart w:id="1685" w:name="z1100_077_18"/>
            <w:bookmarkEnd w:id="16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6" w:name="z1100_077_19"/>
            <w:bookmarkStart w:id="1687" w:name="z1100_077_19"/>
            <w:bookmarkEnd w:id="16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8" w:name="z1100_077_20"/>
            <w:bookmarkStart w:id="1689" w:name="z1100_077_20"/>
            <w:bookmarkEnd w:id="16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0" w:name="z1100_077_21"/>
            <w:bookmarkStart w:id="1691" w:name="z1100_077_21"/>
            <w:bookmarkEnd w:id="1691"/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  <w:t>*При утверждения графика работы дневного стационара в 2 смены -1 место эквивалентно 2-м местам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** Сведения заполняются на основе ф. № 016/у-02 (графа 7 на основе ф.№066/-02)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*Сведения заполняют на основе ф. № 007/дс-02 (сводный)   </w:t>
      </w:r>
      <w:r>
        <w:br w:type="page"/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80" w:type="dxa"/>
        <w:jc w:val="left"/>
        <w:tblInd w:w="-4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0"/>
        <w:gridCol w:w="1041"/>
        <w:gridCol w:w="3819"/>
        <w:gridCol w:w="900"/>
        <w:gridCol w:w="1080"/>
        <w:gridCol w:w="2700"/>
        <w:gridCol w:w="1080"/>
        <w:gridCol w:w="180"/>
        <w:gridCol w:w="1089"/>
        <w:gridCol w:w="729"/>
        <w:gridCol w:w="162"/>
        <w:gridCol w:w="40"/>
        <w:gridCol w:w="860"/>
      </w:tblGrid>
      <w:tr>
        <w:trPr/>
        <w:tc>
          <w:tcPr>
            <w:tcW w:w="676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1101) </w:t>
            </w:r>
            <w:r>
              <w:rPr>
                <w:sz w:val="18"/>
                <w:szCs w:val="18"/>
              </w:rPr>
              <w:t xml:space="preserve">Из числа выбывших умерло в дневном стационаре больничного учреждения 1  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2" w:name="z1101_001_01"/>
            <w:bookmarkStart w:id="1693" w:name="z1101_001_01"/>
            <w:bookmarkEnd w:id="1693"/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амбулаторно-поликлинического учреждения  2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4" w:name="z1101_001_02"/>
            <w:bookmarkStart w:id="1695" w:name="z1101_001_02"/>
            <w:bookmarkEnd w:id="1695"/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в стационаре на дому   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6" w:name="z1101_001_03"/>
            <w:bookmarkStart w:id="1697" w:name="z1101_001_03"/>
            <w:bookmarkEnd w:id="1697"/>
          </w:p>
        </w:tc>
      </w:tr>
      <w:tr>
        <w:trPr/>
        <w:tc>
          <w:tcPr>
            <w:tcW w:w="76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1102) </w:t>
            </w:r>
            <w:r>
              <w:rPr>
                <w:sz w:val="18"/>
                <w:szCs w:val="18"/>
              </w:rPr>
              <w:t xml:space="preserve">Из числа выбывших сельские жители: в дневном стационаре больничного учреждения 1  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8" w:name="z1102_001_01"/>
            <w:bookmarkStart w:id="1699" w:name="z1102_001_01"/>
            <w:bookmarkEnd w:id="1699"/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амбулаторно-поликлинического учреждения  2  </w:t>
            </w:r>
          </w:p>
        </w:tc>
        <w:tc>
          <w:tcPr>
            <w:tcW w:w="108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00" w:name="z1102_001_02"/>
            <w:bookmarkEnd w:id="1700"/>
            <w:r>
              <w:rPr>
                <w:b/>
                <w:bCs/>
              </w:rPr>
              <w:t>288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е на дому  3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1" w:name="z1102_001_03"/>
            <w:bookmarkStart w:id="1702" w:name="z1102_001_03"/>
            <w:bookmarkEnd w:id="1702"/>
          </w:p>
        </w:tc>
        <w:tc>
          <w:tcPr>
            <w:tcW w:w="11779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"/>
        <w:ind w:left="901" w:hanging="720"/>
        <w:jc w:val="both"/>
        <w:rPr>
          <w:b/>
          <w:b/>
          <w:bCs/>
        </w:rPr>
      </w:pPr>
      <w:r>
        <w:rPr>
          <w:b/>
          <w:bCs/>
        </w:rPr>
        <w:t>РАЗДЕЛ II. СОСТАВ БОЛЬНЫХ В ДНЕВНОМ СТАЦИОНАРЕ, СРОКИ И ИСХОДЫ ЛЕЧЕНИЯ</w:t>
      </w:r>
    </w:p>
    <w:p>
      <w:pPr>
        <w:pStyle w:val="Normal"/>
        <w:spacing w:lineRule="exact" w:line="240"/>
        <w:ind w:firstLine="1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sz w:val="22"/>
          <w:szCs w:val="22"/>
        </w:rPr>
      </w:pPr>
      <w:r>
        <w:rPr>
          <w:b/>
          <w:bCs/>
          <w:sz w:val="22"/>
          <w:szCs w:val="22"/>
        </w:rPr>
        <w:t>(2000)</w:t>
      </w:r>
      <w:r>
        <w:rPr>
          <w:sz w:val="22"/>
          <w:szCs w:val="22"/>
        </w:rPr>
        <w:t xml:space="preserve"> </w:t>
        <w:tab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(18 лет и старше)</w:t>
      </w:r>
    </w:p>
    <w:tbl>
      <w:tblPr>
        <w:tblW w:w="15480" w:type="dxa"/>
        <w:jc w:val="left"/>
        <w:tblInd w:w="-4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20"/>
        <w:gridCol w:w="360"/>
        <w:gridCol w:w="900"/>
        <w:gridCol w:w="1012"/>
        <w:gridCol w:w="1013"/>
        <w:gridCol w:w="1012"/>
        <w:gridCol w:w="1013"/>
        <w:gridCol w:w="1012"/>
        <w:gridCol w:w="1013"/>
        <w:gridCol w:w="1012"/>
        <w:gridCol w:w="1013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ых учреждений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их учрежд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напра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ругло-суточ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ациона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и  больными дней леч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3" w:name="z2000_001_04"/>
            <w:bookmarkStart w:id="1704" w:name="z2000_001_04"/>
            <w:bookmarkEnd w:id="170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5" w:name="z2000_001_05"/>
            <w:bookmarkStart w:id="1706" w:name="z2000_001_05"/>
            <w:bookmarkEnd w:id="170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7" w:name="z2000_001_06"/>
            <w:bookmarkStart w:id="1708" w:name="z2000_001_06"/>
            <w:bookmarkEnd w:id="170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9" w:name="z2000_001_07"/>
            <w:bookmarkStart w:id="1710" w:name="z2000_001_07"/>
            <w:bookmarkEnd w:id="171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11" w:name="z2000_001_08"/>
            <w:bookmarkEnd w:id="1711"/>
            <w:r>
              <w:rPr>
                <w:b/>
                <w:bCs/>
              </w:rPr>
              <w:t>72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12" w:name="z2000_001_09"/>
            <w:bookmarkStart w:id="1713" w:name="z2000_001_09"/>
            <w:bookmarkEnd w:id="171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14" w:name="z2000_001_10"/>
            <w:bookmarkEnd w:id="1714"/>
            <w:r>
              <w:rPr>
                <w:b/>
                <w:bCs/>
              </w:rPr>
              <w:t>485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15" w:name="z2000_001_11"/>
            <w:bookmarkStart w:id="1716" w:name="z2000_001_11"/>
            <w:bookmarkEnd w:id="171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7" w:name="z2000_002_04"/>
            <w:bookmarkStart w:id="1718" w:name="z2000_002_04"/>
            <w:bookmarkEnd w:id="171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19" w:name="z2000_002_05"/>
            <w:bookmarkStart w:id="1720" w:name="z2000_002_05"/>
            <w:bookmarkEnd w:id="172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1" w:name="z2000_002_06"/>
            <w:bookmarkStart w:id="1722" w:name="z2000_002_06"/>
            <w:bookmarkEnd w:id="172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3" w:name="z2000_002_07"/>
            <w:bookmarkStart w:id="1724" w:name="z2000_002_07"/>
            <w:bookmarkEnd w:id="172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25" w:name="z2000_002_08"/>
            <w:bookmarkEnd w:id="1725"/>
            <w:r>
              <w:rPr>
                <w:b/>
                <w:bCs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6" w:name="z2000_002_09"/>
            <w:bookmarkStart w:id="1727" w:name="z2000_002_09"/>
            <w:bookmarkEnd w:id="172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28" w:name="z2000_002_10"/>
            <w:bookmarkEnd w:id="1728"/>
            <w:r>
              <w:rPr>
                <w:b/>
                <w:bCs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9" w:name="z2000_002_11"/>
            <w:bookmarkStart w:id="1730" w:name="z2000_002_11"/>
            <w:bookmarkEnd w:id="173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1" w:name="z2000_003_04"/>
            <w:bookmarkStart w:id="1732" w:name="z2000_003_04"/>
            <w:bookmarkEnd w:id="173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3" w:name="z2000_003_05"/>
            <w:bookmarkStart w:id="1734" w:name="z2000_003_05"/>
            <w:bookmarkEnd w:id="173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5" w:name="z2000_003_06"/>
            <w:bookmarkStart w:id="1736" w:name="z2000_003_06"/>
            <w:bookmarkEnd w:id="173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7" w:name="z2000_003_07"/>
            <w:bookmarkStart w:id="1738" w:name="z2000_003_07"/>
            <w:bookmarkEnd w:id="173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39" w:name="z2000_003_08"/>
            <w:bookmarkEnd w:id="1739"/>
            <w:r>
              <w:rPr>
                <w:b/>
                <w:bCs/>
              </w:rPr>
              <w:t>13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0" w:name="z2000_003_09"/>
            <w:bookmarkStart w:id="1741" w:name="z2000_003_09"/>
            <w:bookmarkEnd w:id="174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42" w:name="z2000_003_10"/>
            <w:bookmarkEnd w:id="1742"/>
            <w:r>
              <w:rPr>
                <w:b/>
                <w:bCs/>
              </w:rPr>
              <w:t>9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3" w:name="z2000_003_11"/>
            <w:bookmarkStart w:id="1744" w:name="z2000_003_11"/>
            <w:bookmarkEnd w:id="174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5" w:name="z2000_004_04"/>
            <w:bookmarkStart w:id="1746" w:name="z2000_004_04"/>
            <w:bookmarkEnd w:id="174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7" w:name="z2000_004_05"/>
            <w:bookmarkStart w:id="1748" w:name="z2000_004_05"/>
            <w:bookmarkEnd w:id="174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9" w:name="z2000_004_06"/>
            <w:bookmarkStart w:id="1750" w:name="z2000_004_06"/>
            <w:bookmarkEnd w:id="175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1" w:name="z2000_004_07"/>
            <w:bookmarkStart w:id="1752" w:name="z2000_004_07"/>
            <w:bookmarkEnd w:id="175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3" w:name="z2000_004_08"/>
            <w:bookmarkStart w:id="1754" w:name="z2000_004_08"/>
            <w:bookmarkEnd w:id="175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5" w:name="z2000_004_09"/>
            <w:bookmarkStart w:id="1756" w:name="z2000_004_09"/>
            <w:bookmarkEnd w:id="175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7" w:name="z2000_004_10"/>
            <w:bookmarkStart w:id="1758" w:name="z2000_004_10"/>
            <w:bookmarkEnd w:id="175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9" w:name="z2000_004_11"/>
            <w:bookmarkStart w:id="1760" w:name="z2000_004_11"/>
            <w:bookmarkEnd w:id="176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1" w:name="z2000_005_04"/>
            <w:bookmarkStart w:id="1762" w:name="z2000_005_04"/>
            <w:bookmarkEnd w:id="176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3" w:name="z2000_005_05"/>
            <w:bookmarkStart w:id="1764" w:name="z2000_005_05"/>
            <w:bookmarkEnd w:id="176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5" w:name="z2000_005_06"/>
            <w:bookmarkStart w:id="1766" w:name="z2000_005_06"/>
            <w:bookmarkEnd w:id="176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7" w:name="z2000_005_07"/>
            <w:bookmarkStart w:id="1768" w:name="z2000_005_07"/>
            <w:bookmarkEnd w:id="176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69" w:name="z2000_005_08"/>
            <w:bookmarkEnd w:id="1769"/>
            <w:r>
              <w:rPr>
                <w:b/>
                <w:bCs/>
              </w:rPr>
              <w:t>1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0" w:name="z2000_005_09"/>
            <w:bookmarkStart w:id="1771" w:name="z2000_005_09"/>
            <w:bookmarkEnd w:id="177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72" w:name="z2000_005_10"/>
            <w:bookmarkEnd w:id="1772"/>
            <w:r>
              <w:rPr>
                <w:b/>
                <w:bCs/>
              </w:rPr>
              <w:t>10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3" w:name="z2000_005_11"/>
            <w:bookmarkStart w:id="1774" w:name="z2000_005_11"/>
            <w:bookmarkEnd w:id="177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5" w:name="z2000_006_04"/>
            <w:bookmarkStart w:id="1776" w:name="z2000_006_04"/>
            <w:bookmarkEnd w:id="177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7" w:name="z2000_006_05"/>
            <w:bookmarkStart w:id="1778" w:name="z2000_006_05"/>
            <w:bookmarkEnd w:id="177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9" w:name="z2000_006_06"/>
            <w:bookmarkStart w:id="1780" w:name="z2000_006_06"/>
            <w:bookmarkEnd w:id="178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1" w:name="z2000_006_07"/>
            <w:bookmarkStart w:id="1782" w:name="z2000_006_07"/>
            <w:bookmarkEnd w:id="178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3" w:name="z2000_006_08"/>
            <w:bookmarkStart w:id="1784" w:name="z2000_006_08"/>
            <w:bookmarkEnd w:id="178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5" w:name="z2000_006_09"/>
            <w:bookmarkStart w:id="1786" w:name="z2000_006_09"/>
            <w:bookmarkEnd w:id="178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7" w:name="z2000_006_10"/>
            <w:bookmarkStart w:id="1788" w:name="z2000_006_10"/>
            <w:bookmarkEnd w:id="178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9" w:name="z2000_006_11"/>
            <w:bookmarkStart w:id="1790" w:name="z2000_006_11"/>
            <w:bookmarkEnd w:id="179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1" w:name="z2000_007_04"/>
            <w:bookmarkStart w:id="1792" w:name="z2000_007_04"/>
            <w:bookmarkEnd w:id="179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3" w:name="z2000_007_05"/>
            <w:bookmarkStart w:id="1794" w:name="z2000_007_05"/>
            <w:bookmarkEnd w:id="179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5" w:name="z2000_007_06"/>
            <w:bookmarkStart w:id="1796" w:name="z2000_007_06"/>
            <w:bookmarkEnd w:id="179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7" w:name="z2000_007_07"/>
            <w:bookmarkStart w:id="1798" w:name="z2000_007_07"/>
            <w:bookmarkEnd w:id="179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99" w:name="z2000_007_08"/>
            <w:bookmarkEnd w:id="1799"/>
            <w:r>
              <w:rPr>
                <w:b/>
                <w:bCs/>
              </w:rPr>
              <w:t>37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0" w:name="z2000_007_09"/>
            <w:bookmarkStart w:id="1801" w:name="z2000_007_09"/>
            <w:bookmarkEnd w:id="180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02" w:name="z2000_007_10"/>
            <w:bookmarkEnd w:id="1802"/>
            <w:r>
              <w:rPr>
                <w:b/>
                <w:bCs/>
              </w:rPr>
              <w:t>348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3" w:name="z2000_007_11"/>
            <w:bookmarkStart w:id="1804" w:name="z2000_007_11"/>
            <w:bookmarkEnd w:id="180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5" w:name="z2000_008_04"/>
            <w:bookmarkStart w:id="1806" w:name="z2000_008_04"/>
            <w:bookmarkEnd w:id="180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7" w:name="z2000_008_05"/>
            <w:bookmarkStart w:id="1808" w:name="z2000_008_05"/>
            <w:bookmarkEnd w:id="180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9" w:name="z2000_008_06"/>
            <w:bookmarkStart w:id="1810" w:name="z2000_008_06"/>
            <w:bookmarkEnd w:id="181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1" w:name="z2000_008_07"/>
            <w:bookmarkStart w:id="1812" w:name="z2000_008_07"/>
            <w:bookmarkEnd w:id="181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3" w:name="z2000_008_08"/>
            <w:bookmarkStart w:id="1814" w:name="z2000_008_08"/>
            <w:bookmarkEnd w:id="181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5" w:name="z2000_008_09"/>
            <w:bookmarkStart w:id="1816" w:name="z2000_008_09"/>
            <w:bookmarkEnd w:id="181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7" w:name="z2000_008_10"/>
            <w:bookmarkStart w:id="1818" w:name="z2000_008_10"/>
            <w:bookmarkEnd w:id="181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9" w:name="z2000_008_11"/>
            <w:bookmarkStart w:id="1820" w:name="z2000_008_11"/>
            <w:bookmarkEnd w:id="182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1" w:name="z2000_009_04"/>
            <w:bookmarkStart w:id="1822" w:name="z2000_009_04"/>
            <w:bookmarkEnd w:id="182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3" w:name="z2000_009_05"/>
            <w:bookmarkStart w:id="1824" w:name="z2000_009_05"/>
            <w:bookmarkEnd w:id="182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5" w:name="z2000_009_06"/>
            <w:bookmarkStart w:id="1826" w:name="z2000_009_06"/>
            <w:bookmarkEnd w:id="182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7" w:name="z2000_009_07"/>
            <w:bookmarkStart w:id="1828" w:name="z2000_009_07"/>
            <w:bookmarkEnd w:id="182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29" w:name="z2000_009_08"/>
            <w:bookmarkEnd w:id="1829"/>
            <w:r>
              <w:rPr>
                <w:b/>
                <w:bCs/>
              </w:rPr>
              <w:t>16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0" w:name="z2000_009_09"/>
            <w:bookmarkStart w:id="1831" w:name="z2000_009_09"/>
            <w:bookmarkEnd w:id="183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32" w:name="z2000_009_10"/>
            <w:bookmarkEnd w:id="1832"/>
            <w:r>
              <w:rPr>
                <w:b/>
                <w:bCs/>
              </w:rPr>
              <w:t>149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3" w:name="z2000_009_11"/>
            <w:bookmarkStart w:id="1834" w:name="z2000_009_11"/>
            <w:bookmarkEnd w:id="183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5" w:name="z2000_010_04"/>
            <w:bookmarkStart w:id="1836" w:name="z2000_010_04"/>
            <w:bookmarkEnd w:id="183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7" w:name="z2000_010_05"/>
            <w:bookmarkStart w:id="1838" w:name="z2000_010_05"/>
            <w:bookmarkEnd w:id="183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9" w:name="z2000_010_06"/>
            <w:bookmarkStart w:id="1840" w:name="z2000_010_06"/>
            <w:bookmarkEnd w:id="184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1" w:name="z2000_010_07"/>
            <w:bookmarkStart w:id="1842" w:name="z2000_010_07"/>
            <w:bookmarkEnd w:id="184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43" w:name="z2000_010_08"/>
            <w:bookmarkEnd w:id="1843"/>
            <w:r>
              <w:rPr>
                <w:b/>
                <w:bCs/>
              </w:rPr>
              <w:t>457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4" w:name="z2000_010_09"/>
            <w:bookmarkStart w:id="1845" w:name="z2000_010_09"/>
            <w:bookmarkEnd w:id="184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46" w:name="z2000_010_10"/>
            <w:bookmarkEnd w:id="1846"/>
            <w:r>
              <w:rPr>
                <w:b/>
                <w:bCs/>
              </w:rPr>
              <w:t>226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7" w:name="z2000_010_11"/>
            <w:bookmarkStart w:id="1848" w:name="z2000_010_11"/>
            <w:bookmarkEnd w:id="184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9" w:name="z2000_011_04"/>
            <w:bookmarkStart w:id="1850" w:name="z2000_011_04"/>
            <w:bookmarkEnd w:id="185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1" w:name="z2000_011_05"/>
            <w:bookmarkStart w:id="1852" w:name="z2000_011_05"/>
            <w:bookmarkEnd w:id="185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3" w:name="z2000_011_06"/>
            <w:bookmarkStart w:id="1854" w:name="z2000_011_06"/>
            <w:bookmarkEnd w:id="185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5" w:name="z2000_011_07"/>
            <w:bookmarkStart w:id="1856" w:name="z2000_011_07"/>
            <w:bookmarkEnd w:id="185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57" w:name="z2000_011_08"/>
            <w:bookmarkEnd w:id="1857"/>
            <w:r>
              <w:rPr>
                <w:b/>
                <w:bCs/>
              </w:rPr>
              <w:t>7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8" w:name="z2000_011_09"/>
            <w:bookmarkStart w:id="1859" w:name="z2000_011_09"/>
            <w:bookmarkEnd w:id="185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60" w:name="z2000_011_10"/>
            <w:bookmarkEnd w:id="1860"/>
            <w:r>
              <w:rPr>
                <w:b/>
                <w:bCs/>
              </w:rPr>
              <w:t>7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1" w:name="z2000_011_11"/>
            <w:bookmarkStart w:id="1862" w:name="z2000_011_11"/>
            <w:bookmarkEnd w:id="186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3" w:name="z2000_012_04"/>
            <w:bookmarkStart w:id="1864" w:name="z2000_012_04"/>
            <w:bookmarkEnd w:id="186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5" w:name="z2000_012_05"/>
            <w:bookmarkStart w:id="1866" w:name="z2000_012_05"/>
            <w:bookmarkEnd w:id="186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7" w:name="z2000_012_06"/>
            <w:bookmarkStart w:id="1868" w:name="z2000_012_06"/>
            <w:bookmarkEnd w:id="186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9" w:name="z2000_012_07"/>
            <w:bookmarkStart w:id="1870" w:name="z2000_012_07"/>
            <w:bookmarkEnd w:id="187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71" w:name="z2000_012_08"/>
            <w:bookmarkEnd w:id="1871"/>
            <w:r>
              <w:rPr>
                <w:b/>
                <w:bCs/>
              </w:rPr>
              <w:t>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2" w:name="z2000_012_09"/>
            <w:bookmarkStart w:id="1873" w:name="z2000_012_09"/>
            <w:bookmarkEnd w:id="187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74" w:name="z2000_012_10"/>
            <w:bookmarkEnd w:id="1874"/>
            <w:r>
              <w:rPr>
                <w:b/>
                <w:bCs/>
              </w:rPr>
              <w:t>2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5" w:name="z2000_012_11"/>
            <w:bookmarkStart w:id="1876" w:name="z2000_012_11"/>
            <w:bookmarkEnd w:id="187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7" w:name="z2000_013_04"/>
            <w:bookmarkStart w:id="1878" w:name="z2000_013_04"/>
            <w:bookmarkEnd w:id="187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9" w:name="z2000_013_05"/>
            <w:bookmarkStart w:id="1880" w:name="z2000_013_05"/>
            <w:bookmarkEnd w:id="188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1" w:name="z2000_013_06"/>
            <w:bookmarkStart w:id="1882" w:name="z2000_013_06"/>
            <w:bookmarkEnd w:id="188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3" w:name="z2000_013_07"/>
            <w:bookmarkStart w:id="1884" w:name="z2000_013_07"/>
            <w:bookmarkEnd w:id="188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5" w:name="z2000_013_08"/>
            <w:bookmarkStart w:id="1886" w:name="z2000_013_08"/>
            <w:bookmarkEnd w:id="188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7" w:name="z2000_013_09"/>
            <w:bookmarkStart w:id="1888" w:name="z2000_013_09"/>
            <w:bookmarkEnd w:id="188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9" w:name="z2000_013_10"/>
            <w:bookmarkStart w:id="1890" w:name="z2000_013_10"/>
            <w:bookmarkEnd w:id="189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1" w:name="z2000_013_11"/>
            <w:bookmarkStart w:id="1892" w:name="z2000_013_11"/>
            <w:bookmarkEnd w:id="189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3" w:name="z2000_014_04"/>
            <w:bookmarkStart w:id="1894" w:name="z2000_014_04"/>
            <w:bookmarkEnd w:id="189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5" w:name="z2000_014_05"/>
            <w:bookmarkStart w:id="1896" w:name="z2000_014_05"/>
            <w:bookmarkEnd w:id="189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7" w:name="z2000_014_06"/>
            <w:bookmarkStart w:id="1898" w:name="z2000_014_06"/>
            <w:bookmarkEnd w:id="189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9" w:name="z2000_014_07"/>
            <w:bookmarkStart w:id="1900" w:name="z2000_014_07"/>
            <w:bookmarkEnd w:id="190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01" w:name="z2000_014_08"/>
            <w:bookmarkEnd w:id="1901"/>
            <w:r>
              <w:rPr>
                <w:b/>
                <w:bCs/>
              </w:rPr>
              <w:t>10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2" w:name="z2000_014_09"/>
            <w:bookmarkStart w:id="1903" w:name="z2000_014_09"/>
            <w:bookmarkEnd w:id="190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04" w:name="z2000_014_10"/>
            <w:bookmarkEnd w:id="1904"/>
            <w:r>
              <w:rPr>
                <w:b/>
                <w:bCs/>
              </w:rPr>
              <w:t>91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5" w:name="z2000_014_11"/>
            <w:bookmarkStart w:id="1906" w:name="z2000_014_11"/>
            <w:bookmarkEnd w:id="190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7" w:name="z2000_015_04"/>
            <w:bookmarkStart w:id="1908" w:name="z2000_015_04"/>
            <w:bookmarkEnd w:id="190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9" w:name="z2000_015_05"/>
            <w:bookmarkStart w:id="1910" w:name="z2000_015_05"/>
            <w:bookmarkEnd w:id="191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1" w:name="z2000_015_06"/>
            <w:bookmarkStart w:id="1912" w:name="z2000_015_06"/>
            <w:bookmarkEnd w:id="191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3" w:name="z2000_015_07"/>
            <w:bookmarkStart w:id="1914" w:name="z2000_015_07"/>
            <w:bookmarkEnd w:id="191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15" w:name="z2000_015_08"/>
            <w:bookmarkEnd w:id="1915"/>
            <w:r>
              <w:rPr>
                <w:b/>
                <w:bCs/>
              </w:rPr>
              <w:t>7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6" w:name="z2000_015_09"/>
            <w:bookmarkStart w:id="1917" w:name="z2000_015_09"/>
            <w:bookmarkEnd w:id="191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18" w:name="z2000_015_10"/>
            <w:bookmarkEnd w:id="1918"/>
            <w:r>
              <w:rPr>
                <w:b/>
                <w:bCs/>
              </w:rPr>
              <w:t>28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9" w:name="z2000_015_11"/>
            <w:bookmarkStart w:id="1920" w:name="z2000_015_11"/>
            <w:bookmarkEnd w:id="192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1" w:name="z2000_016_04"/>
            <w:bookmarkStart w:id="1922" w:name="z2000_016_04"/>
            <w:bookmarkEnd w:id="192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3" w:name="z2000_016_05"/>
            <w:bookmarkStart w:id="1924" w:name="z2000_016_05"/>
            <w:bookmarkEnd w:id="192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5" w:name="z2000_016_06"/>
            <w:bookmarkStart w:id="1926" w:name="z2000_016_06"/>
            <w:bookmarkEnd w:id="192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7" w:name="z2000_016_07"/>
            <w:bookmarkStart w:id="1928" w:name="z2000_016_07"/>
            <w:bookmarkEnd w:id="192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29" w:name="z2000_016_08"/>
            <w:bookmarkEnd w:id="1929"/>
            <w:r>
              <w:rPr>
                <w:b/>
                <w:bCs/>
              </w:rPr>
              <w:t>5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0" w:name="z2000_016_09"/>
            <w:bookmarkStart w:id="1931" w:name="z2000_016_09"/>
            <w:bookmarkEnd w:id="193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32" w:name="z2000_016_10"/>
            <w:bookmarkEnd w:id="1932"/>
            <w:r>
              <w:rPr>
                <w:b/>
                <w:bCs/>
              </w:rPr>
              <w:t>54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3" w:name="z2000_016_11"/>
            <w:bookmarkStart w:id="1934" w:name="z2000_016_11"/>
            <w:bookmarkEnd w:id="193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5" w:name="z2000_017_04"/>
            <w:bookmarkStart w:id="1936" w:name="z2000_017_04"/>
            <w:bookmarkEnd w:id="193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7" w:name="z2000_017_05"/>
            <w:bookmarkStart w:id="1938" w:name="z2000_017_05"/>
            <w:bookmarkEnd w:id="193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9" w:name="z2000_017_06"/>
            <w:bookmarkStart w:id="1940" w:name="z2000_017_06"/>
            <w:bookmarkEnd w:id="194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1" w:name="z2000_017_07"/>
            <w:bookmarkStart w:id="1942" w:name="z2000_017_07"/>
            <w:bookmarkEnd w:id="194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43" w:name="z2000_017_08"/>
            <w:bookmarkEnd w:id="1943"/>
            <w:r>
              <w:rPr>
                <w:b/>
                <w:bCs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4" w:name="z2000_017_09"/>
            <w:bookmarkStart w:id="1945" w:name="z2000_017_09"/>
            <w:bookmarkEnd w:id="194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46" w:name="z2000_017_10"/>
            <w:bookmarkEnd w:id="1946"/>
            <w:r>
              <w:rPr>
                <w:b/>
                <w:bCs/>
              </w:rPr>
              <w:t>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7" w:name="z2000_017_11"/>
            <w:bookmarkStart w:id="1948" w:name="z2000_017_11"/>
            <w:bookmarkEnd w:id="194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9" w:name="z2000_018_04"/>
            <w:bookmarkStart w:id="1950" w:name="z2000_018_04"/>
            <w:bookmarkEnd w:id="195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1" w:name="z2000_018_05"/>
            <w:bookmarkStart w:id="1952" w:name="z2000_018_05"/>
            <w:bookmarkEnd w:id="195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3" w:name="z2000_018_06"/>
            <w:bookmarkStart w:id="1954" w:name="z2000_018_06"/>
            <w:bookmarkEnd w:id="195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5" w:name="z2000_018_07"/>
            <w:bookmarkStart w:id="1956" w:name="z2000_018_07"/>
            <w:bookmarkEnd w:id="195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7" w:name="z2000_018_08"/>
            <w:bookmarkStart w:id="1958" w:name="z2000_018_08"/>
            <w:bookmarkEnd w:id="195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9" w:name="z2000_018_09"/>
            <w:bookmarkStart w:id="1960" w:name="z2000_018_09"/>
            <w:bookmarkEnd w:id="196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1" w:name="z2000_018_10"/>
            <w:bookmarkStart w:id="1962" w:name="z2000_018_10"/>
            <w:bookmarkEnd w:id="196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3" w:name="z2000_018_11"/>
            <w:bookmarkStart w:id="1964" w:name="z2000_018_11"/>
            <w:bookmarkEnd w:id="196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5" w:name="z2000_019_04"/>
            <w:bookmarkStart w:id="1966" w:name="z2000_019_04"/>
            <w:bookmarkEnd w:id="196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7" w:name="z2000_019_05"/>
            <w:bookmarkStart w:id="1968" w:name="z2000_019_05"/>
            <w:bookmarkEnd w:id="196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9" w:name="z2000_019_06"/>
            <w:bookmarkStart w:id="1970" w:name="z2000_019_06"/>
            <w:bookmarkEnd w:id="197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1" w:name="z2000_019_07"/>
            <w:bookmarkStart w:id="1972" w:name="z2000_019_07"/>
            <w:bookmarkEnd w:id="197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73" w:name="z2000_019_08"/>
            <w:bookmarkEnd w:id="1973"/>
            <w:r>
              <w:rPr>
                <w:b/>
                <w:bCs/>
              </w:rPr>
              <w:t>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4" w:name="z2000_019_09"/>
            <w:bookmarkStart w:id="1975" w:name="z2000_019_09"/>
            <w:bookmarkEnd w:id="197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76" w:name="z2000_019_10"/>
            <w:bookmarkEnd w:id="1976"/>
            <w:r>
              <w:rPr>
                <w:b/>
                <w:bCs/>
              </w:rPr>
              <w:t>46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7" w:name="z2000_019_11"/>
            <w:bookmarkStart w:id="1978" w:name="z2000_019_11"/>
            <w:bookmarkEnd w:id="197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9" w:name="z2000_020_04"/>
            <w:bookmarkStart w:id="1980" w:name="z2000_020_04"/>
            <w:bookmarkEnd w:id="198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0"/>
                <w:szCs w:val="20"/>
              </w:rPr>
            </w:pPr>
            <w:bookmarkStart w:id="1981" w:name="z2000_020_05"/>
            <w:bookmarkEnd w:id="1981"/>
            <w:r>
              <w:rPr>
                <w:bCs w:val="false"/>
                <w:sz w:val="20"/>
                <w:szCs w:val="20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  <w:bookmarkStart w:id="1982" w:name="z2000_020_06"/>
            <w:bookmarkStart w:id="1983" w:name="z2000_020_06"/>
            <w:bookmarkEnd w:id="198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984" w:name="z2000_020_07"/>
            <w:bookmarkEnd w:id="1984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985" w:name="z2000_020_08"/>
            <w:bookmarkEnd w:id="1985"/>
            <w:r>
              <w:rPr>
                <w:b/>
              </w:rPr>
              <w:t>47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986" w:name="z2000_020_09"/>
            <w:bookmarkStart w:id="1987" w:name="z2000_020_09"/>
            <w:bookmarkEnd w:id="198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988" w:name="z2000_020_10"/>
            <w:bookmarkEnd w:id="1988"/>
            <w:r>
              <w:rPr>
                <w:b/>
              </w:rPr>
              <w:t>9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989" w:name="z2000_020_11"/>
            <w:bookmarkEnd w:id="1989"/>
            <w:r>
              <w:rPr>
                <w:b/>
              </w:rPr>
              <w:t>Х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а выписанных и переведенных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0" w:name="z2000_021_04"/>
            <w:bookmarkStart w:id="1991" w:name="z2000_021_04"/>
            <w:bookmarkEnd w:id="199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2" w:name="z2000_021_05"/>
            <w:bookmarkStart w:id="1993" w:name="z2000_021_05"/>
            <w:bookmarkEnd w:id="199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994" w:name="z2000_021_06"/>
            <w:bookmarkEnd w:id="1994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995" w:name="z2000_021_07"/>
            <w:bookmarkStart w:id="1996" w:name="z2000_021_07"/>
            <w:bookmarkEnd w:id="199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997" w:name="z2000_021_08"/>
            <w:bookmarkEnd w:id="1997"/>
            <w:r>
              <w:rPr>
                <w:b/>
              </w:rPr>
              <w:t>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998" w:name="z2000_021_09"/>
            <w:bookmarkStart w:id="1999" w:name="z2000_021_09"/>
            <w:bookmarkEnd w:id="199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00" w:name="z2000_021_10"/>
            <w:bookmarkEnd w:id="2000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01" w:name="z2000_021_11"/>
            <w:bookmarkStart w:id="2002" w:name="z2000_021_11"/>
            <w:bookmarkEnd w:id="200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3" w:name="z2000_022_04"/>
            <w:bookmarkStart w:id="2004" w:name="z2000_022_04"/>
            <w:bookmarkEnd w:id="200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05" w:name="z2000_022_05"/>
            <w:bookmarkEnd w:id="2005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06" w:name="z2000_022_06"/>
            <w:bookmarkEnd w:id="2006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07" w:name="z2000_022_07"/>
            <w:bookmarkEnd w:id="2007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08" w:name="z2000_022_08"/>
            <w:bookmarkEnd w:id="2008"/>
            <w:r>
              <w:rPr>
                <w:b/>
              </w:rPr>
              <w:t>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09" w:name="z2000_022_09"/>
            <w:bookmarkEnd w:id="2009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10" w:name="z2000_022_10"/>
            <w:bookmarkEnd w:id="2010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11" w:name="z2000_022_11"/>
            <w:bookmarkEnd w:id="2011"/>
            <w:r>
              <w:rPr>
                <w:b/>
              </w:rPr>
              <w:t>Х</w:t>
            </w:r>
          </w:p>
        </w:tc>
      </w:tr>
    </w:tbl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b/>
          <w:bCs/>
          <w:sz w:val="22"/>
          <w:szCs w:val="22"/>
        </w:rPr>
        <w:t>(2000)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(продолжение)</w:t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40"/>
        <w:gridCol w:w="900"/>
        <w:gridCol w:w="1125"/>
        <w:gridCol w:w="1125"/>
        <w:gridCol w:w="1125"/>
        <w:gridCol w:w="1125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2" w:name="z2000_001_12"/>
            <w:bookmarkStart w:id="2013" w:name="z2000_001_12"/>
            <w:bookmarkEnd w:id="201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4" w:name="z2000_001_13"/>
            <w:bookmarkStart w:id="2015" w:name="z2000_001_13"/>
            <w:bookmarkEnd w:id="201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6" w:name="z2000_001_14"/>
            <w:bookmarkStart w:id="2017" w:name="z2000_001_14"/>
            <w:bookmarkEnd w:id="201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8" w:name="z2000_001_15"/>
            <w:bookmarkStart w:id="2019" w:name="z2000_001_15"/>
            <w:bookmarkEnd w:id="201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0" w:name="z2000_002_12"/>
            <w:bookmarkStart w:id="2021" w:name="z2000_002_12"/>
            <w:bookmarkEnd w:id="202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2" w:name="z2000_002_13"/>
            <w:bookmarkStart w:id="2023" w:name="z2000_002_13"/>
            <w:bookmarkEnd w:id="202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4" w:name="z2000_002_14"/>
            <w:bookmarkStart w:id="2025" w:name="z2000_002_14"/>
            <w:bookmarkEnd w:id="202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6" w:name="z2000_002_15"/>
            <w:bookmarkStart w:id="2027" w:name="z2000_002_15"/>
            <w:bookmarkEnd w:id="202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8" w:name="z2000_003_12"/>
            <w:bookmarkStart w:id="2029" w:name="z2000_003_12"/>
            <w:bookmarkEnd w:id="202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30" w:name="z2000_003_13"/>
            <w:bookmarkStart w:id="2031" w:name="z2000_003_13"/>
            <w:bookmarkEnd w:id="203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32" w:name="z2000_003_14"/>
            <w:bookmarkStart w:id="2033" w:name="z2000_003_14"/>
            <w:bookmarkEnd w:id="203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34" w:name="z2000_003_15"/>
            <w:bookmarkStart w:id="2035" w:name="z2000_003_15"/>
            <w:bookmarkEnd w:id="203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6" w:name="z2000_004_12"/>
            <w:bookmarkStart w:id="2037" w:name="z2000_004_12"/>
            <w:bookmarkEnd w:id="203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38" w:name="z2000_004_13"/>
            <w:bookmarkStart w:id="2039" w:name="z2000_004_13"/>
            <w:bookmarkEnd w:id="203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0" w:name="z2000_004_14"/>
            <w:bookmarkStart w:id="2041" w:name="z2000_004_14"/>
            <w:bookmarkEnd w:id="204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2" w:name="z2000_004_15"/>
            <w:bookmarkStart w:id="2043" w:name="z2000_004_15"/>
            <w:bookmarkEnd w:id="204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4" w:name="z2000_005_12"/>
            <w:bookmarkStart w:id="2045" w:name="z2000_005_12"/>
            <w:bookmarkEnd w:id="204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6" w:name="z2000_005_13"/>
            <w:bookmarkStart w:id="2047" w:name="z2000_005_13"/>
            <w:bookmarkEnd w:id="204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8" w:name="z2000_005_14"/>
            <w:bookmarkStart w:id="2049" w:name="z2000_005_14"/>
            <w:bookmarkEnd w:id="204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0" w:name="z2000_005_15"/>
            <w:bookmarkStart w:id="2051" w:name="z2000_005_15"/>
            <w:bookmarkEnd w:id="205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2" w:name="z2000_006_12"/>
            <w:bookmarkStart w:id="2053" w:name="z2000_006_12"/>
            <w:bookmarkEnd w:id="205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4" w:name="z2000_006_13"/>
            <w:bookmarkStart w:id="2055" w:name="z2000_006_13"/>
            <w:bookmarkEnd w:id="205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6" w:name="z2000_006_14"/>
            <w:bookmarkStart w:id="2057" w:name="z2000_006_14"/>
            <w:bookmarkEnd w:id="205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8" w:name="z2000_006_15"/>
            <w:bookmarkStart w:id="2059" w:name="z2000_006_15"/>
            <w:bookmarkEnd w:id="205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0" w:name="z2000_007_12"/>
            <w:bookmarkStart w:id="2061" w:name="z2000_007_12"/>
            <w:bookmarkEnd w:id="206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2" w:name="z2000_007_13"/>
            <w:bookmarkStart w:id="2063" w:name="z2000_007_13"/>
            <w:bookmarkEnd w:id="206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4" w:name="z2000_007_14"/>
            <w:bookmarkStart w:id="2065" w:name="z2000_007_14"/>
            <w:bookmarkEnd w:id="206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6" w:name="z2000_007_15"/>
            <w:bookmarkStart w:id="2067" w:name="z2000_007_15"/>
            <w:bookmarkEnd w:id="206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8" w:name="z2000_008_12"/>
            <w:bookmarkStart w:id="2069" w:name="z2000_008_12"/>
            <w:bookmarkEnd w:id="206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0" w:name="z2000_008_13"/>
            <w:bookmarkStart w:id="2071" w:name="z2000_008_13"/>
            <w:bookmarkEnd w:id="207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2" w:name="z2000_008_14"/>
            <w:bookmarkStart w:id="2073" w:name="z2000_008_14"/>
            <w:bookmarkEnd w:id="207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4" w:name="z2000_008_15"/>
            <w:bookmarkStart w:id="2075" w:name="z2000_008_15"/>
            <w:bookmarkEnd w:id="207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6" w:name="z2000_009_12"/>
            <w:bookmarkStart w:id="2077" w:name="z2000_009_12"/>
            <w:bookmarkEnd w:id="207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8" w:name="z2000_009_13"/>
            <w:bookmarkStart w:id="2079" w:name="z2000_009_13"/>
            <w:bookmarkEnd w:id="207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0" w:name="z2000_009_14"/>
            <w:bookmarkStart w:id="2081" w:name="z2000_009_14"/>
            <w:bookmarkEnd w:id="208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2" w:name="z2000_009_15"/>
            <w:bookmarkStart w:id="2083" w:name="z2000_009_15"/>
            <w:bookmarkEnd w:id="208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4" w:name="z2000_010_12"/>
            <w:bookmarkStart w:id="2085" w:name="z2000_010_12"/>
            <w:bookmarkEnd w:id="208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6" w:name="z2000_010_13"/>
            <w:bookmarkStart w:id="2087" w:name="z2000_010_13"/>
            <w:bookmarkEnd w:id="208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8" w:name="z2000_010_14"/>
            <w:bookmarkStart w:id="2089" w:name="z2000_010_14"/>
            <w:bookmarkEnd w:id="208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0" w:name="z2000_010_15"/>
            <w:bookmarkStart w:id="2091" w:name="z2000_010_15"/>
            <w:bookmarkEnd w:id="209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2" w:name="z2000_011_12"/>
            <w:bookmarkStart w:id="2093" w:name="z2000_011_12"/>
            <w:bookmarkEnd w:id="209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4" w:name="z2000_011_13"/>
            <w:bookmarkStart w:id="2095" w:name="z2000_011_13"/>
            <w:bookmarkEnd w:id="209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6" w:name="z2000_011_14"/>
            <w:bookmarkStart w:id="2097" w:name="z2000_011_14"/>
            <w:bookmarkEnd w:id="209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8" w:name="z2000_011_15"/>
            <w:bookmarkStart w:id="2099" w:name="z2000_011_15"/>
            <w:bookmarkEnd w:id="209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0" w:name="z2000_012_12"/>
            <w:bookmarkStart w:id="2101" w:name="z2000_012_12"/>
            <w:bookmarkEnd w:id="210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2" w:name="z2000_012_13"/>
            <w:bookmarkStart w:id="2103" w:name="z2000_012_13"/>
            <w:bookmarkEnd w:id="210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4" w:name="z2000_012_14"/>
            <w:bookmarkStart w:id="2105" w:name="z2000_012_14"/>
            <w:bookmarkEnd w:id="210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6" w:name="z2000_012_15"/>
            <w:bookmarkStart w:id="2107" w:name="z2000_012_15"/>
            <w:bookmarkEnd w:id="210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8" w:name="z2000_013_12"/>
            <w:bookmarkStart w:id="2109" w:name="z2000_013_12"/>
            <w:bookmarkEnd w:id="210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0" w:name="z2000_013_13"/>
            <w:bookmarkStart w:id="2111" w:name="z2000_013_13"/>
            <w:bookmarkEnd w:id="211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2" w:name="z2000_013_14"/>
            <w:bookmarkStart w:id="2113" w:name="z2000_013_14"/>
            <w:bookmarkEnd w:id="211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4" w:name="z2000_013_15"/>
            <w:bookmarkStart w:id="2115" w:name="z2000_013_15"/>
            <w:bookmarkEnd w:id="211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6" w:name="z2000_014_12"/>
            <w:bookmarkStart w:id="2117" w:name="z2000_014_12"/>
            <w:bookmarkEnd w:id="211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8" w:name="z2000_014_13"/>
            <w:bookmarkStart w:id="2119" w:name="z2000_014_13"/>
            <w:bookmarkEnd w:id="211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0" w:name="z2000_014_14"/>
            <w:bookmarkStart w:id="2121" w:name="z2000_014_14"/>
            <w:bookmarkEnd w:id="212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2" w:name="z2000_014_15"/>
            <w:bookmarkStart w:id="2123" w:name="z2000_014_15"/>
            <w:bookmarkEnd w:id="212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4" w:name="z2000_015_12"/>
            <w:bookmarkStart w:id="2125" w:name="z2000_015_12"/>
            <w:bookmarkEnd w:id="212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6" w:name="z2000_015_13"/>
            <w:bookmarkStart w:id="2127" w:name="z2000_015_13"/>
            <w:bookmarkEnd w:id="212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8" w:name="z2000_015_14"/>
            <w:bookmarkStart w:id="2129" w:name="z2000_015_14"/>
            <w:bookmarkEnd w:id="212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0" w:name="z2000_015_15"/>
            <w:bookmarkStart w:id="2131" w:name="z2000_015_15"/>
            <w:bookmarkEnd w:id="213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2" w:name="z2000_016_12"/>
            <w:bookmarkStart w:id="2133" w:name="z2000_016_12"/>
            <w:bookmarkEnd w:id="213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4" w:name="z2000_016_13"/>
            <w:bookmarkStart w:id="2135" w:name="z2000_016_13"/>
            <w:bookmarkEnd w:id="213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6" w:name="z2000_016_14"/>
            <w:bookmarkStart w:id="2137" w:name="z2000_016_14"/>
            <w:bookmarkEnd w:id="213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8" w:name="z2000_016_15"/>
            <w:bookmarkStart w:id="2139" w:name="z2000_016_15"/>
            <w:bookmarkEnd w:id="213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0" w:name="z2000_017_12"/>
            <w:bookmarkStart w:id="2141" w:name="z2000_017_12"/>
            <w:bookmarkEnd w:id="214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2" w:name="z2000_017_13"/>
            <w:bookmarkStart w:id="2143" w:name="z2000_017_13"/>
            <w:bookmarkEnd w:id="214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4" w:name="z2000_017_14"/>
            <w:bookmarkStart w:id="2145" w:name="z2000_017_14"/>
            <w:bookmarkEnd w:id="214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6" w:name="z2000_017_15"/>
            <w:bookmarkStart w:id="2147" w:name="z2000_017_15"/>
            <w:bookmarkEnd w:id="214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8" w:name="z2000_018_12"/>
            <w:bookmarkStart w:id="2149" w:name="z2000_018_12"/>
            <w:bookmarkEnd w:id="214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0" w:name="z2000_018_13"/>
            <w:bookmarkStart w:id="2151" w:name="z2000_018_13"/>
            <w:bookmarkEnd w:id="215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2" w:name="z2000_018_14"/>
            <w:bookmarkStart w:id="2153" w:name="z2000_018_14"/>
            <w:bookmarkEnd w:id="215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4" w:name="z2000_018_15"/>
            <w:bookmarkStart w:id="2155" w:name="z2000_018_15"/>
            <w:bookmarkEnd w:id="215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6" w:name="z2000_019_12"/>
            <w:bookmarkStart w:id="2157" w:name="z2000_019_12"/>
            <w:bookmarkEnd w:id="215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8" w:name="z2000_019_13"/>
            <w:bookmarkStart w:id="2159" w:name="z2000_019_13"/>
            <w:bookmarkEnd w:id="215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0" w:name="z2000_019_14"/>
            <w:bookmarkStart w:id="2161" w:name="z2000_019_14"/>
            <w:bookmarkEnd w:id="216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2" w:name="z2000_019_15"/>
            <w:bookmarkStart w:id="2163" w:name="z2000_019_15"/>
            <w:bookmarkEnd w:id="216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64" w:name="z2000_020_12"/>
            <w:bookmarkEnd w:id="2164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65" w:name="z2000_020_13"/>
            <w:bookmarkEnd w:id="2165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66" w:name="z2000_020_14"/>
            <w:bookmarkEnd w:id="2166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67" w:name="z2000_020_15"/>
            <w:bookmarkEnd w:id="2167"/>
            <w:r>
              <w:rPr>
                <w:b/>
              </w:rPr>
              <w:t>Х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а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  <w:bookmarkStart w:id="2168" w:name="z2000_021_12"/>
            <w:bookmarkStart w:id="2169" w:name="z2000_021_12"/>
            <w:bookmarkEnd w:id="216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170" w:name="z2000_021_13"/>
            <w:bookmarkStart w:id="2171" w:name="z2000_021_13"/>
            <w:bookmarkEnd w:id="217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72" w:name="z2000_021_14"/>
            <w:bookmarkEnd w:id="2172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173" w:name="z2000_021_15"/>
            <w:bookmarkStart w:id="2174" w:name="z2000_021_15"/>
            <w:bookmarkEnd w:id="217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5" w:name="z2000_022_12"/>
            <w:bookmarkStart w:id="2176" w:name="z2000_022_12"/>
            <w:bookmarkEnd w:id="217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77" w:name="z2000_022_13"/>
            <w:bookmarkEnd w:id="2177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78" w:name="z2000_022_14"/>
            <w:bookmarkEnd w:id="2178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79" w:name="z2000_022_15"/>
            <w:bookmarkEnd w:id="2179"/>
            <w:r>
              <w:rPr>
                <w:b/>
              </w:rPr>
              <w:t>Х</w:t>
            </w:r>
          </w:p>
        </w:tc>
      </w:tr>
    </w:tbl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903"/>
        <w:gridCol w:w="177"/>
        <w:gridCol w:w="903"/>
        <w:gridCol w:w="2104"/>
        <w:gridCol w:w="1620"/>
        <w:gridCol w:w="540"/>
      </w:tblGrid>
      <w:tr>
        <w:trPr/>
        <w:tc>
          <w:tcPr>
            <w:tcW w:w="6821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>2001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общего числа выписанных - (гр. 4, 8) – направленные райвоенкоматом   1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180" w:name="z2001_001_01"/>
            <w:bookmarkStart w:id="2181" w:name="z2001_001_01"/>
            <w:bookmarkEnd w:id="2181"/>
          </w:p>
        </w:tc>
        <w:tc>
          <w:tcPr>
            <w:tcW w:w="5167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2 </w:t>
            </w:r>
            <w:r>
              <w:rPr>
                <w:sz w:val="18"/>
                <w:szCs w:val="18"/>
              </w:rPr>
              <w:t xml:space="preserve">Кроме того лица, госпитализированные для обследования и оказавшиеся здоровыми    1  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182" w:name="z2002_001_01"/>
            <w:bookmarkStart w:id="2183" w:name="z2002_001_01"/>
            <w:bookmarkEnd w:id="2183"/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из них призывники  2  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4" w:name="z2002_001_02"/>
            <w:bookmarkStart w:id="2185" w:name="z2002_001_02"/>
            <w:bookmarkEnd w:id="2185"/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0"/>
          <w:szCs w:val="20"/>
        </w:rPr>
      </w:pPr>
      <w:r>
        <w:rPr/>
        <w:t>СОСТАВ БОЛЬНЫХ В ДНЕВНОМ СТАЦИОНАРЕ, СРОКИ И ИСХОДЫ ЛЕЧЕНИЯ*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дети 0-17 лет включительно)</w:t>
      </w:r>
    </w:p>
    <w:tbl>
      <w:tblPr>
        <w:tblW w:w="155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"/>
        <w:gridCol w:w="900"/>
        <w:gridCol w:w="999"/>
        <w:gridCol w:w="999"/>
        <w:gridCol w:w="999"/>
        <w:gridCol w:w="999"/>
        <w:gridCol w:w="999"/>
        <w:gridCol w:w="999"/>
        <w:gridCol w:w="999"/>
        <w:gridCol w:w="999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ых учреждений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их учрежд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напра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кругло-суточ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ациона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и  больными дней леч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6" w:name="z2003_001_04"/>
            <w:bookmarkStart w:id="2187" w:name="z2003_001_04"/>
            <w:bookmarkEnd w:id="218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8" w:name="z2003_001_05"/>
            <w:bookmarkStart w:id="2189" w:name="z2003_001_05"/>
            <w:bookmarkEnd w:id="218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0" w:name="z2003_001_06"/>
            <w:bookmarkStart w:id="2191" w:name="z2003_001_06"/>
            <w:bookmarkEnd w:id="219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2" w:name="z2003_001_07"/>
            <w:bookmarkStart w:id="2193" w:name="z2003_001_07"/>
            <w:bookmarkEnd w:id="219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194" w:name="z2003_001_08"/>
            <w:bookmarkEnd w:id="2194"/>
            <w:r>
              <w:rPr>
                <w:b/>
                <w:bCs/>
              </w:rPr>
              <w:t>1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5" w:name="z2003_001_09"/>
            <w:bookmarkStart w:id="2196" w:name="z2003_001_09"/>
            <w:bookmarkEnd w:id="219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197" w:name="z2003_001_10"/>
            <w:bookmarkEnd w:id="2197"/>
            <w:r>
              <w:rPr>
                <w:b/>
                <w:bCs/>
              </w:rPr>
              <w:t>20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8" w:name="z2003_001_11"/>
            <w:bookmarkStart w:id="2199" w:name="z2003_001_11"/>
            <w:bookmarkEnd w:id="219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0" w:name="z2003_002_04"/>
            <w:bookmarkStart w:id="2201" w:name="z2003_002_04"/>
            <w:bookmarkEnd w:id="220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2" w:name="z2003_002_05"/>
            <w:bookmarkStart w:id="2203" w:name="z2003_002_05"/>
            <w:bookmarkEnd w:id="220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4" w:name="z2003_002_06"/>
            <w:bookmarkStart w:id="2205" w:name="z2003_002_06"/>
            <w:bookmarkEnd w:id="220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6" w:name="z2003_002_07"/>
            <w:bookmarkStart w:id="2207" w:name="z2003_002_07"/>
            <w:bookmarkEnd w:id="220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8" w:name="z2003_002_08"/>
            <w:bookmarkStart w:id="2209" w:name="z2003_002_08"/>
            <w:bookmarkEnd w:id="220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0" w:name="z2003_002_09"/>
            <w:bookmarkStart w:id="2211" w:name="z2003_002_09"/>
            <w:bookmarkEnd w:id="221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2" w:name="z2003_002_10"/>
            <w:bookmarkStart w:id="2213" w:name="z2003_002_10"/>
            <w:bookmarkEnd w:id="221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4" w:name="z2003_002_11"/>
            <w:bookmarkStart w:id="2215" w:name="z2003_002_11"/>
            <w:bookmarkEnd w:id="221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6" w:name="z2003_003_04"/>
            <w:bookmarkStart w:id="2217" w:name="z2003_003_04"/>
            <w:bookmarkEnd w:id="221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8" w:name="z2003_003_05"/>
            <w:bookmarkStart w:id="2219" w:name="z2003_003_05"/>
            <w:bookmarkEnd w:id="221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0" w:name="z2003_003_06"/>
            <w:bookmarkStart w:id="2221" w:name="z2003_003_06"/>
            <w:bookmarkEnd w:id="222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2" w:name="z2003_003_07"/>
            <w:bookmarkStart w:id="2223" w:name="z2003_003_07"/>
            <w:bookmarkEnd w:id="222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4" w:name="z2003_003_08"/>
            <w:bookmarkStart w:id="2225" w:name="z2003_003_08"/>
            <w:bookmarkEnd w:id="222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6" w:name="z2003_003_09"/>
            <w:bookmarkStart w:id="2227" w:name="z2003_003_09"/>
            <w:bookmarkEnd w:id="222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8" w:name="z2003_003_10"/>
            <w:bookmarkStart w:id="2229" w:name="z2003_003_10"/>
            <w:bookmarkEnd w:id="222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0" w:name="z2003_003_11"/>
            <w:bookmarkStart w:id="2231" w:name="z2003_003_11"/>
            <w:bookmarkEnd w:id="223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2" w:name="z2003_004_04"/>
            <w:bookmarkStart w:id="2233" w:name="z2003_004_04"/>
            <w:bookmarkEnd w:id="223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4" w:name="z2003_004_05"/>
            <w:bookmarkStart w:id="2235" w:name="z2003_004_05"/>
            <w:bookmarkEnd w:id="223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6" w:name="z2003_004_06"/>
            <w:bookmarkStart w:id="2237" w:name="z2003_004_06"/>
            <w:bookmarkEnd w:id="223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8" w:name="z2003_004_07"/>
            <w:bookmarkStart w:id="2239" w:name="z2003_004_07"/>
            <w:bookmarkEnd w:id="223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0" w:name="z2003_004_08"/>
            <w:bookmarkStart w:id="2241" w:name="z2003_004_08"/>
            <w:bookmarkEnd w:id="224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2" w:name="z2003_004_09"/>
            <w:bookmarkStart w:id="2243" w:name="z2003_004_09"/>
            <w:bookmarkEnd w:id="224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4" w:name="z2003_004_10"/>
            <w:bookmarkStart w:id="2245" w:name="z2003_004_10"/>
            <w:bookmarkEnd w:id="224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6" w:name="z2003_004_11"/>
            <w:bookmarkStart w:id="2247" w:name="z2003_004_11"/>
            <w:bookmarkEnd w:id="2247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8" w:name="z2003_005_04"/>
            <w:bookmarkStart w:id="2249" w:name="z2003_005_04"/>
            <w:bookmarkEnd w:id="224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0" w:name="z2003_005_05"/>
            <w:bookmarkStart w:id="2251" w:name="z2003_005_05"/>
            <w:bookmarkEnd w:id="225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2" w:name="z2003_005_06"/>
            <w:bookmarkStart w:id="2253" w:name="z2003_005_06"/>
            <w:bookmarkEnd w:id="225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4" w:name="z2003_005_07"/>
            <w:bookmarkStart w:id="2255" w:name="z2003_005_07"/>
            <w:bookmarkEnd w:id="225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6" w:name="z2003_005_08"/>
            <w:bookmarkStart w:id="2257" w:name="z2003_005_08"/>
            <w:bookmarkEnd w:id="225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8" w:name="z2003_005_09"/>
            <w:bookmarkStart w:id="2259" w:name="z2003_005_09"/>
            <w:bookmarkEnd w:id="225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0" w:name="z2003_005_10"/>
            <w:bookmarkStart w:id="2261" w:name="z2003_005_10"/>
            <w:bookmarkEnd w:id="226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2" w:name="z2003_005_11"/>
            <w:bookmarkStart w:id="2263" w:name="z2003_005_11"/>
            <w:bookmarkEnd w:id="2263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4" w:name="z2003_006_04"/>
            <w:bookmarkStart w:id="2265" w:name="z2003_006_04"/>
            <w:bookmarkEnd w:id="226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6" w:name="z2003_006_05"/>
            <w:bookmarkStart w:id="2267" w:name="z2003_006_05"/>
            <w:bookmarkEnd w:id="226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8" w:name="z2003_006_06"/>
            <w:bookmarkStart w:id="2269" w:name="z2003_006_06"/>
            <w:bookmarkEnd w:id="226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0" w:name="z2003_006_07"/>
            <w:bookmarkStart w:id="2271" w:name="z2003_006_07"/>
            <w:bookmarkEnd w:id="227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2" w:name="z2003_006_08"/>
            <w:bookmarkStart w:id="2273" w:name="z2003_006_08"/>
            <w:bookmarkEnd w:id="227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4" w:name="z2003_006_09"/>
            <w:bookmarkStart w:id="2275" w:name="z2003_006_09"/>
            <w:bookmarkEnd w:id="227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6" w:name="z2003_006_10"/>
            <w:bookmarkStart w:id="2277" w:name="z2003_006_10"/>
            <w:bookmarkEnd w:id="227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8" w:name="z2003_006_11"/>
            <w:bookmarkStart w:id="2279" w:name="z2003_006_11"/>
            <w:bookmarkEnd w:id="227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0" w:name="z2003_007_04"/>
            <w:bookmarkStart w:id="2281" w:name="z2003_007_04"/>
            <w:bookmarkEnd w:id="228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2" w:name="z2003_007_05"/>
            <w:bookmarkStart w:id="2283" w:name="z2003_007_05"/>
            <w:bookmarkEnd w:id="228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4" w:name="z2003_007_06"/>
            <w:bookmarkStart w:id="2285" w:name="z2003_007_06"/>
            <w:bookmarkEnd w:id="228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6" w:name="z2003_007_07"/>
            <w:bookmarkStart w:id="2287" w:name="z2003_007_07"/>
            <w:bookmarkEnd w:id="228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288" w:name="z2003_007_08"/>
            <w:bookmarkEnd w:id="2288"/>
            <w:r>
              <w:rPr>
                <w:b/>
                <w:bCs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9" w:name="z2003_007_09"/>
            <w:bookmarkStart w:id="2290" w:name="z2003_007_09"/>
            <w:bookmarkEnd w:id="229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291" w:name="z2003_007_10"/>
            <w:bookmarkEnd w:id="2291"/>
            <w:r>
              <w:rPr>
                <w:b/>
                <w:bCs/>
              </w:rPr>
              <w:t>3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2" w:name="z2003_007_11"/>
            <w:bookmarkStart w:id="2293" w:name="z2003_007_11"/>
            <w:bookmarkEnd w:id="2293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4" w:name="z2003_008_04"/>
            <w:bookmarkStart w:id="2295" w:name="z2003_008_04"/>
            <w:bookmarkEnd w:id="229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6" w:name="z2003_008_05"/>
            <w:bookmarkStart w:id="2297" w:name="z2003_008_05"/>
            <w:bookmarkEnd w:id="229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8" w:name="z2003_008_06"/>
            <w:bookmarkStart w:id="2299" w:name="z2003_008_06"/>
            <w:bookmarkEnd w:id="229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0" w:name="z2003_008_07"/>
            <w:bookmarkStart w:id="2301" w:name="z2003_008_07"/>
            <w:bookmarkEnd w:id="230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2" w:name="z2003_008_08"/>
            <w:bookmarkStart w:id="2303" w:name="z2003_008_08"/>
            <w:bookmarkEnd w:id="230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4" w:name="z2003_008_09"/>
            <w:bookmarkStart w:id="2305" w:name="z2003_008_09"/>
            <w:bookmarkEnd w:id="230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6" w:name="z2003_008_10"/>
            <w:bookmarkStart w:id="2307" w:name="z2003_008_10"/>
            <w:bookmarkEnd w:id="230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8" w:name="z2003_008_11"/>
            <w:bookmarkStart w:id="2309" w:name="z2003_008_11"/>
            <w:bookmarkEnd w:id="230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0" w:name="z2003_009_04"/>
            <w:bookmarkStart w:id="2311" w:name="z2003_009_04"/>
            <w:bookmarkEnd w:id="231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2" w:name="z2003_009_05"/>
            <w:bookmarkStart w:id="2313" w:name="z2003_009_05"/>
            <w:bookmarkEnd w:id="231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4" w:name="z2003_009_06"/>
            <w:bookmarkStart w:id="2315" w:name="z2003_009_06"/>
            <w:bookmarkEnd w:id="231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6" w:name="z2003_009_07"/>
            <w:bookmarkStart w:id="2317" w:name="z2003_009_07"/>
            <w:bookmarkEnd w:id="231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8" w:name="z2003_009_08"/>
            <w:bookmarkStart w:id="2319" w:name="z2003_009_08"/>
            <w:bookmarkEnd w:id="231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0" w:name="z2003_009_09"/>
            <w:bookmarkStart w:id="2321" w:name="z2003_009_09"/>
            <w:bookmarkEnd w:id="232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2" w:name="z2003_009_10"/>
            <w:bookmarkStart w:id="2323" w:name="z2003_009_10"/>
            <w:bookmarkEnd w:id="232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4" w:name="z2003_009_11"/>
            <w:bookmarkStart w:id="2325" w:name="z2003_009_11"/>
            <w:bookmarkEnd w:id="232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6" w:name="z2003_010_04"/>
            <w:bookmarkStart w:id="2327" w:name="z2003_010_04"/>
            <w:bookmarkEnd w:id="232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8" w:name="z2003_010_05"/>
            <w:bookmarkStart w:id="2329" w:name="z2003_010_05"/>
            <w:bookmarkEnd w:id="232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0" w:name="z2003_010_06"/>
            <w:bookmarkStart w:id="2331" w:name="z2003_010_06"/>
            <w:bookmarkEnd w:id="233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2" w:name="z2003_010_07"/>
            <w:bookmarkStart w:id="2333" w:name="z2003_010_07"/>
            <w:bookmarkEnd w:id="233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4" w:name="z2003_010_08"/>
            <w:bookmarkStart w:id="2335" w:name="z2003_010_08"/>
            <w:bookmarkEnd w:id="233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6" w:name="z2003_010_09"/>
            <w:bookmarkStart w:id="2337" w:name="z2003_010_09"/>
            <w:bookmarkEnd w:id="233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8" w:name="z2003_010_10"/>
            <w:bookmarkStart w:id="2339" w:name="z2003_010_10"/>
            <w:bookmarkEnd w:id="233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0" w:name="z2003_010_11"/>
            <w:bookmarkStart w:id="2341" w:name="z2003_010_11"/>
            <w:bookmarkEnd w:id="234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2" w:name="z2003_011_04"/>
            <w:bookmarkStart w:id="2343" w:name="z2003_011_04"/>
            <w:bookmarkEnd w:id="234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4" w:name="z2003_011_05"/>
            <w:bookmarkStart w:id="2345" w:name="z2003_011_05"/>
            <w:bookmarkEnd w:id="234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6" w:name="z2003_011_06"/>
            <w:bookmarkStart w:id="2347" w:name="z2003_011_06"/>
            <w:bookmarkEnd w:id="234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8" w:name="z2003_011_07"/>
            <w:bookmarkStart w:id="2349" w:name="z2003_011_07"/>
            <w:bookmarkEnd w:id="234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0" w:name="z2003_011_08"/>
            <w:bookmarkStart w:id="2351" w:name="z2003_011_08"/>
            <w:bookmarkEnd w:id="235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2" w:name="z2003_011_09"/>
            <w:bookmarkStart w:id="2353" w:name="z2003_011_09"/>
            <w:bookmarkEnd w:id="235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4" w:name="z2003_011_10"/>
            <w:bookmarkStart w:id="2355" w:name="z2003_011_10"/>
            <w:bookmarkEnd w:id="235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6" w:name="z2003_011_11"/>
            <w:bookmarkStart w:id="2357" w:name="z2003_011_11"/>
            <w:bookmarkEnd w:id="2357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8" w:name="z2003_012_04"/>
            <w:bookmarkStart w:id="2359" w:name="z2003_012_04"/>
            <w:bookmarkEnd w:id="235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0" w:name="z2003_012_05"/>
            <w:bookmarkStart w:id="2361" w:name="z2003_012_05"/>
            <w:bookmarkEnd w:id="236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2" w:name="z2003_012_06"/>
            <w:bookmarkStart w:id="2363" w:name="z2003_012_06"/>
            <w:bookmarkEnd w:id="236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4" w:name="z2003_012_07"/>
            <w:bookmarkStart w:id="2365" w:name="z2003_012_07"/>
            <w:bookmarkEnd w:id="236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6" w:name="z2003_012_08"/>
            <w:bookmarkStart w:id="2367" w:name="z2003_012_08"/>
            <w:bookmarkEnd w:id="236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8" w:name="z2003_012_09"/>
            <w:bookmarkStart w:id="2369" w:name="z2003_012_09"/>
            <w:bookmarkEnd w:id="236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0" w:name="z2003_012_10"/>
            <w:bookmarkStart w:id="2371" w:name="z2003_012_10"/>
            <w:bookmarkEnd w:id="237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2" w:name="z2003_012_11"/>
            <w:bookmarkStart w:id="2373" w:name="z2003_012_11"/>
            <w:bookmarkEnd w:id="2373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4" w:name="z2003_013_04"/>
            <w:bookmarkStart w:id="2375" w:name="z2003_013_04"/>
            <w:bookmarkEnd w:id="237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6" w:name="z2003_013_05"/>
            <w:bookmarkStart w:id="2377" w:name="z2003_013_05"/>
            <w:bookmarkEnd w:id="237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8" w:name="z2003_013_06"/>
            <w:bookmarkStart w:id="2379" w:name="z2003_013_06"/>
            <w:bookmarkEnd w:id="237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0" w:name="z2003_013_07"/>
            <w:bookmarkStart w:id="2381" w:name="z2003_013_07"/>
            <w:bookmarkEnd w:id="238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2" w:name="z2003_013_08"/>
            <w:bookmarkStart w:id="2383" w:name="z2003_013_08"/>
            <w:bookmarkEnd w:id="238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4" w:name="z2003_013_09"/>
            <w:bookmarkStart w:id="2385" w:name="z2003_013_09"/>
            <w:bookmarkEnd w:id="238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6" w:name="z2003_013_10"/>
            <w:bookmarkStart w:id="2387" w:name="z2003_013_10"/>
            <w:bookmarkEnd w:id="238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8" w:name="z2003_013_11"/>
            <w:bookmarkStart w:id="2389" w:name="z2003_013_11"/>
            <w:bookmarkEnd w:id="238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0" w:name="z2003_014_04"/>
            <w:bookmarkStart w:id="2391" w:name="z2003_014_04"/>
            <w:bookmarkEnd w:id="239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2" w:name="z2003_014_05"/>
            <w:bookmarkStart w:id="2393" w:name="z2003_014_05"/>
            <w:bookmarkEnd w:id="239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4" w:name="z2003_014_06"/>
            <w:bookmarkStart w:id="2395" w:name="z2003_014_06"/>
            <w:bookmarkEnd w:id="239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6" w:name="z2003_014_07"/>
            <w:bookmarkStart w:id="2397" w:name="z2003_014_07"/>
            <w:bookmarkEnd w:id="239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398" w:name="z2003_014_08"/>
            <w:bookmarkEnd w:id="2398"/>
            <w:r>
              <w:rPr>
                <w:b/>
                <w:bCs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9" w:name="z2003_014_09"/>
            <w:bookmarkStart w:id="2400" w:name="z2003_014_09"/>
            <w:bookmarkEnd w:id="240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401" w:name="z2003_014_10"/>
            <w:bookmarkEnd w:id="2401"/>
            <w:r>
              <w:rPr>
                <w:b/>
                <w:bCs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2" w:name="z2003_014_11"/>
            <w:bookmarkStart w:id="2403" w:name="z2003_014_11"/>
            <w:bookmarkEnd w:id="2403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4" w:name="z2003_015_04"/>
            <w:bookmarkStart w:id="2405" w:name="z2003_015_04"/>
            <w:bookmarkEnd w:id="240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6" w:name="z2003_015_05"/>
            <w:bookmarkStart w:id="2407" w:name="z2003_015_05"/>
            <w:bookmarkEnd w:id="240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8" w:name="z2003_015_06"/>
            <w:bookmarkStart w:id="2409" w:name="z2003_015_06"/>
            <w:bookmarkEnd w:id="240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0" w:name="z2003_015_07"/>
            <w:bookmarkStart w:id="2411" w:name="z2003_015_07"/>
            <w:bookmarkEnd w:id="241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2" w:name="z2003_015_08"/>
            <w:bookmarkStart w:id="2413" w:name="z2003_015_08"/>
            <w:bookmarkEnd w:id="241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4" w:name="z2003_015_09"/>
            <w:bookmarkStart w:id="2415" w:name="z2003_015_09"/>
            <w:bookmarkEnd w:id="241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6" w:name="z2003_015_10"/>
            <w:bookmarkStart w:id="2417" w:name="z2003_015_10"/>
            <w:bookmarkEnd w:id="241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8" w:name="z2003_015_11"/>
            <w:bookmarkStart w:id="2419" w:name="z2003_015_11"/>
            <w:bookmarkEnd w:id="241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0" w:name="z2003_016_04"/>
            <w:bookmarkStart w:id="2421" w:name="z2003_016_04"/>
            <w:bookmarkEnd w:id="242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2" w:name="z2003_016_05"/>
            <w:bookmarkStart w:id="2423" w:name="z2003_016_05"/>
            <w:bookmarkEnd w:id="242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4" w:name="z2003_016_06"/>
            <w:bookmarkStart w:id="2425" w:name="z2003_016_06"/>
            <w:bookmarkEnd w:id="242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6" w:name="z2003_016_07"/>
            <w:bookmarkStart w:id="2427" w:name="z2003_016_07"/>
            <w:bookmarkEnd w:id="242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428" w:name="z2003_016_08"/>
            <w:bookmarkEnd w:id="2428"/>
            <w:r>
              <w:rPr>
                <w:b/>
                <w:bCs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9" w:name="z2003_016_09"/>
            <w:bookmarkStart w:id="2430" w:name="z2003_016_09"/>
            <w:bookmarkEnd w:id="243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431" w:name="z2003_016_10"/>
            <w:bookmarkEnd w:id="2431"/>
            <w:r>
              <w:rPr>
                <w:b/>
                <w:bCs/>
              </w:rPr>
              <w:t>1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2" w:name="z2003_016_11"/>
            <w:bookmarkStart w:id="2433" w:name="z2003_016_11"/>
            <w:bookmarkEnd w:id="2433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4" w:name="z2003_017_04"/>
            <w:bookmarkStart w:id="2435" w:name="z2003_017_04"/>
            <w:bookmarkEnd w:id="243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6" w:name="z2003_017_05"/>
            <w:bookmarkStart w:id="2437" w:name="z2003_017_05"/>
            <w:bookmarkEnd w:id="243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8" w:name="z2003_017_06"/>
            <w:bookmarkStart w:id="2439" w:name="z2003_017_06"/>
            <w:bookmarkEnd w:id="243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0" w:name="z2003_017_07"/>
            <w:bookmarkStart w:id="2441" w:name="z2003_017_07"/>
            <w:bookmarkEnd w:id="244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2" w:name="z2003_017_08"/>
            <w:bookmarkStart w:id="2443" w:name="z2003_017_08"/>
            <w:bookmarkEnd w:id="244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4" w:name="z2003_017_09"/>
            <w:bookmarkStart w:id="2445" w:name="z2003_017_09"/>
            <w:bookmarkEnd w:id="244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6" w:name="z2003_017_10"/>
            <w:bookmarkStart w:id="2447" w:name="z2003_017_10"/>
            <w:bookmarkEnd w:id="244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8" w:name="z2003_017_11"/>
            <w:bookmarkStart w:id="2449" w:name="z2003_017_11"/>
            <w:bookmarkEnd w:id="244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0" w:name="z2003_018_04"/>
            <w:bookmarkStart w:id="2451" w:name="z2003_018_04"/>
            <w:bookmarkEnd w:id="245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2" w:name="z2003_018_05"/>
            <w:bookmarkStart w:id="2453" w:name="z2003_018_05"/>
            <w:bookmarkEnd w:id="245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4" w:name="z2003_018_06"/>
            <w:bookmarkStart w:id="2455" w:name="z2003_018_06"/>
            <w:bookmarkEnd w:id="245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6" w:name="z2003_018_07"/>
            <w:bookmarkStart w:id="2457" w:name="z2003_018_07"/>
            <w:bookmarkEnd w:id="245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458" w:name="z2003_018_08"/>
            <w:bookmarkEnd w:id="2458"/>
            <w:r>
              <w:rPr>
                <w:b/>
                <w:bCs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9" w:name="z2003_018_09"/>
            <w:bookmarkStart w:id="2460" w:name="z2003_018_09"/>
            <w:bookmarkEnd w:id="246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461" w:name="z2003_018_10"/>
            <w:bookmarkEnd w:id="2461"/>
            <w:r>
              <w:rPr>
                <w:b/>
                <w:bCs/>
              </w:rPr>
              <w:t>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2" w:name="z2003_018_11"/>
            <w:bookmarkStart w:id="2463" w:name="z2003_018_11"/>
            <w:bookmarkEnd w:id="2463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4" w:name="z2003_019_04"/>
            <w:bookmarkStart w:id="2465" w:name="z2003_019_04"/>
            <w:bookmarkEnd w:id="246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6" w:name="z2003_019_05"/>
            <w:bookmarkStart w:id="2467" w:name="z2003_019_05"/>
            <w:bookmarkEnd w:id="246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8" w:name="z2003_019_06"/>
            <w:bookmarkStart w:id="2469" w:name="z2003_019_06"/>
            <w:bookmarkEnd w:id="246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0" w:name="z2003_019_07"/>
            <w:bookmarkStart w:id="2471" w:name="z2003_019_07"/>
            <w:bookmarkEnd w:id="247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472" w:name="z2003_019_08"/>
            <w:bookmarkEnd w:id="2472"/>
            <w:r>
              <w:rPr>
                <w:b/>
                <w:bCs/>
              </w:rPr>
              <w:t>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3" w:name="z2003_019_09"/>
            <w:bookmarkStart w:id="2474" w:name="z2003_019_09"/>
            <w:bookmarkEnd w:id="247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475" w:name="z2003_019_10"/>
            <w:bookmarkEnd w:id="2475"/>
            <w:r>
              <w:rPr>
                <w:b/>
                <w:bCs/>
              </w:rPr>
              <w:t>14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6" w:name="z2003_019_11"/>
            <w:bookmarkStart w:id="2477" w:name="z2003_019_11"/>
            <w:bookmarkEnd w:id="2477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8" w:name="z2003_020_04"/>
            <w:bookmarkStart w:id="2479" w:name="z2003_020_04"/>
            <w:bookmarkEnd w:id="247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0" w:name="z2003_020_05"/>
            <w:bookmarkStart w:id="2481" w:name="z2003_020_05"/>
            <w:bookmarkEnd w:id="248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2" w:name="z2003_020_06"/>
            <w:bookmarkStart w:id="2483" w:name="z2003_020_06"/>
            <w:bookmarkEnd w:id="248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4" w:name="z2003_020_07"/>
            <w:bookmarkStart w:id="2485" w:name="z2003_020_07"/>
            <w:bookmarkEnd w:id="248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6" w:name="z2003_020_08"/>
            <w:bookmarkStart w:id="2487" w:name="z2003_020_08"/>
            <w:bookmarkEnd w:id="248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8" w:name="z2003_020_09"/>
            <w:bookmarkStart w:id="2489" w:name="z2003_020_09"/>
            <w:bookmarkEnd w:id="248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0" w:name="z2003_020_10"/>
            <w:bookmarkStart w:id="2491" w:name="z2003_020_10"/>
            <w:bookmarkEnd w:id="249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2" w:name="z2003_020_11"/>
            <w:bookmarkStart w:id="2493" w:name="z2003_020_11"/>
            <w:bookmarkEnd w:id="2493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4" w:name="z2003_021_04"/>
            <w:bookmarkStart w:id="2495" w:name="z2003_021_04"/>
            <w:bookmarkEnd w:id="249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496" w:name="z2003_021_05"/>
            <w:bookmarkEnd w:id="2496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497" w:name="z2003_021_06"/>
            <w:bookmarkStart w:id="2498" w:name="z2003_021_06"/>
            <w:bookmarkEnd w:id="249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499" w:name="z2003_021_07"/>
            <w:bookmarkEnd w:id="2499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00" w:name="z2003_021_08"/>
            <w:bookmarkStart w:id="2501" w:name="z2003_021_08"/>
            <w:bookmarkEnd w:id="250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02" w:name="z2003_021_09"/>
            <w:bookmarkStart w:id="2503" w:name="z2003_021_09"/>
            <w:bookmarkEnd w:id="250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04" w:name="z2003_021_10"/>
            <w:bookmarkStart w:id="2505" w:name="z2003_021_10"/>
            <w:bookmarkEnd w:id="250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06" w:name="z2003_021_11"/>
            <w:bookmarkEnd w:id="2506"/>
            <w:r>
              <w:rPr>
                <w:b/>
              </w:rPr>
              <w:t>Х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о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7" w:name="z2003_022_04"/>
            <w:bookmarkStart w:id="2508" w:name="z2003_022_04"/>
            <w:bookmarkEnd w:id="250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9" w:name="z2003_022_05"/>
            <w:bookmarkStart w:id="2510" w:name="z2003_022_05"/>
            <w:bookmarkEnd w:id="251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11" w:name="z2003_022_06"/>
            <w:bookmarkEnd w:id="2511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12" w:name="z2003_022_07"/>
            <w:bookmarkStart w:id="2513" w:name="z2003_022_07"/>
            <w:bookmarkEnd w:id="251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14" w:name="z2003_022_08"/>
            <w:bookmarkStart w:id="2515" w:name="z2003_022_08"/>
            <w:bookmarkEnd w:id="251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16" w:name="z2003_022_09"/>
            <w:bookmarkStart w:id="2517" w:name="z2003_022_09"/>
            <w:bookmarkEnd w:id="251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18" w:name="z2003_022_10"/>
            <w:bookmarkEnd w:id="2518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19" w:name="z2003_022_11"/>
            <w:bookmarkStart w:id="2520" w:name="z2003_022_11"/>
            <w:bookmarkEnd w:id="252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1" w:name="z2003_023_04"/>
            <w:bookmarkStart w:id="2522" w:name="z2003_023_04"/>
            <w:bookmarkEnd w:id="252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23" w:name="z2003_023_05"/>
            <w:bookmarkEnd w:id="2523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24" w:name="z2003_023_06"/>
            <w:bookmarkEnd w:id="2524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25" w:name="z2003_023_07"/>
            <w:bookmarkEnd w:id="2525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26" w:name="z2003_023_08"/>
            <w:bookmarkStart w:id="2527" w:name="z2003_023_08"/>
            <w:bookmarkEnd w:id="252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28" w:name="z2003_023_09"/>
            <w:bookmarkEnd w:id="2528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29" w:name="z2003_023_10"/>
            <w:bookmarkEnd w:id="2529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Cs w:val="false"/>
                <w:color w:val="000000"/>
                <w:sz w:val="20"/>
                <w:szCs w:val="20"/>
              </w:rPr>
            </w:pPr>
            <w:bookmarkStart w:id="2530" w:name="z2003_023_11"/>
            <w:bookmarkEnd w:id="2530"/>
            <w:r>
              <w:rPr>
                <w:bCs w:val="false"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2003 (продолжение)</w:t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40"/>
        <w:gridCol w:w="90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1" w:name="z2003_001_12"/>
            <w:bookmarkStart w:id="2532" w:name="z2003_001_12"/>
            <w:bookmarkEnd w:id="253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3" w:name="z2003_001_13"/>
            <w:bookmarkStart w:id="2534" w:name="z2003_001_13"/>
            <w:bookmarkEnd w:id="253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5" w:name="z2003_001_14"/>
            <w:bookmarkStart w:id="2536" w:name="z2003_001_14"/>
            <w:bookmarkEnd w:id="253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7" w:name="z2003_001_15"/>
            <w:bookmarkStart w:id="2538" w:name="z2003_001_15"/>
            <w:bookmarkEnd w:id="253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9" w:name="z2003_002_12"/>
            <w:bookmarkStart w:id="2540" w:name="z2003_002_12"/>
            <w:bookmarkEnd w:id="254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1" w:name="z2003_002_13"/>
            <w:bookmarkStart w:id="2542" w:name="z2003_002_13"/>
            <w:bookmarkEnd w:id="254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3" w:name="z2003_002_14"/>
            <w:bookmarkStart w:id="2544" w:name="z2003_002_14"/>
            <w:bookmarkEnd w:id="254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5" w:name="z2003_002_15"/>
            <w:bookmarkStart w:id="2546" w:name="z2003_002_15"/>
            <w:bookmarkEnd w:id="254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7" w:name="z2003_003_12"/>
            <w:bookmarkStart w:id="2548" w:name="z2003_003_12"/>
            <w:bookmarkEnd w:id="254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9" w:name="z2003_003_13"/>
            <w:bookmarkStart w:id="2550" w:name="z2003_003_13"/>
            <w:bookmarkEnd w:id="255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1" w:name="z2003_003_14"/>
            <w:bookmarkStart w:id="2552" w:name="z2003_003_14"/>
            <w:bookmarkEnd w:id="255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3" w:name="z2003_003_15"/>
            <w:bookmarkStart w:id="2554" w:name="z2003_003_15"/>
            <w:bookmarkEnd w:id="255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5" w:name="z2003_004_12"/>
            <w:bookmarkStart w:id="2556" w:name="z2003_004_12"/>
            <w:bookmarkEnd w:id="255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7" w:name="z2003_004_13"/>
            <w:bookmarkStart w:id="2558" w:name="z2003_004_13"/>
            <w:bookmarkEnd w:id="255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9" w:name="z2003_004_14"/>
            <w:bookmarkStart w:id="2560" w:name="z2003_004_14"/>
            <w:bookmarkEnd w:id="256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1" w:name="z2003_004_15"/>
            <w:bookmarkStart w:id="2562" w:name="z2003_004_15"/>
            <w:bookmarkEnd w:id="256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3" w:name="z2003_005_12"/>
            <w:bookmarkStart w:id="2564" w:name="z2003_005_12"/>
            <w:bookmarkEnd w:id="256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5" w:name="z2003_005_13"/>
            <w:bookmarkStart w:id="2566" w:name="z2003_005_13"/>
            <w:bookmarkEnd w:id="256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7" w:name="z2003_005_14"/>
            <w:bookmarkStart w:id="2568" w:name="z2003_005_14"/>
            <w:bookmarkEnd w:id="256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9" w:name="z2003_005_15"/>
            <w:bookmarkStart w:id="2570" w:name="z2003_005_15"/>
            <w:bookmarkEnd w:id="257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1" w:name="z2003_006_12"/>
            <w:bookmarkStart w:id="2572" w:name="z2003_006_12"/>
            <w:bookmarkEnd w:id="257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3" w:name="z2003_006_13"/>
            <w:bookmarkStart w:id="2574" w:name="z2003_006_13"/>
            <w:bookmarkEnd w:id="257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5" w:name="z2003_006_14"/>
            <w:bookmarkStart w:id="2576" w:name="z2003_006_14"/>
            <w:bookmarkEnd w:id="257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7" w:name="z2003_006_15"/>
            <w:bookmarkStart w:id="2578" w:name="z2003_006_15"/>
            <w:bookmarkEnd w:id="257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9" w:name="z2003_007_12"/>
            <w:bookmarkStart w:id="2580" w:name="z2003_007_12"/>
            <w:bookmarkEnd w:id="258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1" w:name="z2003_007_13"/>
            <w:bookmarkStart w:id="2582" w:name="z2003_007_13"/>
            <w:bookmarkEnd w:id="258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3" w:name="z2003_007_14"/>
            <w:bookmarkStart w:id="2584" w:name="z2003_007_14"/>
            <w:bookmarkEnd w:id="258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5" w:name="z2003_007_15"/>
            <w:bookmarkStart w:id="2586" w:name="z2003_007_15"/>
            <w:bookmarkEnd w:id="258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7" w:name="z2003_008_12"/>
            <w:bookmarkStart w:id="2588" w:name="z2003_008_12"/>
            <w:bookmarkEnd w:id="258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9" w:name="z2003_008_13"/>
            <w:bookmarkStart w:id="2590" w:name="z2003_008_13"/>
            <w:bookmarkEnd w:id="259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1" w:name="z2003_008_14"/>
            <w:bookmarkStart w:id="2592" w:name="z2003_008_14"/>
            <w:bookmarkEnd w:id="259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3" w:name="z2003_008_15"/>
            <w:bookmarkStart w:id="2594" w:name="z2003_008_15"/>
            <w:bookmarkEnd w:id="259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5" w:name="z2003_009_12"/>
            <w:bookmarkStart w:id="2596" w:name="z2003_009_12"/>
            <w:bookmarkEnd w:id="259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7" w:name="z2003_009_13"/>
            <w:bookmarkStart w:id="2598" w:name="z2003_009_13"/>
            <w:bookmarkEnd w:id="259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9" w:name="z2003_009_14"/>
            <w:bookmarkStart w:id="2600" w:name="z2003_009_14"/>
            <w:bookmarkEnd w:id="260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1" w:name="z2003_009_15"/>
            <w:bookmarkStart w:id="2602" w:name="z2003_009_15"/>
            <w:bookmarkEnd w:id="260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3" w:name="z2003_010_12"/>
            <w:bookmarkStart w:id="2604" w:name="z2003_010_12"/>
            <w:bookmarkEnd w:id="260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5" w:name="z2003_010_13"/>
            <w:bookmarkStart w:id="2606" w:name="z2003_010_13"/>
            <w:bookmarkEnd w:id="260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7" w:name="z2003_010_14"/>
            <w:bookmarkStart w:id="2608" w:name="z2003_010_14"/>
            <w:bookmarkEnd w:id="260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9" w:name="z2003_010_15"/>
            <w:bookmarkStart w:id="2610" w:name="z2003_010_15"/>
            <w:bookmarkEnd w:id="261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1" w:name="z2003_011_12"/>
            <w:bookmarkStart w:id="2612" w:name="z2003_011_12"/>
            <w:bookmarkEnd w:id="261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3" w:name="z2003_011_13"/>
            <w:bookmarkStart w:id="2614" w:name="z2003_011_13"/>
            <w:bookmarkEnd w:id="261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5" w:name="z2003_011_14"/>
            <w:bookmarkStart w:id="2616" w:name="z2003_011_14"/>
            <w:bookmarkEnd w:id="261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7" w:name="z2003_011_15"/>
            <w:bookmarkStart w:id="2618" w:name="z2003_011_15"/>
            <w:bookmarkEnd w:id="261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9" w:name="z2003_012_12"/>
            <w:bookmarkStart w:id="2620" w:name="z2003_012_12"/>
            <w:bookmarkEnd w:id="262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1" w:name="z2003_012_13"/>
            <w:bookmarkStart w:id="2622" w:name="z2003_012_13"/>
            <w:bookmarkEnd w:id="262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3" w:name="z2003_012_14"/>
            <w:bookmarkStart w:id="2624" w:name="z2003_012_14"/>
            <w:bookmarkEnd w:id="262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5" w:name="z2003_012_15"/>
            <w:bookmarkStart w:id="2626" w:name="z2003_012_15"/>
            <w:bookmarkEnd w:id="262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7" w:name="z2003_013_12"/>
            <w:bookmarkStart w:id="2628" w:name="z2003_013_12"/>
            <w:bookmarkEnd w:id="262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9" w:name="z2003_013_13"/>
            <w:bookmarkStart w:id="2630" w:name="z2003_013_13"/>
            <w:bookmarkEnd w:id="263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1" w:name="z2003_013_14"/>
            <w:bookmarkStart w:id="2632" w:name="z2003_013_14"/>
            <w:bookmarkEnd w:id="263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3" w:name="z2003_013_15"/>
            <w:bookmarkStart w:id="2634" w:name="z2003_013_15"/>
            <w:bookmarkEnd w:id="263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5" w:name="z2003_014_12"/>
            <w:bookmarkStart w:id="2636" w:name="z2003_014_12"/>
            <w:bookmarkEnd w:id="263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7" w:name="z2003_014_13"/>
            <w:bookmarkStart w:id="2638" w:name="z2003_014_13"/>
            <w:bookmarkEnd w:id="263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9" w:name="z2003_014_14"/>
            <w:bookmarkStart w:id="2640" w:name="z2003_014_14"/>
            <w:bookmarkEnd w:id="264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1" w:name="z2003_014_15"/>
            <w:bookmarkStart w:id="2642" w:name="z2003_014_15"/>
            <w:bookmarkEnd w:id="264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3" w:name="z2003_015_12"/>
            <w:bookmarkStart w:id="2644" w:name="z2003_015_12"/>
            <w:bookmarkEnd w:id="264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5" w:name="z2003_015_13"/>
            <w:bookmarkStart w:id="2646" w:name="z2003_015_13"/>
            <w:bookmarkEnd w:id="264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7" w:name="z2003_015_14"/>
            <w:bookmarkStart w:id="2648" w:name="z2003_015_14"/>
            <w:bookmarkEnd w:id="264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9" w:name="z2003_015_15"/>
            <w:bookmarkStart w:id="2650" w:name="z2003_015_15"/>
            <w:bookmarkEnd w:id="265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1" w:name="z2003_016_12"/>
            <w:bookmarkStart w:id="2652" w:name="z2003_016_12"/>
            <w:bookmarkEnd w:id="265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3" w:name="z2003_016_13"/>
            <w:bookmarkStart w:id="2654" w:name="z2003_016_13"/>
            <w:bookmarkEnd w:id="265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5" w:name="z2003_016_14"/>
            <w:bookmarkStart w:id="2656" w:name="z2003_016_14"/>
            <w:bookmarkEnd w:id="265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7" w:name="z2003_016_15"/>
            <w:bookmarkStart w:id="2658" w:name="z2003_016_15"/>
            <w:bookmarkEnd w:id="265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</w:t>
            </w:r>
            <w:r>
              <w:rPr>
                <w:color w:val="FF0000"/>
                <w:sz w:val="18"/>
                <w:szCs w:val="18"/>
              </w:rPr>
              <w:t>т</w:t>
            </w:r>
            <w:r>
              <w:rPr>
                <w:sz w:val="18"/>
                <w:szCs w:val="18"/>
              </w:rPr>
              <w:t>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9" w:name="z2003_017_12"/>
            <w:bookmarkStart w:id="2660" w:name="z2003_017_12"/>
            <w:bookmarkEnd w:id="266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1" w:name="z2003_017_13"/>
            <w:bookmarkStart w:id="2662" w:name="z2003_017_13"/>
            <w:bookmarkEnd w:id="266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3" w:name="z2003_017_14"/>
            <w:bookmarkStart w:id="2664" w:name="z2003_017_14"/>
            <w:bookmarkEnd w:id="266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5" w:name="z2003_017_15"/>
            <w:bookmarkStart w:id="2666" w:name="z2003_017_15"/>
            <w:bookmarkEnd w:id="266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7" w:name="z2003_018_12"/>
            <w:bookmarkStart w:id="2668" w:name="z2003_018_12"/>
            <w:bookmarkEnd w:id="266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9" w:name="z2003_018_13"/>
            <w:bookmarkStart w:id="2670" w:name="z2003_018_13"/>
            <w:bookmarkEnd w:id="267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1" w:name="z2003_018_14"/>
            <w:bookmarkStart w:id="2672" w:name="z2003_018_14"/>
            <w:bookmarkEnd w:id="267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3" w:name="z2003_018_15"/>
            <w:bookmarkStart w:id="2674" w:name="z2003_018_15"/>
            <w:bookmarkEnd w:id="267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5" w:name="z2003_019_12"/>
            <w:bookmarkStart w:id="2676" w:name="z2003_019_12"/>
            <w:bookmarkEnd w:id="267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7" w:name="z2003_019_13"/>
            <w:bookmarkStart w:id="2678" w:name="z2003_019_13"/>
            <w:bookmarkEnd w:id="267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9" w:name="z2003_019_14"/>
            <w:bookmarkStart w:id="2680" w:name="z2003_019_14"/>
            <w:bookmarkEnd w:id="268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1" w:name="z2003_019_15"/>
            <w:bookmarkStart w:id="2682" w:name="z2003_019_15"/>
            <w:bookmarkEnd w:id="268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3" w:name="z2003_020_12"/>
            <w:bookmarkStart w:id="2684" w:name="z2003_020_12"/>
            <w:bookmarkEnd w:id="268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5" w:name="z2003_020_13"/>
            <w:bookmarkStart w:id="2686" w:name="z2003_020_13"/>
            <w:bookmarkEnd w:id="268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7" w:name="z2003_020_14"/>
            <w:bookmarkStart w:id="2688" w:name="z2003_020_14"/>
            <w:bookmarkEnd w:id="268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9" w:name="z2003_020_15"/>
            <w:bookmarkStart w:id="2690" w:name="z2003_020_15"/>
            <w:bookmarkEnd w:id="269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691" w:name="z2003_021_12"/>
            <w:bookmarkEnd w:id="2691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692" w:name="z2003_021_13"/>
            <w:bookmarkEnd w:id="2692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693" w:name="z2003_021_14"/>
            <w:bookmarkEnd w:id="2693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694" w:name="z2003_021_15"/>
            <w:bookmarkEnd w:id="2694"/>
            <w:r>
              <w:rPr>
                <w:b/>
              </w:rPr>
              <w:t>Х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о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5" w:name="z2003_022_12"/>
            <w:bookmarkStart w:id="2696" w:name="z2003_022_12"/>
            <w:bookmarkEnd w:id="269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7" w:name="z2003_022_13"/>
            <w:bookmarkStart w:id="2698" w:name="z2003_022_13"/>
            <w:bookmarkEnd w:id="269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699" w:name="z2003_022_14"/>
            <w:bookmarkEnd w:id="2699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0" w:name="z2003_022_15"/>
            <w:bookmarkStart w:id="2701" w:name="z2003_022_15"/>
            <w:bookmarkEnd w:id="270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2" w:name="z2003_023_12"/>
            <w:bookmarkStart w:id="2703" w:name="z2003_023_12"/>
            <w:bookmarkEnd w:id="270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04" w:name="z2003_023_13"/>
            <w:bookmarkEnd w:id="2704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05" w:name="z2003_023_14"/>
            <w:bookmarkEnd w:id="2705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06" w:name="z2003_023_15"/>
            <w:bookmarkEnd w:id="2706"/>
            <w:r>
              <w:rPr>
                <w:b/>
              </w:rPr>
              <w:t>Х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903"/>
        <w:gridCol w:w="177"/>
        <w:gridCol w:w="903"/>
        <w:gridCol w:w="2104"/>
        <w:gridCol w:w="1620"/>
        <w:gridCol w:w="2340"/>
      </w:tblGrid>
      <w:tr>
        <w:trPr/>
        <w:tc>
          <w:tcPr>
            <w:tcW w:w="6821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4  </w:t>
            </w:r>
            <w:r>
              <w:rPr>
                <w:sz w:val="18"/>
                <w:szCs w:val="18"/>
              </w:rPr>
              <w:t>Из общего числа выписанных - (гр. 4, 8) – направленные райвоенкоматом    1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707" w:name="z2004_001_01"/>
            <w:bookmarkStart w:id="2708" w:name="z2004_001_01"/>
            <w:bookmarkEnd w:id="2708"/>
          </w:p>
        </w:tc>
        <w:tc>
          <w:tcPr>
            <w:tcW w:w="6967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5  </w:t>
            </w:r>
            <w:r>
              <w:rPr>
                <w:sz w:val="18"/>
                <w:szCs w:val="18"/>
              </w:rPr>
              <w:t xml:space="preserve">Кроме того лица, госпитализированные для обследования и оказавшиеся здоровыми    1  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709" w:name="z2005_001_01"/>
            <w:bookmarkStart w:id="2710" w:name="z2005_001_01"/>
            <w:bookmarkEnd w:id="2710"/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из них призывники  2  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1" w:name="z2005_001_02"/>
            <w:bookmarkStart w:id="2712" w:name="z2005_001_02"/>
            <w:bookmarkEnd w:id="2712"/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ИДЫ ОПЛАТЫ</w:t>
      </w:r>
    </w:p>
    <w:p>
      <w:pPr>
        <w:pStyle w:val="Normal"/>
        <w:ind w:firstLine="485"/>
        <w:rPr/>
      </w:pPr>
      <w:r>
        <w:rPr/>
        <w:t>(4000)</w:t>
      </w:r>
    </w:p>
    <w:tbl>
      <w:tblPr>
        <w:tblW w:w="140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800"/>
        <w:gridCol w:w="1800"/>
        <w:gridCol w:w="1800"/>
        <w:gridCol w:w="1800"/>
        <w:gridCol w:w="1800"/>
        <w:gridCol w:w="180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платы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  <w:tab w:val="left" w:pos="1335" w:leader="none"/>
              </w:tabs>
              <w:jc w:val="center"/>
              <w:rPr/>
            </w:pPr>
            <w:r>
              <w:rPr/>
              <w:t>Число выбывших больных из дневного стационара</w:t>
            </w:r>
          </w:p>
          <w:p>
            <w:pPr>
              <w:pStyle w:val="Normal"/>
              <w:jc w:val="center"/>
              <w:rPr/>
            </w:pPr>
            <w:r>
              <w:rPr/>
              <w:t>(выписано + умерло)</w:t>
            </w:r>
          </w:p>
        </w:tc>
        <w:tc>
          <w:tcPr>
            <w:tcW w:w="5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, проведенное выбывшими из дневного стационара (выписано + умерло)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ч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-поликлинически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ч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-поликлинически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дому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МС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3" w:name="z4000_001_03"/>
            <w:bookmarkStart w:id="2714" w:name="z4000_001_03"/>
            <w:bookmarkEnd w:id="2714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715" w:name="z4000_001_04"/>
            <w:bookmarkEnd w:id="2715"/>
            <w:r>
              <w:rPr>
                <w:b/>
                <w:bCs/>
              </w:rPr>
              <w:t>743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6" w:name="z4000_001_05"/>
            <w:bookmarkStart w:id="2717" w:name="z4000_001_05"/>
            <w:bookmarkEnd w:id="2717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8" w:name="z4000_001_06"/>
            <w:bookmarkStart w:id="2719" w:name="z4000_001_06"/>
            <w:bookmarkEnd w:id="2719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720" w:name="z4000_001_07"/>
            <w:bookmarkEnd w:id="2720"/>
            <w:r>
              <w:rPr>
                <w:b/>
                <w:bCs/>
              </w:rPr>
              <w:t>5032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1" w:name="z4000_001_08"/>
            <w:bookmarkStart w:id="2722" w:name="z4000_001_08"/>
            <w:bookmarkEnd w:id="2722"/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3" w:name="z4000_002_03"/>
            <w:bookmarkStart w:id="2724" w:name="z4000_002_03"/>
            <w:bookmarkEnd w:id="2724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5" w:name="z4000_002_04"/>
            <w:bookmarkStart w:id="2726" w:name="z4000_002_04"/>
            <w:bookmarkEnd w:id="2726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7" w:name="z4000_002_05"/>
            <w:bookmarkStart w:id="2728" w:name="z4000_002_05"/>
            <w:bookmarkEnd w:id="2728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9" w:name="z4000_002_06"/>
            <w:bookmarkStart w:id="2730" w:name="z4000_002_06"/>
            <w:bookmarkEnd w:id="2730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1" w:name="z4000_002_07"/>
            <w:bookmarkStart w:id="2732" w:name="z4000_002_07"/>
            <w:bookmarkEnd w:id="2732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3" w:name="z4000_002_08"/>
            <w:bookmarkStart w:id="2734" w:name="z4000_002_08"/>
            <w:bookmarkEnd w:id="2734"/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но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5" w:name="z4000_003_03"/>
            <w:bookmarkStart w:id="2736" w:name="z4000_003_03"/>
            <w:bookmarkEnd w:id="2736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737" w:name="z4000_003_04"/>
            <w:bookmarkEnd w:id="2737"/>
            <w:r>
              <w:rPr>
                <w:b/>
                <w:bCs/>
              </w:rPr>
              <w:t>3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8" w:name="z4000_003_05"/>
            <w:bookmarkStart w:id="2739" w:name="z4000_003_05"/>
            <w:bookmarkEnd w:id="273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0" w:name="z4000_003_06"/>
            <w:bookmarkStart w:id="2741" w:name="z4000_003_06"/>
            <w:bookmarkEnd w:id="274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742" w:name="z4000_003_07"/>
            <w:bookmarkEnd w:id="2742"/>
            <w:r>
              <w:rPr>
                <w:b/>
                <w:bCs/>
              </w:rPr>
              <w:t>1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3" w:name="z4000_003_08"/>
            <w:bookmarkStart w:id="2744" w:name="z4000_003_08"/>
            <w:bookmarkEnd w:id="2744"/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.ч. ДМС (из стр.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5" w:name="z4000_004_03"/>
            <w:bookmarkStart w:id="2746" w:name="z4000_004_03"/>
            <w:bookmarkEnd w:id="2746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747" w:name="z4000_004_04"/>
            <w:bookmarkEnd w:id="2747"/>
            <w:r>
              <w:rPr>
                <w:b/>
                <w:bCs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8" w:name="z4000_004_05"/>
            <w:bookmarkStart w:id="2749" w:name="z4000_004_05"/>
            <w:bookmarkEnd w:id="274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50" w:name="z4000_004_06"/>
            <w:bookmarkStart w:id="2751" w:name="z4000_004_06"/>
            <w:bookmarkEnd w:id="275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752" w:name="z4000_004_07"/>
            <w:bookmarkEnd w:id="2752"/>
            <w:r>
              <w:rPr>
                <w:b/>
                <w:bCs/>
              </w:rPr>
              <w:t>1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53" w:name="z4000_004_08"/>
            <w:bookmarkStart w:id="2754" w:name="z4000_004_08"/>
            <w:bookmarkEnd w:id="2754"/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40"/>
        <w:ind w:left="540" w:hanging="0"/>
        <w:jc w:val="both"/>
        <w:rPr/>
      </w:pPr>
      <w:r>
        <w:rPr/>
        <w:t>Руководитель</w:t>
      </w:r>
    </w:p>
    <w:p>
      <w:pPr>
        <w:pStyle w:val="Normal"/>
        <w:tabs>
          <w:tab w:val="clear" w:pos="708"/>
          <w:tab w:val="left" w:pos="180" w:leader="none"/>
        </w:tabs>
        <w:spacing w:lineRule="exact" w:line="240"/>
        <w:ind w:left="540" w:hanging="0"/>
        <w:rPr>
          <w:sz w:val="18"/>
          <w:szCs w:val="18"/>
        </w:rPr>
      </w:pPr>
      <w:r>
        <w:rPr/>
        <w:t>организации</w:t>
      </w:r>
      <w:r>
        <w:rPr>
          <w:sz w:val="18"/>
          <w:szCs w:val="18"/>
        </w:rPr>
        <w:tab/>
        <w:tab/>
        <w:tab/>
        <w:tab/>
        <w:tab/>
        <w:t xml:space="preserve"> </w:t>
        <w:tab/>
      </w:r>
      <w:r>
        <w:rPr>
          <w:sz w:val="18"/>
          <w:szCs w:val="18"/>
          <w:u w:val="single"/>
        </w:rPr>
        <w:tab/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spacing w:lineRule="exact" w:line="180"/>
        <w:ind w:left="54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Ф.И.О.)</w:t>
        <w:tab/>
        <w:tab/>
        <w:tab/>
        <w:tab/>
        <w:tab/>
        <w:t>(подпись)</w:t>
      </w:r>
    </w:p>
    <w:p>
      <w:pPr>
        <w:pStyle w:val="Footnote"/>
        <w:tabs>
          <w:tab w:val="clear" w:pos="708"/>
          <w:tab w:val="left" w:pos="180" w:leader="none"/>
        </w:tabs>
        <w:spacing w:lineRule="exact" w:line="240"/>
        <w:ind w:left="540" w:hanging="0"/>
        <w:rPr/>
      </w:pPr>
      <w:r>
        <w:rPr/>
        <w:t xml:space="preserve">Должностное лицо, </w:t>
      </w:r>
    </w:p>
    <w:p>
      <w:pPr>
        <w:pStyle w:val="Header"/>
        <w:tabs>
          <w:tab w:val="left" w:pos="180" w:leader="none"/>
          <w:tab w:val="center" w:pos="4153" w:leader="none"/>
          <w:tab w:val="left" w:pos="5040" w:leader="none"/>
          <w:tab w:val="center" w:pos="5760" w:leader="none"/>
          <w:tab w:val="right" w:pos="8280" w:leader="none"/>
          <w:tab w:val="right" w:pos="8306" w:leader="none"/>
        </w:tabs>
        <w:spacing w:lineRule="exact" w:line="240"/>
        <w:ind w:left="540" w:hanging="0"/>
        <w:rPr/>
      </w:pPr>
      <w:r>
        <w:rPr/>
        <w:t>ответственное за составление формы</w:t>
      </w:r>
      <w:r>
        <w:rPr>
          <w:sz w:val="18"/>
          <w:szCs w:val="18"/>
        </w:rPr>
        <w:tab/>
        <w:tab/>
      </w:r>
      <w:r>
        <w:rPr>
          <w:sz w:val="18"/>
          <w:szCs w:val="18"/>
          <w:u w:val="single"/>
        </w:rPr>
        <w:tab/>
      </w:r>
      <w:r>
        <w:rPr>
          <w:sz w:val="24"/>
          <w:szCs w:val="24"/>
          <w:u w:val="single"/>
        </w:rPr>
        <w:t xml:space="preserve"> </w:t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  <w:t xml:space="preserve">               ____________________________</w:t>
      </w:r>
    </w:p>
    <w:p>
      <w:pPr>
        <w:pStyle w:val="Normal"/>
        <w:tabs>
          <w:tab w:val="clear" w:pos="708"/>
          <w:tab w:val="left" w:pos="180" w:leader="none"/>
        </w:tabs>
        <w:spacing w:lineRule="exact" w:line="180"/>
        <w:ind w:left="54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ab/>
        <w:t>(должность)</w:t>
        <w:tab/>
        <w:tab/>
        <w:tab/>
        <w:tab/>
        <w:tab/>
        <w:t>(Ф.И.О. и подпись)</w:t>
      </w:r>
    </w:p>
    <w:p>
      <w:pPr>
        <w:pStyle w:val="Normal"/>
        <w:tabs>
          <w:tab w:val="clear" w:pos="708"/>
          <w:tab w:val="left" w:pos="180" w:leader="none"/>
        </w:tabs>
        <w:spacing w:before="120" w:after="0"/>
        <w:ind w:left="540" w:hanging="0"/>
        <w:jc w:val="both"/>
        <w:rPr>
          <w:sz w:val="28"/>
          <w:szCs w:val="28"/>
        </w:rPr>
      </w:pPr>
      <w:r>
        <w:rPr/>
        <w:t xml:space="preserve">№ </w:t>
      </w:r>
      <w:r>
        <w:rPr/>
        <w:t>телефона исполнителя</w:t>
      </w:r>
      <w:r>
        <w:rPr>
          <w:sz w:val="18"/>
          <w:szCs w:val="18"/>
        </w:rPr>
        <w:tab/>
        <w:tab/>
      </w:r>
      <w:r>
        <w:rPr>
          <w:b/>
          <w:bCs/>
          <w:sz w:val="28"/>
          <w:szCs w:val="28"/>
        </w:rPr>
        <w:t xml:space="preserve"> </w:t>
      </w:r>
      <w:r>
        <w:rPr>
          <w:sz w:val="18"/>
          <w:szCs w:val="18"/>
        </w:rPr>
        <w:tab/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ab/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ab/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ab/>
      </w:r>
      <w:r>
        <w:rPr>
          <w:b/>
          <w:bCs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autoSpaceDE w:val="false"/>
        <w:spacing w:lineRule="exact" w:line="180" w:before="0" w:after="120"/>
        <w:ind w:left="540" w:firstLine="21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>(дата составления документа)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134" w:gutter="0" w:header="180" w:top="40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3"/>
      <w:numFmt w:val="decimal"/>
      <w:lvlText w:val="(%1)"/>
      <w:lvlJc w:val="left"/>
      <w:pPr>
        <w:tabs>
          <w:tab w:val="num" w:pos="6090"/>
        </w:tabs>
        <w:ind w:left="6090" w:hanging="573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exact" w:line="200"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color w:val="FF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ind w:left="-57" w:right="-57" w:hanging="0"/>
      <w:jc w:val="center"/>
      <w:outlineLvl w:val="7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  <w:sz w:val="19"/>
      <w:szCs w:val="19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">
    <w:name w:val="Основной текст 2 Знак"/>
    <w:basedOn w:val="Style6"/>
    <w:qFormat/>
    <w:rPr/>
  </w:style>
  <w:style w:type="character" w:styleId="1">
    <w:name w:val="Заголовок 1 Знак"/>
    <w:basedOn w:val="Style6"/>
    <w:qFormat/>
    <w:rPr>
      <w:b/>
      <w:bCs/>
      <w:color w:val="000080"/>
      <w:sz w:val="22"/>
      <w:szCs w:val="22"/>
    </w:rPr>
  </w:style>
  <w:style w:type="character" w:styleId="3">
    <w:name w:val="Заголовок 3 Знак"/>
    <w:basedOn w:val="Style6"/>
    <w:qFormat/>
    <w:rPr>
      <w:b/>
      <w:bCs/>
    </w:rPr>
  </w:style>
  <w:style w:type="character" w:styleId="5">
    <w:name w:val="Заголовок 5 Знак"/>
    <w:basedOn w:val="Style6"/>
    <w:qFormat/>
    <w:rPr>
      <w:b/>
      <w:bCs/>
      <w:sz w:val="24"/>
      <w:szCs w:val="24"/>
    </w:rPr>
  </w:style>
  <w:style w:type="character" w:styleId="6">
    <w:name w:val="Заголовок 6 Знак"/>
    <w:basedOn w:val="Style6"/>
    <w:qFormat/>
    <w:rPr>
      <w:b/>
      <w:bCs/>
      <w:sz w:val="24"/>
      <w:szCs w:val="24"/>
    </w:rPr>
  </w:style>
  <w:style w:type="character" w:styleId="7">
    <w:name w:val="Заголовок 7 Знак"/>
    <w:basedOn w:val="Style6"/>
    <w:qFormat/>
    <w:rPr>
      <w:b/>
      <w:bCs/>
      <w:color w:val="FF0000"/>
      <w:sz w:val="24"/>
      <w:szCs w:val="24"/>
    </w:rPr>
  </w:style>
  <w:style w:type="character" w:styleId="8">
    <w:name w:val="Заголовок 8 Знак"/>
    <w:basedOn w:val="Style6"/>
    <w:qFormat/>
    <w:rPr>
      <w:b/>
      <w:bCs/>
      <w:sz w:val="24"/>
      <w:szCs w:val="24"/>
    </w:rPr>
  </w:style>
  <w:style w:type="character" w:styleId="Style7">
    <w:name w:val="Основной текст с отступом Знак"/>
    <w:basedOn w:val="Style6"/>
    <w:qFormat/>
    <w:rPr>
      <w:sz w:val="22"/>
      <w:szCs w:val="22"/>
    </w:rPr>
  </w:style>
  <w:style w:type="character" w:styleId="Style8">
    <w:name w:val="Основной текст Знак"/>
    <w:basedOn w:val="Style6"/>
    <w:qFormat/>
    <w:rPr>
      <w:color w:val="000000"/>
      <w:sz w:val="22"/>
      <w:szCs w:val="22"/>
    </w:rPr>
  </w:style>
  <w:style w:type="character" w:styleId="PageNumber">
    <w:name w:val="Page Number"/>
    <w:basedOn w:val="Style6"/>
    <w:rPr/>
  </w:style>
  <w:style w:type="character" w:styleId="Style9">
    <w:name w:val="Текст сноски Знак"/>
    <w:basedOn w:val="Style6"/>
    <w:qFormat/>
    <w:rPr/>
  </w:style>
  <w:style w:type="character" w:styleId="21">
    <w:name w:val="Основной текст с отступом 2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Style10">
    <w:name w:val="Название объекта"/>
    <w:basedOn w:val="Normal"/>
    <w:next w:val="Normal"/>
    <w:qFormat/>
    <w:pPr>
      <w:numPr>
        <w:ilvl w:val="0"/>
        <w:numId w:val="4"/>
      </w:numPr>
      <w:tabs>
        <w:tab w:val="clear" w:pos="708"/>
        <w:tab w:val="left" w:pos="1080" w:leader="none"/>
      </w:tabs>
      <w:autoSpaceDE w:val="true"/>
      <w:ind w:left="1080" w:hanging="720"/>
    </w:pPr>
    <w:rPr>
      <w:b/>
      <w:bCs/>
      <w:sz w:val="22"/>
      <w:szCs w:val="22"/>
    </w:rPr>
  </w:style>
  <w:style w:type="paragraph" w:styleId="TextBodyIndent">
    <w:name w:val="Body Text Indent"/>
    <w:basedOn w:val="Normal"/>
    <w:pPr>
      <w:autoSpaceDE w:val="true"/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BodyTextIndent">
    <w:name w:val="Body Text Indent"/>
    <w:basedOn w:val="Normal"/>
    <w:qFormat/>
    <w:pPr>
      <w:autoSpaceDE w:val="true"/>
      <w:ind w:left="360" w:hanging="0"/>
    </w:pPr>
    <w:rPr>
      <w:sz w:val="22"/>
      <w:szCs w:val="22"/>
    </w:rPr>
  </w:style>
  <w:style w:type="paragraph" w:styleId="Footnote">
    <w:name w:val="Footnote Text"/>
    <w:basedOn w:val="Normal"/>
    <w:pPr>
      <w:autoSpaceDE w:val="true"/>
    </w:pPr>
    <w:rPr/>
  </w:style>
  <w:style w:type="paragraph" w:styleId="22">
    <w:name w:val="Основной текст с отступом 2"/>
    <w:basedOn w:val="Normal"/>
    <w:qFormat/>
    <w:pPr>
      <w:autoSpaceDE w:val="true"/>
      <w:ind w:left="357" w:hanging="0"/>
      <w:jc w:val="center"/>
    </w:pPr>
    <w:rPr>
      <w:sz w:val="18"/>
      <w:szCs w:val="18"/>
    </w:rPr>
  </w:style>
  <w:style w:type="paragraph" w:styleId="Style1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8:20:00Z</dcterms:created>
  <dc:creator>1</dc:creator>
  <dc:description/>
  <cp:keywords/>
  <dc:language>en-US</dc:language>
  <cp:lastModifiedBy>OMO8</cp:lastModifiedBy>
  <cp:lastPrinted>2013-01-16T11:21:00Z</cp:lastPrinted>
  <dcterms:modified xsi:type="dcterms:W3CDTF">2013-01-30T06:37:00Z</dcterms:modified>
  <cp:revision>9</cp:revision>
  <dc:subject/>
  <dc:title>ОТРАСЛЕВОЕ СТАТИСТИЧЕСКОЕ НАБЛЮДЕНИЕ</dc:title>
</cp:coreProperties>
</file>