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19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5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394"/>
        <w:gridCol w:w="709"/>
        <w:gridCol w:w="4246"/>
        <w:gridCol w:w="2274"/>
      </w:tblGrid>
      <w:tr>
        <w:trPr>
          <w:trHeight w:val="233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ЕТЯХ-ИНВАЛИДАХ</w:t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42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6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165"/>
        <w:gridCol w:w="3574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амбулаторно-поликлинические учреждения (подразделения), оказывающие медицинскую помощь детям, имеющие в своем составе лечебно-консультативную комиссию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от      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 № 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430</wp:posOffset>
                      </wp:positionV>
                      <wp:extent cx="1463675" cy="118745"/>
                      <wp:effectExtent l="8890" t="8890" r="762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0.6pt;margin-top:0.9pt;width:115.2pt;height:9.3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7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57"/>
      </w:tblGrid>
      <w:tr>
        <w:trPr>
          <w:trHeight w:val="40" w:hRule="atLeast"/>
        </w:trPr>
        <w:tc>
          <w:tcPr>
            <w:tcW w:w="1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</w:t>
            </w:r>
          </w:p>
        </w:tc>
      </w:tr>
      <w:tr>
        <w:trPr>
          <w:trHeight w:val="40" w:hRule="atLeast"/>
        </w:trPr>
        <w:tc>
          <w:tcPr>
            <w:tcW w:w="1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>Работает в системе ОМС: да – 1; нет – 2 (подчеркнуть) 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782"/>
      </w:tblGrid>
      <w:tr>
        <w:trPr>
          <w:trHeight w:val="40" w:hRule="atLeast"/>
        </w:trPr>
        <w:tc>
          <w:tcPr>
            <w:tcW w:w="1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9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Контингенты детей – инвалид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д по ОКЕИ: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1830"/>
        <w:gridCol w:w="1830"/>
        <w:gridCol w:w="1830"/>
        <w:gridCol w:w="1830"/>
        <w:gridCol w:w="1830"/>
        <w:gridCol w:w="1830"/>
      </w:tblGrid>
      <w:tr>
        <w:trPr>
          <w:trHeight w:val="64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е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 ребенка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 – инвалидов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проживают в интернатных учреждениях системы:</w:t>
            </w:r>
          </w:p>
        </w:tc>
      </w:tr>
      <w:tr>
        <w:trPr>
          <w:trHeight w:val="32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впервые установленной инвалидностью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здравсоцразвития России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образования России</w:t>
            </w:r>
          </w:p>
        </w:tc>
      </w:tr>
      <w:tr>
        <w:trPr>
          <w:trHeight w:val="32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впервые установленной инвалидность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впервые установленной инвалидность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– 4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 – 9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 – 14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 – 17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спределение детей – инвалидов по основным видам нарушений  функций организма ребе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д по ОКЕИ: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blHeader w:val="true"/>
          <w:trHeight w:val="129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нарушений функ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го детей – инвали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– 17 лет)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возрасте (лет):</w:t>
            </w:r>
          </w:p>
        </w:tc>
      </w:tr>
      <w:tr>
        <w:trPr>
          <w:tblHeader w:val="true"/>
          <w:trHeight w:val="231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 – 4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9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– 14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7 </w:t>
            </w:r>
          </w:p>
        </w:tc>
      </w:tr>
      <w:tr>
        <w:trPr>
          <w:tblHeader w:val="true"/>
          <w:trHeight w:val="354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етей –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их нарушений функц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СИХИЧЕСК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с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ним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амя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мыш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нтелл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b/>
                <w:b/>
              </w:rPr>
            </w:pPr>
            <w:r>
              <w:rPr>
                <w:b/>
              </w:rPr>
              <w:t>со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b/>
                <w:b/>
              </w:rPr>
            </w:pPr>
            <w:r>
              <w:rPr>
                <w:b/>
              </w:rPr>
              <w:t>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b/>
                <w:b/>
              </w:rPr>
            </w:pPr>
            <w:r>
              <w:rPr>
                <w:b/>
              </w:rPr>
              <w:t>психомотор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b/>
                <w:b/>
              </w:rPr>
            </w:pPr>
            <w:r>
              <w:rPr>
                <w:b/>
              </w:rPr>
              <w:t>других нарушений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ЗЫКОВЫХ И РЕЧЕ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нарушения устной речи (ринолалия, дизартрия, заикание, алалия, афаз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арушения письменной речи (дисграфия, дизлекс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арушения вербальной и невербаль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арушения голос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рочие нарушения языковых и речев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СОР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з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л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обон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осяз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тактильной, болевой, температурной и других видов чувств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АТОДИНАМИЧЕСК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вигательных функций голо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вигательных функций туло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вигательных функций конеч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т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оординации дв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ОВ И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вы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роветво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обмена веществ и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внутренней секре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ммуни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ОБУСЛОВЛЕННЫЕ ФИЗИЧЕСКИМ УРОД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приводящие к внешнему уродству (деформации лица, головы, туловища, конечнос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аномальные отверстия пищеварительного, мочевыделительного, дыхательного тр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рушение размеров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Е И ГЕНЕРАЛИЗОВАН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пределение детей – инвалидов по ведущему ограничению жизне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д по ОКЕИ: человек – 792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129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граничений жизнедеяте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детей – инвали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0 – 17 лет)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возрасте (лет):</w:t>
            </w:r>
          </w:p>
        </w:tc>
      </w:tr>
      <w:tr>
        <w:trPr>
          <w:tblHeader w:val="true"/>
          <w:trHeight w:val="29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 – 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9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7 </w:t>
            </w:r>
          </w:p>
        </w:tc>
      </w:tr>
      <w:tr>
        <w:trPr>
          <w:tblHeader w:val="true"/>
          <w:trHeight w:val="34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етей –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их ограничений жизнедеятельност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НОСТЬ К САМООБСЛУЖИ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контролировать и осуществлять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физиологические потре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соблюдать личную гигие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выполнять повседневную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бытову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принимать пищ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САМОСТОЯТЕЛЬНОМУ ПЕРЕДВИЖ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ход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преодолевать препят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перемещаться в простран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сохранять равновесие тела при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пере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сохранять равновесие тела при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покое или при перемене положения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пользоваться общественным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ОРИ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адекватному восприятию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окружающей обстановки, оценки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определению времени и места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ОБЩ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понимать и выражать мысли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при помощи я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установлению контактов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между людьми путем восприятия,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переработки и передачи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слуш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виде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ОНТРОЛИРОВАТЬ СВОЕ П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осознания себ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интерпретация и реакция на внешние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ОБУЧ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восприятию, запоминанию,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усвоению и воспроизведению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овладению навыками и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ум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ТРУДОВ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 по ОКЕИ: человек –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30"/>
        <w:gridCol w:w="99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blHeader w:val="true"/>
          <w:trHeight w:val="129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ов и отдельных болезне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о МКБ Х перес-мот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етей – инвали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0 – 17 лет)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возрасте (лет):</w:t>
            </w:r>
          </w:p>
        </w:tc>
      </w:tr>
      <w:tr>
        <w:trPr>
          <w:tblHeader w:val="true"/>
          <w:trHeight w:val="234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 – 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9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– 14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7 </w:t>
            </w:r>
          </w:p>
        </w:tc>
      </w:tr>
      <w:tr>
        <w:trPr>
          <w:tblHeader w:val="true"/>
          <w:trHeight w:val="35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заболева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туберкуле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ово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426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щитовидной желез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ный диаб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з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(ч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3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(ч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9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(ч), 31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2(ч)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3(ч)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8(ч),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ственная отстал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0-4) 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системы кровообращ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дых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стма, астматический стату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пищевар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ечени, желчного пузыря, желчевыво–дящих путей и поджелудочной желез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топический дермати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ктивные артропат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ношеский (ювенильный) артри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теопатии и хондропат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мочеполов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ожденные аномал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426"/>
        <w:gridCol w:w="7"/>
        <w:gridCol w:w="324"/>
        <w:gridCol w:w="425"/>
        <w:gridCol w:w="1843"/>
        <w:gridCol w:w="236"/>
        <w:gridCol w:w="47"/>
        <w:gridCol w:w="236"/>
        <w:gridCol w:w="7"/>
        <w:gridCol w:w="284"/>
        <w:gridCol w:w="1032"/>
        <w:gridCol w:w="236"/>
        <w:gridCol w:w="7"/>
        <w:gridCol w:w="41"/>
        <w:gridCol w:w="236"/>
        <w:gridCol w:w="7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уководитель организации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артунг А.К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</w:t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составление формы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врач ДГБ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ерасимов С.Н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34551) 2-16-90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14» января 2013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дата составления документа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6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12060"/>
        </w:tabs>
        <w:ind w:left="12060" w:hanging="11700"/>
      </w:pPr>
      <w:rPr>
        <w:sz w:val="18"/>
      </w:r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11910"/>
        </w:tabs>
        <w:ind w:left="11910" w:hanging="11550"/>
      </w:pPr>
      <w:rPr>
        <w:sz w:val="18"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11910"/>
        </w:tabs>
        <w:ind w:left="11910" w:hanging="11550"/>
      </w:pPr>
      <w:rPr>
        <w:sz w:val="18"/>
      </w:rPr>
    </w:lvl>
  </w:abstractNum>
  <w:abstractNum w:abstractNumId="4">
    <w:lvl w:ilvl="0">
      <w:start w:val="19"/>
      <w:numFmt w:val="decimal"/>
      <w:lvlText w:val="%1"/>
      <w:lvlJc w:val="left"/>
      <w:pPr>
        <w:tabs>
          <w:tab w:val="num" w:pos="11910"/>
        </w:tabs>
        <w:ind w:left="11910" w:hanging="11550"/>
      </w:pPr>
      <w:rPr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37:00Z</dcterms:created>
  <dc:creator>Балева</dc:creator>
  <dc:description/>
  <cp:keywords/>
  <dc:language>en-US</dc:language>
  <cp:lastModifiedBy>OMO4</cp:lastModifiedBy>
  <cp:lastPrinted>2010-11-25T12:33:00Z</cp:lastPrinted>
  <dcterms:modified xsi:type="dcterms:W3CDTF">2013-01-14T15:02:00Z</dcterms:modified>
  <cp:revision>6</cp:revision>
  <dc:subject/>
  <dc:title>ФЕДЕРАЛЬНОЕ ГОСУДАРСТВЕННОЕ СТАТИСТИЧЕСКОЕ НАБЛЮДЕНИЕ</dc:title>
</cp:coreProperties>
</file>