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2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2449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209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191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2247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0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660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550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4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28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477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5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746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8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36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70_04"/>
            <w:bookmarkEnd w:id="23"/>
            <w:r>
              <w:rPr>
                <w:b/>
                <w:bCs/>
                <w:sz w:val="20"/>
              </w:rPr>
              <w:t>45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20_04"/>
            <w:bookmarkEnd w:id="24"/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300_071_04"/>
            <w:bookmarkStart w:id="26" w:name="z2300_071_04"/>
            <w:bookmarkEnd w:id="26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7" w:name="z2300_021_04"/>
            <w:bookmarkEnd w:id="27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80_04"/>
            <w:bookmarkEnd w:id="28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8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28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300_030_04"/>
            <w:bookmarkStart w:id="30" w:name="z2300_030_04"/>
            <w:bookmarkEnd w:id="30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1" w:name="z2300_081_04"/>
            <w:bookmarkEnd w:id="31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300_031_04"/>
            <w:bookmarkStart w:id="33" w:name="z2300_031_04"/>
            <w:bookmarkEnd w:id="3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4" w:name="z2300_090_04"/>
            <w:bookmarkEnd w:id="34"/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6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8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5" w:name="z2300_051_04"/>
            <w:bookmarkEnd w:id="3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6" w:name="z2400_001_01"/>
            <w:bookmarkEnd w:id="36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9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37" w:name="z2400_001_03"/>
            <w:bookmarkEnd w:id="37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38" w:name="z2400_001_04"/>
            <w:bookmarkEnd w:id="38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9" w:name="z2500_001_03"/>
            <w:bookmarkEnd w:id="39"/>
            <w:r>
              <w:rPr>
                <w:b/>
                <w:bCs/>
                <w:sz w:val="20"/>
              </w:rPr>
              <w:t>19110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0" w:name="z2500_001_04"/>
            <w:bookmarkEnd w:id="40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1" w:name="z2500_001_05"/>
            <w:bookmarkEnd w:id="41"/>
            <w:r>
              <w:rPr>
                <w:b/>
                <w:bCs/>
                <w:sz w:val="20"/>
              </w:rPr>
              <w:t>152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6"/>
            <w:bookmarkEnd w:id="42"/>
            <w:r>
              <w:rPr>
                <w:b/>
                <w:bCs/>
                <w:sz w:val="20"/>
              </w:rPr>
              <w:t>116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7"/>
            <w:bookmarkEnd w:id="43"/>
            <w:r>
              <w:rPr>
                <w:b/>
                <w:bCs/>
                <w:sz w:val="20"/>
              </w:rPr>
              <w:t>163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8"/>
            <w:bookmarkEnd w:id="44"/>
            <w:r>
              <w:rPr>
                <w:b/>
                <w:bCs/>
                <w:sz w:val="20"/>
              </w:rPr>
              <w:t>599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2_03"/>
            <w:bookmarkEnd w:id="45"/>
            <w:r>
              <w:rPr>
                <w:b/>
                <w:bCs/>
                <w:sz w:val="20"/>
              </w:rPr>
              <w:t>1660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2_04"/>
            <w:bookmarkEnd w:id="46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2_05"/>
            <w:bookmarkEnd w:id="47"/>
            <w:r>
              <w:rPr>
                <w:b/>
                <w:bCs/>
                <w:sz w:val="20"/>
              </w:rPr>
              <w:t>1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6"/>
            <w:bookmarkEnd w:id="48"/>
            <w:r>
              <w:rPr>
                <w:b/>
                <w:bCs/>
                <w:sz w:val="20"/>
              </w:rPr>
              <w:t>1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7"/>
            <w:bookmarkEnd w:id="49"/>
            <w:r>
              <w:rPr>
                <w:b/>
                <w:bCs/>
                <w:sz w:val="20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8"/>
            <w:bookmarkEnd w:id="50"/>
            <w:r>
              <w:rPr>
                <w:b/>
                <w:bCs/>
                <w:sz w:val="20"/>
              </w:rPr>
              <w:t>43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3_03"/>
            <w:bookmarkEnd w:id="51"/>
            <w:r>
              <w:rPr>
                <w:b/>
                <w:bCs/>
                <w:sz w:val="20"/>
              </w:rPr>
              <w:t>167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3_04"/>
            <w:bookmarkEnd w:id="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3_05"/>
            <w:bookmarkEnd w:id="53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3_06"/>
            <w:bookmarkEnd w:id="54"/>
            <w:r>
              <w:rPr>
                <w:b/>
                <w:bCs/>
                <w:sz w:val="20"/>
              </w:rPr>
              <w:t>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" w:name="z2500_003_07"/>
            <w:bookmarkStart w:id="56" w:name="z2500_003_07"/>
            <w:bookmarkEnd w:id="5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3_08"/>
            <w:bookmarkEnd w:id="57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4_03"/>
            <w:bookmarkEnd w:id="58"/>
            <w:r>
              <w:rPr>
                <w:b/>
                <w:bCs/>
                <w:sz w:val="20"/>
              </w:rPr>
              <w:t>11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z2500_004_04"/>
            <w:bookmarkStart w:id="60" w:name="z2500_004_04"/>
            <w:bookmarkEnd w:id="6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4_05"/>
            <w:bookmarkEnd w:id="61"/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2" w:name="z2500_004_06"/>
            <w:bookmarkEnd w:id="62"/>
            <w:r>
              <w:rPr>
                <w:b/>
                <w:bCs/>
                <w:sz w:val="20"/>
              </w:rPr>
              <w:t>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4_07"/>
            <w:bookmarkEnd w:id="6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8"/>
            <w:bookmarkEnd w:id="64"/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5_03"/>
            <w:bookmarkEnd w:id="65"/>
            <w:r>
              <w:rPr>
                <w:b/>
                <w:bCs/>
                <w:sz w:val="20"/>
              </w:rPr>
              <w:t>114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500_005_04"/>
            <w:bookmarkStart w:id="67" w:name="z2500_005_04"/>
            <w:bookmarkEnd w:id="6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5_05"/>
            <w:bookmarkEnd w:id="68"/>
            <w:r>
              <w:rPr>
                <w:b/>
                <w:bCs/>
                <w:sz w:val="20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5_06"/>
            <w:bookmarkEnd w:id="69"/>
            <w:r>
              <w:rPr>
                <w:b/>
                <w:bCs/>
                <w:sz w:val="20"/>
              </w:rPr>
              <w:t>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5_07"/>
            <w:bookmarkEnd w:id="7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5_08"/>
            <w:bookmarkEnd w:id="71"/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6_03"/>
            <w:bookmarkEnd w:id="72"/>
            <w:r>
              <w:rPr>
                <w:b/>
                <w:bCs/>
                <w:sz w:val="20"/>
              </w:rPr>
              <w:t>11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6_04"/>
            <w:bookmarkEnd w:id="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6_05"/>
            <w:bookmarkEnd w:id="74"/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6_06"/>
            <w:bookmarkEnd w:id="75"/>
            <w:r>
              <w:rPr>
                <w:b/>
                <w:bCs/>
                <w:sz w:val="20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6_07"/>
            <w:bookmarkEnd w:id="76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7" w:name="z2500_006_08"/>
            <w:bookmarkEnd w:id="77"/>
            <w:r>
              <w:rPr>
                <w:b/>
                <w:bCs/>
                <w:sz w:val="20"/>
              </w:rPr>
              <w:t>33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7_03"/>
            <w:bookmarkEnd w:id="78"/>
            <w:r>
              <w:rPr>
                <w:b/>
                <w:bCs/>
                <w:sz w:val="20"/>
              </w:rPr>
              <w:t>111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" w:name="z2500_007_04"/>
            <w:bookmarkStart w:id="80" w:name="z2500_007_04"/>
            <w:bookmarkEnd w:id="8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7_05"/>
            <w:bookmarkEnd w:id="81"/>
            <w:r>
              <w:rPr>
                <w:b/>
                <w:bCs/>
                <w:sz w:val="20"/>
              </w:rPr>
              <w:t>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7_06"/>
            <w:bookmarkEnd w:id="82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7_07"/>
            <w:bookmarkEnd w:id="83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7_08"/>
            <w:bookmarkEnd w:id="84"/>
            <w:r>
              <w:rPr>
                <w:b/>
                <w:bCs/>
                <w:sz w:val="20"/>
              </w:rPr>
              <w:t>64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8_03"/>
            <w:bookmarkEnd w:id="85"/>
            <w:r>
              <w:rPr>
                <w:b/>
                <w:bCs/>
                <w:sz w:val="20"/>
              </w:rPr>
              <w:t>87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8_04"/>
            <w:bookmarkEnd w:id="8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8_05"/>
            <w:bookmarkEnd w:id="87"/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8_06"/>
            <w:bookmarkEnd w:id="88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8_07"/>
            <w:bookmarkEnd w:id="89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8_08"/>
            <w:bookmarkEnd w:id="90"/>
            <w:r>
              <w:rPr>
                <w:b/>
                <w:bCs/>
                <w:sz w:val="20"/>
              </w:rPr>
              <w:t>6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9_03"/>
            <w:bookmarkEnd w:id="91"/>
            <w:r>
              <w:rPr>
                <w:b/>
                <w:bCs/>
                <w:sz w:val="20"/>
              </w:rPr>
              <w:t>162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9_04"/>
            <w:bookmarkEnd w:id="9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9_05"/>
            <w:bookmarkEnd w:id="93"/>
            <w:r>
              <w:rPr>
                <w:b/>
                <w:bCs/>
                <w:sz w:val="20"/>
              </w:rPr>
              <w:t>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9_06"/>
            <w:bookmarkEnd w:id="9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9_07"/>
            <w:bookmarkEnd w:id="95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9_08"/>
            <w:bookmarkEnd w:id="96"/>
            <w:r>
              <w:rPr>
                <w:b/>
                <w:bCs/>
                <w:sz w:val="20"/>
              </w:rPr>
              <w:t>9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10_03"/>
            <w:bookmarkEnd w:id="97"/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500_010_04"/>
            <w:bookmarkStart w:id="99" w:name="z2500_010_04"/>
            <w:bookmarkEnd w:id="9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10_05"/>
            <w:bookmarkEnd w:id="100"/>
            <w:r>
              <w:rPr>
                <w:b/>
                <w:bCs/>
                <w:sz w:val="20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10_06"/>
            <w:bookmarkEnd w:id="10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10_07"/>
            <w:bookmarkEnd w:id="102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3" w:name="z2500_010_08"/>
            <w:bookmarkEnd w:id="103"/>
            <w:r>
              <w:rPr>
                <w:b/>
                <w:bCs/>
                <w:sz w:val="20"/>
              </w:rPr>
              <w:t>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379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784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2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426"/>
        <w:gridCol w:w="7"/>
        <w:gridCol w:w="324"/>
        <w:gridCol w:w="425"/>
        <w:gridCol w:w="1843"/>
        <w:gridCol w:w="236"/>
        <w:gridCol w:w="47"/>
        <w:gridCol w:w="236"/>
        <w:gridCol w:w="7"/>
        <w:gridCol w:w="284"/>
        <w:gridCol w:w="1032"/>
        <w:gridCol w:w="236"/>
        <w:gridCol w:w="7"/>
        <w:gridCol w:w="41"/>
        <w:gridCol w:w="236"/>
        <w:gridCol w:w="7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уководитель организации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артунг А.К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</w:t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составление форм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врач ДГБ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ерасимов С.Н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34551) 2-16-90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14» января 2013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дата составления документа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38:00Z</dcterms:created>
  <dc:creator>555</dc:creator>
  <dc:description/>
  <cp:keywords/>
  <dc:language>en-US</dc:language>
  <cp:lastModifiedBy>Admin</cp:lastModifiedBy>
  <dcterms:modified xsi:type="dcterms:W3CDTF">2013-01-22T03:40:00Z</dcterms:modified>
  <cp:revision>5</cp:revision>
  <dc:subject/>
  <dc:title>ФЕДЕРАЛЬНОЕ ГОСУДАРСТВЕННОЕ СТАТИСТИЧЕСКОЕ НАБЛЮДЕНИЕ	</dc:title>
</cp:coreProperties>
</file>