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>
          <w:trHeight w:val="400" w:hRule="atLeast"/>
        </w:trPr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/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/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356" w:type="dxa"/>
        <w:jc w:val="left"/>
        <w:tblInd w:w="18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3824"/>
        <w:gridCol w:w="1301"/>
        <w:gridCol w:w="6901"/>
        <w:gridCol w:w="165"/>
      </w:tblGrid>
      <w:tr>
        <w:trPr>
          <w:trHeight w:val="413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ЕДИЦИНСКОЙ ОРГАНИЗАЦИИ</w:t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3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z0001_000_00"/>
            <w:bookmarkEnd w:id="0"/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за</w:t>
            </w:r>
          </w:p>
        </w:tc>
        <w:tc>
          <w:tcPr>
            <w:tcW w:w="69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   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271000" cy="17957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796"/>
                              <w:gridCol w:w="2835"/>
                              <w:gridCol w:w="425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7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роки предоставлен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Форма № 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atLeast"/>
                              </w:trPr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Медицинские организ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органу местного самоуправления  в сфере охраны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ы местного самоуправления в сфере охраны здоровь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рганы управления здравоохранения субъектов Российской Федераци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Министерству здравоохранения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 января</w:t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20 февраля</w:t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 5 мар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 20 март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б утверждении форм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от  00.12.12   № 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2" w:right="-72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т   ___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т   ___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Годов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141.4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796"/>
                        <w:gridCol w:w="2835"/>
                        <w:gridCol w:w="425"/>
                        <w:gridCol w:w="3544"/>
                      </w:tblGrid>
                      <w:tr>
                        <w:trPr/>
                        <w:tc>
                          <w:tcPr>
                            <w:tcW w:w="7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оставляют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роки предоставления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Форма № 30 </w:t>
                            </w:r>
                          </w:p>
                        </w:tc>
                      </w:tr>
                      <w:tr>
                        <w:trPr>
                          <w:trHeight w:val="2251" w:hRule="atLeast"/>
                        </w:trPr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дицинские организ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ргану местного самоуправления  в сфере охраны здоров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ы местного самоуправления в сфере охраны здоровь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рганы управления здравоохранения субъектов Российской Федераци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Министерству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Iauiu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Iauiu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  <w:t>до 20 февраля</w:t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 5 марта 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 20 марта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б утверждении фор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от  00.12.12   № 000</w:t>
                            </w:r>
                          </w:p>
                          <w:p>
                            <w:pPr>
                              <w:pStyle w:val="Normal"/>
                              <w:ind w:left="-132" w:right="-72"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т   ___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т   ___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ect id="shape_0" fillcolor="#f2f2f2" stroked="t" o:allowincell="t" style="position:absolute;margin-left:28.15pt;margin-top:3.2pt;width:115.2pt;height:17.85pt;mso-wrap-style:none;v-text-anchor:middle">
                                  <v:fill o:detectmouseclick="t" type="solid" color2="#0d0d0d"/>
                                  <v:stroke color="black" weight="15840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Годовая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column">
                  <wp:posOffset>357505</wp:posOffset>
                </wp:positionH>
                <wp:positionV relativeFrom="paragraph">
                  <wp:posOffset>40640</wp:posOffset>
                </wp:positionV>
                <wp:extent cx="1463675" cy="22733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t" style="position:absolute;margin-left:28.15pt;margin-top:3.2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1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726"/>
      </w:tblGrid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медицинской организации</w:t>
            </w:r>
            <w:r>
              <w:rPr>
                <w:sz w:val="20"/>
              </w:rPr>
              <w:t>: ГБУЗ ТО «Областная больница № 4» Ларихинская участковая больница</w:t>
            </w:r>
          </w:p>
        </w:tc>
      </w:tr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Работает в системе ОМС: да – 1; нет – 2 (подчеркнуть)</w:t>
            </w:r>
          </w:p>
        </w:tc>
      </w:tr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>: 627750, Тюменская обл., г. Ишим, ул. Республики, 78</w:t>
            </w:r>
          </w:p>
        </w:tc>
      </w:tr>
      <w:tr>
        <w:trPr>
          <w:trHeight w:val="25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2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center"/>
        <w:outlineLvl w:val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center"/>
        <w:outlineLvl w:val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ПОДРАЗДЕЛЕНИЯ, УСТАНОВКИ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6036" w:firstLine="33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</w:t>
      </w:r>
      <w:r>
        <w:rPr>
          <w:b/>
          <w:bCs/>
          <w:lang w:val="en-US" w:eastAsia="en-US"/>
        </w:rPr>
        <w:t xml:space="preserve">. Отделения (кабинеты)          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    </w:t>
      </w:r>
      <w:r>
        <w:rPr>
          <w:b/>
          <w:bCs/>
          <w:sz w:val="22"/>
          <w:lang w:val="en-US" w:eastAsia="en-US"/>
        </w:rPr>
        <w:t>(1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en-US" w:eastAsia="en-US"/>
        </w:rPr>
        <w:t>Код по ОКЕИ:единица-642</w:t>
      </w:r>
    </w:p>
    <w:tbl>
      <w:tblPr>
        <w:tblW w:w="142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19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одростков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z1001_001_03"/>
            <w:bookmarkStart w:id="2" w:name="z1001_001_03"/>
            <w:bookmarkEnd w:id="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" w:name="z1001_001_04"/>
            <w:bookmarkEnd w:id="3"/>
            <w:r>
              <w:rPr>
                <w:sz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ульмо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1_002_03"/>
            <w:bookmarkStart w:id="5" w:name="z1001_002_03"/>
            <w:bookmarkEnd w:id="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" w:name="z1001_002_04"/>
            <w:bookmarkEnd w:id="6"/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вмат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z1001_003_03"/>
            <w:bookmarkStart w:id="8" w:name="z1001_003_03"/>
            <w:bookmarkEnd w:id="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" w:name="z1001_003_04"/>
            <w:bookmarkEnd w:id="9"/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арди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1_004_03"/>
            <w:bookmarkStart w:id="11" w:name="z1001_004_03"/>
            <w:bookmarkEnd w:id="1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" w:name="z1001_004_04"/>
            <w:bookmarkEnd w:id="12"/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астроэнт</w:t>
            </w:r>
            <w:r>
              <w:rPr>
                <w:sz w:val="22"/>
              </w:rPr>
              <w:t>е</w:t>
            </w:r>
            <w:r>
              <w:rPr>
                <w:sz w:val="22"/>
                <w:lang w:val="en-US" w:eastAsia="en-US"/>
              </w:rPr>
              <w:t>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" w:name="z1001_005_03"/>
            <w:bookmarkStart w:id="14" w:name="z1001_005_03"/>
            <w:bookmarkEnd w:id="1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" w:name="z1001_005_04"/>
            <w:bookmarkEnd w:id="15"/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ндокри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1_006_03"/>
            <w:bookmarkStart w:id="17" w:name="z1001_006_03"/>
            <w:bookmarkEnd w:id="17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" w:name="z1001_006_04"/>
            <w:bookmarkEnd w:id="18"/>
            <w:r>
              <w:rPr>
                <w:sz w:val="22"/>
                <w:lang w:val="en-US" w:eastAsia="en-U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Аллерг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1_007_03"/>
            <w:bookmarkStart w:id="20" w:name="z1001_007_03"/>
            <w:bookmarkEnd w:id="20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" w:name="z1001_007_04"/>
            <w:bookmarkEnd w:id="21"/>
            <w:r>
              <w:rPr>
                <w:sz w:val="22"/>
                <w:lang w:val="en-US" w:eastAsia="en-U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нфекционное для взрослы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1_008_03"/>
            <w:bookmarkStart w:id="23" w:name="z1001_008_03"/>
            <w:bookmarkEnd w:id="23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4" w:name="z1001_008_04"/>
            <w:bookmarkEnd w:id="24"/>
            <w:r>
              <w:rPr>
                <w:sz w:val="22"/>
                <w:lang w:val="en-US" w:eastAsia="en-U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нфекционное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1_009_03"/>
            <w:bookmarkStart w:id="26" w:name="z1001_009_03"/>
            <w:bookmarkEnd w:id="26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7" w:name="z1001_009_04"/>
            <w:bookmarkEnd w:id="27"/>
            <w:r>
              <w:rPr>
                <w:sz w:val="22"/>
                <w:lang w:val="en-US" w:eastAsia="en-U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изи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1_010_03"/>
            <w:bookmarkStart w:id="29" w:name="z1001_010_03"/>
            <w:bookmarkEnd w:id="29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0" w:name="z1001_010_04"/>
            <w:bookmarkEnd w:id="30"/>
            <w:r>
              <w:rPr>
                <w:sz w:val="22"/>
                <w:lang w:val="en-US" w:eastAsia="en-U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флексотерап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" w:name="z1001_011_03"/>
            <w:bookmarkStart w:id="32" w:name="z1001_011_03"/>
            <w:bookmarkEnd w:id="3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3" w:name="z1001_011_04"/>
            <w:bookmarkEnd w:id="33"/>
            <w:r>
              <w:rPr>
                <w:sz w:val="22"/>
                <w:lang w:val="en-US" w:eastAsia="en-U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ечебной физкультуры для взрослы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1_012_03"/>
            <w:bookmarkStart w:id="35" w:name="z1001_012_03"/>
            <w:bookmarkEnd w:id="3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6" w:name="z1001_012_04"/>
            <w:bookmarkEnd w:id="36"/>
            <w:r>
              <w:rPr>
                <w:sz w:val="22"/>
                <w:lang w:val="en-US" w:eastAsia="en-U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ечебной физкультуры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" w:name="z1001_013_03"/>
            <w:bookmarkStart w:id="38" w:name="z1001_013_03"/>
            <w:bookmarkEnd w:id="3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9" w:name="z1001_013_04"/>
            <w:bookmarkEnd w:id="39"/>
            <w:r>
              <w:rPr>
                <w:sz w:val="22"/>
                <w:lang w:val="en-US" w:eastAsia="en-U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портивной медицин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1_014_03"/>
            <w:bookmarkStart w:id="41" w:name="z1001_014_03"/>
            <w:bookmarkEnd w:id="4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2" w:name="z1001_014_04"/>
            <w:bookmarkEnd w:id="42"/>
            <w:r>
              <w:rPr>
                <w:sz w:val="22"/>
                <w:lang w:val="en-US" w:eastAsia="en-US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Травматологическое (ортопедическо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" w:name="z1001_015_03"/>
            <w:bookmarkStart w:id="44" w:name="z1001_015_03"/>
            <w:bookmarkEnd w:id="4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5" w:name="z1001_015_04"/>
            <w:bookmarkEnd w:id="45"/>
            <w:r>
              <w:rPr>
                <w:sz w:val="22"/>
                <w:lang w:val="en-US" w:eastAsia="en-US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У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1_016_03"/>
            <w:bookmarkStart w:id="47" w:name="z1001_016_03"/>
            <w:bookmarkEnd w:id="47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8" w:name="z1001_016_04"/>
            <w:bookmarkEnd w:id="48"/>
            <w:r>
              <w:rPr>
                <w:sz w:val="22"/>
                <w:lang w:val="en-US" w:eastAsia="en-US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н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" w:name="z1001_017_03"/>
            <w:bookmarkStart w:id="50" w:name="z1001_017_03"/>
            <w:bookmarkEnd w:id="50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1" w:name="z1001_017_04"/>
            <w:bookmarkEnd w:id="51"/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Радиологическое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1_018_03"/>
            <w:bookmarkStart w:id="53" w:name="z1001_018_03"/>
            <w:bookmarkEnd w:id="53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4" w:name="z1001_018_04"/>
            <w:bookmarkEnd w:id="54"/>
            <w:r>
              <w:rPr>
                <w:sz w:val="22"/>
                <w:lang w:val="en-US" w:eastAsia="en-US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ади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томатологическое (зубоврачебно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" w:name="z1001_019_03"/>
            <w:bookmarkStart w:id="56" w:name="z1001_019_03"/>
            <w:bookmarkEnd w:id="56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7" w:name="z1001_019_04"/>
            <w:bookmarkEnd w:id="57"/>
            <w:r>
              <w:rPr>
                <w:sz w:val="22"/>
                <w:lang w:val="en-US" w:eastAsia="en-US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Зубопротезн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1_020_03"/>
            <w:bookmarkStart w:id="59" w:name="z1001_020_03"/>
            <w:bookmarkEnd w:id="59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0" w:name="z1001_020_04"/>
            <w:bookmarkEnd w:id="60"/>
            <w:r>
              <w:rPr>
                <w:sz w:val="22"/>
                <w:lang w:val="en-US" w:eastAsia="en-US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ртодон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" w:name="z1001_021_03"/>
            <w:bookmarkStart w:id="62" w:name="z1001_021_03"/>
            <w:bookmarkEnd w:id="6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3" w:name="z1001_021_04"/>
            <w:bookmarkEnd w:id="63"/>
            <w:r>
              <w:rPr>
                <w:sz w:val="22"/>
                <w:lang w:val="en-US" w:eastAsia="en-US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Женская консультац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1_022_03"/>
            <w:bookmarkStart w:id="65" w:name="z1001_022_03"/>
            <w:bookmarkEnd w:id="6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6" w:name="z1001_022_04"/>
            <w:bookmarkEnd w:id="66"/>
            <w:r>
              <w:rPr>
                <w:sz w:val="22"/>
                <w:lang w:val="en-US" w:eastAsia="en-US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Акушерско-гине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" w:name="z1001_023_03"/>
            <w:bookmarkStart w:id="68" w:name="z1001_023_03"/>
            <w:bookmarkEnd w:id="6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9" w:name="z1001_023_04"/>
            <w:bookmarkEnd w:id="69"/>
            <w:r>
              <w:rPr>
                <w:sz w:val="22"/>
                <w:lang w:val="en-US" w:eastAsia="en-US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мотрово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1_024_03"/>
            <w:bookmarkStart w:id="71" w:name="z1001_024_03"/>
            <w:bookmarkEnd w:id="7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72" w:name="z1001_024_04"/>
            <w:bookmarkEnd w:id="72"/>
            <w:r>
              <w:rPr>
                <w:sz w:val="22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Центр планирования семьи и репродук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73" w:name="z1001_025_03"/>
            <w:bookmarkStart w:id="74" w:name="z1001_025_03"/>
            <w:bookmarkEnd w:id="7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75" w:name="z1001_025_04"/>
            <w:bookmarkEnd w:id="75"/>
            <w:r>
              <w:rPr>
                <w:sz w:val="22"/>
                <w:lang w:val="en-US" w:eastAsia="en-US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  <w:lang w:val="en-US" w:eastAsia="en-US"/>
              </w:rPr>
              <w:t>По медицинской генетике   (медико-генетическая консультаци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етская поликлиника (отделение, 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рививочны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72" w:firstLine="708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708" w:hanging="0"/>
        <w:jc w:val="right"/>
        <w:rPr/>
      </w:pPr>
      <w:r>
        <w:rPr/>
        <w:t>продолжение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20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фтальм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1_029_03"/>
            <w:bookmarkStart w:id="77" w:name="z1001_029_03"/>
            <w:bookmarkEnd w:id="7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78" w:name="z1001_029_04"/>
            <w:bookmarkEnd w:id="78"/>
            <w:r>
              <w:rPr>
                <w:sz w:val="22"/>
                <w:lang w:val="en-US" w:eastAsia="en-US"/>
              </w:rPr>
              <w:t>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оларинг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1001_030_03"/>
            <w:bookmarkStart w:id="80" w:name="z1001_030_03"/>
            <w:bookmarkEnd w:id="8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1" w:name="z1001_030_04"/>
            <w:bookmarkEnd w:id="81"/>
            <w:r>
              <w:rPr>
                <w:sz w:val="22"/>
                <w:lang w:val="en-US" w:eastAsia="en-US"/>
              </w:rPr>
              <w:t>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урд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1_031_03"/>
            <w:bookmarkStart w:id="83" w:name="z1001_031_03"/>
            <w:bookmarkEnd w:id="8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4" w:name="z1001_031_04"/>
            <w:bookmarkEnd w:id="84"/>
            <w:r>
              <w:rPr>
                <w:sz w:val="22"/>
                <w:lang w:val="en-US" w:eastAsia="en-US"/>
              </w:rPr>
              <w:t>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тизиатр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1001_032_03"/>
            <w:bookmarkStart w:id="86" w:name="z1001_032_03"/>
            <w:bookmarkEnd w:id="8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7" w:name="z1001_032_04"/>
            <w:bookmarkEnd w:id="87"/>
            <w:r>
              <w:rPr>
                <w:sz w:val="22"/>
                <w:lang w:val="en-US" w:eastAsia="en-US"/>
              </w:rPr>
              <w:t>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кусcтвенного пневмоторак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1_033_03"/>
            <w:bookmarkStart w:id="89" w:name="z1001_033_03"/>
            <w:bookmarkEnd w:id="8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0" w:name="z1001_033_04"/>
            <w:bookmarkEnd w:id="90"/>
            <w:r>
              <w:rPr>
                <w:sz w:val="22"/>
                <w:lang w:val="en-US" w:eastAsia="en-US"/>
              </w:rPr>
              <w:t>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Нев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1001_034_03"/>
            <w:bookmarkStart w:id="92" w:name="z1001_034_03"/>
            <w:bookmarkEnd w:id="9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3" w:name="z1001_034_04"/>
            <w:bookmarkEnd w:id="93"/>
            <w:r>
              <w:rPr>
                <w:sz w:val="22"/>
                <w:lang w:val="en-US" w:eastAsia="en-US"/>
              </w:rPr>
              <w:t>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иатр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1_035_03"/>
            <w:bookmarkStart w:id="95" w:name="z1001_035_03"/>
            <w:bookmarkEnd w:id="9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6" w:name="z1001_035_04"/>
            <w:bookmarkEnd w:id="96"/>
            <w:r>
              <w:rPr>
                <w:sz w:val="22"/>
                <w:lang w:val="en-US" w:eastAsia="en-US"/>
              </w:rPr>
              <w:t>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" w:name="z1001_036_03"/>
            <w:bookmarkStart w:id="98" w:name="z1001_036_03"/>
            <w:bookmarkEnd w:id="9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9" w:name="z1001_036_04"/>
            <w:bookmarkEnd w:id="99"/>
            <w:r>
              <w:rPr>
                <w:sz w:val="22"/>
                <w:lang w:val="en-US" w:eastAsia="en-US"/>
              </w:rPr>
              <w:t>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оэндокри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1_037_03"/>
            <w:bookmarkStart w:id="101" w:name="z1001_037_03"/>
            <w:bookmarkEnd w:id="10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2" w:name="z1001_037_04"/>
            <w:bookmarkEnd w:id="102"/>
            <w:r>
              <w:rPr>
                <w:sz w:val="22"/>
                <w:lang w:val="en-US" w:eastAsia="en-US"/>
              </w:rPr>
              <w:t>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р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103" w:name="z1001_038_03"/>
            <w:bookmarkStart w:id="104" w:name="z1001_038_03"/>
            <w:bookmarkEnd w:id="10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5" w:name="z1001_038_04"/>
            <w:bookmarkEnd w:id="105"/>
            <w:r>
              <w:rPr>
                <w:sz w:val="22"/>
                <w:lang w:val="en-US" w:eastAsia="en-US"/>
              </w:rPr>
              <w:t>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одростковый наркологическ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1_039_03"/>
            <w:bookmarkStart w:id="107" w:name="z1001_039_03"/>
            <w:bookmarkEnd w:id="10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8" w:name="z1001_039_04"/>
            <w:bookmarkEnd w:id="108"/>
            <w:r>
              <w:rPr>
                <w:sz w:val="22"/>
                <w:lang w:val="en-US" w:eastAsia="en-US"/>
              </w:rPr>
              <w:t>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кспертизы алкогольного опьян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" w:name="z1001_040_03"/>
            <w:bookmarkStart w:id="110" w:name="z1001_040_03"/>
            <w:bookmarkEnd w:id="11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1" w:name="z1001_040_04"/>
            <w:bookmarkEnd w:id="111"/>
            <w:r>
              <w:rPr>
                <w:sz w:val="22"/>
                <w:lang w:val="en-US" w:eastAsia="en-US"/>
              </w:rPr>
              <w:t>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ермато-вене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1_041_03"/>
            <w:bookmarkStart w:id="113" w:name="z1001_041_03"/>
            <w:bookmarkEnd w:id="11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4" w:name="z1001_041_04"/>
            <w:bookmarkEnd w:id="114"/>
            <w:r>
              <w:rPr>
                <w:sz w:val="22"/>
                <w:lang w:val="en-US" w:eastAsia="en-US"/>
              </w:rPr>
              <w:t>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Восстановительного л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" w:name="z1001_042_03"/>
            <w:bookmarkStart w:id="116" w:name="z1001_042_03"/>
            <w:bookmarkEnd w:id="11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7" w:name="z1001_042_04"/>
            <w:bookmarkEnd w:id="117"/>
            <w:r>
              <w:rPr>
                <w:sz w:val="22"/>
                <w:lang w:val="en-US" w:eastAsia="en-US"/>
              </w:rPr>
              <w:t>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Медицинской профилак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1_043_03"/>
            <w:bookmarkStart w:id="119" w:name="z1001_043_03"/>
            <w:bookmarkEnd w:id="11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0" w:name="z1001_043_04"/>
            <w:bookmarkEnd w:id="120"/>
            <w:r>
              <w:rPr>
                <w:sz w:val="22"/>
                <w:lang w:val="en-US" w:eastAsia="en-US"/>
              </w:rPr>
              <w:t>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нтге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" w:name="z1001_044_03"/>
            <w:bookmarkStart w:id="122" w:name="z1001_044_03"/>
            <w:bookmarkEnd w:id="12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3" w:name="z1001_044_04"/>
            <w:bookmarkEnd w:id="123"/>
            <w:r>
              <w:rPr>
                <w:sz w:val="22"/>
                <w:lang w:val="en-US" w:eastAsia="en-US"/>
              </w:rPr>
              <w:t>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омпьютерной томограф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1_045_03"/>
            <w:bookmarkStart w:id="125" w:name="z1001_045_03"/>
            <w:bookmarkEnd w:id="12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6" w:name="z1001_045_04"/>
            <w:bookmarkEnd w:id="126"/>
            <w:r>
              <w:rPr>
                <w:sz w:val="22"/>
                <w:lang w:val="en-US" w:eastAsia="en-US"/>
              </w:rPr>
              <w:t>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агнитно-резонансной томограф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люорограф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" w:name="z1001_046_03"/>
            <w:bookmarkStart w:id="128" w:name="z1001_046_03"/>
            <w:bookmarkEnd w:id="12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9" w:name="z1001_046_04"/>
            <w:bookmarkEnd w:id="129"/>
            <w:r>
              <w:rPr>
                <w:sz w:val="22"/>
                <w:lang w:val="en-US" w:eastAsia="en-US"/>
              </w:rPr>
              <w:t>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ункциональн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1_047_03"/>
            <w:bookmarkStart w:id="131" w:name="z1001_047_03"/>
            <w:bookmarkEnd w:id="13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2" w:name="z1001_047_04"/>
            <w:bookmarkEnd w:id="132"/>
            <w:r>
              <w:rPr>
                <w:sz w:val="22"/>
                <w:lang w:val="en-US" w:eastAsia="en-US"/>
              </w:rPr>
              <w:t>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истанционно-диагностический кабин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" w:name="z1001_048_03"/>
            <w:bookmarkStart w:id="134" w:name="z1001_048_03"/>
            <w:bookmarkEnd w:id="13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5" w:name="z1001_048_04"/>
            <w:bookmarkEnd w:id="135"/>
            <w:r>
              <w:rPr>
                <w:sz w:val="22"/>
                <w:lang w:val="en-US" w:eastAsia="en-US"/>
              </w:rPr>
              <w:t>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ндоскоп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1_049_03"/>
            <w:bookmarkStart w:id="137" w:name="z1001_049_03"/>
            <w:bookmarkEnd w:id="13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8" w:name="z1001_049_04"/>
            <w:bookmarkEnd w:id="138"/>
            <w:r>
              <w:rPr>
                <w:sz w:val="22"/>
                <w:lang w:val="en-US" w:eastAsia="en-US"/>
              </w:rPr>
              <w:t>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Ультразвуков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" w:name="z1001_050_03"/>
            <w:bookmarkStart w:id="140" w:name="z1001_050_03"/>
            <w:bookmarkEnd w:id="14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1" w:name="z1001_050_04"/>
            <w:bookmarkEnd w:id="141"/>
            <w:r>
              <w:rPr>
                <w:sz w:val="22"/>
                <w:lang w:val="en-US" w:eastAsia="en-US"/>
              </w:rPr>
              <w:t>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ипербарический оксиген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1_051_03"/>
            <w:bookmarkStart w:id="143" w:name="z1001_051_03"/>
            <w:bookmarkEnd w:id="14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4" w:name="z1001_051_04"/>
            <w:bookmarkEnd w:id="144"/>
            <w:r>
              <w:rPr>
                <w:sz w:val="22"/>
                <w:lang w:val="en-US" w:eastAsia="en-US"/>
              </w:rPr>
              <w:t>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ереливания кров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" w:name="z1001_052_03"/>
            <w:bookmarkStart w:id="146" w:name="z1001_052_03"/>
            <w:bookmarkEnd w:id="14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7" w:name="z1001_052_04"/>
            <w:bookmarkEnd w:id="147"/>
            <w:r>
              <w:rPr>
                <w:sz w:val="22"/>
                <w:lang w:val="en-US" w:eastAsia="en-US"/>
              </w:rPr>
              <w:t>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емодиализ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емосорб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кусственной инсеминации женщи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ат</w:t>
            </w:r>
            <w:r>
              <w:rPr>
                <w:sz w:val="22"/>
              </w:rPr>
              <w:t>о</w:t>
            </w:r>
            <w:r>
              <w:rPr>
                <w:sz w:val="22"/>
                <w:lang w:val="en-US" w:eastAsia="en-US"/>
              </w:rPr>
              <w:t>логоанатом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203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аборатории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1_057_03"/>
            <w:bookmarkStart w:id="149" w:name="z1001_057_03"/>
            <w:bookmarkEnd w:id="14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0" w:name="z1001_057_04"/>
            <w:bookmarkEnd w:id="150"/>
            <w:r>
              <w:rPr>
                <w:sz w:val="22"/>
                <w:lang w:val="en-US" w:eastAsia="en-US"/>
              </w:rPr>
              <w:t>59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адиоизотопн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" w:name="z1001_571_03"/>
            <w:bookmarkStart w:id="152" w:name="z1001_571_03"/>
            <w:bookmarkEnd w:id="15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3" w:name="z1001_571_04"/>
            <w:bookmarkEnd w:id="153"/>
            <w:r>
              <w:rPr>
                <w:sz w:val="22"/>
                <w:lang w:val="en-US" w:eastAsia="en-US"/>
              </w:rPr>
              <w:t>59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Микробиологическая  (бактериологическа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1_572_03"/>
            <w:bookmarkStart w:id="155" w:name="z1001_572_03"/>
            <w:bookmarkEnd w:id="15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6" w:name="z1001_572_04"/>
            <w:bookmarkEnd w:id="156"/>
            <w:r>
              <w:rPr>
                <w:sz w:val="22"/>
                <w:lang w:val="en-US" w:eastAsia="en-US"/>
              </w:rPr>
              <w:t>59.2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" w:name="z1001_700_03"/>
            <w:bookmarkStart w:id="158" w:name="z1001_700_03"/>
            <w:bookmarkEnd w:id="15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9" w:name="z1001_700_04"/>
            <w:bookmarkEnd w:id="159"/>
            <w:r>
              <w:rPr>
                <w:sz w:val="22"/>
                <w:lang w:val="en-US" w:eastAsia="en-US"/>
              </w:rPr>
              <w:t>59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ммунологическая (серологическа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1_573_03"/>
            <w:bookmarkStart w:id="161" w:name="z1001_573_03"/>
            <w:bookmarkEnd w:id="16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2" w:name="z1001_573_04"/>
            <w:bookmarkEnd w:id="162"/>
            <w:r>
              <w:rPr>
                <w:sz w:val="22"/>
                <w:lang w:val="en-US" w:eastAsia="en-US"/>
              </w:rPr>
              <w:t>59.3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" w:name="z1001_701_03"/>
            <w:bookmarkStart w:id="164" w:name="z1001_701_03"/>
            <w:bookmarkEnd w:id="16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5" w:name="z1001_701_04"/>
            <w:bookmarkEnd w:id="165"/>
            <w:r>
              <w:rPr>
                <w:sz w:val="22"/>
                <w:lang w:val="en-US" w:eastAsia="en-US"/>
              </w:rPr>
              <w:t>59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Биохим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1_574_03"/>
            <w:bookmarkStart w:id="167" w:name="z1001_574_03"/>
            <w:bookmarkEnd w:id="16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8" w:name="z1001_574_04"/>
            <w:bookmarkEnd w:id="168"/>
            <w:r>
              <w:rPr>
                <w:sz w:val="22"/>
              </w:rPr>
              <w:t>59.4.1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" w:name="z1001_702_03"/>
            <w:bookmarkStart w:id="170" w:name="z1001_702_03"/>
            <w:bookmarkEnd w:id="17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1" w:name="z1001_702_04"/>
            <w:bookmarkEnd w:id="171"/>
            <w:r>
              <w:rPr>
                <w:sz w:val="22"/>
                <w:lang w:val="en-US" w:eastAsia="en-US"/>
              </w:rPr>
              <w:t>59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Цитолог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1_575_03"/>
            <w:bookmarkStart w:id="173" w:name="z1001_575_03"/>
            <w:bookmarkEnd w:id="17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4" w:name="z1001_575_04"/>
            <w:bookmarkEnd w:id="174"/>
            <w:r>
              <w:rPr>
                <w:sz w:val="22"/>
                <w:lang w:val="en-US" w:eastAsia="en-US"/>
              </w:rPr>
              <w:t>59.5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175" w:name="z1001_703_03"/>
            <w:bookmarkStart w:id="176" w:name="z1001_703_03"/>
            <w:bookmarkEnd w:id="17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7" w:name="z1001_703_04"/>
            <w:bookmarkEnd w:id="177"/>
            <w:r>
              <w:rPr>
                <w:sz w:val="22"/>
                <w:lang w:val="en-US" w:eastAsia="en-US"/>
              </w:rPr>
              <w:t>59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оагулолог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1_576_03"/>
            <w:bookmarkStart w:id="179" w:name="z1001_576_03"/>
            <w:bookmarkEnd w:id="17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0" w:name="z1001_576_04"/>
            <w:bookmarkEnd w:id="180"/>
            <w:r>
              <w:rPr>
                <w:sz w:val="22"/>
                <w:lang w:val="en-US" w:eastAsia="en-US"/>
              </w:rPr>
              <w:t>59.6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" w:name="z1001_704_03"/>
            <w:bookmarkStart w:id="182" w:name="z1001_704_03"/>
            <w:bookmarkEnd w:id="18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3" w:name="z1001_704_04"/>
            <w:bookmarkEnd w:id="183"/>
            <w:r>
              <w:rPr>
                <w:sz w:val="22"/>
                <w:lang w:val="en-US" w:eastAsia="en-US"/>
              </w:rPr>
              <w:t>59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линико-диагност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1_577_03"/>
            <w:bookmarkStart w:id="185" w:name="z1001_577_03"/>
            <w:bookmarkEnd w:id="18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6" w:name="z1001_577_04"/>
            <w:bookmarkEnd w:id="186"/>
            <w:r>
              <w:rPr>
                <w:sz w:val="22"/>
              </w:rPr>
              <w:t>59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ко-токсикологическая лаборато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7" w:name="z1001_578_03"/>
            <w:bookmarkStart w:id="188" w:name="z1001_578_03"/>
            <w:bookmarkEnd w:id="18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9" w:name="z1001_578_04"/>
            <w:bookmarkEnd w:id="189"/>
            <w:r>
              <w:rPr>
                <w:sz w:val="22"/>
              </w:rPr>
              <w:t>59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томорфологическая лаборато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ункт  (отделение) медицинской помощи на дому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1_058_03"/>
            <w:bookmarkStart w:id="191" w:name="z1001_058_03"/>
            <w:bookmarkEnd w:id="19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2" w:name="z1001_058_04"/>
            <w:bookmarkEnd w:id="192"/>
            <w:r>
              <w:rPr>
                <w:sz w:val="22"/>
                <w:lang w:val="en-US" w:eastAsia="en-US"/>
              </w:rPr>
              <w:t>60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- взрослому насел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3" w:name="z1001_581_03"/>
            <w:bookmarkStart w:id="194" w:name="z1001_581_03"/>
            <w:bookmarkEnd w:id="19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5" w:name="z1001_581_04"/>
            <w:bookmarkEnd w:id="195"/>
            <w:r>
              <w:rPr>
                <w:sz w:val="22"/>
                <w:lang w:val="en-US" w:eastAsia="en-US"/>
              </w:rPr>
              <w:t>60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- детскому насел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1_582_03"/>
            <w:bookmarkStart w:id="197" w:name="z1001_582_03"/>
            <w:bookmarkEnd w:id="19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8" w:name="z1001_582_04"/>
            <w:bookmarkEnd w:id="198"/>
            <w:r>
              <w:rPr>
                <w:sz w:val="22"/>
                <w:lang w:val="en-US" w:eastAsia="en-US"/>
              </w:rPr>
              <w:t>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огопед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9" w:name="z1001_059_03"/>
            <w:bookmarkStart w:id="200" w:name="z1001_059_03"/>
            <w:bookmarkEnd w:id="20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1" w:name="z1001_059_04"/>
            <w:bookmarkEnd w:id="201"/>
            <w:r>
              <w:rPr>
                <w:sz w:val="22"/>
                <w:lang w:val="en-US" w:eastAsia="en-US"/>
              </w:rPr>
              <w:t>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ение (кабинет) стати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1_060_03"/>
            <w:bookmarkStart w:id="203" w:name="z1001_060_03"/>
            <w:bookmarkEnd w:id="20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4" w:name="z1001_060_04"/>
            <w:bookmarkEnd w:id="204"/>
            <w:r>
              <w:rPr>
                <w:sz w:val="22"/>
                <w:lang w:val="en-US" w:eastAsia="en-US"/>
              </w:rPr>
              <w:t>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ение статистики в составе оргметодотдел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5" w:name="z1001_061_03"/>
            <w:bookmarkStart w:id="206" w:name="z1001_061_03"/>
            <w:bookmarkEnd w:id="20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7" w:name="z1001_061_04"/>
            <w:bookmarkEnd w:id="207"/>
            <w:r>
              <w:rPr>
                <w:sz w:val="22"/>
              </w:rPr>
              <w:t>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оциально-правов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1_062_03"/>
            <w:bookmarkStart w:id="209" w:name="z1001_062_03"/>
            <w:bookmarkEnd w:id="20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0" w:name="z1001_062_04"/>
            <w:bookmarkEnd w:id="210"/>
            <w:r>
              <w:rPr>
                <w:sz w:val="22"/>
              </w:rPr>
              <w:t>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1" w:name="z1001_063_03"/>
            <w:bookmarkStart w:id="212" w:name="z1001_063_03"/>
            <w:bookmarkEnd w:id="21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3" w:name="z1001_063_04"/>
            <w:bookmarkEnd w:id="213"/>
            <w:r>
              <w:rPr>
                <w:sz w:val="22"/>
              </w:rPr>
              <w:t>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о – диагностически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1_064_03"/>
            <w:bookmarkStart w:id="215" w:name="z1001_064_03"/>
            <w:bookmarkEnd w:id="21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6" w:name="z1001_064_04"/>
            <w:bookmarkEnd w:id="216"/>
            <w:r>
              <w:rPr>
                <w:sz w:val="22"/>
              </w:rPr>
              <w:t>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о – диагностический центр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1_065_03"/>
            <w:bookmarkStart w:id="218" w:name="z1001_065_03"/>
            <w:bookmarkEnd w:id="21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19" w:name="z1001_065_04"/>
            <w:bookmarkEnd w:id="219"/>
            <w:r>
              <w:rPr>
                <w:sz w:val="22"/>
              </w:rPr>
              <w:t>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Отделение экстренной и планово-консультативн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1_066_03"/>
            <w:bookmarkStart w:id="221" w:name="z1001_066_03"/>
            <w:bookmarkEnd w:id="22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2" w:name="z1001_066_04"/>
            <w:bookmarkEnd w:id="222"/>
            <w:r>
              <w:rPr>
                <w:sz w:val="22"/>
              </w:rPr>
              <w:t>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тр врача общей практики (семейного врач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1_067_03"/>
            <w:bookmarkStart w:id="224" w:name="z1001_067_03"/>
            <w:bookmarkEnd w:id="22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5" w:name="z1001_067_04"/>
            <w:bookmarkEnd w:id="225"/>
            <w:r>
              <w:rPr>
                <w:sz w:val="22"/>
              </w:rPr>
              <w:t>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врача общей практики (семейного врач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1_068_03"/>
            <w:bookmarkStart w:id="227" w:name="z1001_068_03"/>
            <w:bookmarkEnd w:id="22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8" w:name="z1001_068_04"/>
            <w:bookmarkEnd w:id="228"/>
            <w:r>
              <w:rPr>
                <w:sz w:val="22"/>
              </w:rPr>
              <w:t>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Маммограф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" w:name="z1001_069_03"/>
            <w:bookmarkStart w:id="230" w:name="z1001_069_03"/>
            <w:bookmarkEnd w:id="23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31" w:name="z1001_069_04"/>
            <w:bookmarkEnd w:id="231"/>
            <w:r>
              <w:rPr>
                <w:sz w:val="22"/>
              </w:rPr>
              <w:t>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Геронтолог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1_070_03"/>
            <w:bookmarkStart w:id="233" w:name="z1001_070_03"/>
            <w:bookmarkEnd w:id="23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234" w:name="z1001_070_04"/>
      <w:bookmarkStart w:id="235" w:name="z1001_070_04"/>
      <w:bookmarkEnd w:id="235"/>
      <w:r>
        <w:br w:type="page"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1890"/>
      </w:tblGrid>
      <w:tr>
        <w:trPr>
          <w:cantSplit w:val="true"/>
        </w:trPr>
        <w:tc>
          <w:tcPr>
            <w:tcW w:w="14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Телефон дове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1_071_03"/>
            <w:bookmarkStart w:id="237" w:name="z1001_071_03"/>
            <w:bookmarkEnd w:id="237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38" w:name="z1001_071_04"/>
            <w:bookmarkEnd w:id="238"/>
            <w:r>
              <w:rPr>
                <w:sz w:val="22"/>
              </w:rPr>
              <w:t>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Отделение (кабинет) социально-психологической помощ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" w:name="z1001_072_03"/>
            <w:bookmarkStart w:id="240" w:name="z1001_072_03"/>
            <w:bookmarkEnd w:id="240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1" w:name="z1001_072_04"/>
            <w:bookmarkEnd w:id="241"/>
            <w:r>
              <w:rPr>
                <w:sz w:val="22"/>
              </w:rPr>
              <w:t>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Отделение (кабинет) кризисных состояний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1_073_03"/>
            <w:bookmarkStart w:id="243" w:name="z1001_073_03"/>
            <w:bookmarkEnd w:id="243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4" w:name="z1001_073_04"/>
            <w:bookmarkEnd w:id="244"/>
            <w:r>
              <w:rPr>
                <w:sz w:val="22"/>
              </w:rPr>
              <w:t>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Поликлиника (амбулатория), входящая в состав больничной организаци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1001_074_03"/>
            <w:bookmarkStart w:id="246" w:name="z1001_074_03"/>
            <w:bookmarkEnd w:id="246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7" w:name="z1001_074_04"/>
            <w:bookmarkEnd w:id="247"/>
            <w:r>
              <w:rPr>
                <w:sz w:val="22"/>
              </w:rPr>
              <w:t>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латный кабинет (отделени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1_075_03"/>
            <w:bookmarkStart w:id="249" w:name="z1001_075_03"/>
            <w:bookmarkEnd w:id="249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0" w:name="z1001_075_04"/>
            <w:bookmarkEnd w:id="250"/>
            <w:r>
              <w:rPr>
                <w:sz w:val="22"/>
              </w:rPr>
              <w:t>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одростковые специализированные центры (кабинеты) профилактики и лечения инфекций, передаваемых преимущественно половым путе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1001_076_03"/>
            <w:bookmarkStart w:id="252" w:name="z1001_076_03"/>
            <w:bookmarkEnd w:id="252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3" w:name="z1001_076_04"/>
            <w:bookmarkEnd w:id="253"/>
            <w:r>
              <w:rPr>
                <w:sz w:val="22"/>
              </w:rPr>
              <w:t>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Отделение (кабинет) рентгеноэндоваскулярной диагностики и л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1_077_03"/>
            <w:bookmarkStart w:id="255" w:name="z1001_077_03"/>
            <w:bookmarkEnd w:id="255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6" w:name="z1001_077_04"/>
            <w:bookmarkEnd w:id="256"/>
            <w:r>
              <w:rPr>
                <w:sz w:val="22"/>
              </w:rPr>
              <w:t>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Рентгенохирург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1001_078_03"/>
            <w:bookmarkStart w:id="258" w:name="z1001_078_03"/>
            <w:bookmarkEnd w:id="258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bookmarkStart w:id="259" w:name="z1001_078_04"/>
            <w:bookmarkEnd w:id="259"/>
            <w:r>
              <w:rPr>
                <w:sz w:val="22"/>
              </w:rPr>
              <w:t>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неотложн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1_079_03"/>
            <w:bookmarkStart w:id="261" w:name="z1001_079_03"/>
            <w:bookmarkEnd w:id="261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62" w:name="z1001_079_04"/>
            <w:bookmarkEnd w:id="262"/>
            <w:r>
              <w:rPr>
                <w:sz w:val="22"/>
              </w:rPr>
              <w:t>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экстренной медицинск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1_080_03"/>
            <w:bookmarkStart w:id="264" w:name="z1001_080_03"/>
            <w:bookmarkEnd w:id="264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65" w:name="z1001_080_04"/>
            <w:bookmarkEnd w:id="265"/>
            <w:r>
              <w:rPr>
                <w:sz w:val="22"/>
              </w:rPr>
              <w:t>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еринатальны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</w:rPr>
        <w:t xml:space="preserve">                 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 xml:space="preserve">Передвижные 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sz w:val="18"/>
          <w:lang w:val="en-US" w:eastAsia="en-US"/>
        </w:rPr>
        <w:t xml:space="preserve">(1003)                                                                  </w:t>
      </w:r>
      <w:r>
        <w:rPr>
          <w:bCs/>
          <w:sz w:val="18"/>
          <w:szCs w:val="22"/>
          <w:lang w:val="en-US" w:eastAsia="en-US"/>
        </w:rPr>
        <w:t>Код по ОКЕИ:единица-642</w:t>
      </w:r>
    </w:p>
    <w:tbl>
      <w:tblPr>
        <w:tblW w:w="708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1"/>
        <w:gridCol w:w="1842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Амбулатори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66" w:name="z1003_001_01"/>
            <w:bookmarkStart w:id="267" w:name="z1003_001_01"/>
            <w:bookmarkEnd w:id="267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томатологические установк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68" w:name="z1003_002_01"/>
            <w:bookmarkStart w:id="269" w:name="z1003_002_01"/>
            <w:bookmarkEnd w:id="269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Флюорографические установк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0" w:name="z1003_003_01"/>
            <w:bookmarkStart w:id="271" w:name="z1003_003_01"/>
            <w:bookmarkEnd w:id="271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линико-диагностические лаборатори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2" w:name="z1003_004_01"/>
            <w:bookmarkStart w:id="273" w:name="z1003_004_01"/>
            <w:bookmarkEnd w:id="273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рачебные брига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4" w:name="z1003_005_01"/>
            <w:bookmarkStart w:id="275" w:name="z1003_005_01"/>
            <w:bookmarkEnd w:id="275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ФАП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6" w:name="z1003_006_01"/>
            <w:bookmarkStart w:id="277" w:name="z1003_006_01"/>
            <w:bookmarkEnd w:id="277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аммографические устан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8" w:name="z1003_007_01"/>
            <w:bookmarkStart w:id="279" w:name="z1003_007_01"/>
            <w:bookmarkEnd w:id="279"/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Прочие подразделения</w:t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                                    </w:t>
      </w:r>
      <w:r>
        <w:rPr>
          <w:b/>
          <w:bCs/>
          <w:sz w:val="28"/>
          <w:lang w:val="en-US" w:eastAsia="en-US"/>
        </w:rPr>
        <w:t xml:space="preserve">(1004)   </w:t>
        <w:tab/>
        <w:tab/>
        <w:tab/>
        <w:tab/>
        <w:tab/>
        <w:tab/>
        <w:t xml:space="preserve">                                       </w:t>
      </w:r>
      <w:r>
        <w:rPr>
          <w:bCs/>
          <w:sz w:val="28"/>
          <w:szCs w:val="22"/>
          <w:lang w:val="en-US" w:eastAsia="en-US"/>
        </w:rPr>
        <w:t>Код по ОКЕИ:единица-642</w:t>
      </w:r>
      <w:r>
        <w:rPr>
          <w:bCs/>
          <w:sz w:val="28"/>
          <w:lang w:val="en-US" w:eastAsia="en-US"/>
        </w:rPr>
        <w:t xml:space="preserve"> </w:t>
      </w:r>
    </w:p>
    <w:tbl>
      <w:tblPr>
        <w:tblW w:w="1105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  <w:gridCol w:w="1129"/>
        <w:gridCol w:w="1842"/>
      </w:tblGrid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звание подразд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Число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пте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0" w:name="z1004_001_01"/>
            <w:bookmarkStart w:id="281" w:name="z1004_001_01"/>
            <w:bookmarkEnd w:id="28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изготавливающие лекарственные препара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2" w:name="z1004_111_01"/>
            <w:bookmarkStart w:id="283" w:name="z1004_111_01"/>
            <w:bookmarkEnd w:id="28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олочная кух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4" w:name="z1004_002_01"/>
            <w:bookmarkStart w:id="285" w:name="z1004_002_01"/>
            <w:bookmarkEnd w:id="28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ункт сбора грудного моло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6" w:name="z1004_003_01"/>
            <w:bookmarkStart w:id="287" w:name="z1004_003_01"/>
            <w:bookmarkEnd w:id="28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ечебно-трудовые мастерск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8" w:name="z1004_004_01"/>
            <w:bookmarkStart w:id="289" w:name="z1004_004_01"/>
            <w:bookmarkEnd w:id="28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ля пациентов, больных психическими расстройствам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0" w:name="z1004_041_01"/>
            <w:bookmarkStart w:id="291" w:name="z1004_041_01"/>
            <w:bookmarkEnd w:id="29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ля </w:t>
            </w:r>
            <w:r>
              <w:rPr>
                <w:sz w:val="20"/>
              </w:rPr>
              <w:t xml:space="preserve">пациентов, </w:t>
            </w:r>
            <w:r>
              <w:rPr>
                <w:sz w:val="20"/>
                <w:lang w:val="en-US" w:eastAsia="en-US"/>
              </w:rPr>
              <w:t>больных наркологическими заболеваниям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2" w:name="z1004_042_01"/>
            <w:bookmarkStart w:id="293" w:name="z1004_042_01"/>
            <w:bookmarkEnd w:id="29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ля </w:t>
            </w:r>
            <w:r>
              <w:rPr>
                <w:sz w:val="20"/>
              </w:rPr>
              <w:t>пациентов,</w:t>
            </w:r>
            <w:r>
              <w:rPr>
                <w:sz w:val="20"/>
                <w:lang w:val="en-US" w:eastAsia="en-US"/>
              </w:rPr>
              <w:t xml:space="preserve"> больных туберкулезом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4" w:name="z1004_043_01"/>
            <w:bookmarkStart w:id="295" w:name="z1004_043_01"/>
            <w:bookmarkEnd w:id="29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кологические фельд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6" w:name="z1004_005_01"/>
            <w:bookmarkStart w:id="297" w:name="z1004_005_01"/>
            <w:bookmarkEnd w:id="29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дравпункты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8" w:name="z1004_006_01"/>
            <w:bookmarkStart w:id="299" w:name="z1004_006_01"/>
            <w:bookmarkEnd w:id="29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рачебн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0" w:name="z1004_061_01"/>
            <w:bookmarkStart w:id="301" w:name="z1004_061_01"/>
            <w:bookmarkEnd w:id="30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2" w:name="z1004_062_01"/>
            <w:bookmarkStart w:id="303" w:name="z1004_062_01"/>
            <w:bookmarkEnd w:id="30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о-аку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bookmarkStart w:id="304" w:name="z1004_007_01"/>
            <w:bookmarkEnd w:id="304"/>
            <w:r>
              <w:rPr>
                <w:b/>
                <w:bCs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, работающие в системе ОМ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7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bookmarkStart w:id="305" w:name="z1004_072_01"/>
            <w:bookmarkEnd w:id="305"/>
            <w:r>
              <w:rPr>
                <w:b/>
                <w:bCs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6" w:name="z1004_073_01"/>
            <w:bookmarkStart w:id="307" w:name="z1004_073_01"/>
            <w:bookmarkEnd w:id="30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, работающие в системе ОМ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8" w:name="z1004_074_01"/>
            <w:bookmarkStart w:id="309" w:name="z1004_074_01"/>
            <w:bookmarkEnd w:id="30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медицины катастро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0" w:name="z1004_008_01"/>
            <w:bookmarkStart w:id="311" w:name="z1004_008_01"/>
            <w:bookmarkEnd w:id="31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кологический реабилитационный цен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2" w:name="z1004_009_01"/>
            <w:bookmarkStart w:id="313" w:name="z1004_009_01"/>
            <w:bookmarkEnd w:id="31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ко-диагностический цен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4" w:name="z1004_010_01"/>
            <w:bookmarkStart w:id="315" w:name="z1004_010_01"/>
            <w:bookmarkEnd w:id="31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амбулаторной хирург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6" w:name="z1004_011_01"/>
            <w:bookmarkStart w:id="317" w:name="z1004_011_01"/>
            <w:bookmarkEnd w:id="31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невной стационар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здоров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детск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8" w:name="z1004_016_01"/>
            <w:bookmarkStart w:id="319" w:name="z1004_016_01"/>
            <w:bookmarkEnd w:id="31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мовые хозяйства, на которые возложены функции по оказанию первой помощи (ДХПП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межмуниципальных цен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20" w:name="z1004_017_01"/>
            <w:bookmarkStart w:id="321" w:name="z1004_017_01"/>
            <w:bookmarkEnd w:id="32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 них ко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ролечено паци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Стационары, пансионаты, санатории-профилактории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</w:t>
      </w:r>
      <w:r>
        <w:rPr>
          <w:b/>
          <w:bCs/>
          <w:sz w:val="22"/>
          <w:szCs w:val="22"/>
          <w:lang w:val="en-US" w:eastAsia="en-US"/>
        </w:rPr>
        <w:t>(1006)</w:t>
      </w:r>
      <w:r>
        <w:rPr>
          <w:bCs/>
          <w:sz w:val="22"/>
          <w:szCs w:val="22"/>
          <w:lang w:val="en-US" w:eastAsia="en-US"/>
        </w:rPr>
        <w:t xml:space="preserve">          </w:t>
        <w:tab/>
        <w:tab/>
        <w:t xml:space="preserve">                                        </w:t>
        <w:tab/>
        <w:tab/>
        <w:tab/>
        <w:tab/>
        <w:tab/>
        <w:t>Код по ОКЕИ:  единица-642, койка-911, человек – 792, место - 698</w:t>
      </w:r>
    </w:p>
    <w:tbl>
      <w:tblPr>
        <w:tblW w:w="140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850"/>
        <w:gridCol w:w="1843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азвание подразд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Число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3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круглосуточных отделений для И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2" w:name="z1006_001_01"/>
            <w:bookmarkStart w:id="323" w:name="z1006_001_01"/>
            <w:bookmarkEnd w:id="32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в них 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4" w:name="z1006_002_01"/>
            <w:bookmarkStart w:id="325" w:name="z1006_002_01"/>
            <w:bookmarkEnd w:id="32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пролечено паци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6" w:name="z1006_003_01"/>
            <w:bookmarkStart w:id="327" w:name="z1006_003_01"/>
            <w:bookmarkEnd w:id="327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8" w:name="z1006_004_01"/>
            <w:bookmarkStart w:id="329" w:name="z1006_004_01"/>
            <w:bookmarkEnd w:id="329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невной стационар для пациентов, больных психическими расстройствами,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0" w:name="z1006_008_01"/>
            <w:bookmarkStart w:id="331" w:name="z1006_008_01"/>
            <w:bookmarkEnd w:id="331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                                    </w:t>
            </w:r>
            <w:r>
              <w:rPr>
                <w:sz w:val="22"/>
                <w:lang w:val="en-US" w:eastAsia="en-US"/>
              </w:rPr>
              <w:t>в нем лечилось паци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2" w:name="z1006_009_01"/>
            <w:bookmarkStart w:id="333" w:name="z1006_009_01"/>
            <w:bookmarkEnd w:id="33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невной стационар для пациентов, больных наркологическими заболеваниями,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4" w:name="z1006_010_01"/>
            <w:bookmarkStart w:id="335" w:name="z1006_010_01"/>
            <w:bookmarkEnd w:id="33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                                   </w:t>
            </w:r>
            <w:r>
              <w:rPr>
                <w:sz w:val="22"/>
                <w:lang w:val="en-US" w:eastAsia="en-US"/>
              </w:rPr>
              <w:t xml:space="preserve">в нем лечилось паци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6" w:name="z1006_011_01"/>
            <w:bookmarkStart w:id="337" w:name="z1006_011_01"/>
            <w:bookmarkEnd w:id="337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Пансионат для приезжающих пациентов,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8" w:name="z1006_012_01"/>
            <w:bookmarkStart w:id="339" w:name="z1006_012_01"/>
            <w:bookmarkEnd w:id="339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анатории-профилактории для взрослых пациентов, больных туберкулезом, 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0" w:name="z1006_013_01"/>
            <w:bookmarkStart w:id="341" w:name="z1006_013_01"/>
            <w:bookmarkEnd w:id="341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правлено на санкурлечение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лучили санкурлечение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пациентов, которым оказана помощь в отделении экстренной и планово- консультативн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2" w:name="z1006_015_01"/>
            <w:bookmarkStart w:id="343" w:name="z1006_015_01"/>
            <w:bookmarkEnd w:id="34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Число психиатрических отделений специализированного типа – 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4" w:name="z1006_016_01"/>
            <w:bookmarkStart w:id="345" w:name="z1006_016_01"/>
            <w:bookmarkEnd w:id="34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 xml:space="preserve">в них кое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6" w:name="z1006_017_01"/>
            <w:bookmarkStart w:id="347" w:name="z1006_017_01"/>
            <w:bookmarkEnd w:id="347"/>
          </w:p>
        </w:tc>
      </w:tr>
    </w:tbl>
    <w:p>
      <w:pPr>
        <w:pStyle w:val="Header"/>
        <w:tabs>
          <w:tab w:val="clear" w:pos="4536"/>
          <w:tab w:val="clear" w:pos="9072"/>
          <w:tab w:val="left" w:pos="4296" w:leader="none"/>
          <w:tab w:val="center" w:pos="7749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4296" w:leader="none"/>
          <w:tab w:val="center" w:pos="7749" w:leader="none"/>
        </w:tabs>
        <w:ind w:left="360" w:hanging="0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Региональные сосудистые центры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bCs/>
          <w:sz w:val="22"/>
          <w:szCs w:val="22"/>
          <w:lang w:val="en-US" w:eastAsia="en-US"/>
        </w:rPr>
        <w:t xml:space="preserve">                                    </w:t>
      </w:r>
      <w:r>
        <w:rPr>
          <w:bCs/>
          <w:sz w:val="22"/>
          <w:szCs w:val="22"/>
          <w:lang w:val="en-US" w:eastAsia="en-US"/>
        </w:rPr>
        <w:t>Код по ОКЕИ:единица-642, койка-911, человек –</w:t>
      </w:r>
      <w:r>
        <w:rPr/>
        <w:t xml:space="preserve"> 792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2"/>
        <w:gridCol w:w="1418"/>
      </w:tblGrid>
      <w:tr>
        <w:trPr>
          <w:trHeight w:val="234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региональных  сосудистых цен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 них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поступил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из них умерл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ind w:left="851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 том числе в первые 24 часа посл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перивичных сосудисты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в них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поступил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из них умерл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ind w:left="851" w:hanging="0"/>
              <w:rPr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 том числе в первые 24 часа посл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b/>
          <w:b/>
          <w:sz w:val="28"/>
        </w:rPr>
      </w:pPr>
      <w:r>
        <w:rPr>
          <w:b/>
          <w:szCs w:val="24"/>
        </w:rPr>
        <w:tab/>
        <w:tab/>
        <w:tab/>
        <w:t xml:space="preserve">     </w:t>
      </w:r>
      <w:r>
        <w:rPr>
          <w:b/>
          <w:sz w:val="28"/>
          <w:szCs w:val="24"/>
        </w:rPr>
        <w:t>VI</w:t>
      </w:r>
      <w:r>
        <w:rPr>
          <w:sz w:val="28"/>
        </w:rPr>
        <w:t xml:space="preserve">.  </w:t>
      </w:r>
      <w:r>
        <w:rPr>
          <w:b/>
          <w:sz w:val="28"/>
        </w:rPr>
        <w:t>Стоматологические кабинеты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(1009)                               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Коды по ОКЕИ:  единица-642</w: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99"/>
        <w:gridCol w:w="2268"/>
      </w:tblGrid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Стоматологические кабин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При высших, средних специальных учебных заведениях и П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1009_001_01"/>
            <w:bookmarkStart w:id="349" w:name="z1009_001_01"/>
            <w:bookmarkEnd w:id="349"/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общеобразовательных школ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1009_002_01"/>
            <w:bookmarkStart w:id="351" w:name="z1008_002_01"/>
            <w:bookmarkStart w:id="352" w:name="z1009_002_01"/>
            <w:bookmarkStart w:id="353" w:name="z1008_002_01"/>
            <w:bookmarkEnd w:id="352"/>
            <w:bookmarkEnd w:id="353"/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промышленных предприят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1009_003_01"/>
            <w:bookmarkStart w:id="355" w:name="z1008_003_01"/>
            <w:bookmarkStart w:id="356" w:name="z1009_003_01"/>
            <w:bookmarkStart w:id="357" w:name="z1008_003_01"/>
            <w:bookmarkEnd w:id="356"/>
            <w:bookmarkEnd w:id="357"/>
          </w:p>
        </w:tc>
      </w:tr>
    </w:tbl>
    <w:p>
      <w:pPr>
        <w:pStyle w:val="TextBody"/>
        <w:widowControl/>
        <w:spacing w:before="120" w:after="0"/>
        <w:ind w:left="241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VII</w:t>
      </w:r>
      <w:r>
        <w:rPr>
          <w:rFonts w:cs="Times New Roman" w:ascii="Times New Roman" w:hAnsi="Times New Roman"/>
          <w:b/>
          <w:sz w:val="28"/>
        </w:rPr>
        <w:t xml:space="preserve">. Мощность (число посещений в смену) поликлиники </w:t>
      </w:r>
    </w:p>
    <w:p>
      <w:pPr>
        <w:pStyle w:val="TextBody"/>
        <w:widowControl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(1010)</w:t>
        <w:tab/>
        <w:tab/>
        <w:tab/>
        <w:tab/>
        <w:t xml:space="preserve">                                Коды по ОКЕИ:  посещение в смену - 545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118"/>
        <w:gridCol w:w="1984"/>
      </w:tblGrid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8" w:hRule="atLeast"/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 xml:space="preserve">    </w:t>
            </w:r>
            <w:r>
              <w:rPr>
                <w:b/>
                <w:bCs/>
                <w:sz w:val="20"/>
              </w:rPr>
              <w:t>Поликли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4</w:t>
            </w:r>
          </w:p>
        </w:tc>
      </w:tr>
      <w:tr>
        <w:trPr>
          <w:trHeight w:val="247" w:hRule="atLeast"/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58" w:name="z1010_001_01"/>
            <w:bookmarkEnd w:id="358"/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поликлиническ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>
                <w:b/>
                <w:b/>
                <w:bCs/>
                <w:sz w:val="20"/>
              </w:rPr>
            </w:pPr>
            <w:bookmarkStart w:id="359" w:name="z1010_002_01"/>
            <w:bookmarkEnd w:id="359"/>
            <w:r>
              <w:rPr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Детской поликли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60" w:name="z1010_003_01"/>
            <w:bookmarkEnd w:id="360"/>
            <w:r>
              <w:rPr>
                <w:bCs/>
                <w:sz w:val="20"/>
              </w:rPr>
              <w:t xml:space="preserve">          </w:t>
            </w:r>
            <w:r>
              <w:rPr>
                <w:bCs/>
                <w:sz w:val="20"/>
              </w:rPr>
              <w:t>поликлиническ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>
                <w:b/>
                <w:b/>
                <w:bCs/>
                <w:sz w:val="20"/>
              </w:rPr>
            </w:pPr>
            <w:bookmarkStart w:id="361" w:name="z1010_004_01"/>
            <w:bookmarkEnd w:id="361"/>
            <w:r>
              <w:rPr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Женской  консульт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62" w:name="z1010_005_01"/>
            <w:bookmarkEnd w:id="362"/>
            <w:r>
              <w:rPr>
                <w:bCs/>
                <w:sz w:val="20"/>
              </w:rPr>
              <w:t xml:space="preserve">          </w:t>
            </w:r>
            <w:r>
              <w:rPr>
                <w:bCs/>
                <w:sz w:val="20"/>
              </w:rPr>
              <w:t>консультационн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/>
                <w:sz w:val="20"/>
              </w:rPr>
            </w:pPr>
            <w:bookmarkStart w:id="363" w:name="z1010_006_01"/>
            <w:bookmarkEnd w:id="363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Диспансерного отделения (больницы, диспансер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4" w:name="z1010_007_01"/>
            <w:bookmarkEnd w:id="364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Амбулатор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5" w:name="z1010_008_01"/>
            <w:bookmarkEnd w:id="365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Консультативно-диагностического цен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6" w:name="z1010_009_01"/>
            <w:bookmarkEnd w:id="366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Центра здоровь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bookmarkStart w:id="367" w:name="z1010_010_01"/>
            <w:bookmarkStart w:id="368" w:name="z1010_010_01"/>
            <w:bookmarkEnd w:id="36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 w:val="20"/>
                <w:lang w:val="en-US" w:eastAsia="en-US"/>
              </w:rPr>
              <w:t xml:space="preserve">        </w:t>
            </w: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w:rPr>
          <w:b/>
          <w:sz w:val="28"/>
          <w:szCs w:val="24"/>
          <w:lang w:val="en-US" w:eastAsia="en-US"/>
        </w:rPr>
        <w:t>VIII</w:t>
      </w:r>
      <w:r>
        <w:rPr>
          <w:b/>
          <w:sz w:val="28"/>
          <w:szCs w:val="24"/>
          <w:lang w:val="en-US" w:eastAsia="en-US"/>
        </w:rPr>
        <w:t>. Численность обслуживаемого прикрепленного населения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t xml:space="preserve">             </w:t>
      </w:r>
      <w:r>
        <w:rPr>
          <w:b/>
          <w:sz w:val="28"/>
          <w:szCs w:val="24"/>
          <w:lang w:val="en-US" w:eastAsia="en-US"/>
        </w:rPr>
        <w:t>(1050)</w:t>
        <w:tab/>
        <w:tab/>
        <w:tab/>
        <w:tab/>
        <w:tab/>
        <w:tab/>
        <w:t>Коды по ОКЕИ:  человек - 792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2409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Численность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(чел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69" w:name="z1050_001_01"/>
            <w:bookmarkEnd w:id="369"/>
            <w:r>
              <w:rPr>
                <w:sz w:val="20"/>
                <w:lang w:val="en-US" w:eastAsia="en-US"/>
              </w:rPr>
              <w:t>в том числе детей 0-17 лет включитель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70" w:name="z1050_001_02"/>
            <w:bookmarkEnd w:id="370"/>
            <w:r>
              <w:rPr>
                <w:sz w:val="20"/>
                <w:lang w:val="en-US" w:eastAsia="en-US"/>
              </w:rPr>
              <w:t xml:space="preserve">из них детей до 1 года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bookmarkStart w:id="371" w:name="z1050_001_03"/>
            <w:bookmarkEnd w:id="371"/>
            <w:r>
              <w:rPr>
                <w:rFonts w:cs="Times New Roman" w:ascii="Times New Roman" w:hAnsi="Times New Roman"/>
                <w:lang w:val="en-US" w:eastAsia="en-US"/>
              </w:rPr>
              <w:t>населения трудоспособного возраста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bookmarkStart w:id="372" w:name="z1050_001_04"/>
            <w:bookmarkEnd w:id="372"/>
            <w:r>
              <w:rPr>
                <w:rFonts w:cs="Times New Roman" w:ascii="Times New Roman" w:hAnsi="Times New Roman"/>
                <w:lang w:val="en-US" w:eastAsia="en-US"/>
              </w:rPr>
              <w:t>населения старше трудоспособного возрас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4"/>
          <w:lang w:val="en-US" w:eastAsia="en-US"/>
        </w:rPr>
      </w:pPr>
      <w:bookmarkStart w:id="373" w:name="z1050_001_05"/>
      <w:bookmarkStart w:id="374" w:name="z1050_001_06"/>
      <w:bookmarkEnd w:id="373"/>
      <w:bookmarkEnd w:id="374"/>
      <w:r>
        <w:rPr>
          <w:sz w:val="18"/>
          <w:lang w:val="en-US" w:eastAsia="en-US"/>
        </w:rPr>
        <w:t xml:space="preserve">                       </w:t>
      </w:r>
      <w:r>
        <w:rPr>
          <w:sz w:val="18"/>
          <w:lang w:val="en-US" w:eastAsia="en-US"/>
        </w:rPr>
        <w:t>*женщины 18-54 года, мужчины 18-59 лет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0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sz w:val="20"/>
        </w:rPr>
        <w:t xml:space="preserve"> ШТАТЫ И ФИЗИЧЕСКИЕ ЛИЦА ОРГАНИЗАЦИИ НА КОНЕЦ ОТЧЕТНОГО 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(1100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К</w:t>
      </w:r>
      <w:r>
        <w:rPr/>
        <w:t>оды по ОКЕИ: человек – 792, единица – 642</w:t>
      </w:r>
    </w:p>
    <w:tbl>
      <w:tblPr>
        <w:tblW w:w="143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5"/>
        <w:gridCol w:w="710"/>
        <w:gridCol w:w="1565"/>
        <w:gridCol w:w="1565"/>
        <w:gridCol w:w="1181"/>
        <w:gridCol w:w="1181"/>
        <w:gridCol w:w="1599"/>
        <w:gridCol w:w="1599"/>
      </w:tblGrid>
      <w:tr>
        <w:trPr>
          <w:tblHeader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должност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 в поликлинике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blHeader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 в поликлинике </w:t>
            </w:r>
          </w:p>
        </w:tc>
      </w:tr>
      <w:tr>
        <w:trPr>
          <w:tblHeader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bookmarkStart w:id="375" w:name="z1100_001_08"/>
            <w:bookmarkEnd w:id="375"/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6" w:name="z1100_002_08"/>
            <w:bookmarkStart w:id="377" w:name="z1100_002_08"/>
            <w:bookmarkEnd w:id="37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– имму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о</w:t>
            </w:r>
            <w:r>
              <w:rPr>
                <w:sz w:val="20"/>
                <w:lang w:val="en-US" w:eastAsia="en-US"/>
              </w:rPr>
              <w:t>ртодо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педиатры участковые (включая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ов участковых припис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ы городские (районны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з них: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8" w:name="z1100_003_08"/>
            <w:bookmarkStart w:id="379" w:name="z1100_003_08"/>
            <w:bookmarkEnd w:id="37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участковые(включая терапевтов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участковых припис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0" w:name="z1100_004_08"/>
            <w:bookmarkStart w:id="381" w:name="z1100_004_08"/>
            <w:bookmarkEnd w:id="38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2" w:name="z1100_005_08"/>
            <w:bookmarkStart w:id="383" w:name="z1100_005_08"/>
            <w:bookmarkEnd w:id="38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4" w:name="z1100_006_08"/>
            <w:bookmarkStart w:id="385" w:name="z1100_006_08"/>
            <w:bookmarkEnd w:id="38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6" w:name="z1100_007_08"/>
            <w:bookmarkStart w:id="387" w:name="z1100_007_08"/>
            <w:bookmarkEnd w:id="38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8" w:name="z1100_008_08"/>
            <w:bookmarkStart w:id="389" w:name="z1100_008_08"/>
            <w:bookmarkEnd w:id="38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0" w:name="z1100_009_08"/>
            <w:bookmarkStart w:id="391" w:name="z1100_009_08"/>
            <w:bookmarkEnd w:id="39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2" w:name="z1100_010_08"/>
            <w:bookmarkStart w:id="393" w:name="z1100_010_08"/>
            <w:bookmarkEnd w:id="39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4" w:name="z1100_011_08"/>
            <w:bookmarkStart w:id="395" w:name="z1100_011_08"/>
            <w:bookmarkEnd w:id="39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6" w:name="z1100_012_08"/>
            <w:bookmarkStart w:id="397" w:name="z1100_012_08"/>
            <w:bookmarkEnd w:id="39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8" w:name="z1100_013_08"/>
            <w:bookmarkStart w:id="399" w:name="z1100_013_08"/>
            <w:bookmarkEnd w:id="39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0" w:name="z1100_014_08"/>
            <w:bookmarkStart w:id="401" w:name="z1100_014_08"/>
            <w:bookmarkEnd w:id="40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2" w:name="z1100_015_08"/>
            <w:bookmarkStart w:id="403" w:name="z1100_015_08"/>
            <w:bookmarkEnd w:id="40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4" w:name="z1100_016_08"/>
            <w:bookmarkStart w:id="405" w:name="z1100_016_08"/>
            <w:bookmarkEnd w:id="40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6" w:name="z1100_017_03"/>
            <w:bookmarkStart w:id="407" w:name="z1100_017_03"/>
            <w:bookmarkEnd w:id="407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8" w:name="z1100_017_04"/>
            <w:bookmarkStart w:id="409" w:name="z1100_017_04"/>
            <w:bookmarkEnd w:id="40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0" w:name="z1100_017_05"/>
            <w:bookmarkStart w:id="411" w:name="z1100_017_05"/>
            <w:bookmarkEnd w:id="41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2" w:name="z1100_017_06"/>
            <w:bookmarkStart w:id="413" w:name="z1100_017_06"/>
            <w:bookmarkEnd w:id="413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4" w:name="z1100_017_07"/>
            <w:bookmarkStart w:id="415" w:name="z1100_017_07"/>
            <w:bookmarkEnd w:id="415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6" w:name="z1100_017_08"/>
            <w:bookmarkStart w:id="417" w:name="z1100_017_08"/>
            <w:bookmarkEnd w:id="41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8" w:name="z1100_018_03"/>
            <w:bookmarkStart w:id="419" w:name="z1100_018_03"/>
            <w:bookmarkEnd w:id="419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0" w:name="z1100_018_04"/>
            <w:bookmarkStart w:id="421" w:name="z1100_018_04"/>
            <w:bookmarkEnd w:id="4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2" w:name="z1100_018_05"/>
            <w:bookmarkStart w:id="423" w:name="z1100_018_05"/>
            <w:bookmarkEnd w:id="42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4" w:name="z1100_018_06"/>
            <w:bookmarkStart w:id="425" w:name="z1100_018_06"/>
            <w:bookmarkEnd w:id="425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6" w:name="z1100_018_07"/>
            <w:bookmarkStart w:id="427" w:name="z1100_018_07"/>
            <w:bookmarkEnd w:id="427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8" w:name="z1100_018_08"/>
            <w:bookmarkStart w:id="429" w:name="z1100_018_08"/>
            <w:bookmarkEnd w:id="42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0" w:name="z1100_019_03"/>
            <w:bookmarkStart w:id="431" w:name="z1100_019_03"/>
            <w:bookmarkEnd w:id="431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2" w:name="z1100_019_04"/>
            <w:bookmarkStart w:id="433" w:name="z1100_019_04"/>
            <w:bookmarkEnd w:id="4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4" w:name="z1100_019_05"/>
            <w:bookmarkStart w:id="435" w:name="z1100_019_05"/>
            <w:bookmarkEnd w:id="43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6" w:name="z1100_019_06"/>
            <w:bookmarkStart w:id="437" w:name="z1100_019_06"/>
            <w:bookmarkEnd w:id="437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8" w:name="z1100_019_07"/>
            <w:bookmarkStart w:id="439" w:name="z1100_019_07"/>
            <w:bookmarkEnd w:id="439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0" w:name="z1100_019_08"/>
            <w:bookmarkStart w:id="441" w:name="z1100_019_08"/>
            <w:bookmarkEnd w:id="44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2" w:name="z1100_020_03"/>
            <w:bookmarkStart w:id="443" w:name="z1100_020_03"/>
            <w:bookmarkEnd w:id="443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4" w:name="z1100_020_04"/>
            <w:bookmarkStart w:id="445" w:name="z1100_020_04"/>
            <w:bookmarkEnd w:id="44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6" w:name="z1100_020_05"/>
            <w:bookmarkStart w:id="447" w:name="z1100_020_05"/>
            <w:bookmarkEnd w:id="44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8" w:name="z1100_020_06"/>
            <w:bookmarkStart w:id="449" w:name="z1100_020_06"/>
            <w:bookmarkEnd w:id="449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0" w:name="z1100_020_07"/>
            <w:bookmarkStart w:id="451" w:name="z1100_020_07"/>
            <w:bookmarkEnd w:id="451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2" w:name="z1100_020_08"/>
            <w:bookmarkStart w:id="453" w:name="z1100_020_08"/>
            <w:bookmarkEnd w:id="45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прочи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здравпунк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сурдолог протез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офтальмолог протез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по медицинской реабилит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по медицинской профилакт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/>
            </w:pPr>
            <w:r>
              <w:rPr>
                <w:sz w:val="20"/>
              </w:rPr>
              <w:t>врач паразитол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/>
            </w:pPr>
            <w:r>
              <w:rPr>
                <w:sz w:val="20"/>
              </w:rPr>
              <w:t>врач по восстановительной медици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Специалисты с высшим немедицинским образованием – все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пециалисты:</w:t>
            </w:r>
          </w:p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иологи в клинико-диагностических лаборатор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 xml:space="preserve">по социальной работ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оло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Средний медперсонал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Из стр. </w:t>
            </w:r>
            <w:r>
              <w:rPr>
                <w:b/>
                <w:sz w:val="20"/>
                <w:lang w:val="en-US" w:eastAsia="en-US"/>
              </w:rPr>
              <w:t>102</w:t>
            </w:r>
            <w:r>
              <w:rPr>
                <w:sz w:val="20"/>
                <w:lang w:val="en-US" w:eastAsia="en-US"/>
              </w:rPr>
              <w:t xml:space="preserve"> - в том числе по специальностям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кушер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гигиенисты стоматолог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вр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тех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гигиеническому воспита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-дезинфект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лечебной физкульту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нты-гис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боранты клинических лаборатор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лабораторные техники (фельдшеры-лаборан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из них: с высшим медицинским образование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ковые врачей-терапевтов участков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ковые врачей-педиатров участков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рачей общей практики (семейных врач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о физиотерап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 функциональной диагност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массаж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медицинские стати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тех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лабора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фельдш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медицинский персонал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регистрат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помощники эпидемиолог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дезинфект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оптик-оптометр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5.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виз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Фармац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ладшие медицинские сестры по уходу за больны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Младший мед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социальные работ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женерно-технический персонал, в том числе инженеры  по охране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дминистративно-хозяйственный 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ухгалтера, эконом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кадровых служ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рсонал, связанный с работой на компьютерной техн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нцелярия, архи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образования и социально-культурного обслужи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ухонные работ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одители санитарного транспорта и др. работники гара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прачечн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ужба гражданской обороны и чрезвычайных ситу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должнос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Кроме того, </w:t>
            </w:r>
            <w:r>
              <w:rPr>
                <w:sz w:val="20"/>
                <w:lang w:val="en-US" w:eastAsia="en-US"/>
              </w:rPr>
              <w:t>число физических лиц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специалистов с высшим немедицинским образованием, занимающих должности врачей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b/>
                <w:sz w:val="20"/>
                <w:lang w:val="en-US" w:eastAsia="en-US"/>
              </w:rPr>
              <w:t xml:space="preserve">из них ( из стр.133)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рачей: клинической лаборатор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по лечебной физкульту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статист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bookmarkStart w:id="454" w:name="z1100_021_03"/>
      <w:bookmarkEnd w:id="454"/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     </w:t>
      </w:r>
      <w:r>
        <w:br w:type="page"/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(1101)</w:t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Коды по ОКЕИ: единица-642</w:t>
      </w:r>
    </w:p>
    <w:tbl>
      <w:tblPr>
        <w:tblW w:w="119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899"/>
        <w:gridCol w:w="1842"/>
      </w:tblGrid>
      <w:tr>
        <w:trPr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нятые должности отделений (кабинетов) профилактики (из таблицы 110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о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числа занятых должностей в отделениях (кабинетах)  профилактики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sz w:val="20"/>
                <w:lang w:val="en-US" w:eastAsia="en-US"/>
              </w:rPr>
              <w:t>врачей (из стр. 01 гр. 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1101_001_01"/>
            <w:bookmarkStart w:id="456" w:name="z1101_001_01"/>
            <w:bookmarkEnd w:id="456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sz w:val="20"/>
                <w:lang w:val="en-US" w:eastAsia="en-US"/>
              </w:rPr>
              <w:t>среднего медицинского персонала (из стр. 102 гр. 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7" w:name="z1101_001_02"/>
            <w:bookmarkStart w:id="458" w:name="z1101_001_02"/>
            <w:bookmarkEnd w:id="458"/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</w:t>
      </w:r>
      <w:r>
        <w:rPr>
          <w:b/>
          <w:sz w:val="22"/>
          <w:szCs w:val="22"/>
          <w:lang w:val="en-US" w:eastAsia="en-US"/>
        </w:rPr>
        <w:t>(1102)</w:t>
      </w:r>
      <w:r>
        <w:rPr>
          <w:b/>
          <w:lang w:val="en-US" w:eastAsia="en-US"/>
        </w:rPr>
        <w:tab/>
        <w:tab/>
        <w:tab/>
        <w:tab/>
        <w:t xml:space="preserve">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>Коды по ОКЕИ:  человек - 792</w:t>
      </w:r>
    </w:p>
    <w:tbl>
      <w:tblPr>
        <w:tblW w:w="99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1470"/>
        <w:gridCol w:w="1251"/>
        <w:gridCol w:w="1530"/>
      </w:tblGrid>
      <w:tr>
        <w:trPr/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редний медицинский персонал ФАПов, ФП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е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</w:t>
            </w:r>
          </w:p>
        </w:tc>
      </w:tr>
      <w:tr>
        <w:trPr/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а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ятых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редний медицинский персонал ФАПов, ФП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9" w:name="z1102_001_01"/>
            <w:bookmarkEnd w:id="459"/>
            <w:r>
              <w:rPr>
                <w:b/>
                <w:bCs/>
                <w:sz w:val="20"/>
              </w:rPr>
              <w:t>9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фельдше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0" w:name="z1102_001_02"/>
            <w:bookmarkEnd w:id="460"/>
            <w:r>
              <w:rPr>
                <w:b/>
                <w:bCs/>
                <w:sz w:val="20"/>
              </w:rPr>
              <w:t>3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t>(1103)</w:t>
        <w:tab/>
      </w:r>
      <w:r>
        <w:rPr>
          <w:b/>
          <w:lang w:val="en-US" w:eastAsia="en-US"/>
        </w:rPr>
        <w:tab/>
        <w:tab/>
        <w:tab/>
        <w:tab/>
        <w:tab/>
        <w:tab/>
        <w:tab/>
        <w:tab/>
        <w:t xml:space="preserve">                    </w:t>
      </w:r>
      <w:r>
        <w:rPr>
          <w:bCs/>
          <w:sz w:val="22"/>
          <w:szCs w:val="22"/>
          <w:lang w:val="en-US" w:eastAsia="en-US"/>
        </w:rPr>
        <w:t>Коды по ОКЕИ: единица-642, человек - 792</w:t>
      </w:r>
    </w:p>
    <w:tbl>
      <w:tblPr>
        <w:tblW w:w="11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797"/>
        <w:gridCol w:w="1984"/>
      </w:tblGrid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и и физические лица смотровых кабин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общего числа должностей среднего медицинского персонала (стр. 102) – в смотровом кабинете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 xml:space="preserve">штатных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1103_001_01"/>
            <w:bookmarkStart w:id="462" w:name="z1103_001_01"/>
            <w:bookmarkEnd w:id="462"/>
          </w:p>
        </w:tc>
      </w:tr>
      <w:tr>
        <w:trPr/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1103_001_02"/>
            <w:bookmarkStart w:id="464" w:name="z1103_001_02"/>
            <w:bookmarkEnd w:id="464"/>
          </w:p>
        </w:tc>
      </w:tr>
      <w:tr>
        <w:trPr/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>физических лиц основных работников на занятых должностя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5" w:name="z1103_001_03"/>
            <w:bookmarkStart w:id="466" w:name="z1103_001_03"/>
            <w:bookmarkEnd w:id="466"/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Штаты и физические лица организаций, работающих в системе ОМС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1105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Коды по ОКЕИ: человек - 792, единица - 642</w:t>
      </w:r>
    </w:p>
    <w:tbl>
      <w:tblPr>
        <w:tblW w:w="145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990"/>
        <w:gridCol w:w="1346"/>
        <w:gridCol w:w="1347"/>
        <w:gridCol w:w="1346"/>
        <w:gridCol w:w="1347"/>
        <w:gridCol w:w="1346"/>
        <w:gridCol w:w="1347"/>
      </w:tblGrid>
      <w:tr>
        <w:trPr>
          <w:cantSplit w:val="true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497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должносте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олжностей в цел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в поликлин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Физических лиц </w:t>
              <w:br/>
              <w:t>основных работников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клинике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 вра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специалисты с высшим немедицинским образовани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средний медицинск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провизо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фармацев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</w:t>
            </w:r>
            <w:r>
              <w:rPr>
                <w:sz w:val="20"/>
                <w:lang w:val="en-US" w:eastAsia="en-US"/>
              </w:rPr>
              <w:t>младший медицинск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</w:t>
            </w:r>
            <w:r>
              <w:rPr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</w:t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  </w:t>
      </w:r>
      <w:r>
        <w:rPr>
          <w:b/>
          <w:bCs/>
          <w:sz w:val="22"/>
          <w:szCs w:val="22"/>
          <w:lang w:val="en-US" w:eastAsia="en-US"/>
        </w:rPr>
        <w:t>(1107)</w:t>
      </w:r>
      <w:r>
        <w:rPr>
          <w:b/>
          <w:bCs/>
          <w:lang w:val="en-US" w:eastAsia="en-US"/>
        </w:rPr>
        <w:tab/>
        <w:tab/>
        <w:tab/>
        <w:t xml:space="preserve">                                                     </w:t>
        <w:tab/>
        <w:tab/>
      </w:r>
      <w:r>
        <w:rPr/>
        <w:t xml:space="preserve">Коды по ОКЕИ: единица-642 </w:t>
      </w:r>
    </w:p>
    <w:tbl>
      <w:tblPr>
        <w:tblW w:w="107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895"/>
        <w:gridCol w:w="1440"/>
      </w:tblGrid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частки амбулаторно-поликлинических организа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рачебных терапевтических участков, 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7" w:name="z1107_001_01"/>
            <w:bookmarkEnd w:id="46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в том числе  комплекс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107_001_02"/>
            <w:bookmarkStart w:id="469" w:name="z1107_001_02"/>
            <w:bookmarkEnd w:id="469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локомплект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107_001_03"/>
            <w:bookmarkStart w:id="471" w:name="z1107_001_03"/>
            <w:bookmarkEnd w:id="471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Число участков врача общей практики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107_001_04"/>
            <w:bookmarkStart w:id="473" w:name="z1107_001_04"/>
            <w:bookmarkEnd w:id="473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диатрически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4" w:name="z1107_001_05"/>
            <w:bookmarkEnd w:id="474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0"/>
              </w:rPr>
            </w:pPr>
            <w:r>
              <w:rPr>
                <w:sz w:val="20"/>
              </w:rPr>
              <w:t>в том числе малокомплект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1107_001_06"/>
            <w:bookmarkStart w:id="476" w:name="z1107_001_06"/>
            <w:bookmarkEnd w:id="476"/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t>(1108)</w:t>
      </w:r>
      <w:r>
        <w:rPr>
          <w:b/>
          <w:lang w:val="en-US" w:eastAsia="en-US"/>
        </w:rPr>
        <w:tab/>
        <w:tab/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>Коды по ОКЕИ: человек - 792</w:t>
      </w:r>
    </w:p>
    <w:tbl>
      <w:tblPr>
        <w:tblW w:w="109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1843"/>
        <w:gridCol w:w="1701"/>
        <w:gridCol w:w="1559"/>
        <w:gridCol w:w="340"/>
      </w:tblGrid>
      <w:tr>
        <w:trPr/>
        <w:tc>
          <w:tcPr>
            <w:tcW w:w="9039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Число физических лиц медицинских работников на комплексных врачебных участках – фельдшеров  1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1108_001_01"/>
            <w:bookmarkStart w:id="478" w:name="z1108_001_01"/>
            <w:bookmarkEnd w:id="478"/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ушерок  2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9" w:name="z1108_001_02"/>
            <w:bookmarkStart w:id="480" w:name="z1108_001_02"/>
            <w:bookmarkEnd w:id="480"/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медицинских сестер  3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1" w:name="z1108_001_03"/>
            <w:bookmarkStart w:id="482" w:name="z1108_001_03"/>
            <w:bookmarkEnd w:id="482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</w:t>
      </w:r>
      <w:r>
        <w:rPr>
          <w:b/>
          <w:bCs/>
          <w:sz w:val="22"/>
          <w:szCs w:val="22"/>
          <w:lang w:val="en-US" w:eastAsia="en-US"/>
        </w:rPr>
        <w:t>(1109)</w:t>
      </w:r>
      <w:r>
        <w:rPr>
          <w:b/>
          <w:bCs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ы по ОКЕИ: единица-642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900"/>
        <w:gridCol w:w="1275"/>
        <w:gridCol w:w="1753"/>
        <w:gridCol w:w="1417"/>
        <w:gridCol w:w="1508"/>
      </w:tblGrid>
      <w:tr>
        <w:trPr>
          <w:cantSplit w:val="true"/>
        </w:trPr>
        <w:tc>
          <w:tcPr>
            <w:tcW w:w="7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деятельности орган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организациях</w:t>
            </w:r>
          </w:p>
        </w:tc>
      </w:tr>
      <w:tr>
        <w:trPr>
          <w:cantSplit w:val="true"/>
        </w:trPr>
        <w:tc>
          <w:tcPr>
            <w:tcW w:w="7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чинения субъекту РФ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медико-экономических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1109_001_03"/>
            <w:bookmarkStart w:id="484" w:name="z1109_001_03"/>
            <w:bookmarkEnd w:id="484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1109_001_04"/>
            <w:bookmarkStart w:id="486" w:name="z1109_001_04"/>
            <w:bookmarkEnd w:id="48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7" w:name="z1109_001_05"/>
            <w:bookmarkStart w:id="488" w:name="z1109_001_05"/>
            <w:bookmarkEnd w:id="488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9" w:name="z1109_001_06"/>
            <w:bookmarkStart w:id="490" w:name="z1109_001_06"/>
            <w:bookmarkEnd w:id="490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оплату медицинской помощи по результатам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1" w:name="z1109_002_03"/>
            <w:bookmarkStart w:id="492" w:name="z1109_002_03"/>
            <w:bookmarkEnd w:id="492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1109_002_04"/>
            <w:bookmarkStart w:id="494" w:name="z1109_002_04"/>
            <w:bookmarkEnd w:id="49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1109_002_05"/>
            <w:bookmarkStart w:id="496" w:name="z1109_002_05"/>
            <w:bookmarkEnd w:id="496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7" w:name="z1109_002_06"/>
            <w:bookmarkStart w:id="498" w:name="z1109_002_06"/>
            <w:bookmarkEnd w:id="498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новую (отраслевую) оплату труда, ориентированную на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1109_003_03"/>
            <w:bookmarkStart w:id="500" w:name="z1109_003_03"/>
            <w:bookmarkEnd w:id="500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1" w:name="z1109_003_04"/>
            <w:bookmarkStart w:id="502" w:name="z1109_003_04"/>
            <w:bookmarkEnd w:id="50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1109_003_05"/>
            <w:bookmarkStart w:id="504" w:name="z1109_003_05"/>
            <w:bookmarkEnd w:id="504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1109_003_06"/>
            <w:bookmarkStart w:id="506" w:name="z1109_003_06"/>
            <w:bookmarkEnd w:id="506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одноканальн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1109_004_03"/>
            <w:bookmarkStart w:id="508" w:name="z1109_004_03"/>
            <w:bookmarkEnd w:id="508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1109_004_04"/>
            <w:bookmarkStart w:id="510" w:name="z1109_004_04"/>
            <w:bookmarkEnd w:id="51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1" w:name="z1109_004_05"/>
            <w:bookmarkStart w:id="512" w:name="z1109_004_05"/>
            <w:bookmarkEnd w:id="512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3" w:name="z1109_004_06"/>
            <w:bookmarkStart w:id="514" w:name="z1109_004_06"/>
            <w:bookmarkEnd w:id="514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из них: в объеме не менее 70% за счет средств 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зание медицинской помощи с применением высоки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1109_005_03"/>
            <w:bookmarkStart w:id="516" w:name="z1109_005_03"/>
            <w:bookmarkEnd w:id="516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7" w:name="z1109_005_04"/>
            <w:bookmarkStart w:id="518" w:name="z1109_005_04"/>
            <w:bookmarkEnd w:id="5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9" w:name="z1109_005_05"/>
            <w:bookmarkStart w:id="520" w:name="z1109_005_05"/>
            <w:bookmarkEnd w:id="520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1109_005_06"/>
            <w:bookmarkStart w:id="522" w:name="z1109_005_06"/>
            <w:bookmarkEnd w:id="522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федеральных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1109_006_03"/>
            <w:bookmarkStart w:id="524" w:name="z1109_006_03"/>
            <w:bookmarkEnd w:id="524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1109_006_04"/>
            <w:bookmarkStart w:id="526" w:name="z1109_006_04"/>
            <w:bookmarkEnd w:id="52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1109_006_05"/>
            <w:bookmarkStart w:id="528" w:name="z1109_006_05"/>
            <w:bookmarkEnd w:id="528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1109_006_06"/>
            <w:bookmarkStart w:id="530" w:name="z1109_006_06"/>
            <w:bookmarkEnd w:id="530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медицинской помощи по клинико-затратным группам (КЗ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1109_007_03"/>
            <w:bookmarkStart w:id="532" w:name="z1109_007_03"/>
            <w:bookmarkEnd w:id="532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3" w:name="z1109_007_04"/>
            <w:bookmarkStart w:id="534" w:name="z1109_007_04"/>
            <w:bookmarkEnd w:id="53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5" w:name="z1109_007_05"/>
            <w:bookmarkStart w:id="536" w:name="z1109_007_05"/>
            <w:bookmarkEnd w:id="536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7" w:name="z1109_007_06"/>
            <w:bookmarkStart w:id="538" w:name="z1109_007_06"/>
            <w:bookmarkEnd w:id="538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Штаты и физические лица отделений (кабинетов) платных услуг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(12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Коды по ОКЕИ: человек - 792, единица –</w:t>
      </w:r>
      <w:r>
        <w:rPr/>
        <w:t xml:space="preserve"> 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80"/>
        <w:gridCol w:w="1448"/>
        <w:gridCol w:w="1448"/>
        <w:gridCol w:w="1449"/>
        <w:gridCol w:w="1448"/>
        <w:gridCol w:w="1448"/>
        <w:gridCol w:w="1449"/>
      </w:tblGrid>
      <w:tr>
        <w:trPr>
          <w:tblHeader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должности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з них в поликлинике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blHeader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з них в поликлинике </w:t>
            </w:r>
          </w:p>
        </w:tc>
      </w:tr>
      <w:tr>
        <w:trPr>
          <w:tblHeader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- имму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ртодо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Специалисты с высшим немедицинским образованием – всего: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пециалисты:</w:t>
            </w:r>
          </w:p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иологи в клинико-диагностических лаборатор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оло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Средний медперсонал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Из стр. </w:t>
            </w:r>
            <w:r>
              <w:rPr>
                <w:b/>
                <w:sz w:val="20"/>
                <w:lang w:val="en-US" w:eastAsia="en-US"/>
              </w:rPr>
              <w:t>93</w:t>
            </w:r>
            <w:r>
              <w:rPr>
                <w:sz w:val="20"/>
                <w:lang w:val="en-US" w:eastAsia="en-US"/>
              </w:rPr>
              <w:t xml:space="preserve"> - в том числе по специальностям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кушер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гигиенисты стоматолог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вра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тех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гигиеническому воспит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-дезинфекто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лечебной физкультур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нты-гис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боранты клинических лаборатор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лабораторные техники (фельдшеры-лаборан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из них: с высшим медицинским образование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о физиотерап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 функциональной диагностик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массаж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медицинские стати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тех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лабора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фельдш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й медицинский 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визо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Фармац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ладшие медицинские сестры по уходу за больны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Младший мед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социальные 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должнос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Кроме того, </w:t>
            </w:r>
            <w:r>
              <w:rPr>
                <w:sz w:val="20"/>
                <w:lang w:val="en-US" w:eastAsia="en-US"/>
              </w:rPr>
              <w:t xml:space="preserve">число физических лиц специалистов с высшим немедицинским образованием, занимающих должности врачей, всего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из них (из стр.121)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рачей: клинической лаборатор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по лечебной физкультур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статист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отделениях (кабинетах) зубопротезирования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врачей (из стр. 01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средних медработников (из стр. 9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отделениях (кабинетах) косметологии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врачей (из стр. 01)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средних медработников (из стр. 9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ДЕЯТЕЛЬНОСТЬ АМБУЛАТОРНО-ПОЛИКЛИНИЧЕСКОЙ ОРГАНИЗАЦИИ (ПОДРАЗДЕЛЕНИЯ) 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</w:rPr>
      </w:pPr>
      <w:r>
        <w:rPr>
          <w:b/>
        </w:rPr>
        <w:t>1. Работа врачей амбулаторно-поликлинической организации (подразделения)</w:t>
      </w:r>
    </w:p>
    <w:p>
      <w:pPr>
        <w:pStyle w:val="Normal"/>
        <w:rPr/>
      </w:pPr>
      <w:r>
        <w:rPr>
          <w:b/>
          <w:sz w:val="20"/>
          <w:szCs w:val="24"/>
        </w:rPr>
        <w:t xml:space="preserve">    </w:t>
      </w:r>
      <w:r>
        <w:rPr>
          <w:b/>
          <w:sz w:val="20"/>
          <w:szCs w:val="22"/>
        </w:rPr>
        <w:t>(2100)</w: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посещение в смену – 545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67"/>
        <w:gridCol w:w="1189"/>
        <w:gridCol w:w="1079"/>
        <w:gridCol w:w="992"/>
        <w:gridCol w:w="1190"/>
        <w:gridCol w:w="938"/>
        <w:gridCol w:w="993"/>
        <w:gridCol w:w="1135"/>
        <w:gridCol w:w="1190"/>
        <w:gridCol w:w="1190"/>
        <w:gridCol w:w="1190"/>
      </w:tblGrid>
      <w:tr>
        <w:trPr>
          <w:tblHeader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посещений (из гр.3) сделано по пов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заболеваний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 врачами на дому</w:t>
            </w:r>
          </w:p>
        </w:tc>
      </w:tr>
      <w:tr>
        <w:trPr>
          <w:tblHeader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рачей, </w:t>
            </w:r>
          </w:p>
          <w:p>
            <w:pPr>
              <w:pStyle w:val="Normal"/>
              <w:spacing w:lineRule="exact" w:line="180"/>
              <w:ind w:left="-57" w:right="-84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ключая профилакт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ски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ельскими жителя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ми 18 лет и старш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сельских жи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гр.8: </w:t>
              <w:br/>
              <w:t>по поводу заболе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гр.8: детей 0-17 лет вклю-чительн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гр. 11: </w:t>
              <w:br/>
              <w:t>по поводу заболеваний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39" w:name="z2100_001_03"/>
            <w:bookmarkEnd w:id="539"/>
            <w:r>
              <w:rPr>
                <w:b/>
                <w:bCs/>
                <w:sz w:val="18"/>
              </w:rPr>
              <w:t>34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0" w:name="z2100_001_04"/>
            <w:bookmarkEnd w:id="540"/>
            <w:r>
              <w:rPr>
                <w:b/>
                <w:bCs/>
                <w:sz w:val="18"/>
              </w:rPr>
              <w:t>3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2100_001_05"/>
            <w:bookmarkStart w:id="542" w:name="z2100_001_05"/>
            <w:bookmarkEnd w:id="54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3" w:name="z2100_001_06"/>
            <w:bookmarkEnd w:id="543"/>
            <w:r>
              <w:rPr>
                <w:b/>
                <w:bCs/>
                <w:sz w:val="18"/>
              </w:rPr>
              <w:t>34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100_001_07"/>
            <w:bookmarkStart w:id="545" w:name="z2100_001_07"/>
            <w:bookmarkEnd w:id="5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6" w:name="z2100_001_08"/>
            <w:bookmarkEnd w:id="546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7" w:name="z2100_001_09"/>
            <w:bookmarkEnd w:id="547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100_001_10"/>
            <w:bookmarkStart w:id="549" w:name="z2100_001_10"/>
            <w:bookmarkEnd w:id="54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100_001_11"/>
            <w:bookmarkStart w:id="551" w:name="z2100_001_11"/>
            <w:bookmarkEnd w:id="551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и их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100_002_03"/>
            <w:bookmarkStart w:id="553" w:name="z2100_002_03"/>
            <w:bookmarkEnd w:id="55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100_002_04"/>
            <w:bookmarkStart w:id="555" w:name="z2100_002_04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100_002_05"/>
            <w:bookmarkStart w:id="557" w:name="z2100_002_05"/>
            <w:bookmarkEnd w:id="55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100_002_06"/>
            <w:bookmarkStart w:id="559" w:name="z2100_002_06"/>
            <w:bookmarkEnd w:id="559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100_002_07"/>
            <w:bookmarkStart w:id="561" w:name="z2100_002_07"/>
            <w:bookmarkEnd w:id="5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100_002_08"/>
            <w:bookmarkStart w:id="563" w:name="z2100_002_08"/>
            <w:bookmarkEnd w:id="56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100_002_09"/>
            <w:bookmarkStart w:id="565" w:name="z2100_002_09"/>
            <w:bookmarkEnd w:id="56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100_002_10"/>
            <w:bookmarkStart w:id="567" w:name="z2100_002_10"/>
            <w:bookmarkEnd w:id="56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100_002_11"/>
            <w:bookmarkStart w:id="569" w:name="z2100_002_11"/>
            <w:bookmarkEnd w:id="569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100_003_03"/>
            <w:bookmarkStart w:id="571" w:name="z2100_003_03"/>
            <w:bookmarkEnd w:id="57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100_003_04"/>
            <w:bookmarkStart w:id="573" w:name="z2100_003_04"/>
            <w:bookmarkEnd w:id="5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100_003_05"/>
            <w:bookmarkStart w:id="575" w:name="z2100_003_05"/>
            <w:bookmarkEnd w:id="57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100_003_06"/>
            <w:bookmarkStart w:id="577" w:name="z2100_003_06"/>
            <w:bookmarkEnd w:id="577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100_003_07"/>
            <w:bookmarkStart w:id="579" w:name="z2100_003_07"/>
            <w:bookmarkEnd w:id="5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100_003_08"/>
            <w:bookmarkStart w:id="581" w:name="z2100_003_08"/>
            <w:bookmarkEnd w:id="58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100_003_09"/>
            <w:bookmarkStart w:id="583" w:name="z2100_003_09"/>
            <w:bookmarkEnd w:id="58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100_003_10"/>
            <w:bookmarkStart w:id="585" w:name="z2100_003_10"/>
            <w:bookmarkEnd w:id="58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100_003_11"/>
            <w:bookmarkStart w:id="587" w:name="z2100_003_11"/>
            <w:bookmarkEnd w:id="587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100_004_03"/>
            <w:bookmarkStart w:id="589" w:name="z2100_004_03"/>
            <w:bookmarkEnd w:id="58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100_004_04"/>
            <w:bookmarkStart w:id="591" w:name="z2100_004_04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100_004_05"/>
            <w:bookmarkStart w:id="593" w:name="z2100_004_05"/>
            <w:bookmarkEnd w:id="59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100_004_06"/>
            <w:bookmarkStart w:id="595" w:name="z2100_004_06"/>
            <w:bookmarkEnd w:id="595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100_004_07"/>
            <w:bookmarkStart w:id="597" w:name="z2100_004_07"/>
            <w:bookmarkEnd w:id="5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100_004_08"/>
            <w:bookmarkStart w:id="599" w:name="z2100_004_08"/>
            <w:bookmarkEnd w:id="59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100_004_09"/>
            <w:bookmarkStart w:id="601" w:name="z2100_004_09"/>
            <w:bookmarkEnd w:id="60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100_004_10"/>
            <w:bookmarkStart w:id="603" w:name="z2100_004_10"/>
            <w:bookmarkEnd w:id="60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100_004_11"/>
            <w:bookmarkStart w:id="605" w:name="z2100_004_11"/>
            <w:bookmarkEnd w:id="605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- имму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100_005_03"/>
            <w:bookmarkStart w:id="607" w:name="z2100_005_03"/>
            <w:bookmarkEnd w:id="60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100_005_04"/>
            <w:bookmarkStart w:id="609" w:name="z2100_005_04"/>
            <w:bookmarkEnd w:id="6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100_005_05"/>
            <w:bookmarkStart w:id="611" w:name="z2100_005_05"/>
            <w:bookmarkEnd w:id="61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100_005_06"/>
            <w:bookmarkStart w:id="613" w:name="z2100_005_06"/>
            <w:bookmarkEnd w:id="613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100_005_07"/>
            <w:bookmarkStart w:id="615" w:name="z2100_005_07"/>
            <w:bookmarkEnd w:id="6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100_005_08"/>
            <w:bookmarkStart w:id="617" w:name="z2100_005_08"/>
            <w:bookmarkEnd w:id="617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100_005_09"/>
            <w:bookmarkStart w:id="619" w:name="z2100_005_09"/>
            <w:bookmarkEnd w:id="61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100_005_10"/>
            <w:bookmarkStart w:id="621" w:name="z2100_005_10"/>
            <w:bookmarkEnd w:id="62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100_005_11"/>
            <w:bookmarkStart w:id="623" w:name="z2100_005_11"/>
            <w:bookmarkEnd w:id="623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100_006_03"/>
            <w:bookmarkStart w:id="625" w:name="z2100_006_03"/>
            <w:bookmarkEnd w:id="62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100_006_04"/>
            <w:bookmarkStart w:id="627" w:name="z2100_006_04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100_006_05"/>
            <w:bookmarkStart w:id="629" w:name="z2100_006_05"/>
            <w:bookmarkEnd w:id="62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100_006_06"/>
            <w:bookmarkStart w:id="631" w:name="z2100_006_06"/>
            <w:bookmarkEnd w:id="631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100_006_07"/>
            <w:bookmarkStart w:id="633" w:name="z2100_006_07"/>
            <w:bookmarkEnd w:id="6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100_006_08"/>
            <w:bookmarkStart w:id="635" w:name="z2100_006_08"/>
            <w:bookmarkEnd w:id="63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100_006_09"/>
            <w:bookmarkStart w:id="637" w:name="z2100_006_09"/>
            <w:bookmarkEnd w:id="63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100_006_10"/>
            <w:bookmarkStart w:id="639" w:name="z2100_006_10"/>
            <w:bookmarkEnd w:id="63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100_006_11"/>
            <w:bookmarkStart w:id="641" w:name="z2100_006_11"/>
            <w:bookmarkEnd w:id="641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642" w:name="z2100_007_03"/>
            <w:bookmarkEnd w:id="642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3" w:name="z2100_008_03"/>
            <w:bookmarkStart w:id="644" w:name="z2100_008_03"/>
            <w:bookmarkEnd w:id="64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5" w:name="z2100_008_04"/>
            <w:bookmarkStart w:id="646" w:name="z2100_008_04"/>
            <w:bookmarkEnd w:id="6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7" w:name="z2100_008_05"/>
            <w:bookmarkStart w:id="648" w:name="z2100_008_05"/>
            <w:bookmarkEnd w:id="64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9" w:name="z2100_008_06"/>
            <w:bookmarkStart w:id="650" w:name="z2100_008_06"/>
            <w:bookmarkEnd w:id="650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1" w:name="z2100_008_07"/>
            <w:bookmarkStart w:id="652" w:name="z2100_008_07"/>
            <w:bookmarkEnd w:id="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3" w:name="z2100_008_08"/>
            <w:bookmarkStart w:id="654" w:name="z2100_008_08"/>
            <w:bookmarkEnd w:id="65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5" w:name="z2100_008_09"/>
            <w:bookmarkStart w:id="656" w:name="z2100_008_09"/>
            <w:bookmarkEnd w:id="65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7" w:name="z2100_008_10"/>
            <w:bookmarkStart w:id="658" w:name="z2100_008_10"/>
            <w:bookmarkEnd w:id="65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9" w:name="z2100_008_11"/>
            <w:bookmarkStart w:id="660" w:name="z2100_008_11"/>
            <w:bookmarkEnd w:id="660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1" w:name="z2100_009_03"/>
            <w:bookmarkStart w:id="662" w:name="z2100_009_03"/>
            <w:bookmarkEnd w:id="66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3" w:name="z2100_009_04"/>
            <w:bookmarkStart w:id="664" w:name="z2100_009_04"/>
            <w:bookmarkEnd w:id="6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5" w:name="z2100_009_05"/>
            <w:bookmarkStart w:id="666" w:name="z2100_009_05"/>
            <w:bookmarkEnd w:id="66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7" w:name="z2100_009_06"/>
            <w:bookmarkStart w:id="668" w:name="z2100_009_06"/>
            <w:bookmarkEnd w:id="66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9" w:name="z2100_009_07"/>
            <w:bookmarkStart w:id="670" w:name="z2100_009_07"/>
            <w:bookmarkEnd w:id="6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1" w:name="z2100_009_08"/>
            <w:bookmarkStart w:id="672" w:name="z2100_009_08"/>
            <w:bookmarkEnd w:id="6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3" w:name="z2100_009_09"/>
            <w:bookmarkStart w:id="674" w:name="z2100_009_09"/>
            <w:bookmarkEnd w:id="67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5" w:name="z2100_009_10"/>
            <w:bookmarkStart w:id="676" w:name="z2100_009_10"/>
            <w:bookmarkEnd w:id="67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7" w:name="z2100_009_11"/>
            <w:bookmarkStart w:id="678" w:name="z2100_009_11"/>
            <w:bookmarkEnd w:id="67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9" w:name="z2100_010_03"/>
            <w:bookmarkStart w:id="680" w:name="z2100_010_03"/>
            <w:bookmarkEnd w:id="68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1" w:name="z2100_010_04"/>
            <w:bookmarkStart w:id="682" w:name="z2100_010_04"/>
            <w:bookmarkEnd w:id="6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3" w:name="z2100_010_05"/>
            <w:bookmarkStart w:id="684" w:name="z2100_010_05"/>
            <w:bookmarkEnd w:id="68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5" w:name="z2100_010_06"/>
            <w:bookmarkStart w:id="686" w:name="z2100_010_06"/>
            <w:bookmarkEnd w:id="68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7" w:name="z2100_010_07"/>
            <w:bookmarkStart w:id="688" w:name="z2100_010_07"/>
            <w:bookmarkEnd w:id="6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9" w:name="z2100_010_08"/>
            <w:bookmarkStart w:id="690" w:name="z2100_010_08"/>
            <w:bookmarkEnd w:id="69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1" w:name="z2100_010_09"/>
            <w:bookmarkStart w:id="692" w:name="z2100_010_09"/>
            <w:bookmarkEnd w:id="69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3" w:name="z2100_010_10"/>
            <w:bookmarkStart w:id="694" w:name="z2100_010_10"/>
            <w:bookmarkEnd w:id="69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5" w:name="z2100_010_11"/>
            <w:bookmarkStart w:id="696" w:name="z2100_010_11"/>
            <w:bookmarkEnd w:id="69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7" w:name="z2100_011_03"/>
            <w:bookmarkStart w:id="698" w:name="z2100_011_03"/>
            <w:bookmarkEnd w:id="69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9" w:name="z2100_011_04"/>
            <w:bookmarkStart w:id="700" w:name="z2100_011_04"/>
            <w:bookmarkEnd w:id="7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1" w:name="z2100_011_05"/>
            <w:bookmarkStart w:id="702" w:name="z2100_011_05"/>
            <w:bookmarkEnd w:id="70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3" w:name="z2100_011_06"/>
            <w:bookmarkStart w:id="704" w:name="z2100_011_06"/>
            <w:bookmarkEnd w:id="70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5" w:name="z2100_011_07"/>
            <w:bookmarkStart w:id="706" w:name="z2100_011_07"/>
            <w:bookmarkEnd w:id="7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7" w:name="z2100_011_08"/>
            <w:bookmarkStart w:id="708" w:name="z2100_011_08"/>
            <w:bookmarkEnd w:id="70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9" w:name="z2100_011_09"/>
            <w:bookmarkStart w:id="710" w:name="z2100_011_09"/>
            <w:bookmarkEnd w:id="71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1" w:name="z2100_011_10"/>
            <w:bookmarkStart w:id="712" w:name="z2100_011_10"/>
            <w:bookmarkEnd w:id="71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3" w:name="z2100_011_11"/>
            <w:bookmarkStart w:id="714" w:name="z2100_011_11"/>
            <w:bookmarkEnd w:id="71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5" w:name="z2100_012_03"/>
            <w:bookmarkStart w:id="716" w:name="z2100_012_03"/>
            <w:bookmarkEnd w:id="71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7" w:name="z2100_012_04"/>
            <w:bookmarkStart w:id="718" w:name="z2100_012_04"/>
            <w:bookmarkEnd w:id="7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9" w:name="z2100_012_05"/>
            <w:bookmarkStart w:id="720" w:name="z2100_012_05"/>
            <w:bookmarkEnd w:id="72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1" w:name="z2100_012_06"/>
            <w:bookmarkStart w:id="722" w:name="z2100_012_06"/>
            <w:bookmarkEnd w:id="72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3" w:name="z2100_012_07"/>
            <w:bookmarkStart w:id="724" w:name="z2100_012_07"/>
            <w:bookmarkEnd w:id="7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5" w:name="z2100_012_08"/>
            <w:bookmarkStart w:id="726" w:name="z2100_012_08"/>
            <w:bookmarkEnd w:id="72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7" w:name="z2100_012_09"/>
            <w:bookmarkStart w:id="728" w:name="z2100_012_09"/>
            <w:bookmarkEnd w:id="72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9" w:name="z2100_012_10"/>
            <w:bookmarkStart w:id="730" w:name="z2100_012_10"/>
            <w:bookmarkEnd w:id="73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1" w:name="z2100_012_11"/>
            <w:bookmarkStart w:id="732" w:name="z2100_012_11"/>
            <w:bookmarkEnd w:id="732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3" w:name="z2100_013_03"/>
            <w:bookmarkStart w:id="734" w:name="z2100_013_03"/>
            <w:bookmarkEnd w:id="73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5" w:name="z2100_013_04"/>
            <w:bookmarkStart w:id="736" w:name="z2100_013_04"/>
            <w:bookmarkEnd w:id="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7" w:name="z2100_013_05"/>
            <w:bookmarkStart w:id="738" w:name="z2100_013_05"/>
            <w:bookmarkEnd w:id="73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9" w:name="z2100_013_06"/>
            <w:bookmarkStart w:id="740" w:name="z2100_013_06"/>
            <w:bookmarkEnd w:id="740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1" w:name="z2100_013_07"/>
            <w:bookmarkStart w:id="742" w:name="z2100_013_07"/>
            <w:bookmarkEnd w:id="7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3" w:name="z2100_013_08"/>
            <w:bookmarkStart w:id="744" w:name="z2100_013_08"/>
            <w:bookmarkEnd w:id="74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5" w:name="z2100_013_09"/>
            <w:bookmarkStart w:id="746" w:name="z2100_013_09"/>
            <w:bookmarkEnd w:id="74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7" w:name="z2100_013_10"/>
            <w:bookmarkStart w:id="748" w:name="z2100_013_10"/>
            <w:bookmarkEnd w:id="74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9" w:name="z2100_013_11"/>
            <w:bookmarkStart w:id="750" w:name="z2100_013_11"/>
            <w:bookmarkEnd w:id="750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1" w:name="z2100_014_03"/>
            <w:bookmarkStart w:id="752" w:name="z2100_014_03"/>
            <w:bookmarkEnd w:id="75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3" w:name="z2100_014_04"/>
            <w:bookmarkStart w:id="754" w:name="z2100_014_04"/>
            <w:bookmarkEnd w:id="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5" w:name="z2100_014_05"/>
            <w:bookmarkStart w:id="756" w:name="z2100_014_05"/>
            <w:bookmarkEnd w:id="75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7" w:name="z2100_014_06"/>
            <w:bookmarkStart w:id="758" w:name="z2100_014_06"/>
            <w:bookmarkEnd w:id="75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9" w:name="z2100_014_07"/>
            <w:bookmarkStart w:id="760" w:name="z2100_014_07"/>
            <w:bookmarkEnd w:id="7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1" w:name="z2100_014_08"/>
            <w:bookmarkStart w:id="762" w:name="z2100_014_08"/>
            <w:bookmarkEnd w:id="76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3" w:name="z2100_014_09"/>
            <w:bookmarkStart w:id="764" w:name="z2100_014_09"/>
            <w:bookmarkEnd w:id="76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5" w:name="z2100_014_10"/>
            <w:bookmarkStart w:id="766" w:name="z2100_014_10"/>
            <w:bookmarkEnd w:id="76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7" w:name="z2100_014_11"/>
            <w:bookmarkStart w:id="768" w:name="z2100_014_11"/>
            <w:bookmarkEnd w:id="76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9" w:name="z2100_015_03"/>
            <w:bookmarkStart w:id="770" w:name="z2100_015_03"/>
            <w:bookmarkEnd w:id="77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1" w:name="z2100_015_04"/>
            <w:bookmarkStart w:id="772" w:name="z2100_015_04"/>
            <w:bookmarkEnd w:id="7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3" w:name="z2100_015_05"/>
            <w:bookmarkStart w:id="774" w:name="z2100_015_05"/>
            <w:bookmarkEnd w:id="77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5" w:name="z2100_015_06"/>
            <w:bookmarkStart w:id="776" w:name="z2100_015_06"/>
            <w:bookmarkEnd w:id="77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7" w:name="z2100_015_07"/>
            <w:bookmarkStart w:id="778" w:name="z2100_015_07"/>
            <w:bookmarkEnd w:id="7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9" w:name="z2100_015_08"/>
            <w:bookmarkStart w:id="780" w:name="z2100_015_08"/>
            <w:bookmarkEnd w:id="78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1" w:name="z2100_015_09"/>
            <w:bookmarkStart w:id="782" w:name="z2100_015_09"/>
            <w:bookmarkEnd w:id="78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3" w:name="z2100_015_10"/>
            <w:bookmarkStart w:id="784" w:name="z2100_015_10"/>
            <w:bookmarkEnd w:id="78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5" w:name="z2100_015_11"/>
            <w:bookmarkStart w:id="786" w:name="z2100_015_11"/>
            <w:bookmarkEnd w:id="78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7" w:name="z2100_016_03"/>
            <w:bookmarkStart w:id="788" w:name="z2100_016_03"/>
            <w:bookmarkEnd w:id="78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9" w:name="z2100_016_04"/>
            <w:bookmarkStart w:id="790" w:name="z2100_016_04"/>
            <w:bookmarkEnd w:id="7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1" w:name="z2100_016_05"/>
            <w:bookmarkStart w:id="792" w:name="z2100_016_05"/>
            <w:bookmarkEnd w:id="79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3" w:name="z2100_016_06"/>
            <w:bookmarkStart w:id="794" w:name="z2100_016_06"/>
            <w:bookmarkEnd w:id="79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5" w:name="z2100_016_07"/>
            <w:bookmarkStart w:id="796" w:name="z2100_016_07"/>
            <w:bookmarkEnd w:id="7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7" w:name="z2100_016_08"/>
            <w:bookmarkStart w:id="798" w:name="z2100_016_08"/>
            <w:bookmarkEnd w:id="79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9" w:name="z2100_016_09"/>
            <w:bookmarkStart w:id="800" w:name="z2100_016_09"/>
            <w:bookmarkEnd w:id="80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1" w:name="z2100_016_10"/>
            <w:bookmarkStart w:id="802" w:name="z2100_016_10"/>
            <w:bookmarkEnd w:id="80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3" w:name="z2100_016_11"/>
            <w:bookmarkStart w:id="804" w:name="z2100_016_11"/>
            <w:bookmarkEnd w:id="80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5" w:name="z2100_017_03"/>
            <w:bookmarkStart w:id="806" w:name="z2100_017_03"/>
            <w:bookmarkEnd w:id="80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7" w:name="z2100_017_04"/>
            <w:bookmarkStart w:id="808" w:name="z2100_017_04"/>
            <w:bookmarkEnd w:id="8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9" w:name="z2100_017_05"/>
            <w:bookmarkStart w:id="810" w:name="z2100_017_05"/>
            <w:bookmarkEnd w:id="81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1" w:name="z2100_017_06"/>
            <w:bookmarkStart w:id="812" w:name="z2100_017_06"/>
            <w:bookmarkEnd w:id="81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3" w:name="z2100_017_07"/>
            <w:bookmarkStart w:id="814" w:name="z2100_017_07"/>
            <w:bookmarkEnd w:id="8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5" w:name="z2100_017_08"/>
            <w:bookmarkStart w:id="816" w:name="z2100_017_08"/>
            <w:bookmarkEnd w:id="81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7" w:name="z2100_017_09"/>
            <w:bookmarkStart w:id="818" w:name="z2100_017_09"/>
            <w:bookmarkEnd w:id="81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9" w:name="z2100_017_10"/>
            <w:bookmarkStart w:id="820" w:name="z2100_017_10"/>
            <w:bookmarkEnd w:id="82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1" w:name="z2100_017_11"/>
            <w:bookmarkStart w:id="822" w:name="z2100_017_11"/>
            <w:bookmarkEnd w:id="822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3" w:name="z2100_018_03"/>
            <w:bookmarkStart w:id="824" w:name="z2100_018_03"/>
            <w:bookmarkEnd w:id="82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5" w:name="z2100_018_04"/>
            <w:bookmarkStart w:id="826" w:name="z2100_018_04"/>
            <w:bookmarkEnd w:id="8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7" w:name="z2100_018_05"/>
            <w:bookmarkStart w:id="828" w:name="z2100_018_05"/>
            <w:bookmarkEnd w:id="82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9" w:name="z2100_018_06"/>
            <w:bookmarkStart w:id="830" w:name="z2100_018_06"/>
            <w:bookmarkEnd w:id="830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1" w:name="z2100_018_07"/>
            <w:bookmarkStart w:id="832" w:name="z2100_018_07"/>
            <w:bookmarkEnd w:id="8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3" w:name="z2100_018_08"/>
            <w:bookmarkStart w:id="834" w:name="z2100_018_08"/>
            <w:bookmarkEnd w:id="83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5" w:name="z2100_018_09"/>
            <w:bookmarkStart w:id="836" w:name="z2100_018_09"/>
            <w:bookmarkEnd w:id="83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7" w:name="z2100_018_10"/>
            <w:bookmarkStart w:id="838" w:name="z2100_018_10"/>
            <w:bookmarkEnd w:id="83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9" w:name="z2100_018_11"/>
            <w:bookmarkStart w:id="840" w:name="z2100_018_11"/>
            <w:bookmarkEnd w:id="840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1" w:name="z2100_019_03"/>
            <w:bookmarkStart w:id="842" w:name="z2100_019_03"/>
            <w:bookmarkEnd w:id="84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3" w:name="z2100_019_04"/>
            <w:bookmarkStart w:id="844" w:name="z2100_019_04"/>
            <w:bookmarkEnd w:id="8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5" w:name="z2100_019_05"/>
            <w:bookmarkStart w:id="846" w:name="z2100_019_05"/>
            <w:bookmarkEnd w:id="84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7" w:name="z2100_019_06"/>
            <w:bookmarkStart w:id="848" w:name="z2100_019_06"/>
            <w:bookmarkEnd w:id="84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9" w:name="z2100_019_07"/>
            <w:bookmarkStart w:id="850" w:name="z2100_019_07"/>
            <w:bookmarkEnd w:id="8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1" w:name="z2100_019_08"/>
            <w:bookmarkStart w:id="852" w:name="z2100_019_08"/>
            <w:bookmarkEnd w:id="8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3" w:name="z2100_019_09"/>
            <w:bookmarkStart w:id="854" w:name="z2100_019_09"/>
            <w:bookmarkEnd w:id="85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5" w:name="z2100_019_10"/>
            <w:bookmarkStart w:id="856" w:name="z2100_019_10"/>
            <w:bookmarkEnd w:id="85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7" w:name="z2100_019_11"/>
            <w:bookmarkStart w:id="858" w:name="z2100_019_11"/>
            <w:bookmarkEnd w:id="85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859" w:name="z2100_020_03"/>
            <w:bookmarkEnd w:id="859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0" w:name="z2100_021_03"/>
            <w:bookmarkStart w:id="861" w:name="z2100_021_03"/>
            <w:bookmarkEnd w:id="86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2" w:name="z2100_021_04"/>
            <w:bookmarkStart w:id="863" w:name="z2100_021_04"/>
            <w:bookmarkEnd w:id="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4" w:name="z2100_021_05"/>
            <w:bookmarkStart w:id="865" w:name="z2100_021_05"/>
            <w:bookmarkEnd w:id="86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6" w:name="z2100_021_06"/>
            <w:bookmarkStart w:id="867" w:name="z2100_021_06"/>
            <w:bookmarkEnd w:id="867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8" w:name="z2100_021_07"/>
            <w:bookmarkStart w:id="869" w:name="z2100_021_07"/>
            <w:bookmarkEnd w:id="8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0" w:name="z2100_021_08"/>
            <w:bookmarkStart w:id="871" w:name="z2100_021_08"/>
            <w:bookmarkEnd w:id="87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2" w:name="z2100_021_09"/>
            <w:bookmarkStart w:id="873" w:name="z2100_021_09"/>
            <w:bookmarkEnd w:id="87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4" w:name="z2100_021_10"/>
            <w:bookmarkStart w:id="875" w:name="z2100_021_10"/>
            <w:bookmarkEnd w:id="87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6" w:name="z2100_021_11"/>
            <w:bookmarkStart w:id="877" w:name="z2100_021_11"/>
            <w:bookmarkEnd w:id="877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8" w:name="z2100_022_03"/>
            <w:bookmarkStart w:id="879" w:name="z2100_022_03"/>
            <w:bookmarkEnd w:id="87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880" w:name="z2100_023_03"/>
            <w:bookmarkEnd w:id="880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1" w:name="z2100_024_03"/>
            <w:bookmarkStart w:id="882" w:name="z2100_024_03"/>
            <w:bookmarkEnd w:id="88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3" w:name="z2100_024_04"/>
            <w:bookmarkStart w:id="884" w:name="z2100_024_04"/>
            <w:bookmarkEnd w:id="8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5" w:name="z2100_024_05"/>
            <w:bookmarkStart w:id="886" w:name="z2100_024_05"/>
            <w:bookmarkEnd w:id="88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7" w:name="z2100_024_06"/>
            <w:bookmarkStart w:id="888" w:name="z2100_024_06"/>
            <w:bookmarkEnd w:id="88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9" w:name="z2100_024_07"/>
            <w:bookmarkStart w:id="890" w:name="z2100_024_07"/>
            <w:bookmarkEnd w:id="8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1" w:name="z2100_024_08"/>
            <w:bookmarkStart w:id="892" w:name="z2100_024_08"/>
            <w:bookmarkEnd w:id="8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3" w:name="z2100_024_09"/>
            <w:bookmarkStart w:id="894" w:name="z2100_024_09"/>
            <w:bookmarkEnd w:id="89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5" w:name="z2100_024_10"/>
            <w:bookmarkStart w:id="896" w:name="z2100_024_10"/>
            <w:bookmarkEnd w:id="89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7" w:name="z2100_024_11"/>
            <w:bookmarkStart w:id="898" w:name="z2100_024_11"/>
            <w:bookmarkEnd w:id="89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ртодо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педиатры участковые (включая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ов участковых припис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ы городские (район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з них: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участковые(включая терапевтов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участковых припис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22"/>
          <w:lang w:val="en-US" w:eastAsia="en-US"/>
        </w:rPr>
        <w:t>(2101)</w:t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lang w:val="en-US" w:eastAsia="en-US"/>
        </w:rPr>
        <w:t xml:space="preserve">Коды по ОКЕИ: посещение в смену - </w:t>
      </w:r>
      <w:r>
        <w:rPr/>
        <w:t>545</w:t>
      </w:r>
    </w:p>
    <w:tbl>
      <w:tblPr>
        <w:tblW w:w="12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9"/>
        <w:gridCol w:w="863"/>
        <w:gridCol w:w="1285"/>
      </w:tblGrid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  <w:t>Посещения к среднему медицинскому персонал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0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10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10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Число посещений к среднему медицинскому персоналу всего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9" w:name="z2101_001_01"/>
            <w:bookmarkEnd w:id="899"/>
            <w:r>
              <w:rPr>
                <w:b/>
                <w:bCs/>
                <w:sz w:val="20"/>
              </w:rPr>
              <w:t>30830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>из них:  на ФАПе (включая посещения на дому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0" w:name="z2101_001_02"/>
            <w:bookmarkEnd w:id="900"/>
            <w:r>
              <w:rPr>
                <w:b/>
                <w:bCs/>
                <w:sz w:val="20"/>
              </w:rPr>
              <w:t>27035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фельдшерском пунк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1" w:name="z2101_001_03"/>
            <w:bookmarkEnd w:id="901"/>
            <w:r>
              <w:rPr>
                <w:b/>
                <w:bCs/>
                <w:sz w:val="20"/>
              </w:rPr>
              <w:t>23776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з общего числа посещений к среднему медицинскому персоналу (стр.1) - посещения по ОМС: все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2" w:name="z2101_001_04"/>
            <w:bookmarkEnd w:id="902"/>
            <w:r>
              <w:rPr>
                <w:b/>
                <w:bCs/>
                <w:sz w:val="20"/>
              </w:rPr>
              <w:t>30830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з них: на ФАП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3" w:name="z2101_001_05"/>
            <w:bookmarkEnd w:id="903"/>
            <w:r>
              <w:rPr>
                <w:b/>
                <w:bCs/>
                <w:sz w:val="20"/>
              </w:rPr>
              <w:t>27035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             </w:t>
            </w:r>
            <w:r>
              <w:rPr>
                <w:spacing w:val="-2"/>
                <w:sz w:val="20"/>
              </w:rPr>
              <w:t>на фельдшерском пунк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4" w:name="z2101_001_06"/>
            <w:bookmarkEnd w:id="904"/>
            <w:r>
              <w:rPr>
                <w:b/>
                <w:bCs/>
                <w:sz w:val="20"/>
              </w:rPr>
              <w:t>23776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(2102)   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857"/>
        <w:gridCol w:w="1559"/>
      </w:tblGrid>
      <w:tr>
        <w:trPr>
          <w:cantSplit w:val="true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spacing w:val="-2"/>
                <w:sz w:val="24"/>
                <w:lang w:val="ru-RU" w:eastAsia="ru-RU"/>
              </w:rPr>
              <w:t>Число посещений к врачам на платной основ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0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Из общего числа посещений сделано: на платной основе (включая ДМС) (из табл. 2100,  гр. 3 стр. 1)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5" w:name="z2102_001_01"/>
            <w:bookmarkStart w:id="906" w:name="z2102_001_01"/>
            <w:bookmarkEnd w:id="906"/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   </w:t>
            </w:r>
            <w:r>
              <w:rPr>
                <w:spacing w:val="-2"/>
                <w:sz w:val="20"/>
              </w:rPr>
              <w:t>из  них (из стр. 1):  по ДМ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7" w:name="z2102_001_02"/>
            <w:bookmarkStart w:id="908" w:name="z2102_001_02"/>
            <w:bookmarkEnd w:id="908"/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 xml:space="preserve">                                        </w:t>
            </w:r>
            <w:r>
              <w:rPr>
                <w:spacing w:val="-2"/>
                <w:sz w:val="20"/>
              </w:rPr>
              <w:t xml:space="preserve">детьм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9" w:name="z2102_001_03"/>
            <w:bookmarkStart w:id="910" w:name="z2102_001_03"/>
            <w:bookmarkEnd w:id="910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3)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832"/>
        <w:gridCol w:w="1383"/>
      </w:tblGrid>
      <w:tr>
        <w:trPr>
          <w:cantSplit w:val="true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spacing w:val="-2"/>
                <w:sz w:val="24"/>
              </w:rPr>
              <w:t>Посещения в отделениях (кабинетах) платных услу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>
          <w:cantSplit w:val="true"/>
        </w:trPr>
        <w:tc>
          <w:tcPr>
            <w:tcW w:w="7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pacing w:val="-2"/>
                <w:szCs w:val="18"/>
              </w:rPr>
            </w:pPr>
            <w:r>
              <w:rPr>
                <w:b w:val="false"/>
                <w:spacing w:val="-2"/>
                <w:szCs w:val="18"/>
              </w:rPr>
              <w:t>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3</w:t>
            </w:r>
          </w:p>
        </w:tc>
      </w:tr>
      <w:tr>
        <w:trPr/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роме того, число посещений в отделениях (кабинетах) платных услуг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1" w:name="z2103_001_01"/>
            <w:bookmarkStart w:id="912" w:name="z2103_001_01"/>
            <w:bookmarkEnd w:id="912"/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                  </w:t>
            </w:r>
            <w:r>
              <w:rPr>
                <w:spacing w:val="-2"/>
                <w:sz w:val="20"/>
              </w:rPr>
              <w:t>из них (из стр. 1): в наркологических кабинета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3" w:name="z2103_001_02"/>
            <w:bookmarkStart w:id="914" w:name="z2103_001_02"/>
            <w:bookmarkEnd w:id="914"/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0" w:hanging="0"/>
              <w:rPr/>
            </w:pPr>
            <w:r>
              <w:rPr>
                <w:spacing w:val="-2"/>
                <w:sz w:val="20"/>
              </w:rPr>
              <w:t xml:space="preserve">                                            </w:t>
            </w:r>
            <w:r>
              <w:rPr>
                <w:spacing w:val="-2"/>
                <w:sz w:val="20"/>
              </w:rPr>
              <w:t>по поводу заболеваний (без учета зубопротезир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5" w:name="z2103_001_03"/>
            <w:bookmarkStart w:id="916" w:name="z2103_001_03"/>
            <w:bookmarkEnd w:id="916"/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4)                                   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12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9"/>
        <w:gridCol w:w="797"/>
        <w:gridCol w:w="1417"/>
      </w:tblGrid>
      <w:tr>
        <w:trPr>
          <w:cantSplit w:val="true"/>
        </w:trPr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4"/>
                <w:lang w:val="ru-RU" w:eastAsia="ru-RU"/>
              </w:rPr>
              <w:t>Посещения лиц старше трудоспособного возрас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>
          <w:cantSplit w:val="true"/>
        </w:trPr>
        <w:tc>
          <w:tcPr>
            <w:tcW w:w="10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3</w:t>
            </w:r>
          </w:p>
        </w:tc>
      </w:tr>
      <w:tr>
        <w:trPr/>
        <w:tc>
          <w:tcPr>
            <w:tcW w:w="10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 общего числа посещений сделано лицами старше трудоспособного возраста (из табл. 2100, стр.1, гр. 3) 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7" w:name="z2104_001_01"/>
            <w:bookmarkEnd w:id="917"/>
            <w:r>
              <w:rPr>
                <w:b/>
                <w:bCs/>
                <w:sz w:val="22"/>
              </w:rPr>
              <w:t>2325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из них: по поводу заболеваний (из табл. 2100, стр.1, гр. 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8" w:name="z2104_001_02"/>
            <w:bookmarkEnd w:id="918"/>
            <w:r>
              <w:rPr>
                <w:b/>
                <w:bCs/>
                <w:sz w:val="22"/>
              </w:rPr>
              <w:t>1316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>посещений врачами на дому (из табл. 2100, стр.1, гр. 8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9" w:name="z2104_001_03"/>
            <w:bookmarkEnd w:id="919"/>
            <w:r>
              <w:rPr>
                <w:b/>
                <w:bCs/>
                <w:sz w:val="22"/>
              </w:rPr>
              <w:t>50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по поводу заболеваний (из табл. 2100, стр.1, гр. 1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20" w:name="z2104_001_04"/>
            <w:bookmarkEnd w:id="920"/>
            <w:r>
              <w:rPr>
                <w:b/>
                <w:bCs/>
                <w:sz w:val="22"/>
              </w:rPr>
              <w:t>50</w:t>
            </w:r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5)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198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Из общего числа посещений (табл. 2100, стр. 1, гр. 8) </w:t>
            </w:r>
          </w:p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сделано посещений  врачами на дом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921" w:name="z2105_001_01"/>
            <w:bookmarkStart w:id="922" w:name="z2105_001_01"/>
            <w:bookmarkEnd w:id="922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аж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923" w:name="z2105_001_02"/>
            <w:bookmarkStart w:id="924" w:name="z2105_001_02"/>
            <w:bookmarkEnd w:id="924"/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к де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925" w:name="z2105_001_03"/>
            <w:bookmarkStart w:id="926" w:name="z2105_001_03"/>
            <w:bookmarkEnd w:id="926"/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TextBody"/>
        <w:widowControl/>
        <w:tabs>
          <w:tab w:val="clear" w:pos="708"/>
          <w:tab w:val="left" w:pos="1980" w:leader="none"/>
          <w:tab w:val="center" w:pos="728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2. Работа врачей амбулаторно-поликлинической организации (подразделения) в системе ОМС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  <w:szCs w:val="22"/>
        </w:rPr>
        <w:t>(211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>Код по ОКЕИ: посещение в смену – 545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67"/>
        <w:gridCol w:w="1189"/>
        <w:gridCol w:w="1079"/>
        <w:gridCol w:w="992"/>
        <w:gridCol w:w="1190"/>
        <w:gridCol w:w="938"/>
        <w:gridCol w:w="993"/>
        <w:gridCol w:w="1135"/>
        <w:gridCol w:w="1190"/>
        <w:gridCol w:w="1190"/>
        <w:gridCol w:w="1190"/>
      </w:tblGrid>
      <w:tr>
        <w:trPr>
          <w:tblHeader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посещений сдела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 поводу заболеваний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 врачами на дому</w:t>
            </w:r>
          </w:p>
        </w:tc>
      </w:tr>
      <w:tr>
        <w:trPr>
          <w:tblHeader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рачей, </w:t>
            </w:r>
          </w:p>
          <w:p>
            <w:pPr>
              <w:pStyle w:val="Normal"/>
              <w:spacing w:lineRule="exact" w:line="180"/>
              <w:ind w:left="-57" w:right="-84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ключая профилакт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ски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сельскими ж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ми 18 лет и старш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том числе сельских жи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 xml:space="preserve">(гр.8) </w:t>
              <w:br/>
              <w:t>по поводу заболе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детей 0-17 лет вклю-читель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гр. 11) </w:t>
              <w:br/>
              <w:t>по поводу заболеваний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/>
      </w:pPr>
      <w:r>
        <w:rPr>
          <w:b/>
        </w:rPr>
        <w:t xml:space="preserve">3. Родовспоможение на дому </w:t>
      </w:r>
    </w:p>
    <w:p>
      <w:pPr>
        <w:pStyle w:val="Normal"/>
        <w:rPr>
          <w:sz w:val="18"/>
        </w:rPr>
      </w:pPr>
      <w:r>
        <w:rPr>
          <w:b/>
          <w:sz w:val="18"/>
          <w:szCs w:val="22"/>
        </w:rPr>
        <w:t>(2400)</w:t>
      </w:r>
      <w:r>
        <w:rPr>
          <w:sz w:val="18"/>
        </w:rPr>
        <w:tab/>
        <w:tab/>
        <w:tab/>
        <w:tab/>
        <w:tab/>
        <w:tab/>
        <w:tab/>
      </w:r>
      <w:r>
        <w:rPr>
          <w:bCs/>
          <w:sz w:val="18"/>
          <w:szCs w:val="22"/>
          <w:lang w:val="en-US" w:eastAsia="en-US"/>
        </w:rPr>
        <w:t>Коды по ОКЕИ: единица – 642, человек - 79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84"/>
        <w:gridCol w:w="1276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родов на дому – 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27" w:name="z2400_001_03"/>
            <w:bookmarkStart w:id="928" w:name="z2400_001_03"/>
            <w:bookmarkEnd w:id="928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принятых врачами и средним</w:t>
            </w:r>
          </w:p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дицинским персонал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18"/>
                <w:lang w:val="en-US" w:eastAsia="en-US"/>
              </w:rPr>
            </w:r>
            <w:bookmarkStart w:id="929" w:name="z2400_002_03"/>
            <w:bookmarkStart w:id="930" w:name="z2400_002_03"/>
            <w:bookmarkEnd w:id="930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родов без последующей госпитализации родильни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  <w:bookmarkStart w:id="931" w:name="z2400_003_03"/>
            <w:bookmarkStart w:id="932" w:name="z2400_003_03"/>
            <w:bookmarkEnd w:id="932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етей, родившихся на дом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  <w:bookmarkStart w:id="933" w:name="z2400_004_03"/>
            <w:bookmarkStart w:id="934" w:name="z2400_004_03"/>
            <w:bookmarkEnd w:id="934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из них умерло в первые 0-168 часов жизн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35" w:name="z2400_005_03"/>
            <w:bookmarkStart w:id="936" w:name="z2400_005_03"/>
            <w:bookmarkEnd w:id="936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, закончили беременность на дому  в сроки 22-27 недель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37" w:name="z2400_006_03"/>
            <w:bookmarkStart w:id="938" w:name="z2400_006_03"/>
            <w:bookmarkEnd w:id="938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родившихся без последующей госпитализации родильниц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</w:t>
            </w:r>
            <w:r>
              <w:rPr>
                <w:sz w:val="20"/>
                <w:lang w:val="en-US" w:eastAsia="en-US"/>
              </w:rPr>
              <w:t>родилось живы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</w:t>
            </w:r>
            <w:r>
              <w:rPr>
                <w:sz w:val="20"/>
                <w:lang w:val="en-US" w:eastAsia="en-US"/>
              </w:rPr>
              <w:t>из них умерло в первые 0-168 часов жизн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</w:t>
            </w:r>
            <w:r>
              <w:rPr>
                <w:sz w:val="20"/>
                <w:lang w:val="en-US" w:eastAsia="en-US"/>
              </w:rPr>
              <w:t xml:space="preserve">родились мертвыми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акцинировано против туберкулез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(2401)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</w:t>
        <w:tab/>
        <w:t xml:space="preserve">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97"/>
        <w:gridCol w:w="1276"/>
      </w:tblGrid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 контрацеп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Числ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оит  под наблюдением на конец год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женщин: имеющих внутриматочные спира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9" w:name="z2610_001_01"/>
            <w:bookmarkEnd w:id="939"/>
            <w:r>
              <w:rPr>
                <w:b/>
                <w:bCs/>
                <w:sz w:val="20"/>
              </w:rPr>
              <w:t>21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использующих гормональную контрацепцию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40" w:name="z2610_001_02"/>
            <w:bookmarkEnd w:id="940"/>
            <w:r>
              <w:rPr>
                <w:b/>
                <w:bCs/>
                <w:sz w:val="20"/>
              </w:rPr>
              <w:t>9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ведено внутриматочных спиралей (в амбулаторных условиях, в стационаре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1" w:name="z2610_001_03"/>
            <w:bookmarkStart w:id="942" w:name="z2610_001_03"/>
            <w:bookmarkEnd w:id="942"/>
          </w:p>
        </w:tc>
      </w:tr>
    </w:tbl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bCs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(2402)                                                                                        </w:t>
        <w:tab/>
        <w:tab/>
        <w:t xml:space="preserve"> </w:t>
      </w:r>
      <w:r>
        <w:rPr>
          <w:bCs/>
          <w:sz w:val="22"/>
          <w:szCs w:val="22"/>
          <w:lang w:val="en-US" w:eastAsia="en-US"/>
        </w:rPr>
        <w:t>Коды по ОКЕИ: человек - 792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88"/>
        <w:gridCol w:w="1770"/>
      </w:tblGrid>
      <w:tr>
        <w:trPr>
          <w:cantSplit w:val="true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циенты умершие на дом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en-US" w:eastAsia="en-US"/>
              </w:rPr>
              <w:t>Число лиц, умерших на дому в возрасте 0-17 лет включитель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3" w:name="z2402_001_01"/>
            <w:bookmarkStart w:id="944" w:name="z2402_001_01"/>
            <w:bookmarkEnd w:id="944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из них детей до 1 го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5" w:name="z2402_001_02"/>
            <w:bookmarkStart w:id="946" w:name="z2402_001_02"/>
            <w:bookmarkEnd w:id="946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рудоспособного возраста (</w:t>
            </w:r>
            <w:r>
              <w:rPr>
                <w:rFonts w:cs="Times New Roman" w:ascii="Times New Roman" w:hAnsi="Times New Roman"/>
              </w:rPr>
              <w:t>женщины 18-54 лет, мужчины 18-59 лет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7" w:name="z2402_001_03"/>
            <w:bookmarkEnd w:id="94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е трудоспособного возрас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8" w:name="z2402_001_04"/>
            <w:bookmarkEnd w:id="948"/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числа умерших на дому в возрасте до 65 лет умерли от:инсуль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9" w:name="z2402_001_05"/>
            <w:bookmarkStart w:id="950" w:name="z2402_001_05"/>
            <w:bookmarkEnd w:id="950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нфаркта миокар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1" w:name="z2402_001_06"/>
            <w:bookmarkStart w:id="952" w:name="z2402_001_06"/>
            <w:bookmarkEnd w:id="952"/>
          </w:p>
        </w:tc>
      </w:tr>
    </w:tbl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рофилактические осмотры, проведенные медицинской организацией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2"/>
        </w:rPr>
        <w:t>(251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>Код по ОКЕИ: человек - 792</w:t>
      </w:r>
    </w:p>
    <w:tbl>
      <w:tblPr>
        <w:tblW w:w="12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84"/>
        <w:gridCol w:w="2127"/>
        <w:gridCol w:w="212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нтинг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лежало осмот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мотрен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ети в возрасте 0-14 лет включительн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з них: дети до 1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школь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ети в возрасте 15-17 лет включительно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3" w:name="z2510_001_03"/>
            <w:bookmarkStart w:id="954" w:name="z2510_001_03"/>
            <w:bookmarkEnd w:id="954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5" w:name="z2510_001_04"/>
            <w:bookmarkStart w:id="956" w:name="z2510_001_04"/>
            <w:bookmarkEnd w:id="956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учащихся:  шко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 xml:space="preserve">системы профтехобразован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7" w:name="z2510_002_03"/>
            <w:bookmarkStart w:id="958" w:name="z2510_002_03"/>
            <w:bookmarkEnd w:id="958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9" w:name="z2510_002_04"/>
            <w:bookmarkStart w:id="960" w:name="z2510_002_04"/>
            <w:bookmarkEnd w:id="960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средних специальных учебных заведений и вуз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1" w:name="z2510_003_03"/>
            <w:bookmarkStart w:id="962" w:name="z2510_003_03"/>
            <w:bookmarkEnd w:id="962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3" w:name="z2510_003_04"/>
            <w:bookmarkStart w:id="964" w:name="z2510_003_04"/>
            <w:bookmarkEnd w:id="964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работающие в промышленности, сельском хозяйстве и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других отрасля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5" w:name="z2510_004_03"/>
            <w:bookmarkStart w:id="966" w:name="z2510_004_03"/>
            <w:bookmarkEnd w:id="966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7" w:name="z2510_004_04"/>
            <w:bookmarkStart w:id="968" w:name="z2510_004_04"/>
            <w:bookmarkEnd w:id="968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детей 15-17 лет (стр.1) - юнош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9" w:name="z2510_005_03"/>
            <w:bookmarkStart w:id="970" w:name="z2510_005_03"/>
            <w:bookmarkEnd w:id="97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1" w:name="z2510_005_04"/>
            <w:bookmarkStart w:id="972" w:name="z2510_005_04"/>
            <w:bookmarkEnd w:id="972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учащихся  вуз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73" w:name="z2510_007_03"/>
            <w:bookmarkStart w:id="974" w:name="z2510_007_03"/>
            <w:bookmarkEnd w:id="974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5" w:name="z2510_007_04"/>
            <w:bookmarkStart w:id="976" w:name="z2510_007_04"/>
            <w:bookmarkEnd w:id="976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нтингенты населения, осмотренные в порядке периодических осмотров - 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77" w:name="z2510_008_03"/>
            <w:bookmarkStart w:id="978" w:name="z2510_008_03"/>
            <w:bookmarkEnd w:id="978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9" w:name="z2510_008_04"/>
            <w:bookmarkStart w:id="980" w:name="z2510_008_04"/>
            <w:bookmarkEnd w:id="980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</w:t>
            </w:r>
          </w:p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 xml:space="preserve">учащихся системы профтехобразования, средних специальных учебных заведений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учащихся вузов (18 лет и старше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чие промышленных предприят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1" w:name="z2510_009_03"/>
            <w:bookmarkStart w:id="982" w:name="z2510_009_03"/>
            <w:bookmarkEnd w:id="982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3" w:name="z2510_009_04"/>
            <w:bookmarkStart w:id="984" w:name="z2510_009_04"/>
            <w:bookmarkEnd w:id="984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чие учреждений и организаций Минсельхоз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5" w:name="z2510_010_03"/>
            <w:bookmarkStart w:id="986" w:name="z2510_010_03"/>
            <w:bookmarkEnd w:id="986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7" w:name="z2510_010_04"/>
            <w:bookmarkStart w:id="988" w:name="z2510_010_04"/>
            <w:bookmarkEnd w:id="988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 контингенты населения, осмотренные в порядке периодических осмотр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9" w:name="z2510_011_03"/>
            <w:bookmarkStart w:id="990" w:name="z2510_011_03"/>
            <w:bookmarkEnd w:id="99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1" w:name="z2510_011_04"/>
            <w:bookmarkStart w:id="992" w:name="z2510_011_04"/>
            <w:bookmarkEnd w:id="992"/>
          </w:p>
        </w:tc>
      </w:tr>
    </w:tbl>
    <w:p>
      <w:pPr>
        <w:pStyle w:val="Normal"/>
        <w:spacing w:before="120" w:after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(2511)</w:t>
        <w:tab/>
        <w:tab/>
        <w:tab/>
        <w:tab/>
        <w:tab/>
        <w:tab/>
        <w:tab/>
        <w:tab/>
        <w:t xml:space="preserve">       </w:t>
        <w:tab/>
        <w:t xml:space="preserve">         </w:t>
      </w:r>
      <w:r>
        <w:rPr/>
        <w:t>Коды по ОКЕИ: человек - 79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865"/>
        <w:gridCol w:w="1843"/>
      </w:tblGrid>
      <w:tr>
        <w:trPr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ансеризация детей 15-17 лет включитель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детей 15 – 17 лет  (включительно), состоявших в отчетном год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 диспансерным наблюдением, было госпитализирова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3" w:name="z2511_001_01"/>
            <w:bookmarkStart w:id="994" w:name="z2511_001_01"/>
            <w:bookmarkEnd w:id="994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5" w:name="z2511_001_02"/>
            <w:bookmarkStart w:id="996" w:name="z2511_001_02"/>
            <w:bookmarkEnd w:id="996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правлено на санаторно-курортное леч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7" w:name="z2511_001_03"/>
            <w:bookmarkStart w:id="998" w:name="z2511_001_03"/>
            <w:bookmarkEnd w:id="998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9" w:name="z2511_001_04"/>
            <w:bookmarkStart w:id="1000" w:name="z2511_001_04"/>
            <w:bookmarkEnd w:id="1000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уждалось в оперативном лече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1" w:name="z2511_001_05"/>
            <w:bookmarkStart w:id="1002" w:name="z2511_001_05"/>
            <w:bookmarkEnd w:id="1002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3" w:name="z2511_001_06"/>
            <w:bookmarkStart w:id="1004" w:name="z2511_001_06"/>
            <w:bookmarkEnd w:id="1004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ирова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5" w:name="z2511_001_07"/>
            <w:bookmarkStart w:id="1006" w:name="z2511_001_07"/>
            <w:bookmarkEnd w:id="1006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7" w:name="z2511_001_08"/>
            <w:bookmarkStart w:id="1008" w:name="z2511_001_08"/>
            <w:bookmarkEnd w:id="1008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алось в коррекции зр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9" w:name="z2511_001_09"/>
            <w:bookmarkStart w:id="1010" w:name="z2511_001_09"/>
            <w:bookmarkEnd w:id="1010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11" w:name="z2511_001_10"/>
            <w:bookmarkStart w:id="1012" w:name="z2511_001_10"/>
            <w:bookmarkEnd w:id="1012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о корригирующими 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13" w:name="z2511_001_11"/>
            <w:bookmarkStart w:id="1014" w:name="z2511_001_11"/>
            <w:bookmarkEnd w:id="1014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15" w:name="z2511_001_12"/>
            <w:bookmarkStart w:id="1016" w:name="z2511_001_12"/>
            <w:bookmarkEnd w:id="1016"/>
          </w:p>
        </w:tc>
      </w:tr>
    </w:tbl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(2512)</w:t>
      </w:r>
      <w:r>
        <w:rPr>
          <w:b/>
          <w:lang w:val="en-US" w:eastAsia="en-US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lang w:val="en-US" w:eastAsia="en-US"/>
        </w:rPr>
        <w:t xml:space="preserve">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900"/>
        <w:gridCol w:w="1843"/>
      </w:tblGrid>
      <w:tr>
        <w:trPr>
          <w:cantSplit w:val="true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осмотры на туберкул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Осмотрено с целью выявления пациентов, больных туберкулезом: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7" w:name="z2512_001_01"/>
            <w:bookmarkStart w:id="1018" w:name="z2512_001_01"/>
            <w:bookmarkEnd w:id="1018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детей:  0-14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9" w:name="z2512_001_02"/>
            <w:bookmarkStart w:id="1020" w:name="z2512_001_02"/>
            <w:bookmarkEnd w:id="1020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1" w:name="z2512_001_03"/>
            <w:bookmarkStart w:id="1022" w:name="z2512_001_03"/>
            <w:bookmarkEnd w:id="1022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числа осмотренных (стр.1) обследовано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флюорограф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3" w:name="z2512_001_04"/>
            <w:bookmarkStart w:id="1024" w:name="z2512_001_04"/>
            <w:bookmarkEnd w:id="1024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из них: выявлено пациентов с туберкуле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путем туберкулиновых пр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5" w:name="z2512_001_05"/>
            <w:bookmarkStart w:id="1026" w:name="z2512_001_05"/>
            <w:bookmarkEnd w:id="1026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из них: детей 15 – 17 лет 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7" w:name="z2512_001_06"/>
            <w:bookmarkStart w:id="1028" w:name="z2512_001_06"/>
            <w:bookmarkEnd w:id="1028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бактериоскоп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9" w:name="z2512_001_07"/>
            <w:bookmarkStart w:id="1030" w:name="z2512_001_07"/>
            <w:bookmarkEnd w:id="1030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из них (гр.8):  в общей лечеб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31" w:name="z2512_001_08"/>
            <w:bookmarkStart w:id="1032" w:name="z2512_001_08"/>
            <w:bookmarkEnd w:id="1032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 xml:space="preserve">с положительным результатом бактериоскоп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33" w:name="z2512_001_09"/>
            <w:bookmarkStart w:id="1034" w:name="z2512_001_09"/>
            <w:bookmarkEnd w:id="1034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обследовано флюорографически 2 и более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35" w:name="z2512_001_10"/>
            <w:bookmarkStart w:id="1036" w:name="z2512_001_10"/>
            <w:bookmarkEnd w:id="1036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513)</w:t>
      </w:r>
      <w:r>
        <w:rPr>
          <w:sz w:val="22"/>
          <w:szCs w:val="22"/>
        </w:rPr>
        <w:t xml:space="preserve">                                                                          Код по ОКЕИ: человек – 792</w:t>
      </w:r>
    </w:p>
    <w:tbl>
      <w:tblPr>
        <w:tblW w:w="7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1559"/>
      </w:tblGrid>
      <w:tr>
        <w:trPr>
          <w:cantSplit w:val="true"/>
        </w:trPr>
        <w:tc>
          <w:tcPr>
            <w:tcW w:w="6261" w:type="dxa"/>
            <w:tcBorders/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о с целью выявления пациентов</w:t>
            </w:r>
            <w:r>
              <w:rPr/>
              <w:t>,</w:t>
            </w:r>
            <w:r>
              <w:rPr>
                <w:rFonts w:cs="Times New Roman" w:ascii="Times New Roman" w:hAnsi="Times New Roman"/>
              </w:rPr>
              <w:t xml:space="preserve"> больных сифилисом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1037" w:name="z2513_001_01"/>
            <w:bookmarkEnd w:id="1037"/>
            <w:r>
              <w:rPr>
                <w:b/>
                <w:bCs/>
                <w:sz w:val="22"/>
              </w:rPr>
              <w:t>836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(2514)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  <w:tab/>
        <w:tab/>
        <w:t xml:space="preserve">      Код по ОКЕИ: человек - 792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822"/>
        <w:gridCol w:w="1134"/>
        <w:gridCol w:w="1134"/>
        <w:gridCol w:w="1547"/>
        <w:gridCol w:w="1548"/>
      </w:tblGrid>
      <w:tr>
        <w:trPr/>
        <w:tc>
          <w:tcPr>
            <w:tcW w:w="7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направлено в онкологические учреждения</w:t>
            </w:r>
          </w:p>
        </w:tc>
      </w:tr>
      <w:tr>
        <w:trPr/>
        <w:tc>
          <w:tcPr>
            <w:tcW w:w="7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отрено с целью выявления онкологической патолог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38" w:name="z2514_001_03"/>
            <w:bookmarkStart w:id="1039" w:name="z2514_001_03"/>
            <w:bookmarkEnd w:id="10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0" w:name="z2514_001_05"/>
            <w:bookmarkStart w:id="1041" w:name="z2514_001_04"/>
            <w:bookmarkEnd w:id="1040"/>
            <w:bookmarkEnd w:id="1041"/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в смотровых кабинета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42" w:name="z2514_012_03"/>
            <w:bookmarkStart w:id="1043" w:name="z2514_012_03"/>
            <w:bookmarkEnd w:id="10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4" w:name="z2514_012_05"/>
            <w:bookmarkStart w:id="1045" w:name="z2514_012_04"/>
            <w:bookmarkEnd w:id="1044"/>
            <w:bookmarkEnd w:id="1045"/>
            <w:r>
              <w:rPr>
                <w:sz w:val="20"/>
              </w:rPr>
              <w:t>в женских консультация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1 осмотрено: при реализации скрининговых програ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46" w:name="z2514_013_03"/>
            <w:bookmarkStart w:id="1047" w:name="z2514_013_03"/>
            <w:bookmarkEnd w:id="10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8" w:name="z2514_013_05"/>
            <w:bookmarkStart w:id="1049" w:name="z2514_013_04"/>
            <w:bookmarkEnd w:id="1048"/>
            <w:bookmarkEnd w:id="1049"/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при диспансеризации отдельных контингентов населения 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(кроме пациентов с хроническими заболеваниями)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50" w:name="z2514_014_03"/>
            <w:bookmarkStart w:id="1051" w:name="z2514_014_03"/>
            <w:bookmarkEnd w:id="10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52" w:name="z2514_014_05"/>
            <w:bookmarkStart w:id="1053" w:name="z2514_014_04"/>
            <w:bookmarkEnd w:id="1052"/>
            <w:bookmarkEnd w:id="1053"/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при диспансеризации пациентов с хроническими заболеваниям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54" w:name="z2514_015_03"/>
            <w:bookmarkStart w:id="1055" w:name="z2514_015_03"/>
            <w:bookmarkEnd w:id="10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056" w:name="z2514_015_05"/>
            <w:bookmarkStart w:id="1057" w:name="z2514_015_04"/>
            <w:bookmarkEnd w:id="1056"/>
            <w:bookmarkEnd w:id="1057"/>
            <w:r>
              <w:rPr>
                <w:sz w:val="20"/>
              </w:rPr>
              <w:t xml:space="preserve">Из стр.1: направлено: на цитологическое исследование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на гистологическое исслед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Код по ОКЕИ: человек – 792</w:t>
      </w:r>
    </w:p>
    <w:tbl>
      <w:tblPr>
        <w:tblW w:w="1522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1276"/>
        <w:gridCol w:w="3468"/>
        <w:gridCol w:w="1133"/>
        <w:gridCol w:w="785"/>
        <w:gridCol w:w="1133"/>
        <w:gridCol w:w="1060"/>
        <w:gridCol w:w="1067"/>
        <w:gridCol w:w="415"/>
        <w:gridCol w:w="2279"/>
      </w:tblGrid>
      <w:tr>
        <w:trPr/>
        <w:tc>
          <w:tcPr>
            <w:tcW w:w="9271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освидетельствованных на состояние опьянения, которые управляют транспортным средством 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из них: с положительным результатом медицинского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видетельствования всего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из них: с алкогольным опьянением 3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с наркотическим опьянением 4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5. Диспансерное наблюдение за инвалидами и участниками Великой Отечественной войны</w:t>
        <w:br/>
        <w:t xml:space="preserve"> и воинами-интернационалистам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26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</w:t>
      </w:r>
      <w:r>
        <w:rPr/>
        <w:t>век - 792</w:t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51"/>
        <w:gridCol w:w="1937"/>
        <w:gridCol w:w="1937"/>
        <w:gridCol w:w="1937"/>
      </w:tblGrid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частники ВОВ </w:t>
              <w:br/>
              <w:t>(кроме И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 В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ины-интернационалисты</w:t>
            </w:r>
          </w:p>
        </w:tc>
      </w:tr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остоит под диспансерным наблюдением на начало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058" w:name="z2600_001_03"/>
            <w:bookmarkEnd w:id="1058"/>
            <w:r>
              <w:rPr>
                <w:b/>
                <w:sz w:val="20"/>
                <w:lang w:val="en-US" w:eastAsia="en-US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1059" w:name="z2600_001_04"/>
            <w:bookmarkStart w:id="1060" w:name="z2600_001_04"/>
            <w:bookmarkEnd w:id="106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061" w:name="z2600_001_05"/>
            <w:bookmarkEnd w:id="1061"/>
            <w:r>
              <w:rPr>
                <w:b/>
                <w:sz w:val="20"/>
                <w:lang w:val="en-US" w:eastAsia="en-US"/>
              </w:rPr>
              <w:t>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новь взято под диспансерное наблюдение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2" w:name="z2600_002_03"/>
            <w:bookmarkStart w:id="1063" w:name="z2600_002_03"/>
            <w:bookmarkEnd w:id="106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4" w:name="z2600_002_04"/>
            <w:bookmarkStart w:id="1065" w:name="z2600_002_04"/>
            <w:bookmarkEnd w:id="106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6" w:name="z2600_002_05"/>
            <w:bookmarkStart w:id="1067" w:name="z2600_002_05"/>
            <w:bookmarkEnd w:id="1067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нято с диспансерного наблюдения в течении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68" w:name="z2600_003_03"/>
            <w:bookmarkEnd w:id="106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9" w:name="z2600_003_04"/>
            <w:bookmarkStart w:id="1070" w:name="z2600_003_04"/>
            <w:bookmarkEnd w:id="107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1" w:name="z2600_003_05"/>
            <w:bookmarkStart w:id="1072" w:name="z2600_003_05"/>
            <w:bookmarkEnd w:id="1072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ех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73" w:name="z2600_004_03"/>
            <w:bookmarkEnd w:id="107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4" w:name="z2600_004_04"/>
            <w:bookmarkStart w:id="1075" w:name="z2600_004_04"/>
            <w:bookmarkEnd w:id="107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6" w:name="z2600_004_05"/>
            <w:bookmarkStart w:id="1077" w:name="z2600_004_05"/>
            <w:bookmarkEnd w:id="1077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8" w:name="z2600_005_03"/>
            <w:bookmarkStart w:id="1079" w:name="z2600_005_03"/>
            <w:bookmarkEnd w:id="1079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0" w:name="z2600_005_04"/>
            <w:bookmarkStart w:id="1081" w:name="z2600_005_04"/>
            <w:bookmarkEnd w:id="108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2" w:name="z2600_005_05"/>
            <w:bookmarkStart w:id="1083" w:name="z2600_005_05"/>
            <w:bookmarkEnd w:id="1083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стоит под диспансерным наблюдением на конец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84" w:name="z2600_006_03"/>
            <w:bookmarkEnd w:id="1084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5" w:name="z2600_006_04"/>
            <w:bookmarkStart w:id="1086" w:name="z2600_006_04"/>
            <w:bookmarkEnd w:id="1086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87" w:name="z2600_006_05"/>
            <w:bookmarkEnd w:id="1087"/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по группам инвалидности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88" w:name="z2600_007_03"/>
            <w:bookmarkStart w:id="1089" w:name="z2600_007_03"/>
            <w:bookmarkEnd w:id="1089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0" w:name="z2600_007_04"/>
            <w:bookmarkStart w:id="1091" w:name="z2600_007_04"/>
            <w:bookmarkEnd w:id="109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2" w:name="z2600_007_05"/>
            <w:bookmarkStart w:id="1093" w:name="z2600_007_05"/>
            <w:bookmarkEnd w:id="1093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094" w:name="z2600_008_03"/>
            <w:bookmarkEnd w:id="1094"/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5" w:name="z2600_008_04"/>
            <w:bookmarkStart w:id="1096" w:name="z2600_008_04"/>
            <w:bookmarkEnd w:id="1096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97" w:name="z2600_008_05"/>
            <w:bookmarkStart w:id="1098" w:name="z2600_008_05"/>
            <w:bookmarkEnd w:id="1098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9" w:name="z2600_009_03"/>
            <w:bookmarkStart w:id="1100" w:name="z2600_009_03"/>
            <w:bookmarkEnd w:id="110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1" w:name="z2600_009_04"/>
            <w:bookmarkStart w:id="1102" w:name="z2600_009_04"/>
            <w:bookmarkEnd w:id="1102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3" w:name="z2600_009_05"/>
            <w:bookmarkStart w:id="1104" w:name="z2600_009_05"/>
            <w:bookmarkEnd w:id="1104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хвачено комплексными медицинскими осмотрами  (из стр.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05" w:name="z2600_010_03"/>
            <w:bookmarkEnd w:id="1105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6" w:name="z2600_010_04"/>
            <w:bookmarkStart w:id="1107" w:name="z2600_010_04"/>
            <w:bookmarkEnd w:id="1107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08" w:name="z2600_010_05"/>
            <w:bookmarkEnd w:id="1108"/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уждались в стационарном леч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09" w:name="z2600_011_03"/>
            <w:bookmarkEnd w:id="1109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0" w:name="z2600_011_04"/>
            <w:bookmarkStart w:id="1111" w:name="z2600_011_04"/>
            <w:bookmarkEnd w:id="111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12" w:name="z2600_011_05"/>
            <w:bookmarkEnd w:id="1112"/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лучили стационарное лечение из числа нуждавш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13" w:name="z2600_012_03"/>
            <w:bookmarkEnd w:id="1113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4" w:name="z2600_012_04"/>
            <w:bookmarkStart w:id="1115" w:name="z2600_012_04"/>
            <w:bookmarkEnd w:id="111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16" w:name="z2600_012_05"/>
            <w:bookmarkEnd w:id="1116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лучили санаторно-курортное л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7" w:name="z2600_013_03"/>
            <w:bookmarkStart w:id="1118" w:name="z2600_013_03"/>
            <w:bookmarkEnd w:id="1118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9" w:name="z2600_013_04"/>
            <w:bookmarkStart w:id="1120" w:name="z2600_013_04"/>
            <w:bookmarkEnd w:id="112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1" w:name="z2600_013_05"/>
            <w:bookmarkStart w:id="1122" w:name="z2600_013_05"/>
            <w:bookmarkEnd w:id="1122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</w:rPr>
        <w:t>5. 1. Состоит  инвалидов на учете в медицинской орга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6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Код  по ОКЕИ: человек - 79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417"/>
        <w:gridCol w:w="1418"/>
        <w:gridCol w:w="1913"/>
        <w:gridCol w:w="2056"/>
        <w:gridCol w:w="2197"/>
        <w:gridCol w:w="2339"/>
      </w:tblGrid>
      <w:tr>
        <w:trPr>
          <w:tblHeader w:val="true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руппа инвалид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рослые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 лет и старш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нвалидность установлена в отчетном год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(из гр. 3)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ти-инвалиды</w:t>
              <w:br/>
              <w:t xml:space="preserve"> 0 – 17 лет (включительно)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нвалиды вследствие аварии на Чернобыльской АЭС</w:t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</w:t>
              <w:br/>
              <w:t xml:space="preserve"> с дет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 вследствие аварии на Чернобыльской  АЭС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23" w:name="z2601_001_03"/>
            <w:bookmarkEnd w:id="1123"/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2601_001_04"/>
            <w:bookmarkStart w:id="1125" w:name="z2601_001_04"/>
            <w:bookmarkEnd w:id="112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2601_001_05"/>
            <w:bookmarkStart w:id="1127" w:name="z2601_001_05"/>
            <w:bookmarkEnd w:id="1127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2601_001_06"/>
            <w:bookmarkStart w:id="1129" w:name="z2601_001_06"/>
            <w:bookmarkEnd w:id="1129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30" w:name="z2601_001_07"/>
            <w:bookmarkStart w:id="1131" w:name="z2601_001_07"/>
            <w:bookmarkEnd w:id="1131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32" w:name="z2601_001_08"/>
            <w:bookmarkStart w:id="1133" w:name="z2601_001_08"/>
            <w:bookmarkEnd w:id="1133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34" w:name="z2601_002_03"/>
            <w:bookmarkEnd w:id="1134"/>
            <w:r>
              <w:rPr>
                <w:b/>
                <w:bCs/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5" w:name="z2601_002_04"/>
            <w:bookmarkStart w:id="1136" w:name="z2601_002_04"/>
            <w:bookmarkEnd w:id="1136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7" w:name="z2601_002_05"/>
            <w:bookmarkStart w:id="1138" w:name="z2601_002_05"/>
            <w:bookmarkEnd w:id="1138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9" w:name="z2601_002_06"/>
            <w:bookmarkStart w:id="1140" w:name="z2601_002_06"/>
            <w:bookmarkEnd w:id="1140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41" w:name="z2601_002_07"/>
            <w:bookmarkStart w:id="1142" w:name="z2601_002_07"/>
            <w:bookmarkEnd w:id="1142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43" w:name="z2601_002_08"/>
            <w:bookmarkStart w:id="1144" w:name="z2601_002_08"/>
            <w:bookmarkEnd w:id="1144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I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45" w:name="z2601_003_03"/>
            <w:bookmarkEnd w:id="1145"/>
            <w:r>
              <w:rPr>
                <w:b/>
                <w:bCs/>
                <w:sz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2601_003_04"/>
            <w:bookmarkStart w:id="1147" w:name="z2601_003_04"/>
            <w:bookmarkEnd w:id="114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2601_003_05"/>
            <w:bookmarkStart w:id="1149" w:name="z2601_003_05"/>
            <w:bookmarkEnd w:id="1149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2601_003_06"/>
            <w:bookmarkStart w:id="1151" w:name="z2601_003_06"/>
            <w:bookmarkEnd w:id="1151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52" w:name="z2601_003_07"/>
            <w:bookmarkStart w:id="1153" w:name="z2601_003_07"/>
            <w:bookmarkEnd w:id="1153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54" w:name="z2601_003_08"/>
            <w:bookmarkStart w:id="1155" w:name="z2601_003_08"/>
            <w:bookmarkEnd w:id="1155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56" w:name="z2601_004_03"/>
            <w:bookmarkEnd w:id="1156"/>
            <w:r>
              <w:rPr>
                <w:b/>
                <w:bCs/>
                <w:sz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7" w:name="z2601_004_04"/>
            <w:bookmarkStart w:id="1158" w:name="z2601_004_04"/>
            <w:bookmarkEnd w:id="1158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9" w:name="z2601_004_05"/>
            <w:bookmarkStart w:id="1160" w:name="z2601_004_05"/>
            <w:bookmarkEnd w:id="1160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1" w:name="z2601_004_06"/>
            <w:bookmarkStart w:id="1162" w:name="z2601_004_06"/>
            <w:bookmarkEnd w:id="1162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3" w:name="z2601_004_07"/>
            <w:bookmarkStart w:id="1164" w:name="z2601_004_07"/>
            <w:bookmarkEnd w:id="1164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5" w:name="z2601_004_08"/>
            <w:bookmarkStart w:id="1166" w:name="z2601_004_08"/>
            <w:bookmarkEnd w:id="1166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бота стоматологического (зубоврачебного) кабинета</w:t>
      </w:r>
    </w:p>
    <w:p>
      <w:pPr>
        <w:pStyle w:val="Normal"/>
        <w:rPr/>
      </w:pPr>
      <w:r>
        <w:rPr>
          <w:b/>
          <w:sz w:val="22"/>
          <w:szCs w:val="22"/>
        </w:rPr>
        <w:t>(2700)</w:t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Коды по ОКЕИ: человек – 792, посещение в смену – 545</w:t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1275"/>
        <w:gridCol w:w="1418"/>
        <w:gridCol w:w="1134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стоматологов и зубных врач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лечено зуб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остоя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о поводу осложнен-ного кариес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из гр.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далено зуб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остоя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санировано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первичных </w:t>
            </w:r>
            <w:r>
              <w:rPr>
                <w:sz w:val="20"/>
                <w:vertAlign w:val="superscript"/>
                <w:lang w:val="en-US" w:eastAsia="en-US"/>
              </w:rPr>
              <w:t>*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7" w:name="z2700_001_03"/>
            <w:bookmarkEnd w:id="1167"/>
            <w:r>
              <w:rPr>
                <w:b/>
                <w:bCs/>
                <w:sz w:val="20"/>
              </w:rPr>
              <w:t>1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8" w:name="z2700_001_04"/>
            <w:bookmarkEnd w:id="1168"/>
            <w:r>
              <w:rPr>
                <w:b/>
                <w:bCs/>
                <w:sz w:val="20"/>
              </w:rPr>
              <w:t>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9" w:name="z2700_001_05"/>
            <w:bookmarkEnd w:id="1169"/>
            <w:r>
              <w:rPr>
                <w:b/>
                <w:bCs/>
                <w:sz w:val="20"/>
              </w:rPr>
              <w:t>2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0" w:name="z2700_001_06"/>
            <w:bookmarkEnd w:id="1170"/>
            <w:r>
              <w:rPr>
                <w:b/>
                <w:bCs/>
                <w:sz w:val="20"/>
              </w:rPr>
              <w:t>2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2700_001_07"/>
            <w:bookmarkStart w:id="1172" w:name="z2700_001_07"/>
            <w:bookmarkEnd w:id="11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3" w:name="z2700_001_08"/>
            <w:bookmarkEnd w:id="1173"/>
            <w:r>
              <w:rPr>
                <w:b/>
                <w:bCs/>
                <w:sz w:val="20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4" w:name="z2700_001_09"/>
            <w:bookmarkEnd w:id="1174"/>
            <w:r>
              <w:rPr>
                <w:b/>
                <w:bCs/>
                <w:sz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5" w:name="z2700_001_10"/>
            <w:bookmarkEnd w:id="1175"/>
            <w:r>
              <w:rPr>
                <w:b/>
                <w:bCs/>
                <w:sz w:val="20"/>
              </w:rPr>
              <w:t>51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из них дети:  </w:t>
            </w:r>
            <w:r>
              <w:rPr>
                <w:sz w:val="20"/>
                <w:lang w:val="en-US" w:eastAsia="en-US"/>
              </w:rPr>
              <w:t>до 14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6" w:name="z2700_002_03"/>
            <w:bookmarkEnd w:id="1176"/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7" w:name="z2700_002_04"/>
            <w:bookmarkEnd w:id="1177"/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8" w:name="z2700_002_05"/>
            <w:bookmarkEnd w:id="1178"/>
            <w:r>
              <w:rPr>
                <w:b/>
                <w:bCs/>
                <w:sz w:val="20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9" w:name="z2700_002_06"/>
            <w:bookmarkEnd w:id="1179"/>
            <w:r>
              <w:rPr>
                <w:b/>
                <w:bCs/>
                <w:sz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2700_002_07"/>
            <w:bookmarkStart w:id="1181" w:name="z2700_002_07"/>
            <w:bookmarkEnd w:id="11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82" w:name="z2700_002_08"/>
            <w:bookmarkEnd w:id="1182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3" w:name="z2700_002_09"/>
            <w:bookmarkStart w:id="1184" w:name="z2700_002_09"/>
            <w:bookmarkEnd w:id="11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85" w:name="z2700_002_10"/>
            <w:bookmarkEnd w:id="1185"/>
            <w:r>
              <w:rPr>
                <w:b/>
                <w:bCs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</w:t>
            </w:r>
            <w:r>
              <w:rPr>
                <w:sz w:val="20"/>
                <w:lang w:val="en-US" w:eastAsia="en-US"/>
              </w:rPr>
              <w:t>15-17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86" w:name="z2700_003_03"/>
            <w:bookmarkEnd w:id="1186"/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87" w:name="z2700_003_04"/>
            <w:bookmarkEnd w:id="1187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88" w:name="z2700_003_05"/>
            <w:bookmarkEnd w:id="1188"/>
            <w:r>
              <w:rPr>
                <w:b/>
                <w:bCs/>
                <w:sz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89" w:name="z2700_003_06"/>
            <w:bookmarkEnd w:id="1189"/>
            <w:r>
              <w:rPr>
                <w:b/>
                <w:bCs/>
                <w:sz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2700_003_07"/>
            <w:bookmarkStart w:id="1191" w:name="z2700_003_07"/>
            <w:bookmarkEnd w:id="11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2700_003_08"/>
            <w:bookmarkStart w:id="1193" w:name="z2700_003_08"/>
            <w:bookmarkEnd w:id="11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2700_003_09"/>
            <w:bookmarkStart w:id="1195" w:name="z2700_003_09"/>
            <w:bookmarkEnd w:id="11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6" w:name="z2700_003_10"/>
            <w:bookmarkEnd w:id="1196"/>
            <w:r>
              <w:rPr>
                <w:b/>
                <w:bCs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взрослые 18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0</w:t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 xml:space="preserve">*)  </w:t>
      </w:r>
      <w:r>
        <w:rPr>
          <w:sz w:val="20"/>
        </w:rPr>
        <w:t>Первичным считается первое обращение за стоматологической помощью в отчетном году, независимо от характера обращения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/>
        <w:t xml:space="preserve">(27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1458"/>
        <w:gridCol w:w="1458"/>
        <w:gridCol w:w="1458"/>
        <w:gridCol w:w="1458"/>
        <w:gridCol w:w="1458"/>
        <w:gridCol w:w="1458"/>
        <w:gridCol w:w="1458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филактическая рабо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роведен курс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актик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</w:t>
              <w:br/>
              <w:t xml:space="preserve"> (гр. 3) – посещений по ОМ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полнен объем работы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УЕТ(тыс.)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из гр.3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полнен объем работы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УЕТ (тыс.)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по ОМС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из гр.15)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мотрено в порядке плановой сан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числа осмотренных нуждались в сан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анировано из числа </w:t>
            </w:r>
          </w:p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уждавшихся в санаци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7" w:name="z2700_001_11"/>
            <w:bookmarkEnd w:id="1197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8" w:name="z2700_001_12"/>
            <w:bookmarkEnd w:id="1198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9" w:name="z2700_001_13"/>
            <w:bookmarkEnd w:id="1199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0" w:name="z2700_001_14"/>
            <w:bookmarkEnd w:id="1200"/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1" w:name="z2700_001_15"/>
            <w:bookmarkEnd w:id="1201"/>
            <w:r>
              <w:rPr>
                <w:b/>
                <w:bCs/>
                <w:sz w:val="20"/>
              </w:rPr>
              <w:t>12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2" w:name="z2700_001_16"/>
            <w:bookmarkEnd w:id="1202"/>
            <w:r>
              <w:rPr>
                <w:b/>
                <w:bCs/>
                <w:sz w:val="20"/>
              </w:rPr>
              <w:t>573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3" w:name="z2700_001_17"/>
            <w:bookmarkEnd w:id="1203"/>
            <w:r>
              <w:rPr>
                <w:b/>
                <w:bCs/>
                <w:sz w:val="20"/>
              </w:rPr>
              <w:t>57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из них дети: </w:t>
            </w:r>
            <w:r>
              <w:rPr>
                <w:sz w:val="20"/>
                <w:lang w:val="en-US" w:eastAsia="en-US"/>
              </w:rPr>
              <w:t>до 14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4" w:name="z2700_002_11"/>
            <w:bookmarkEnd w:id="1204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5" w:name="z2700_002_12"/>
            <w:bookmarkEnd w:id="1205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6" w:name="z2700_002_13"/>
            <w:bookmarkEnd w:id="1206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7" w:name="z2700_002_14"/>
            <w:bookmarkEnd w:id="1207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8" w:name="z2700_002_15"/>
            <w:bookmarkEnd w:id="1208"/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9" w:name="z2700_002_16"/>
            <w:bookmarkEnd w:id="1209"/>
            <w:r>
              <w:rPr>
                <w:b/>
                <w:bCs/>
                <w:sz w:val="20"/>
              </w:rPr>
              <w:t>29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10" w:name="z2700_002_17"/>
            <w:bookmarkEnd w:id="1210"/>
            <w:r>
              <w:rPr>
                <w:b/>
                <w:bCs/>
                <w:sz w:val="20"/>
              </w:rPr>
              <w:t>29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  <w:r>
              <w:rPr>
                <w:sz w:val="20"/>
                <w:lang w:val="en-US" w:eastAsia="en-US"/>
              </w:rPr>
              <w:t>15-17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11" w:name="z2700_003_11"/>
            <w:bookmarkStart w:id="1212" w:name="z2700_003_11"/>
            <w:bookmarkEnd w:id="121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3" w:name="z2700_003_12"/>
            <w:bookmarkStart w:id="1214" w:name="z2700_003_12"/>
            <w:bookmarkEnd w:id="121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5" w:name="z2700_003_13"/>
            <w:bookmarkStart w:id="1216" w:name="z2700_003_13"/>
            <w:bookmarkEnd w:id="121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17" w:name="z2700_003_14"/>
            <w:bookmarkEnd w:id="1217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18" w:name="z2700_003_15"/>
            <w:bookmarkEnd w:id="1218"/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19" w:name="z2700_003_16"/>
            <w:bookmarkEnd w:id="1219"/>
            <w:r>
              <w:rPr>
                <w:b/>
                <w:bCs/>
                <w:sz w:val="20"/>
              </w:rPr>
              <w:t>2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20" w:name="z2700_003_17"/>
            <w:bookmarkEnd w:id="1220"/>
            <w:r>
              <w:rPr>
                <w:b/>
                <w:bCs/>
                <w:sz w:val="20"/>
              </w:rPr>
              <w:t>23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  <w:r>
              <w:rPr>
                <w:sz w:val="20"/>
                <w:lang w:val="en-US" w:eastAsia="en-US"/>
              </w:rPr>
              <w:t>взрослые 18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77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2701)</w:t>
      </w:r>
      <w:r>
        <w:rPr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– 792</w:t>
      </w:r>
    </w:p>
    <w:tbl>
      <w:tblPr>
        <w:tblW w:w="8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992"/>
        <w:gridCol w:w="2260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зубные протез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21" w:name="z2701_001_01"/>
            <w:bookmarkStart w:id="1222" w:name="z2701_001_01"/>
            <w:bookmarkEnd w:id="1222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 сельских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23" w:name="z2701_001_02"/>
            <w:bookmarkStart w:id="1224" w:name="z2701_001_02"/>
            <w:bookmarkEnd w:id="1224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готовлено проте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25" w:name="z2701_001_03"/>
            <w:bookmarkStart w:id="1226" w:name="z2701_001_03"/>
            <w:bookmarkEnd w:id="1226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протезы 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27" w:name="z2701_001_04"/>
            <w:bookmarkStart w:id="1228" w:name="z2701_001_04"/>
            <w:bookmarkEnd w:id="1228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702)</w:t>
      </w:r>
      <w:r>
        <w:rPr/>
        <w:t xml:space="preserve">          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 человек – 792</w:t>
      </w:r>
    </w:p>
    <w:tbl>
      <w:tblPr>
        <w:tblW w:w="7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992"/>
        <w:gridCol w:w="1276"/>
      </w:tblGrid>
      <w:tr>
        <w:trPr>
          <w:cantSplit w:val="true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ортодонтическое лечение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29" w:name="z2702_001_01"/>
            <w:bookmarkStart w:id="1230" w:name="z2702_001_01"/>
            <w:bookmarkEnd w:id="1230"/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детей: до 14 лет (включи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31" w:name="z2702_001_02"/>
            <w:bookmarkStart w:id="1232" w:name="z2702_001_02"/>
            <w:bookmarkEnd w:id="1232"/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15-17 лет (включи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33" w:name="z2702_001_03"/>
            <w:bookmarkStart w:id="1234" w:name="z2702_001_03"/>
            <w:bookmarkEnd w:id="1234"/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Body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ды по ОКЕИ: посещений в смену –</w:t>
      </w:r>
      <w:r>
        <w:rPr/>
        <w:t xml:space="preserve"> 545</w:t>
      </w:r>
    </w:p>
    <w:tbl>
      <w:tblPr>
        <w:tblW w:w="105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220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2703)</w:t>
            </w:r>
            <w:r>
              <w:rPr>
                <w:rFonts w:cs="Times New Roman" w:ascii="Times New Roman" w:hAnsi="Times New Roman"/>
              </w:rPr>
              <w:t xml:space="preserve"> Из общего числа посещений (из стр.01 гр. 3, табл. 2700) по платным услугам, включая ДМС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                                                                               </w:t>
      </w:r>
      <w:r>
        <w:rPr/>
        <w:t xml:space="preserve">   </w:t>
      </w:r>
      <w:r>
        <w:rPr/>
        <w:t>Коды по ОКЕИ:  человек – 792</w:t>
      </w:r>
    </w:p>
    <w:tbl>
      <w:tblPr>
        <w:tblW w:w="85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2"/>
        <w:gridCol w:w="1220"/>
      </w:tblGrid>
      <w:tr>
        <w:trPr/>
        <w:tc>
          <w:tcPr>
            <w:tcW w:w="72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2704)</w:t>
            </w:r>
            <w:r>
              <w:rPr>
                <w:sz w:val="18"/>
                <w:szCs w:val="18"/>
              </w:rPr>
              <w:t xml:space="preserve"> Число лиц, получивших профилактическое лечение у гигиениста 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7. Хирургическая работа амбулаторно-поликлинической организации (подразделения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28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/>
        <w:t>Код  по ОКЕИ: единица - 642</w:t>
      </w:r>
    </w:p>
    <w:tbl>
      <w:tblPr>
        <w:tblW w:w="13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03"/>
        <w:gridCol w:w="2034"/>
        <w:gridCol w:w="2168"/>
        <w:gridCol w:w="2129"/>
      </w:tblGrid>
      <w:tr>
        <w:trPr>
          <w:tblHeader w:val="true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звание операций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Число проведенных операций в амбулаторно-поликлинической организации  (подразделении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из гр. 3: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правлено материалов на морфологическое исследование</w:t>
            </w:r>
          </w:p>
        </w:tc>
      </w:tr>
      <w:tr>
        <w:trPr>
          <w:tblHeader w:val="true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в дневном стационаре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 опе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35" w:name="z2800_001_03"/>
            <w:bookmarkStart w:id="1236" w:name="z2800_001_03"/>
            <w:bookmarkEnd w:id="123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7" w:name="z2800_001_04"/>
            <w:bookmarkStart w:id="1238" w:name="z2800_001_04"/>
            <w:bookmarkEnd w:id="123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е зр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39" w:name="z2800_002_03"/>
            <w:bookmarkStart w:id="1240" w:name="z2800_002_03"/>
            <w:bookmarkEnd w:id="124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1" w:name="z2800_002_04"/>
            <w:bookmarkStart w:id="1242" w:name="z2800_002_04"/>
            <w:bookmarkEnd w:id="124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микрохирургич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43" w:name="z2800_003_03"/>
            <w:bookmarkStart w:id="1244" w:name="z2800_003_03"/>
            <w:bookmarkEnd w:id="124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5" w:name="z2800_003_04"/>
            <w:bookmarkStart w:id="1246" w:name="z2800_003_04"/>
            <w:bookmarkEnd w:id="124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числа операций на органе зрения операции по поводу:</w:t>
            </w:r>
          </w:p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ауком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47" w:name="z2800_004_03"/>
            <w:bookmarkStart w:id="1248" w:name="z2800_004_03"/>
            <w:bookmarkEnd w:id="124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9" w:name="z2800_004_04"/>
            <w:bookmarkStart w:id="1250" w:name="z2800_004_04"/>
            <w:bookmarkEnd w:id="125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тарак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1" w:name="z2800_005_03"/>
            <w:bookmarkStart w:id="1252" w:name="z2800_005_03"/>
            <w:bookmarkEnd w:id="125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3" w:name="z2800_005_04"/>
            <w:bookmarkStart w:id="1254" w:name="z2800_005_04"/>
            <w:bookmarkEnd w:id="125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е уха, горла, но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5" w:name="z2800_006_03"/>
            <w:bookmarkStart w:id="1256" w:name="z2800_006_03"/>
            <w:bookmarkEnd w:id="125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7" w:name="z2800_006_04"/>
            <w:bookmarkStart w:id="1258" w:name="z2800_006_04"/>
            <w:bookmarkEnd w:id="125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ух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9" w:name="z2800_007_03"/>
            <w:bookmarkStart w:id="1260" w:name="z2800_007_03"/>
            <w:bookmarkEnd w:id="126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1" w:name="z2800_007_04"/>
            <w:bookmarkStart w:id="1262" w:name="z2800_007_04"/>
            <w:bookmarkEnd w:id="126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перации в полости рта и челюстно-лицевой обла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3" w:name="z2800_008_03"/>
            <w:bookmarkStart w:id="1264" w:name="z2800_008_03"/>
            <w:bookmarkEnd w:id="126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5" w:name="z2800_008_04"/>
            <w:bookmarkStart w:id="1266" w:name="z2800_008_04"/>
            <w:bookmarkEnd w:id="126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сосуд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7" w:name="z2800_009_03"/>
            <w:bookmarkStart w:id="1268" w:name="z2800_009_03"/>
            <w:bookmarkEnd w:id="126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9" w:name="z2800_009_04"/>
            <w:bookmarkStart w:id="1270" w:name="z2800_009_04"/>
            <w:bookmarkEnd w:id="127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артерия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1" w:name="z2800_010_03"/>
            <w:bookmarkStart w:id="1272" w:name="z2800_010_03"/>
            <w:bookmarkEnd w:id="127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3" w:name="z2800_010_04"/>
            <w:bookmarkStart w:id="1274" w:name="z2800_010_04"/>
            <w:bookmarkEnd w:id="127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вен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5" w:name="z2800_011_03"/>
            <w:bookmarkStart w:id="1276" w:name="z2800_011_03"/>
            <w:bookmarkEnd w:id="127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7" w:name="z2800_011_04"/>
            <w:bookmarkStart w:id="1278" w:name="z2800_011_04"/>
            <w:bookmarkEnd w:id="127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ах брюшной пол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9" w:name="z2800_012_03"/>
            <w:bookmarkStart w:id="1280" w:name="z2800_012_03"/>
            <w:bookmarkEnd w:id="128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1" w:name="z2800_012_04"/>
            <w:bookmarkStart w:id="1282" w:name="z2800_012_04"/>
            <w:bookmarkEnd w:id="128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грыжесечение при неущемленной грыж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3" w:name="z2800_013_03"/>
            <w:bookmarkStart w:id="1284" w:name="z2800_013_03"/>
            <w:bookmarkEnd w:id="128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5" w:name="z2800_013_04"/>
            <w:bookmarkStart w:id="1286" w:name="z2800_013_04"/>
            <w:bookmarkEnd w:id="128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женских половых орган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7" w:name="z2800_014_03"/>
            <w:bookmarkStart w:id="1288" w:name="z2800_014_03"/>
            <w:bookmarkEnd w:id="1288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9" w:name="z2800_014_04"/>
            <w:bookmarkStart w:id="1290" w:name="z2800_014_04"/>
            <w:bookmarkEnd w:id="1290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костно-мышечной систем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1" w:name="z2800_015_03"/>
            <w:bookmarkStart w:id="1292" w:name="z2800_015_03"/>
            <w:bookmarkEnd w:id="1292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3" w:name="z2800_015_04"/>
            <w:bookmarkStart w:id="1294" w:name="z2800_015_04"/>
            <w:bookmarkEnd w:id="1294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молочной желез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5" w:name="z2800_016_03"/>
            <w:bookmarkStart w:id="1296" w:name="z2800_016_03"/>
            <w:bookmarkEnd w:id="1296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7" w:name="z2800_016_04"/>
            <w:bookmarkStart w:id="1298" w:name="z2800_016_04"/>
            <w:bookmarkEnd w:id="1298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коже и подкожной клетчатк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9" w:name="z2800_017_03"/>
            <w:bookmarkStart w:id="1300" w:name="z2800_017_03"/>
            <w:bookmarkEnd w:id="1300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1" w:name="z2800_017_04"/>
            <w:bookmarkStart w:id="1302" w:name="z2800_017_04"/>
            <w:bookmarkEnd w:id="1302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чие операци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03" w:name="z2800_018_03"/>
            <w:bookmarkStart w:id="1304" w:name="z2800_018_03"/>
            <w:bookmarkEnd w:id="1304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5" w:name="z2800_018_04"/>
            <w:bookmarkStart w:id="1306" w:name="z2800_018_04"/>
            <w:bookmarkEnd w:id="1306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6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801)</w:t>
      </w:r>
      <w:r>
        <w:rPr>
          <w:sz w:val="22"/>
          <w:szCs w:val="22"/>
        </w:rPr>
        <w:t xml:space="preserve"> </w:t>
        <w:tab/>
        <w:tab/>
        <w:tab/>
        <w:tab/>
        <w:tab/>
        <w:t xml:space="preserve">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117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15"/>
        <w:gridCol w:w="1757"/>
        <w:gridCol w:w="2353"/>
      </w:tblGrid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из них направлен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атериалов 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орфологическое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сследова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ировано пациентов  (чел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7" w:name="z2801_001_01"/>
            <w:bookmarkStart w:id="1308" w:name="z2801_001_01"/>
            <w:bookmarkEnd w:id="1308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: дети 0 - 17 лет (включительн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9" w:name="z2801_001_02"/>
            <w:bookmarkStart w:id="1310" w:name="z2801_001_02"/>
            <w:bookmarkEnd w:id="1310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общего числа пациентов (стр.1) оперировано в дневном стационаре 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1" w:name="z2801_001_03"/>
            <w:bookmarkStart w:id="1312" w:name="z2801_001_03"/>
            <w:bookmarkEnd w:id="1312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(стр.3)  детей 0 - 17 лет (включительн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3" w:name="z2801_001_04"/>
            <w:bookmarkStart w:id="1314" w:name="z2801_001_04"/>
            <w:bookmarkEnd w:id="1314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операций (табл.2800, стр.01, гр.3) выполнено с использованием аппаратуры:     эндоскопичес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лазе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криоген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рентгеновс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о гистероскоп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ДЕЯТЕЛЬНОСТЬ СТАЦИОНАРА МЕДИЦИНСКОЙ ОРГАНИЗАЦИИ</w:t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</w:rPr>
      </w:pPr>
      <w:r>
        <w:rPr>
          <w:b/>
        </w:rPr>
        <w:t>Коечный фонд и его использован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(3100)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ды по ОКЕИ: койка – 911, человек – 792</w:t>
      </w:r>
    </w:p>
    <w:tbl>
      <w:tblPr>
        <w:tblW w:w="15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82"/>
        <w:gridCol w:w="1984"/>
        <w:gridCol w:w="1418"/>
        <w:gridCol w:w="1417"/>
        <w:gridCol w:w="1345"/>
        <w:gridCol w:w="1572"/>
        <w:gridCol w:w="1827"/>
      </w:tblGrid>
      <w:tr>
        <w:trPr>
          <w:tblHeader w:val="true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филь коек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оек, фактически развернутых и свернутых на ремонт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отчетном году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конец отчетного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е-годов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оступило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- всег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сельских жителей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поступивш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из гр.5)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–17 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(включительно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е трудоспо-собного возраста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для беременных и рожениц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ля патологии беремен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</w:rPr>
            </w:pPr>
            <w:r>
              <w:rPr>
                <w:sz w:val="20"/>
              </w:rPr>
              <w:t>гинек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гинекологические для вспомогательных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продуктивных техноло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инек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рон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арди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кардиологические 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кардиологические для больных с острым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инфарктом миокар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карди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р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для больных с острыми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арушениями мозгового кровообращ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психонев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к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головы и ше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костей, кожи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ягких ткан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нк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оториноларингологические для кохлеарной имплант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педиатрические сома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атологии новорожденных и недоношенных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йки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к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осома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матопсихиатр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иатрические для судебно-медицинской экспертиз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фпа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ади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   центральной нервной системы и органов чувст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опорно-двигательного аппарата и периферической нервной систем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наркологических боль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>реанимационные сметные (взрослые+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реанимационные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естринского ухо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краткосрочного пребывания (кроме того, реанимационные сметные 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суточного пребывания пребывания (кроме того, реанимационные сверхсметные 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ерапев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окси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 уроанд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абдоминальной хирурги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кардиохирургически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судистой хирур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хирургические гной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хирургические гнойные для детей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челюстно-лицевой хирур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то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>Из общего числа коек (стр.01): реанимационные койки в составе других отделен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оме того, реанимационные сверхсметные кой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Из общего числа (стр. 01) - платных коек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31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продолжение</w:t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1134"/>
        <w:gridCol w:w="1276"/>
        <w:gridCol w:w="1166"/>
        <w:gridCol w:w="1102"/>
        <w:gridCol w:w="1276"/>
        <w:gridCol w:w="1134"/>
        <w:gridCol w:w="1275"/>
        <w:gridCol w:w="1150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ь ко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В отчетном год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Койко-дни закрытия на ремонт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ыписано </w:t>
            </w:r>
            <w:r>
              <w:rPr>
                <w:sz w:val="20"/>
              </w:rPr>
              <w:t>пациентов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pacing w:val="-6"/>
                <w:sz w:val="20"/>
                <w:lang w:val="en-US" w:eastAsia="en-US"/>
              </w:rPr>
              <w:t xml:space="preserve">из них в дневные стационары  (всех </w:t>
              <w:br/>
              <w:t>типов)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ведено </w:t>
            </w:r>
            <w:r>
              <w:rPr>
                <w:sz w:val="20"/>
              </w:rPr>
              <w:t>пациентами</w:t>
            </w:r>
            <w:r>
              <w:rPr>
                <w:sz w:val="20"/>
                <w:lang w:val="en-US" w:eastAsia="en-US"/>
              </w:rPr>
              <w:t xml:space="preserve"> койко-дней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старше 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тар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тар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315" w:name="z3100_001_09"/>
            <w:bookmarkEnd w:id="1315"/>
            <w:r>
              <w:rPr>
                <w:b/>
                <w:bCs/>
                <w:sz w:val="20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316" w:name="z3100_001_10"/>
            <w:bookmarkEnd w:id="1316"/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7" w:name="z3100_001_11"/>
            <w:bookmarkStart w:id="1318" w:name="z3100_001_11"/>
            <w:bookmarkEnd w:id="1318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9" w:name="z3100_001_12"/>
            <w:bookmarkStart w:id="1320" w:name="z3100_001_12"/>
            <w:bookmarkEnd w:id="13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1" w:name="z3100_001_13"/>
            <w:bookmarkStart w:id="1322" w:name="z3100_001_13"/>
            <w:bookmarkEnd w:id="13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323" w:name="z3100_001_14"/>
            <w:bookmarkEnd w:id="1323"/>
            <w:r>
              <w:rPr>
                <w:b/>
                <w:bCs/>
                <w:sz w:val="20"/>
              </w:rPr>
              <w:t>2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324" w:name="z3100_001_15"/>
            <w:bookmarkEnd w:id="1324"/>
            <w:r>
              <w:rPr>
                <w:b/>
                <w:bCs/>
                <w:sz w:val="20"/>
              </w:rPr>
              <w:t>2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5" w:name="z3100_001_16"/>
            <w:bookmarkStart w:id="1326" w:name="z3100_001_16"/>
            <w:bookmarkEnd w:id="1326"/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для беременных и рожен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ля патологии берем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</w:rPr>
            </w:pPr>
            <w:r>
              <w:rPr>
                <w:sz w:val="20"/>
              </w:rPr>
              <w:t>гинек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   гинекологические для  вспомогательных репродуктивных технолог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инек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рон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арди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   кардиологические 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ардиологические для больных с острым инфарктом миока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карди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р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для больных с острыми нарушениями мозгового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психонев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к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головы и ш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нк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оториноларингологические для кохлеарной импла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педиатрические сома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атологии новорожденных и недонош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йки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к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осома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матопсихиатр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иатрические для судебно-медицинск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фпа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ади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центральной нервной системы и органов чув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 заболеваниями опорно-двигательного аппарата 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наркологических б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реанимацион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реанимационные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естринского у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краткосрочного пребывания (кроме того, реанимационные сметные детс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суточного пребывания (кроме того, реанимационные сверхсметные детс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ерапев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окси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уроанд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абдоминальной хирур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кардиохирур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судист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хирургические гной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хирургические гнойные дл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челюстно-лицев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то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взрослых (койки для производства абор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детей (койки для новорожденных в родильных домах и отделен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Из общего числа коек (стр.01): реанимационные койки в составе других отд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оме того, реанимационные сверхсметные к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Из общего числа (стр. 01) - платных ко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3101)</w:t>
      </w:r>
      <w:r>
        <w:rPr>
          <w:sz w:val="22"/>
          <w:szCs w:val="22"/>
        </w:rPr>
        <w:t xml:space="preserve">                                                                                 Коды по ОКЕИ: койка – 911, человек – 792</w:t>
      </w:r>
    </w:p>
    <w:tbl>
      <w:tblPr>
        <w:tblW w:w="100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957"/>
        <w:gridCol w:w="1843"/>
      </w:tblGrid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числа выписанных (гр. 9) переведено в другие стациона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7" w:name="z3101_001_01"/>
            <w:bookmarkStart w:id="1328" w:name="z3101_001_01"/>
            <w:bookmarkEnd w:id="1328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о серологически 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с целью выявления пациентов, больных сифилис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9" w:name="z3101_001_02"/>
            <w:bookmarkStart w:id="1330" w:name="z3101_001_02"/>
            <w:bookmarkEnd w:id="1330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выбывших пациентов (гр.9 +12) по О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331" w:name="z3101_001_03"/>
            <w:bookmarkEnd w:id="1331"/>
            <w:r>
              <w:rPr>
                <w:b/>
                <w:bCs/>
                <w:sz w:val="20"/>
              </w:rPr>
              <w:t>26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латным услугам включая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2" w:name="z3101_001_04"/>
            <w:bookmarkStart w:id="1333" w:name="z3101_001_04"/>
            <w:bookmarkEnd w:id="1333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 по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4" w:name="z3101_001_05"/>
            <w:bookmarkStart w:id="1335" w:name="z3101_001_05"/>
            <w:bookmarkEnd w:id="1335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о выбывшими пациентами койко-дней:  по О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336" w:name="z3101_001_06"/>
            <w:bookmarkEnd w:id="1336"/>
            <w:r>
              <w:rPr>
                <w:b/>
                <w:bCs/>
                <w:sz w:val="20"/>
              </w:rPr>
              <w:t>271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латным услугам  включая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7" w:name="z3101_001_07"/>
            <w:bookmarkStart w:id="1338" w:name="z3101_001_07"/>
            <w:bookmarkEnd w:id="1338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 по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9" w:name="z3101_001_08"/>
            <w:bookmarkStart w:id="1340" w:name="z3101_001_08"/>
            <w:bookmarkEnd w:id="1340"/>
          </w:p>
        </w:tc>
      </w:tr>
    </w:tbl>
    <w:p>
      <w:pPr>
        <w:pStyle w:val="Normal"/>
        <w:spacing w:before="60" w:after="0"/>
        <w:rPr>
          <w:b/>
          <w:b/>
          <w:sz w:val="20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</w:rPr>
        <w:t>*)</w:t>
      </w:r>
      <w:r>
        <w:rPr>
          <w:sz w:val="20"/>
        </w:rPr>
        <w:t xml:space="preserve">  Исключая пациентов, выбывших с дерматовенерологических коек.</w:t>
      </w:r>
    </w:p>
    <w:p>
      <w:pPr>
        <w:pStyle w:val="Normal"/>
        <w:ind w:left="2829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2829" w:hanging="0"/>
        <w:rPr>
          <w:b/>
          <w:b/>
          <w:szCs w:val="24"/>
        </w:rPr>
      </w:pPr>
      <w:r>
        <w:rPr>
          <w:b/>
          <w:szCs w:val="24"/>
        </w:rPr>
        <w:t>2. Переливание крови и кровезаменяющих жидкостей</w:t>
      </w:r>
      <w:r>
        <w:rPr>
          <w:b/>
          <w:szCs w:val="24"/>
          <w:vertAlign w:val="superscript"/>
        </w:rPr>
        <w:t>*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3200)</w:t>
      </w:r>
      <w:r>
        <w:rPr/>
        <w:tab/>
        <w:tab/>
        <w:tab/>
        <w:tab/>
        <w:tab/>
        <w:tab/>
        <w:tab/>
        <w:tab/>
        <w:tab/>
        <w:t xml:space="preserve">           Коды по ОКЕИ: человек – 792, единица – 642, литр - 112</w:t>
      </w:r>
    </w:p>
    <w:tbl>
      <w:tblPr>
        <w:tblW w:w="128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932"/>
        <w:gridCol w:w="1843"/>
      </w:tblGrid>
      <w:tr>
        <w:trPr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которым сделано переливание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41" w:name="z3200_001_01"/>
            <w:bookmarkStart w:id="1342" w:name="z3200_001_01"/>
            <w:bookmarkEnd w:id="1342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ереливаний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43" w:name="z3200_001_02"/>
            <w:bookmarkStart w:id="1344" w:name="z3200_001_02"/>
            <w:bookmarkEnd w:id="1344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релито крови и кровезаменяющих жидкостей, лит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45" w:name="z3200_001_03"/>
            <w:bookmarkStart w:id="1346" w:name="z3200_001_03"/>
            <w:bookmarkEnd w:id="1346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у которых наблюдались осложнения после переливания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47" w:name="z3200_001_04"/>
            <w:bookmarkStart w:id="1348" w:name="z3200_001_04"/>
            <w:bookmarkEnd w:id="1348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которым проведено: переливание крови от родственни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49" w:name="z3200_001_05"/>
            <w:bookmarkStart w:id="1350" w:name="z3200_001_05"/>
            <w:bookmarkEnd w:id="1350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Аутогемотрансфуз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51" w:name="z3200_001_06"/>
            <w:bookmarkStart w:id="1352" w:name="z3200_001_06"/>
            <w:bookmarkEnd w:id="1352"/>
          </w:p>
        </w:tc>
      </w:tr>
    </w:tbl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*) кровь, плазма, гемодинамические жидкости, дезинтоксикационные для парентерального питания.</w:t>
      </w:r>
    </w:p>
    <w:p>
      <w:pPr>
        <w:pStyle w:val="Heading4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3969" w:hanging="0"/>
        <w:rPr/>
      </w:pPr>
      <w:r>
        <w:rPr/>
        <w:t>Трансфузиологическая помощ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3201)</w:t>
        <w:tab/>
        <w:tab/>
        <w:tab/>
        <w:tab/>
        <w:tab/>
        <w:t xml:space="preserve"> </w:t>
        <w:tab/>
        <w:tab/>
        <w:tab/>
        <w:tab/>
        <w:t>Коды по ОКЕИ: человек – 792, единица – 642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0"/>
        <w:gridCol w:w="2126"/>
        <w:gridCol w:w="2126"/>
        <w:gridCol w:w="255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узион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ерели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трансфузионных  осложнени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ированная кров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53" w:name="z3201_001_03"/>
            <w:bookmarkEnd w:id="1353"/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4" w:name="z3201_001_04"/>
            <w:bookmarkStart w:id="1355" w:name="z3201_001_04"/>
            <w:bookmarkEnd w:id="135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6" w:name="z3201_001_05"/>
            <w:bookmarkStart w:id="1357" w:name="z3201_001_05"/>
            <w:bookmarkEnd w:id="1357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итроцитосодержащие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58" w:name="z3201_002_03"/>
            <w:bookmarkEnd w:id="1358"/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9" w:name="z3201_002_04"/>
            <w:bookmarkStart w:id="1360" w:name="z3201_002_04"/>
            <w:bookmarkEnd w:id="1360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1" w:name="z3201_002_05"/>
            <w:bookmarkStart w:id="1362" w:name="z3201_002_05"/>
            <w:bookmarkEnd w:id="1362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зма всех в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63" w:name="z3201_003_03"/>
            <w:bookmarkEnd w:id="1363"/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4" w:name="z3201_003_04"/>
            <w:bookmarkStart w:id="1365" w:name="z3201_003_04"/>
            <w:bookmarkEnd w:id="136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6" w:name="z3201_003_05"/>
            <w:bookmarkStart w:id="1367" w:name="z3201_003_05"/>
            <w:bookmarkEnd w:id="1367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центрат тромбоц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68" w:name="z3201_004_03"/>
            <w:bookmarkEnd w:id="1368"/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9" w:name="z3201_004_04"/>
            <w:bookmarkStart w:id="1370" w:name="z3201_004_04"/>
            <w:bookmarkEnd w:id="1370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1" w:name="z3201_004_05"/>
            <w:bookmarkStart w:id="1372" w:name="z3201_004_05"/>
            <w:bookmarkEnd w:id="1372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утогемотрансфу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73" w:name="z3201_005_03"/>
            <w:bookmarkEnd w:id="1373"/>
            <w:r>
              <w:rPr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4" w:name="z3201_005_04"/>
            <w:bookmarkStart w:id="1375" w:name="z3201_005_04"/>
            <w:bookmarkEnd w:id="137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6" w:name="z3201_005_05"/>
            <w:bookmarkStart w:id="1377" w:name="z3201_005_05"/>
            <w:bookmarkEnd w:id="1377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озамен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78" w:name="z3201_006_03"/>
            <w:bookmarkEnd w:id="1378"/>
            <w:r>
              <w:rPr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9" w:name="z3201_006_04"/>
            <w:bookmarkStart w:id="1380" w:name="z3201_006_04"/>
            <w:bookmarkEnd w:id="1380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1" w:name="z3201_006_05"/>
            <w:bookmarkStart w:id="1382" w:name="z3201_006_05"/>
            <w:bookmarkEnd w:id="138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3. Экстренная хирургическая помощь (заполняют на пациентов, выбывших из стационара в течение года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(36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од по ОКЕИ: человек - 792</w:t>
      </w:r>
    </w:p>
    <w:tbl>
      <w:tblPr>
        <w:tblW w:w="14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22"/>
        <w:gridCol w:w="1445"/>
        <w:gridCol w:w="2382"/>
        <w:gridCol w:w="1276"/>
        <w:gridCol w:w="1275"/>
        <w:gridCol w:w="1135"/>
        <w:gridCol w:w="1134"/>
        <w:gridCol w:w="1134"/>
        <w:gridCol w:w="1134"/>
      </w:tblGrid>
      <w:tr>
        <w:trPr>
          <w:cantSplit w:val="true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агноз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ды по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КБ-10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роки доставки в стационар </w:t>
              <w:br/>
              <w:t>от начала заболеван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оставлено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в стационар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не оперирова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оперировано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ая непроходимость кишечни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5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3" w:name="z3600_001_04"/>
            <w:bookmarkStart w:id="1384" w:name="z3600_001_04"/>
            <w:bookmarkEnd w:id="13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5" w:name="z3600_001_05"/>
            <w:bookmarkStart w:id="1386" w:name="z3600_001_05"/>
            <w:bookmarkEnd w:id="13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7" w:name="z3600_001_06"/>
            <w:bookmarkStart w:id="1388" w:name="z3600_001_06"/>
            <w:bookmarkEnd w:id="13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9" w:name="z3600_001_07"/>
            <w:bookmarkStart w:id="1390" w:name="z3600_001_07"/>
            <w:bookmarkEnd w:id="1390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1" w:name="z3600_002_04"/>
            <w:bookmarkStart w:id="1392" w:name="z3600_002_04"/>
            <w:bookmarkEnd w:id="13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3" w:name="z3600_002_05"/>
            <w:bookmarkStart w:id="1394" w:name="z3600_002_05"/>
            <w:bookmarkEnd w:id="13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5" w:name="z3600_002_06"/>
            <w:bookmarkStart w:id="1396" w:name="z3600_002_06"/>
            <w:bookmarkEnd w:id="13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7" w:name="z3600_002_07"/>
            <w:bookmarkStart w:id="1398" w:name="z3600_002_07"/>
            <w:bookmarkEnd w:id="1398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аппендиц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9" w:name="z3600_003_04"/>
            <w:bookmarkStart w:id="1400" w:name="z3600_003_04"/>
            <w:bookmarkEnd w:id="14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1" w:name="z3600_003_05"/>
            <w:bookmarkStart w:id="1402" w:name="z3600_003_05"/>
            <w:bookmarkEnd w:id="14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3" w:name="z3600_003_06"/>
            <w:bookmarkStart w:id="1404" w:name="z3600_003_06"/>
            <w:bookmarkEnd w:id="14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5" w:name="z3600_003_07"/>
            <w:bookmarkStart w:id="1406" w:name="z3600_003_07"/>
            <w:bookmarkEnd w:id="1406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7" w:name="z3600_004_04"/>
            <w:bookmarkStart w:id="1408" w:name="z3600_004_04"/>
            <w:bookmarkEnd w:id="14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9" w:name="z3600_004_05"/>
            <w:bookmarkStart w:id="1410" w:name="z3600_004_05"/>
            <w:bookmarkEnd w:id="14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1" w:name="z3600_004_06"/>
            <w:bookmarkStart w:id="1412" w:name="z3600_004_06"/>
            <w:bookmarkEnd w:id="14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3" w:name="z3600_004_07"/>
            <w:bookmarkStart w:id="1414" w:name="z3600_004_07"/>
            <w:bookmarkEnd w:id="1414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бодная язва желудка и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25.2, 5, 6;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5" w:name="z3600_005_04"/>
            <w:bookmarkStart w:id="1416" w:name="z3600_005_04"/>
            <w:bookmarkEnd w:id="14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7" w:name="z3600_005_05"/>
            <w:bookmarkStart w:id="1418" w:name="z3600_005_05"/>
            <w:bookmarkEnd w:id="14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9" w:name="z3600_005_06"/>
            <w:bookmarkStart w:id="1420" w:name="z3600_005_06"/>
            <w:bookmarkEnd w:id="14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1" w:name="z3600_005_07"/>
            <w:bookmarkStart w:id="1422" w:name="z3600_005_07"/>
            <w:bookmarkEnd w:id="1422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венадцатиперстной киш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26.2, 5, 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3" w:name="z3600_006_04"/>
            <w:bookmarkStart w:id="1424" w:name="z3600_006_04"/>
            <w:bookmarkEnd w:id="14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5" w:name="z3600_006_05"/>
            <w:bookmarkStart w:id="1426" w:name="z3600_006_05"/>
            <w:bookmarkEnd w:id="14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7" w:name="z3600_006_06"/>
            <w:bookmarkStart w:id="1428" w:name="z3600_006_06"/>
            <w:bookmarkEnd w:id="14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9" w:name="z3600_006_07"/>
            <w:bookmarkStart w:id="1430" w:name="z3600_006_07"/>
            <w:bookmarkEnd w:id="1430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Желудочно-кишечное кровотече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92.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1" w:name="z3600_007_04"/>
            <w:bookmarkStart w:id="1432" w:name="z3600_007_04"/>
            <w:bookmarkEnd w:id="14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3" w:name="z3600_007_05"/>
            <w:bookmarkStart w:id="1434" w:name="z3600_007_05"/>
            <w:bookmarkEnd w:id="14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5" w:name="z3600_007_06"/>
            <w:bookmarkStart w:id="1436" w:name="z3600_007_06"/>
            <w:bookmarkEnd w:id="14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7" w:name="z3600_007_07"/>
            <w:bookmarkStart w:id="1438" w:name="z3600_007_07"/>
            <w:bookmarkEnd w:id="1438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9" w:name="z3600_008_04"/>
            <w:bookmarkStart w:id="1440" w:name="z3600_008_04"/>
            <w:bookmarkEnd w:id="14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1" w:name="z3600_008_05"/>
            <w:bookmarkStart w:id="1442" w:name="z3600_008_05"/>
            <w:bookmarkEnd w:id="14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3" w:name="z3600_008_06"/>
            <w:bookmarkStart w:id="1444" w:name="z3600_008_06"/>
            <w:bookmarkEnd w:id="14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5" w:name="z3600_008_07"/>
            <w:bookmarkStart w:id="1446" w:name="z3600_008_07"/>
            <w:bookmarkEnd w:id="1446"/>
          </w:p>
        </w:tc>
      </w:tr>
      <w:tr>
        <w:trPr>
          <w:trHeight w:val="823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щемленная грыж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0.0, 1, 3,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1.0, 1, 3,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42.0, 1;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7" w:name="z3600_009_04"/>
            <w:bookmarkStart w:id="1448" w:name="z3600_009_04"/>
            <w:bookmarkEnd w:id="14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9" w:name="z3600_009_05"/>
            <w:bookmarkStart w:id="1450" w:name="z3600_009_05"/>
            <w:bookmarkEnd w:id="1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1" w:name="z3600_009_06"/>
            <w:bookmarkStart w:id="1452" w:name="z3600_009_06"/>
            <w:bookmarkEnd w:id="14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3" w:name="z3600_009_07"/>
            <w:bookmarkStart w:id="1454" w:name="z3600_009_07"/>
            <w:bookmarkEnd w:id="1454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3.0, 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4.0, 1; К45.0, 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6.0, 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5" w:name="z3600_010_04"/>
            <w:bookmarkStart w:id="1456" w:name="z3600_010_04"/>
            <w:bookmarkEnd w:id="145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7" w:name="z3600_010_05"/>
            <w:bookmarkStart w:id="1458" w:name="z3600_010_05"/>
            <w:bookmarkEnd w:id="14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9" w:name="z3600_010_06"/>
            <w:bookmarkStart w:id="1460" w:name="z3600_010_06"/>
            <w:bookmarkEnd w:id="146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1" w:name="z3600_010_07"/>
            <w:bookmarkStart w:id="1462" w:name="z3600_010_07"/>
            <w:bookmarkEnd w:id="1462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холецист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0.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3" w:name="z3600_011_04"/>
            <w:bookmarkStart w:id="1464" w:name="z3600_011_04"/>
            <w:bookmarkEnd w:id="14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5" w:name="z3600_011_05"/>
            <w:bookmarkStart w:id="1466" w:name="z3600_011_05"/>
            <w:bookmarkEnd w:id="14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7" w:name="z3600_011_06"/>
            <w:bookmarkStart w:id="1468" w:name="z3600_011_06"/>
            <w:bookmarkEnd w:id="14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9" w:name="z3600_011_07"/>
            <w:bookmarkStart w:id="1470" w:name="z3600_011_07"/>
            <w:bookmarkEnd w:id="1470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1.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1" w:name="z3600_012_04"/>
            <w:bookmarkStart w:id="1472" w:name="z3600_012_04"/>
            <w:bookmarkEnd w:id="14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3" w:name="z3600_012_05"/>
            <w:bookmarkStart w:id="1474" w:name="z3600_012_05"/>
            <w:bookmarkEnd w:id="14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5" w:name="z3600_012_06"/>
            <w:bookmarkStart w:id="1476" w:name="z3600_012_06"/>
            <w:bookmarkEnd w:id="147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7" w:name="z3600_012_07"/>
            <w:bookmarkStart w:id="1478" w:name="z3600_012_07"/>
            <w:bookmarkEnd w:id="1478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панкреат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9" w:name="z3600_013_04"/>
            <w:bookmarkStart w:id="1480" w:name="z3600_013_04"/>
            <w:bookmarkEnd w:id="148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1" w:name="z3600_013_05"/>
            <w:bookmarkStart w:id="1482" w:name="z3600_013_05"/>
            <w:bookmarkEnd w:id="148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3" w:name="z3600_013_06"/>
            <w:bookmarkStart w:id="1484" w:name="z3600_013_06"/>
            <w:bookmarkEnd w:id="14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5" w:name="z3600_013_07"/>
            <w:bookmarkStart w:id="1486" w:name="z3600_013_07"/>
            <w:bookmarkEnd w:id="1486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7" w:name="z3600_014_04"/>
            <w:bookmarkStart w:id="1488" w:name="z3600_014_04"/>
            <w:bookmarkEnd w:id="14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9" w:name="z3600_014_05"/>
            <w:bookmarkStart w:id="1490" w:name="z3600_014_05"/>
            <w:bookmarkEnd w:id="1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1" w:name="z3600_014_06"/>
            <w:bookmarkStart w:id="1492" w:name="z3600_014_06"/>
            <w:bookmarkEnd w:id="14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3" w:name="z3600_014_07"/>
            <w:bookmarkStart w:id="1494" w:name="z3600_014_07"/>
            <w:bookmarkEnd w:id="1494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нематочная беремен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00.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5" w:name="z3600_015_04"/>
            <w:bookmarkStart w:id="1496" w:name="z3600_015_04"/>
            <w:bookmarkEnd w:id="14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7" w:name="z3600_015_05"/>
            <w:bookmarkStart w:id="1498" w:name="z3600_015_05"/>
            <w:bookmarkEnd w:id="14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9" w:name="z3600_015_06"/>
            <w:bookmarkStart w:id="1500" w:name="z3600_015_06"/>
            <w:bookmarkEnd w:id="15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1" w:name="z3600_015_07"/>
            <w:bookmarkStart w:id="1502" w:name="z3600_015_07"/>
            <w:bookmarkEnd w:id="1502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3" w:name="z3600_016_04"/>
            <w:bookmarkStart w:id="1504" w:name="z3600_016_04"/>
            <w:bookmarkEnd w:id="15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5" w:name="z3600_016_05"/>
            <w:bookmarkStart w:id="1506" w:name="z3600_016_05"/>
            <w:bookmarkEnd w:id="15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7" w:name="z3600_016_06"/>
            <w:bookmarkStart w:id="1508" w:name="z3600_016_06"/>
            <w:bookmarkEnd w:id="15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9" w:name="z3600_016_07"/>
            <w:bookmarkStart w:id="1510" w:name="z3600_016_07"/>
            <w:bookmarkEnd w:id="1510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РАБОТА ЛЕЧЕБНО-ВСПОМОГАТЕЛЬНЫХ ОТДЕЛЕНИЙ (КАБИНЕТОВ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1. Деятельность радиотерапевтического отделения (кабинета лучевой терапии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(4201)</w:t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                   </w:t>
      </w:r>
      <w:r>
        <w:rPr/>
        <w:t>Коды по ОКЕИ: человек – 792, место – 698, единица - 642</w:t>
      </w:r>
    </w:p>
    <w:tbl>
      <w:tblPr>
        <w:tblW w:w="13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932"/>
        <w:gridCol w:w="2145"/>
        <w:gridCol w:w="2145"/>
      </w:tblGrid>
      <w:tr>
        <w:trPr>
          <w:tblHeader w:val="true"/>
          <w:cantSplit w:val="true"/>
        </w:trPr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оликлинике</w:t>
            </w:r>
          </w:p>
        </w:tc>
      </w:tr>
      <w:tr>
        <w:trPr>
          <w:tblHeader w:val="true"/>
        </w:trPr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Число пациентов, закончивших:</w:t>
            </w:r>
          </w:p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учевую терапию (самостоятельную и в комбинации с другими  методами  лечения) 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11" w:name="z4201_001_01"/>
            <w:bookmarkStart w:id="1512" w:name="z4201_001_01"/>
            <w:bookmarkEnd w:id="1512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из них: самостоятельну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13" w:name="z4201_001_02"/>
            <w:bookmarkStart w:id="1514" w:name="z4201_001_02"/>
            <w:bookmarkEnd w:id="1514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рургическим лечением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15" w:name="z4201_001_03"/>
            <w:bookmarkStart w:id="1516" w:name="z4201_001_03"/>
            <w:bookmarkEnd w:id="1516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миотерапие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17" w:name="z4201_001_04"/>
            <w:bookmarkStart w:id="1518" w:name="z4201_001_04"/>
            <w:bookmarkEnd w:id="1518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рургическим лечением и химиотерапие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станционную лучевую терапию всего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19" w:name="z4201_001_05"/>
            <w:bookmarkStart w:id="1520" w:name="z4201_001_05"/>
            <w:bookmarkEnd w:id="1520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из них: конвенциональ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из них: на гамма 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на линейных ускорител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 xml:space="preserve">из них: на высо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 xml:space="preserve">на низ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на рентгено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 xml:space="preserve">из них: близкофокусны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для глубокой рентгенотерап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из них: конформ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 xml:space="preserve">из них: на гамма 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0"/>
              </w:rPr>
              <w:t xml:space="preserve">на линейных ускорител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из них: высокоэнергетическ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</w:t>
            </w:r>
            <w:r>
              <w:rPr>
                <w:sz w:val="20"/>
              </w:rPr>
              <w:t xml:space="preserve">низ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на аппаратах кибер но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 xml:space="preserve">гамма нож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 xml:space="preserve">томотерапии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из них:  внутриполостн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из них:  гамма-терапи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рентгено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внутритканев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аппликационн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he-IL"/>
              </w:rPr>
              <w:t>сочетанную (</w:t>
            </w:r>
            <w:r>
              <w:rPr>
                <w:sz w:val="20"/>
              </w:rPr>
              <w:t xml:space="preserve">дистанционную с внутриполостным облучением)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раоперацион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he-IL"/>
              </w:rPr>
              <w:t xml:space="preserve">адронную лучевую терапи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he-IL"/>
              </w:rPr>
              <w:t>лучевую терапию с применением радиомодификаторов, радиопротекто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еятельность физиотерапевтического отделения (кабинета)</w:t>
      </w:r>
    </w:p>
    <w:p>
      <w:pPr>
        <w:pStyle w:val="Normal"/>
        <w:rPr/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(46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Коды по ОКЕИ: человек – 792, единица - 642</w:t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31"/>
        <w:gridCol w:w="1952"/>
        <w:gridCol w:w="1685"/>
        <w:gridCol w:w="1692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21" w:name="z4601_001_03"/>
            <w:bookmarkEnd w:id="1521"/>
            <w:r>
              <w:rPr>
                <w:b/>
                <w:bCs/>
                <w:sz w:val="20"/>
              </w:rPr>
              <w:t>60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22" w:name="z4601_001_04"/>
            <w:bookmarkEnd w:id="1522"/>
            <w:r>
              <w:rPr>
                <w:b/>
                <w:bCs/>
                <w:sz w:val="20"/>
                <w:lang w:val="en-US"/>
              </w:rPr>
              <w:t>3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23" w:name="z4601_001_05"/>
            <w:bookmarkStart w:id="1524" w:name="z4601_001_05"/>
            <w:bookmarkEnd w:id="1524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лиц, закончивших лечение - детей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25" w:name="z4601_002_03"/>
            <w:bookmarkEnd w:id="1525"/>
            <w:r>
              <w:rPr>
                <w:b/>
                <w:bCs/>
                <w:sz w:val="20"/>
              </w:rPr>
              <w:t>14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26" w:name="z4601_002_04"/>
            <w:bookmarkEnd w:id="1526"/>
            <w:r>
              <w:rPr>
                <w:b/>
                <w:bCs/>
                <w:sz w:val="20"/>
              </w:rPr>
              <w:t>1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27" w:name="z4601_002_05"/>
            <w:bookmarkStart w:id="1528" w:name="z4601_002_05"/>
            <w:bookmarkEnd w:id="1528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29" w:name="z4601_003_03"/>
            <w:bookmarkEnd w:id="1529"/>
            <w:r>
              <w:rPr>
                <w:b/>
                <w:bCs/>
                <w:sz w:val="20"/>
              </w:rPr>
              <w:t>792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30" w:name="z4601_003_04"/>
            <w:bookmarkEnd w:id="1530"/>
            <w:r>
              <w:rPr>
                <w:b/>
                <w:bCs/>
                <w:sz w:val="20"/>
                <w:lang w:val="en-US"/>
              </w:rPr>
              <w:t>46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31" w:name="z4601_003_05"/>
            <w:bookmarkStart w:id="1532" w:name="z4601_003_05"/>
            <w:bookmarkEnd w:id="1532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ям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33" w:name="z4601_004_03"/>
            <w:bookmarkEnd w:id="1533"/>
            <w:r>
              <w:rPr>
                <w:b/>
                <w:bCs/>
                <w:sz w:val="20"/>
              </w:rPr>
              <w:t>18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34" w:name="z4601_004_04"/>
            <w:bookmarkEnd w:id="1534"/>
            <w:r>
              <w:rPr>
                <w:b/>
                <w:bCs/>
                <w:sz w:val="20"/>
              </w:rPr>
              <w:t>18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35" w:name="z4601_004_05"/>
            <w:bookmarkStart w:id="1536" w:name="z4601_004_05"/>
            <w:bookmarkEnd w:id="1536"/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еятельность кабинета ЛФК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7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 xml:space="preserve">              </w:t>
        <w:tab/>
        <w:tab/>
        <w:t xml:space="preserve">                      </w:t>
      </w:r>
      <w:r>
        <w:rPr/>
        <w:t>Коды по ОКЕИ: человек – 792, единица - 642</w:t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31"/>
        <w:gridCol w:w="1952"/>
        <w:gridCol w:w="1685"/>
        <w:gridCol w:w="1692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лиц, закончивших лечение - детей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ям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4. Деятельность кабинета рефлексотерапии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8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ы по ОКЕИ: человек – 792, единица - 642</w:t>
      </w:r>
    </w:p>
    <w:tbl>
      <w:tblPr>
        <w:tblW w:w="13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09"/>
        <w:gridCol w:w="2094"/>
        <w:gridCol w:w="1755"/>
        <w:gridCol w:w="1586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trHeight w:val="395" w:hRule="atLeast"/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 -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ind w:left="170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5. Деятельность отделения гемодиализа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802)</w:t>
        <w:tab/>
        <w:tab/>
        <w:tab/>
        <w:tab/>
        <w:t xml:space="preserve">                                                              </w:t>
      </w:r>
      <w:r>
        <w:rPr/>
        <w:t>Коды по ОКЕИ: человек-792, место – 698, единица - 642</w:t>
      </w:r>
    </w:p>
    <w:tbl>
      <w:tblPr>
        <w:tblW w:w="120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  <w:gridCol w:w="989"/>
        <w:gridCol w:w="1842"/>
      </w:tblGrid>
      <w:tr>
        <w:trPr>
          <w:cantSplit w:val="true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иализных ме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37" w:name="z4802_001_01"/>
            <w:bookmarkStart w:id="1538" w:name="z4802_001_01"/>
            <w:bookmarkEnd w:id="1538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ациентов, которым проведен гемодиали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39" w:name="z4802_001_02"/>
            <w:bookmarkStart w:id="1540" w:name="z4802_001_02"/>
            <w:bookmarkEnd w:id="1540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с ХП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1" w:name="z4802_001_03"/>
            <w:bookmarkStart w:id="1542" w:name="z4802_001_03"/>
            <w:bookmarkEnd w:id="1542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роведенных гемодиализов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3" w:name="z4802_001_04"/>
            <w:bookmarkStart w:id="1544" w:name="z4802_001_04"/>
            <w:bookmarkEnd w:id="1544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них пациентам с ХП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5" w:name="z4802_001_05"/>
            <w:bookmarkStart w:id="1546" w:name="z4802_001_05"/>
            <w:bookmarkEnd w:id="1546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ациентов, которым проведен перитониальный  диали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7" w:name="z4802_001_06"/>
            <w:bookmarkStart w:id="1548" w:name="z4802_001_06"/>
            <w:bookmarkEnd w:id="1548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общего числа гемодиализов (из стр. 4)  проведено в дневном стационар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9" w:name="z4802_001_07"/>
            <w:bookmarkStart w:id="1550" w:name="z4802_001_07"/>
            <w:bookmarkEnd w:id="1550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center"/>
        <w:rPr>
          <w:b/>
          <w:b/>
        </w:rPr>
      </w:pPr>
      <w:r>
        <w:rPr>
          <w:b/>
        </w:rPr>
        <w:t>6. Деятельность отделения гипербарической оксиген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4803)</w:t>
      </w:r>
      <w:r>
        <w:rPr>
          <w:sz w:val="22"/>
          <w:szCs w:val="22"/>
        </w:rPr>
        <w:t xml:space="preserve">                                                                                                              Коды по ОКЕИ: единица - 642</w:t>
      </w:r>
    </w:p>
    <w:tbl>
      <w:tblPr>
        <w:tblW w:w="93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099"/>
        <w:gridCol w:w="1393"/>
      </w:tblGrid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барокамер –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51" w:name="z4803_001_01"/>
            <w:bookmarkStart w:id="1552" w:name="z4803_001_01"/>
            <w:bookmarkEnd w:id="1552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действующ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53" w:name="z4803_001_02"/>
            <w:bookmarkStart w:id="1554" w:name="z4803_001_02"/>
            <w:bookmarkEnd w:id="1554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проведенных сеансов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55" w:name="z4803_001_03"/>
            <w:bookmarkStart w:id="1556" w:name="z4803_001_03"/>
            <w:bookmarkEnd w:id="1556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в дневном стациона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57" w:name="z4803_001_04"/>
            <w:bookmarkStart w:id="1558" w:name="z4803_001_04"/>
            <w:bookmarkEnd w:id="1558"/>
          </w:p>
        </w:tc>
      </w:tr>
    </w:tbl>
    <w:p>
      <w:pPr>
        <w:pStyle w:val="Header"/>
        <w:tabs>
          <w:tab w:val="clear" w:pos="4536"/>
          <w:tab w:val="clear" w:pos="9072"/>
        </w:tabs>
        <w:ind w:left="2832" w:firstLine="708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b/>
          <w:b/>
          <w:sz w:val="20"/>
        </w:rPr>
      </w:pPr>
      <w:r>
        <w:rPr>
          <w:b/>
        </w:rPr>
        <w:t xml:space="preserve">                                                 </w:t>
      </w:r>
      <w:r>
        <w:rPr>
          <w:b/>
        </w:rPr>
        <w:t>7. Логопедическая помощь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(4804)</w:t>
      </w:r>
      <w:r>
        <w:rPr>
          <w:sz w:val="22"/>
          <w:szCs w:val="22"/>
        </w:rPr>
        <w:tab/>
      </w:r>
      <w:r>
        <w:rPr>
          <w:sz w:val="20"/>
        </w:rPr>
        <w:tab/>
      </w:r>
      <w:r>
        <w:rPr/>
        <w:tab/>
        <w:tab/>
        <w:tab/>
        <w:t xml:space="preserve">                                                   </w:t>
      </w:r>
      <w:r>
        <w:rPr>
          <w:sz w:val="22"/>
          <w:szCs w:val="22"/>
        </w:rPr>
        <w:t>Код по ОКЕИ: человек – 792</w:t>
      </w:r>
    </w:p>
    <w:tbl>
      <w:tblPr>
        <w:tblW w:w="995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2"/>
        <w:gridCol w:w="1059"/>
        <w:gridCol w:w="1403"/>
      </w:tblGrid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исло лиц, закончивших занятия с логопе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занятия с логопе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59" w:name="z4804_001_03"/>
            <w:bookmarkStart w:id="1560" w:name="z4804_001_03"/>
            <w:bookmarkEnd w:id="1560"/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детей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 14 лет включитель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1" w:name="z4804_002_03"/>
            <w:bookmarkStart w:id="1562" w:name="z4804_002_03"/>
            <w:bookmarkEnd w:id="1562"/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-17 лет включитель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3" w:name="z4804_003_03"/>
            <w:bookmarkStart w:id="1564" w:name="z4804_003_03"/>
            <w:bookmarkEnd w:id="1564"/>
          </w:p>
        </w:tc>
      </w:tr>
    </w:tbl>
    <w:p>
      <w:pPr>
        <w:pStyle w:val="Header"/>
        <w:tabs>
          <w:tab w:val="clear" w:pos="4536"/>
          <w:tab w:val="clear" w:pos="9072"/>
        </w:tabs>
        <w:ind w:left="2832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8. Деятельность отделения гемосорбции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0"/>
        </w:rPr>
      </w:pPr>
      <w:r>
        <w:rPr>
          <w:b/>
          <w:sz w:val="20"/>
          <w:szCs w:val="22"/>
        </w:rPr>
        <w:t xml:space="preserve">           </w:t>
      </w:r>
      <w:r>
        <w:rPr>
          <w:b/>
          <w:sz w:val="20"/>
          <w:szCs w:val="22"/>
        </w:rPr>
        <w:t>(4805)</w:t>
      </w:r>
      <w:r>
        <w:rPr>
          <w:b/>
          <w:sz w:val="20"/>
        </w:rPr>
        <w:tab/>
        <w:tab/>
        <w:t xml:space="preserve">                                                          </w:t>
        <w:tab/>
      </w:r>
      <w:r>
        <w:rPr>
          <w:sz w:val="20"/>
          <w:szCs w:val="22"/>
        </w:rPr>
        <w:t xml:space="preserve">                              Коды по ОКЕИ: единица – 642, место - 698</w:t>
      </w:r>
    </w:p>
    <w:tbl>
      <w:tblPr>
        <w:tblW w:w="10909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832"/>
        <w:gridCol w:w="1806"/>
        <w:gridCol w:w="1300"/>
        <w:gridCol w:w="1676"/>
      </w:tblGrid>
      <w:tr>
        <w:trPr>
          <w:cantSplit w:val="true"/>
        </w:trPr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дневном стационаре</w:t>
            </w:r>
          </w:p>
        </w:tc>
      </w:tr>
      <w:tr>
        <w:trPr>
          <w:cantSplit w:val="true"/>
        </w:trPr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а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отделен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5" w:name="z4805_001_03"/>
            <w:bookmarkStart w:id="1566" w:name="z4805_001_03"/>
            <w:bookmarkEnd w:id="156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7" w:name="z4805_001_04"/>
            <w:bookmarkStart w:id="1568" w:name="z4805_001_04"/>
            <w:bookmarkEnd w:id="1568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9" w:name="z4805_001_05"/>
            <w:bookmarkStart w:id="1570" w:name="z4805_001_05"/>
            <w:bookmarkEnd w:id="1570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ведено процедур - 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71" w:name="z4805_002_03"/>
            <w:bookmarkStart w:id="1572" w:name="z4805_002_03"/>
            <w:bookmarkEnd w:id="157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3" w:name="z4805_002_04"/>
            <w:bookmarkStart w:id="1574" w:name="z4805_002_04"/>
            <w:bookmarkEnd w:id="1574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5" w:name="z4805_002_05"/>
            <w:bookmarkStart w:id="1576" w:name="z4805_002_05"/>
            <w:bookmarkEnd w:id="1576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  гемосорбц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77" w:name="z4805_003_03"/>
            <w:bookmarkStart w:id="1578" w:name="z4805_003_03"/>
            <w:bookmarkEnd w:id="157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9" w:name="z4805_003_04"/>
            <w:bookmarkStart w:id="1580" w:name="z4805_003_04"/>
            <w:bookmarkEnd w:id="1580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1" w:name="z4805_003_05"/>
            <w:bookmarkStart w:id="1582" w:name="z4805_003_05"/>
            <w:bookmarkEnd w:id="1582"/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плазмафере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3" w:name="z4805_004_03"/>
            <w:bookmarkStart w:id="1584" w:name="z4805_004_03"/>
            <w:bookmarkEnd w:id="158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5" w:name="z4805_004_04"/>
            <w:bookmarkStart w:id="1586" w:name="z4805_004_04"/>
            <w:bookmarkEnd w:id="1586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7" w:name="z4805_004_05"/>
            <w:bookmarkStart w:id="1588" w:name="z4805_004_05"/>
            <w:bookmarkEnd w:id="1588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ультразвукового облучения кров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9" w:name="z4805_005_03"/>
            <w:bookmarkStart w:id="1590" w:name="z4805_005_03"/>
            <w:bookmarkEnd w:id="159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1" w:name="z4805_005_04"/>
            <w:bookmarkStart w:id="1592" w:name="z4805_005_04"/>
            <w:bookmarkEnd w:id="1592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3" w:name="z4805_005_05"/>
            <w:bookmarkStart w:id="1594" w:name="z4805_005_05"/>
            <w:bookmarkEnd w:id="1594"/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лазерного облучения кров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95" w:name="z4805_006_03"/>
            <w:bookmarkStart w:id="1596" w:name="z4805_006_03"/>
            <w:bookmarkEnd w:id="159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7" w:name="z4805_006_04"/>
            <w:bookmarkStart w:id="1598" w:name="z4805_006_04"/>
            <w:bookmarkEnd w:id="1598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9" w:name="z4805_006_05"/>
            <w:bookmarkStart w:id="1600" w:name="z4805_006_05"/>
            <w:bookmarkEnd w:id="1600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9. Деятельность кабинетов искусственной инсемин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4806)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</w:t>
        <w:tab/>
        <w:tab/>
        <w:t>Коды по ОКЕИ: человек-792, единица - 642</w:t>
      </w:r>
    </w:p>
    <w:tbl>
      <w:tblPr>
        <w:tblW w:w="12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878"/>
        <w:gridCol w:w="1985"/>
      </w:tblGrid>
      <w:tr>
        <w:trPr>
          <w:cantSplit w:val="true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женщин, подвергшихся искусственной инсемин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1" w:name="z4806_001_01"/>
            <w:bookmarkStart w:id="1602" w:name="z4806_001_01"/>
            <w:bookmarkEnd w:id="1602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роведенных процедур ИОС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3" w:name="z4806_001_02"/>
            <w:bookmarkStart w:id="1604" w:name="z4806_001_02"/>
            <w:bookmarkEnd w:id="1604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женщин, у которых наступила беременность после ИОСД и ИОС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5" w:name="z4806_001_03"/>
            <w:bookmarkStart w:id="1606" w:name="z4806_001_03"/>
            <w:bookmarkEnd w:id="1606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женщин, которым проведено ЭК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7" w:name="z4806_001_04"/>
            <w:bookmarkStart w:id="1608" w:name="z4806_001_04"/>
            <w:bookmarkEnd w:id="1608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з них наступила берем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9" w:name="z4806_001_05"/>
            <w:bookmarkStart w:id="1610" w:name="z4806_001_05"/>
            <w:bookmarkEnd w:id="1610"/>
          </w:p>
        </w:tc>
      </w:tr>
    </w:tbl>
    <w:p>
      <w:pPr>
        <w:pStyle w:val="Header"/>
        <w:tabs>
          <w:tab w:val="clear" w:pos="4536"/>
          <w:tab w:val="clear" w:pos="9072"/>
          <w:tab w:val="left" w:pos="134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3467" w:leader="none"/>
        </w:tabs>
        <w:jc w:val="center"/>
        <w:rPr>
          <w:b/>
          <w:b/>
        </w:rPr>
      </w:pPr>
      <w:r>
        <w:rPr>
          <w:b/>
        </w:rPr>
        <w:t>10. Деятельность отделения (кабинета) медицинской профилактик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4809)</w:t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- 642</w:t>
      </w:r>
    </w:p>
    <w:tbl>
      <w:tblPr>
        <w:tblW w:w="13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989"/>
        <w:gridCol w:w="1667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обученных основам здорового образа жизни -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1" w:name="z4809_001_03"/>
            <w:bookmarkStart w:id="1612" w:name="z4809_001_03"/>
            <w:bookmarkEnd w:id="1612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дицинских работников, обученных методике профилактики заболеваний и укрепления здоровья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3" w:name="z4809_002_03"/>
            <w:bookmarkStart w:id="1614" w:name="z4809_002_03"/>
            <w:bookmarkEnd w:id="1614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 обученных в “школах”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5" w:name="z4809_003_03"/>
            <w:bookmarkStart w:id="1616" w:name="z4809_003_03"/>
            <w:bookmarkEnd w:id="1616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: школе для беременны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7" w:name="z4809_004_03"/>
            <w:bookmarkStart w:id="1618" w:name="z4809_004_03"/>
            <w:bookmarkEnd w:id="1618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 сердечной недостаточность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9" w:name="z4809_005_03"/>
            <w:bookmarkStart w:id="1620" w:name="z4809_005_03"/>
            <w:bookmarkEnd w:id="1620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на хроническом диализ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1" w:name="z4809_006_03"/>
            <w:bookmarkStart w:id="1622" w:name="z4809_006_03"/>
            <w:bookmarkEnd w:id="1622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артериальной гипертензи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3" w:name="z4809_007_03"/>
            <w:bookmarkStart w:id="1624" w:name="z4809_007_03"/>
            <w:bookmarkEnd w:id="1624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 заболеванием суставов и позвоноч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5" w:name="z4809_008_03"/>
            <w:bookmarkStart w:id="1626" w:name="z4809_008_03"/>
            <w:bookmarkEnd w:id="1626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бронхиальной астм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7" w:name="z4809_009_03"/>
            <w:bookmarkStart w:id="1628" w:name="z4809_009_03"/>
            <w:bookmarkEnd w:id="1628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ахарным диабет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9" w:name="z4809_010_03"/>
            <w:bookmarkStart w:id="1630" w:name="z4809_010_03"/>
            <w:bookmarkEnd w:id="1630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коле здорового образа жизн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х школ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1" w:name="z4809_011_03"/>
            <w:bookmarkStart w:id="1632" w:name="z4809_011_03"/>
            <w:bookmarkEnd w:id="1632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роведенных массовых мероприятий -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3" w:name="z4809_012_03"/>
            <w:bookmarkStart w:id="1634" w:name="z4809_012_03"/>
            <w:bookmarkEnd w:id="1634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участвующих в мероприят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5" w:name="z4809_013_03"/>
            <w:bookmarkStart w:id="1636" w:name="z4809_013_03"/>
            <w:bookmarkEnd w:id="1636"/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. РАБОТА ДИАГНОСТИЧЕСКИХ ОТДЕЛЕНИЙ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1. Рентгенодиагностические </w:t>
      </w:r>
      <w:r>
        <w:rPr>
          <w:b/>
          <w:szCs w:val="24"/>
          <w:lang w:eastAsia="en-US" w:bidi="en-US"/>
        </w:rPr>
        <w:t xml:space="preserve">исследования (без профилактических исследований)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5100)</w:t>
      </w:r>
      <w:r>
        <w:rPr>
          <w:sz w:val="22"/>
          <w:szCs w:val="22"/>
        </w:rPr>
        <w:t xml:space="preserve"> </w:t>
        <w:tab/>
        <w:t xml:space="preserve">      </w:t>
      </w:r>
      <w:r>
        <w:rPr>
          <w:b/>
          <w:sz w:val="22"/>
          <w:szCs w:val="22"/>
          <w:lang w:eastAsia="en-US" w:bidi="en-US"/>
        </w:rPr>
        <w:tab/>
        <w:tab/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Код по ОКЕИ: единица –</w:t>
      </w:r>
      <w:r>
        <w:rPr/>
        <w:t xml:space="preserve"> 642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090"/>
        <w:gridCol w:w="929"/>
        <w:gridCol w:w="1065"/>
        <w:gridCol w:w="1005"/>
        <w:gridCol w:w="869"/>
        <w:gridCol w:w="951"/>
        <w:gridCol w:w="931"/>
        <w:gridCol w:w="1014"/>
        <w:gridCol w:w="1265"/>
        <w:gridCol w:w="1155"/>
        <w:gridCol w:w="1202"/>
      </w:tblGrid>
      <w:tr>
        <w:trPr>
          <w:tblHeader w:val="true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и систем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них выполнено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, гр.3) проведено</w:t>
            </w:r>
          </w:p>
        </w:tc>
      </w:tr>
      <w:tr>
        <w:trPr>
          <w:tblHeader w:val="true"/>
          <w:trHeight w:val="648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-носк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ий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грамм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люорограмм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ом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амм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контра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ирова-нием*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поли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лини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днев-ном стацио-наре</w:t>
            </w:r>
          </w:p>
        </w:tc>
      </w:tr>
      <w:tr>
        <w:trPr>
          <w:tblHeader w:val="true"/>
          <w:trHeight w:val="648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е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иф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е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иф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х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 исследования 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них (стр.01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рганов грудной клет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рганов пищеварен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пищевода,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желудка и тонкой киш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ободочной и прямой киш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но-суставной систе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из них: шейного и грудного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отдела позвоночн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поясничного и крестцо-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вого отд. позвоночн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х органов и сист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 них: черепа и челюстно-</w:t>
            </w:r>
          </w:p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лицевой обл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40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из них зуб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очек и  моче- </w:t>
            </w:r>
          </w:p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водящих пу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олочных желе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 без ангиографий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нтервенционные вмешательства под лучевым контрол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нтгенохирургия, рентгеноэндоваскулярные диагностика и лечени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5111)</w:t>
        <w:tab/>
        <w:tab/>
        <w:tab/>
        <w:t xml:space="preserve">                                                                                  </w:t>
        <w:tab/>
        <w:tab/>
        <w:t xml:space="preserve">                                              </w:t>
      </w:r>
      <w:r>
        <w:rPr/>
        <w:t xml:space="preserve">Коды по ОКЕИ: единица – 642, человек-792 </w:t>
      </w:r>
    </w:p>
    <w:tbl>
      <w:tblPr>
        <w:tblW w:w="1523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53"/>
        <w:gridCol w:w="2084"/>
        <w:gridCol w:w="1744"/>
        <w:gridCol w:w="2084"/>
        <w:gridCol w:w="2065"/>
      </w:tblGrid>
      <w:tr>
        <w:trPr>
          <w:tblHeader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и систем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39" w:hanging="213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сосудистые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осудистые</w:t>
            </w:r>
          </w:p>
        </w:tc>
      </w:tr>
      <w:tr>
        <w:trPr>
          <w:tblHeader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</w:t>
            </w:r>
          </w:p>
        </w:tc>
      </w:tr>
      <w:tr>
        <w:trPr>
          <w:tblHeader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ентгенохирургические вмешательства,  всего,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 на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right="-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ловном мозг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ласти ше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чных желез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рганах грудной клетки всего*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</w:t>
            </w:r>
            <w:r>
              <w:rPr>
                <w:sz w:val="22"/>
                <w:szCs w:val="22"/>
                <w:lang w:val="en-US" w:eastAsia="en-US"/>
              </w:rPr>
              <w:t>из них  легочной артер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ердце все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: коронарных сосуд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камерах сердца и клапан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удной аор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рюшной аор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ижней полой вен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желудочно-кишечном трак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ечени, желчных путях, селезенке, поджелудочной железе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дпочечник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чках и мочеточник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ах малого таза (женского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ах малого таза (мужского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ечностя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звоночник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2"/>
                <w:szCs w:val="22"/>
                <w:lang w:val="en-US" w:eastAsia="en-US"/>
              </w:rPr>
              <w:t>прочих органах и систем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26" w:hanging="0"/>
        <w:rPr/>
      </w:pPr>
      <w:r>
        <w:rPr>
          <w:sz w:val="22"/>
        </w:rPr>
        <w:t>*без сердца и грудной аорты</w:t>
      </w:r>
    </w:p>
    <w:p>
      <w:pPr>
        <w:pStyle w:val="Normal"/>
        <w:ind w:left="126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Коды по ОКЕИ: единица – 642</w:t>
      </w:r>
    </w:p>
    <w:tbl>
      <w:tblPr>
        <w:tblW w:w="153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614"/>
        <w:gridCol w:w="516"/>
        <w:gridCol w:w="429"/>
        <w:gridCol w:w="2410"/>
        <w:gridCol w:w="1134"/>
        <w:gridCol w:w="142"/>
        <w:gridCol w:w="283"/>
        <w:gridCol w:w="142"/>
        <w:gridCol w:w="1353"/>
        <w:gridCol w:w="1624"/>
        <w:gridCol w:w="1134"/>
        <w:gridCol w:w="566"/>
        <w:gridCol w:w="1272"/>
        <w:gridCol w:w="1706"/>
        <w:gridCol w:w="488"/>
        <w:gridCol w:w="220"/>
      </w:tblGrid>
      <w:tr>
        <w:trPr/>
        <w:tc>
          <w:tcPr>
            <w:tcW w:w="99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5112)</w:t>
            </w:r>
            <w:r>
              <w:rPr>
                <w:sz w:val="20"/>
              </w:rPr>
              <w:t xml:space="preserve"> Из общего числа рентгеноэндоваскулярных исследований выполнено:  пациентам с инфарктом миокарда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в первые 90 минут от момента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госпитализации 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,  с инфарктом мозга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30" w:type="dxa"/>
            <w:gridSpan w:val="11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 Из общего числа рентгенохирургических процедур выполнено на рентгенотелевизионных установках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па С-дуга 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0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од контролем компьютерной томографии (КТ) 5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под контролем ультразвука (УЗ) 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контролем магнитно-резонансной томографии (МРТ) 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5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26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мпьютерная томография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(5113)</w:t>
      </w:r>
      <w:r>
        <w:rPr>
          <w:sz w:val="22"/>
          <w:szCs w:val="22"/>
        </w:rPr>
        <w:tab/>
        <w:t xml:space="preserve">                                                                        </w:t>
        <w:tab/>
        <w:tab/>
        <w:t xml:space="preserve">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4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955"/>
        <w:gridCol w:w="1522"/>
        <w:gridCol w:w="2078"/>
        <w:gridCol w:w="2160"/>
        <w:gridCol w:w="2002"/>
      </w:tblGrid>
      <w:tr>
        <w:trPr>
          <w:tblHeader w:val="true"/>
        </w:trPr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систем 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blHeader w:val="true"/>
        </w:trPr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ind w:left="-15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с внутривенным контрастир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ивенным болюсным контрастирование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</w:tr>
      <w:tr>
        <w:trPr>
          <w:tblHeader w:val="true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ова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 головного моз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челюстно-лицевой области, височных кос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ласти  шеи, гортани и гортаногло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грудной кле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ердца и коронарных сосуд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брюшной полости</w:t>
            </w:r>
            <w:r>
              <w:rPr>
                <w:sz w:val="22"/>
                <w:szCs w:val="22"/>
                <w:lang w:val="en-US" w:eastAsia="en-US"/>
              </w:rPr>
              <w:t xml:space="preserve"> (печень,  селезенка,   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>поджелудочная железа, надпочечники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чек и мочевыводящих пу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малого таз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озвоночника (шейный и грудной отделы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звоночника (поясничный и крестцовый  отделы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уставов конечностей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х органов и систе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4. Рентгенологические профилактические (скрининговые) обследования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5114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/>
        <w:t>Код по ОКЕИ: единица - 642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0"/>
        <w:gridCol w:w="1276"/>
        <w:gridCol w:w="1843"/>
        <w:gridCol w:w="1843"/>
      </w:tblGrid>
      <w:tr>
        <w:trPr>
          <w:tblHeader w:val="true"/>
          <w:trHeight w:val="297" w:hRule="atLeast"/>
          <w:cantSplit w:val="true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рентгенологических исследов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</w:tc>
      </w:tr>
      <w:tr>
        <w:trPr>
          <w:tblHeader w:val="true"/>
          <w:trHeight w:val="490" w:hRule="atLeast"/>
          <w:cantSplit w:val="true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етям </w:t>
              <w:br/>
              <w:t>0 –17 лет (включите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ицам старше трудоспособного возраста</w:t>
            </w:r>
          </w:p>
        </w:tc>
      </w:tr>
      <w:tr>
        <w:trPr>
          <w:tblHeader w:val="true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Число рентгенологических профилактических исследований органов грудной клетки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из них выполнено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пленочных флюорограф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на цифровых аппаратах и системах  компьютерной радиограф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графий на пле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рофилактических исследований молочных жел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 них выполнено: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 пленочных аппара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 цифровых аппаратах и системах  компьютерной радиограф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"/>
        <w:spacing w:before="60" w:after="0"/>
        <w:ind w:left="3540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льтразвуковые исследования</w:t>
      </w:r>
    </w:p>
    <w:p>
      <w:pPr>
        <w:pStyle w:val="Normal"/>
        <w:rPr/>
      </w:pPr>
      <w:r>
        <w:rPr>
          <w:b/>
          <w:sz w:val="22"/>
          <w:szCs w:val="22"/>
        </w:rPr>
        <w:t>(5115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Код по ОКЕИ: единица - 642</w:t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97"/>
        <w:gridCol w:w="1513"/>
        <w:gridCol w:w="2087"/>
        <w:gridCol w:w="1560"/>
        <w:gridCol w:w="2686"/>
      </w:tblGrid>
      <w:tr>
        <w:trPr>
          <w:tblHeader w:val="true"/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ультразвуковых</w:t>
              <w:br/>
              <w:t>исследований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к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: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гр.3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полнено интервецион-ных вмешательств под контролем УЗ</w:t>
            </w:r>
          </w:p>
        </w:tc>
      </w:tr>
      <w:tr>
        <w:trPr>
          <w:tblHeader w:val="true"/>
          <w:trHeight w:val="779" w:hRule="atLeast"/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льтразвуковые исследования (УЗИ)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7" w:name="z5115_001_03"/>
            <w:bookmarkStart w:id="1638" w:name="z5115_001_03"/>
            <w:bookmarkEnd w:id="163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9" w:name="z5115_001_04"/>
            <w:bookmarkStart w:id="1640" w:name="z5115_001_04"/>
            <w:bookmarkEnd w:id="164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1" w:name="z5115_001_05"/>
            <w:bookmarkStart w:id="1642" w:name="z5115_001_05"/>
            <w:bookmarkEnd w:id="164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  <w:lang w:val="en-US" w:eastAsia="en-US"/>
              </w:rPr>
            </w:pPr>
            <w:bookmarkStart w:id="1643" w:name="z5115_001_06"/>
            <w:bookmarkEnd w:id="1643"/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УЗИ сердечно-сосудистой системы – все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4" w:name="z5115_002_03"/>
            <w:bookmarkStart w:id="1645" w:name="z5115_002_03"/>
            <w:bookmarkEnd w:id="164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6" w:name="z5115_002_04"/>
            <w:bookmarkStart w:id="1647" w:name="z5115_002_04"/>
            <w:bookmarkEnd w:id="16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8" w:name="z5115_002_05"/>
            <w:bookmarkStart w:id="1649" w:name="z5115_002_05"/>
            <w:bookmarkEnd w:id="164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bookmarkStart w:id="1650" w:name="z5115_002_06"/>
            <w:bookmarkEnd w:id="1650"/>
            <w:r>
              <w:rPr>
                <w:sz w:val="22"/>
                <w:szCs w:val="22"/>
              </w:rPr>
              <w:t>из них:</w:t>
            </w:r>
            <w:r>
              <w:rPr>
                <w:sz w:val="22"/>
                <w:szCs w:val="22"/>
                <w:lang w:val="en-US" w:eastAsia="en-US"/>
              </w:rPr>
              <w:t xml:space="preserve">  доплерное исследование сосу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1" w:name="z5115_003_03"/>
            <w:bookmarkStart w:id="1652" w:name="z5115_003_03"/>
            <w:bookmarkEnd w:id="165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3" w:name="z5115_003_04"/>
            <w:bookmarkStart w:id="1654" w:name="z5115_003_04"/>
            <w:bookmarkEnd w:id="165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5" w:name="z5115_003_05"/>
            <w:bookmarkStart w:id="1656" w:name="z5115_003_05"/>
            <w:bookmarkEnd w:id="165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657" w:name="z5115_003_06"/>
            <w:bookmarkEnd w:id="1657"/>
            <w:r>
              <w:rPr>
                <w:sz w:val="22"/>
                <w:szCs w:val="22"/>
                <w:lang w:val="en-US" w:eastAsia="en-US"/>
              </w:rPr>
              <w:t>эхокардиограф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8" w:name="z5115_004_03"/>
            <w:bookmarkStart w:id="1659" w:name="z5115_004_03"/>
            <w:bookmarkEnd w:id="165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0" w:name="z5115_004_04"/>
            <w:bookmarkStart w:id="1661" w:name="z5115_004_04"/>
            <w:bookmarkEnd w:id="16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2" w:name="z5115_004_05"/>
            <w:bookmarkStart w:id="1663" w:name="z5115_004_05"/>
            <w:bookmarkEnd w:id="166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/>
            </w:pPr>
            <w:bookmarkStart w:id="1664" w:name="z5115_004_06"/>
            <w:bookmarkEnd w:id="1664"/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 xml:space="preserve">из них: эхокардиография </w:t>
            </w:r>
          </w:p>
          <w:p>
            <w:pPr>
              <w:pStyle w:val="Normal"/>
              <w:ind w:left="11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с доплерографи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5" w:name="z5115_005_03"/>
            <w:bookmarkStart w:id="1666" w:name="z5115_005_03"/>
            <w:bookmarkEnd w:id="166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7" w:name="z5115_005_04"/>
            <w:bookmarkStart w:id="1668" w:name="z5115_005_04"/>
            <w:bookmarkEnd w:id="166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9" w:name="z5115_005_05"/>
            <w:bookmarkStart w:id="1670" w:name="z5115_005_05"/>
            <w:bookmarkEnd w:id="167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671" w:name="z5115_005_06"/>
            <w:bookmarkEnd w:id="1671"/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тресс-эхокардиограф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2" w:name="z5115_006_03"/>
            <w:bookmarkStart w:id="1673" w:name="z5115_006_03"/>
            <w:bookmarkEnd w:id="167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4" w:name="z5115_006_04"/>
            <w:bookmarkStart w:id="1675" w:name="z5115_006_04"/>
            <w:bookmarkEnd w:id="16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6" w:name="z5115_006_05"/>
            <w:bookmarkStart w:id="1677" w:name="z5115_006_05"/>
            <w:bookmarkEnd w:id="167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678" w:name="z5115_006_06"/>
            <w:bookmarkEnd w:id="1678"/>
            <w:r>
              <w:rPr>
                <w:sz w:val="22"/>
                <w:szCs w:val="22"/>
                <w:lang w:val="en-US" w:eastAsia="en-US"/>
              </w:rPr>
              <w:t>УЗИ органов брюшной пол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9" w:name="z5115_007_03"/>
            <w:bookmarkStart w:id="1680" w:name="z5115_007_03"/>
            <w:bookmarkEnd w:id="168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1" w:name="z5115_007_04"/>
            <w:bookmarkStart w:id="1682" w:name="z5115_007_04"/>
            <w:bookmarkEnd w:id="168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3" w:name="z5115_007_05"/>
            <w:bookmarkStart w:id="1684" w:name="z5115_007_05"/>
            <w:bookmarkEnd w:id="1684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685" w:name="z5115_007_06"/>
            <w:bookmarkEnd w:id="1685"/>
            <w:r>
              <w:rPr>
                <w:sz w:val="22"/>
                <w:szCs w:val="22"/>
                <w:lang w:val="en-US" w:eastAsia="en-US"/>
              </w:rPr>
              <w:t>УЗИ женских половых органов –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6" w:name="z5115_008_03"/>
            <w:bookmarkStart w:id="1687" w:name="z5115_008_03"/>
            <w:bookmarkEnd w:id="1687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8" w:name="z5115_008_04"/>
            <w:bookmarkStart w:id="1689" w:name="z5115_008_04"/>
            <w:bookmarkEnd w:id="16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0" w:name="z5115_008_05"/>
            <w:bookmarkStart w:id="1691" w:name="z5115_008_05"/>
            <w:bookmarkEnd w:id="1691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bookmarkStart w:id="1692" w:name="z5115_008_06"/>
            <w:bookmarkEnd w:id="1692"/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 трансвагиналь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3" w:name="z5115_009_03"/>
            <w:bookmarkStart w:id="1694" w:name="z5115_009_03"/>
            <w:bookmarkEnd w:id="169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5" w:name="z5115_009_04"/>
            <w:bookmarkStart w:id="1696" w:name="z5115_009_04"/>
            <w:bookmarkEnd w:id="169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7" w:name="z5115_009_05"/>
            <w:bookmarkStart w:id="1698" w:name="z5115_009_05"/>
            <w:bookmarkEnd w:id="1698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699" w:name="z5115_009_06"/>
            <w:bookmarkEnd w:id="1699"/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во время беременности (из стр. 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0" w:name="z5115_010_03"/>
            <w:bookmarkStart w:id="1701" w:name="z5115_010_03"/>
            <w:bookmarkEnd w:id="1701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2" w:name="z5115_010_04"/>
            <w:bookmarkStart w:id="1703" w:name="z5115_010_04"/>
            <w:bookmarkEnd w:id="17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4" w:name="z5115_010_05"/>
            <w:bookmarkStart w:id="1705" w:name="z5115_010_05"/>
            <w:bookmarkEnd w:id="170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06" w:name="z5115_010_06"/>
            <w:bookmarkEnd w:id="1706"/>
            <w:r>
              <w:rPr>
                <w:sz w:val="22"/>
                <w:szCs w:val="22"/>
                <w:lang w:val="en-US" w:eastAsia="en-US"/>
              </w:rPr>
              <w:t>УЗИ надпочечников, почек, мочевыводящих пу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7" w:name="z5115_011_03"/>
            <w:bookmarkStart w:id="1708" w:name="z5115_011_03"/>
            <w:bookmarkEnd w:id="170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9" w:name="z5115_011_04"/>
            <w:bookmarkStart w:id="1710" w:name="z5115_011_04"/>
            <w:bookmarkEnd w:id="171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1" w:name="z5115_011_05"/>
            <w:bookmarkStart w:id="1712" w:name="z5115_011_05"/>
            <w:bookmarkEnd w:id="171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13" w:name="z5115_011_06"/>
            <w:bookmarkEnd w:id="1713"/>
            <w:r>
              <w:rPr>
                <w:sz w:val="22"/>
                <w:szCs w:val="22"/>
                <w:lang w:val="en-US" w:eastAsia="en-US"/>
              </w:rPr>
              <w:t>УЗИ предстательной железы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4" w:name="z5115_012_03"/>
            <w:bookmarkStart w:id="1715" w:name="z5115_012_03"/>
            <w:bookmarkEnd w:id="171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6" w:name="z5115_012_04"/>
            <w:bookmarkStart w:id="1717" w:name="z5115_012_04"/>
            <w:bookmarkEnd w:id="17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8" w:name="z5115_012_05"/>
            <w:bookmarkStart w:id="1719" w:name="z5115_012_05"/>
            <w:bookmarkEnd w:id="171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bookmarkStart w:id="1720" w:name="z5115_012_06"/>
            <w:bookmarkEnd w:id="1720"/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 трансректаль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1" w:name="z5115_013_03"/>
            <w:bookmarkStart w:id="1722" w:name="z5115_013_03"/>
            <w:bookmarkEnd w:id="17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3" w:name="z5115_013_04"/>
            <w:bookmarkStart w:id="1724" w:name="z5115_013_04"/>
            <w:bookmarkEnd w:id="172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5" w:name="z5115_013_05"/>
            <w:bookmarkStart w:id="1726" w:name="z5115_013_05"/>
            <w:bookmarkEnd w:id="172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27" w:name="z5115_013_06"/>
            <w:bookmarkEnd w:id="1727"/>
            <w:r>
              <w:rPr>
                <w:sz w:val="22"/>
                <w:szCs w:val="22"/>
                <w:lang w:val="en-US" w:eastAsia="en-US"/>
              </w:rPr>
              <w:t>УЗИ молочной желез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8" w:name="z5115_014_03"/>
            <w:bookmarkStart w:id="1729" w:name="z5115_014_03"/>
            <w:bookmarkEnd w:id="172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0" w:name="z5115_014_04"/>
            <w:bookmarkStart w:id="1731" w:name="z5115_014_04"/>
            <w:bookmarkEnd w:id="17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2" w:name="z5115_014_05"/>
            <w:bookmarkStart w:id="1733" w:name="z5115_014_05"/>
            <w:bookmarkEnd w:id="173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34" w:name="z5115_014_06"/>
            <w:bookmarkEnd w:id="1734"/>
            <w:r>
              <w:rPr>
                <w:sz w:val="22"/>
                <w:szCs w:val="22"/>
                <w:lang w:val="en-US" w:eastAsia="en-US"/>
              </w:rPr>
              <w:t>УЗИ щитовидной желез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5" w:name="z5115_015_03"/>
            <w:bookmarkStart w:id="1736" w:name="z5115_015_03"/>
            <w:bookmarkEnd w:id="173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7" w:name="z5115_015_04"/>
            <w:bookmarkStart w:id="1738" w:name="z5115_015_04"/>
            <w:bookmarkEnd w:id="173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9" w:name="z5115_015_05"/>
            <w:bookmarkStart w:id="1740" w:name="z5115_015_05"/>
            <w:bookmarkEnd w:id="174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41" w:name="z5115_015_06"/>
            <w:bookmarkEnd w:id="1741"/>
            <w:r>
              <w:rPr>
                <w:sz w:val="22"/>
                <w:szCs w:val="22"/>
                <w:lang w:val="en-US" w:eastAsia="en-US"/>
              </w:rPr>
              <w:t>УЗИ костно-суставной систе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2" w:name="z5115_016_03"/>
            <w:bookmarkStart w:id="1743" w:name="z5115_016_03"/>
            <w:bookmarkEnd w:id="174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4" w:name="z5115_016_04"/>
            <w:bookmarkStart w:id="1745" w:name="z5115_016_04"/>
            <w:bookmarkEnd w:id="17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6" w:name="z5115_016_05"/>
            <w:bookmarkStart w:id="1747" w:name="z5115_016_05"/>
            <w:bookmarkEnd w:id="174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48" w:name="z5115_016_06"/>
            <w:bookmarkEnd w:id="1748"/>
            <w:r>
              <w:rPr>
                <w:sz w:val="22"/>
                <w:szCs w:val="22"/>
                <w:lang w:val="en-US" w:eastAsia="en-US"/>
              </w:rPr>
              <w:t>УЗИ мягких тка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9" w:name="z5115_017_03"/>
            <w:bookmarkStart w:id="1750" w:name="z5115_017_03"/>
            <w:bookmarkEnd w:id="175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1" w:name="z5115_017_04"/>
            <w:bookmarkStart w:id="1752" w:name="z5115_017_04"/>
            <w:bookmarkEnd w:id="175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3" w:name="z5115_017_05"/>
            <w:bookmarkStart w:id="1754" w:name="z5115_017_05"/>
            <w:bookmarkEnd w:id="1754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55" w:name="z5115_017_06"/>
            <w:bookmarkEnd w:id="1755"/>
            <w:r>
              <w:rPr>
                <w:sz w:val="22"/>
                <w:szCs w:val="22"/>
                <w:lang w:val="en-US" w:eastAsia="en-US"/>
              </w:rPr>
              <w:t>УЗИ головного моз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6" w:name="z5115_018_03"/>
            <w:bookmarkStart w:id="1757" w:name="z5115_018_03"/>
            <w:bookmarkEnd w:id="1757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8" w:name="z5115_018_04"/>
            <w:bookmarkStart w:id="1759" w:name="z5115_018_04"/>
            <w:bookmarkEnd w:id="17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0" w:name="z5115_018_05"/>
            <w:bookmarkStart w:id="1761" w:name="z5115_018_05"/>
            <w:bookmarkEnd w:id="1761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62" w:name="z5115_018_06"/>
            <w:bookmarkEnd w:id="1762"/>
            <w:r>
              <w:rPr>
                <w:sz w:val="22"/>
                <w:szCs w:val="22"/>
                <w:lang w:val="en-US" w:eastAsia="en-US"/>
              </w:rPr>
              <w:t>УЗИ глаз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3" w:name="z5115_019_03"/>
            <w:bookmarkStart w:id="1764" w:name="z5115_019_03"/>
            <w:bookmarkEnd w:id="176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5" w:name="z5115_019_04"/>
            <w:bookmarkStart w:id="1766" w:name="z5115_019_04"/>
            <w:bookmarkEnd w:id="176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7" w:name="z5115_019_05"/>
            <w:bookmarkStart w:id="1768" w:name="z5115_019_05"/>
            <w:bookmarkEnd w:id="1768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69" w:name="z5115_019_06"/>
            <w:bookmarkEnd w:id="1769"/>
            <w:r>
              <w:rPr>
                <w:sz w:val="22"/>
                <w:szCs w:val="22"/>
                <w:lang w:val="en-US" w:eastAsia="en-US"/>
              </w:rPr>
              <w:t>УЗИ органов грудной клетки (кроме  сердц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0" w:name="z5115_020_03"/>
            <w:bookmarkStart w:id="1771" w:name="z5115_020_03"/>
            <w:bookmarkEnd w:id="1771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2" w:name="z5115_020_04"/>
            <w:bookmarkStart w:id="1773" w:name="z5115_020_04"/>
            <w:bookmarkEnd w:id="17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4" w:name="z5115_020_05"/>
            <w:bookmarkStart w:id="1775" w:name="z5115_020_05"/>
            <w:bookmarkEnd w:id="177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76" w:name="z5115_020_06"/>
            <w:bookmarkEnd w:id="1776"/>
            <w:r>
              <w:rPr>
                <w:sz w:val="22"/>
                <w:szCs w:val="22"/>
                <w:lang w:val="en-US" w:eastAsia="en-US"/>
              </w:rPr>
              <w:t>Эндосонографические исслед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7" w:name="z5115_021_03"/>
            <w:bookmarkStart w:id="1778" w:name="z5115_021_03"/>
            <w:bookmarkEnd w:id="177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9" w:name="z5115_021_04"/>
            <w:bookmarkStart w:id="1780" w:name="z5115_021_04"/>
            <w:bookmarkEnd w:id="178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1" w:name="z5115_021_05"/>
            <w:bookmarkStart w:id="1782" w:name="z5115_021_05"/>
            <w:bookmarkEnd w:id="178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83" w:name="z5115_021_06"/>
            <w:bookmarkEnd w:id="1783"/>
            <w:r>
              <w:rPr>
                <w:sz w:val="22"/>
                <w:szCs w:val="22"/>
                <w:lang w:val="en-US" w:eastAsia="en-US"/>
              </w:rPr>
              <w:t>Ультразвуковая динситомет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исслед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4" w:name="z5115_022_03"/>
            <w:bookmarkStart w:id="1785" w:name="z5115_022_03"/>
            <w:bookmarkEnd w:id="178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6" w:name="z5115_022_04"/>
            <w:bookmarkStart w:id="1787" w:name="z5115_022_04"/>
            <w:bookmarkEnd w:id="17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8" w:name="z5115_022_05"/>
            <w:bookmarkStart w:id="1789" w:name="z5115_022_05"/>
            <w:bookmarkEnd w:id="178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2"/>
              </w:rPr>
            </w:pPr>
            <w:bookmarkStart w:id="1790" w:name="z5115_022_06"/>
            <w:bookmarkEnd w:id="1790"/>
            <w:r>
              <w:rPr>
                <w:sz w:val="22"/>
              </w:rPr>
              <w:t xml:space="preserve">Из общего числа исследований (стр. 1) выполнено: </w:t>
            </w:r>
          </w:p>
          <w:p>
            <w:pPr>
              <w:pStyle w:val="23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</w:rPr>
              <w:t>- новорожденным и детям раннего возраста  (до 2 ле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1" w:name="z5115_023_03"/>
            <w:bookmarkStart w:id="1792" w:name="z5115_023_03"/>
            <w:bookmarkEnd w:id="179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3" w:name="z5115_023_04"/>
            <w:bookmarkStart w:id="1794" w:name="z5115_023_04"/>
            <w:bookmarkEnd w:id="179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5" w:name="z5115_023_05"/>
            <w:bookmarkStart w:id="1796" w:name="z5115_023_05"/>
            <w:bookmarkEnd w:id="179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bookmarkStart w:id="1797" w:name="z5115_023_06"/>
            <w:bookmarkEnd w:id="1797"/>
            <w:r>
              <w:rPr>
                <w:sz w:val="22"/>
                <w:szCs w:val="22"/>
                <w:lang w:val="en-US" w:eastAsia="en-US"/>
              </w:rPr>
              <w:t>- интраоперационных исслед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8" w:name="z5115_024_03"/>
            <w:bookmarkStart w:id="1799" w:name="z5115_024_03"/>
            <w:bookmarkEnd w:id="179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0" w:name="z5115_024_04"/>
            <w:bookmarkStart w:id="1801" w:name="z5115_024_04"/>
            <w:bookmarkEnd w:id="18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2" w:name="z5115_024_05"/>
            <w:bookmarkStart w:id="1803" w:name="z5115_024_05"/>
            <w:bookmarkEnd w:id="180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bookmarkStart w:id="1804" w:name="z5115_024_06"/>
            <w:bookmarkEnd w:id="1804"/>
            <w:r>
              <w:rPr>
                <w:sz w:val="22"/>
                <w:szCs w:val="22"/>
                <w:lang w:val="en-US" w:eastAsia="en-US"/>
              </w:rPr>
              <w:t>- УЗИ с внутривенным контрастирова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5" w:name="z5115_025_03"/>
            <w:bookmarkStart w:id="1806" w:name="z5115_025_03"/>
            <w:bookmarkEnd w:id="180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7" w:name="z5115_025_04"/>
            <w:bookmarkStart w:id="1808" w:name="z5115_025_04"/>
            <w:bookmarkEnd w:id="180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809" w:name="z5115_025_05"/>
            <w:bookmarkEnd w:id="1809"/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  <w:bookmarkStart w:id="1810" w:name="z5115_025_06"/>
      <w:bookmarkStart w:id="1811" w:name="z5115_025_06"/>
      <w:bookmarkEnd w:id="1811"/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ды по ОКЕИ: единица - 642</w:t>
      </w:r>
    </w:p>
    <w:tbl>
      <w:tblPr>
        <w:tblW w:w="9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20"/>
      </w:tblGrid>
      <w:tr>
        <w:trPr/>
        <w:tc>
          <w:tcPr>
            <w:tcW w:w="7905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511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явлено плодов с врожденными аномалиями и пороками развития (из стр.10) 1 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4. Аппараты и оборудование для лучевой  диагностики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5117)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/>
        <w:t>Код по ОКЕИ: единица - 642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1815"/>
        <w:gridCol w:w="1800"/>
        <w:gridCol w:w="1560"/>
        <w:gridCol w:w="1602"/>
      </w:tblGrid>
      <w:tr>
        <w:trPr>
          <w:tblHeader w:val="true"/>
          <w:trHeight w:val="453" w:hRule="atLeast"/>
          <w:cantSplit w:val="true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 xml:space="preserve">аппаратов и оборудова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аппаратов и 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в поликлини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о сроком </w:t>
              <w:br/>
              <w:t>эксплуатации свыше 10 лет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елеуправляемые поворотные столы-штативы с функцией рентгеноскоп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2" w:name="z5117_001_03"/>
            <w:bookmarkStart w:id="1813" w:name="z5117_001_03"/>
            <w:bookmarkEnd w:id="181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4" w:name="z5117_001_04"/>
            <w:bookmarkStart w:id="1815" w:name="z5117_001_04"/>
            <w:bookmarkEnd w:id="18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6" w:name="z5117_001_05"/>
            <w:bookmarkStart w:id="1817" w:name="z5117_001_05"/>
            <w:bookmarkEnd w:id="181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8" w:name="z5117_001_06"/>
            <w:bookmarkStart w:id="1819" w:name="z5117_001_06"/>
            <w:bookmarkEnd w:id="181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оснащены детектором на основе ПЗС матр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</w:t>
            </w:r>
            <w:r>
              <w:rPr>
                <w:sz w:val="22"/>
                <w:szCs w:val="22"/>
                <w:lang w:val="en-US" w:eastAsia="en-US"/>
              </w:rPr>
              <w:t>плоским матричным дет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</w:t>
            </w:r>
            <w:r>
              <w:rPr>
                <w:sz w:val="22"/>
                <w:szCs w:val="22"/>
                <w:lang w:val="en-US" w:eastAsia="en-US"/>
              </w:rPr>
              <w:t>системой компьютерной ради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на 3 рабочих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20" w:name="z5117_002_03"/>
            <w:bookmarkStart w:id="1821" w:name="z5117_002_03"/>
            <w:bookmarkEnd w:id="182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2" w:name="z5117_002_04"/>
            <w:bookmarkStart w:id="1823" w:name="z5117_002_04"/>
            <w:bookmarkEnd w:id="18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4" w:name="z5117_002_05"/>
            <w:bookmarkStart w:id="1825" w:name="z5117_002_05"/>
            <w:bookmarkEnd w:id="182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6" w:name="z5117_002_06"/>
            <w:bookmarkStart w:id="1827" w:name="z5117_002_06"/>
            <w:bookmarkEnd w:id="182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: без усилителей рентгеновского изоб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28" w:name="z5117_003_03"/>
            <w:bookmarkStart w:id="1829" w:name="z5117_003_03"/>
            <w:bookmarkEnd w:id="182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0" w:name="z5117_003_04"/>
            <w:bookmarkStart w:id="1831" w:name="z5117_003_04"/>
            <w:bookmarkEnd w:id="18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2" w:name="z5117_003_05"/>
            <w:bookmarkStart w:id="1833" w:name="z5117_003_05"/>
            <w:bookmarkEnd w:id="183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4" w:name="z5117_003_06"/>
            <w:bookmarkStart w:id="1835" w:name="z5117_003_06"/>
            <w:bookmarkEnd w:id="183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для рентген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 томографии (на 2 рабочих ме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36" w:name="z5117_004_03"/>
            <w:bookmarkStart w:id="1837" w:name="z5117_004_03"/>
            <w:bookmarkEnd w:id="183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8" w:name="z5117_004_04"/>
            <w:bookmarkStart w:id="1839" w:name="z5117_004_04"/>
            <w:bookmarkEnd w:id="18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0" w:name="z5117_004_05"/>
            <w:bookmarkStart w:id="1841" w:name="z5117_004_05"/>
            <w:bookmarkEnd w:id="184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2" w:name="z5117_004_06"/>
            <w:bookmarkStart w:id="1843" w:name="z5117_004_06"/>
            <w:bookmarkEnd w:id="184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них: с детектором на основе ПЗС матриц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44" w:name="z5117_005_03"/>
            <w:bookmarkStart w:id="1845" w:name="z5117_005_03"/>
            <w:bookmarkEnd w:id="184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6" w:name="z5117_005_04"/>
            <w:bookmarkStart w:id="1847" w:name="z5117_005_04"/>
            <w:bookmarkEnd w:id="18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8" w:name="z5117_005_05"/>
            <w:bookmarkStart w:id="1849" w:name="z5117_005_05"/>
            <w:bookmarkEnd w:id="184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0" w:name="z5117_005_06"/>
            <w:bookmarkStart w:id="1851" w:name="z5117_005_06"/>
            <w:bookmarkEnd w:id="185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 xml:space="preserve">с плоским матричным детектор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для рентгенограф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одним детектором (на 1 рабочее ме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ифровые аппараты для исследований органов грудной клетки (цифровые флюорограф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52" w:name="z5117_006_03"/>
            <w:bookmarkStart w:id="1853" w:name="z5117_006_03"/>
            <w:bookmarkEnd w:id="18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4" w:name="z5117_006_04"/>
            <w:bookmarkStart w:id="1855" w:name="z5117_006_04"/>
            <w:bookmarkEnd w:id="18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6" w:name="z5117_006_05"/>
            <w:bookmarkStart w:id="1857" w:name="z5117_006_05"/>
            <w:bookmarkEnd w:id="185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8" w:name="z5117_006_06"/>
            <w:bookmarkStart w:id="1859" w:name="z5117_006_06"/>
            <w:bookmarkEnd w:id="185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 на шасси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0" w:name="z5117_007_03"/>
            <w:bookmarkStart w:id="1861" w:name="z5117_007_03"/>
            <w:bookmarkEnd w:id="186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2" w:name="z5117_007_04"/>
            <w:bookmarkStart w:id="1863" w:name="z5117_007_04"/>
            <w:bookmarkEnd w:id="18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5117_007_05"/>
            <w:bookmarkStart w:id="1865" w:name="z5117_007_05"/>
            <w:bookmarkEnd w:id="186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5117_007_06"/>
            <w:bookmarkStart w:id="1867" w:name="z5117_007_06"/>
            <w:bookmarkEnd w:id="186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еночные флюор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8" w:name="z5117_008_03"/>
            <w:bookmarkStart w:id="1869" w:name="z5117_008_03"/>
            <w:bookmarkEnd w:id="18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0" w:name="z5117_008_04"/>
            <w:bookmarkStart w:id="1871" w:name="z5117_008_04"/>
            <w:bookmarkEnd w:id="18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5117_008_05"/>
            <w:bookmarkStart w:id="1873" w:name="z5117_008_05"/>
            <w:bookmarkEnd w:id="187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4" w:name="z5117_008_06"/>
            <w:bookmarkStart w:id="1875" w:name="z5117_008_06"/>
            <w:bookmarkEnd w:id="187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 на шасси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6" w:name="z5117_009_03"/>
            <w:bookmarkStart w:id="1877" w:name="z5117_009_03"/>
            <w:bookmarkEnd w:id="18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8" w:name="z5117_009_04"/>
            <w:bookmarkStart w:id="1879" w:name="z5117_009_04"/>
            <w:bookmarkEnd w:id="18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5117_009_05"/>
            <w:bookmarkStart w:id="1881" w:name="z5117_009_05"/>
            <w:bookmarkEnd w:id="188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5117_009_06"/>
            <w:bookmarkStart w:id="1883" w:name="z5117_009_06"/>
            <w:bookmarkEnd w:id="188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атны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4" w:name="z5117_010_03"/>
            <w:bookmarkStart w:id="1885" w:name="z5117_010_03"/>
            <w:bookmarkEnd w:id="18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6" w:name="z5117_010_04"/>
            <w:bookmarkStart w:id="1887" w:name="z5117_010_04"/>
            <w:bookmarkEnd w:id="18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5117_010_05"/>
            <w:bookmarkStart w:id="1889" w:name="z5117_010_05"/>
            <w:bookmarkEnd w:id="188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5117_010_06"/>
            <w:bookmarkStart w:id="1891" w:name="z5117_010_06"/>
            <w:bookmarkEnd w:id="189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ередвижные рентгенотелевизионные установки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типа С-д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92" w:name="z5117_011_03"/>
            <w:bookmarkStart w:id="1893" w:name="z5117_011_03"/>
            <w:bookmarkEnd w:id="18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4" w:name="z5117_011_04"/>
            <w:bookmarkStart w:id="1895" w:name="z5117_011_04"/>
            <w:bookmarkEnd w:id="18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5117_011_05"/>
            <w:bookmarkStart w:id="1897" w:name="z5117_011_05"/>
            <w:bookmarkEnd w:id="189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8" w:name="z5117_011_06"/>
            <w:bookmarkStart w:id="1899" w:name="z5117_011_06"/>
            <w:bookmarkEnd w:id="189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уролог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00" w:name="z5117_012_03"/>
            <w:bookmarkStart w:id="1901" w:name="z5117_012_03"/>
            <w:bookmarkEnd w:id="190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2" w:name="z5117_012_04"/>
            <w:bookmarkStart w:id="1903" w:name="z5117_012_04"/>
            <w:bookmarkEnd w:id="19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5117_012_05"/>
            <w:bookmarkStart w:id="1905" w:name="z5117_012_05"/>
            <w:bookmarkEnd w:id="190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5117_012_06"/>
            <w:bookmarkStart w:id="1907" w:name="z5117_012_06"/>
            <w:bookmarkEnd w:id="190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ммограф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08" w:name="z5117_013_03"/>
            <w:bookmarkStart w:id="1909" w:name="z5117_013_03"/>
            <w:bookmarkEnd w:id="190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0" w:name="z5117_013_04"/>
            <w:bookmarkStart w:id="1911" w:name="z5117_013_04"/>
            <w:bookmarkEnd w:id="19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5117_013_05"/>
            <w:bookmarkStart w:id="1913" w:name="z5117_013_05"/>
            <w:bookmarkEnd w:id="191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5117_013_06"/>
            <w:bookmarkStart w:id="1915" w:name="z5117_013_06"/>
            <w:bookmarkEnd w:id="191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из них: цифр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6" w:name="z5117_131_03"/>
            <w:bookmarkStart w:id="1917" w:name="z5117_131_03"/>
            <w:bookmarkEnd w:id="191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8" w:name="z5117_131_04"/>
            <w:bookmarkStart w:id="1919" w:name="z5117_131_04"/>
            <w:bookmarkEnd w:id="19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5117_131_05"/>
            <w:bookmarkStart w:id="1921" w:name="z5117_131_05"/>
            <w:bookmarkEnd w:id="192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2" w:name="z5117_131_06"/>
            <w:bookmarkStart w:id="1923" w:name="z5117_131_06"/>
            <w:bookmarkEnd w:id="192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нтальны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4" w:name="z5117_014_03"/>
            <w:bookmarkStart w:id="1925" w:name="z5117_014_03"/>
            <w:bookmarkEnd w:id="192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6" w:name="z5117_014_04"/>
            <w:bookmarkStart w:id="1927" w:name="z5117_014_04"/>
            <w:bookmarkEnd w:id="19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5117_014_05"/>
            <w:bookmarkStart w:id="1929" w:name="z5117_014_05"/>
            <w:bookmarkEnd w:id="192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5117_014_06"/>
            <w:bookmarkStart w:id="1931" w:name="z5117_014_06"/>
            <w:bookmarkEnd w:id="1931"/>
          </w:p>
        </w:tc>
      </w:tr>
      <w:tr>
        <w:trPr>
          <w:trHeight w:val="179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з них: цифровые аппараты (радиовизиограф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32" w:name="z5117_015_03"/>
            <w:bookmarkStart w:id="1933" w:name="z5117_015_03"/>
            <w:bookmarkEnd w:id="193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4" w:name="z5117_015_04"/>
            <w:bookmarkStart w:id="1935" w:name="z5117_015_04"/>
            <w:bookmarkEnd w:id="19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5117_015_05"/>
            <w:bookmarkStart w:id="1937" w:name="z5117_015_05"/>
            <w:bookmarkEnd w:id="193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8" w:name="z5117_015_06"/>
            <w:bookmarkStart w:id="1939" w:name="z5117_015_06"/>
            <w:bookmarkEnd w:id="193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sz w:val="22"/>
                <w:szCs w:val="22"/>
                <w:lang w:val="en-US" w:eastAsia="en-US"/>
              </w:rPr>
              <w:t>панорам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40" w:name="z5117_016_03"/>
            <w:bookmarkStart w:id="1941" w:name="z5117_016_03"/>
            <w:bookmarkEnd w:id="194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2" w:name="z5117_016_04"/>
            <w:bookmarkStart w:id="1943" w:name="z5117_016_04"/>
            <w:bookmarkEnd w:id="19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5117_016_05"/>
            <w:bookmarkStart w:id="1945" w:name="z5117_016_05"/>
            <w:bookmarkEnd w:id="194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5117_016_06"/>
            <w:bookmarkStart w:id="1947" w:name="z5117_016_06"/>
            <w:bookmarkEnd w:id="194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нгиографические аппараты стационар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48" w:name="z5117_017_03"/>
            <w:bookmarkStart w:id="1949" w:name="z5117_017_03"/>
            <w:bookmarkEnd w:id="194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0" w:name="z5117_017_04"/>
            <w:bookmarkStart w:id="1951" w:name="z5117_017_04"/>
            <w:bookmarkEnd w:id="19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5117_017_05"/>
            <w:bookmarkStart w:id="1953" w:name="z5117_017_05"/>
            <w:bookmarkEnd w:id="195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4" w:name="z5117_017_06"/>
            <w:bookmarkStart w:id="1955" w:name="z5117_017_06"/>
            <w:bookmarkEnd w:id="195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с одним детектором моноплановые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универса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 одним детектором моноплановые  кардиолог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 двумя детекторами биплан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 (из стр. 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ьютер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6" w:name="z5117_018_03"/>
            <w:bookmarkStart w:id="1957" w:name="z5117_018_03"/>
            <w:bookmarkEnd w:id="195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8" w:name="z5117_018_04"/>
            <w:bookmarkStart w:id="1959" w:name="z5117_018_04"/>
            <w:bookmarkEnd w:id="19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5117_018_05"/>
            <w:bookmarkStart w:id="1961" w:name="z5117_018_05"/>
            <w:bookmarkEnd w:id="196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5117_018_06"/>
            <w:bookmarkStart w:id="1963" w:name="z5117_018_06"/>
            <w:bookmarkEnd w:id="196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из них: пошаг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64" w:name="z5117_181_03"/>
            <w:bookmarkStart w:id="1965" w:name="z5117_181_03"/>
            <w:bookmarkEnd w:id="196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6" w:name="z5117_181_04"/>
            <w:bookmarkStart w:id="1967" w:name="z5117_181_04"/>
            <w:bookmarkEnd w:id="19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5117_181_05"/>
            <w:bookmarkStart w:id="1969" w:name="z5117_181_05"/>
            <w:bookmarkEnd w:id="196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0" w:name="z5117_181_06"/>
            <w:bookmarkStart w:id="1971" w:name="z5117_181_06"/>
            <w:bookmarkEnd w:id="197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пиральные односрез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2" w:name="z5117_182_03"/>
            <w:bookmarkStart w:id="1973" w:name="z5117_182_03"/>
            <w:bookmarkEnd w:id="19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4" w:name="z5117_182_04"/>
            <w:bookmarkStart w:id="1975" w:name="z5117_182_04"/>
            <w:bookmarkEnd w:id="19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5117_182_05"/>
            <w:bookmarkStart w:id="1977" w:name="z5117_182_05"/>
            <w:bookmarkEnd w:id="197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5117_182_06"/>
            <w:bookmarkStart w:id="1979" w:name="z5117_182_06"/>
            <w:bookmarkEnd w:id="197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пиральные многосрезовые 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0" w:name="z5117_183_03"/>
            <w:bookmarkStart w:id="1981" w:name="z5117_183_03"/>
            <w:bookmarkEnd w:id="19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2" w:name="z5117_183_04"/>
            <w:bookmarkStart w:id="1983" w:name="z5117_183_04"/>
            <w:bookmarkEnd w:id="19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5117_183_05"/>
            <w:bookmarkStart w:id="1985" w:name="z5117_183_05"/>
            <w:bookmarkEnd w:id="198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6" w:name="z5117_183_06"/>
            <w:bookmarkStart w:id="1987" w:name="z5117_183_06"/>
            <w:bookmarkEnd w:id="198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sz w:val="22"/>
                <w:szCs w:val="22"/>
                <w:lang w:val="en-US" w:eastAsia="en-US"/>
              </w:rPr>
              <w:t>в т. ч.: менее 16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8" w:name="z5117_184_03"/>
            <w:bookmarkStart w:id="1989" w:name="z5117_184_03"/>
            <w:bookmarkEnd w:id="198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0" w:name="z5117_184_04"/>
            <w:bookmarkStart w:id="1991" w:name="z5117_184_04"/>
            <w:bookmarkEnd w:id="19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5117_184_05"/>
            <w:bookmarkStart w:id="1993" w:name="z5117_184_05"/>
            <w:bookmarkEnd w:id="199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5117_184_06"/>
            <w:bookmarkStart w:id="1995" w:name="z5117_184_06"/>
            <w:bookmarkEnd w:id="199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16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96" w:name="z5117_185_03"/>
            <w:bookmarkStart w:id="1997" w:name="z5117_185_03"/>
            <w:bookmarkEnd w:id="19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8" w:name="z5117_185_04"/>
            <w:bookmarkStart w:id="1999" w:name="z5117_185_04"/>
            <w:bookmarkEnd w:id="19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5117_185_05"/>
            <w:bookmarkStart w:id="2001" w:name="z5117_185_05"/>
            <w:bookmarkEnd w:id="200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2" w:name="z5117_185_06"/>
            <w:bookmarkStart w:id="2003" w:name="z5117_185_06"/>
            <w:bookmarkEnd w:id="200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32-64 ср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4" w:name="z5117_186_03"/>
            <w:bookmarkStart w:id="2005" w:name="z5117_186_03"/>
            <w:bookmarkEnd w:id="200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6" w:name="z5117_186_04"/>
            <w:bookmarkStart w:id="2007" w:name="z5117_186_04"/>
            <w:bookmarkEnd w:id="20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5117_186_05"/>
            <w:bookmarkStart w:id="2009" w:name="z5117_186_05"/>
            <w:bookmarkEnd w:id="200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5117_186_06"/>
            <w:bookmarkStart w:id="2011" w:name="z5117_186_06"/>
            <w:bookmarkEnd w:id="201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64-128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12" w:name="z5117_187_03"/>
            <w:bookmarkStart w:id="2013" w:name="z5117_187_03"/>
            <w:bookmarkEnd w:id="201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4" w:name="z5117_187_04"/>
            <w:bookmarkStart w:id="2015" w:name="z5117_187_04"/>
            <w:bookmarkEnd w:id="20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5117_187_05"/>
            <w:bookmarkStart w:id="2017" w:name="z5117_187_05"/>
            <w:bookmarkEnd w:id="201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8" w:name="z5117_187_06"/>
            <w:bookmarkStart w:id="2019" w:name="z5117_187_06"/>
            <w:bookmarkEnd w:id="201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свыше 128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с двумя рентгеновскими тру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(из стр. 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лектрорентгенограф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20" w:name="z5117_019_03"/>
            <w:bookmarkStart w:id="2021" w:name="z5117_019_03"/>
            <w:bookmarkEnd w:id="202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2" w:name="z5117_019_04"/>
            <w:bookmarkStart w:id="2023" w:name="z5117_019_04"/>
            <w:bookmarkEnd w:id="20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5117_019_05"/>
            <w:bookmarkStart w:id="2025" w:name="z5117_019_05"/>
            <w:bookmarkEnd w:id="202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5117_019_06"/>
            <w:bookmarkStart w:id="2027" w:name="z5117_019_06"/>
            <w:bookmarkEnd w:id="202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теоденситометры рентгенов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28" w:name="z5117_020_03"/>
            <w:bookmarkStart w:id="2029" w:name="z5117_020_03"/>
            <w:bookmarkEnd w:id="202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0" w:name="z5117_020_04"/>
            <w:bookmarkStart w:id="2031" w:name="z5117_020_04"/>
            <w:bookmarkEnd w:id="20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5117_020_05"/>
            <w:bookmarkStart w:id="2033" w:name="z5117_020_05"/>
            <w:bookmarkEnd w:id="203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4" w:name="z5117_020_06"/>
            <w:bookmarkStart w:id="2035" w:name="z5117_020_06"/>
            <w:bookmarkEnd w:id="203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вские аппараты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36" w:name="z5117_021_03"/>
            <w:bookmarkStart w:id="2037" w:name="z5117_021_03"/>
            <w:bookmarkEnd w:id="203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8" w:name="z5117_021_04"/>
            <w:bookmarkStart w:id="2039" w:name="z5117_021_04"/>
            <w:bookmarkEnd w:id="20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0" w:name="z5117_021_05"/>
            <w:bookmarkStart w:id="2041" w:name="z5117_021_05"/>
            <w:bookmarkEnd w:id="204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2" w:name="z5117_021_06"/>
            <w:bookmarkStart w:id="2043" w:name="z5117_021_06"/>
            <w:bookmarkEnd w:id="204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</w:t>
            </w:r>
            <w:r>
              <w:rPr>
                <w:sz w:val="22"/>
                <w:szCs w:val="22"/>
                <w:lang w:val="en-US" w:eastAsia="en-US"/>
              </w:rPr>
              <w:t xml:space="preserve">  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Р томограф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44" w:name="z5117_022_03"/>
            <w:bookmarkStart w:id="2045" w:name="z5117_022_03"/>
            <w:bookmarkEnd w:id="204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6" w:name="z5117_022_04"/>
            <w:bookmarkStart w:id="2047" w:name="z5117_022_04"/>
            <w:bookmarkEnd w:id="20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8" w:name="z5117_022_05"/>
            <w:bookmarkStart w:id="2049" w:name="z5117_022_05"/>
            <w:bookmarkEnd w:id="204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0" w:name="z5117_022_06"/>
            <w:bookmarkStart w:id="2051" w:name="z5117_022_06"/>
            <w:bookmarkEnd w:id="205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до 0,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52" w:name="z5117_221_03"/>
            <w:bookmarkStart w:id="2053" w:name="z5117_221_03"/>
            <w:bookmarkEnd w:id="20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4" w:name="z5117_221_04"/>
            <w:bookmarkStart w:id="2055" w:name="z5117_221_04"/>
            <w:bookmarkEnd w:id="20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6" w:name="z5117_221_05"/>
            <w:bookmarkStart w:id="2057" w:name="z5117_221_05"/>
            <w:bookmarkEnd w:id="205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8" w:name="z5117_221_06"/>
            <w:bookmarkStart w:id="2059" w:name="z5117_221_06"/>
            <w:bookmarkEnd w:id="205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из них с постоянным магни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,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60" w:name="z5117_222_03"/>
            <w:bookmarkStart w:id="2061" w:name="z5117_222_03"/>
            <w:bookmarkEnd w:id="206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2" w:name="z5117_222_04"/>
            <w:bookmarkStart w:id="2063" w:name="z5117_222_04"/>
            <w:bookmarkEnd w:id="20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4" w:name="z5117_222_05"/>
            <w:bookmarkStart w:id="2065" w:name="z5117_222_05"/>
            <w:bookmarkEnd w:id="206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6" w:name="z5117_222_06"/>
            <w:bookmarkStart w:id="2067" w:name="z5117_222_06"/>
            <w:bookmarkEnd w:id="206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,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68" w:name="z5117_223_03"/>
            <w:bookmarkStart w:id="2069" w:name="z5117_223_03"/>
            <w:bookmarkEnd w:id="20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0" w:name="z5117_223_04"/>
            <w:bookmarkStart w:id="2071" w:name="z5117_223_04"/>
            <w:bookmarkEnd w:id="20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2" w:name="z5117_223_05"/>
            <w:bookmarkStart w:id="2073" w:name="z5117_223_05"/>
            <w:bookmarkEnd w:id="207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4" w:name="z5117_223_06"/>
            <w:bookmarkStart w:id="2075" w:name="z5117_223_06"/>
            <w:bookmarkEnd w:id="207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3,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76" w:name="z5117_224_03"/>
            <w:bookmarkStart w:id="2077" w:name="z5117_224_03"/>
            <w:bookmarkEnd w:id="20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8" w:name="z5117_224_04"/>
            <w:bookmarkStart w:id="2079" w:name="z5117_224_04"/>
            <w:bookmarkEnd w:id="20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0" w:name="z5117_224_05"/>
            <w:bookmarkStart w:id="2081" w:name="z5117_224_05"/>
            <w:bookmarkEnd w:id="208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2" w:name="z5117_224_06"/>
            <w:bookmarkStart w:id="2083" w:name="z5117_224_06"/>
            <w:bookmarkEnd w:id="208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свыше 3,0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з них (из стр. 18): для интероперационного приме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очные автоматы и 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84" w:name="z5117_023_03"/>
            <w:bookmarkStart w:id="2085" w:name="z5117_023_03"/>
            <w:bookmarkEnd w:id="20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6" w:name="z5117_023_04"/>
            <w:bookmarkStart w:id="2087" w:name="z5117_023_04"/>
            <w:bookmarkEnd w:id="20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8" w:name="z5117_023_05"/>
            <w:bookmarkStart w:id="2089" w:name="z5117_023_05"/>
            <w:bookmarkEnd w:id="208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0" w:name="z5117_023_06"/>
            <w:bookmarkStart w:id="2091" w:name="z5117_023_06"/>
            <w:bookmarkEnd w:id="209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истемы компьютерной радиографии (рентгенографии на фотостимулируемых люминофо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92" w:name="z5117_024_03"/>
            <w:bookmarkStart w:id="2093" w:name="z5117_024_03"/>
            <w:bookmarkEnd w:id="20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4" w:name="z5117_024_04"/>
            <w:bookmarkStart w:id="2095" w:name="z5117_024_04"/>
            <w:bookmarkEnd w:id="20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6" w:name="z5117_024_05"/>
            <w:bookmarkStart w:id="2097" w:name="z5117_024_05"/>
            <w:bookmarkEnd w:id="209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8" w:name="z5117_024_06"/>
            <w:bookmarkStart w:id="2099" w:name="z5117_024_06"/>
            <w:bookmarkEnd w:id="209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из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00" w:name="z5117_025_03"/>
            <w:bookmarkStart w:id="2101" w:name="z5117_025_03"/>
            <w:bookmarkEnd w:id="210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2" w:name="z5117_025_04"/>
            <w:bookmarkStart w:id="2103" w:name="z5117_025_04"/>
            <w:bookmarkEnd w:id="21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4" w:name="z5117_025_05"/>
            <w:bookmarkStart w:id="2105" w:name="z5117_025_05"/>
            <w:bookmarkEnd w:id="210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6" w:name="z5117_025_06"/>
            <w:bookmarkStart w:id="2107" w:name="z5117_025_06"/>
            <w:bookmarkEnd w:id="210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ппараты УЗИ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08" w:name="z5117_026_03"/>
            <w:bookmarkStart w:id="2109" w:name="z5117_026_03"/>
            <w:bookmarkEnd w:id="210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0" w:name="z5117_026_04"/>
            <w:bookmarkStart w:id="2111" w:name="z5117_026_04"/>
            <w:bookmarkEnd w:id="21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2" w:name="z5117_026_05"/>
            <w:bookmarkStart w:id="2113" w:name="z5117_026_05"/>
            <w:bookmarkEnd w:id="211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4" w:name="z5117_026_06"/>
            <w:bookmarkStart w:id="2115" w:name="z5117_026_06"/>
            <w:bookmarkEnd w:id="211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из них: портатив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16" w:name="z5117_261_03"/>
            <w:bookmarkStart w:id="2117" w:name="z5117_261_03"/>
            <w:bookmarkEnd w:id="211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8" w:name="z5117_261_04"/>
            <w:bookmarkStart w:id="2119" w:name="z5117_261_04"/>
            <w:bookmarkEnd w:id="21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0" w:name="z5117_261_05"/>
            <w:bookmarkStart w:id="2121" w:name="z5117_261_05"/>
            <w:bookmarkEnd w:id="212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2" w:name="z5117_261_06"/>
            <w:bookmarkStart w:id="2123" w:name="z5117_261_06"/>
            <w:bookmarkEnd w:id="212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 черно-белым изобра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24" w:name="z5117_262_03"/>
            <w:bookmarkStart w:id="2125" w:name="z5117_262_03"/>
            <w:bookmarkEnd w:id="212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6" w:name="z5117_262_04"/>
            <w:bookmarkStart w:id="2127" w:name="z5117_262_04"/>
            <w:bookmarkEnd w:id="21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8" w:name="z5117_262_05"/>
            <w:bookmarkStart w:id="2129" w:name="z5117_262_05"/>
            <w:bookmarkEnd w:id="212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0" w:name="z5117_262_06"/>
            <w:bookmarkStart w:id="2131" w:name="z5117_262_06"/>
            <w:bookmarkEnd w:id="213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 цветным допле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32" w:name="z5117_263_03"/>
            <w:bookmarkStart w:id="2133" w:name="z5117_263_03"/>
            <w:bookmarkEnd w:id="213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4" w:name="z5117_263_04"/>
            <w:bookmarkStart w:id="2135" w:name="z5117_263_04"/>
            <w:bookmarkEnd w:id="21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6" w:name="z5117_263_05"/>
            <w:bookmarkStart w:id="2137" w:name="z5117_263_05"/>
            <w:bookmarkEnd w:id="213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8" w:name="z5117_263_06"/>
            <w:bookmarkStart w:id="2139" w:name="z5117_263_06"/>
            <w:bookmarkEnd w:id="213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из них: с возможностью эхокардиограф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эхоэнцефалограф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40" w:name="z5117_264_03"/>
            <w:bookmarkStart w:id="2141" w:name="z5117_264_03"/>
            <w:bookmarkEnd w:id="214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2" w:name="z5117_264_04"/>
            <w:bookmarkStart w:id="2143" w:name="z5117_264_04"/>
            <w:bookmarkEnd w:id="21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4" w:name="z5117_264_05"/>
            <w:bookmarkStart w:id="2145" w:name="z5117_264_05"/>
            <w:bookmarkEnd w:id="214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6" w:name="z5117_264_06"/>
            <w:bookmarkStart w:id="2147" w:name="z5117_264_06"/>
            <w:bookmarkEnd w:id="214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Аппараты для радионуклидной диагностики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48" w:name="z5117_027_03"/>
            <w:bookmarkStart w:id="2149" w:name="z5117_027_03"/>
            <w:bookmarkEnd w:id="214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0" w:name="z5117_027_04"/>
            <w:bookmarkStart w:id="2151" w:name="z5117_027_04"/>
            <w:bookmarkEnd w:id="21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2" w:name="z5117_027_05"/>
            <w:bookmarkStart w:id="2153" w:name="z5117_027_05"/>
            <w:bookmarkEnd w:id="215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4" w:name="z5117_027_06"/>
            <w:bookmarkStart w:id="2155" w:name="z5117_027_06"/>
            <w:bookmarkEnd w:id="215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из них: планарные диагностические гамма-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56" w:name="z5117_271_03"/>
            <w:bookmarkStart w:id="2157" w:name="z5117_271_03"/>
            <w:bookmarkEnd w:id="215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8" w:name="z5117_271_04"/>
            <w:bookmarkStart w:id="2159" w:name="z5117_271_04"/>
            <w:bookmarkEnd w:id="21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0" w:name="z5117_271_05"/>
            <w:bookmarkStart w:id="2161" w:name="z5117_271_05"/>
            <w:bookmarkEnd w:id="216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2" w:name="z5117_271_06"/>
            <w:bookmarkStart w:id="2163" w:name="z5117_271_06"/>
            <w:bookmarkEnd w:id="216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днофотонные эмиссион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64" w:name="z5117_272_03"/>
            <w:bookmarkStart w:id="2165" w:name="z5117_272_03"/>
            <w:bookmarkEnd w:id="216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6" w:name="z5117_272_04"/>
            <w:bookmarkStart w:id="2167" w:name="z5117_272_04"/>
            <w:bookmarkEnd w:id="21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8" w:name="z5117_272_05"/>
            <w:bookmarkStart w:id="2169" w:name="z5117_272_05"/>
            <w:bookmarkEnd w:id="216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0" w:name="z5117_272_06"/>
            <w:bookmarkStart w:id="2171" w:name="z5117_272_06"/>
            <w:bookmarkEnd w:id="217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овмещенные ОФЭКТ/КТ у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зитронно-эмиссион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72" w:name="z5117_273_03"/>
            <w:bookmarkStart w:id="2173" w:name="z5117_273_03"/>
            <w:bookmarkEnd w:id="21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4" w:name="z5117_273_04"/>
            <w:bookmarkStart w:id="2175" w:name="z5117_273_04"/>
            <w:bookmarkEnd w:id="21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6" w:name="z5117_273_05"/>
            <w:bookmarkStart w:id="2177" w:name="z5117_273_05"/>
            <w:bookmarkEnd w:id="217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8" w:name="z5117_273_06"/>
            <w:bookmarkStart w:id="2179" w:name="z5117_273_06"/>
            <w:bookmarkEnd w:id="217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Циклотроны для синтеза ультракороткоживущих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80" w:name="z5117_275_03"/>
            <w:bookmarkStart w:id="2181" w:name="z5117_275_03"/>
            <w:bookmarkEnd w:id="21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2" w:name="z5117_275_04"/>
            <w:bookmarkStart w:id="2183" w:name="z5117_275_04"/>
            <w:bookmarkEnd w:id="21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4" w:name="z5117_275_05"/>
            <w:bookmarkStart w:id="2185" w:name="z5117_275_05"/>
            <w:bookmarkEnd w:id="218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6" w:name="z5117_275_06"/>
            <w:bookmarkStart w:id="2187" w:name="z5117_275_06"/>
            <w:bookmarkEnd w:id="218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одули для синтеза ультра короткоживущих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88" w:name="z5117_276_03"/>
            <w:bookmarkStart w:id="2189" w:name="z5117_276_03"/>
            <w:bookmarkEnd w:id="218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0" w:name="z5117_276_04"/>
            <w:bookmarkStart w:id="2191" w:name="z5117_276_04"/>
            <w:bookmarkEnd w:id="21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2" w:name="z5117_276_05"/>
            <w:bookmarkStart w:id="2193" w:name="z5117_276_05"/>
            <w:bookmarkEnd w:id="2193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4" w:name="z5117_276_06"/>
            <w:bookmarkStart w:id="2195" w:name="z5117_276_06"/>
            <w:bookmarkEnd w:id="2195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оз-каллибр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96" w:name="z5117_278_03"/>
            <w:bookmarkStart w:id="2197" w:name="z5117_278_03"/>
            <w:bookmarkEnd w:id="21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8" w:name="z5117_278_04"/>
            <w:bookmarkStart w:id="2199" w:name="z5117_278_04"/>
            <w:bookmarkEnd w:id="21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0" w:name="z5117_278_05"/>
            <w:bookmarkStart w:id="2201" w:name="z5117_278_05"/>
            <w:bookmarkEnd w:id="2201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2" w:name="z5117_278_06"/>
            <w:bookmarkStart w:id="2203" w:name="z5117_278_06"/>
            <w:bookmarkEnd w:id="2203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борудование и аппараты для фасовки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04" w:name="z5117_279_03"/>
            <w:bookmarkStart w:id="2205" w:name="z5117_279_03"/>
            <w:bookmarkEnd w:id="220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6" w:name="z5117_279_04"/>
            <w:bookmarkStart w:id="2207" w:name="z5117_279_04"/>
            <w:bookmarkEnd w:id="22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8" w:name="z5117_279_05"/>
            <w:bookmarkStart w:id="2209" w:name="z5117_279_05"/>
            <w:bookmarkEnd w:id="2209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0" w:name="z5117_279_06"/>
            <w:bookmarkStart w:id="2211" w:name="z5117_279_06"/>
            <w:bookmarkEnd w:id="2211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шприцы для инъ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олы с возможностью транспортировки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для ручной фас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ля фасовки в автоматическом реж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709"/>
              <w:rPr/>
            </w:pPr>
            <w:r>
              <w:rPr>
                <w:sz w:val="22"/>
                <w:szCs w:val="22"/>
              </w:rPr>
              <w:t xml:space="preserve">оборудование и аппараты, входящие в лаборатории контроля </w:t>
            </w:r>
          </w:p>
          <w:p>
            <w:pPr>
              <w:pStyle w:val="Normal"/>
              <w:ind w:left="14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ен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12" w:name="z5117_310_03"/>
            <w:bookmarkStart w:id="2213" w:name="z5117_310_03"/>
            <w:bookmarkEnd w:id="221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4" w:name="z5117_310_04"/>
            <w:bookmarkStart w:id="2215" w:name="z5117_310_04"/>
            <w:bookmarkEnd w:id="22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6" w:name="z5117_310_05"/>
            <w:bookmarkStart w:id="2217" w:name="z5117_310_05"/>
            <w:bookmarkEnd w:id="2217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8" w:name="z5117_310_06"/>
            <w:bookmarkStart w:id="2219" w:name="z5117_310_06"/>
            <w:bookmarkEnd w:id="2219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>счетчики для радиоиммунолог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20" w:name="z5117_311_03"/>
            <w:bookmarkStart w:id="2221" w:name="z5117_311_03"/>
            <w:bookmarkEnd w:id="222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2" w:name="z5117_311_04"/>
            <w:bookmarkStart w:id="2223" w:name="z5117_311_04"/>
            <w:bookmarkEnd w:id="22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4" w:name="z5117_311_05"/>
            <w:bookmarkStart w:id="2225" w:name="z5117_311_05"/>
            <w:bookmarkEnd w:id="2225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6" w:name="z5117_311_06"/>
            <w:bookmarkStart w:id="2227" w:name="z5117_311_06"/>
            <w:bookmarkEnd w:id="2227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Централизованный цифровой архив изображ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диологическая информационная сеть (RI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Система архивирования и передачи данных о пациенте</w:t>
            </w:r>
            <w:r>
              <w:rPr>
                <w:sz w:val="22"/>
                <w:szCs w:val="22"/>
                <w:lang w:val="en-US" w:eastAsia="en-US"/>
              </w:rPr>
              <w:t xml:space="preserve"> (PAC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5. Аппараты и оборудование отделений (кабинетов) лучевой терап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18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д по ОКЕИ: единица - 642</w:t>
      </w:r>
    </w:p>
    <w:tbl>
      <w:tblPr>
        <w:tblW w:w="15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1559"/>
        <w:gridCol w:w="1560"/>
        <w:gridCol w:w="1276"/>
        <w:gridCol w:w="1822"/>
      </w:tblGrid>
      <w:tr>
        <w:trPr>
          <w:tblHeader w:val="true"/>
          <w:trHeight w:val="453" w:hRule="atLeast"/>
          <w:cantSplit w:val="true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  <w:r>
              <w:rPr>
                <w:sz w:val="20"/>
              </w:rPr>
              <w:t xml:space="preserve">аппаратов и оборудова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аппаратов и оборуд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в поликлиник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ующи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о сроком </w:t>
              <w:br/>
              <w:t>эксплуатации свыше 10 лет</w:t>
            </w:r>
          </w:p>
        </w:tc>
      </w:tr>
      <w:tr>
        <w:trPr>
          <w:tblHeader w:val="true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нтгенотерапевтические аппараты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0"/>
              </w:rPr>
              <w:t>Близкофоку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ля глубокой рентген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амма-терапевтические аппараты для дистанционной  конвенциональной лучевой терап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амма терапевтические аппараты для дистанционной конформной лучевой терап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>Ускорители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их: для конвенциальной лучевой терап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из них: высо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низ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для конформной лучевой терап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х них: высо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низ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с многолепестковым коллимат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с встроенным контролем укладки пациента рентгеновским</w:t>
            </w:r>
          </w:p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из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с контролем укладки пациента на совмещенном компьютерном томогр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5"/>
              <w:rPr>
                <w:sz w:val="20"/>
              </w:rPr>
            </w:pPr>
            <w:r>
              <w:rPr>
                <w:sz w:val="20"/>
              </w:rPr>
              <w:t>с синхронизацией по дыханию па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кеты программ для обеспечения конформной лучевой терапии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з них: лучевой терапии под контролем изображений (</w:t>
            </w:r>
            <w:r>
              <w:rPr>
                <w:sz w:val="20"/>
                <w:lang w:val="en-US"/>
              </w:rPr>
              <w:t>IGR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з них: лучевой терапии с модуляцией интенсивности (</w:t>
            </w:r>
            <w:r>
              <w:rPr>
                <w:sz w:val="20"/>
                <w:lang w:val="en-US"/>
              </w:rPr>
              <w:t>IMR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дуговой терапии с модуляцией интенсивности (</w:t>
            </w:r>
            <w:r>
              <w:rPr>
                <w:sz w:val="20"/>
                <w:lang w:val="en-US"/>
              </w:rPr>
              <w:t>IMA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том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ппараты для адронной лучевой терап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из них: для протонно-ионно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нейтрон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нейтрон захват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радионуклидно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параты для стереотаксической радиотерапии  (гамма нож, кибер нож, Х-нож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ы для брахитерапии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 внутриполост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3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внутритканев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ы дозиметрического пл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 для клинической дозиме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ура для предлучевой подготов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ее: рентгеновский симуля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ентгеновский симулятор с компьютерной приста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омпьютерный томограф специализированный, для предлучев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системы лазерного позиционирования и разметки па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для сопровождения лучевой терап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его: для магнит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лазер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оксиген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гипертер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23)                                                           Коды по ОКЕИ: единица – 642</w:t>
      </w:r>
    </w:p>
    <w:tbl>
      <w:tblPr>
        <w:tblW w:w="6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аньонов (бункеров) для линейных ускорителей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агнитно-резонансные томограф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19)                                                                                                                                                                                                    Коды по ОКЕИ: единица – 64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1134"/>
        <w:gridCol w:w="2410"/>
        <w:gridCol w:w="1701"/>
        <w:gridCol w:w="2410"/>
      </w:tblGrid>
      <w:tr>
        <w:trPr>
          <w:tblHeader w:val="true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 с внутривенным  контрастирование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гр. 3 выполнено:</w:t>
            </w:r>
          </w:p>
        </w:tc>
      </w:tr>
      <w:tr>
        <w:trPr>
          <w:tblHeader w:val="true"/>
          <w:trHeight w:val="514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</w:tr>
      <w:tr>
        <w:trPr>
          <w:tblHeader w:val="true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 выполнено М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8" w:name="z5119_001_03"/>
            <w:bookmarkStart w:id="2229" w:name="z5119_001_03"/>
            <w:bookmarkEnd w:id="222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0" w:name="z5119_001_04"/>
            <w:bookmarkStart w:id="2231" w:name="z5119_001_04"/>
            <w:bookmarkEnd w:id="223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2" w:name="z5119_001_06"/>
            <w:bookmarkStart w:id="2233" w:name="z5119_001_05"/>
            <w:bookmarkStart w:id="2234" w:name="z5119_001_06"/>
            <w:bookmarkStart w:id="2235" w:name="z5119_001_05"/>
            <w:bookmarkEnd w:id="2234"/>
            <w:bookmarkEnd w:id="223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6" w:name="z5119_002_03"/>
            <w:bookmarkStart w:id="2237" w:name="z5119_002_03"/>
            <w:bookmarkEnd w:id="22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8" w:name="z5119_002_04"/>
            <w:bookmarkStart w:id="2239" w:name="z5119_002_04"/>
            <w:bookmarkEnd w:id="223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0" w:name="z5119_002_06"/>
            <w:bookmarkStart w:id="2241" w:name="z5119_002_05"/>
            <w:bookmarkStart w:id="2242" w:name="z5119_002_06"/>
            <w:bookmarkStart w:id="2243" w:name="z5119_002_05"/>
            <w:bookmarkEnd w:id="2242"/>
            <w:bookmarkEnd w:id="224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егких и средо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4" w:name="z5119_003_03"/>
            <w:bookmarkStart w:id="2245" w:name="z5119_003_03"/>
            <w:bookmarkEnd w:id="224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6" w:name="z5119_003_04"/>
            <w:bookmarkStart w:id="2247" w:name="z5119_003_04"/>
            <w:bookmarkEnd w:id="224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8" w:name="z5119_003_06"/>
            <w:bookmarkStart w:id="2249" w:name="z5119_003_05"/>
            <w:bookmarkStart w:id="2250" w:name="z5119_003_06"/>
            <w:bookmarkStart w:id="2251" w:name="z5119_003_05"/>
            <w:bookmarkEnd w:id="2250"/>
            <w:bookmarkEnd w:id="2251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ов брюшной полости и забрюшинного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2" w:name="z5119_004_03"/>
            <w:bookmarkStart w:id="2253" w:name="z5119_004_03"/>
            <w:bookmarkEnd w:id="225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4" w:name="z5119_004_04"/>
            <w:bookmarkStart w:id="2255" w:name="z5119_004_04"/>
            <w:bookmarkEnd w:id="225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6" w:name="z5119_004_06"/>
            <w:bookmarkStart w:id="2257" w:name="z5119_004_05"/>
            <w:bookmarkStart w:id="2258" w:name="z5119_004_06"/>
            <w:bookmarkStart w:id="2259" w:name="z5119_004_05"/>
            <w:bookmarkEnd w:id="2258"/>
            <w:bookmarkEnd w:id="2259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ов малого т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0" w:name="z5119_005_03"/>
            <w:bookmarkStart w:id="2261" w:name="z5119_005_03"/>
            <w:bookmarkEnd w:id="226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2" w:name="z5119_005_04"/>
            <w:bookmarkStart w:id="2263" w:name="z5119_005_04"/>
            <w:bookmarkEnd w:id="226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4" w:name="z5119_005_06"/>
            <w:bookmarkStart w:id="2265" w:name="z5119_005_05"/>
            <w:bookmarkStart w:id="2266" w:name="z5119_005_06"/>
            <w:bookmarkStart w:id="2267" w:name="z5119_005_05"/>
            <w:bookmarkEnd w:id="2266"/>
            <w:bookmarkEnd w:id="226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ч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8" w:name="z5119_006_03"/>
            <w:bookmarkStart w:id="2269" w:name="z5119_006_03"/>
            <w:bookmarkEnd w:id="226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0" w:name="z5119_006_04"/>
            <w:bookmarkStart w:id="2271" w:name="z5119_006_04"/>
            <w:bookmarkEnd w:id="227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2" w:name="z5119_006_06"/>
            <w:bookmarkStart w:id="2273" w:name="z5119_006_05"/>
            <w:bookmarkStart w:id="2274" w:name="z5119_006_06"/>
            <w:bookmarkStart w:id="2275" w:name="z5119_006_05"/>
            <w:bookmarkEnd w:id="2274"/>
            <w:bookmarkEnd w:id="227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ловного 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6" w:name="z5119_007_03"/>
            <w:bookmarkStart w:id="2277" w:name="z5119_007_03"/>
            <w:bookmarkEnd w:id="227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8" w:name="z5119_007_04"/>
            <w:bookmarkStart w:id="2279" w:name="z5119_007_04"/>
            <w:bookmarkEnd w:id="227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0" w:name="z5119_007_06"/>
            <w:bookmarkStart w:id="2281" w:name="z5119_007_05"/>
            <w:bookmarkStart w:id="2282" w:name="z5119_007_06"/>
            <w:bookmarkStart w:id="2283" w:name="z5119_007_05"/>
            <w:bookmarkEnd w:id="2282"/>
            <w:bookmarkEnd w:id="228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звоночника и спинного 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4" w:name="z5119_008_03"/>
            <w:bookmarkStart w:id="2285" w:name="z5119_008_03"/>
            <w:bookmarkEnd w:id="228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6" w:name="z5119_008_04"/>
            <w:bookmarkStart w:id="2287" w:name="z5119_008_04"/>
            <w:bookmarkEnd w:id="228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8" w:name="z5119_008_06"/>
            <w:bookmarkStart w:id="2289" w:name="z5119_008_05"/>
            <w:bookmarkStart w:id="2290" w:name="z5119_008_06"/>
            <w:bookmarkStart w:id="2291" w:name="z5119_008_05"/>
            <w:bookmarkEnd w:id="2290"/>
            <w:bookmarkEnd w:id="2291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ласти “голова-шея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2" w:name="z5119_009_03"/>
            <w:bookmarkStart w:id="2293" w:name="z5119_009_03"/>
            <w:bookmarkEnd w:id="229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4" w:name="z5119_009_04"/>
            <w:bookmarkStart w:id="2295" w:name="z5119_009_04"/>
            <w:bookmarkEnd w:id="229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6" w:name="z5119_009_06"/>
            <w:bookmarkStart w:id="2297" w:name="z5119_009_05"/>
            <w:bookmarkStart w:id="2298" w:name="z5119_009_06"/>
            <w:bookmarkStart w:id="2299" w:name="z5119_009_05"/>
            <w:bookmarkEnd w:id="2298"/>
            <w:bookmarkEnd w:id="2299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стей, суставов и мягких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0" w:name="z5119_010_03"/>
            <w:bookmarkStart w:id="2301" w:name="z5119_010_03"/>
            <w:bookmarkEnd w:id="230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2" w:name="z5119_010_04"/>
            <w:bookmarkStart w:id="2303" w:name="z5119_010_04"/>
            <w:bookmarkEnd w:id="230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4" w:name="z5119_010_06"/>
            <w:bookmarkStart w:id="2305" w:name="z5119_010_05"/>
            <w:bookmarkStart w:id="2306" w:name="z5119_010_06"/>
            <w:bookmarkStart w:id="2307" w:name="z5119_010_05"/>
            <w:bookmarkEnd w:id="2306"/>
            <w:bookmarkEnd w:id="230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прочих органов и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8" w:name="z5119_011_03"/>
            <w:bookmarkStart w:id="2309" w:name="z5119_011_03"/>
            <w:bookmarkEnd w:id="230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0" w:name="z5119_011_04"/>
            <w:bookmarkStart w:id="2311" w:name="z5119_011_04"/>
            <w:bookmarkEnd w:id="23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2" w:name="z5119_011_06"/>
            <w:bookmarkStart w:id="2313" w:name="z5119_011_05"/>
            <w:bookmarkStart w:id="2314" w:name="z5119_011_06"/>
            <w:bookmarkStart w:id="2315" w:name="z5119_011_05"/>
            <w:bookmarkEnd w:id="2314"/>
            <w:bookmarkEnd w:id="231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Интервенционные вмешательства под МРТ – контролем (из стр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6" w:name="z5119_012_03"/>
            <w:bookmarkStart w:id="2317" w:name="z5119_012_03"/>
            <w:bookmarkEnd w:id="231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8" w:name="z5119_012_04"/>
            <w:bookmarkStart w:id="2319" w:name="z5119_012_04"/>
            <w:bookmarkEnd w:id="231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0" w:name="z5119_012_06"/>
            <w:bookmarkStart w:id="2321" w:name="z5119_012_05"/>
            <w:bookmarkStart w:id="2322" w:name="z5119_012_06"/>
            <w:bookmarkStart w:id="2323" w:name="z5119_012_05"/>
            <w:bookmarkEnd w:id="2322"/>
            <w:bookmarkEnd w:id="2323"/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еятельность лаборатории радиоизотопной диагностики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(512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642</w:t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38"/>
        <w:gridCol w:w="1134"/>
        <w:gridCol w:w="1276"/>
        <w:gridCol w:w="1134"/>
        <w:gridCol w:w="1134"/>
        <w:gridCol w:w="1134"/>
        <w:gridCol w:w="3118"/>
      </w:tblGrid>
      <w:tr>
        <w:trPr>
          <w:tblHeader w:val="true"/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-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 них пациентам с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з общего числа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(гр.3)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дено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радио-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агностическими методами  in vivo</w:t>
            </w:r>
          </w:p>
        </w:tc>
      </w:tr>
      <w:tr>
        <w:trPr>
          <w:tblHeader w:val="true"/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нкологи-чески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-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шеми-чески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лезня-ми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ндокринны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вроло-гически-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ниям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ведено радиологических исследований, 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24" w:name="z5123_001_03"/>
            <w:bookmarkStart w:id="2325" w:name="z5123_001_03"/>
            <w:bookmarkEnd w:id="23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6" w:name="z5123_001_04"/>
            <w:bookmarkStart w:id="2327" w:name="z5123_001_04"/>
            <w:bookmarkEnd w:id="23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8" w:name="z5123_001_05"/>
            <w:bookmarkStart w:id="2329" w:name="z5123_001_05"/>
            <w:bookmarkEnd w:id="2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0" w:name="z5123_001_06"/>
            <w:bookmarkStart w:id="2331" w:name="z5123_001_06"/>
            <w:bookmarkEnd w:id="23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2" w:name="z5123_001_07"/>
            <w:bookmarkStart w:id="2333" w:name="z5123_001_07"/>
            <w:bookmarkEnd w:id="233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4" w:name="z5123_001_08"/>
            <w:bookmarkStart w:id="2335" w:name="z5123_001_08"/>
            <w:bookmarkEnd w:id="233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14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з них: </w:t>
            </w:r>
          </w:p>
          <w:p>
            <w:pPr>
              <w:pStyle w:val="TextBod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in vitr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36" w:name="z5123_012_03"/>
            <w:bookmarkStart w:id="2337" w:name="z5123_012_03"/>
            <w:bookmarkEnd w:id="23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8" w:name="z5123_012_04"/>
            <w:bookmarkStart w:id="2339" w:name="z5123_012_04"/>
            <w:bookmarkEnd w:id="23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0" w:name="z5123_012_05"/>
            <w:bookmarkStart w:id="2341" w:name="z5123_012_05"/>
            <w:bookmarkEnd w:id="23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2" w:name="z5123_012_06"/>
            <w:bookmarkStart w:id="2343" w:name="z5123_012_06"/>
            <w:bookmarkEnd w:id="23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4" w:name="z5123_012_07"/>
            <w:bookmarkStart w:id="2345" w:name="z5123_012_07"/>
            <w:bookmarkEnd w:id="234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6" w:name="z5123_012_08"/>
            <w:bookmarkStart w:id="2347" w:name="z5123_012_08"/>
            <w:bookmarkEnd w:id="234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канир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48" w:name="z5123_013_03"/>
            <w:bookmarkStart w:id="2349" w:name="z5123_013_03"/>
            <w:bookmarkEnd w:id="23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0" w:name="z5123_013_04"/>
            <w:bookmarkStart w:id="2351" w:name="z5123_013_04"/>
            <w:bookmarkEnd w:id="23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2" w:name="z5123_013_05"/>
            <w:bookmarkStart w:id="2353" w:name="z5123_013_05"/>
            <w:bookmarkEnd w:id="2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4" w:name="z5123_013_06"/>
            <w:bookmarkStart w:id="2355" w:name="z5123_013_06"/>
            <w:bookmarkEnd w:id="23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6" w:name="z5123_013_07"/>
            <w:bookmarkStart w:id="2357" w:name="z5123_013_07"/>
            <w:bookmarkEnd w:id="235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8" w:name="z5123_013_08"/>
            <w:bookmarkStart w:id="2359" w:name="z5123_013_08"/>
            <w:bookmarkEnd w:id="235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60" w:name="z5123_014_03"/>
            <w:bookmarkStart w:id="2361" w:name="z5123_014_03"/>
            <w:bookmarkEnd w:id="23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2" w:name="z5123_014_04"/>
            <w:bookmarkStart w:id="2363" w:name="z5123_014_04"/>
            <w:bookmarkEnd w:id="23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4" w:name="z5123_014_05"/>
            <w:bookmarkStart w:id="2365" w:name="z5123_014_05"/>
            <w:bookmarkEnd w:id="23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6" w:name="z5123_014_06"/>
            <w:bookmarkStart w:id="2367" w:name="z5123_014_06"/>
            <w:bookmarkEnd w:id="23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8" w:name="z5123_014_07"/>
            <w:bookmarkStart w:id="2369" w:name="z5123_014_07"/>
            <w:bookmarkEnd w:id="236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0" w:name="z5123_014_08"/>
            <w:bookmarkStart w:id="2371" w:name="z5123_014_08"/>
            <w:bookmarkEnd w:id="237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цинтиграфических исследовани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72" w:name="z5123_015_03"/>
            <w:bookmarkStart w:id="2373" w:name="z5123_015_03"/>
            <w:bookmarkEnd w:id="23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4" w:name="z5123_015_04"/>
            <w:bookmarkStart w:id="2375" w:name="z5123_015_04"/>
            <w:bookmarkEnd w:id="23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6" w:name="z5123_015_05"/>
            <w:bookmarkStart w:id="2377" w:name="z5123_015_05"/>
            <w:bookmarkEnd w:id="23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8" w:name="z5123_015_06"/>
            <w:bookmarkStart w:id="2379" w:name="z5123_015_06"/>
            <w:bookmarkEnd w:id="2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0" w:name="z5123_015_07"/>
            <w:bookmarkStart w:id="2381" w:name="z5123_015_07"/>
            <w:bookmarkEnd w:id="238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2" w:name="z5123_015_08"/>
            <w:bookmarkStart w:id="2383" w:name="z5123_015_08"/>
            <w:bookmarkEnd w:id="238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з них: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е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84" w:name="z5123_151_03"/>
            <w:bookmarkStart w:id="2385" w:name="z5123_151_03"/>
            <w:bookmarkEnd w:id="23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6" w:name="z5123_151_04"/>
            <w:bookmarkStart w:id="2387" w:name="z5123_151_04"/>
            <w:bookmarkEnd w:id="23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8" w:name="z5123_151_05"/>
            <w:bookmarkStart w:id="2389" w:name="z5123_151_05"/>
            <w:bookmarkEnd w:id="2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0" w:name="z5123_151_06"/>
            <w:bookmarkStart w:id="2391" w:name="z5123_151_06"/>
            <w:bookmarkEnd w:id="23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2" w:name="z5123_151_07"/>
            <w:bookmarkStart w:id="2393" w:name="z5123_151_07"/>
            <w:bookmarkEnd w:id="239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4" w:name="z5123_151_08"/>
            <w:bookmarkStart w:id="2395" w:name="z5123_151_08"/>
            <w:bookmarkEnd w:id="239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ел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96" w:name="z5123_152_03"/>
            <w:bookmarkStart w:id="2397" w:name="z5123_152_03"/>
            <w:bookmarkEnd w:id="23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8" w:name="z5123_152_04"/>
            <w:bookmarkStart w:id="2399" w:name="z5123_152_04"/>
            <w:bookmarkEnd w:id="23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0" w:name="z5123_152_05"/>
            <w:bookmarkStart w:id="2401" w:name="z5123_152_05"/>
            <w:bookmarkEnd w:id="24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2" w:name="z5123_152_06"/>
            <w:bookmarkStart w:id="2403" w:name="z5123_152_06"/>
            <w:bookmarkEnd w:id="24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4" w:name="z5123_152_07"/>
            <w:bookmarkStart w:id="2405" w:name="z5123_152_07"/>
            <w:bookmarkEnd w:id="240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6" w:name="z5123_152_08"/>
            <w:bookmarkStart w:id="2407" w:name="z5123_152_08"/>
            <w:bookmarkEnd w:id="240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пат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08" w:name="z5123_153_03"/>
            <w:bookmarkStart w:id="2409" w:name="z5123_153_03"/>
            <w:bookmarkEnd w:id="24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0" w:name="z5123_153_04"/>
            <w:bookmarkStart w:id="2411" w:name="z5123_153_04"/>
            <w:bookmarkEnd w:id="24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2" w:name="z5123_153_05"/>
            <w:bookmarkStart w:id="2413" w:name="z5123_153_05"/>
            <w:bookmarkEnd w:id="2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4" w:name="z5123_153_06"/>
            <w:bookmarkStart w:id="2415" w:name="z5123_153_06"/>
            <w:bookmarkEnd w:id="24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6" w:name="z5123_153_07"/>
            <w:bookmarkStart w:id="2417" w:name="z5123_153_07"/>
            <w:bookmarkEnd w:id="241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8" w:name="z5123_153_08"/>
            <w:bookmarkStart w:id="2419" w:name="z5123_153_08"/>
            <w:bookmarkEnd w:id="241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интиграфи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щитовидной желез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20" w:name="z5123_154_03"/>
            <w:bookmarkStart w:id="2421" w:name="z5123_154_03"/>
            <w:bookmarkEnd w:id="24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2" w:name="z5123_154_04"/>
            <w:bookmarkStart w:id="2423" w:name="z5123_154_04"/>
            <w:bookmarkEnd w:id="24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4" w:name="z5123_154_05"/>
            <w:bookmarkStart w:id="2425" w:name="z5123_154_05"/>
            <w:bookmarkEnd w:id="24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6" w:name="z5123_154_06"/>
            <w:bookmarkStart w:id="2427" w:name="z5123_154_06"/>
            <w:bookmarkEnd w:id="24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8" w:name="z5123_154_07"/>
            <w:bookmarkStart w:id="2429" w:name="z5123_154_07"/>
            <w:bookmarkEnd w:id="242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0" w:name="z5123_154_08"/>
            <w:bookmarkStart w:id="2431" w:name="z5123_154_08"/>
            <w:bookmarkEnd w:id="243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й паращитовидных желе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32" w:name="z5123_155_03"/>
            <w:bookmarkStart w:id="2433" w:name="z5123_155_03"/>
            <w:bookmarkEnd w:id="24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4" w:name="z5123_155_04"/>
            <w:bookmarkStart w:id="2435" w:name="z5123_155_04"/>
            <w:bookmarkEnd w:id="24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6" w:name="z5123_155_05"/>
            <w:bookmarkStart w:id="2437" w:name="z5123_155_05"/>
            <w:bookmarkEnd w:id="24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8" w:name="z5123_155_06"/>
            <w:bookmarkStart w:id="2439" w:name="z5123_155_06"/>
            <w:bookmarkEnd w:id="24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0" w:name="z5123_155_07"/>
            <w:bookmarkStart w:id="2441" w:name="z5123_155_07"/>
            <w:bookmarkEnd w:id="244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2" w:name="z5123_155_08"/>
            <w:bookmarkStart w:id="2443" w:name="z5123_155_08"/>
            <w:bookmarkEnd w:id="244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зитивных сцинтиграфий с туморотропными РФ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44" w:name="z5123_156_03"/>
            <w:bookmarkStart w:id="2445" w:name="z5123_156_03"/>
            <w:bookmarkEnd w:id="24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6" w:name="z5123_156_04"/>
            <w:bookmarkStart w:id="2447" w:name="z5123_156_04"/>
            <w:bookmarkEnd w:id="24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8" w:name="z5123_156_05"/>
            <w:bookmarkStart w:id="2449" w:name="z5123_156_05"/>
            <w:bookmarkEnd w:id="2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0" w:name="z5123_156_06"/>
            <w:bookmarkStart w:id="2451" w:name="z5123_156_06"/>
            <w:bookmarkEnd w:id="24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2" w:name="z5123_156_07"/>
            <w:bookmarkStart w:id="2453" w:name="z5123_156_07"/>
            <w:bookmarkEnd w:id="245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4" w:name="z5123_156_08"/>
            <w:bookmarkStart w:id="2455" w:name="z5123_156_08"/>
            <w:bookmarkEnd w:id="245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цинтиграфий 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МИБ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56" w:name="z5123_157_03"/>
            <w:bookmarkStart w:id="2457" w:name="z5123_157_03"/>
            <w:bookmarkEnd w:id="24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8" w:name="z5123_157_04"/>
            <w:bookmarkStart w:id="2459" w:name="z5123_157_04"/>
            <w:bookmarkEnd w:id="24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0" w:name="z5123_157_05"/>
            <w:bookmarkStart w:id="2461" w:name="z5123_157_05"/>
            <w:bookmarkEnd w:id="24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2" w:name="z5123_157_06"/>
            <w:bookmarkStart w:id="2463" w:name="z5123_157_06"/>
            <w:bookmarkEnd w:id="24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4" w:name="z5123_157_07"/>
            <w:bookmarkStart w:id="2465" w:name="z5123_157_07"/>
            <w:bookmarkEnd w:id="246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6" w:name="z5123_157_08"/>
            <w:bookmarkStart w:id="2467" w:name="z5123_157_08"/>
            <w:bookmarkEnd w:id="246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фузионных  сцинтиграфий  головного моз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68" w:name="z5123_158_03"/>
            <w:bookmarkStart w:id="2469" w:name="z5123_158_03"/>
            <w:bookmarkEnd w:id="24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0" w:name="z5123_158_04"/>
            <w:bookmarkStart w:id="2471" w:name="z5123_158_04"/>
            <w:bookmarkEnd w:id="24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2" w:name="z5123_158_05"/>
            <w:bookmarkStart w:id="2473" w:name="z5123_158_05"/>
            <w:bookmarkEnd w:id="24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4" w:name="z5123_158_06"/>
            <w:bookmarkStart w:id="2475" w:name="z5123_158_06"/>
            <w:bookmarkEnd w:id="24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6" w:name="z5123_158_07"/>
            <w:bookmarkStart w:id="2477" w:name="z5123_158_07"/>
            <w:bookmarkEnd w:id="247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8" w:name="z5123_158_08"/>
            <w:bookmarkStart w:id="2479" w:name="z5123_158_08"/>
            <w:bookmarkEnd w:id="247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фузионных  сцинтиграфий легк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80" w:name="z5123_159_03"/>
            <w:bookmarkStart w:id="2481" w:name="z5123_159_03"/>
            <w:bookmarkEnd w:id="24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2" w:name="z5123_159_04"/>
            <w:bookmarkStart w:id="2483" w:name="z5123_159_04"/>
            <w:bookmarkEnd w:id="24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4" w:name="z5123_159_05"/>
            <w:bookmarkStart w:id="2485" w:name="z5123_159_05"/>
            <w:bookmarkEnd w:id="24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6" w:name="z5123_159_06"/>
            <w:bookmarkStart w:id="2487" w:name="z5123_159_06"/>
            <w:bookmarkEnd w:id="24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8" w:name="z5123_159_07"/>
            <w:bookmarkStart w:id="2489" w:name="z5123_159_07"/>
            <w:bookmarkEnd w:id="248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0" w:name="z5123_159_08"/>
            <w:bookmarkStart w:id="2491" w:name="z5123_159_08"/>
            <w:bookmarkEnd w:id="249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й  миокар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92" w:name="z5123_200_03"/>
            <w:bookmarkStart w:id="2493" w:name="z5123_200_03"/>
            <w:bookmarkEnd w:id="24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4" w:name="z5123_200_04"/>
            <w:bookmarkStart w:id="2495" w:name="z5123_200_04"/>
            <w:bookmarkEnd w:id="24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6" w:name="z5123_200_05"/>
            <w:bookmarkStart w:id="2497" w:name="z5123_200_05"/>
            <w:bookmarkEnd w:id="24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8" w:name="z5123_200_06"/>
            <w:bookmarkStart w:id="2499" w:name="z5123_200_06"/>
            <w:bookmarkEnd w:id="24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0" w:name="z5123_200_07"/>
            <w:bookmarkStart w:id="2501" w:name="z5123_200_07"/>
            <w:bookmarkEnd w:id="250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2" w:name="z5123_200_08"/>
            <w:bookmarkStart w:id="2503" w:name="z5123_200_08"/>
            <w:bookmarkEnd w:id="250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я  лимфатической систем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04" w:name="z5123_201_03"/>
            <w:bookmarkStart w:id="2505" w:name="z5123_201_03"/>
            <w:bookmarkEnd w:id="2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6" w:name="z5123_201_04"/>
            <w:bookmarkStart w:id="2507" w:name="z5123_201_04"/>
            <w:bookmarkEnd w:id="25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8" w:name="z5123_201_05"/>
            <w:bookmarkStart w:id="2509" w:name="z5123_201_05"/>
            <w:bookmarkEnd w:id="2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0" w:name="z5123_201_06"/>
            <w:bookmarkStart w:id="2511" w:name="z5123_201_06"/>
            <w:bookmarkEnd w:id="25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2" w:name="z5123_201_07"/>
            <w:bookmarkStart w:id="2513" w:name="z5123_201_07"/>
            <w:bookmarkEnd w:id="251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4" w:name="z5123_201_08"/>
            <w:bookmarkStart w:id="2515" w:name="z5123_201_08"/>
            <w:bookmarkEnd w:id="251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поче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16" w:name="z5123_202_03"/>
            <w:bookmarkStart w:id="2517" w:name="z5123_202_03"/>
            <w:bookmarkEnd w:id="2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8" w:name="z5123_202_04"/>
            <w:bookmarkStart w:id="2519" w:name="z5123_202_04"/>
            <w:bookmarkEnd w:id="25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0" w:name="z5123_202_05"/>
            <w:bookmarkStart w:id="2521" w:name="z5123_202_05"/>
            <w:bookmarkEnd w:id="25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2" w:name="z5123_202_06"/>
            <w:bookmarkStart w:id="2523" w:name="z5123_202_06"/>
            <w:bookmarkEnd w:id="25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4" w:name="z5123_202_07"/>
            <w:bookmarkStart w:id="2525" w:name="z5123_202_07"/>
            <w:bookmarkEnd w:id="252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6" w:name="z5123_202_08"/>
            <w:bookmarkStart w:id="2527" w:name="z5123_202_08"/>
            <w:bookmarkEnd w:id="252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пече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28" w:name="z5123_203_03"/>
            <w:bookmarkStart w:id="2529" w:name="z5123_203_03"/>
            <w:bookmarkEnd w:id="2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0" w:name="z5123_203_04"/>
            <w:bookmarkStart w:id="2531" w:name="z5123_203_04"/>
            <w:bookmarkEnd w:id="25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2" w:name="z5123_203_05"/>
            <w:bookmarkStart w:id="2533" w:name="z5123_203_05"/>
            <w:bookmarkEnd w:id="25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4" w:name="z5123_203_06"/>
            <w:bookmarkStart w:id="2535" w:name="z5123_203_06"/>
            <w:bookmarkEnd w:id="25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6" w:name="z5123_203_07"/>
            <w:bookmarkStart w:id="2537" w:name="z5123_203_07"/>
            <w:bookmarkEnd w:id="253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8" w:name="z5123_203_08"/>
            <w:bookmarkStart w:id="2539" w:name="z5123_203_08"/>
            <w:bookmarkEnd w:id="253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желуд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40" w:name="z5123_204_03"/>
            <w:bookmarkStart w:id="2541" w:name="z5123_204_03"/>
            <w:bookmarkEnd w:id="2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2" w:name="z5123_204_04"/>
            <w:bookmarkStart w:id="2543" w:name="z5123_204_04"/>
            <w:bookmarkEnd w:id="25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4" w:name="z5123_204_05"/>
            <w:bookmarkStart w:id="2545" w:name="z5123_204_05"/>
            <w:bookmarkEnd w:id="25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6" w:name="z5123_204_06"/>
            <w:bookmarkStart w:id="2547" w:name="z5123_204_06"/>
            <w:bookmarkEnd w:id="25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8" w:name="z5123_204_07"/>
            <w:bookmarkStart w:id="2549" w:name="z5123_204_07"/>
            <w:bookmarkEnd w:id="254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0" w:name="z5123_204_08"/>
            <w:bookmarkStart w:id="2551" w:name="z5123_204_08"/>
            <w:bookmarkEnd w:id="255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нуклидных  вентрикул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52" w:name="z5123_205_03"/>
            <w:bookmarkStart w:id="2553" w:name="z5123_205_03"/>
            <w:bookmarkEnd w:id="25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4" w:name="z5123_205_04"/>
            <w:bookmarkStart w:id="2555" w:name="z5123_205_04"/>
            <w:bookmarkEnd w:id="25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6" w:name="z5123_205_05"/>
            <w:bookmarkStart w:id="2557" w:name="z5123_205_05"/>
            <w:bookmarkEnd w:id="25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8" w:name="z5123_205_06"/>
            <w:bookmarkStart w:id="2559" w:name="z5123_205_06"/>
            <w:bookmarkEnd w:id="25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0" w:name="z5123_205_07"/>
            <w:bookmarkStart w:id="2561" w:name="z5123_205_07"/>
            <w:bookmarkEnd w:id="256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2" w:name="z5123_205_08"/>
            <w:bookmarkStart w:id="2563" w:name="z5123_205_08"/>
            <w:bookmarkEnd w:id="256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нуклидных  ангиографий, флеб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64" w:name="z5123_206_03"/>
            <w:bookmarkStart w:id="2565" w:name="z5123_206_03"/>
            <w:bookmarkEnd w:id="25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6" w:name="z5123_206_04"/>
            <w:bookmarkStart w:id="2567" w:name="z5123_206_04"/>
            <w:bookmarkEnd w:id="25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8" w:name="z5123_206_05"/>
            <w:bookmarkStart w:id="2569" w:name="z5123_206_05"/>
            <w:bookmarkEnd w:id="2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0" w:name="z5123_206_06"/>
            <w:bookmarkStart w:id="2571" w:name="z5123_206_06"/>
            <w:bookmarkEnd w:id="25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2" w:name="z5123_206_07"/>
            <w:bookmarkStart w:id="2573" w:name="z5123_206_07"/>
            <w:bookmarkEnd w:id="257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4" w:name="z5123_206_08"/>
            <w:bookmarkStart w:id="2575" w:name="z5123_206_08"/>
            <w:bookmarkEnd w:id="257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ЭКТ  исслед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76" w:name="z5123_016_03"/>
            <w:bookmarkStart w:id="2577" w:name="z5123_016_03"/>
            <w:bookmarkEnd w:id="25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8" w:name="z5123_016_04"/>
            <w:bookmarkStart w:id="2579" w:name="z5123_016_04"/>
            <w:bookmarkEnd w:id="25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0" w:name="z5123_016_05"/>
            <w:bookmarkStart w:id="2581" w:name="z5123_016_05"/>
            <w:bookmarkEnd w:id="25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2" w:name="z5123_016_06"/>
            <w:bookmarkStart w:id="2583" w:name="z5123_016_06"/>
            <w:bookmarkEnd w:id="25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4" w:name="z5123_016_07"/>
            <w:bookmarkStart w:id="2585" w:name="z5123_016_07"/>
            <w:bookmarkEnd w:id="258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6" w:name="z5123_016_08"/>
            <w:bookmarkStart w:id="2587" w:name="z5123_016_08"/>
            <w:bookmarkEnd w:id="258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 них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головного моз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88" w:name="z5123_161_03"/>
            <w:bookmarkStart w:id="2589" w:name="z5123_161_03"/>
            <w:bookmarkEnd w:id="2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0" w:name="z5123_161_04"/>
            <w:bookmarkStart w:id="2591" w:name="z5123_161_04"/>
            <w:bookmarkEnd w:id="25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2" w:name="z5123_161_05"/>
            <w:bookmarkStart w:id="2593" w:name="z5123_161_05"/>
            <w:bookmarkEnd w:id="25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4" w:name="z5123_161_06"/>
            <w:bookmarkStart w:id="2595" w:name="z5123_161_06"/>
            <w:bookmarkEnd w:id="25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6" w:name="z5123_161_07"/>
            <w:bookmarkStart w:id="2597" w:name="z5123_161_07"/>
            <w:bookmarkEnd w:id="259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8" w:name="z5123_161_08"/>
            <w:bookmarkStart w:id="2599" w:name="z5123_161_08"/>
            <w:bookmarkEnd w:id="259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ндокринных желё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00" w:name="z5123_162_03"/>
            <w:bookmarkStart w:id="2601" w:name="z5123_162_03"/>
            <w:bookmarkEnd w:id="2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2" w:name="z5123_162_04"/>
            <w:bookmarkStart w:id="2603" w:name="z5123_162_04"/>
            <w:bookmarkEnd w:id="26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4" w:name="z5123_162_05"/>
            <w:bookmarkStart w:id="2605" w:name="z5123_162_05"/>
            <w:bookmarkEnd w:id="26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6" w:name="z5123_162_06"/>
            <w:bookmarkStart w:id="2607" w:name="z5123_162_06"/>
            <w:bookmarkEnd w:id="26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8" w:name="z5123_162_07"/>
            <w:bookmarkStart w:id="2609" w:name="z5123_162_07"/>
            <w:bookmarkEnd w:id="260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0" w:name="z5123_162_08"/>
            <w:bookmarkStart w:id="2611" w:name="z5123_162_08"/>
            <w:bookmarkEnd w:id="261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ёгких (перфузия, вентиляц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12" w:name="z5123_163_03"/>
            <w:bookmarkStart w:id="2613" w:name="z5123_163_03"/>
            <w:bookmarkEnd w:id="2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4" w:name="z5123_163_04"/>
            <w:bookmarkStart w:id="2615" w:name="z5123_163_04"/>
            <w:bookmarkEnd w:id="26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6" w:name="z5123_163_05"/>
            <w:bookmarkStart w:id="2617" w:name="z5123_163_05"/>
            <w:bookmarkEnd w:id="26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8" w:name="z5123_163_06"/>
            <w:bookmarkStart w:id="2619" w:name="z5123_163_06"/>
            <w:bookmarkEnd w:id="26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0" w:name="z5123_163_07"/>
            <w:bookmarkStart w:id="2621" w:name="z5123_163_07"/>
            <w:bookmarkEnd w:id="262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2" w:name="z5123_163_08"/>
            <w:bookmarkStart w:id="2623" w:name="z5123_163_08"/>
            <w:bookmarkEnd w:id="262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в поко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24" w:name="z5123_164_03"/>
            <w:bookmarkStart w:id="2625" w:name="z5123_164_03"/>
            <w:bookmarkEnd w:id="2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6" w:name="z5123_164_04"/>
            <w:bookmarkStart w:id="2627" w:name="z5123_164_04"/>
            <w:bookmarkEnd w:id="26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8" w:name="z5123_164_05"/>
            <w:bookmarkStart w:id="2629" w:name="z5123_164_05"/>
            <w:bookmarkEnd w:id="2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0" w:name="z5123_164_06"/>
            <w:bookmarkStart w:id="2631" w:name="z5123_164_06"/>
            <w:bookmarkEnd w:id="26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2" w:name="z5123_164_07"/>
            <w:bookmarkStart w:id="2633" w:name="z5123_164_07"/>
            <w:bookmarkEnd w:id="263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4" w:name="z5123_164_08"/>
            <w:bookmarkStart w:id="2635" w:name="z5123_164_08"/>
            <w:bookmarkEnd w:id="263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с нагрузочными  проб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36" w:name="z5123_165_03"/>
            <w:bookmarkStart w:id="2637" w:name="z5123_165_03"/>
            <w:bookmarkEnd w:id="2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8" w:name="z5123_165_04"/>
            <w:bookmarkStart w:id="2639" w:name="z5123_165_04"/>
            <w:bookmarkEnd w:id="26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0" w:name="z5123_165_05"/>
            <w:bookmarkStart w:id="2641" w:name="z5123_165_05"/>
            <w:bookmarkEnd w:id="26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2" w:name="z5123_165_06"/>
            <w:bookmarkStart w:id="2643" w:name="z5123_165_06"/>
            <w:bookmarkEnd w:id="26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4" w:name="z5123_165_07"/>
            <w:bookmarkStart w:id="2645" w:name="z5123_165_07"/>
            <w:bookmarkEnd w:id="264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6" w:name="z5123_165_08"/>
            <w:bookmarkStart w:id="2647" w:name="z5123_165_08"/>
            <w:bookmarkEnd w:id="264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 синхронизированного с ЭК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48" w:name="z5123_166_03"/>
            <w:bookmarkStart w:id="2649" w:name="z5123_166_03"/>
            <w:bookmarkEnd w:id="2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0" w:name="z5123_166_04"/>
            <w:bookmarkStart w:id="2651" w:name="z5123_166_04"/>
            <w:bookmarkEnd w:id="26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2" w:name="z5123_166_05"/>
            <w:bookmarkStart w:id="2653" w:name="z5123_166_05"/>
            <w:bookmarkEnd w:id="26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4" w:name="z5123_166_06"/>
            <w:bookmarkStart w:id="2655" w:name="z5123_166_06"/>
            <w:bookmarkEnd w:id="26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6" w:name="z5123_166_07"/>
            <w:bookmarkStart w:id="2657" w:name="z5123_166_07"/>
            <w:bookmarkEnd w:id="265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8" w:name="z5123_166_08"/>
            <w:bookmarkStart w:id="2659" w:name="z5123_166_08"/>
            <w:bookmarkEnd w:id="265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езён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60" w:name="z5123_167_03"/>
            <w:bookmarkStart w:id="2661" w:name="z5123_167_03"/>
            <w:bookmarkEnd w:id="2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2" w:name="z5123_167_04"/>
            <w:bookmarkStart w:id="2663" w:name="z5123_167_04"/>
            <w:bookmarkEnd w:id="26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4" w:name="z5123_167_05"/>
            <w:bookmarkStart w:id="2665" w:name="z5123_167_05"/>
            <w:bookmarkEnd w:id="26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6" w:name="z5123_167_06"/>
            <w:bookmarkStart w:id="2667" w:name="z5123_167_06"/>
            <w:bookmarkEnd w:id="26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8" w:name="z5123_167_07"/>
            <w:bookmarkStart w:id="2669" w:name="z5123_167_07"/>
            <w:bookmarkEnd w:id="266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0" w:name="z5123_167_08"/>
            <w:bookmarkStart w:id="2671" w:name="z5123_167_08"/>
            <w:bookmarkEnd w:id="2671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че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72" w:name="z5123_168_03"/>
            <w:bookmarkStart w:id="2673" w:name="z5123_168_03"/>
            <w:bookmarkEnd w:id="26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4" w:name="z5123_168_04"/>
            <w:bookmarkStart w:id="2675" w:name="z5123_168_04"/>
            <w:bookmarkEnd w:id="26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6" w:name="z5123_168_05"/>
            <w:bookmarkStart w:id="2677" w:name="z5123_168_05"/>
            <w:bookmarkEnd w:id="26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8" w:name="z5123_168_06"/>
            <w:bookmarkStart w:id="2679" w:name="z5123_168_06"/>
            <w:bookmarkEnd w:id="26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0" w:name="z5123_168_07"/>
            <w:bookmarkStart w:id="2681" w:name="z5123_168_07"/>
            <w:bookmarkEnd w:id="268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2" w:name="z5123_168_08"/>
            <w:bookmarkStart w:id="2683" w:name="z5123_168_08"/>
            <w:bookmarkEnd w:id="2683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ФЭКТ/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84" w:name="z5123_017_03"/>
            <w:bookmarkStart w:id="2685" w:name="z5123_017_03"/>
            <w:bookmarkEnd w:id="2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6" w:name="z5123_017_04"/>
            <w:bookmarkStart w:id="2687" w:name="z5123_017_04"/>
            <w:bookmarkEnd w:id="26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8" w:name="z5123_017_05"/>
            <w:bookmarkStart w:id="2689" w:name="z5123_017_05"/>
            <w:bookmarkEnd w:id="26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0" w:name="z5123_017_06"/>
            <w:bookmarkStart w:id="2691" w:name="z5123_017_06"/>
            <w:bookmarkEnd w:id="26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2" w:name="z5123_017_07"/>
            <w:bookmarkStart w:id="2693" w:name="z5123_017_07"/>
            <w:bookmarkEnd w:id="269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4" w:name="z5123_017_08"/>
            <w:bookmarkStart w:id="2695" w:name="z5123_017_08"/>
            <w:bookmarkEnd w:id="2695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ЭТ/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96" w:name="z5123_018_03"/>
            <w:bookmarkStart w:id="2697" w:name="z5123_018_03"/>
            <w:bookmarkEnd w:id="2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8" w:name="z5123_018_04"/>
            <w:bookmarkStart w:id="2699" w:name="z5123_018_04"/>
            <w:bookmarkEnd w:id="26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0" w:name="z5123_018_05"/>
            <w:bookmarkStart w:id="2701" w:name="z5123_018_05"/>
            <w:bookmarkEnd w:id="27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2" w:name="z5123_018_06"/>
            <w:bookmarkStart w:id="2703" w:name="z5123_018_06"/>
            <w:bookmarkEnd w:id="27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4" w:name="z5123_018_07"/>
            <w:bookmarkStart w:id="2705" w:name="z5123_018_07"/>
            <w:bookmarkEnd w:id="270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6" w:name="z5123_018_08"/>
            <w:bookmarkStart w:id="2707" w:name="z5123_018_08"/>
            <w:bookmarkEnd w:id="2707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ЭТ/МРТ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08" w:name="z5123_019_03"/>
            <w:bookmarkStart w:id="2709" w:name="z5123_019_03"/>
            <w:bookmarkEnd w:id="2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0" w:name="z5123_019_04"/>
            <w:bookmarkStart w:id="2711" w:name="z5123_019_04"/>
            <w:bookmarkEnd w:id="27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2" w:name="z5123_019_05"/>
            <w:bookmarkStart w:id="2713" w:name="z5123_019_05"/>
            <w:bookmarkEnd w:id="27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4" w:name="z5123_019_06"/>
            <w:bookmarkStart w:id="2715" w:name="z5123_019_06"/>
            <w:bookmarkEnd w:id="27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6" w:name="z5123_019_07"/>
            <w:bookmarkStart w:id="2717" w:name="z5123_019_07"/>
            <w:bookmarkEnd w:id="2717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8" w:name="z5123_019_08"/>
            <w:bookmarkStart w:id="2719" w:name="z5123_019_08"/>
            <w:bookmarkEnd w:id="2719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ределение Хеликобактер пилор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20" w:name="z5123_110_03"/>
            <w:bookmarkStart w:id="2721" w:name="z5123_110_03"/>
            <w:bookmarkEnd w:id="2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2" w:name="z5123_110_04"/>
            <w:bookmarkStart w:id="2723" w:name="z5123_110_04"/>
            <w:bookmarkEnd w:id="27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4" w:name="z5123_110_05"/>
            <w:bookmarkStart w:id="2725" w:name="z5123_110_05"/>
            <w:bookmarkEnd w:id="27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6" w:name="z5123_110_06"/>
            <w:bookmarkStart w:id="2727" w:name="z5123_110_06"/>
            <w:bookmarkEnd w:id="27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8" w:name="z5123_110_07"/>
            <w:bookmarkStart w:id="2729" w:name="z5123_110_07"/>
            <w:bookmarkEnd w:id="2729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0" w:name="z5123_110_08"/>
            <w:bookmarkStart w:id="2731" w:name="z5123_110_08"/>
            <w:bookmarkEnd w:id="2731"/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5121)</w:t>
        <w:tab/>
        <w:t xml:space="preserve">                                                                                                                                                                          Коды по ОКЕИ: человек-792</w:t>
      </w:r>
    </w:p>
    <w:tbl>
      <w:tblPr>
        <w:tblW w:w="1482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1"/>
        <w:gridCol w:w="908"/>
        <w:gridCol w:w="1984"/>
      </w:tblGrid>
      <w:tr>
        <w:trPr>
          <w:cantSplit w:val="true"/>
        </w:trPr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радиодиагностических исследов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диодиагностических исследованиях выявлено пациентов с:</w:t>
            </w:r>
          </w:p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ишемическими болезнями сердц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2" w:name="z5100_001_01"/>
            <w:bookmarkStart w:id="2733" w:name="z5100_001_01"/>
            <w:bookmarkEnd w:id="2733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болезнями щитовидной желе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4" w:name="z5100_001_02"/>
            <w:bookmarkStart w:id="2735" w:name="z5100_001_02"/>
            <w:bookmarkEnd w:id="2735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>неврологическими заболеваниями (экстрапирамидными расстройствами, рассеянным склерозом,</w:t>
            </w:r>
          </w:p>
          <w:p>
            <w:pPr>
              <w:pStyle w:val="Normal"/>
              <w:ind w:left="-1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>различными видами деменций, воспалительными заболеваниям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6" w:name="z5100_001_03"/>
            <w:bookmarkStart w:id="2737" w:name="z5100_001_03"/>
            <w:bookmarkEnd w:id="2737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локачественными новообразования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8" w:name="z5100_001_04"/>
            <w:bookmarkStart w:id="2739" w:name="z5100_001_04"/>
            <w:bookmarkEnd w:id="2739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</w:tabs>
        <w:ind w:left="-142" w:right="3089" w:hanging="0"/>
        <w:jc w:val="both"/>
        <w:rPr/>
      </w:pPr>
      <w:r>
        <w:rPr/>
        <w:t>Коды по ОКЕИ: человек-792</w:t>
      </w:r>
    </w:p>
    <w:tbl>
      <w:tblPr>
        <w:tblW w:w="8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20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Число лиц, пролеченных с использованием технологий ядерной медицины   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число проведенных исследований  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ятельность дистанционно-диагностических кабине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8475" w:firstLine="708"/>
        <w:jc w:val="right"/>
        <w:rPr/>
      </w:pPr>
      <w:r>
        <w:rPr/>
        <w:t>Код по ОКЕИ: единица - 642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8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5124)</w:t>
            </w:r>
            <w:r>
              <w:rPr>
                <w:sz w:val="20"/>
              </w:rPr>
              <w:t xml:space="preserve">   Число проведенных ЭКГ исследований   </w:t>
            </w:r>
            <w:r>
              <w:rPr>
                <w:sz w:val="20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0" w:name="z5124_001_01"/>
            <w:bookmarkStart w:id="2741" w:name="z5124_001_01"/>
            <w:bookmarkEnd w:id="2741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7. Деятельность эндоскопических отделений (кабинетов)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szCs w:val="22"/>
        </w:rPr>
        <w:t>(5125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 xml:space="preserve">    Код по ОКЕИ: единица – 64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415"/>
        <w:gridCol w:w="1845"/>
        <w:gridCol w:w="1418"/>
        <w:gridCol w:w="1417"/>
        <w:gridCol w:w="1418"/>
        <w:gridCol w:w="1843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исследов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ро-к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(гр. 3) - в дневном стационаре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зофагогастро- дуоденос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лоноскоп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онхос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Эндоскопические исследования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2" w:name="z5125_001_03"/>
            <w:bookmarkStart w:id="2743" w:name="z5125_001_03"/>
            <w:bookmarkEnd w:id="2743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4" w:name="z5125_001_04"/>
            <w:bookmarkStart w:id="2745" w:name="z5125_001_04"/>
            <w:bookmarkEnd w:id="27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6" w:name="z5125_001_05"/>
            <w:bookmarkStart w:id="2747" w:name="z5125_001_05"/>
            <w:bookmarkEnd w:id="27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8" w:name="z5125_001_06"/>
            <w:bookmarkStart w:id="2749" w:name="z5125_001_06"/>
            <w:bookmarkEnd w:id="274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0" w:name="z5125_001_07"/>
            <w:bookmarkStart w:id="2751" w:name="z5125_001_07"/>
            <w:bookmarkEnd w:id="275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2" w:name="z5125_001_09"/>
            <w:bookmarkStart w:id="2753" w:name="z5125_001_10"/>
            <w:bookmarkStart w:id="2754" w:name="z5125_001_08"/>
            <w:bookmarkStart w:id="2755" w:name="z5125_001_09"/>
            <w:bookmarkStart w:id="2756" w:name="z5125_001_10"/>
            <w:bookmarkStart w:id="2757" w:name="z5125_001_08"/>
            <w:bookmarkEnd w:id="2755"/>
            <w:bookmarkEnd w:id="2756"/>
            <w:bookmarkEnd w:id="2757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 лечебные процед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8" w:name="z5125_002_03"/>
            <w:bookmarkStart w:id="2759" w:name="z5125_002_03"/>
            <w:bookmarkEnd w:id="2759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0" w:name="z5125_002_04"/>
            <w:bookmarkStart w:id="2761" w:name="z5125_002_04"/>
            <w:bookmarkEnd w:id="27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2" w:name="z5125_002_05"/>
            <w:bookmarkStart w:id="2763" w:name="z5125_002_05"/>
            <w:bookmarkEnd w:id="276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4" w:name="z5125_002_06"/>
            <w:bookmarkStart w:id="2765" w:name="z5125_002_06"/>
            <w:bookmarkEnd w:id="27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6" w:name="z5125_002_07"/>
            <w:bookmarkStart w:id="2767" w:name="z5125_002_07"/>
            <w:bookmarkEnd w:id="276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8" w:name="z5125_002_09"/>
            <w:bookmarkStart w:id="2769" w:name="z5125_002_10"/>
            <w:bookmarkStart w:id="2770" w:name="z5125_002_08"/>
            <w:bookmarkStart w:id="2771" w:name="z5125_002_09"/>
            <w:bookmarkStart w:id="2772" w:name="z5125_002_10"/>
            <w:bookmarkStart w:id="2773" w:name="z5125_002_08"/>
            <w:bookmarkEnd w:id="2771"/>
            <w:bookmarkEnd w:id="2772"/>
            <w:bookmarkEnd w:id="2773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(стр. 01) –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взятием материала 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>гистолог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4" w:name="z5125_003_03"/>
            <w:bookmarkStart w:id="2775" w:name="z5125_003_03"/>
            <w:bookmarkEnd w:id="2775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6" w:name="z5125_003_04"/>
            <w:bookmarkStart w:id="2777" w:name="z5125_003_04"/>
            <w:bookmarkEnd w:id="27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8" w:name="z5125_003_05"/>
            <w:bookmarkStart w:id="2779" w:name="z5125_003_05"/>
            <w:bookmarkEnd w:id="277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0" w:name="z5125_003_06"/>
            <w:bookmarkStart w:id="2781" w:name="z5125_003_06"/>
            <w:bookmarkEnd w:id="27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2" w:name="z5125_003_07"/>
            <w:bookmarkStart w:id="2783" w:name="z5125_003_07"/>
            <w:bookmarkEnd w:id="278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4" w:name="z5125_003_09"/>
            <w:bookmarkStart w:id="2785" w:name="z5125_003_10"/>
            <w:bookmarkStart w:id="2786" w:name="z5125_003_08"/>
            <w:bookmarkStart w:id="2787" w:name="z5125_003_09"/>
            <w:bookmarkStart w:id="2788" w:name="z5125_003_10"/>
            <w:bookmarkStart w:id="2789" w:name="z5125_003_08"/>
            <w:bookmarkEnd w:id="2787"/>
            <w:bookmarkEnd w:id="2788"/>
            <w:bookmarkEnd w:id="2789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 xml:space="preserve">цитологическое исслед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8496" w:firstLine="708"/>
        <w:rPr>
          <w:sz w:val="16"/>
          <w:szCs w:val="22"/>
        </w:rPr>
      </w:pPr>
      <w:r>
        <w:rPr>
          <w:sz w:val="16"/>
          <w:szCs w:val="22"/>
        </w:rPr>
        <w:t xml:space="preserve">                                  </w:t>
      </w:r>
      <w:r>
        <w:rPr>
          <w:sz w:val="16"/>
          <w:szCs w:val="22"/>
        </w:rPr>
        <w:t>Код по ОКЕИ: единица - 642</w:t>
      </w:r>
    </w:p>
    <w:tbl>
      <w:tblPr>
        <w:tblW w:w="14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133"/>
        <w:gridCol w:w="1706"/>
        <w:gridCol w:w="283"/>
        <w:gridCol w:w="847"/>
        <w:gridCol w:w="248"/>
        <w:gridCol w:w="1311"/>
        <w:gridCol w:w="944"/>
        <w:gridCol w:w="190"/>
        <w:gridCol w:w="271"/>
        <w:gridCol w:w="765"/>
        <w:gridCol w:w="1608"/>
        <w:gridCol w:w="1075"/>
        <w:gridCol w:w="1617"/>
        <w:gridCol w:w="1065"/>
        <w:gridCol w:w="271"/>
      </w:tblGrid>
      <w:tr>
        <w:trPr/>
        <w:tc>
          <w:tcPr>
            <w:tcW w:w="4597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(5126)</w:t>
            </w:r>
            <w:r>
              <w:rPr>
                <w:sz w:val="22"/>
                <w:szCs w:val="22"/>
              </w:rPr>
              <w:tab/>
            </w:r>
            <w:r>
              <w:rPr>
                <w:sz w:val="20"/>
              </w:rPr>
              <w:t>Число эндоскопических аппаратов – всего 1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из них: бронхоскопов 2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гастроскопов 3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колоноскопов 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лапароскопов 5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гистероскопов 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цистоскопов 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64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Деятельность лаборатории</w:t>
      </w:r>
    </w:p>
    <w:p>
      <w:pPr>
        <w:pStyle w:val="Normal"/>
        <w:rPr/>
      </w:pPr>
      <w:r>
        <w:rPr>
          <w:b/>
          <w:sz w:val="22"/>
          <w:szCs w:val="22"/>
        </w:rPr>
        <w:t>(53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tab/>
        <w:tab/>
        <w:tab/>
        <w:t xml:space="preserve">    Код по ОКЕИ: единица - 64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478"/>
        <w:gridCol w:w="1195"/>
        <w:gridCol w:w="1195"/>
        <w:gridCol w:w="1194"/>
        <w:gridCol w:w="1195"/>
        <w:gridCol w:w="1195"/>
        <w:gridCol w:w="1195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ро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и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проведенных анализов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ематологи-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итологи-ческ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иохими-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агулоло-ги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муноло-ги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икробио-логическ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0" w:name="z5300_001_03"/>
            <w:bookmarkEnd w:id="2790"/>
            <w:r>
              <w:rPr>
                <w:b/>
                <w:bCs/>
                <w:sz w:val="20"/>
              </w:rPr>
              <w:t>158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1" w:name="z5300_001_04"/>
            <w:bookmarkEnd w:id="2791"/>
            <w:r>
              <w:rPr>
                <w:b/>
                <w:bCs/>
                <w:sz w:val="20"/>
              </w:rPr>
              <w:t>95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2" w:name="z5300_001_05"/>
            <w:bookmarkStart w:id="2793" w:name="z5300_001_05"/>
            <w:bookmarkEnd w:id="2793"/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4" w:name="z5300_001_06"/>
            <w:bookmarkEnd w:id="2794"/>
            <w:r>
              <w:rPr>
                <w:b/>
                <w:bCs/>
                <w:sz w:val="20"/>
              </w:rPr>
              <w:t>1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5" w:name="z5300_001_07"/>
            <w:bookmarkStart w:id="2796" w:name="z5300_001_07"/>
            <w:bookmarkEnd w:id="2796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7" w:name="z5300_001_08"/>
            <w:bookmarkEnd w:id="2797"/>
            <w:r>
              <w:rPr>
                <w:b/>
                <w:bCs/>
                <w:sz w:val="20"/>
              </w:rPr>
              <w:t>8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8" w:name="z5300_001_09"/>
            <w:bookmarkEnd w:id="2798"/>
            <w:r>
              <w:rPr>
                <w:b/>
                <w:bCs/>
                <w:sz w:val="20"/>
              </w:rPr>
              <w:t>4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: в поликлинике и на до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9" w:name="z5300_002_03"/>
            <w:bookmarkEnd w:id="2799"/>
            <w:r>
              <w:rPr>
                <w:b/>
                <w:bCs/>
                <w:sz w:val="20"/>
              </w:rPr>
              <w:t>112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00" w:name="z5300_002_04"/>
            <w:bookmarkEnd w:id="2800"/>
            <w:r>
              <w:rPr>
                <w:b/>
                <w:bCs/>
                <w:sz w:val="20"/>
              </w:rPr>
              <w:t>679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1" w:name="z5300_002_05"/>
            <w:bookmarkStart w:id="2802" w:name="z5300_002_05"/>
            <w:bookmarkEnd w:id="2802"/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03" w:name="z5300_002_06"/>
            <w:bookmarkEnd w:id="2803"/>
            <w:r>
              <w:rPr>
                <w:b/>
                <w:bCs/>
                <w:sz w:val="20"/>
              </w:rPr>
              <w:t>1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4" w:name="z5300_002_07"/>
            <w:bookmarkStart w:id="2805" w:name="z5300_002_07"/>
            <w:bookmarkEnd w:id="2805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06" w:name="z5300_002_08"/>
            <w:bookmarkEnd w:id="2806"/>
            <w:r>
              <w:rPr>
                <w:b/>
                <w:bCs/>
                <w:sz w:val="20"/>
              </w:rPr>
              <w:t>6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07" w:name="z5300_002_09"/>
            <w:bookmarkEnd w:id="2807"/>
            <w:r>
              <w:rPr>
                <w:b/>
                <w:bCs/>
                <w:sz w:val="20"/>
              </w:rPr>
              <w:t>3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Оснащение лаборатории оборудованием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(5301)  </w:t>
      </w:r>
      <w:r>
        <w:rPr>
          <w:sz w:val="22"/>
          <w:szCs w:val="22"/>
        </w:rPr>
        <w:t xml:space="preserve">        </w:t>
        <w:tab/>
        <w:tab/>
        <w:t xml:space="preserve">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45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5"/>
        <w:gridCol w:w="958"/>
        <w:gridCol w:w="2808"/>
      </w:tblGrid>
      <w:tr>
        <w:trPr>
          <w:tblHeader w:val="true"/>
          <w:cantSplit w:val="true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>аппаратов и оборуд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паратов и оборудования</w:t>
            </w:r>
          </w:p>
        </w:tc>
      </w:tr>
      <w:tr>
        <w:trPr>
          <w:tblHeader w:val="true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икроскопы-монокуляр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8" w:name="z5301_001_01"/>
            <w:bookmarkStart w:id="2809" w:name="z5301_001_01"/>
            <w:bookmarkEnd w:id="280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ы-бинокуляр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10" w:name="z5301_001_02"/>
            <w:bookmarkEnd w:id="2810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Люминисцент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1" w:name="z5301_001_03"/>
            <w:bookmarkStart w:id="2812" w:name="z5301_001_03"/>
            <w:bookmarkEnd w:id="2812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ематологические анализаторы для подсчета форменных элементов кров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3" w:name="z5301_001_04"/>
            <w:bookmarkStart w:id="2814" w:name="z5301_001_04"/>
            <w:bookmarkEnd w:id="2814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емоглобин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15" w:name="z5301_001_05"/>
            <w:bookmarkEnd w:id="2815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олориметры фотоэлектрическ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16" w:name="z5301_001_06"/>
            <w:bookmarkEnd w:id="2816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пектрофот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7" w:name="z5301_001_07"/>
            <w:bookmarkStart w:id="2818" w:name="z5301_001_07"/>
            <w:bookmarkEnd w:id="2818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луор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9" w:name="z5301_001_08"/>
            <w:bookmarkStart w:id="2820" w:name="z5301_001_08"/>
            <w:bookmarkEnd w:id="2820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Н-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1" w:name="z5301_001_09"/>
            <w:bookmarkStart w:id="2822" w:name="z5301_001_09"/>
            <w:bookmarkEnd w:id="2822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агул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3" w:name="z5301_001_10"/>
            <w:bookmarkStart w:id="2824" w:name="z5301_001_10"/>
            <w:bookmarkEnd w:id="2824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ппараты для электрофоре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5" w:name="z5301_001_11"/>
            <w:bookmarkStart w:id="2826" w:name="z5301_001_11"/>
            <w:bookmarkEnd w:id="2826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ппараты для иммуноэлектрофоре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7" w:name="z5301_001_12"/>
            <w:bookmarkStart w:id="2828" w:name="z5301_001_12"/>
            <w:bookmarkEnd w:id="2828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биохимическ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9" w:name="z5301_001_13"/>
            <w:bookmarkStart w:id="2830" w:name="z5301_001_13"/>
            <w:bookmarkEnd w:id="2830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ионов-ионселектив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1" w:name="z5301_001_14"/>
            <w:bookmarkStart w:id="2832" w:name="z5301_001_14"/>
            <w:bookmarkEnd w:id="2832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енсит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3" w:name="z5301_001_15"/>
            <w:bookmarkStart w:id="2834" w:name="z5301_001_15"/>
            <w:bookmarkEnd w:id="2834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агрегации тромбоци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5" w:name="z5301_001_16"/>
            <w:bookmarkStart w:id="2836" w:name="z5301_001_16"/>
            <w:bookmarkEnd w:id="2836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втоматизированные бактериологические анализаторы гемокультур БАКТЕК  (анализаторы автоматические и полуавтоматические для гемокульту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7" w:name="z5301_001_17"/>
            <w:bookmarkStart w:id="2838" w:name="z5301_001_17"/>
            <w:bookmarkEnd w:id="2838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бактериологические для идентификации микроорганизмов и определения их чувствительности к антибактериальным препарат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9" w:name="z5301_001_18"/>
            <w:bookmarkStart w:id="2840" w:name="z5301_001_18"/>
            <w:bookmarkEnd w:id="2840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для иммуноферментного анали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1" w:name="z5301_001_19"/>
            <w:bookmarkStart w:id="2842" w:name="z5301_001_19"/>
            <w:bookmarkEnd w:id="2842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мплификатор (термоциклер) для индификации возбудителей инфекционных заболеваний методом полимеразной цепной реакции (ПЦР) (аппаратура для полимеразной цепной реакци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3" w:name="z5301_001_20"/>
            <w:bookmarkStart w:id="2844" w:name="z5301_001_20"/>
            <w:bookmarkEnd w:id="2844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кислотно-щелочного равнове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5" w:name="z5301_001_21"/>
            <w:bookmarkStart w:id="2846" w:name="z5301_001_21"/>
            <w:bookmarkEnd w:id="2846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ппараты для анаэробного культивир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7" w:name="z5301_001_22"/>
            <w:bookmarkStart w:id="2848" w:name="z5301_001_22"/>
            <w:bookmarkEnd w:id="2848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многокомпонентные отражательные фотометры для анализа мо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9" w:name="z5301_001_23"/>
            <w:bookmarkEnd w:id="2849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Осм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0" w:name="z5301_001_24"/>
            <w:bookmarkStart w:id="2851" w:name="z5301_001_24"/>
            <w:bookmarkEnd w:id="285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втоматические и полуавтоматические устройства для окраски мазков кров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2" w:name="z5301_001_25"/>
            <w:bookmarkStart w:id="2853" w:name="z5301_001_25"/>
            <w:bookmarkEnd w:id="285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Программируемые биохимические фотометры с проточной и сменной кювета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4" w:name="z5301_001_26"/>
            <w:bookmarkStart w:id="2855" w:name="z5301_001_26"/>
            <w:bookmarkEnd w:id="285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spacing w:lineRule="exact" w:line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Проточные цитофлуори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6" w:name="z5301_001_27"/>
            <w:bookmarkStart w:id="2857" w:name="z5301_001_27"/>
            <w:bookmarkEnd w:id="2857"/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(5302)</w:t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24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  <w:gridCol w:w="990"/>
        <w:gridCol w:w="1843"/>
      </w:tblGrid>
      <w:tr>
        <w:trPr>
          <w:cantSplit w:val="true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лабораторных исследов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з числа анализов (табл.5300, стр.1):</w:t>
            </w:r>
          </w:p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биохимические (из гр.6) на: гормо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58" w:name="z5302_001_01"/>
            <w:bookmarkStart w:id="2859" w:name="z5302_001_01"/>
            <w:bookmarkEnd w:id="2859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фермен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60" w:name="z5302_001_02"/>
            <w:bookmarkStart w:id="2861" w:name="z5302_001_02"/>
            <w:bookmarkEnd w:id="2861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показатели водно-солевого обм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62" w:name="z5302_001_03"/>
            <w:bookmarkStart w:id="2863" w:name="z5302_001_03"/>
            <w:bookmarkEnd w:id="2863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фенилкетонур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64" w:name="z5302_001_04"/>
            <w:bookmarkStart w:id="2865" w:name="z5302_001_04"/>
            <w:bookmarkEnd w:id="2865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66" w:name="z5302_001_05"/>
            <w:bookmarkStart w:id="2867" w:name="z5302_001_05"/>
            <w:bookmarkEnd w:id="2867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микробиологические (из гр.9): молекулярно-биологические исследован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68" w:name="z5302_001_06"/>
            <w:bookmarkStart w:id="2869" w:name="z5302_001_06"/>
            <w:bookmarkEnd w:id="2869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на бацилловыделение туберкулеза: бактериоскоп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70" w:name="z5302_001_07"/>
            <w:bookmarkStart w:id="2871" w:name="z5302_001_07"/>
            <w:bookmarkEnd w:id="2871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посев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72" w:name="z5302_001_08"/>
            <w:bookmarkStart w:id="2873" w:name="z5302_001_08"/>
            <w:bookmarkEnd w:id="2873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иммунологические исследования (из гр.8) на: гепати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74" w:name="z5302_001_09"/>
            <w:bookmarkStart w:id="2875" w:name="z5302_001_09"/>
            <w:bookmarkEnd w:id="2875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ВИЧ-инфекц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76" w:name="z5302_001_10"/>
            <w:bookmarkStart w:id="2877" w:name="z5302_001_10"/>
            <w:bookmarkEnd w:id="2877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диагностические тесты на сифили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78" w:name="z5302_001_11"/>
            <w:bookmarkEnd w:id="2878"/>
            <w:r>
              <w:rPr>
                <w:b/>
                <w:bCs/>
                <w:sz w:val="20"/>
              </w:rPr>
              <w:t>896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специфические реакции для серодиагностики сифили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79" w:name="z5302_001_12"/>
            <w:bookmarkStart w:id="2880" w:name="z5302_001_12"/>
            <w:bookmarkEnd w:id="2880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специфические реакции для ликвородиагностики сифили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81" w:name="z5302_001_13"/>
            <w:bookmarkStart w:id="2882" w:name="z5302_001_13"/>
            <w:bookmarkEnd w:id="2882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химико-токсикологические исследования (из гр.3) на: наличие наркотических и психотропных веществ </w:t>
            </w:r>
          </w:p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</w:rPr>
              <w:t>в биологических средах организ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83" w:name="z5302_001_14"/>
            <w:bookmarkStart w:id="2884" w:name="z5302_001_14"/>
            <w:bookmarkEnd w:id="2884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 xml:space="preserve">из них (стр.14): с положительными результатами на наличие наркотических и психотропных </w:t>
            </w:r>
          </w:p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</w:t>
            </w:r>
            <w:r>
              <w:rPr>
                <w:sz w:val="20"/>
              </w:rPr>
              <w:t>веществ в биологических средах организ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85" w:name="z5302_001_15"/>
            <w:bookmarkStart w:id="2886" w:name="z5302_001_15"/>
            <w:bookmarkEnd w:id="2886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Деятельность кабинетов функциональной диагностики</w:t>
      </w:r>
    </w:p>
    <w:p>
      <w:pPr>
        <w:pStyle w:val="Normal"/>
        <w:rPr/>
      </w:pPr>
      <w:r>
        <w:rPr>
          <w:b/>
          <w:sz w:val="20"/>
          <w:szCs w:val="24"/>
        </w:rPr>
        <w:t xml:space="preserve">     </w:t>
      </w:r>
      <w:r>
        <w:rPr>
          <w:b/>
          <w:sz w:val="20"/>
          <w:szCs w:val="24"/>
        </w:rPr>
        <w:t>(5401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Коды по ОКЕИ: человек – 792, единица - 642</w:t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910"/>
        <w:gridCol w:w="2410"/>
        <w:gridCol w:w="2055"/>
        <w:gridCol w:w="2056"/>
      </w:tblGrid>
      <w:tr>
        <w:trPr>
          <w:tblHeader w:val="true"/>
          <w:cantSplit w:val="true"/>
        </w:trPr>
        <w:tc>
          <w:tcPr>
            <w:tcW w:w="7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7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tblHeader w:val="true"/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следованных лиц -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87" w:name="z5401_001_03"/>
            <w:bookmarkStart w:id="2888" w:name="z5401_001_03"/>
            <w:bookmarkEnd w:id="2888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889" w:name="z5401_001_04"/>
            <w:bookmarkStart w:id="2890" w:name="z5401_001_04"/>
            <w:bookmarkEnd w:id="2890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891" w:name="z5401_001_05"/>
            <w:bookmarkStart w:id="2892" w:name="z5401_001_05"/>
            <w:bookmarkEnd w:id="2892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(стр.01): детей до 17 лет включитель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93" w:name="z5401_003_03"/>
            <w:bookmarkStart w:id="2894" w:name="z5401_003_03"/>
            <w:bookmarkEnd w:id="2894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5" w:name="z5401_003_04"/>
            <w:bookmarkStart w:id="2896" w:name="z5401_003_04"/>
            <w:bookmarkEnd w:id="2896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7" w:name="z5401_003_05"/>
            <w:bookmarkStart w:id="2898" w:name="z5401_003_05"/>
            <w:bookmarkEnd w:id="2898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лиц старше трудоспособного возра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99" w:name="z5401_005_03"/>
            <w:bookmarkStart w:id="2900" w:name="z5401_005_03"/>
            <w:bookmarkEnd w:id="2900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1" w:name="z5401_005_04"/>
            <w:bookmarkStart w:id="2902" w:name="z5401_005_04"/>
            <w:bookmarkEnd w:id="2902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3" w:name="z5401_005_05"/>
            <w:bookmarkStart w:id="2904" w:name="z5401_005_05"/>
            <w:bookmarkEnd w:id="2904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делано исследований -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05" w:name="z5401_007_03"/>
            <w:bookmarkStart w:id="2906" w:name="z5401_007_03"/>
            <w:bookmarkEnd w:id="2906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7" w:name="z5401_007_04"/>
            <w:bookmarkStart w:id="2908" w:name="z5401_007_04"/>
            <w:bookmarkEnd w:id="2908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9" w:name="z5401_007_05"/>
            <w:bookmarkStart w:id="2910" w:name="z5401_007_05"/>
            <w:bookmarkEnd w:id="2910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(стр.04): детям до 17 лет включитель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1" w:name="z5401_009_03"/>
            <w:bookmarkStart w:id="2912" w:name="z5401_009_03"/>
            <w:bookmarkEnd w:id="2912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13" w:name="z5401_009_04"/>
            <w:bookmarkStart w:id="2914" w:name="z5401_009_04"/>
            <w:bookmarkEnd w:id="2914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15" w:name="z5401_009_05"/>
            <w:bookmarkStart w:id="2916" w:name="z5401_009_05"/>
            <w:bookmarkEnd w:id="2916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lang w:val="en-US" w:eastAsia="en-US"/>
              </w:rPr>
              <w:t xml:space="preserve">                   </w:t>
            </w:r>
            <w:r>
              <w:rPr>
                <w:sz w:val="20"/>
                <w:lang w:val="en-US" w:eastAsia="en-US"/>
              </w:rPr>
              <w:t>лицам старше трудоспособного возра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7" w:name="z5401_010_03"/>
            <w:bookmarkStart w:id="2918" w:name="z5401_010_03"/>
            <w:bookmarkEnd w:id="2918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19" w:name="z5401_010_04"/>
            <w:bookmarkStart w:id="2920" w:name="z5401_010_04"/>
            <w:bookmarkEnd w:id="2920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1" w:name="z5401_010_05"/>
            <w:bookmarkStart w:id="2922" w:name="z5401_010_05"/>
            <w:bookmarkEnd w:id="2922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стр.04 сделано исследований:</w:t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сердечно-сосудистой сист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3" w:name="z5401_011_03"/>
            <w:bookmarkStart w:id="2924" w:name="z5401_011_03"/>
            <w:bookmarkEnd w:id="2924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5" w:name="z5401_011_04"/>
            <w:bookmarkStart w:id="2926" w:name="z5401_011_04"/>
            <w:bookmarkEnd w:id="2926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7" w:name="z5401_011_05"/>
            <w:bookmarkStart w:id="2928" w:name="z5401_011_05"/>
            <w:bookmarkEnd w:id="2928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нервной сист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9" w:name="z5401_012_03"/>
            <w:bookmarkStart w:id="2930" w:name="z5401_012_03"/>
            <w:bookmarkEnd w:id="2930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1" w:name="z5401_012_04"/>
            <w:bookmarkStart w:id="2932" w:name="z5401_012_04"/>
            <w:bookmarkEnd w:id="2932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3" w:name="z5401_012_05"/>
            <w:bookmarkStart w:id="2934" w:name="z5401_012_05"/>
            <w:bookmarkEnd w:id="2934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системы внешнего дых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5" w:name="z5401_013_03"/>
            <w:bookmarkStart w:id="2936" w:name="z5401_013_03"/>
            <w:bookmarkEnd w:id="2936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7" w:name="z5401_013_04"/>
            <w:bookmarkStart w:id="2938" w:name="z5401_013_04"/>
            <w:bookmarkEnd w:id="2938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9" w:name="z5401_013_05"/>
            <w:bookmarkStart w:id="2940" w:name="z5401_013_05"/>
            <w:bookmarkEnd w:id="2940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других систе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1" w:name="z5401_014_03"/>
            <w:bookmarkStart w:id="2942" w:name="z5401_014_03"/>
            <w:bookmarkEnd w:id="2942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3" w:name="z5401_014_04"/>
            <w:bookmarkStart w:id="2944" w:name="z5401_014_04"/>
            <w:bookmarkEnd w:id="2944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5" w:name="z5401_014_05"/>
            <w:bookmarkStart w:id="2946" w:name="z5401_014_05"/>
            <w:bookmarkEnd w:id="2946"/>
          </w:p>
        </w:tc>
      </w:tr>
    </w:tbl>
    <w:p>
      <w:pPr>
        <w:pStyle w:val="Normal"/>
        <w:tabs>
          <w:tab w:val="clear" w:pos="708"/>
          <w:tab w:val="left" w:pos="3516" w:leader="none"/>
          <w:tab w:val="center" w:pos="7569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516" w:leader="none"/>
          <w:tab w:val="center" w:pos="7569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Методы функциональной диагност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(5402)</w:t>
        <w:tab/>
        <w:tab/>
        <w:tab/>
        <w:tab/>
        <w:tab/>
        <w:t xml:space="preserve">                            </w:t>
        <w:tab/>
        <w:t>Код по ОКЕИ: единица – 642</w:t>
      </w:r>
    </w:p>
    <w:tbl>
      <w:tblPr>
        <w:tblW w:w="92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939"/>
        <w:gridCol w:w="1984"/>
      </w:tblGrid>
      <w:tr>
        <w:trPr>
          <w:tblHeader w:val="true"/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исследования систем организ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исследований</w:t>
            </w:r>
          </w:p>
        </w:tc>
      </w:tr>
      <w:tr>
        <w:trPr>
          <w:tblHeader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ЭКГ (из стр.07 т. 5401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7" w:name="z5402_001_01"/>
            <w:bookmarkStart w:id="2948" w:name="z5402_001_01"/>
            <w:bookmarkEnd w:id="2948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с компьютерным анализом данны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9" w:name="z5402_001_02"/>
            <w:bookmarkStart w:id="2950" w:name="z5402_001_02"/>
            <w:bookmarkEnd w:id="2950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ЭКГ в ДДК  (из п. 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1" w:name="z5402_001_03"/>
            <w:bookmarkStart w:id="2952" w:name="z5402_001_03"/>
            <w:bookmarkEnd w:id="2952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тресс –Э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3" w:name="z5402_001_04"/>
            <w:bookmarkStart w:id="2954" w:name="z5402_001_04"/>
            <w:bookmarkEnd w:id="2954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П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5" w:name="z5402_001_05"/>
            <w:bookmarkStart w:id="2956" w:name="z5402_001_05"/>
            <w:bookmarkEnd w:id="2956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Холтеровское мониторирование (ХМ) Э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7" w:name="z5402_001_06"/>
            <w:bookmarkStart w:id="2958" w:name="z5402_001_06"/>
            <w:bookmarkEnd w:id="2958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М А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9" w:name="z5402_001_07"/>
            <w:bookmarkStart w:id="2960" w:name="z5402_001_07"/>
            <w:bookmarkEnd w:id="2960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Поликарди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1" w:name="z5402_001_08"/>
            <w:bookmarkStart w:id="2962" w:name="z5402_001_08"/>
            <w:bookmarkEnd w:id="2962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Исследование центральной гемодинам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3" w:name="z5402_001_09"/>
            <w:bookmarkStart w:id="2964" w:name="z5402_001_09"/>
            <w:bookmarkEnd w:id="2964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методом реограф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5" w:name="z5402_001_10"/>
            <w:bookmarkStart w:id="2966" w:name="z5402_001_10"/>
            <w:bookmarkEnd w:id="2966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периферического кровообра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7" w:name="z5402_001_11"/>
            <w:bookmarkStart w:id="2968" w:name="z5402_001_11"/>
            <w:bookmarkEnd w:id="2968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реоваз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9" w:name="z5402_001_12"/>
            <w:bookmarkStart w:id="2970" w:name="z5402_001_12"/>
            <w:bookmarkEnd w:id="2970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Другие методы исследования сердечно-сосудистой систе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1" w:name="z5402_001_13"/>
            <w:bookmarkStart w:id="2972" w:name="z5402_001_13"/>
            <w:bookmarkEnd w:id="2972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ЭЭГ (из стр.08 т.5401):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3" w:name="z5402_001_14"/>
            <w:bookmarkStart w:id="2974" w:name="z5402_001_14"/>
            <w:bookmarkEnd w:id="2974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5" w:name="z5402_001_15"/>
            <w:bookmarkStart w:id="2976" w:name="z5402_001_15"/>
            <w:bookmarkEnd w:id="2976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Вызванные потенциалы мозга (ВП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7" w:name="z5402_001_16"/>
            <w:bookmarkStart w:id="2978" w:name="z5402_001_16"/>
            <w:bookmarkEnd w:id="2978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Реоэнцефал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9" w:name="z5402_001_17"/>
            <w:bookmarkStart w:id="2980" w:name="z5402_001_17"/>
            <w:bookmarkEnd w:id="2980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1" w:name="z5402_001_18"/>
            <w:bookmarkStart w:id="2982" w:name="z5402_001_18"/>
            <w:bookmarkEnd w:id="2982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ми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3" w:name="z5402_001_19"/>
            <w:bookmarkStart w:id="2984" w:name="z5402_001_19"/>
            <w:bookmarkEnd w:id="2984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5" w:name="z5402_001_20"/>
            <w:bookmarkStart w:id="2986" w:name="z5402_001_20"/>
            <w:bookmarkEnd w:id="2986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пирографические пробы (из стр.09 т.540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анализом петли поток-объе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сследование остаточного объема легк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аэродинамического сопротивления дыхат. пу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легочного газообме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для определения диффузионной способ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из них: при спировелоэргометрии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для определения основного обме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газового состава кров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Непрямая фотооксигемометрия (пульсооксиметр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Другие методы исследования системы внешнего дых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  <w:tab/>
        <w:t xml:space="preserve">              </w:t>
      </w:r>
      <w:r>
        <w:br w:type="page"/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jc w:val="center"/>
        <w:rPr>
          <w:b/>
          <w:b/>
        </w:rPr>
      </w:pPr>
      <w:r>
        <w:rPr>
          <w:b/>
        </w:rPr>
        <w:t>Оснащение аппаратурой и оборудова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5404)</w:t>
        <w:tab/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д по ОКЕИ: единица - 642</w:t>
      </w:r>
    </w:p>
    <w:tbl>
      <w:tblPr>
        <w:tblW w:w="121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899"/>
        <w:gridCol w:w="2126"/>
      </w:tblGrid>
      <w:tr>
        <w:trPr>
          <w:tblHeader w:val="true"/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 xml:space="preserve">аппаратов и оборудован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о </w:t>
            </w:r>
            <w:r>
              <w:rPr>
                <w:sz w:val="22"/>
                <w:szCs w:val="22"/>
              </w:rPr>
              <w:t>аппаратов и оборудования</w:t>
            </w:r>
          </w:p>
        </w:tc>
      </w:tr>
      <w:tr>
        <w:trPr>
          <w:tblHeader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Аппаратурное оснащение (указать к-во): электрокард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7" w:name="z5404_001_01"/>
            <w:bookmarkStart w:id="2988" w:name="z5404_001_01"/>
            <w:bookmarkEnd w:id="2988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3-х каналь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9" w:name="z5404_001_02"/>
            <w:bookmarkStart w:id="2990" w:name="z5404_001_02"/>
            <w:bookmarkEnd w:id="2990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более 3-х канал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1" w:name="z5404_001_03"/>
            <w:bookmarkStart w:id="2992" w:name="z5404_001_03"/>
            <w:bookmarkEnd w:id="2992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Из общего числа электрокардиографов (п. 1) – систем съема ЭКГ на базе компью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3" w:name="z5404_001_04"/>
            <w:bookmarkStart w:id="2994" w:name="z5404_001_04"/>
            <w:bookmarkEnd w:id="2994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истемы ХМ Э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5" w:name="z5404_001_05"/>
            <w:bookmarkStart w:id="2996" w:name="z5404_001_05"/>
            <w:bookmarkEnd w:id="2996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Количество регистраторов к н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7" w:name="z5404_001_06"/>
            <w:bookmarkStart w:id="2998" w:name="z5404_001_06"/>
            <w:bookmarkEnd w:id="2998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истемы СМ А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9" w:name="z5404_001_07"/>
            <w:bookmarkStart w:id="3000" w:name="z5404_001_07"/>
            <w:bookmarkEnd w:id="3000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Количество регистраторов к н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1" w:name="z5404_001_08"/>
            <w:bookmarkStart w:id="3002" w:name="z5404_001_08"/>
            <w:bookmarkEnd w:id="3002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Комплексы для дозированной физической нагруз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3" w:name="z5404_001_09"/>
            <w:bookmarkStart w:id="3004" w:name="z5404_001_09"/>
            <w:bookmarkEnd w:id="3004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 велоэрго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5" w:name="z5404_001_10"/>
            <w:bookmarkStart w:id="3006" w:name="z5404_001_10"/>
            <w:bookmarkEnd w:id="3006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Поликард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7" w:name="z5404_001_11"/>
            <w:bookmarkStart w:id="3008" w:name="z5404_001_11"/>
            <w:bookmarkEnd w:id="3008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Ре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9" w:name="z5404_001_12"/>
            <w:bookmarkStart w:id="3010" w:name="z5404_001_12"/>
            <w:bookmarkEnd w:id="3010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на базе компью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1" w:name="z5404_001_13"/>
            <w:bookmarkStart w:id="3012" w:name="z5404_001_13"/>
            <w:bookmarkEnd w:id="3012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энцефал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3" w:name="z5404_001_14"/>
            <w:bookmarkStart w:id="3014" w:name="z5404_001_14"/>
            <w:bookmarkEnd w:id="3014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 дан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5" w:name="z5404_001_15"/>
            <w:bookmarkStart w:id="3016" w:name="z5404_001_15"/>
            <w:bookmarkEnd w:id="3016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м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7" w:name="z5404_001_16"/>
            <w:bookmarkStart w:id="3018" w:name="z5404_001_16"/>
            <w:bookmarkEnd w:id="3018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 дан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9" w:name="z5404_001_17"/>
            <w:bookmarkStart w:id="3020" w:name="z5404_001_17"/>
            <w:bookmarkEnd w:id="3020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пир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1" w:name="z5404_001_18"/>
            <w:bookmarkStart w:id="3022" w:name="z5404_001_18"/>
            <w:bookmarkEnd w:id="3022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из них: электронны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3" w:name="z5404_001_19"/>
            <w:bookmarkStart w:id="3024" w:name="z5404_001_19"/>
            <w:bookmarkEnd w:id="3024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Приборы для индивидуального контроля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5" w:name="z5404_001_20"/>
            <w:bookmarkStart w:id="3026" w:name="z5404_001_20"/>
            <w:bookmarkEnd w:id="3026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пикфлоу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7" w:name="z5404_001_21"/>
            <w:bookmarkStart w:id="3028" w:name="z5404_001_21"/>
            <w:bookmarkEnd w:id="3028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Бодиплетизм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9" w:name="z5405_001_01"/>
            <w:bookmarkStart w:id="3030" w:name="z5405_001_01"/>
            <w:bookmarkEnd w:id="3030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аппараты для исследования остаточного объе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1" w:name="z5405_001_02"/>
            <w:bookmarkStart w:id="3032" w:name="z5405_001_02"/>
            <w:bookmarkEnd w:id="3032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ругие аппараты для исследования аэродинамического сопроти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3" w:name="z5405_001_03"/>
            <w:bookmarkStart w:id="3034" w:name="z5405_001_03"/>
            <w:bookmarkEnd w:id="3034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ы газового состава воздушных смес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5" w:name="z5405_001_04"/>
            <w:bookmarkStart w:id="3036" w:name="z5405_001_04"/>
            <w:bookmarkEnd w:id="3036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 для диффузиономет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7" w:name="z5405_001_05"/>
            <w:bookmarkStart w:id="3038" w:name="z5405_001_05"/>
            <w:bookmarkEnd w:id="3038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ы газового состава кров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9" w:name="z5405_001_06"/>
            <w:bookmarkStart w:id="3040" w:name="z5405_001_06"/>
            <w:bookmarkEnd w:id="3040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ульсоокси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1" w:name="z5405_001_07"/>
            <w:bookmarkStart w:id="3042" w:name="z5405_001_07"/>
            <w:bookmarkEnd w:id="3042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приборы для функциональной диагнос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3" w:name="z5405_001_08"/>
            <w:bookmarkStart w:id="3044" w:name="z5405_001_08"/>
            <w:bookmarkEnd w:id="3044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ы для ИВ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5" w:name="z5405_001_09"/>
            <w:bookmarkStart w:id="3046" w:name="z5405_001_09"/>
            <w:bookmarkEnd w:id="3046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единиц аппарату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7" w:name="z5405_001_10"/>
            <w:bookmarkStart w:id="3048" w:name="z5405_001_10"/>
            <w:bookmarkEnd w:id="3048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 в эксплуатации до 3-х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9" w:name="z5405_001_11"/>
            <w:bookmarkStart w:id="3050" w:name="z5405_001_11"/>
            <w:bookmarkEnd w:id="3050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от 4-х до 5-ти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1" w:name="z5405_001_12"/>
            <w:bookmarkStart w:id="3052" w:name="z5405_001_12"/>
            <w:bookmarkEnd w:id="3052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от 6–ти до 10-ти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3" w:name="z5405_001_13"/>
            <w:bookmarkStart w:id="3054" w:name="z5405_001_13"/>
            <w:bookmarkEnd w:id="3054"/>
          </w:p>
        </w:tc>
      </w:tr>
    </w:tbl>
    <w:p>
      <w:pPr>
        <w:pStyle w:val="22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5406)                                                                                     Код по ОКЕИ: единица - 642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418"/>
      </w:tblGrid>
      <w:tr>
        <w:trPr/>
        <w:tc>
          <w:tcPr>
            <w:tcW w:w="77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т. 5401 стр. 07 гр. 3 проведено исследований в поликлинике и на дому   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55" w:name="z5406_001_01"/>
            <w:bookmarkStart w:id="3056" w:name="z5406_001_01"/>
            <w:bookmarkEnd w:id="3056"/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Деятельность патологоанатомического бюро (подразделения)</w:t>
      </w:r>
    </w:p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жизненные патологоанатомические (патоморфологические) диагностические исследования (биопсийный и операционный материал)</w:t>
      </w:r>
    </w:p>
    <w:p>
      <w:pPr>
        <w:pStyle w:val="ConsPlusNonformat"/>
        <w:widowControl/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(5500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 xml:space="preserve">      </w:t>
        <w:tab/>
        <w:tab/>
        <w:tab/>
        <w:tab/>
        <w:tab/>
        <w:tab/>
        <w:tab/>
        <w:t xml:space="preserve">                             </w:t>
      </w:r>
      <w:r>
        <w:rPr/>
        <w:t>Коды по ОКЕИ: единица - 642</w:t>
      </w:r>
    </w:p>
    <w:tbl>
      <w:tblPr>
        <w:tblW w:w="14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968"/>
        <w:gridCol w:w="1551"/>
      </w:tblGrid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полненных гистологических исследований биопсийного и операционного материал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(стр. 01) выполненных исследований последов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полненных исследований цитологического материал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(стр. 03): число диагностических цитологических исследований (за исключением эксфолиативной цитологии, включенной в табл. 5300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Посмертная патологоанатомическая диагностика (патологоанатомические вскрытия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(5501) </w:t>
        <w:tab/>
        <w:tab/>
        <w:tab/>
        <w:tab/>
        <w:tab/>
        <w:tab/>
        <w:tab/>
        <w:tab/>
        <w:tab/>
        <w:t xml:space="preserve">                        </w:t>
        <w:tab/>
        <w:tab/>
        <w:tab/>
        <w:tab/>
        <w:t>Код по ОКЕИ: человек - 792</w:t>
      </w:r>
    </w:p>
    <w:tbl>
      <w:tblPr>
        <w:tblW w:w="131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929"/>
        <w:gridCol w:w="1497"/>
        <w:gridCol w:w="1585"/>
      </w:tblGrid>
      <w:tr>
        <w:trPr>
          <w:trHeight w:val="71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 в стационарах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исло патологоанатомических вскрытий 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>в том числе: вскрытий умерши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детей (0-17 лет включительно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умерших в трудоспособном возраст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умерших в возрасте старше трудоспособн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вскрытий мертворожденных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5245" w:leader="none"/>
        </w:tabs>
        <w:autoSpaceDE w:val="true"/>
        <w:ind w:left="10140" w:hanging="985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Коды по ОКЕИ: единица –</w:t>
      </w:r>
      <w:r>
        <w:rPr/>
        <w:t xml:space="preserve"> 642</w:t>
      </w:r>
    </w:p>
    <w:tbl>
      <w:tblPr>
        <w:tblW w:w="94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03"/>
      </w:tblGrid>
      <w:tr>
        <w:trPr/>
        <w:tc>
          <w:tcPr>
            <w:tcW w:w="7938" w:type="dxa"/>
            <w:tcBorders/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служиваемых медицинских организаций всего                                 2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ConsPlusNonformat"/>
              <w:widowControl/>
              <w:autoSpaceDE w:val="tru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амбулаторно-поликлинических медицинских организаций    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sz w:val="20"/>
        </w:rPr>
        <w:t xml:space="preserve"> АНТИРАБИЧЕСКАЯ ДЕЯТЕЛЬНОСТЬ</w:t>
      </w:r>
    </w:p>
    <w:p>
      <w:pPr>
        <w:pStyle w:val="Normal"/>
        <w:rPr/>
      </w:pPr>
      <w:r>
        <w:rPr>
          <w:b/>
          <w:sz w:val="22"/>
          <w:szCs w:val="22"/>
        </w:rPr>
        <w:t>(6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: человек - 792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292"/>
        <w:gridCol w:w="1118"/>
        <w:gridCol w:w="898"/>
        <w:gridCol w:w="1008"/>
        <w:gridCol w:w="1008"/>
        <w:gridCol w:w="1008"/>
        <w:gridCol w:w="1008"/>
        <w:gridCol w:w="1008"/>
        <w:gridCol w:w="1008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лиц, обратив-шихся за антираби-ческой помощью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лучили назначения на вакцина-цию и иммуно-глобулино-профилак-тику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числа получивших назначение (гр. 4):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лучили антирабические препара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амостоя-тельно прекрати-ли прививки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В или КАВ + иммуно-глобулин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ли поствакцинальны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КОКАВ или КОКАВ + иммуно-глобулин  </w:t>
            </w:r>
            <w:r>
              <w:rPr>
                <w:sz w:val="20"/>
                <w:vertAlign w:val="superscript"/>
                <w:lang w:val="en-US" w:eastAsia="en-US"/>
              </w:rPr>
              <w:t>1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ли поствакцинальные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вроло-гические осложне-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вроло-гические осложне-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57" w:name="z6100_001_03"/>
            <w:bookmarkStart w:id="3058" w:name="z6100_001_03"/>
            <w:bookmarkEnd w:id="305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59" w:name="z6100_001_04"/>
            <w:bookmarkStart w:id="3060" w:name="z6100_001_04"/>
            <w:bookmarkEnd w:id="3060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1" w:name="z6100_001_05"/>
            <w:bookmarkStart w:id="3062" w:name="z6100_001_05"/>
            <w:bookmarkEnd w:id="30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3" w:name="z6100_001_06"/>
            <w:bookmarkStart w:id="3064" w:name="z6100_001_06"/>
            <w:bookmarkEnd w:id="30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5" w:name="z6100_001_07"/>
            <w:bookmarkStart w:id="3066" w:name="z6100_001_07"/>
            <w:bookmarkEnd w:id="30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7" w:name="z6100_001_08"/>
            <w:bookmarkStart w:id="3068" w:name="z6100_001_08"/>
            <w:bookmarkEnd w:id="30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9" w:name="z6100_001_09"/>
            <w:bookmarkStart w:id="3070" w:name="z6100_001_09"/>
            <w:bookmarkEnd w:id="30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1" w:name="z6100_001_10"/>
            <w:bookmarkStart w:id="3072" w:name="z6100_001_10"/>
            <w:bookmarkEnd w:id="30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3" w:name="z6100_001_11"/>
            <w:bookmarkStart w:id="3074" w:name="z6100_001_11"/>
            <w:bookmarkEnd w:id="3074"/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страдавшие от животных с установленным клинически или лабораторно  бешен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75" w:name="z6100_002_03"/>
            <w:bookmarkStart w:id="3076" w:name="z6100_002_03"/>
            <w:bookmarkEnd w:id="30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7" w:name="z6100_002_04"/>
            <w:bookmarkStart w:id="3078" w:name="z6100_002_04"/>
            <w:bookmarkEnd w:id="3078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9" w:name="z6100_002_05"/>
            <w:bookmarkStart w:id="3080" w:name="z6100_002_05"/>
            <w:bookmarkEnd w:id="30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1" w:name="z6100_002_06"/>
            <w:bookmarkStart w:id="3082" w:name="z6100_002_06"/>
            <w:bookmarkEnd w:id="30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3" w:name="z6100_002_07"/>
            <w:bookmarkStart w:id="3084" w:name="z6100_002_07"/>
            <w:bookmarkEnd w:id="30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5" w:name="z6100_002_08"/>
            <w:bookmarkStart w:id="3086" w:name="z6100_002_08"/>
            <w:bookmarkEnd w:id="30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7" w:name="z6100_002_09"/>
            <w:bookmarkStart w:id="3088" w:name="z6100_002_09"/>
            <w:bookmarkEnd w:id="30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9" w:name="z6100_002_10"/>
            <w:bookmarkStart w:id="3090" w:name="z6100_002_10"/>
            <w:bookmarkEnd w:id="30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91" w:name="z6100_002_11"/>
            <w:bookmarkStart w:id="3092" w:name="z6100_002_11"/>
            <w:bookmarkEnd w:id="3092"/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vertAlign w:val="superscript"/>
          <w:lang w:val="en-US" w:eastAsia="en-US"/>
        </w:rPr>
        <w:t>*)</w:t>
      </w:r>
      <w:r>
        <w:rPr>
          <w:sz w:val="20"/>
        </w:rPr>
        <w:t xml:space="preserve"> КАВ – культурная антирабическая вакцина; КОКАВ – концентрированная очищенная культурная антирабическая вакци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 </w:t>
      </w:r>
      <w:r>
        <w:rPr>
          <w:b/>
          <w:lang w:val="en-US"/>
        </w:rPr>
        <w:t>VII</w:t>
      </w:r>
      <w:r>
        <w:rPr>
          <w:b/>
        </w:rPr>
        <w:t>. Оснащенность компьютерным оборудованием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(7000)</w:t>
      </w:r>
      <w:r>
        <w:rPr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Код по ОКЕИ: штука - 796</w:t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09"/>
        <w:gridCol w:w="1134"/>
        <w:gridCol w:w="1880"/>
        <w:gridCol w:w="1448"/>
        <w:gridCol w:w="1880"/>
        <w:gridCol w:w="1448"/>
      </w:tblGrid>
      <w:tr>
        <w:trPr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адм./хоз. деятельности учреждения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медицинского персонала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автоматиз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ечебного процесса)</w:t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амбулаторно-поликилиническую помощ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стационарную помощ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амбулаторно-поликилиническую помощ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стационарную помощь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сональные Э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с процессором Intel Pentium IV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ьные компьютеры (ноутбу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с процессором Intel Pentium IV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Серверн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компьютеров использующих следующие операцион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95\98\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NT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X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чатающие устройства и МФ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обособленных подсетей (внутри одного учреждения, включая подчиненные ЛП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е количество портов ЛВС во всех подразеделениях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точек подключения к ведомственой корпоративной сети связи по типам под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мутируемый (модем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ирокополосный доступ по технологии xD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т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до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утниковый ка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PN через сеть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точек подключения к сети Интернет по типам под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мутируемый (модем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ирокополосный доступ по технологии xD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т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до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утниковый ка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PN через сеть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орудование для видеоконференцсвязи (количество компле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(70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Коды по ОКЕИ: единица - 642</w:t>
      </w:r>
    </w:p>
    <w:tbl>
      <w:tblPr>
        <w:tblW w:w="12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1220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о кабинетов  медицинской статистики, имеющих доступ к высокоскоростным каналам передачи данны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том числе </w:t>
            </w:r>
            <w:r>
              <w:rPr>
                <w:sz w:val="22"/>
                <w:szCs w:val="22"/>
                <w:lang w:val="en-US" w:eastAsia="en-US"/>
              </w:rPr>
              <w:t xml:space="preserve"> к сети Интернет по типам подключения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. коммутируемый (модемны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. широкополосный доступ по технологии xDS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. VPN через сеть общего польз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ind w:right="-113" w:hanging="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>. Техническое состояние зданий</w:t>
      </w:r>
      <w:r>
        <w:rPr>
          <w:b/>
          <w:szCs w:val="24"/>
          <w:vertAlign w:val="superscript"/>
        </w:rPr>
        <w:t>*)</w:t>
      </w:r>
    </w:p>
    <w:p>
      <w:pPr>
        <w:pStyle w:val="Normal"/>
        <w:rPr/>
      </w:pPr>
      <w:r>
        <w:rPr>
          <w:b/>
          <w:sz w:val="22"/>
          <w:szCs w:val="22"/>
        </w:rPr>
        <w:t>(80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Коды по ОКЕИ: единица - 642, квадратный метр - 055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851"/>
        <w:gridCol w:w="1134"/>
        <w:gridCol w:w="992"/>
        <w:gridCol w:w="992"/>
        <w:gridCol w:w="993"/>
        <w:gridCol w:w="992"/>
        <w:gridCol w:w="992"/>
        <w:gridCol w:w="851"/>
        <w:gridCol w:w="1134"/>
        <w:gridCol w:w="850"/>
        <w:gridCol w:w="992"/>
        <w:gridCol w:w="141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  <w:br/>
              <w:t>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зданий, всего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Общая площадь </w:t>
            </w:r>
            <w:r>
              <w:rPr>
                <w:sz w:val="18"/>
                <w:szCs w:val="16"/>
                <w:lang w:val="en-US" w:eastAsia="en-US"/>
              </w:rPr>
              <w:t>учреждения</w:t>
            </w: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кв м)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ходятся в аварийном состоянии,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ребует сно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требуют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кон-стр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ого ремонт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меют виды благоустройства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одоп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горячее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одо-</w:t>
              <w:br/>
              <w:t>снабж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  <w:lang w:val="en-US" w:eastAsia="en-US"/>
              </w:rPr>
              <w:t>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анализац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ую связ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автоном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ное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энерго-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</w:rPr>
              <w:t>снабж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исл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рабоч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ян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ольничные учреждения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7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поликлиники, входящие в состав больнич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амостоятельные амбулаторно-поликлинически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фисы врачей общей прак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67.5</w:t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(8001)</w:t>
      </w:r>
      <w:r>
        <w:rPr>
          <w:sz w:val="22"/>
          <w:szCs w:val="22"/>
        </w:rPr>
        <w:t xml:space="preserve"> 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75"/>
        <w:gridCol w:w="2977"/>
        <w:gridCol w:w="1277"/>
        <w:gridCol w:w="2834"/>
        <w:gridCol w:w="428"/>
        <w:gridCol w:w="1417"/>
        <w:gridCol w:w="567"/>
      </w:tblGrid>
      <w:tr>
        <w:trPr>
          <w:cantSplit w:val="true"/>
        </w:trPr>
        <w:tc>
          <w:tcPr>
            <w:tcW w:w="1286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учреждений здравоохранения, здания которых находятся в аварийном состоянии или требуют капитального ремонта  1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93" w:name="z8001_001_01"/>
            <w:bookmarkStart w:id="3094" w:name="z8001_001_01"/>
            <w:bookmarkEnd w:id="3094"/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муниципального подчинения  2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95" w:name="z8001_001_02"/>
            <w:bookmarkStart w:id="3096" w:name="z8001_001_02"/>
            <w:bookmarkEnd w:id="3096"/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подчинения субъекту РФ  3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3097" w:name="z8001_001_03"/>
            <w:bookmarkStart w:id="3098" w:name="z8001_001_03"/>
            <w:bookmarkEnd w:id="3098"/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федерального подчинения  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99" w:name="z8001_001_04"/>
            <w:bookmarkStart w:id="3100" w:name="z8001_001_04"/>
            <w:bookmarkEnd w:id="3100"/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113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Style15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Style15"/>
        <w:rPr>
          <w:vertAlign w:val="superscript"/>
        </w:rPr>
      </w:pPr>
      <w:r>
        <w:rPr>
          <w:vertAlign w:val="superscript"/>
        </w:rPr>
      </w:r>
    </w:p>
    <w:p>
      <w:pPr>
        <w:pStyle w:val="Style15"/>
        <w:rPr>
          <w:rFonts w:ascii="Times New Roman" w:hAnsi="Times New Roman" w:cs="Times New Roman"/>
          <w:szCs w:val="20"/>
          <w:vertAlign w:val="superscript"/>
        </w:rPr>
      </w:pPr>
      <w:r>
        <w:rPr>
          <w:rFonts w:cs="Times New Roman" w:ascii="Times New Roman" w:hAnsi="Times New Roman"/>
          <w:szCs w:val="20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0"/>
          <w:szCs w:val="20"/>
        </w:rPr>
      </w:pPr>
      <w:r>
        <w:rPr>
          <w:rFonts w:cs="Times New Roman"/>
          <w:sz w:val="1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X</w:t>
      </w:r>
      <w:r>
        <w:rPr>
          <w:b/>
          <w:szCs w:val="24"/>
        </w:rPr>
        <w:t>. Техническое состояние фельдшерско-акушерских  и фельдшерских  пунктов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(8002)</w:t>
      </w:r>
      <w:r>
        <w:rPr>
          <w:sz w:val="22"/>
          <w:szCs w:val="22"/>
        </w:rPr>
        <w:tab/>
        <w:tab/>
        <w:tab/>
        <w:tab/>
      </w:r>
      <w:r>
        <w:rPr/>
        <w:tab/>
        <w:tab/>
        <w:tab/>
        <w:tab/>
        <w:tab/>
        <w:tab/>
        <w:tab/>
        <w:tab/>
        <w:t xml:space="preserve">          Коды по ОКЕИ: единица - 642, квадратный метр - 055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43"/>
        <w:gridCol w:w="953"/>
        <w:gridCol w:w="1052"/>
        <w:gridCol w:w="931"/>
        <w:gridCol w:w="967"/>
        <w:gridCol w:w="995"/>
        <w:gridCol w:w="897"/>
        <w:gridCol w:w="909"/>
        <w:gridCol w:w="883"/>
        <w:gridCol w:w="933"/>
        <w:gridCol w:w="858"/>
        <w:gridCol w:w="1007"/>
        <w:gridCol w:w="832"/>
        <w:gridCol w:w="1451"/>
      </w:tblGrid>
      <w:tr>
        <w:trPr>
          <w:cantSplit w:val="true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именование </w:t>
              <w:br/>
              <w:t>учреждени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Число зданий, всего</w:t>
            </w:r>
          </w:p>
        </w:tc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площадь (кв м)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ходятся в аварийном состоянии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т снос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он-струкци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го ремонт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ся</w:t>
            </w:r>
          </w:p>
        </w:tc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меют виды благоустройства: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приспосо-бленных помеще-ния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арендо-ванных помеще-ниях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до-прово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о-</w:t>
              <w:br/>
              <w:t>снабж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ни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лизацию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ую связь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и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льдшерско-акушерские пункты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1" w:name="z8002_001_03"/>
            <w:bookmarkEnd w:id="3101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2" w:name="z8002_001_04"/>
            <w:bookmarkStart w:id="3103" w:name="z8002_001_04"/>
            <w:bookmarkEnd w:id="3103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4" w:name="z8002_001_05"/>
            <w:bookmarkStart w:id="3105" w:name="z8002_001_05"/>
            <w:bookmarkEnd w:id="31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6" w:name="z8002_001_06"/>
            <w:bookmarkEnd w:id="310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7" w:name="z8002_001_07"/>
            <w:bookmarkEnd w:id="310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8" w:name="z8002_001_08"/>
            <w:bookmarkStart w:id="3109" w:name="z8002_001_08"/>
            <w:bookmarkEnd w:id="3109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10" w:name="z8002_001_09"/>
            <w:bookmarkEnd w:id="311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1" w:name="z8002_001_10"/>
            <w:bookmarkStart w:id="3112" w:name="z8002_001_10"/>
            <w:bookmarkEnd w:id="311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13" w:name="z8002_001_11"/>
            <w:bookmarkEnd w:id="311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14" w:name="z8002_001_12"/>
            <w:bookmarkEnd w:id="311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15" w:name="z8002_001_13"/>
            <w:bookmarkEnd w:id="311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16" w:name="z8002_001_14"/>
            <w:bookmarkEnd w:id="3116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17" w:name="z8002_001_15"/>
            <w:bookmarkEnd w:id="3117"/>
            <w:r>
              <w:rPr>
                <w:b/>
                <w:bCs/>
                <w:sz w:val="20"/>
              </w:rPr>
              <w:t>422.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льдшерские пункты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/>
                <w:b/>
                <w:bCs/>
                <w:sz w:val="20"/>
                <w:szCs w:val="18"/>
              </w:rPr>
            </w:r>
            <w:bookmarkStart w:id="3118" w:name="z8002_002_03"/>
            <w:bookmarkStart w:id="3119" w:name="z8002_002_03"/>
            <w:bookmarkEnd w:id="311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0" w:name="z8002_002_04"/>
            <w:bookmarkStart w:id="3121" w:name="z8002_002_04"/>
            <w:bookmarkEnd w:id="3121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2" w:name="z8002_002_05"/>
            <w:bookmarkStart w:id="3123" w:name="z8002_002_05"/>
            <w:bookmarkEnd w:id="3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4" w:name="z8002_002_06"/>
            <w:bookmarkStart w:id="3125" w:name="z8002_002_06"/>
            <w:bookmarkEnd w:id="3125"/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6" w:name="z8002_002_07"/>
            <w:bookmarkStart w:id="3127" w:name="z8002_002_07"/>
            <w:bookmarkEnd w:id="31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8" w:name="z8002_002_08"/>
            <w:bookmarkStart w:id="3129" w:name="z8002_002_08"/>
            <w:bookmarkEnd w:id="3129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0" w:name="z8002_002_09"/>
            <w:bookmarkStart w:id="3131" w:name="z8002_002_09"/>
            <w:bookmarkEnd w:id="3131"/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2" w:name="z8002_002_10"/>
            <w:bookmarkStart w:id="3133" w:name="z8002_002_10"/>
            <w:bookmarkEnd w:id="3133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4" w:name="z8002_002_11"/>
            <w:bookmarkStart w:id="3135" w:name="z8002_002_11"/>
            <w:bookmarkEnd w:id="31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6" w:name="z8002_002_12"/>
            <w:bookmarkStart w:id="3137" w:name="z8002_002_12"/>
            <w:bookmarkEnd w:id="3137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8" w:name="z8002_002_13"/>
            <w:bookmarkStart w:id="3139" w:name="z8002_002_13"/>
            <w:bookmarkEnd w:id="3139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0" w:name="z8002_002_14"/>
            <w:bookmarkStart w:id="3141" w:name="z8002_002_14"/>
            <w:bookmarkEnd w:id="3141"/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2" w:name="z8002_002_15"/>
            <w:bookmarkStart w:id="3143" w:name="z8002_002_15"/>
            <w:bookmarkEnd w:id="3143"/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2789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009"/>
        <w:gridCol w:w="283"/>
        <w:gridCol w:w="2977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Гартунг А.К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лжностное лицо, ответственное за предоставление статистической информации 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ий медицинский статистик           Черненкова С.В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олжность)</w:t>
            </w:r>
          </w:p>
          <w:p>
            <w:pPr>
              <w:pStyle w:val="TextBody"/>
              <w:spacing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4551) 6-57-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14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515"/>
      <w:numFmt w:val="decimal"/>
      <w:lvlText w:val="(%1)"/>
      <w:lvlJc w:val="left"/>
      <w:pPr>
        <w:tabs>
          <w:tab w:val="num" w:pos="10020"/>
        </w:tabs>
        <w:ind w:left="10020" w:hanging="9660"/>
      </w:pPr>
      <w:rPr>
        <w:sz w:val="22"/>
        <w:b/>
        <w:szCs w:val="22"/>
      </w:rPr>
    </w:lvl>
  </w:abstractNum>
  <w:abstractNum w:abstractNumId="4">
    <w:lvl w:ilvl="0">
      <w:start w:val="5502"/>
      <w:numFmt w:val="decimal"/>
      <w:lvlText w:val="(%1)"/>
      <w:lvlJc w:val="left"/>
      <w:pPr>
        <w:tabs>
          <w:tab w:val="num" w:pos="708"/>
        </w:tabs>
        <w:ind w:left="10140" w:hanging="9405"/>
      </w:pPr>
      <w:rPr>
        <w:b/>
      </w:rPr>
    </w:lvl>
  </w:abstractNum>
  <w:abstractNum w:abstractNumId="5">
    <w:lvl w:ilvl="0">
      <w:start w:val="5122"/>
      <w:numFmt w:val="decimal"/>
      <w:lvlText w:val="(%1)"/>
      <w:lvlJc w:val="left"/>
      <w:pPr>
        <w:tabs>
          <w:tab w:val="num" w:pos="10540"/>
        </w:tabs>
        <w:ind w:left="10540" w:hanging="9330"/>
      </w:pPr>
      <w:rPr>
        <w:sz w:val="22"/>
        <w:b/>
        <w:szCs w:val="22"/>
      </w:rPr>
    </w:lvl>
  </w:abstractNum>
  <w:abstractNum w:abstractNumId="6">
    <w:lvl w:ilvl="0">
      <w:start w:val="1008"/>
      <w:numFmt w:val="decimal"/>
      <w:lvlText w:val="(%1)"/>
      <w:lvlJc w:val="left"/>
      <w:pPr>
        <w:tabs>
          <w:tab w:val="num" w:pos="1986"/>
        </w:tabs>
        <w:ind w:left="1986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lang w:val="ru-RU" w:bidi="ar-SA"/>
    </w:rPr>
  </w:style>
  <w:style w:type="character" w:styleId="19">
    <w:name w:val=" Знак Знак19"/>
    <w:basedOn w:val="Style5"/>
    <w:qFormat/>
    <w:rPr>
      <w:b/>
      <w:sz w:val="24"/>
      <w:lang w:val="ru-RU" w:bidi="ar-SA"/>
    </w:rPr>
  </w:style>
  <w:style w:type="character" w:styleId="18">
    <w:name w:val=" Знак Знак18"/>
    <w:basedOn w:val="Style5"/>
    <w:qFormat/>
    <w:rPr>
      <w:b/>
      <w:bCs/>
      <w:szCs w:val="24"/>
      <w:lang w:val="ru-RU" w:eastAsia="en-US" w:bidi="ar-SA"/>
    </w:rPr>
  </w:style>
  <w:style w:type="character" w:styleId="17">
    <w:name w:val=" Знак Знак17"/>
    <w:basedOn w:val="Style5"/>
    <w:qFormat/>
    <w:rPr>
      <w:b/>
      <w:sz w:val="24"/>
      <w:szCs w:val="24"/>
      <w:lang w:val="ru-RU" w:bidi="ar-SA"/>
    </w:rPr>
  </w:style>
  <w:style w:type="character" w:styleId="16">
    <w:name w:val=" Знак Знак16"/>
    <w:basedOn w:val="Style5"/>
    <w:qFormat/>
    <w:rPr>
      <w:b/>
      <w:bCs/>
      <w:sz w:val="16"/>
      <w:lang w:val="ru-RU" w:bidi="ar-SA"/>
    </w:rPr>
  </w:style>
  <w:style w:type="character" w:styleId="15">
    <w:name w:val=" Знак Знак15"/>
    <w:basedOn w:val="Style5"/>
    <w:qFormat/>
    <w:rPr>
      <w:b/>
      <w:bCs/>
      <w:sz w:val="22"/>
      <w:szCs w:val="22"/>
      <w:lang w:val="ru-RU" w:bidi="ar-SA"/>
    </w:rPr>
  </w:style>
  <w:style w:type="character" w:styleId="14">
    <w:name w:val=" Знак Знак14"/>
    <w:basedOn w:val="Style5"/>
    <w:qFormat/>
    <w:rPr>
      <w:b/>
      <w:bCs/>
      <w:sz w:val="22"/>
      <w:szCs w:val="24"/>
      <w:lang w:val="ru-RU" w:eastAsia="en-US" w:bidi="ar-SA"/>
    </w:rPr>
  </w:style>
  <w:style w:type="character" w:styleId="13">
    <w:name w:val=" Знак Знак13"/>
    <w:basedOn w:val="Style5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b/>
      <w:bCs/>
      <w:sz w:val="18"/>
      <w:szCs w:val="24"/>
      <w:lang w:val="ru-RU" w:eastAsia="en-US" w:bidi="ar-SA"/>
    </w:rPr>
  </w:style>
  <w:style w:type="character" w:styleId="11">
    <w:name w:val=" Знак Знак11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rFonts w:ascii="Arial" w:hAnsi="Arial" w:cs="Arial"/>
      <w:lang w:val="ru-RU" w:bidi="ar-SA"/>
    </w:rPr>
  </w:style>
  <w:style w:type="character" w:styleId="9">
    <w:name w:val=" Знак Знак9"/>
    <w:basedOn w:val="Style5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5"/>
    <w:qFormat/>
    <w:rPr>
      <w:lang w:val="ru-RU" w:eastAsia="en-US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6">
    <w:name w:val=" Знак Знак6"/>
    <w:basedOn w:val="Style5"/>
    <w:qFormat/>
    <w:rPr>
      <w:lang w:val="ru-RU" w:eastAsia="en-US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6">
    <w:name w:val=" Знак Знак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7">
    <w:name w:val="Без интервала Знак"/>
    <w:basedOn w:val="Style5"/>
    <w:qFormat/>
    <w:rPr>
      <w:rFonts w:ascii="Calibri" w:hAnsi="Calibri" w:cs="Calibri"/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rFonts w:ascii="Calibri" w:hAnsi="Calibri" w:cs="Calibri"/>
      <w:i/>
      <w:sz w:val="24"/>
      <w:szCs w:val="24"/>
      <w:lang w:val="ru-RU" w:bidi="ar-SA"/>
    </w:rPr>
  </w:style>
  <w:style w:type="character" w:styleId="Style8">
    <w:name w:val="Выделенная цитата Знак"/>
    <w:basedOn w:val="Style5"/>
    <w:qFormat/>
    <w:rPr>
      <w:rFonts w:ascii="Calibri" w:hAnsi="Calibri" w:cs="Calibri"/>
      <w:b/>
      <w:i/>
      <w:sz w:val="24"/>
      <w:lang w:val="ru-RU" w:bidi="ar-SA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spacing w:before="60" w:after="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Calibri" w:hAnsi="Calibri" w:cs="Calibri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4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szCs w:val="24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bCs/>
      <w:kern w:val="2"/>
      <w:sz w:val="28"/>
      <w:szCs w:val="32"/>
      <w:lang w:val="en-US" w:bidi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54:00Z</dcterms:created>
  <dc:creator>555</dc:creator>
  <dc:description/>
  <cp:keywords/>
  <dc:language>en-US</dc:language>
  <cp:lastModifiedBy>Admin</cp:lastModifiedBy>
  <cp:lastPrinted>2013-01-16T17:25:00Z</cp:lastPrinted>
  <dcterms:modified xsi:type="dcterms:W3CDTF">2013-01-16T11:41:00Z</dcterms:modified>
  <cp:revision>8</cp:revision>
  <dc:subject/>
  <dc:title>ФЕДЕРАЛЬНОЕ ГОСУДАРСТВЕННОЕ СТАТИСТИЧЕСКОЕ НАБЛЮДЕНИЕ	</dc:title>
</cp:coreProperties>
</file>