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9"/>
        <w:gridCol w:w="3348"/>
        <w:gridCol w:w="2046"/>
        <w:gridCol w:w="770"/>
        <w:gridCol w:w="424"/>
        <w:gridCol w:w="507"/>
        <w:gridCol w:w="1701"/>
        <w:gridCol w:w="911"/>
        <w:gridCol w:w="365"/>
        <w:gridCol w:w="1196"/>
        <w:gridCol w:w="80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z2000_010_07"/>
            <w:bookmarkStart w:id="5" w:name="z2000_010_06"/>
            <w:bookmarkEnd w:id="4"/>
            <w:bookmarkEnd w:id="5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2000_020_04"/>
            <w:bookmarkStart w:id="7" w:name="z2000_020_04"/>
            <w:bookmarkEnd w:id="7"/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z2000_020_05"/>
            <w:bookmarkEnd w:id="8"/>
            <w:r>
              <w:rPr>
                <w:b/>
                <w:bCs/>
                <w:sz w:val="22"/>
                <w:szCs w:val="22"/>
              </w:rPr>
              <w:t>2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9" w:name="z2000_020_07"/>
            <w:bookmarkStart w:id="10" w:name="z2000_020_06"/>
            <w:bookmarkEnd w:id="9"/>
            <w:bookmarkEnd w:id="10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" w:name="z2000_022_04"/>
            <w:bookmarkStart w:id="12" w:name="z2000_022_04"/>
            <w:bookmarkEnd w:id="12"/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3" w:name="z2000_022_05"/>
            <w:bookmarkEnd w:id="13"/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bookmarkStart w:id="14" w:name="z2000_022_07"/>
            <w:bookmarkStart w:id="15" w:name="z2000_022_06"/>
            <w:bookmarkEnd w:id="14"/>
            <w:bookmarkEnd w:id="15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2000_030_04"/>
            <w:bookmarkStart w:id="17" w:name="z2000_030_04"/>
            <w:bookmarkEnd w:id="17"/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8" w:name="z2000_030_05"/>
            <w:bookmarkEnd w:id="18"/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19" w:name="z2000_030_07"/>
            <w:bookmarkStart w:id="20" w:name="z2000_030_06"/>
            <w:bookmarkEnd w:id="19"/>
            <w:bookmarkEnd w:id="20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" w:name="z2000_031_04"/>
            <w:bookmarkStart w:id="22" w:name="z2000_031_04"/>
            <w:bookmarkEnd w:id="22"/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3" w:name="z2000_031_05"/>
            <w:bookmarkEnd w:id="23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4" w:name="z2000_031_07"/>
            <w:bookmarkStart w:id="25" w:name="z2000_031_06"/>
            <w:bookmarkEnd w:id="24"/>
            <w:bookmarkEnd w:id="25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2000_311_04"/>
            <w:bookmarkStart w:id="27" w:name="z2000_311_04"/>
            <w:bookmarkEnd w:id="27"/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8" w:name="z2000_311_05"/>
            <w:bookmarkEnd w:id="28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9" w:name="z2000_311_07"/>
            <w:bookmarkStart w:id="30" w:name="z2000_311_06"/>
            <w:bookmarkEnd w:id="29"/>
            <w:bookmarkEnd w:id="30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артунг А.К.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ерненкова С.В.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1) 6-57-01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14» января 2013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20" w:before="24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17:00Z</dcterms:created>
  <dc:creator>IMM</dc:creator>
  <dc:description/>
  <cp:keywords/>
  <dc:language>en-US</dc:language>
  <cp:lastModifiedBy>Admin</cp:lastModifiedBy>
  <cp:lastPrinted>2011-09-30T13:45:00Z</cp:lastPrinted>
  <dcterms:modified xsi:type="dcterms:W3CDTF">2013-01-22T03:47:00Z</dcterms:modified>
  <cp:revision>4</cp:revision>
  <dc:subject/>
  <dc:title>ФЕДЕРАЛЬНОЕ  ГОСУДАРСТВНЕННОЕ СТАТИСТИЧЕСКОЕ НАБЛЮДЕНИЕ</dc:title>
</cp:coreProperties>
</file>