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color w:val="000000"/>
        </w:rPr>
      </w:pPr>
      <w:r>
        <w:rPr>
          <w:color w:val="00000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z0001_000_00"/>
            <w:bookmarkEnd w:id="0"/>
            <w:r>
              <w:rPr>
                <w:color w:val="000000"/>
              </w:rPr>
              <w:t>2014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>
                <w:color w:val="000000"/>
              </w:rPr>
            </w:pPr>
            <w:r>
              <w:rPr>
                <w:color w:val="000000"/>
              </w:rPr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br/>
              <w:t xml:space="preserve">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арта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             № 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дов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35"/>
        <w:gridCol w:w="1464"/>
        <w:gridCol w:w="4300"/>
        <w:gridCol w:w="4300"/>
      </w:tblGrid>
      <w:tr>
        <w:trPr>
          <w:trHeight w:val="4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color w:val="000000"/>
              </w:rPr>
              <w:t>Наименование отчитывающейся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/>
                <w:b/>
                <w:bCs/>
                <w:color w:val="000000"/>
              </w:rPr>
            </w:pPr>
            <w:bookmarkStart w:id="1" w:name="z0002_000_00"/>
            <w:bookmarkEnd w:id="1"/>
            <w:r>
              <w:rPr>
                <w:b/>
                <w:bCs/>
                <w:color w:val="000000"/>
              </w:rPr>
              <w:t>ГБУЗ ТО «Областная больница №4»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color w:val="000000"/>
              </w:rPr>
            </w:pPr>
            <w:r>
              <w:rPr>
                <w:b/>
                <w:color w:val="000000"/>
              </w:rPr>
              <w:t>Почтовый адрес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627750 Тюменская обл., г. Ишим, ул. Республики, 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color w:val="00000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9393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0010)</w:t>
      </w:r>
      <w:r>
        <w:rPr>
          <w:b/>
          <w:color w:val="FF0000"/>
          <w:lang w:val="en-US" w:eastAsia="en-US"/>
        </w:rPr>
        <w:t xml:space="preserve">                                                                                      Код по ОКЕИ: единица – 642</w:t>
      </w:r>
    </w:p>
    <w:tbl>
      <w:tblPr>
        <w:tblW w:w="74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868"/>
        <w:gridCol w:w="603"/>
        <w:gridCol w:w="874"/>
      </w:tblGrid>
      <w:tr>
        <w:trPr/>
        <w:tc>
          <w:tcPr>
            <w:tcW w:w="51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>Медицинская организация работает в системе ОМС:  да 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, нет 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  Контингенты детей-инвалид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2"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- 792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913"/>
        <w:gridCol w:w="1914"/>
        <w:gridCol w:w="1914"/>
        <w:gridCol w:w="1914"/>
        <w:gridCol w:w="1914"/>
        <w:gridCol w:w="1914"/>
      </w:tblGrid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зраст реебен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л ребен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исло детей-инвалидов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здрава Росс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Минобразования России</w:t>
            </w:r>
          </w:p>
        </w:tc>
      </w:tr>
      <w:tr>
        <w:trPr>
          <w:trHeight w:val="4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з них: с впервые установленной инвалид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0 - 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" w:name="z1000_001_04"/>
            <w:bookmarkEnd w:id="2"/>
            <w:r>
              <w:rPr>
                <w:b/>
                <w:bCs/>
                <w:color w:val="000000"/>
                <w:sz w:val="24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" w:name="z1000_001_05"/>
            <w:bookmarkEnd w:id="3"/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" w:name="z1000_001_09"/>
            <w:bookmarkStart w:id="11" w:name="z1000_001_09"/>
            <w:bookmarkEnd w:id="1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2" w:name="z1000_002_04"/>
            <w:bookmarkEnd w:id="12"/>
            <w:r>
              <w:rPr>
                <w:b/>
                <w:bCs/>
                <w:color w:val="000000"/>
                <w:sz w:val="24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13" w:name="z1000_002_05"/>
            <w:bookmarkEnd w:id="13"/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" w:name="z1000_002_06"/>
            <w:bookmarkStart w:id="15" w:name="z1000_002_06"/>
            <w:bookmarkEnd w:id="1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" w:name="z1000_002_07"/>
            <w:bookmarkStart w:id="17" w:name="z1000_002_07"/>
            <w:bookmarkEnd w:id="1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" w:name="z1000_002_08"/>
            <w:bookmarkStart w:id="19" w:name="z1000_002_08"/>
            <w:bookmarkEnd w:id="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" w:name="z1000_002_09"/>
            <w:bookmarkStart w:id="21" w:name="z1000_002_09"/>
            <w:bookmarkEnd w:id="2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5 - 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2" w:name="z1000_003_04"/>
            <w:bookmarkEnd w:id="22"/>
            <w:r>
              <w:rPr>
                <w:b/>
                <w:bCs/>
                <w:color w:val="000000"/>
                <w:sz w:val="24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23" w:name="z1000_003_05"/>
            <w:bookmarkEnd w:id="23"/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" w:name="z1000_003_06"/>
            <w:bookmarkStart w:id="25" w:name="z1000_003_06"/>
            <w:bookmarkEnd w:id="2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" w:name="z1000_003_07"/>
            <w:bookmarkStart w:id="27" w:name="z1000_003_07"/>
            <w:bookmarkEnd w:id="2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" w:name="z1000_003_08"/>
            <w:bookmarkStart w:id="29" w:name="z1000_003_08"/>
            <w:bookmarkEnd w:id="2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" w:name="z1000_003_09"/>
            <w:bookmarkStart w:id="31" w:name="z1000_003_09"/>
            <w:bookmarkEnd w:id="3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2" w:name="z1000_004_04"/>
            <w:bookmarkEnd w:id="32"/>
            <w:r>
              <w:rPr>
                <w:b/>
                <w:bCs/>
                <w:color w:val="000000"/>
                <w:sz w:val="24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33" w:name="z1000_004_05"/>
            <w:bookmarkEnd w:id="33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4" w:name="z1000_004_06"/>
            <w:bookmarkStart w:id="35" w:name="z1000_004_06"/>
            <w:bookmarkEnd w:id="3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6" w:name="z1000_004_07"/>
            <w:bookmarkStart w:id="37" w:name="z1000_004_07"/>
            <w:bookmarkEnd w:id="3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8" w:name="z1000_004_08"/>
            <w:bookmarkStart w:id="39" w:name="z1000_004_08"/>
            <w:bookmarkEnd w:id="3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0" w:name="z1000_004_09"/>
            <w:bookmarkStart w:id="41" w:name="z1000_004_09"/>
            <w:bookmarkEnd w:id="4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0 - 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2" w:name="z1000_005_04"/>
            <w:bookmarkEnd w:id="42"/>
            <w:r>
              <w:rPr>
                <w:b/>
                <w:bCs/>
                <w:color w:val="000000"/>
                <w:sz w:val="24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43" w:name="z1000_005_05"/>
            <w:bookmarkEnd w:id="43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4" w:name="z1000_005_06"/>
            <w:bookmarkStart w:id="45" w:name="z1000_005_06"/>
            <w:bookmarkEnd w:id="4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6" w:name="z1000_005_07"/>
            <w:bookmarkStart w:id="47" w:name="z1000_005_07"/>
            <w:bookmarkEnd w:id="4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8" w:name="z1000_005_08"/>
            <w:bookmarkStart w:id="49" w:name="z1000_005_08"/>
            <w:bookmarkEnd w:id="4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0" w:name="z1000_005_09"/>
            <w:bookmarkStart w:id="51" w:name="z1000_005_09"/>
            <w:bookmarkEnd w:id="5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2" w:name="z1000_006_04"/>
            <w:bookmarkEnd w:id="52"/>
            <w:r>
              <w:rPr>
                <w:b/>
                <w:bCs/>
                <w:color w:val="000000"/>
                <w:sz w:val="24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53" w:name="z1000_006_05"/>
            <w:bookmarkEnd w:id="53"/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4" w:name="z1000_006_06"/>
            <w:bookmarkStart w:id="55" w:name="z1000_006_06"/>
            <w:bookmarkEnd w:id="55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6" w:name="z1000_006_07"/>
            <w:bookmarkStart w:id="57" w:name="z1000_006_07"/>
            <w:bookmarkEnd w:id="57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8" w:name="z1000_006_08"/>
            <w:bookmarkStart w:id="59" w:name="z1000_006_08"/>
            <w:bookmarkEnd w:id="5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0" w:name="z1000_006_09"/>
            <w:bookmarkStart w:id="61" w:name="z1000_006_09"/>
            <w:bookmarkEnd w:id="61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15 –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62" w:name="z1000_007_04"/>
            <w:bookmarkEnd w:id="62"/>
            <w:r>
              <w:rPr>
                <w:b/>
                <w:bCs/>
                <w:color w:val="000000"/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3" w:name="z1000_007_05"/>
            <w:bookmarkStart w:id="64" w:name="z1000_007_05"/>
            <w:bookmarkEnd w:id="64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5" w:name="z1000_007_06"/>
            <w:bookmarkStart w:id="66" w:name="z1000_007_06"/>
            <w:bookmarkEnd w:id="6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7" w:name="z1000_007_07"/>
            <w:bookmarkStart w:id="68" w:name="z1000_007_07"/>
            <w:bookmarkEnd w:id="6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9" w:name="z1000_007_08"/>
            <w:bookmarkStart w:id="70" w:name="z1000_007_08"/>
            <w:bookmarkEnd w:id="7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1" w:name="z1000_007_09"/>
            <w:bookmarkStart w:id="72" w:name="z1000_007_09"/>
            <w:bookmarkEnd w:id="7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3" w:name="z1000_008_04"/>
            <w:bookmarkEnd w:id="73"/>
            <w:r>
              <w:rPr>
                <w:b/>
                <w:bCs/>
                <w:color w:val="000000"/>
                <w:sz w:val="24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74" w:name="z1000_008_05"/>
            <w:bookmarkEnd w:id="74"/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5" w:name="z1000_008_06"/>
            <w:bookmarkStart w:id="76" w:name="z1000_008_06"/>
            <w:bookmarkEnd w:id="7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7" w:name="z1000_008_07"/>
            <w:bookmarkStart w:id="78" w:name="z1000_008_07"/>
            <w:bookmarkEnd w:id="7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9" w:name="z1000_008_08"/>
            <w:bookmarkStart w:id="80" w:name="z1000_008_08"/>
            <w:bookmarkEnd w:id="8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1" w:name="z1000_008_09"/>
            <w:bookmarkStart w:id="82" w:name="z1000_008_09"/>
            <w:bookmarkEnd w:id="8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(0-17 </w:t>
            </w:r>
            <w:r>
              <w:rPr>
                <w:color w:val="000000"/>
                <w:sz w:val="24"/>
              </w:rPr>
              <w:t>лет</w:t>
            </w:r>
            <w:r>
              <w:rPr>
                <w:color w:val="000000"/>
                <w:sz w:val="24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3" w:name="z1000_009_04"/>
            <w:bookmarkEnd w:id="83"/>
            <w:r>
              <w:rPr>
                <w:b/>
                <w:bCs/>
                <w:color w:val="000000"/>
                <w:sz w:val="24"/>
              </w:rPr>
              <w:t>2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84" w:name="z1000_009_05"/>
            <w:bookmarkEnd w:id="84"/>
            <w:r>
              <w:rPr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5" w:name="z1000_009_06"/>
            <w:bookmarkStart w:id="86" w:name="z1000_009_06"/>
            <w:bookmarkEnd w:id="8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7" w:name="z1000_009_07"/>
            <w:bookmarkStart w:id="88" w:name="z1000_009_07"/>
            <w:bookmarkEnd w:id="8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9" w:name="z1000_009_08"/>
            <w:bookmarkStart w:id="90" w:name="z1000_009_08"/>
            <w:bookmarkEnd w:id="9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1" w:name="z1000_009_09"/>
            <w:bookmarkStart w:id="92" w:name="z1000_009_09"/>
            <w:bookmarkEnd w:id="92"/>
          </w:p>
        </w:tc>
      </w:tr>
      <w:tr>
        <w:trPr>
          <w:trHeight w:val="48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3" w:name="z1000_010_04"/>
            <w:bookmarkEnd w:id="93"/>
            <w:r>
              <w:rPr>
                <w:b/>
                <w:bCs/>
                <w:color w:val="000000"/>
                <w:sz w:val="24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bookmarkStart w:id="94" w:name="z1000_010_05"/>
            <w:bookmarkEnd w:id="94"/>
            <w:r>
              <w:rPr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5" w:name="z1000_010_06"/>
            <w:bookmarkStart w:id="96" w:name="z1000_010_06"/>
            <w:bookmarkEnd w:id="96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7" w:name="z1000_010_07"/>
            <w:bookmarkStart w:id="98" w:name="z1000_010_07"/>
            <w:bookmarkEnd w:id="98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9" w:name="z1000_010_08"/>
            <w:bookmarkStart w:id="100" w:name="z1000_010_08"/>
            <w:bookmarkEnd w:id="100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1" w:name="z1000_010_09"/>
            <w:bookmarkStart w:id="102" w:name="z1000_010_09"/>
            <w:bookmarkEnd w:id="102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(2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</w:t>
      </w:r>
      <w:r>
        <w:rPr/>
        <w:t>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3" w:name="z4000_001_04"/>
            <w:bookmarkEnd w:id="103"/>
            <w:r>
              <w:rPr>
                <w:b/>
                <w:bCs/>
                <w:color w:val="000000"/>
              </w:rPr>
              <w:t>2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4" w:name="z4000_001_05"/>
            <w:bookmarkEnd w:id="104"/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5" w:name="z4000_001_06"/>
            <w:bookmarkEnd w:id="105"/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6" w:name="z4000_001_07"/>
            <w:bookmarkEnd w:id="106"/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7" w:name="z4000_001_08"/>
            <w:bookmarkEnd w:id="107"/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8" w:name="z4000_001_09"/>
            <w:bookmarkEnd w:id="108"/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09" w:name="z4000_001_10"/>
            <w:bookmarkEnd w:id="109"/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0" w:name="z4000_001_11"/>
            <w:bookmarkEnd w:id="110"/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1" w:name="z4000_001_12"/>
            <w:bookmarkEnd w:id="111"/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12" w:name="z4000_001_13"/>
            <w:bookmarkEnd w:id="112"/>
            <w:r>
              <w:rPr>
                <w:b/>
                <w:bCs/>
                <w:color w:val="000000"/>
              </w:rPr>
              <w:t>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13" w:name="z4000_020_04"/>
            <w:bookmarkStart w:id="114" w:name="z4000_020_04"/>
            <w:bookmarkEnd w:id="1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5" w:name="z4000_020_05"/>
            <w:bookmarkStart w:id="116" w:name="z4000_020_05"/>
            <w:bookmarkEnd w:id="11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7" w:name="z4000_020_06"/>
            <w:bookmarkStart w:id="118" w:name="z4000_020_06"/>
            <w:bookmarkEnd w:id="1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19" w:name="z4000_020_07"/>
            <w:bookmarkStart w:id="120" w:name="z4000_020_07"/>
            <w:bookmarkEnd w:id="1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1" w:name="z4000_020_08"/>
            <w:bookmarkStart w:id="122" w:name="z4000_020_08"/>
            <w:bookmarkEnd w:id="1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3" w:name="z4000_020_09"/>
            <w:bookmarkStart w:id="124" w:name="z4000_020_09"/>
            <w:bookmarkEnd w:id="12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5" w:name="z4000_020_10"/>
            <w:bookmarkStart w:id="126" w:name="z4000_020_10"/>
            <w:bookmarkEnd w:id="1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7" w:name="z4000_020_11"/>
            <w:bookmarkStart w:id="128" w:name="z4000_020_11"/>
            <w:bookmarkEnd w:id="12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29" w:name="z4000_020_12"/>
            <w:bookmarkStart w:id="130" w:name="z4000_020_12"/>
            <w:bookmarkEnd w:id="1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1" w:name="z4000_020_13"/>
            <w:bookmarkStart w:id="132" w:name="z4000_020_13"/>
            <w:bookmarkEnd w:id="13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133" w:name="z4000_021_04"/>
            <w:bookmarkStart w:id="134" w:name="z4000_021_04"/>
            <w:bookmarkEnd w:id="1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5" w:name="z4000_021_05"/>
            <w:bookmarkStart w:id="136" w:name="z4000_021_05"/>
            <w:bookmarkEnd w:id="1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7" w:name="z4000_021_06"/>
            <w:bookmarkStart w:id="138" w:name="z4000_021_06"/>
            <w:bookmarkEnd w:id="1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39" w:name="z4000_021_07"/>
            <w:bookmarkStart w:id="140" w:name="z4000_021_07"/>
            <w:bookmarkEnd w:id="1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1" w:name="z4000_021_08"/>
            <w:bookmarkStart w:id="142" w:name="z4000_021_08"/>
            <w:bookmarkEnd w:id="1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3" w:name="z4000_021_09"/>
            <w:bookmarkStart w:id="144" w:name="z4000_021_09"/>
            <w:bookmarkEnd w:id="14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5" w:name="z4000_021_10"/>
            <w:bookmarkStart w:id="146" w:name="z4000_021_10"/>
            <w:bookmarkEnd w:id="1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7" w:name="z4000_021_11"/>
            <w:bookmarkStart w:id="148" w:name="z4000_021_11"/>
            <w:bookmarkEnd w:id="1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49" w:name="z4000_021_12"/>
            <w:bookmarkStart w:id="150" w:name="z4000_021_12"/>
            <w:bookmarkEnd w:id="15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1" w:name="z4000_021_13"/>
            <w:bookmarkStart w:id="152" w:name="z4000_021_13"/>
            <w:bookmarkEnd w:id="15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53" w:name="z4000_022_04"/>
            <w:bookmarkStart w:id="154" w:name="z4000_022_04"/>
            <w:bookmarkEnd w:id="15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5" w:name="z4000_022_05"/>
            <w:bookmarkStart w:id="156" w:name="z4000_022_05"/>
            <w:bookmarkEnd w:id="15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7" w:name="z4000_022_06"/>
            <w:bookmarkStart w:id="158" w:name="z4000_022_06"/>
            <w:bookmarkEnd w:id="1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59" w:name="z4000_022_07"/>
            <w:bookmarkStart w:id="160" w:name="z4000_022_07"/>
            <w:bookmarkEnd w:id="1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1" w:name="z4000_022_08"/>
            <w:bookmarkStart w:id="162" w:name="z4000_022_08"/>
            <w:bookmarkEnd w:id="1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3" w:name="z4000_022_09"/>
            <w:bookmarkStart w:id="164" w:name="z4000_022_09"/>
            <w:bookmarkEnd w:id="16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5" w:name="z4000_022_10"/>
            <w:bookmarkStart w:id="166" w:name="z4000_022_10"/>
            <w:bookmarkEnd w:id="1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7" w:name="z4000_022_11"/>
            <w:bookmarkStart w:id="168" w:name="z4000_022_11"/>
            <w:bookmarkEnd w:id="16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69" w:name="z4000_022_12"/>
            <w:bookmarkStart w:id="170" w:name="z4000_022_12"/>
            <w:bookmarkEnd w:id="17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1" w:name="z4000_022_13"/>
            <w:bookmarkStart w:id="172" w:name="z4000_022_13"/>
            <w:bookmarkEnd w:id="17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B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173" w:name="z4000_023_04"/>
            <w:bookmarkStart w:id="174" w:name="z4000_023_04"/>
            <w:bookmarkEnd w:id="1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5" w:name="z4000_023_05"/>
            <w:bookmarkStart w:id="176" w:name="z4000_023_05"/>
            <w:bookmarkEnd w:id="17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7" w:name="z4000_023_06"/>
            <w:bookmarkStart w:id="178" w:name="z4000_023_06"/>
            <w:bookmarkEnd w:id="1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79" w:name="z4000_023_07"/>
            <w:bookmarkStart w:id="180" w:name="z4000_023_07"/>
            <w:bookmarkEnd w:id="1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1" w:name="z4000_023_08"/>
            <w:bookmarkStart w:id="182" w:name="z4000_023_08"/>
            <w:bookmarkEnd w:id="1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3" w:name="z4000_023_09"/>
            <w:bookmarkStart w:id="184" w:name="z4000_023_09"/>
            <w:bookmarkEnd w:id="18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5" w:name="z4000_023_10"/>
            <w:bookmarkStart w:id="186" w:name="z4000_023_10"/>
            <w:bookmarkEnd w:id="1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7" w:name="z4000_023_11"/>
            <w:bookmarkStart w:id="188" w:name="z4000_023_11"/>
            <w:bookmarkEnd w:id="1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89" w:name="z4000_023_12"/>
            <w:bookmarkStart w:id="190" w:name="z4000_023_12"/>
            <w:bookmarkEnd w:id="1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1" w:name="z4000_023_13"/>
            <w:bookmarkStart w:id="192" w:name="z4000_023_13"/>
            <w:bookmarkEnd w:id="19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3" w:name="z4000_030_04"/>
            <w:bookmarkEnd w:id="193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4" w:name="z4000_030_05"/>
            <w:bookmarkEnd w:id="194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5" w:name="z4000_030_06"/>
            <w:bookmarkStart w:id="196" w:name="z4000_030_06"/>
            <w:bookmarkEnd w:id="1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197" w:name="z4000_030_07"/>
            <w:bookmarkStart w:id="198" w:name="z4000_030_07"/>
            <w:bookmarkEnd w:id="1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199" w:name="z4000_030_08"/>
            <w:bookmarkEnd w:id="19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0" w:name="z4000_030_09"/>
            <w:bookmarkEnd w:id="20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1" w:name="z4000_030_10"/>
            <w:bookmarkEnd w:id="20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2" w:name="z4000_030_11"/>
            <w:bookmarkEnd w:id="20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3" w:name="z4000_030_12"/>
            <w:bookmarkEnd w:id="203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4" w:name="z4000_030_13"/>
            <w:bookmarkStart w:id="205" w:name="z4000_030_13"/>
            <w:bookmarkEnd w:id="2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81-</w:t>
            </w: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6" w:name="z4000_031_04"/>
            <w:bookmarkEnd w:id="2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07" w:name="z4000_031_05"/>
            <w:bookmarkEnd w:id="20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08" w:name="z4000_031_06"/>
            <w:bookmarkStart w:id="209" w:name="z4000_031_06"/>
            <w:bookmarkEnd w:id="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0" w:name="z4000_031_07"/>
            <w:bookmarkStart w:id="211" w:name="z4000_031_07"/>
            <w:bookmarkEnd w:id="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2" w:name="z4000_031_08"/>
            <w:bookmarkEnd w:id="21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3" w:name="z4000_031_09"/>
            <w:bookmarkEnd w:id="21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4" w:name="z4000_031_10"/>
            <w:bookmarkStart w:id="215" w:name="z4000_031_10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16" w:name="z4000_031_11"/>
            <w:bookmarkEnd w:id="21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7" w:name="z4000_031_12"/>
            <w:bookmarkStart w:id="218" w:name="z4000_031_12"/>
            <w:bookmarkEnd w:id="21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19" w:name="z4000_031_13"/>
            <w:bookmarkStart w:id="220" w:name="z4000_031_13"/>
            <w:bookmarkEnd w:id="22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50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1" w:name="z4000_040_04"/>
            <w:bookmarkEnd w:id="22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2" w:name="z4000_040_05"/>
            <w:bookmarkStart w:id="223" w:name="z4000_040_05"/>
            <w:bookmarkEnd w:id="2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4" w:name="z4000_040_06"/>
            <w:bookmarkStart w:id="225" w:name="z4000_040_06"/>
            <w:bookmarkEnd w:id="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6" w:name="z4000_040_07"/>
            <w:bookmarkStart w:id="227" w:name="z4000_040_07"/>
            <w:bookmarkEnd w:id="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28" w:name="z4000_040_08"/>
            <w:bookmarkEnd w:id="228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29" w:name="z4000_040_09"/>
            <w:bookmarkStart w:id="230" w:name="z4000_040_09"/>
            <w:bookmarkEnd w:id="2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1" w:name="z4000_040_10"/>
            <w:bookmarkStart w:id="232" w:name="z4000_040_10"/>
            <w:bookmarkEnd w:id="2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3" w:name="z4000_040_11"/>
            <w:bookmarkStart w:id="234" w:name="z4000_040_11"/>
            <w:bookmarkEnd w:id="2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5" w:name="z4000_040_12"/>
            <w:bookmarkStart w:id="236" w:name="z4000_040_12"/>
            <w:bookmarkEnd w:id="2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37" w:name="z4000_040_13"/>
            <w:bookmarkStart w:id="238" w:name="z4000_040_13"/>
            <w:bookmarkEnd w:id="23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5-</w:t>
            </w:r>
            <w:r>
              <w:rPr>
                <w:color w:val="000000"/>
                <w:sz w:val="18"/>
                <w:lang w:val="en-US"/>
              </w:rPr>
              <w:t>D</w:t>
            </w: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39" w:name="z4000_041_04"/>
            <w:bookmarkEnd w:id="23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0" w:name="z4000_041_05"/>
            <w:bookmarkStart w:id="241" w:name="z4000_041_05"/>
            <w:bookmarkEnd w:id="2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2" w:name="z4000_041_06"/>
            <w:bookmarkStart w:id="243" w:name="z4000_041_06"/>
            <w:bookmarkEnd w:id="2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4" w:name="z4000_041_07"/>
            <w:bookmarkStart w:id="245" w:name="z4000_041_07"/>
            <w:bookmarkEnd w:id="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46" w:name="z4000_041_08"/>
            <w:bookmarkEnd w:id="24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7" w:name="z4000_041_09"/>
            <w:bookmarkStart w:id="248" w:name="z4000_041_09"/>
            <w:bookmarkEnd w:id="2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49" w:name="z4000_041_10"/>
            <w:bookmarkStart w:id="250" w:name="z4000_041_10"/>
            <w:bookmarkEnd w:id="2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1" w:name="z4000_041_11"/>
            <w:bookmarkStart w:id="252" w:name="z4000_041_11"/>
            <w:bookmarkEnd w:id="2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3" w:name="z4000_041_12"/>
            <w:bookmarkStart w:id="254" w:name="z4000_041_12"/>
            <w:bookmarkEnd w:id="2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55" w:name="z4000_041_13"/>
            <w:bookmarkStart w:id="256" w:name="z4000_041_13"/>
            <w:bookmarkEnd w:id="25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57" w:name="z4000_050_04"/>
            <w:bookmarkEnd w:id="257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58" w:name="z4000_050_05"/>
            <w:bookmarkEnd w:id="258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59" w:name="z4000_050_06"/>
            <w:bookmarkEnd w:id="25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0" w:name="z4000_050_07"/>
            <w:bookmarkEnd w:id="260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61" w:name="z4000_050_08"/>
            <w:bookmarkStart w:id="262" w:name="z4000_050_08"/>
            <w:bookmarkEnd w:id="26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3" w:name="z4000_050_09"/>
            <w:bookmarkEnd w:id="263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4" w:name="z4000_050_10"/>
            <w:bookmarkEnd w:id="264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5" w:name="z4000_050_11"/>
            <w:bookmarkEnd w:id="26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6" w:name="z4000_050_12"/>
            <w:bookmarkEnd w:id="26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67" w:name="z4000_050_13"/>
            <w:bookmarkEnd w:id="267"/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268" w:name="z4000_051_04"/>
            <w:bookmarkStart w:id="269" w:name="z4000_051_04"/>
            <w:bookmarkEnd w:id="2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0" w:name="z4000_051_05"/>
            <w:bookmarkEnd w:id="27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1" w:name="z4000_051_06"/>
            <w:bookmarkStart w:id="272" w:name="z4000_051_06"/>
            <w:bookmarkEnd w:id="27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73" w:name="z4000_051_07"/>
            <w:bookmarkEnd w:id="27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4" w:name="z4000_051_08"/>
            <w:bookmarkStart w:id="275" w:name="z4000_051_08"/>
            <w:bookmarkEnd w:id="2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6" w:name="z4000_051_09"/>
            <w:bookmarkStart w:id="277" w:name="z4000_051_09"/>
            <w:bookmarkEnd w:id="2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78" w:name="z4000_051_10"/>
            <w:bookmarkStart w:id="279" w:name="z4000_051_10"/>
            <w:bookmarkEnd w:id="2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0" w:name="z4000_051_11"/>
            <w:bookmarkStart w:id="281" w:name="z4000_051_11"/>
            <w:bookmarkEnd w:id="2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2" w:name="z4000_051_12"/>
            <w:bookmarkStart w:id="283" w:name="z4000_051_12"/>
            <w:bookmarkEnd w:id="2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4" w:name="z4000_051_13"/>
            <w:bookmarkEnd w:id="284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E</w:t>
            </w: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5" w:name="z4000_052_04"/>
            <w:bookmarkEnd w:id="285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6" w:name="z4000_052_05"/>
            <w:bookmarkEnd w:id="286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87" w:name="z4000_052_06"/>
            <w:bookmarkStart w:id="288" w:name="z4000_052_06"/>
            <w:bookmarkEnd w:id="28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89" w:name="z4000_052_07"/>
            <w:bookmarkEnd w:id="28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290" w:name="z4000_052_08"/>
            <w:bookmarkStart w:id="291" w:name="z4000_052_08"/>
            <w:bookmarkEnd w:id="2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2" w:name="z4000_052_09"/>
            <w:bookmarkEnd w:id="292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3" w:name="z4000_052_10"/>
            <w:bookmarkEnd w:id="293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4" w:name="z4000_052_11"/>
            <w:bookmarkEnd w:id="29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5" w:name="z4000_052_12"/>
            <w:bookmarkEnd w:id="29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6" w:name="z4000_052_13"/>
            <w:bookmarkEnd w:id="296"/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7" w:name="z4000_060_04"/>
            <w:bookmarkEnd w:id="297"/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8" w:name="z4000_060_05"/>
            <w:bookmarkEnd w:id="298"/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299" w:name="z4000_060_06"/>
            <w:bookmarkEnd w:id="299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0" w:name="z4000_060_07"/>
            <w:bookmarkEnd w:id="30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1" w:name="z4000_060_08"/>
            <w:bookmarkEnd w:id="301"/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2" w:name="z4000_060_09"/>
            <w:bookmarkEnd w:id="302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3" w:name="z4000_060_10"/>
            <w:bookmarkEnd w:id="303"/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4" w:name="z4000_060_11"/>
            <w:bookmarkEnd w:id="304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5" w:name="z4000_060_12"/>
            <w:bookmarkEnd w:id="305"/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6" w:name="z4000_060_13"/>
            <w:bookmarkEnd w:id="306"/>
            <w:r>
              <w:rPr>
                <w:b/>
                <w:bCs/>
                <w:color w:val="000000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сих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2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4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5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06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09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0-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3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5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28,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29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0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31(ч), </w:t>
            </w: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>32(ч),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F33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 F38(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>),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39, F84.0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7" w:name="z4000_061_04"/>
            <w:bookmarkEnd w:id="307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08" w:name="z4000_061_05"/>
            <w:bookmarkEnd w:id="3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09" w:name="z4000_061_06"/>
            <w:bookmarkStart w:id="310" w:name="z4000_061_06"/>
            <w:bookmarkEnd w:id="31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1" w:name="z4000_061_07"/>
            <w:bookmarkStart w:id="312" w:name="z4000_061_07"/>
            <w:bookmarkEnd w:id="31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3" w:name="z4000_061_08"/>
            <w:bookmarkEnd w:id="313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4" w:name="z4000_061_09"/>
            <w:bookmarkEnd w:id="31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5" w:name="z4000_061_10"/>
            <w:bookmarkEnd w:id="31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6" w:name="z4000_061_11"/>
            <w:bookmarkStart w:id="317" w:name="z4000_061_11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18" w:name="z4000_061_12"/>
            <w:bookmarkEnd w:id="31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19" w:name="z4000_061_13"/>
            <w:bookmarkStart w:id="320" w:name="z4000_061_13"/>
            <w:bookmarkEnd w:id="320"/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МКБ-10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1" w:name="z4000_062_04"/>
            <w:bookmarkEnd w:id="321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" w:name="z4000_062_05"/>
            <w:bookmarkStart w:id="323" w:name="z4000_062_05"/>
            <w:bookmarkEnd w:id="3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" w:name="z4000_062_06"/>
            <w:bookmarkStart w:id="325" w:name="z4000_062_06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" w:name="z4000_062_07"/>
            <w:bookmarkStart w:id="327" w:name="z4000_062_07"/>
            <w:bookmarkEnd w:id="3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28" w:name="z4000_062_08"/>
            <w:bookmarkEnd w:id="328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9" w:name="z4000_062_09"/>
            <w:bookmarkStart w:id="330" w:name="z4000_062_09"/>
            <w:bookmarkEnd w:id="33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1" w:name="z4000_062_10"/>
            <w:bookmarkStart w:id="332" w:name="z4000_062_10"/>
            <w:bookmarkEnd w:id="3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3" w:name="z4000_062_11"/>
            <w:bookmarkStart w:id="334" w:name="z4000_062_11"/>
            <w:bookmarkEnd w:id="3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5" w:name="z4000_062_12"/>
            <w:bookmarkStart w:id="336" w:name="z4000_062_12"/>
            <w:bookmarkEnd w:id="3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37" w:name="z4000_062_13"/>
            <w:bookmarkStart w:id="338" w:name="z4000_062_13"/>
            <w:bookmarkEnd w:id="338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39" w:name="z4000_063_04"/>
            <w:bookmarkEnd w:id="339"/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0" w:name="z4000_063_05"/>
            <w:bookmarkEnd w:id="340"/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1" w:name="z4000_063_06"/>
            <w:bookmarkStart w:id="342" w:name="z4000_063_06"/>
            <w:bookmarkEnd w:id="34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3" w:name="z4000_063_07"/>
            <w:bookmarkStart w:id="344" w:name="z4000_063_07"/>
            <w:bookmarkEnd w:id="3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5" w:name="z4000_063_08"/>
            <w:bookmarkEnd w:id="345"/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6" w:name="z4000_063_09"/>
            <w:bookmarkEnd w:id="346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7" w:name="z4000_063_10"/>
            <w:bookmarkEnd w:id="347"/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8" w:name="z4000_063_11"/>
            <w:bookmarkEnd w:id="348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49" w:name="z4000_063_12"/>
            <w:bookmarkEnd w:id="349"/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0" w:name="z4000_063_13"/>
            <w:bookmarkEnd w:id="350"/>
            <w:r>
              <w:rPr>
                <w:b/>
                <w:bCs/>
                <w:color w:val="000000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 xml:space="preserve">84.0-4) </w:t>
              <w:br/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F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1" w:name="z4000_064_04"/>
            <w:bookmarkEnd w:id="351"/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2" w:name="z4000_064_05"/>
            <w:bookmarkEnd w:id="352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3" w:name="z4000_064_06"/>
            <w:bookmarkEnd w:id="353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4" w:name="z4000_064_07"/>
            <w:bookmarkEnd w:id="35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5" w:name="z4000_064_08"/>
            <w:bookmarkEnd w:id="355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56" w:name="z4000_064_09"/>
            <w:bookmarkEnd w:id="356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" w:name="z4000_064_10"/>
            <w:bookmarkStart w:id="358" w:name="z4000_064_10"/>
            <w:bookmarkEnd w:id="3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" w:name="z4000_064_11"/>
            <w:bookmarkStart w:id="360" w:name="z4000_064_11"/>
            <w:bookmarkEnd w:id="3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1" w:name="z4000_064_12"/>
            <w:bookmarkEnd w:id="36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62" w:name="z4000_064_13"/>
            <w:bookmarkStart w:id="363" w:name="z4000_064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4" w:name="z4000_070_04"/>
            <w:bookmarkEnd w:id="364"/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5" w:name="z4000_070_05"/>
            <w:bookmarkEnd w:id="365"/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6" w:name="z4000_070_06"/>
            <w:bookmarkEnd w:id="366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7" w:name="z4000_070_07"/>
            <w:bookmarkEnd w:id="367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8" w:name="z4000_070_08"/>
            <w:bookmarkEnd w:id="368"/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69" w:name="z4000_070_09"/>
            <w:bookmarkEnd w:id="369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0" w:name="z4000_070_10"/>
            <w:bookmarkEnd w:id="370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1" w:name="z4000_070_11"/>
            <w:bookmarkEnd w:id="37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2" w:name="z4000_070_12"/>
            <w:bookmarkEnd w:id="372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3" w:name="z4000_070_13"/>
            <w:bookmarkEnd w:id="373"/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74" w:name="z4000_071_04"/>
            <w:bookmarkStart w:id="375" w:name="z4000_071_04"/>
            <w:bookmarkEnd w:id="3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76" w:name="z4000_071_05"/>
            <w:bookmarkEnd w:id="37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7" w:name="z4000_071_06"/>
            <w:bookmarkStart w:id="378" w:name="z4000_071_06"/>
            <w:bookmarkEnd w:id="37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79" w:name="z4000_071_07"/>
            <w:bookmarkStart w:id="380" w:name="z4000_071_07"/>
            <w:bookmarkEnd w:id="38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1" w:name="z4000_071_08"/>
            <w:bookmarkStart w:id="382" w:name="z4000_071_08"/>
            <w:bookmarkEnd w:id="38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83" w:name="z4000_071_09"/>
            <w:bookmarkEnd w:id="3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4" w:name="z4000_071_10"/>
            <w:bookmarkStart w:id="385" w:name="z4000_071_10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6" w:name="z4000_071_11"/>
            <w:bookmarkStart w:id="387" w:name="z4000_071_11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88" w:name="z4000_071_12"/>
            <w:bookmarkStart w:id="389" w:name="z4000_071_12"/>
            <w:bookmarkEnd w:id="3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390" w:name="z4000_071_13"/>
            <w:bookmarkEnd w:id="390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391" w:name="z4000_072_04"/>
            <w:bookmarkStart w:id="392" w:name="z4000_072_04"/>
            <w:bookmarkEnd w:id="3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3" w:name="z4000_072_05"/>
            <w:bookmarkStart w:id="394" w:name="z4000_072_05"/>
            <w:bookmarkEnd w:id="3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5" w:name="z4000_072_06"/>
            <w:bookmarkStart w:id="396" w:name="z4000_072_06"/>
            <w:bookmarkEnd w:id="39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7" w:name="z4000_072_07"/>
            <w:bookmarkStart w:id="398" w:name="z4000_072_07"/>
            <w:bookmarkEnd w:id="3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99" w:name="z4000_072_08"/>
            <w:bookmarkStart w:id="400" w:name="z4000_072_08"/>
            <w:bookmarkEnd w:id="4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1" w:name="z4000_072_09"/>
            <w:bookmarkStart w:id="402" w:name="z4000_072_09"/>
            <w:bookmarkEnd w:id="40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3" w:name="z4000_072_10"/>
            <w:bookmarkStart w:id="404" w:name="z4000_072_10"/>
            <w:bookmarkEnd w:id="40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5" w:name="z4000_072_11"/>
            <w:bookmarkStart w:id="406" w:name="z4000_072_11"/>
            <w:bookmarkEnd w:id="40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7" w:name="z4000_072_12"/>
            <w:bookmarkStart w:id="408" w:name="z4000_072_12"/>
            <w:bookmarkEnd w:id="40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09" w:name="z4000_072_13"/>
            <w:bookmarkStart w:id="410" w:name="z4000_072_13"/>
            <w:bookmarkEnd w:id="41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1" w:name="z4000_073_04"/>
            <w:bookmarkEnd w:id="411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2" w:name="z4000_073_05"/>
            <w:bookmarkEnd w:id="412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3" w:name="z4000_073_06"/>
            <w:bookmarkStart w:id="414" w:name="z4000_073_06"/>
            <w:bookmarkEnd w:id="41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5" w:name="z4000_073_07"/>
            <w:bookmarkEnd w:id="41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6" w:name="z4000_073_08"/>
            <w:bookmarkEnd w:id="41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7" w:name="z4000_073_09"/>
            <w:bookmarkEnd w:id="41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18" w:name="z4000_073_10"/>
            <w:bookmarkEnd w:id="41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19" w:name="z4000_073_11"/>
            <w:bookmarkStart w:id="420" w:name="z4000_073_11"/>
            <w:bookmarkEnd w:id="4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1" w:name="z4000_073_12"/>
            <w:bookmarkEnd w:id="42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22" w:name="z4000_073_13"/>
            <w:bookmarkStart w:id="423" w:name="z4000_073_13"/>
            <w:bookmarkEnd w:id="4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4" w:name="z4000_074_04"/>
            <w:bookmarkEnd w:id="424"/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5" w:name="z4000_074_05"/>
            <w:bookmarkEnd w:id="425"/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6" w:name="z4000_074_06"/>
            <w:bookmarkEnd w:id="426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7" w:name="z4000_074_07"/>
            <w:bookmarkEnd w:id="427"/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8" w:name="z4000_074_08"/>
            <w:bookmarkEnd w:id="428"/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29" w:name="z4000_074_09"/>
            <w:bookmarkEnd w:id="429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0" w:name="z4000_074_10"/>
            <w:bookmarkEnd w:id="430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1" w:name="z4000_074_11"/>
            <w:bookmarkEnd w:id="431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2" w:name="z4000_074_12"/>
            <w:bookmarkEnd w:id="43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3" w:name="z4000_074_13"/>
            <w:bookmarkEnd w:id="433"/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G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4" w:name="z4000_075_04"/>
            <w:bookmarkEnd w:id="43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5" w:name="z4000_075_05"/>
            <w:bookmarkEnd w:id="435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6" w:name="z4000_075_06"/>
            <w:bookmarkEnd w:id="43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37" w:name="z4000_075_07"/>
            <w:bookmarkStart w:id="438" w:name="z4000_075_07"/>
            <w:bookmarkEnd w:id="4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39" w:name="z4000_075_08"/>
            <w:bookmarkEnd w:id="43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0" w:name="z4000_075_09"/>
            <w:bookmarkEnd w:id="44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1" w:name="z4000_075_10"/>
            <w:bookmarkEnd w:id="44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2" w:name="z4000_075_11"/>
            <w:bookmarkStart w:id="443" w:name="z4000_075_11"/>
            <w:bookmarkEnd w:id="44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4" w:name="z4000_075_12"/>
            <w:bookmarkEnd w:id="44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5" w:name="z4000_075_13"/>
            <w:bookmarkEnd w:id="445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6" w:name="z4000_080_04"/>
            <w:bookmarkEnd w:id="446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47" w:name="z4000_080_05"/>
            <w:bookmarkEnd w:id="44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48" w:name="z4000_080_06"/>
            <w:bookmarkStart w:id="449" w:name="z4000_080_06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0" w:name="z4000_080_07"/>
            <w:bookmarkStart w:id="451" w:name="z4000_080_07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2" w:name="z4000_080_08"/>
            <w:bookmarkEnd w:id="45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53" w:name="z4000_080_09"/>
            <w:bookmarkStart w:id="454" w:name="z4000_080_09"/>
            <w:bookmarkEnd w:id="4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5" w:name="z4000_080_10"/>
            <w:bookmarkEnd w:id="45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6" w:name="z4000_080_11"/>
            <w:bookmarkEnd w:id="45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7" w:name="z4000_080_12"/>
            <w:bookmarkEnd w:id="45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8" w:name="z4000_080_13"/>
            <w:bookmarkEnd w:id="458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60-</w:t>
            </w:r>
            <w:r>
              <w:rPr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59" w:name="z4000_090_04"/>
            <w:bookmarkEnd w:id="459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0" w:name="z4000_090_05"/>
            <w:bookmarkEnd w:id="460"/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1" w:name="z4000_090_06"/>
            <w:bookmarkEnd w:id="46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62" w:name="z4000_090_07"/>
            <w:bookmarkStart w:id="463" w:name="z4000_090_07"/>
            <w:bookmarkEnd w:id="46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4" w:name="z4000_090_08"/>
            <w:bookmarkEnd w:id="464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5" w:name="z4000_090_09"/>
            <w:bookmarkEnd w:id="465"/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6" w:name="z4000_090_10"/>
            <w:bookmarkEnd w:id="466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7" w:name="z4000_090_11"/>
            <w:bookmarkEnd w:id="467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8" w:name="z4000_090_12"/>
            <w:bookmarkEnd w:id="46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69" w:name="z4000_090_13"/>
            <w:bookmarkEnd w:id="469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0" w:name="z4000_100_04"/>
            <w:bookmarkEnd w:id="47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71" w:name="z4000_100_05"/>
            <w:bookmarkEnd w:id="47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2" w:name="z4000_100_06"/>
            <w:bookmarkStart w:id="473" w:name="z4000_100_06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4" w:name="z4000_100_07"/>
            <w:bookmarkStart w:id="475" w:name="z4000_100_07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6" w:name="z4000_100_08"/>
            <w:bookmarkStart w:id="477" w:name="z4000_100_08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78" w:name="z4000_100_09"/>
            <w:bookmarkStart w:id="479" w:name="z4000_100_09"/>
            <w:bookmarkEnd w:id="47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0" w:name="z4000_100_10"/>
            <w:bookmarkEnd w:id="48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481" w:name="z4000_100_11"/>
            <w:bookmarkEnd w:id="4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2" w:name="z4000_100_12"/>
            <w:bookmarkStart w:id="483" w:name="z4000_100_12"/>
            <w:bookmarkEnd w:id="4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4" w:name="z4000_100_13"/>
            <w:bookmarkStart w:id="485" w:name="z4000_100_13"/>
            <w:bookmarkEnd w:id="48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86" w:name="z4000_110_04"/>
            <w:bookmarkStart w:id="487" w:name="z4000_110_04"/>
            <w:bookmarkEnd w:id="4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88" w:name="z4000_110_05"/>
            <w:bookmarkStart w:id="489" w:name="z4000_110_05"/>
            <w:bookmarkEnd w:id="4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0" w:name="z4000_110_06"/>
            <w:bookmarkStart w:id="491" w:name="z4000_110_06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2" w:name="z4000_110_07"/>
            <w:bookmarkStart w:id="493" w:name="z4000_110_07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4" w:name="z4000_110_08"/>
            <w:bookmarkStart w:id="495" w:name="z4000_110_08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6" w:name="z4000_110_09"/>
            <w:bookmarkStart w:id="497" w:name="z4000_110_09"/>
            <w:bookmarkEnd w:id="4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498" w:name="z4000_110_10"/>
            <w:bookmarkStart w:id="499" w:name="z4000_110_10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0" w:name="z4000_110_11"/>
            <w:bookmarkStart w:id="501" w:name="z4000_110_11"/>
            <w:bookmarkEnd w:id="5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2" w:name="z4000_110_12"/>
            <w:bookmarkStart w:id="503" w:name="z4000_110_12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4" w:name="z4000_110_13"/>
            <w:bookmarkStart w:id="505" w:name="z4000_110_13"/>
            <w:bookmarkEnd w:id="50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5,</w:t>
            </w:r>
            <w:r>
              <w:rPr>
                <w:color w:val="000000"/>
                <w:sz w:val="18"/>
                <w:lang w:val="en-US"/>
              </w:rPr>
              <w:t>J</w:t>
            </w: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06" w:name="z4000_111_04"/>
            <w:bookmarkStart w:id="507" w:name="z4000_111_04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08" w:name="z4000_111_05"/>
            <w:bookmarkStart w:id="509" w:name="z4000_111_05"/>
            <w:bookmarkEnd w:id="50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0" w:name="z4000_111_06"/>
            <w:bookmarkStart w:id="511" w:name="z4000_111_06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2" w:name="z4000_111_07"/>
            <w:bookmarkStart w:id="513" w:name="z4000_111_07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4" w:name="z4000_111_08"/>
            <w:bookmarkStart w:id="515" w:name="z4000_111_08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6" w:name="z4000_111_09"/>
            <w:bookmarkStart w:id="517" w:name="z4000_111_09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18" w:name="z4000_111_10"/>
            <w:bookmarkStart w:id="519" w:name="z4000_111_10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0" w:name="z4000_111_11"/>
            <w:bookmarkStart w:id="521" w:name="z4000_111_11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2" w:name="z4000_111_12"/>
            <w:bookmarkStart w:id="523" w:name="z4000_111_12"/>
            <w:bookmarkEnd w:id="5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4" w:name="z4000_111_13"/>
            <w:bookmarkStart w:id="525" w:name="z4000_111_13"/>
            <w:bookmarkEnd w:id="525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26" w:name="z4000_120_04"/>
            <w:bookmarkEnd w:id="52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7" w:name="z4000_120_05"/>
            <w:bookmarkStart w:id="528" w:name="z4000_120_05"/>
            <w:bookmarkEnd w:id="5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29" w:name="z4000_120_06"/>
            <w:bookmarkStart w:id="530" w:name="z4000_120_06"/>
            <w:bookmarkEnd w:id="5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1" w:name="z4000_120_07"/>
            <w:bookmarkStart w:id="532" w:name="z4000_120_07"/>
            <w:bookmarkEnd w:id="5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33" w:name="z4000_120_08"/>
            <w:bookmarkEnd w:id="53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4" w:name="z4000_120_09"/>
            <w:bookmarkStart w:id="535" w:name="z4000_120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6" w:name="z4000_120_10"/>
            <w:bookmarkStart w:id="537" w:name="z4000_120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38" w:name="z4000_120_11"/>
            <w:bookmarkStart w:id="539" w:name="z4000_120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40" w:name="z4000_120_12"/>
            <w:bookmarkEnd w:id="54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1" w:name="z4000_120_13"/>
            <w:bookmarkStart w:id="542" w:name="z4000_120_13"/>
            <w:bookmarkEnd w:id="54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K</w:t>
            </w: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543" w:name="z4000_121_04"/>
            <w:bookmarkStart w:id="544" w:name="z4000_121_04"/>
            <w:bookmarkEnd w:id="5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5" w:name="z4000_121_05"/>
            <w:bookmarkStart w:id="546" w:name="z4000_121_05"/>
            <w:bookmarkEnd w:id="54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7" w:name="z4000_121_06"/>
            <w:bookmarkStart w:id="548" w:name="z4000_121_06"/>
            <w:bookmarkEnd w:id="5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49" w:name="z4000_121_07"/>
            <w:bookmarkStart w:id="550" w:name="z4000_121_07"/>
            <w:bookmarkEnd w:id="55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1" w:name="z4000_121_08"/>
            <w:bookmarkStart w:id="552" w:name="z4000_121_08"/>
            <w:bookmarkEnd w:id="5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3" w:name="z4000_121_09"/>
            <w:bookmarkStart w:id="554" w:name="z4000_121_09"/>
            <w:bookmarkEnd w:id="5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5" w:name="z4000_121_10"/>
            <w:bookmarkStart w:id="556" w:name="z4000_121_10"/>
            <w:bookmarkEnd w:id="5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7" w:name="z4000_121_11"/>
            <w:bookmarkStart w:id="558" w:name="z4000_121_11"/>
            <w:bookmarkEnd w:id="5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59" w:name="z4000_121_12"/>
            <w:bookmarkStart w:id="560" w:name="z4000_121_12"/>
            <w:bookmarkEnd w:id="56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1" w:name="z4000_121_13"/>
            <w:bookmarkStart w:id="562" w:name="z4000_121_13"/>
            <w:bookmarkEnd w:id="56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63" w:name="z4000_122_04"/>
            <w:bookmarkEnd w:id="56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4" w:name="z4000_122_05"/>
            <w:bookmarkStart w:id="565" w:name="z4000_122_05"/>
            <w:bookmarkEnd w:id="56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6" w:name="z4000_122_06"/>
            <w:bookmarkStart w:id="567" w:name="z4000_122_06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68" w:name="z4000_122_07"/>
            <w:bookmarkStart w:id="569" w:name="z4000_122_07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70" w:name="z4000_122_08"/>
            <w:bookmarkEnd w:id="57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1" w:name="z4000_122_09"/>
            <w:bookmarkStart w:id="572" w:name="z4000_122_09"/>
            <w:bookmarkEnd w:id="57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3" w:name="z4000_122_10"/>
            <w:bookmarkStart w:id="574" w:name="z4000_122_10"/>
            <w:bookmarkEnd w:id="57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5" w:name="z4000_122_11"/>
            <w:bookmarkStart w:id="576" w:name="z4000_122_11"/>
            <w:bookmarkEnd w:id="57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7" w:name="z4000_122_12"/>
            <w:bookmarkStart w:id="578" w:name="z4000_122_12"/>
            <w:bookmarkEnd w:id="57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79" w:name="z4000_122_13"/>
            <w:bookmarkStart w:id="580" w:name="z4000_122_13"/>
            <w:bookmarkEnd w:id="580"/>
          </w:p>
        </w:tc>
      </w:tr>
    </w:tbl>
    <w:p>
      <w:pPr>
        <w:pStyle w:val="Normal"/>
        <w:rPr>
          <w:color w:val="000000"/>
          <w:sz w:val="10"/>
        </w:rPr>
      </w:pPr>
      <w:r>
        <w:br w:type="page"/>
      </w: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lang w:val="en-US"/>
        </w:rPr>
        <w:t>2</w:t>
      </w:r>
      <w:r>
        <w:rPr>
          <w:b/>
          <w:bCs/>
          <w:color w:val="000000"/>
          <w:sz w:val="22"/>
        </w:rPr>
        <w:t>000)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по МКБ Х перес-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81" w:name="z4000_130_04"/>
            <w:bookmarkEnd w:id="58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82" w:name="z4000_130_05"/>
            <w:bookmarkEnd w:id="58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3" w:name="z4000_130_06"/>
            <w:bookmarkStart w:id="584" w:name="z4000_130_06"/>
            <w:bookmarkEnd w:id="5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5" w:name="z4000_130_07"/>
            <w:bookmarkStart w:id="586" w:name="z4000_130_07"/>
            <w:bookmarkEnd w:id="5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87" w:name="z4000_130_08"/>
            <w:bookmarkEnd w:id="58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88" w:name="z4000_130_09"/>
            <w:bookmarkStart w:id="589" w:name="z4000_130_09"/>
            <w:bookmarkEnd w:id="5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0" w:name="z4000_130_10"/>
            <w:bookmarkStart w:id="591" w:name="z4000_130_10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2" w:name="z4000_130_11"/>
            <w:bookmarkEnd w:id="592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3" w:name="z4000_130_12"/>
            <w:bookmarkStart w:id="594" w:name="z4000_130_12"/>
            <w:bookmarkEnd w:id="5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5" w:name="z4000_130_13"/>
            <w:bookmarkStart w:id="596" w:name="z4000_130_13"/>
            <w:bookmarkEnd w:id="59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L</w:t>
            </w: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7" w:name="z4000_131_04"/>
            <w:bookmarkEnd w:id="59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598" w:name="z4000_131_05"/>
            <w:bookmarkEnd w:id="59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599" w:name="z4000_131_06"/>
            <w:bookmarkStart w:id="600" w:name="z4000_131_06"/>
            <w:bookmarkEnd w:id="60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1" w:name="z4000_131_07"/>
            <w:bookmarkStart w:id="602" w:name="z4000_131_07"/>
            <w:bookmarkEnd w:id="60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03" w:name="z4000_131_08"/>
            <w:bookmarkEnd w:id="60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4" w:name="z4000_131_09"/>
            <w:bookmarkStart w:id="605" w:name="z4000_131_09"/>
            <w:bookmarkEnd w:id="60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6" w:name="z4000_131_10"/>
            <w:bookmarkStart w:id="607" w:name="z4000_131_10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08" w:name="z4000_131_11"/>
            <w:bookmarkEnd w:id="6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09" w:name="z4000_131_12"/>
            <w:bookmarkStart w:id="610" w:name="z4000_131_12"/>
            <w:bookmarkEnd w:id="61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1" w:name="z4000_131_13"/>
            <w:bookmarkStart w:id="612" w:name="z4000_131_13"/>
            <w:bookmarkEnd w:id="612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3" w:name="z4000_140_04"/>
            <w:bookmarkEnd w:id="613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4" w:name="z4000_140_05"/>
            <w:bookmarkEnd w:id="614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15" w:name="z4000_140_06"/>
            <w:bookmarkStart w:id="616" w:name="z4000_140_06"/>
            <w:bookmarkEnd w:id="61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7" w:name="z4000_140_07"/>
            <w:bookmarkEnd w:id="617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8" w:name="z4000_140_08"/>
            <w:bookmarkEnd w:id="618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19" w:name="z4000_140_09"/>
            <w:bookmarkEnd w:id="61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20" w:name="z4000_140_10"/>
            <w:bookmarkEnd w:id="62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21" w:name="z4000_140_11"/>
            <w:bookmarkEnd w:id="62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2" w:name="z4000_140_12"/>
            <w:bookmarkStart w:id="623" w:name="z4000_140_12"/>
            <w:bookmarkEnd w:id="6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24" w:name="z4000_140_13"/>
            <w:bookmarkEnd w:id="624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25" w:name="z4000_141_04"/>
            <w:bookmarkStart w:id="626" w:name="z4000_141_04"/>
            <w:bookmarkEnd w:id="6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7" w:name="z4000_141_05"/>
            <w:bookmarkStart w:id="628" w:name="z4000_141_05"/>
            <w:bookmarkEnd w:id="6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29" w:name="z4000_141_06"/>
            <w:bookmarkStart w:id="630" w:name="z4000_141_06"/>
            <w:bookmarkEnd w:id="63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1" w:name="z4000_141_07"/>
            <w:bookmarkStart w:id="632" w:name="z4000_141_07"/>
            <w:bookmarkEnd w:id="6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3" w:name="z4000_141_08"/>
            <w:bookmarkStart w:id="634" w:name="z4000_141_08"/>
            <w:bookmarkEnd w:id="6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5" w:name="z4000_141_09"/>
            <w:bookmarkStart w:id="636" w:name="z4000_141_09"/>
            <w:bookmarkEnd w:id="636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7" w:name="z4000_141_10"/>
            <w:bookmarkStart w:id="638" w:name="z4000_141_10"/>
            <w:bookmarkEnd w:id="6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39" w:name="z4000_141_11"/>
            <w:bookmarkStart w:id="640" w:name="z4000_141_11"/>
            <w:bookmarkEnd w:id="6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1" w:name="z4000_141_12"/>
            <w:bookmarkStart w:id="642" w:name="z4000_141_12"/>
            <w:bookmarkEnd w:id="6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3" w:name="z4000_141_13"/>
            <w:bookmarkStart w:id="644" w:name="z4000_141_13"/>
            <w:bookmarkEnd w:id="644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45" w:name="z4000_142_04"/>
            <w:bookmarkEnd w:id="64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46" w:name="z4000_142_05"/>
            <w:bookmarkEnd w:id="64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47" w:name="z4000_142_06"/>
            <w:bookmarkStart w:id="648" w:name="z4000_142_06"/>
            <w:bookmarkEnd w:id="64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49" w:name="z4000_142_07"/>
            <w:bookmarkEnd w:id="64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50" w:name="z4000_142_08"/>
            <w:bookmarkEnd w:id="65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51" w:name="z4000_142_09"/>
            <w:bookmarkEnd w:id="651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2" w:name="z4000_142_10"/>
            <w:bookmarkStart w:id="653" w:name="z4000_142_10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4" w:name="z4000_142_11"/>
            <w:bookmarkStart w:id="655" w:name="z4000_142_11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6" w:name="z4000_142_12"/>
            <w:bookmarkStart w:id="657" w:name="z4000_142_12"/>
            <w:bookmarkEnd w:id="6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58" w:name="z4000_142_13"/>
            <w:bookmarkStart w:id="659" w:name="z4000_142_13"/>
            <w:bookmarkEnd w:id="6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60" w:name="z4000_143_04"/>
            <w:bookmarkStart w:id="661" w:name="z4000_143_04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2" w:name="z4000_143_05"/>
            <w:bookmarkStart w:id="663" w:name="z4000_143_05"/>
            <w:bookmarkEnd w:id="6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4" w:name="z4000_143_06"/>
            <w:bookmarkStart w:id="665" w:name="z4000_143_06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6" w:name="z4000_143_07"/>
            <w:bookmarkStart w:id="667" w:name="z4000_143_07"/>
            <w:bookmarkEnd w:id="6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68" w:name="z4000_143_08"/>
            <w:bookmarkStart w:id="669" w:name="z4000_143_08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0" w:name="z4000_143_09"/>
            <w:bookmarkStart w:id="671" w:name="z4000_143_09"/>
            <w:bookmarkEnd w:id="6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2" w:name="z4000_143_10"/>
            <w:bookmarkStart w:id="673" w:name="z4000_143_10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4" w:name="z4000_143_11"/>
            <w:bookmarkStart w:id="675" w:name="z4000_143_11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6" w:name="z4000_143_12"/>
            <w:bookmarkStart w:id="677" w:name="z4000_143_12"/>
            <w:bookmarkEnd w:id="6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78" w:name="z4000_143_13"/>
            <w:bookmarkStart w:id="679" w:name="z4000_143_13"/>
            <w:bookmarkEnd w:id="6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80-</w:t>
            </w:r>
            <w:r>
              <w:rPr>
                <w:color w:val="000000"/>
                <w:sz w:val="18"/>
                <w:lang w:val="en-US"/>
              </w:rPr>
              <w:t>M</w:t>
            </w: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0" w:name="z4000_144_04"/>
            <w:bookmarkEnd w:id="680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1" w:name="z4000_144_05"/>
            <w:bookmarkStart w:id="682" w:name="z4000_144_05"/>
            <w:bookmarkEnd w:id="68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3" w:name="z4000_144_06"/>
            <w:bookmarkStart w:id="684" w:name="z4000_144_06"/>
            <w:bookmarkEnd w:id="68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5" w:name="z4000_144_07"/>
            <w:bookmarkStart w:id="686" w:name="z4000_144_07"/>
            <w:bookmarkEnd w:id="68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87" w:name="z4000_144_08"/>
            <w:bookmarkEnd w:id="68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88" w:name="z4000_144_09"/>
            <w:bookmarkStart w:id="689" w:name="z4000_144_09"/>
            <w:bookmarkEnd w:id="689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0" w:name="z4000_144_10"/>
            <w:bookmarkEnd w:id="69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1" w:name="z4000_144_11"/>
            <w:bookmarkStart w:id="692" w:name="z4000_144_11"/>
            <w:bookmarkEnd w:id="69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3" w:name="z4000_144_12"/>
            <w:bookmarkStart w:id="694" w:name="z4000_144_12"/>
            <w:bookmarkEnd w:id="69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695" w:name="z4000_144_13"/>
            <w:bookmarkStart w:id="696" w:name="z4000_144_13"/>
            <w:bookmarkEnd w:id="696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N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697" w:name="z4000_150_04"/>
            <w:bookmarkStart w:id="698" w:name="z4000_150_04"/>
            <w:bookmarkEnd w:id="69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699" w:name="z4000_150_05"/>
            <w:bookmarkEnd w:id="69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0" w:name="z4000_150_06"/>
            <w:bookmarkStart w:id="701" w:name="z4000_150_06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2" w:name="z4000_150_07"/>
            <w:bookmarkStart w:id="703" w:name="z4000_150_07"/>
            <w:bookmarkEnd w:id="70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4" w:name="z4000_150_08"/>
            <w:bookmarkStart w:id="705" w:name="z4000_150_08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06" w:name="z4000_150_09"/>
            <w:bookmarkEnd w:id="70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07" w:name="z4000_150_10"/>
            <w:bookmarkStart w:id="708" w:name="z4000_150_10"/>
            <w:bookmarkEnd w:id="70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09" w:name="z4000_150_11"/>
            <w:bookmarkEnd w:id="709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0" w:name="z4000_150_12"/>
            <w:bookmarkStart w:id="711" w:name="z4000_150_12"/>
            <w:bookmarkEnd w:id="7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2" w:name="z4000_150_13"/>
            <w:bookmarkStart w:id="713" w:name="z4000_150_13"/>
            <w:bookmarkEnd w:id="71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  <w:bookmarkStart w:id="714" w:name="z4000_151_04"/>
            <w:bookmarkStart w:id="715" w:name="z4000_151_04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16" w:name="z4000_151_05"/>
            <w:bookmarkEnd w:id="71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7" w:name="z4000_151_06"/>
            <w:bookmarkStart w:id="718" w:name="z4000_151_06"/>
            <w:bookmarkEnd w:id="71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19" w:name="z4000_151_07"/>
            <w:bookmarkStart w:id="720" w:name="z4000_151_07"/>
            <w:bookmarkEnd w:id="72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1" w:name="z4000_151_08"/>
            <w:bookmarkStart w:id="722" w:name="z4000_151_08"/>
            <w:bookmarkEnd w:id="7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23" w:name="z4000_151_09"/>
            <w:bookmarkEnd w:id="72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4" w:name="z4000_151_10"/>
            <w:bookmarkStart w:id="725" w:name="z4000_151_10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26" w:name="z4000_151_11"/>
            <w:bookmarkEnd w:id="72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7" w:name="z4000_151_12"/>
            <w:bookmarkStart w:id="728" w:name="z4000_151_12"/>
            <w:bookmarkEnd w:id="72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29" w:name="z4000_151_13"/>
            <w:bookmarkStart w:id="730" w:name="z4000_151_13"/>
            <w:bookmarkEnd w:id="73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O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31" w:name="z4000_160_04"/>
            <w:bookmarkStart w:id="732" w:name="z4000_160_04"/>
            <w:bookmarkEnd w:id="73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3" w:name="z4000_160_05"/>
            <w:bookmarkStart w:id="734" w:name="z4000_160_05"/>
            <w:bookmarkEnd w:id="73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5" w:name="z4000_160_06"/>
            <w:bookmarkStart w:id="736" w:name="z4000_160_06"/>
            <w:bookmarkEnd w:id="73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7" w:name="z4000_160_07"/>
            <w:bookmarkStart w:id="738" w:name="z4000_160_07"/>
            <w:bookmarkEnd w:id="73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39" w:name="z4000_160_08"/>
            <w:bookmarkStart w:id="740" w:name="z4000_160_08"/>
            <w:bookmarkEnd w:id="74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1" w:name="z4000_160_09"/>
            <w:bookmarkStart w:id="742" w:name="z4000_160_09"/>
            <w:bookmarkEnd w:id="74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3" w:name="z4000_160_10"/>
            <w:bookmarkStart w:id="744" w:name="z4000_160_10"/>
            <w:bookmarkEnd w:id="74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5" w:name="z4000_160_11"/>
            <w:bookmarkStart w:id="746" w:name="z4000_160_11"/>
            <w:bookmarkEnd w:id="74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7" w:name="z4000_160_12"/>
            <w:bookmarkStart w:id="748" w:name="z4000_160_12"/>
            <w:bookmarkEnd w:id="74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49" w:name="z4000_160_13"/>
            <w:bookmarkStart w:id="750" w:name="z4000_160_13"/>
            <w:bookmarkEnd w:id="75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color w:val="000000"/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P</w:t>
            </w: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751" w:name="z4000_170_04"/>
            <w:bookmarkStart w:id="752" w:name="z4000_170_04"/>
            <w:bookmarkEnd w:id="75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3" w:name="z4000_170_05"/>
            <w:bookmarkStart w:id="754" w:name="z4000_170_05"/>
            <w:bookmarkEnd w:id="754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5" w:name="z4000_170_06"/>
            <w:bookmarkStart w:id="756" w:name="z4000_170_06"/>
            <w:bookmarkEnd w:id="75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7" w:name="z4000_170_07"/>
            <w:bookmarkStart w:id="758" w:name="z4000_170_07"/>
            <w:bookmarkEnd w:id="758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59" w:name="z4000_170_08"/>
            <w:bookmarkStart w:id="760" w:name="z4000_170_08"/>
            <w:bookmarkEnd w:id="760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1" w:name="z4000_170_09"/>
            <w:bookmarkStart w:id="762" w:name="z4000_170_09"/>
            <w:bookmarkEnd w:id="76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3" w:name="z4000_170_10"/>
            <w:bookmarkStart w:id="764" w:name="z4000_170_10"/>
            <w:bookmarkEnd w:id="76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5" w:name="z4000_170_11"/>
            <w:bookmarkStart w:id="766" w:name="z4000_170_11"/>
            <w:bookmarkEnd w:id="76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7" w:name="z4000_170_12"/>
            <w:bookmarkStart w:id="768" w:name="z4000_170_12"/>
            <w:bookmarkEnd w:id="768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69" w:name="z4000_170_13"/>
            <w:bookmarkStart w:id="770" w:name="z4000_170_13"/>
            <w:bookmarkEnd w:id="770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1" w:name="z4000_180_04"/>
            <w:bookmarkEnd w:id="771"/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2" w:name="z4000_180_05"/>
            <w:bookmarkEnd w:id="772"/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3" w:name="z4000_180_06"/>
            <w:bookmarkEnd w:id="773"/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4" w:name="z4000_180_07"/>
            <w:bookmarkEnd w:id="774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5" w:name="z4000_180_08"/>
            <w:bookmarkEnd w:id="775"/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6" w:name="z4000_180_09"/>
            <w:bookmarkEnd w:id="776"/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7" w:name="z4000_180_10"/>
            <w:bookmarkEnd w:id="777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8" w:name="z4000_180_11"/>
            <w:bookmarkEnd w:id="778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79" w:name="z4000_180_12"/>
            <w:bookmarkEnd w:id="779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0" w:name="z4000_180_13"/>
            <w:bookmarkEnd w:id="780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1" w:name="z4000_181_04"/>
            <w:bookmarkEnd w:id="781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2" w:name="z4000_181_05"/>
            <w:bookmarkEnd w:id="782"/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3" w:name="z4000_181_06"/>
            <w:bookmarkEnd w:id="783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4" w:name="z4000_181_07"/>
            <w:bookmarkEnd w:id="784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5" w:name="z4000_181_08"/>
            <w:bookmarkEnd w:id="78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6" w:name="z4000_181_09"/>
            <w:bookmarkEnd w:id="786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7" w:name="z4000_181_10"/>
            <w:bookmarkEnd w:id="787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88" w:name="z4000_181_11"/>
            <w:bookmarkEnd w:id="78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89" w:name="z4000_181_12"/>
            <w:bookmarkStart w:id="790" w:name="z4000_181_12"/>
            <w:bookmarkEnd w:id="790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1" w:name="z4000_181_13"/>
            <w:bookmarkEnd w:id="791"/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2" w:name="z4000_182_04"/>
            <w:bookmarkEnd w:id="792"/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3" w:name="z4000_182_05"/>
            <w:bookmarkEnd w:id="793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4" w:name="z4000_182_06"/>
            <w:bookmarkEnd w:id="794"/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5" w:name="z4000_182_07"/>
            <w:bookmarkEnd w:id="795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6" w:name="z4000_182_08"/>
            <w:bookmarkEnd w:id="796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797" w:name="z4000_182_09"/>
            <w:bookmarkEnd w:id="797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798" w:name="z4000_182_10"/>
            <w:bookmarkStart w:id="799" w:name="z4000_182_10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0" w:name="z4000_182_11"/>
            <w:bookmarkEnd w:id="80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1" w:name="z4000_182_12"/>
            <w:bookmarkEnd w:id="801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02" w:name="z4000_182_13"/>
            <w:bookmarkStart w:id="803" w:name="z4000_182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0-</w:t>
            </w:r>
            <w:r>
              <w:rPr>
                <w:color w:val="000000"/>
                <w:sz w:val="18"/>
                <w:lang w:val="en-US"/>
              </w:rPr>
              <w:t>Q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4" w:name="z4000_183_04"/>
            <w:bookmarkEnd w:id="804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5" w:name="z4000_183_05"/>
            <w:bookmarkEnd w:id="805"/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6" w:name="z4000_183_06"/>
            <w:bookmarkEnd w:id="806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7" w:name="z4000_183_07"/>
            <w:bookmarkEnd w:id="807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8" w:name="z4000_183_08"/>
            <w:bookmarkEnd w:id="808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09" w:name="z4000_183_09"/>
            <w:bookmarkEnd w:id="809"/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0" w:name="z4000_183_10"/>
            <w:bookmarkStart w:id="811" w:name="z4000_183_10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2" w:name="z4000_183_11"/>
            <w:bookmarkStart w:id="813" w:name="z4000_183_11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4" w:name="z4000_183_12"/>
            <w:bookmarkStart w:id="815" w:name="z4000_183_12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16" w:name="z4000_183_13"/>
            <w:bookmarkStart w:id="817" w:name="z4000_183_13"/>
            <w:bookmarkEnd w:id="817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S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T</w:t>
            </w: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818" w:name="z4000_190_04"/>
            <w:bookmarkStart w:id="819" w:name="z4000_190_04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20" w:name="z4000_190_05"/>
            <w:bookmarkEnd w:id="820"/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1" w:name="z4000_190_06"/>
            <w:bookmarkStart w:id="822" w:name="z4000_190_06"/>
            <w:bookmarkEnd w:id="822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3" w:name="z4000_190_07"/>
            <w:bookmarkStart w:id="824" w:name="z4000_190_07"/>
            <w:bookmarkEnd w:id="82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5" w:name="z4000_190_08"/>
            <w:bookmarkStart w:id="826" w:name="z4000_190_08"/>
            <w:bookmarkEnd w:id="826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27" w:name="z4000_190_09"/>
            <w:bookmarkEnd w:id="827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28" w:name="z4000_190_10"/>
            <w:bookmarkStart w:id="829" w:name="z4000_190_10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30" w:name="z4000_190_11"/>
            <w:bookmarkEnd w:id="830"/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831" w:name="z4000_190_12"/>
            <w:bookmarkStart w:id="832" w:name="z4000_190_12"/>
            <w:bookmarkEnd w:id="832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bookmarkStart w:id="833" w:name="z4000_190_13"/>
            <w:bookmarkEnd w:id="833"/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5"/>
        <w:rPr>
          <w:rFonts w:ascii="Times New Roman" w:hAnsi="Times New Roman" w:cs="Times New Roman"/>
          <w:color w:val="000000"/>
          <w:sz w:val="1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tbl>
      <w:tblPr>
        <w:tblW w:w="12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426"/>
        <w:gridCol w:w="7"/>
        <w:gridCol w:w="324"/>
        <w:gridCol w:w="425"/>
        <w:gridCol w:w="1843"/>
        <w:gridCol w:w="236"/>
        <w:gridCol w:w="47"/>
        <w:gridCol w:w="236"/>
        <w:gridCol w:w="7"/>
        <w:gridCol w:w="284"/>
        <w:gridCol w:w="1032"/>
        <w:gridCol w:w="236"/>
        <w:gridCol w:w="7"/>
        <w:gridCol w:w="41"/>
        <w:gridCol w:w="236"/>
        <w:gridCol w:w="7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тов Д.И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</w:t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составление форм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. главного врача по детству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осёлова М.Г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(34551) 7-35-78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__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19</w:t>
            </w:r>
            <w:r>
              <w:rPr>
                <w:rFonts w:cs="Times New Roman" w:ascii="Times New Roman" w:hAnsi="Times New Roman"/>
                <w:b/>
                <w:sz w:val="18"/>
              </w:rPr>
              <w:t>_» _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b/>
                <w:sz w:val="18"/>
              </w:rPr>
              <w:t>___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2015</w:t>
            </w:r>
            <w:r>
              <w:rPr>
                <w:rFonts w:cs="Times New Roman" w:ascii="Times New Roman" w:hAnsi="Times New Roman"/>
                <w:b/>
                <w:sz w:val="18"/>
              </w:rPr>
              <w:t>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дата составления документа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ия по заполнению формы федерального статистического наблюд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19 (далее – Форма) </w:t>
      </w:r>
      <w:r>
        <w:rPr>
          <w:color w:val="000000"/>
          <w:sz w:val="24"/>
          <w:szCs w:val="24"/>
        </w:rPr>
        <w:t>составляется всеми медицинскими организациями, входящими в номенклатуру медицинских организаций (</w:t>
      </w:r>
      <w:r>
        <w:rPr>
          <w:color w:val="FF0000"/>
          <w:sz w:val="24"/>
          <w:szCs w:val="24"/>
        </w:rPr>
        <w:t>приказ Минздрава России от 6 августа 2013 г. №529н «Об утверждении номенклатуры медицинских организаций»),</w:t>
      </w:r>
      <w:r>
        <w:rPr>
          <w:color w:val="000000"/>
          <w:sz w:val="24"/>
          <w:szCs w:val="24"/>
        </w:rPr>
        <w:t xml:space="preserve"> оказывающими медицинскую помощь детя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местного самоуправления в сфере охраны здоровья пред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Фор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5 марта, территориальному органу Росстата в субъекте Российской Федерации по установленному им адресу 20 марта года, следующего за отчетным периодо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49:00Z</dcterms:created>
  <dc:creator>Тимофеева Юлия Леонидовна</dc:creator>
  <dc:description/>
  <cp:keywords/>
  <dc:language>en-US</dc:language>
  <cp:lastModifiedBy>OMO4</cp:lastModifiedBy>
  <cp:lastPrinted>2015-01-19T13:26:00Z</cp:lastPrinted>
  <dcterms:modified xsi:type="dcterms:W3CDTF">2015-01-19T07:28:00Z</dcterms:modified>
  <cp:revision>8</cp:revision>
  <dc:subject/>
  <dc:title>ФЕДЕРАЛЬНОЕ ГОСУДАРСТВЕННОЕ СТАТИСТИЧЕСКОЕ НАБЛЮДЕНИЕ</dc:title>
</cp:coreProperties>
</file>