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299"/>
        <w:gridCol w:w="237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sz w:val="18"/>
              </w:rPr>
              <w:t>: ГБУЗ ТО «Областная больница №4» (Карасульская участковая больница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Почтовый адрес 627750 Тюменская обл., г. Ишим, ул. Республики, 78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2" w:name="z1000_001_03"/>
            <w:bookmarkEnd w:id="2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right"/>
              <w:rPr>
                <w:b/>
                <w:b/>
                <w:bCs/>
              </w:rPr>
            </w:pPr>
            <w:bookmarkStart w:id="11" w:name="z1000_001_08"/>
            <w:bookmarkEnd w:id="11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2" w:name="z1000_002_03"/>
            <w:bookmarkEnd w:id="12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21" w:name="z1000_002_08"/>
            <w:bookmarkEnd w:id="21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2" w:name="z1000_003_03"/>
            <w:bookmarkEnd w:id="22"/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1" w:name="z1000_003_08"/>
            <w:bookmarkEnd w:id="31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36_03"/>
            <w:bookmarkStart w:id="417" w:name="z1000_036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36_04"/>
            <w:bookmarkStart w:id="419" w:name="z1000_036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8"/>
            <w:bookmarkStart w:id="427" w:name="z1000_036_08"/>
            <w:bookmarkEnd w:id="4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28" w:name="z1000_037_03"/>
            <w:bookmarkStart w:id="429" w:name="z1000_037_03"/>
            <w:bookmarkEnd w:id="4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0" w:name="z1000_037_04"/>
            <w:bookmarkStart w:id="431" w:name="z1000_037_0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2" w:name="z1000_037_05"/>
            <w:bookmarkStart w:id="433" w:name="z1000_037_05"/>
            <w:bookmarkEnd w:id="4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4" w:name="z1000_037_06"/>
            <w:bookmarkStart w:id="435" w:name="z1000_037_06"/>
            <w:bookmarkEnd w:id="4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6" w:name="z1000_037_07"/>
            <w:bookmarkStart w:id="437" w:name="z1000_037_0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8"/>
            <w:bookmarkStart w:id="439" w:name="z1000_037_08"/>
            <w:bookmarkEnd w:id="4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1000_038_03"/>
            <w:bookmarkStart w:id="441" w:name="z1000_038_03"/>
            <w:bookmarkEnd w:id="4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1000_038_04"/>
            <w:bookmarkStart w:id="443" w:name="z1000_038_04"/>
            <w:bookmarkEnd w:id="4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1000_038_05"/>
            <w:bookmarkStart w:id="445" w:name="z1000_038_05"/>
            <w:bookmarkEnd w:id="4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1000_038_06"/>
            <w:bookmarkStart w:id="447" w:name="z1000_038_06"/>
            <w:bookmarkEnd w:id="4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7"/>
            <w:bookmarkStart w:id="449" w:name="z1000_038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8"/>
            <w:bookmarkStart w:id="451" w:name="z1000_038_08"/>
            <w:bookmarkEnd w:id="4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9_03"/>
            <w:bookmarkStart w:id="453" w:name="z1000_039_03"/>
            <w:bookmarkEnd w:id="4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9_04"/>
            <w:bookmarkStart w:id="455" w:name="z1000_039_04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9_05"/>
            <w:bookmarkStart w:id="457" w:name="z1000_039_05"/>
            <w:bookmarkEnd w:id="4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9_06"/>
            <w:bookmarkStart w:id="459" w:name="z1000_039_06"/>
            <w:bookmarkEnd w:id="4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7"/>
            <w:bookmarkStart w:id="461" w:name="z1000_039_07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8"/>
            <w:bookmarkStart w:id="463" w:name="z1000_039_08"/>
            <w:bookmarkEnd w:id="4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40_03"/>
            <w:bookmarkStart w:id="465" w:name="z1000_040_03"/>
            <w:bookmarkEnd w:id="4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40_04"/>
            <w:bookmarkStart w:id="467" w:name="z1000_040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40_05"/>
            <w:bookmarkStart w:id="469" w:name="z1000_040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40_06"/>
            <w:bookmarkStart w:id="471" w:name="z1000_040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7"/>
            <w:bookmarkStart w:id="473" w:name="z1000_040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8"/>
            <w:bookmarkStart w:id="475" w:name="z1000_040_08"/>
            <w:bookmarkEnd w:id="4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1_03"/>
            <w:bookmarkStart w:id="477" w:name="z1000_041_03"/>
            <w:bookmarkEnd w:id="4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1_04"/>
            <w:bookmarkStart w:id="479" w:name="z1000_041_0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1_05"/>
            <w:bookmarkStart w:id="481" w:name="z1000_041_05"/>
            <w:bookmarkEnd w:id="4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1_06"/>
            <w:bookmarkStart w:id="483" w:name="z1000_041_06"/>
            <w:bookmarkEnd w:id="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7"/>
            <w:bookmarkStart w:id="485" w:name="z1000_041_0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8"/>
            <w:bookmarkStart w:id="487" w:name="z1000_041_08"/>
            <w:bookmarkEnd w:id="4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2_03"/>
            <w:bookmarkStart w:id="489" w:name="z1000_042_03"/>
            <w:bookmarkEnd w:id="4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2_04"/>
            <w:bookmarkStart w:id="491" w:name="z1000_042_04"/>
            <w:bookmarkEnd w:id="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2_05"/>
            <w:bookmarkStart w:id="493" w:name="z1000_042_05"/>
            <w:bookmarkEnd w:id="4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2_06"/>
            <w:bookmarkStart w:id="495" w:name="z1000_042_06"/>
            <w:bookmarkEnd w:id="4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7"/>
            <w:bookmarkStart w:id="497" w:name="z1000_04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8"/>
            <w:bookmarkStart w:id="499" w:name="z1000_042_08"/>
            <w:bookmarkEnd w:id="4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3_03"/>
            <w:bookmarkStart w:id="501" w:name="z1000_043_03"/>
            <w:bookmarkEnd w:id="5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3_04"/>
            <w:bookmarkStart w:id="503" w:name="z1000_043_04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3_05"/>
            <w:bookmarkStart w:id="505" w:name="z1000_043_05"/>
            <w:bookmarkEnd w:id="5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3_06"/>
            <w:bookmarkStart w:id="507" w:name="z1000_043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7"/>
            <w:bookmarkStart w:id="509" w:name="z1000_043_07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8"/>
            <w:bookmarkStart w:id="511" w:name="z1000_043_08"/>
            <w:bookmarkEnd w:id="5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4_03"/>
            <w:bookmarkStart w:id="513" w:name="z1000_044_03"/>
            <w:bookmarkEnd w:id="5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4_04"/>
            <w:bookmarkStart w:id="515" w:name="z1000_044_04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4_05"/>
            <w:bookmarkStart w:id="517" w:name="z1000_044_05"/>
            <w:bookmarkEnd w:id="5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4_06"/>
            <w:bookmarkStart w:id="519" w:name="z1000_044_06"/>
            <w:bookmarkEnd w:id="5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7"/>
            <w:bookmarkStart w:id="521" w:name="z1000_044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8"/>
            <w:bookmarkStart w:id="523" w:name="z1000_044_08"/>
            <w:bookmarkEnd w:id="5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5_03"/>
            <w:bookmarkStart w:id="525" w:name="z1000_045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5_04"/>
            <w:bookmarkStart w:id="527" w:name="z1000_045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5_05"/>
            <w:bookmarkStart w:id="529" w:name="z1000_045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5_06"/>
            <w:bookmarkStart w:id="531" w:name="z1000_045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7"/>
            <w:bookmarkStart w:id="533" w:name="z1000_045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8"/>
            <w:bookmarkStart w:id="535" w:name="z1000_045_08"/>
            <w:bookmarkEnd w:id="5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6_03"/>
            <w:bookmarkStart w:id="537" w:name="z1000_046_03"/>
            <w:bookmarkEnd w:id="5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6_04"/>
            <w:bookmarkStart w:id="539" w:name="z1000_046_04"/>
            <w:bookmarkEnd w:id="5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6_05"/>
            <w:bookmarkStart w:id="541" w:name="z1000_046_05"/>
            <w:bookmarkEnd w:id="5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6_06"/>
            <w:bookmarkStart w:id="543" w:name="z1000_046_06"/>
            <w:bookmarkEnd w:id="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7"/>
            <w:bookmarkStart w:id="545" w:name="z1000_046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8"/>
            <w:bookmarkStart w:id="547" w:name="z1000_046_08"/>
            <w:bookmarkEnd w:id="5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7_03"/>
            <w:bookmarkStart w:id="549" w:name="z1000_047_03"/>
            <w:bookmarkEnd w:id="5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7_04"/>
            <w:bookmarkStart w:id="551" w:name="z1000_047_04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7_05"/>
            <w:bookmarkStart w:id="553" w:name="z1000_047_05"/>
            <w:bookmarkEnd w:id="5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7_06"/>
            <w:bookmarkStart w:id="555" w:name="z1000_047_06"/>
            <w:bookmarkEnd w:id="5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7"/>
            <w:bookmarkStart w:id="557" w:name="z1000_047_07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8"/>
            <w:bookmarkStart w:id="559" w:name="z1000_047_08"/>
            <w:bookmarkEnd w:id="5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8_03"/>
            <w:bookmarkStart w:id="561" w:name="z1000_048_03"/>
            <w:bookmarkEnd w:id="5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8_04"/>
            <w:bookmarkStart w:id="563" w:name="z1000_048_04"/>
            <w:bookmarkEnd w:id="5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8_05"/>
            <w:bookmarkStart w:id="565" w:name="z1000_048_05"/>
            <w:bookmarkEnd w:id="5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8_06"/>
            <w:bookmarkStart w:id="567" w:name="z1000_048_06"/>
            <w:bookmarkEnd w:id="5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7"/>
            <w:bookmarkStart w:id="569" w:name="z1000_048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8"/>
            <w:bookmarkStart w:id="571" w:name="z1000_048_08"/>
            <w:bookmarkEnd w:id="5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9_03"/>
            <w:bookmarkStart w:id="573" w:name="z1000_049_03"/>
            <w:bookmarkEnd w:id="5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9_04"/>
            <w:bookmarkStart w:id="575" w:name="z1000_049_0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9_05"/>
            <w:bookmarkStart w:id="577" w:name="z1000_049_05"/>
            <w:bookmarkEnd w:id="5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9_06"/>
            <w:bookmarkStart w:id="579" w:name="z1000_049_06"/>
            <w:bookmarkEnd w:id="5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7"/>
            <w:bookmarkStart w:id="581" w:name="z1000_049_0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8"/>
            <w:bookmarkStart w:id="583" w:name="z1000_049_08"/>
            <w:bookmarkEnd w:id="5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50_03"/>
            <w:bookmarkStart w:id="585" w:name="z1000_050_03"/>
            <w:bookmarkEnd w:id="5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50_04"/>
            <w:bookmarkStart w:id="587" w:name="z1000_050_04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50_05"/>
            <w:bookmarkStart w:id="589" w:name="z1000_050_05"/>
            <w:bookmarkEnd w:id="5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50_06"/>
            <w:bookmarkStart w:id="591" w:name="z1000_050_06"/>
            <w:bookmarkEnd w:id="5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7"/>
            <w:bookmarkStart w:id="593" w:name="z1000_050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8"/>
            <w:bookmarkStart w:id="595" w:name="z1000_050_08"/>
            <w:bookmarkEnd w:id="5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1_03"/>
            <w:bookmarkStart w:id="597" w:name="z1000_051_03"/>
            <w:bookmarkEnd w:id="5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1_04"/>
            <w:bookmarkStart w:id="599" w:name="z1000_051_04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1_05"/>
            <w:bookmarkStart w:id="601" w:name="z1000_051_05"/>
            <w:bookmarkEnd w:id="6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1_06"/>
            <w:bookmarkStart w:id="603" w:name="z1000_051_06"/>
            <w:bookmarkEnd w:id="6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7"/>
            <w:bookmarkStart w:id="605" w:name="z1000_051_07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8"/>
            <w:bookmarkStart w:id="607" w:name="z1000_051_08"/>
            <w:bookmarkEnd w:id="6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08" w:name="z1000_052_03"/>
            <w:bookmarkEnd w:id="608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1000_052_04"/>
            <w:bookmarkStart w:id="610" w:name="z1000_052_04"/>
            <w:bookmarkEnd w:id="6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1000_052_05"/>
            <w:bookmarkStart w:id="612" w:name="z1000_052_05"/>
            <w:bookmarkEnd w:id="6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1000_052_06"/>
            <w:bookmarkStart w:id="614" w:name="z1000_052_06"/>
            <w:bookmarkEnd w:id="6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5" w:name="z1000_052_07"/>
            <w:bookmarkStart w:id="616" w:name="z1000_052_07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617" w:name="z1000_052_08"/>
            <w:bookmarkEnd w:id="617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3_03"/>
            <w:bookmarkStart w:id="619" w:name="z1000_053_03"/>
            <w:bookmarkEnd w:id="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3_04"/>
            <w:bookmarkStart w:id="621" w:name="z1000_053_0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3_05"/>
            <w:bookmarkStart w:id="623" w:name="z1000_053_05"/>
            <w:bookmarkEnd w:id="6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3_06"/>
            <w:bookmarkStart w:id="625" w:name="z1000_053_06"/>
            <w:bookmarkEnd w:id="6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3_07"/>
            <w:bookmarkStart w:id="627" w:name="z1000_053_0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8"/>
            <w:bookmarkStart w:id="629" w:name="z1000_053_08"/>
            <w:bookmarkEnd w:id="6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4_03"/>
            <w:bookmarkStart w:id="631" w:name="z1000_054_03"/>
            <w:bookmarkEnd w:id="6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4_04"/>
            <w:bookmarkStart w:id="633" w:name="z1000_054_04"/>
            <w:bookmarkEnd w:id="6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4_05"/>
            <w:bookmarkStart w:id="635" w:name="z1000_054_05"/>
            <w:bookmarkEnd w:id="6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4_06"/>
            <w:bookmarkStart w:id="637" w:name="z1000_054_06"/>
            <w:bookmarkEnd w:id="6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4_07"/>
            <w:bookmarkStart w:id="639" w:name="z1000_054_07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8"/>
            <w:bookmarkStart w:id="641" w:name="z1000_054_08"/>
            <w:bookmarkEnd w:id="64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5_03"/>
            <w:bookmarkStart w:id="643" w:name="z1000_055_03"/>
            <w:bookmarkEnd w:id="6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5_04"/>
            <w:bookmarkStart w:id="645" w:name="z1000_055_04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5_05"/>
            <w:bookmarkStart w:id="647" w:name="z1000_055_05"/>
            <w:bookmarkEnd w:id="6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5_06"/>
            <w:bookmarkStart w:id="649" w:name="z1000_055_06"/>
            <w:bookmarkEnd w:id="6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5_07"/>
            <w:bookmarkStart w:id="651" w:name="z1000_055_07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8"/>
            <w:bookmarkStart w:id="653" w:name="z1000_055_08"/>
            <w:bookmarkEnd w:id="6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6_03"/>
            <w:bookmarkStart w:id="655" w:name="z1000_056_03"/>
            <w:bookmarkEnd w:id="6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6_04"/>
            <w:bookmarkStart w:id="657" w:name="z1000_056_04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6_05"/>
            <w:bookmarkStart w:id="659" w:name="z1000_056_05"/>
            <w:bookmarkEnd w:id="6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6_06"/>
            <w:bookmarkStart w:id="661" w:name="z1000_056_06"/>
            <w:bookmarkEnd w:id="6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6_07"/>
            <w:bookmarkStart w:id="663" w:name="z1000_056_07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8"/>
            <w:bookmarkStart w:id="665" w:name="z1000_056_08"/>
            <w:bookmarkEnd w:id="6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7_03"/>
            <w:bookmarkStart w:id="667" w:name="z1000_057_03"/>
            <w:bookmarkEnd w:id="6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7_04"/>
            <w:bookmarkStart w:id="669" w:name="z1000_057_04"/>
            <w:bookmarkEnd w:id="6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7_05"/>
            <w:bookmarkStart w:id="671" w:name="z1000_057_05"/>
            <w:bookmarkEnd w:id="6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7_06"/>
            <w:bookmarkStart w:id="673" w:name="z1000_057_06"/>
            <w:bookmarkEnd w:id="6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7_07"/>
            <w:bookmarkStart w:id="675" w:name="z1000_057_07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8"/>
            <w:bookmarkStart w:id="677" w:name="z1000_057_08"/>
            <w:bookmarkEnd w:id="67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8_03"/>
            <w:bookmarkStart w:id="679" w:name="z1000_058_03"/>
            <w:bookmarkEnd w:id="6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8_04"/>
            <w:bookmarkStart w:id="681" w:name="z1000_058_04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8_05"/>
            <w:bookmarkStart w:id="683" w:name="z1000_058_05"/>
            <w:bookmarkEnd w:id="6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8_06"/>
            <w:bookmarkStart w:id="685" w:name="z1000_058_06"/>
            <w:bookmarkEnd w:id="6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8_07"/>
            <w:bookmarkStart w:id="687" w:name="z1000_058_07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8"/>
            <w:bookmarkStart w:id="689" w:name="z1000_058_08"/>
            <w:bookmarkEnd w:id="68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9_03"/>
            <w:bookmarkStart w:id="691" w:name="z1000_059_03"/>
            <w:bookmarkEnd w:id="6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9_04"/>
            <w:bookmarkStart w:id="693" w:name="z1000_059_04"/>
            <w:bookmarkEnd w:id="6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9_05"/>
            <w:bookmarkStart w:id="695" w:name="z1000_059_05"/>
            <w:bookmarkEnd w:id="6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9_06"/>
            <w:bookmarkStart w:id="697" w:name="z1000_059_06"/>
            <w:bookmarkEnd w:id="6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9_07"/>
            <w:bookmarkStart w:id="699" w:name="z1000_059_07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8"/>
            <w:bookmarkStart w:id="701" w:name="z1000_059_08"/>
            <w:bookmarkEnd w:id="70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60_03"/>
            <w:bookmarkStart w:id="703" w:name="z1000_060_03"/>
            <w:bookmarkEnd w:id="7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60_04"/>
            <w:bookmarkStart w:id="705" w:name="z1000_060_04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60_05"/>
            <w:bookmarkStart w:id="707" w:name="z1000_060_05"/>
            <w:bookmarkEnd w:id="7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60_06"/>
            <w:bookmarkStart w:id="709" w:name="z1000_060_06"/>
            <w:bookmarkEnd w:id="7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60_07"/>
            <w:bookmarkStart w:id="711" w:name="z1000_060_07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8"/>
            <w:bookmarkStart w:id="713" w:name="z1000_060_08"/>
            <w:bookmarkEnd w:id="71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1_03"/>
            <w:bookmarkStart w:id="715" w:name="z1000_061_03"/>
            <w:bookmarkEnd w:id="7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1_04"/>
            <w:bookmarkStart w:id="717" w:name="z1000_061_04"/>
            <w:bookmarkEnd w:id="7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1_05"/>
            <w:bookmarkStart w:id="719" w:name="z1000_061_05"/>
            <w:bookmarkEnd w:id="7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1_06"/>
            <w:bookmarkStart w:id="721" w:name="z1000_061_06"/>
            <w:bookmarkEnd w:id="7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1_07"/>
            <w:bookmarkStart w:id="723" w:name="z1000_061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8"/>
            <w:bookmarkStart w:id="725" w:name="z1000_061_08"/>
            <w:bookmarkEnd w:id="72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2_03"/>
            <w:bookmarkStart w:id="727" w:name="z1000_062_03"/>
            <w:bookmarkEnd w:id="7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2_04"/>
            <w:bookmarkStart w:id="729" w:name="z1000_062_04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2_05"/>
            <w:bookmarkStart w:id="731" w:name="z1000_062_05"/>
            <w:bookmarkEnd w:id="7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2_06"/>
            <w:bookmarkStart w:id="733" w:name="z1000_062_06"/>
            <w:bookmarkEnd w:id="7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2_07"/>
            <w:bookmarkStart w:id="735" w:name="z1000_062_07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8"/>
            <w:bookmarkStart w:id="737" w:name="z1000_062_08"/>
            <w:bookmarkEnd w:id="73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3_03"/>
            <w:bookmarkStart w:id="739" w:name="z1000_063_03"/>
            <w:bookmarkEnd w:id="7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3_04"/>
            <w:bookmarkStart w:id="741" w:name="z1000_063_04"/>
            <w:bookmarkEnd w:id="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3_05"/>
            <w:bookmarkStart w:id="743" w:name="z1000_063_05"/>
            <w:bookmarkEnd w:id="7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3_06"/>
            <w:bookmarkStart w:id="745" w:name="z1000_063_06"/>
            <w:bookmarkEnd w:id="7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3_07"/>
            <w:bookmarkStart w:id="747" w:name="z1000_063_07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8"/>
            <w:bookmarkStart w:id="749" w:name="z1000_063_08"/>
            <w:bookmarkEnd w:id="74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4_03"/>
            <w:bookmarkStart w:id="751" w:name="z1000_064_03"/>
            <w:bookmarkEnd w:id="7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4_04"/>
            <w:bookmarkStart w:id="753" w:name="z1000_064_04"/>
            <w:bookmarkEnd w:id="7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4_05"/>
            <w:bookmarkStart w:id="755" w:name="z1000_064_05"/>
            <w:bookmarkEnd w:id="7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4_06"/>
            <w:bookmarkStart w:id="757" w:name="z1000_064_06"/>
            <w:bookmarkEnd w:id="7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4_07"/>
            <w:bookmarkStart w:id="759" w:name="z1000_064_07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8"/>
            <w:bookmarkStart w:id="761" w:name="z1000_064_08"/>
            <w:bookmarkEnd w:id="76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5_03"/>
            <w:bookmarkStart w:id="763" w:name="z1000_065_03"/>
            <w:bookmarkEnd w:id="7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5_04"/>
            <w:bookmarkStart w:id="765" w:name="z1000_065_04"/>
            <w:bookmarkEnd w:id="7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5_05"/>
            <w:bookmarkStart w:id="767" w:name="z1000_065_05"/>
            <w:bookmarkEnd w:id="7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5_06"/>
            <w:bookmarkStart w:id="769" w:name="z1000_065_06"/>
            <w:bookmarkEnd w:id="7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5_07"/>
            <w:bookmarkStart w:id="771" w:name="z1000_065_07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8"/>
            <w:bookmarkStart w:id="773" w:name="z1000_065_08"/>
            <w:bookmarkEnd w:id="77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6_03"/>
            <w:bookmarkStart w:id="775" w:name="z1000_066_03"/>
            <w:bookmarkEnd w:id="7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6_04"/>
            <w:bookmarkStart w:id="777" w:name="z1000_066_04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6_05"/>
            <w:bookmarkStart w:id="779" w:name="z1000_066_05"/>
            <w:bookmarkEnd w:id="7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6_06"/>
            <w:bookmarkStart w:id="781" w:name="z1000_066_06"/>
            <w:bookmarkEnd w:id="7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6_07"/>
            <w:bookmarkStart w:id="783" w:name="z1000_066_07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8"/>
            <w:bookmarkStart w:id="785" w:name="z1000_066_08"/>
            <w:bookmarkEnd w:id="78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7_03"/>
            <w:bookmarkStart w:id="787" w:name="z1000_067_03"/>
            <w:bookmarkEnd w:id="7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7_04"/>
            <w:bookmarkStart w:id="789" w:name="z1000_067_04"/>
            <w:bookmarkEnd w:id="7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7_05"/>
            <w:bookmarkStart w:id="791" w:name="z1000_067_05"/>
            <w:bookmarkEnd w:id="7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7_06"/>
            <w:bookmarkStart w:id="793" w:name="z1000_067_06"/>
            <w:bookmarkEnd w:id="7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7_07"/>
            <w:bookmarkStart w:id="795" w:name="z1000_067_07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8"/>
            <w:bookmarkStart w:id="797" w:name="z1000_067_08"/>
            <w:bookmarkEnd w:id="79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8_03"/>
            <w:bookmarkStart w:id="799" w:name="z1000_068_03"/>
            <w:bookmarkEnd w:id="7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8_04"/>
            <w:bookmarkStart w:id="801" w:name="z1000_068_04"/>
            <w:bookmarkEnd w:id="8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8_05"/>
            <w:bookmarkStart w:id="803" w:name="z1000_068_05"/>
            <w:bookmarkEnd w:id="8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8_06"/>
            <w:bookmarkStart w:id="805" w:name="z1000_068_06"/>
            <w:bookmarkEnd w:id="8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8_07"/>
            <w:bookmarkStart w:id="807" w:name="z1000_068_07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8"/>
            <w:bookmarkStart w:id="809" w:name="z1000_068_08"/>
            <w:bookmarkEnd w:id="80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9_03"/>
            <w:bookmarkStart w:id="811" w:name="z1000_069_03"/>
            <w:bookmarkEnd w:id="8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9_04"/>
            <w:bookmarkStart w:id="813" w:name="z1000_069_04"/>
            <w:bookmarkEnd w:id="8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9_05"/>
            <w:bookmarkStart w:id="815" w:name="z1000_069_05"/>
            <w:bookmarkEnd w:id="8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9_06"/>
            <w:bookmarkStart w:id="817" w:name="z1000_069_06"/>
            <w:bookmarkEnd w:id="8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9_07"/>
            <w:bookmarkStart w:id="819" w:name="z1000_069_07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8"/>
            <w:bookmarkStart w:id="821" w:name="z1000_069_08"/>
            <w:bookmarkEnd w:id="82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70_03"/>
            <w:bookmarkStart w:id="823" w:name="z1000_070_03"/>
            <w:bookmarkEnd w:id="8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70_04"/>
            <w:bookmarkStart w:id="825" w:name="z1000_070_04"/>
            <w:bookmarkEnd w:id="8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70_05"/>
            <w:bookmarkStart w:id="827" w:name="z1000_070_05"/>
            <w:bookmarkEnd w:id="8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70_06"/>
            <w:bookmarkStart w:id="829" w:name="z1000_070_06"/>
            <w:bookmarkEnd w:id="8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70_07"/>
            <w:bookmarkStart w:id="831" w:name="z1000_070_07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8"/>
            <w:bookmarkStart w:id="833" w:name="z1000_070_08"/>
            <w:bookmarkEnd w:id="83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1_03"/>
            <w:bookmarkStart w:id="835" w:name="z1000_071_03"/>
            <w:bookmarkEnd w:id="8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1_04"/>
            <w:bookmarkStart w:id="837" w:name="z1000_071_04"/>
            <w:bookmarkEnd w:id="8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1_05"/>
            <w:bookmarkStart w:id="839" w:name="z1000_071_05"/>
            <w:bookmarkEnd w:id="8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1_06"/>
            <w:bookmarkStart w:id="841" w:name="z1000_071_06"/>
            <w:bookmarkEnd w:id="8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1_07"/>
            <w:bookmarkStart w:id="843" w:name="z1000_071_07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8"/>
            <w:bookmarkStart w:id="845" w:name="z1000_071_08"/>
            <w:bookmarkEnd w:id="84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2_03"/>
            <w:bookmarkStart w:id="847" w:name="z1000_072_03"/>
            <w:bookmarkEnd w:id="8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2_04"/>
            <w:bookmarkStart w:id="849" w:name="z1000_072_04"/>
            <w:bookmarkEnd w:id="8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2_05"/>
            <w:bookmarkStart w:id="851" w:name="z1000_072_05"/>
            <w:bookmarkEnd w:id="8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2_06"/>
            <w:bookmarkStart w:id="853" w:name="z1000_072_06"/>
            <w:bookmarkEnd w:id="8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2_07"/>
            <w:bookmarkStart w:id="855" w:name="z1000_072_07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8"/>
            <w:bookmarkStart w:id="857" w:name="z1000_072_08"/>
            <w:bookmarkEnd w:id="85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3_03"/>
            <w:bookmarkStart w:id="859" w:name="z1000_073_03"/>
            <w:bookmarkEnd w:id="8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3_04"/>
            <w:bookmarkStart w:id="861" w:name="z1000_073_04"/>
            <w:bookmarkEnd w:id="8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3_05"/>
            <w:bookmarkStart w:id="863" w:name="z1000_073_05"/>
            <w:bookmarkEnd w:id="8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3_06"/>
            <w:bookmarkStart w:id="865" w:name="z1000_073_06"/>
            <w:bookmarkEnd w:id="8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3_07"/>
            <w:bookmarkStart w:id="867" w:name="z1000_073_07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8"/>
            <w:bookmarkStart w:id="869" w:name="z1000_073_08"/>
            <w:bookmarkEnd w:id="86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4_03"/>
            <w:bookmarkStart w:id="871" w:name="z1000_074_03"/>
            <w:bookmarkEnd w:id="8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4_04"/>
            <w:bookmarkStart w:id="873" w:name="z1000_074_04"/>
            <w:bookmarkEnd w:id="8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4_05"/>
            <w:bookmarkStart w:id="875" w:name="z1000_074_05"/>
            <w:bookmarkEnd w:id="8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4_06"/>
            <w:bookmarkStart w:id="877" w:name="z1000_074_06"/>
            <w:bookmarkEnd w:id="8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4_07"/>
            <w:bookmarkStart w:id="879" w:name="z1000_074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8"/>
            <w:bookmarkStart w:id="881" w:name="z1000_074_08"/>
            <w:bookmarkEnd w:id="88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5_03"/>
            <w:bookmarkStart w:id="883" w:name="z1000_075_03"/>
            <w:bookmarkEnd w:id="8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5_04"/>
            <w:bookmarkStart w:id="885" w:name="z1000_075_04"/>
            <w:bookmarkEnd w:id="8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5_05"/>
            <w:bookmarkStart w:id="887" w:name="z1000_075_05"/>
            <w:bookmarkEnd w:id="8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5_06"/>
            <w:bookmarkStart w:id="889" w:name="z1000_075_06"/>
            <w:bookmarkEnd w:id="8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5_07"/>
            <w:bookmarkStart w:id="891" w:name="z1000_075_07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8"/>
            <w:bookmarkStart w:id="893" w:name="z1000_075_08"/>
            <w:bookmarkEnd w:id="89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894" w:name="z1000_076_03"/>
            <w:bookmarkStart w:id="895" w:name="z1000_076_03"/>
            <w:bookmarkEnd w:id="8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6" w:name="z1000_076_04"/>
            <w:bookmarkStart w:id="897" w:name="z1000_076_04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898" w:name="z1000_076_05"/>
            <w:bookmarkStart w:id="899" w:name="z1000_076_05"/>
            <w:bookmarkEnd w:id="8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0" w:name="z1000_076_06"/>
            <w:bookmarkStart w:id="901" w:name="z1000_076_06"/>
            <w:bookmarkEnd w:id="9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2" w:name="z1000_076_07"/>
            <w:bookmarkStart w:id="903" w:name="z1000_076_07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4" w:name="z1000_076_08"/>
            <w:bookmarkStart w:id="905" w:name="z1000_076_08"/>
            <w:bookmarkEnd w:id="90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6" w:name="z1000_077_03"/>
            <w:bookmarkStart w:id="907" w:name="z1000_077_03"/>
            <w:bookmarkEnd w:id="9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7_04"/>
            <w:bookmarkStart w:id="909" w:name="z1000_077_04"/>
            <w:bookmarkEnd w:id="9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7_05"/>
            <w:bookmarkStart w:id="911" w:name="z1000_077_05"/>
            <w:bookmarkEnd w:id="9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7_06"/>
            <w:bookmarkStart w:id="913" w:name="z1000_077_06"/>
            <w:bookmarkEnd w:id="9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7_07"/>
            <w:bookmarkStart w:id="915" w:name="z1000_077_07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6" w:name="z1000_077_08"/>
            <w:bookmarkStart w:id="917" w:name="z1000_077_08"/>
            <w:bookmarkEnd w:id="91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1000_078_03"/>
            <w:bookmarkStart w:id="919" w:name="z1000_078_03"/>
            <w:bookmarkEnd w:id="9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78_04"/>
            <w:bookmarkStart w:id="921" w:name="z1000_078_04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78_05"/>
            <w:bookmarkStart w:id="923" w:name="z1000_078_05"/>
            <w:bookmarkEnd w:id="9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1000_078_06"/>
            <w:bookmarkStart w:id="925" w:name="z1000_078_06"/>
            <w:bookmarkEnd w:id="9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8_07"/>
            <w:bookmarkStart w:id="927" w:name="z1000_078_07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8"/>
            <w:bookmarkStart w:id="929" w:name="z1000_078_08"/>
            <w:bookmarkEnd w:id="92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9_03"/>
            <w:bookmarkStart w:id="931" w:name="z1000_079_03"/>
            <w:bookmarkEnd w:id="9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9_04"/>
            <w:bookmarkStart w:id="933" w:name="z1000_079_04"/>
            <w:bookmarkEnd w:id="9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9_05"/>
            <w:bookmarkStart w:id="935" w:name="z1000_079_05"/>
            <w:bookmarkEnd w:id="9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9_06"/>
            <w:bookmarkStart w:id="937" w:name="z1000_079_06"/>
            <w:bookmarkEnd w:id="9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9_07"/>
            <w:bookmarkStart w:id="939" w:name="z1000_079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8"/>
            <w:bookmarkStart w:id="941" w:name="z1000_079_08"/>
            <w:bookmarkEnd w:id="94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80_03"/>
            <w:bookmarkStart w:id="943" w:name="z1000_080_03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80_04"/>
            <w:bookmarkStart w:id="945" w:name="z1000_080_04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80_05"/>
            <w:bookmarkStart w:id="947" w:name="z1000_080_05"/>
            <w:bookmarkEnd w:id="94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80_06"/>
            <w:bookmarkStart w:id="949" w:name="z1000_080_06"/>
            <w:bookmarkEnd w:id="94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80_07"/>
            <w:bookmarkStart w:id="951" w:name="z1000_080_07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8"/>
            <w:bookmarkStart w:id="953" w:name="z1000_080_08"/>
            <w:bookmarkEnd w:id="9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54" w:name="z1000_081_03"/>
            <w:bookmarkEnd w:id="95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5" w:name="z1000_081_04"/>
            <w:bookmarkStart w:id="956" w:name="z1000_081_04"/>
            <w:bookmarkEnd w:id="9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7" w:name="z1000_081_05"/>
            <w:bookmarkStart w:id="958" w:name="z1000_081_05"/>
            <w:bookmarkEnd w:id="9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1000_081_06"/>
            <w:bookmarkStart w:id="960" w:name="z1000_081_06"/>
            <w:bookmarkEnd w:id="9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1" w:name="z1000_081_07"/>
            <w:bookmarkStart w:id="962" w:name="z1000_081_07"/>
            <w:bookmarkEnd w:id="9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bookmarkStart w:id="963" w:name="z1000_081_08"/>
            <w:bookmarkEnd w:id="963"/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2_03"/>
            <w:bookmarkStart w:id="965" w:name="z1000_082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2_04"/>
            <w:bookmarkStart w:id="967" w:name="z1000_082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2_05"/>
            <w:bookmarkStart w:id="969" w:name="z1000_082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2_06"/>
            <w:bookmarkStart w:id="971" w:name="z1000_082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2_07"/>
            <w:bookmarkStart w:id="973" w:name="z1000_082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2_08"/>
            <w:bookmarkStart w:id="975" w:name="z1000_082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3_03"/>
            <w:bookmarkStart w:id="977" w:name="z1000_083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3_04"/>
            <w:bookmarkStart w:id="979" w:name="z1000_083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3_05"/>
            <w:bookmarkStart w:id="981" w:name="z1000_083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3_06"/>
            <w:bookmarkStart w:id="983" w:name="z1000_083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3_07"/>
            <w:bookmarkStart w:id="985" w:name="z1000_083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3_08"/>
            <w:bookmarkStart w:id="987" w:name="z1000_083_08"/>
            <w:bookmarkEnd w:id="987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4_03"/>
            <w:bookmarkStart w:id="989" w:name="z1000_084_03"/>
            <w:bookmarkEnd w:id="989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4_04"/>
            <w:bookmarkStart w:id="991" w:name="z1000_084_04"/>
            <w:bookmarkEnd w:id="991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4_05"/>
            <w:bookmarkStart w:id="993" w:name="z1000_084_05"/>
            <w:bookmarkEnd w:id="993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4_06"/>
            <w:bookmarkStart w:id="995" w:name="z1000_084_06"/>
            <w:bookmarkEnd w:id="995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4_07"/>
            <w:bookmarkStart w:id="997" w:name="z1000_084_07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4_08"/>
            <w:bookmarkStart w:id="999" w:name="z1000_084_08"/>
            <w:bookmarkEnd w:id="9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5_03"/>
            <w:bookmarkStart w:id="1001" w:name="z1000_085_03"/>
            <w:bookmarkEnd w:id="10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5_04"/>
            <w:bookmarkStart w:id="1003" w:name="z1000_085_04"/>
            <w:bookmarkEnd w:id="10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5_05"/>
            <w:bookmarkStart w:id="1005" w:name="z1000_085_05"/>
            <w:bookmarkEnd w:id="10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5_06"/>
            <w:bookmarkStart w:id="1007" w:name="z1000_085_06"/>
            <w:bookmarkEnd w:id="10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5_07"/>
            <w:bookmarkStart w:id="1009" w:name="z1000_085_07"/>
            <w:bookmarkEnd w:id="10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5_08"/>
            <w:bookmarkStart w:id="1011" w:name="z1000_085_08"/>
            <w:bookmarkEnd w:id="101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6_03"/>
            <w:bookmarkStart w:id="1013" w:name="z1000_086_03"/>
            <w:bookmarkEnd w:id="101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6_04"/>
            <w:bookmarkStart w:id="1015" w:name="z1000_086_04"/>
            <w:bookmarkEnd w:id="101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6_05"/>
            <w:bookmarkStart w:id="1017" w:name="z1000_086_05"/>
            <w:bookmarkEnd w:id="101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6_06"/>
            <w:bookmarkStart w:id="1019" w:name="z1000_086_06"/>
            <w:bookmarkEnd w:id="101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6_07"/>
            <w:bookmarkStart w:id="1021" w:name="z1000_086_07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6_08"/>
            <w:bookmarkStart w:id="1023" w:name="z1000_086_08"/>
            <w:bookmarkEnd w:id="10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7_03"/>
            <w:bookmarkStart w:id="1025" w:name="z1000_087_03"/>
            <w:bookmarkEnd w:id="10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7_04"/>
            <w:bookmarkStart w:id="1027" w:name="z1000_087_04"/>
            <w:bookmarkEnd w:id="10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7_05"/>
            <w:bookmarkStart w:id="1029" w:name="z1000_087_05"/>
            <w:bookmarkEnd w:id="10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7_06"/>
            <w:bookmarkStart w:id="1031" w:name="z1000_087_06"/>
            <w:bookmarkEnd w:id="10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7_07"/>
            <w:bookmarkStart w:id="1033" w:name="z1000_087_07"/>
            <w:bookmarkEnd w:id="1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7_08"/>
            <w:bookmarkStart w:id="1035" w:name="z1000_087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8_03"/>
            <w:bookmarkStart w:id="1037" w:name="z1000_088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8_04"/>
            <w:bookmarkStart w:id="1039" w:name="z1000_088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8_05"/>
            <w:bookmarkStart w:id="1041" w:name="z1000_088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8_06"/>
            <w:bookmarkStart w:id="1043" w:name="z1000_088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8_07"/>
            <w:bookmarkStart w:id="1045" w:name="z1000_088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8_08"/>
            <w:bookmarkStart w:id="1047" w:name="z1000_088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9_03"/>
            <w:bookmarkStart w:id="1049" w:name="z1000_089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9_04"/>
            <w:bookmarkStart w:id="1051" w:name="z1000_089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9_05"/>
            <w:bookmarkStart w:id="1053" w:name="z1000_089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9_06"/>
            <w:bookmarkStart w:id="1055" w:name="z1000_089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9_07"/>
            <w:bookmarkStart w:id="1057" w:name="z1000_089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9_08"/>
            <w:bookmarkStart w:id="1059" w:name="z1000_089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90_03"/>
            <w:bookmarkStart w:id="1061" w:name="z1000_090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90_04"/>
            <w:bookmarkStart w:id="1063" w:name="z1000_090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90_05"/>
            <w:bookmarkStart w:id="1065" w:name="z1000_090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90_06"/>
            <w:bookmarkStart w:id="1067" w:name="z1000_090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90_07"/>
            <w:bookmarkStart w:id="1069" w:name="z1000_090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90_08"/>
            <w:bookmarkStart w:id="1071" w:name="z1000_090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72" w:name="z1000_091_03"/>
            <w:bookmarkStart w:id="1073" w:name="z1000_091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4" w:name="z1000_091_04"/>
            <w:bookmarkStart w:id="1075" w:name="z1000_091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6" w:name="z1000_091_05"/>
            <w:bookmarkStart w:id="1077" w:name="z1000_091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78" w:name="z1000_091_06"/>
            <w:bookmarkStart w:id="1079" w:name="z1000_091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0" w:name="z1000_091_07"/>
            <w:bookmarkStart w:id="1081" w:name="z1000_091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2" w:name="z1000_091_08"/>
            <w:bookmarkStart w:id="1083" w:name="z1000_091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1000_092_03"/>
            <w:bookmarkStart w:id="1085" w:name="z1000_092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1000_092_04"/>
            <w:bookmarkStart w:id="1087" w:name="z1000_092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92_05"/>
            <w:bookmarkStart w:id="1089" w:name="z1000_092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92_06"/>
            <w:bookmarkStart w:id="1091" w:name="z1000_092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1000_092_07"/>
            <w:bookmarkStart w:id="1093" w:name="z1000_092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92_08"/>
            <w:bookmarkStart w:id="1095" w:name="z1000_092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3_03"/>
            <w:bookmarkStart w:id="1097" w:name="z1000_093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3_04"/>
            <w:bookmarkStart w:id="1099" w:name="z1000_093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3_05"/>
            <w:bookmarkStart w:id="1101" w:name="z1000_093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3_06"/>
            <w:bookmarkStart w:id="1103" w:name="z1000_093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3_07"/>
            <w:bookmarkStart w:id="1105" w:name="z1000_093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3_08"/>
            <w:bookmarkStart w:id="1107" w:name="z1000_093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4_03"/>
            <w:bookmarkStart w:id="1109" w:name="z1000_094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4_04"/>
            <w:bookmarkStart w:id="1111" w:name="z1000_094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4_05"/>
            <w:bookmarkStart w:id="1113" w:name="z1000_094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4_06"/>
            <w:bookmarkStart w:id="1115" w:name="z1000_094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4_07"/>
            <w:bookmarkStart w:id="1117" w:name="z1000_094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4_08"/>
            <w:bookmarkStart w:id="1119" w:name="z1000_094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5_03"/>
            <w:bookmarkStart w:id="1121" w:name="z1000_095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5_04"/>
            <w:bookmarkStart w:id="1123" w:name="z1000_095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5_05"/>
            <w:bookmarkStart w:id="1125" w:name="z1000_095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5_06"/>
            <w:bookmarkStart w:id="1127" w:name="z1000_095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5_07"/>
            <w:bookmarkStart w:id="1129" w:name="z1000_095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5_08"/>
            <w:bookmarkStart w:id="1131" w:name="z1000_095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32" w:name="z1000_096_03"/>
            <w:bookmarkEnd w:id="1132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3" w:name="z1000_096_04"/>
            <w:bookmarkStart w:id="1134" w:name="z1000_096_04"/>
            <w:bookmarkEnd w:id="11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1000_096_05"/>
            <w:bookmarkStart w:id="1136" w:name="z1000_096_05"/>
            <w:bookmarkEnd w:id="11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1000_096_06"/>
            <w:bookmarkStart w:id="1138" w:name="z1000_096_06"/>
            <w:bookmarkEnd w:id="11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1000_096_07"/>
            <w:bookmarkStart w:id="1140" w:name="z1000_096_07"/>
            <w:bookmarkEnd w:id="1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41" w:name="z1000_096_08"/>
            <w:bookmarkEnd w:id="1141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7_03"/>
            <w:bookmarkStart w:id="1143" w:name="z1000_097_03"/>
            <w:bookmarkEnd w:id="11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7_04"/>
            <w:bookmarkStart w:id="1145" w:name="z1000_097_04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7_05"/>
            <w:bookmarkStart w:id="1147" w:name="z1000_097_05"/>
            <w:bookmarkEnd w:id="11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7_06"/>
            <w:bookmarkStart w:id="1149" w:name="z1000_097_06"/>
            <w:bookmarkEnd w:id="11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7_07"/>
            <w:bookmarkStart w:id="1151" w:name="z1000_097_07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7_08"/>
            <w:bookmarkStart w:id="1153" w:name="z1000_097_08"/>
            <w:bookmarkEnd w:id="115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8_03"/>
            <w:bookmarkStart w:id="1155" w:name="z1000_098_03"/>
            <w:bookmarkEnd w:id="11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8_04"/>
            <w:bookmarkStart w:id="1157" w:name="z1000_098_04"/>
            <w:bookmarkEnd w:id="11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8_05"/>
            <w:bookmarkStart w:id="1159" w:name="z1000_098_05"/>
            <w:bookmarkEnd w:id="11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8_06"/>
            <w:bookmarkStart w:id="1161" w:name="z1000_098_06"/>
            <w:bookmarkEnd w:id="11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8_07"/>
            <w:bookmarkStart w:id="1163" w:name="z1000_098_07"/>
            <w:bookmarkEnd w:id="11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8_08"/>
            <w:bookmarkStart w:id="1165" w:name="z1000_098_08"/>
            <w:bookmarkEnd w:id="116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66" w:name="z1000_099_03"/>
            <w:bookmarkEnd w:id="1166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1000_099_04"/>
            <w:bookmarkStart w:id="1168" w:name="z1000_099_04"/>
            <w:bookmarkEnd w:id="1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1000_099_05"/>
            <w:bookmarkStart w:id="1170" w:name="z1000_099_05"/>
            <w:bookmarkEnd w:id="11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1000_099_06"/>
            <w:bookmarkStart w:id="1172" w:name="z1000_099_06"/>
            <w:bookmarkEnd w:id="11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1000_099_07"/>
            <w:bookmarkStart w:id="1174" w:name="z1000_099_07"/>
            <w:bookmarkEnd w:id="1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5" w:name="z1000_099_08"/>
            <w:bookmarkEnd w:id="1175"/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bookmarkStart w:id="1176" w:name="z1000_100_03"/>
            <w:bookmarkEnd w:id="1176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1000_100_04"/>
            <w:bookmarkStart w:id="1178" w:name="z1000_100_04"/>
            <w:bookmarkEnd w:id="1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1000_100_05"/>
            <w:bookmarkStart w:id="1180" w:name="z1000_100_05"/>
            <w:bookmarkEnd w:id="11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1000_100_06"/>
            <w:bookmarkStart w:id="1182" w:name="z1000_100_06"/>
            <w:bookmarkEnd w:id="11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1000_100_07"/>
            <w:bookmarkStart w:id="1184" w:name="z1000_100_07"/>
            <w:bookmarkEnd w:id="1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1000_100_08"/>
            <w:bookmarkStart w:id="1186" w:name="z1000_100_08"/>
            <w:bookmarkEnd w:id="118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1000_101_03"/>
            <w:bookmarkStart w:id="1188" w:name="z1000_101_03"/>
            <w:bookmarkEnd w:id="11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9" w:name="z1000_101_04"/>
            <w:bookmarkStart w:id="1190" w:name="z1000_101_04"/>
            <w:bookmarkEnd w:id="11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1" w:name="z1000_101_05"/>
            <w:bookmarkStart w:id="1192" w:name="z1000_101_05"/>
            <w:bookmarkEnd w:id="11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1000_101_06"/>
            <w:bookmarkStart w:id="1194" w:name="z1000_101_06"/>
            <w:bookmarkEnd w:id="11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1000_101_07"/>
            <w:bookmarkStart w:id="1196" w:name="z1000_101_07"/>
            <w:bookmarkEnd w:id="1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1000_101_08"/>
            <w:bookmarkStart w:id="1198" w:name="z1000_101_08"/>
            <w:bookmarkEnd w:id="1198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1000_102_03"/>
            <w:bookmarkStart w:id="1200" w:name="z1000_102_03"/>
            <w:bookmarkEnd w:id="12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1000_102_04"/>
            <w:bookmarkStart w:id="1202" w:name="z1000_102_04"/>
            <w:bookmarkEnd w:id="12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1000_102_05"/>
            <w:bookmarkStart w:id="1204" w:name="z1000_102_05"/>
            <w:bookmarkEnd w:id="12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5" w:name="z1000_102_06"/>
            <w:bookmarkStart w:id="1206" w:name="z1000_102_06"/>
            <w:bookmarkEnd w:id="12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7" w:name="z1000_102_07"/>
            <w:bookmarkStart w:id="1208" w:name="z1000_102_07"/>
            <w:bookmarkEnd w:id="1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1000_102_08"/>
            <w:bookmarkStart w:id="1210" w:name="z1000_102_08"/>
            <w:bookmarkEnd w:id="1210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1000_103_03"/>
            <w:bookmarkStart w:id="1212" w:name="z1000_103_03"/>
            <w:bookmarkEnd w:id="12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1000_103_04"/>
            <w:bookmarkStart w:id="1214" w:name="z1000_103_04"/>
            <w:bookmarkEnd w:id="1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1000_103_05"/>
            <w:bookmarkStart w:id="1216" w:name="z1000_103_05"/>
            <w:bookmarkEnd w:id="12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7" w:name="z1000_103_06"/>
            <w:bookmarkStart w:id="1218" w:name="z1000_103_06"/>
            <w:bookmarkEnd w:id="12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1000_103_07"/>
            <w:bookmarkStart w:id="1220" w:name="z1000_103_07"/>
            <w:bookmarkEnd w:id="12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1" w:name="z1000_103_08"/>
            <w:bookmarkStart w:id="1222" w:name="z1000_103_08"/>
            <w:bookmarkEnd w:id="1222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3" w:name="z1000_104_03"/>
            <w:bookmarkStart w:id="1224" w:name="z1000_104_03"/>
            <w:bookmarkEnd w:id="12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1000_104_04"/>
            <w:bookmarkStart w:id="1226" w:name="z1000_104_04"/>
            <w:bookmarkEnd w:id="1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1000_104_05"/>
            <w:bookmarkStart w:id="1228" w:name="z1000_104_05"/>
            <w:bookmarkEnd w:id="12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1000_104_06"/>
            <w:bookmarkStart w:id="1230" w:name="z1000_104_06"/>
            <w:bookmarkEnd w:id="12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1000_104_07"/>
            <w:bookmarkStart w:id="1232" w:name="z1000_104_07"/>
            <w:bookmarkEnd w:id="1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1000_104_08"/>
            <w:bookmarkStart w:id="1234" w:name="z1000_104_08"/>
            <w:bookmarkEnd w:id="1234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35" w:name="z1000_105_03"/>
            <w:bookmarkStart w:id="1236" w:name="z1000_105_03"/>
            <w:bookmarkEnd w:id="12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37" w:name="z1000_105_04"/>
            <w:bookmarkStart w:id="1238" w:name="z1000_105_04"/>
            <w:bookmarkEnd w:id="1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39" w:name="z1000_105_05"/>
            <w:bookmarkStart w:id="1240" w:name="z1000_105_05"/>
            <w:bookmarkEnd w:id="1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1" w:name="z1000_105_06"/>
            <w:bookmarkStart w:id="1242" w:name="z1000_105_06"/>
            <w:bookmarkEnd w:id="1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3" w:name="z1000_105_07"/>
            <w:bookmarkStart w:id="1244" w:name="z1000_105_07"/>
            <w:bookmarkEnd w:id="1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45" w:name="z1000_105_08"/>
            <w:bookmarkStart w:id="1246" w:name="z1000_105_08"/>
            <w:bookmarkEnd w:id="1246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7" w:name="z1000_106_03"/>
            <w:bookmarkStart w:id="1248" w:name="z1000_106_03"/>
            <w:bookmarkEnd w:id="12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9" w:name="z1000_106_04"/>
            <w:bookmarkStart w:id="1250" w:name="z1000_106_04"/>
            <w:bookmarkEnd w:id="1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1" w:name="z1000_106_05"/>
            <w:bookmarkStart w:id="1252" w:name="z1000_106_05"/>
            <w:bookmarkEnd w:id="12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1000_106_06"/>
            <w:bookmarkStart w:id="1254" w:name="z1000_106_06"/>
            <w:bookmarkEnd w:id="12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5" w:name="z1000_106_07"/>
            <w:bookmarkStart w:id="1256" w:name="z1000_106_07"/>
            <w:bookmarkEnd w:id="1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1000_106_08"/>
            <w:bookmarkStart w:id="1258" w:name="z1000_106_08"/>
            <w:bookmarkEnd w:id="1258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59" w:name="z1001_107_03"/>
            <w:bookmarkEnd w:id="1259"/>
            <w:r>
              <w:rPr>
                <w:b/>
                <w:sz w:val="18"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0" w:name="z1001_107_04"/>
            <w:bookmarkEnd w:id="1260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1" w:name="z1001_107_05"/>
            <w:bookmarkEnd w:id="1261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2" w:name="z1001_107_06"/>
            <w:bookmarkStart w:id="1263" w:name="z1001_107_06"/>
            <w:bookmarkEnd w:id="126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4" w:name="z1001_107_07"/>
            <w:bookmarkEnd w:id="1264"/>
            <w:r>
              <w:rPr>
                <w:b/>
                <w:sz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5" w:name="z1001_108_03"/>
            <w:bookmarkEnd w:id="1265"/>
            <w:r>
              <w:rPr>
                <w:b/>
                <w:sz w:val="18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6" w:name="z1001_108_04"/>
            <w:bookmarkEnd w:id="1266"/>
            <w:r>
              <w:rPr>
                <w:b/>
                <w:sz w:val="18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67" w:name="z1001_108_05"/>
            <w:bookmarkEnd w:id="1267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8" w:name="z1001_108_06"/>
            <w:bookmarkStart w:id="1269" w:name="z1001_108_06"/>
            <w:bookmarkEnd w:id="12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0" w:name="z1001_108_07"/>
            <w:bookmarkEnd w:id="1270"/>
            <w:r>
              <w:rPr>
                <w:b/>
                <w:sz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1" w:name="z1001_109_03"/>
            <w:bookmarkEnd w:id="1271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2" w:name="z1001_109_04"/>
            <w:bookmarkEnd w:id="1272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3" w:name="z1001_109_05"/>
            <w:bookmarkStart w:id="1274" w:name="z1001_109_05"/>
            <w:bookmarkEnd w:id="12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5" w:name="z1001_109_06"/>
            <w:bookmarkStart w:id="1276" w:name="z1001_109_06"/>
            <w:bookmarkEnd w:id="12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277" w:name="z1001_109_07"/>
            <w:bookmarkEnd w:id="1277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10_03"/>
            <w:bookmarkStart w:id="1279" w:name="z1001_110_03"/>
            <w:bookmarkEnd w:id="127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10_04"/>
            <w:bookmarkStart w:id="1281" w:name="z1001_110_04"/>
            <w:bookmarkEnd w:id="12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10_05"/>
            <w:bookmarkStart w:id="1283" w:name="z1001_110_05"/>
            <w:bookmarkEnd w:id="12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10_06"/>
            <w:bookmarkStart w:id="1285" w:name="z1001_110_06"/>
            <w:bookmarkEnd w:id="12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10_07"/>
            <w:bookmarkStart w:id="1287" w:name="z1001_110_07"/>
            <w:bookmarkEnd w:id="128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11_03"/>
            <w:bookmarkStart w:id="1289" w:name="z1001_111_03"/>
            <w:bookmarkEnd w:id="128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11_04"/>
            <w:bookmarkStart w:id="1291" w:name="z1001_111_04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11_05"/>
            <w:bookmarkStart w:id="1293" w:name="z1001_111_05"/>
            <w:bookmarkEnd w:id="12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11_06"/>
            <w:bookmarkStart w:id="1295" w:name="z1001_111_06"/>
            <w:bookmarkEnd w:id="129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11_07"/>
            <w:bookmarkStart w:id="1297" w:name="z1001_111_07"/>
            <w:bookmarkEnd w:id="129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12_03"/>
            <w:bookmarkStart w:id="1299" w:name="z1001_112_03"/>
            <w:bookmarkEnd w:id="129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12_04"/>
            <w:bookmarkStart w:id="1301" w:name="z1001_112_04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12_05"/>
            <w:bookmarkStart w:id="1303" w:name="z1001_112_05"/>
            <w:bookmarkEnd w:id="13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12_06"/>
            <w:bookmarkStart w:id="1305" w:name="z1001_112_06"/>
            <w:bookmarkEnd w:id="13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2_07"/>
            <w:bookmarkStart w:id="1307" w:name="z1001_112_07"/>
            <w:bookmarkEnd w:id="130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3_03"/>
            <w:bookmarkStart w:id="1309" w:name="z1001_113_03"/>
            <w:bookmarkEnd w:id="130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3_04"/>
            <w:bookmarkStart w:id="1311" w:name="z1001_113_04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3_05"/>
            <w:bookmarkStart w:id="1313" w:name="z1001_113_05"/>
            <w:bookmarkEnd w:id="13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3_06"/>
            <w:bookmarkStart w:id="1315" w:name="z1001_113_06"/>
            <w:bookmarkEnd w:id="131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3_07"/>
            <w:bookmarkStart w:id="1317" w:name="z1001_113_07"/>
            <w:bookmarkEnd w:id="131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4_03"/>
            <w:bookmarkStart w:id="1319" w:name="z1001_114_03"/>
            <w:bookmarkEnd w:id="131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4_04"/>
            <w:bookmarkStart w:id="1321" w:name="z1001_114_04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4_05"/>
            <w:bookmarkStart w:id="1323" w:name="z1001_114_05"/>
            <w:bookmarkEnd w:id="13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4_06"/>
            <w:bookmarkStart w:id="1325" w:name="z1001_114_06"/>
            <w:bookmarkEnd w:id="132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4_07"/>
            <w:bookmarkStart w:id="1327" w:name="z1001_114_07"/>
            <w:bookmarkEnd w:id="132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5_03"/>
            <w:bookmarkStart w:id="1329" w:name="z1001_115_03"/>
            <w:bookmarkEnd w:id="132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5_04"/>
            <w:bookmarkStart w:id="1331" w:name="z1001_115_04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5_05"/>
            <w:bookmarkStart w:id="1333" w:name="z1001_115_05"/>
            <w:bookmarkEnd w:id="13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5_06"/>
            <w:bookmarkStart w:id="1335" w:name="z1001_115_06"/>
            <w:bookmarkEnd w:id="133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5_07"/>
            <w:bookmarkStart w:id="1337" w:name="z1001_115_07"/>
            <w:bookmarkEnd w:id="133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38" w:name="z1001_116_03"/>
            <w:bookmarkEnd w:id="1338"/>
            <w:r>
              <w:rPr>
                <w:b/>
                <w:sz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9" w:name="z1001_116_04"/>
            <w:bookmarkStart w:id="1340" w:name="z1001_116_04"/>
            <w:bookmarkEnd w:id="13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1" w:name="z1001_116_05"/>
            <w:bookmarkStart w:id="1342" w:name="z1001_116_05"/>
            <w:bookmarkEnd w:id="13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3" w:name="z1001_116_06"/>
            <w:bookmarkStart w:id="1344" w:name="z1001_116_06"/>
            <w:bookmarkEnd w:id="134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45" w:name="z1001_116_07"/>
            <w:bookmarkEnd w:id="1345"/>
            <w:r>
              <w:rPr>
                <w:b/>
                <w:sz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46" w:name="z1001_117_03"/>
            <w:bookmarkEnd w:id="1346"/>
            <w:r>
              <w:rPr>
                <w:b/>
                <w:sz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47" w:name="z1001_117_04"/>
            <w:bookmarkEnd w:id="1347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48" w:name="z1001_117_05"/>
            <w:bookmarkEnd w:id="1348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9" w:name="z1001_117_06"/>
            <w:bookmarkStart w:id="1350" w:name="z1001_117_06"/>
            <w:bookmarkEnd w:id="13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351" w:name="z1001_117_07"/>
            <w:bookmarkEnd w:id="1351"/>
            <w:r>
              <w:rPr>
                <w:b/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8_03"/>
            <w:bookmarkStart w:id="1353" w:name="z1001_118_03"/>
            <w:bookmarkEnd w:id="13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8_04"/>
            <w:bookmarkStart w:id="1355" w:name="z1001_118_04"/>
            <w:bookmarkEnd w:id="13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8_05"/>
            <w:bookmarkStart w:id="1357" w:name="z1001_118_05"/>
            <w:bookmarkEnd w:id="13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8_06"/>
            <w:bookmarkStart w:id="1359" w:name="z1001_118_06"/>
            <w:bookmarkEnd w:id="13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8_07"/>
            <w:bookmarkStart w:id="1361" w:name="z1001_118_07"/>
            <w:bookmarkEnd w:id="13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9_03"/>
            <w:bookmarkStart w:id="1363" w:name="z1001_119_03"/>
            <w:bookmarkEnd w:id="13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9_04"/>
            <w:bookmarkStart w:id="1365" w:name="z1001_119_04"/>
            <w:bookmarkEnd w:id="13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9_05"/>
            <w:bookmarkStart w:id="1367" w:name="z1001_119_05"/>
            <w:bookmarkEnd w:id="13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9_06"/>
            <w:bookmarkStart w:id="1369" w:name="z1001_119_06"/>
            <w:bookmarkEnd w:id="13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9_07"/>
            <w:bookmarkStart w:id="1371" w:name="z1001_119_07"/>
            <w:bookmarkEnd w:id="13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20_03"/>
            <w:bookmarkStart w:id="1373" w:name="z1001_120_03"/>
            <w:bookmarkEnd w:id="13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20_04"/>
            <w:bookmarkStart w:id="1375" w:name="z1001_120_04"/>
            <w:bookmarkEnd w:id="13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20_05"/>
            <w:bookmarkStart w:id="1377" w:name="z1001_120_05"/>
            <w:bookmarkEnd w:id="13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20_06"/>
            <w:bookmarkStart w:id="1379" w:name="z1001_120_06"/>
            <w:bookmarkEnd w:id="13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20_07"/>
            <w:bookmarkStart w:id="1381" w:name="z1001_120_07"/>
            <w:bookmarkEnd w:id="13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21_03"/>
            <w:bookmarkStart w:id="1383" w:name="z1001_121_03"/>
            <w:bookmarkEnd w:id="13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21_04"/>
            <w:bookmarkStart w:id="1385" w:name="z1001_121_04"/>
            <w:bookmarkEnd w:id="13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21_05"/>
            <w:bookmarkStart w:id="1387" w:name="z1001_121_05"/>
            <w:bookmarkEnd w:id="13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21_06"/>
            <w:bookmarkStart w:id="1389" w:name="z1001_121_06"/>
            <w:bookmarkEnd w:id="13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21_07"/>
            <w:bookmarkStart w:id="1391" w:name="z1001_121_07"/>
            <w:bookmarkEnd w:id="13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22_03"/>
            <w:bookmarkStart w:id="1393" w:name="z1001_122_03"/>
            <w:bookmarkEnd w:id="13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22_04"/>
            <w:bookmarkStart w:id="1395" w:name="z1001_122_04"/>
            <w:bookmarkEnd w:id="13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22_05"/>
            <w:bookmarkStart w:id="1397" w:name="z1001_122_05"/>
            <w:bookmarkEnd w:id="13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22_06"/>
            <w:bookmarkStart w:id="1399" w:name="z1001_122_06"/>
            <w:bookmarkEnd w:id="13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22_07"/>
            <w:bookmarkStart w:id="1401" w:name="z1001_122_07"/>
            <w:bookmarkEnd w:id="14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23_03"/>
            <w:bookmarkStart w:id="1403" w:name="z1001_123_03"/>
            <w:bookmarkEnd w:id="14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23_04"/>
            <w:bookmarkStart w:id="1405" w:name="z1001_123_04"/>
            <w:bookmarkEnd w:id="14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3_05"/>
            <w:bookmarkStart w:id="1407" w:name="z1001_123_05"/>
            <w:bookmarkEnd w:id="14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3_06"/>
            <w:bookmarkStart w:id="1409" w:name="z1001_123_06"/>
            <w:bookmarkEnd w:id="14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3_07"/>
            <w:bookmarkStart w:id="1411" w:name="z1001_123_07"/>
            <w:bookmarkEnd w:id="14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12" w:name="z1001_124_03"/>
            <w:bookmarkStart w:id="1413" w:name="z1001_124_03"/>
            <w:bookmarkEnd w:id="141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14" w:name="z1001_124_04"/>
            <w:bookmarkStart w:id="1415" w:name="z1001_124_04"/>
            <w:bookmarkEnd w:id="14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16" w:name="z1001_124_05"/>
            <w:bookmarkStart w:id="1417" w:name="z1001_124_05"/>
            <w:bookmarkEnd w:id="14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18" w:name="z1001_124_06"/>
            <w:bookmarkStart w:id="1419" w:name="z1001_124_06"/>
            <w:bookmarkEnd w:id="141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20" w:name="z1001_124_07"/>
            <w:bookmarkStart w:id="1421" w:name="z1001_124_07"/>
            <w:bookmarkEnd w:id="142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22" w:name="z1001_125_03"/>
            <w:bookmarkEnd w:id="1422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23" w:name="z1001_125_04"/>
            <w:bookmarkEnd w:id="1423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5_05"/>
            <w:bookmarkStart w:id="1425" w:name="z1001_125_05"/>
            <w:bookmarkEnd w:id="14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5_06"/>
            <w:bookmarkStart w:id="1427" w:name="z1001_125_06"/>
            <w:bookmarkEnd w:id="142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28" w:name="z1001_125_07"/>
            <w:bookmarkEnd w:id="1428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29" w:name="z1001_126_03"/>
            <w:bookmarkEnd w:id="1429"/>
            <w:r>
              <w:rPr>
                <w:b/>
                <w:sz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30" w:name="z1001_126_04"/>
            <w:bookmarkEnd w:id="1430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1" w:name="z1001_126_05"/>
            <w:bookmarkStart w:id="1432" w:name="z1001_126_05"/>
            <w:bookmarkEnd w:id="14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3" w:name="z1001_126_06"/>
            <w:bookmarkStart w:id="1434" w:name="z1001_126_06"/>
            <w:bookmarkEnd w:id="14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35" w:name="z1001_126_07"/>
            <w:bookmarkEnd w:id="1435"/>
            <w:r>
              <w:rPr>
                <w:b/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7_03"/>
            <w:bookmarkStart w:id="1437" w:name="z1001_127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7_04"/>
            <w:bookmarkStart w:id="1439" w:name="z1001_127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7_05"/>
            <w:bookmarkStart w:id="1441" w:name="z1001_127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7_06"/>
            <w:bookmarkStart w:id="1443" w:name="z1001_127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7_07"/>
            <w:bookmarkStart w:id="1445" w:name="z1001_127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6" w:name="z1001_128_03"/>
            <w:bookmarkStart w:id="1447" w:name="z1001_128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8" w:name="z1001_128_04"/>
            <w:bookmarkStart w:id="1449" w:name="z1001_128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0" w:name="z1001_128_05"/>
            <w:bookmarkStart w:id="1451" w:name="z1001_128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2" w:name="z1001_128_06"/>
            <w:bookmarkStart w:id="1453" w:name="z1001_128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4" w:name="z1001_128_07"/>
            <w:bookmarkStart w:id="1455" w:name="z1001_128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9_03"/>
            <w:bookmarkStart w:id="1457" w:name="z1001_129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9_04"/>
            <w:bookmarkStart w:id="1459" w:name="z1001_129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9_05"/>
            <w:bookmarkStart w:id="1461" w:name="z1001_129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9_06"/>
            <w:bookmarkStart w:id="1463" w:name="z1001_129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9_07"/>
            <w:bookmarkStart w:id="1465" w:name="z1001_129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30_03"/>
            <w:bookmarkStart w:id="1467" w:name="z1001_130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30_04"/>
            <w:bookmarkStart w:id="1469" w:name="z1001_130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30_05"/>
            <w:bookmarkStart w:id="1471" w:name="z1001_130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30_06"/>
            <w:bookmarkStart w:id="1473" w:name="z1001_130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30_07"/>
            <w:bookmarkStart w:id="1475" w:name="z1001_130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31_03"/>
            <w:bookmarkStart w:id="1477" w:name="z1001_131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31_04"/>
            <w:bookmarkStart w:id="1479" w:name="z1001_131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31_05"/>
            <w:bookmarkStart w:id="1481" w:name="z1001_131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31_06"/>
            <w:bookmarkStart w:id="1483" w:name="z1001_131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31_07"/>
            <w:bookmarkStart w:id="1485" w:name="z1001_131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86" w:name="z1001_132_03"/>
            <w:bookmarkEnd w:id="1486"/>
            <w:r>
              <w:rPr>
                <w:b/>
                <w:sz w:val="18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87" w:name="z1001_132_04"/>
            <w:bookmarkEnd w:id="1487"/>
            <w:r>
              <w:rPr>
                <w:b/>
                <w:sz w:val="18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88" w:name="z1001_132_05"/>
            <w:bookmarkEnd w:id="1488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9" w:name="z1001_132_06"/>
            <w:bookmarkStart w:id="1490" w:name="z1001_132_06"/>
            <w:bookmarkEnd w:id="149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491" w:name="z1001_132_07"/>
            <w:bookmarkEnd w:id="1491"/>
            <w:r>
              <w:rPr>
                <w:b/>
                <w:sz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33_03"/>
            <w:bookmarkStart w:id="1493" w:name="z1001_133_03"/>
            <w:bookmarkEnd w:id="14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33_04"/>
            <w:bookmarkStart w:id="1495" w:name="z1001_133_04"/>
            <w:bookmarkEnd w:id="14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33_05"/>
            <w:bookmarkStart w:id="1497" w:name="z1001_133_05"/>
            <w:bookmarkEnd w:id="14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33_06"/>
            <w:bookmarkStart w:id="1499" w:name="z1001_133_06"/>
            <w:bookmarkEnd w:id="14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33_07"/>
            <w:bookmarkStart w:id="1501" w:name="z1001_133_07"/>
            <w:bookmarkEnd w:id="15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34_03"/>
            <w:bookmarkStart w:id="1503" w:name="z1001_134_03"/>
            <w:bookmarkEnd w:id="15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34_04"/>
            <w:bookmarkStart w:id="1505" w:name="z1001_134_04"/>
            <w:bookmarkEnd w:id="15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4_05"/>
            <w:bookmarkStart w:id="1507" w:name="z1001_134_05"/>
            <w:bookmarkEnd w:id="15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4_06"/>
            <w:bookmarkStart w:id="1509" w:name="z1001_134_06"/>
            <w:bookmarkEnd w:id="15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4_07"/>
            <w:bookmarkStart w:id="1511" w:name="z1001_134_07"/>
            <w:bookmarkEnd w:id="15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5_03"/>
            <w:bookmarkStart w:id="1513" w:name="z1001_135_03"/>
            <w:bookmarkEnd w:id="151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5_04"/>
            <w:bookmarkStart w:id="1515" w:name="z1001_135_04"/>
            <w:bookmarkEnd w:id="15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5_05"/>
            <w:bookmarkStart w:id="1517" w:name="z1001_135_05"/>
            <w:bookmarkEnd w:id="15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5_06"/>
            <w:bookmarkStart w:id="1519" w:name="z1001_135_06"/>
            <w:bookmarkEnd w:id="151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5_07"/>
            <w:bookmarkStart w:id="1521" w:name="z1001_135_07"/>
            <w:bookmarkEnd w:id="152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6_03"/>
            <w:bookmarkStart w:id="1523" w:name="z1001_136_03"/>
            <w:bookmarkEnd w:id="152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6_04"/>
            <w:bookmarkStart w:id="1525" w:name="z1001_136_04"/>
            <w:bookmarkEnd w:id="15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6_05"/>
            <w:bookmarkStart w:id="1527" w:name="z1001_136_05"/>
            <w:bookmarkEnd w:id="15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6_06"/>
            <w:bookmarkStart w:id="1529" w:name="z1001_136_06"/>
            <w:bookmarkEnd w:id="15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6_07"/>
            <w:bookmarkStart w:id="1531" w:name="z1001_136_07"/>
            <w:bookmarkEnd w:id="153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7_03"/>
            <w:bookmarkStart w:id="1533" w:name="z1001_137_03"/>
            <w:bookmarkEnd w:id="153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7_04"/>
            <w:bookmarkStart w:id="1535" w:name="z1001_137_04"/>
            <w:bookmarkEnd w:id="15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7_05"/>
            <w:bookmarkStart w:id="1537" w:name="z1001_137_05"/>
            <w:bookmarkEnd w:id="15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7_06"/>
            <w:bookmarkStart w:id="1539" w:name="z1001_137_06"/>
            <w:bookmarkEnd w:id="153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7_07"/>
            <w:bookmarkStart w:id="1541" w:name="z1001_137_07"/>
            <w:bookmarkEnd w:id="154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8_03"/>
            <w:bookmarkStart w:id="1543" w:name="z1001_138_03"/>
            <w:bookmarkEnd w:id="15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8_04"/>
            <w:bookmarkStart w:id="1545" w:name="z1001_138_04"/>
            <w:bookmarkEnd w:id="15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8_05"/>
            <w:bookmarkStart w:id="1547" w:name="z1001_138_05"/>
            <w:bookmarkEnd w:id="15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8_06"/>
            <w:bookmarkStart w:id="1549" w:name="z1001_138_06"/>
            <w:bookmarkEnd w:id="15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8_07"/>
            <w:bookmarkStart w:id="1551" w:name="z1001_138_07"/>
            <w:bookmarkEnd w:id="15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9_03"/>
            <w:bookmarkStart w:id="1553" w:name="z1001_139_03"/>
            <w:bookmarkEnd w:id="15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9_04"/>
            <w:bookmarkStart w:id="1555" w:name="z1001_139_04"/>
            <w:bookmarkEnd w:id="15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9_05"/>
            <w:bookmarkStart w:id="1557" w:name="z1001_139_05"/>
            <w:bookmarkEnd w:id="15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9_06"/>
            <w:bookmarkStart w:id="1559" w:name="z1001_139_06"/>
            <w:bookmarkEnd w:id="15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9_07"/>
            <w:bookmarkStart w:id="1561" w:name="z1001_139_07"/>
            <w:bookmarkEnd w:id="15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2" w:name="z1001_140_03"/>
            <w:bookmarkEnd w:id="1562"/>
            <w:r>
              <w:rPr>
                <w:b/>
                <w:sz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3" w:name="z1001_140_04"/>
            <w:bookmarkEnd w:id="1563"/>
            <w:r>
              <w:rPr>
                <w:b/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4" w:name="z1001_140_05"/>
            <w:bookmarkEnd w:id="1564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5" w:name="z1001_140_06"/>
            <w:bookmarkStart w:id="1566" w:name="z1001_140_06"/>
            <w:bookmarkEnd w:id="15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67" w:name="z1001_140_07"/>
            <w:bookmarkEnd w:id="1567"/>
            <w:r>
              <w:rPr>
                <w:b/>
                <w:sz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41_03"/>
            <w:bookmarkStart w:id="1569" w:name="z1001_141_03"/>
            <w:bookmarkEnd w:id="156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41_04"/>
            <w:bookmarkStart w:id="1571" w:name="z1001_141_04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41_05"/>
            <w:bookmarkStart w:id="1573" w:name="z1001_141_05"/>
            <w:bookmarkEnd w:id="15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41_06"/>
            <w:bookmarkStart w:id="1575" w:name="z1001_141_06"/>
            <w:bookmarkEnd w:id="157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41_07"/>
            <w:bookmarkStart w:id="1577" w:name="z1001_141_07"/>
            <w:bookmarkEnd w:id="157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8" w:name="z1001_142_03"/>
            <w:bookmarkEnd w:id="1578"/>
            <w:r>
              <w:rPr>
                <w:b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79" w:name="z1001_142_04"/>
            <w:bookmarkEnd w:id="1579"/>
            <w:r>
              <w:rPr>
                <w:b/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42_05"/>
            <w:bookmarkStart w:id="1581" w:name="z1001_142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42_06"/>
            <w:bookmarkStart w:id="1583" w:name="z1001_142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18"/>
              </w:rPr>
            </w:pPr>
            <w:bookmarkStart w:id="1584" w:name="z1001_142_07"/>
            <w:bookmarkEnd w:id="1584"/>
            <w:r>
              <w:rPr>
                <w:b/>
                <w:sz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5" w:name="z1001_143_03"/>
            <w:bookmarkStart w:id="1586" w:name="z1001_143_03"/>
            <w:bookmarkEnd w:id="158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7" w:name="z1001_143_04"/>
            <w:bookmarkStart w:id="1588" w:name="z1001_143_04"/>
            <w:bookmarkEnd w:id="15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9" w:name="z1001_143_05"/>
            <w:bookmarkStart w:id="1590" w:name="z1001_143_05"/>
            <w:bookmarkEnd w:id="15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1" w:name="z1001_143_06"/>
            <w:bookmarkStart w:id="1592" w:name="z1001_143_06"/>
            <w:bookmarkEnd w:id="159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3" w:name="z1001_143_07"/>
            <w:bookmarkStart w:id="1594" w:name="z1001_143_07"/>
            <w:bookmarkEnd w:id="159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5" w:name="z1001_144_03"/>
            <w:bookmarkStart w:id="1596" w:name="z1001_144_03"/>
            <w:bookmarkEnd w:id="159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7" w:name="z1001_144_04"/>
            <w:bookmarkStart w:id="1598" w:name="z1001_144_04"/>
            <w:bookmarkEnd w:id="15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9" w:name="z1001_144_05"/>
            <w:bookmarkStart w:id="1600" w:name="z1001_144_05"/>
            <w:bookmarkEnd w:id="16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1" w:name="z1001_144_06"/>
            <w:bookmarkStart w:id="1602" w:name="z1001_144_06"/>
            <w:bookmarkEnd w:id="16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3" w:name="z1001_144_07"/>
            <w:bookmarkStart w:id="1604" w:name="z1001_144_07"/>
            <w:bookmarkEnd w:id="160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5" w:name="z1001_145_03"/>
            <w:bookmarkStart w:id="1606" w:name="z1001_145_03"/>
            <w:bookmarkEnd w:id="16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7" w:name="z1001_145_04"/>
            <w:bookmarkStart w:id="1608" w:name="z1001_145_04"/>
            <w:bookmarkEnd w:id="16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9" w:name="z1001_145_05"/>
            <w:bookmarkStart w:id="1610" w:name="z1001_145_05"/>
            <w:bookmarkEnd w:id="16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1" w:name="z1001_145_06"/>
            <w:bookmarkStart w:id="1612" w:name="z1001_145_06"/>
            <w:bookmarkEnd w:id="16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3" w:name="z1001_145_07"/>
            <w:bookmarkStart w:id="1614" w:name="z1001_145_07"/>
            <w:bookmarkEnd w:id="1614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5" w:name="z1001_146_03"/>
            <w:bookmarkStart w:id="1616" w:name="z1001_146_03"/>
            <w:bookmarkEnd w:id="161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7" w:name="z1001_146_04"/>
            <w:bookmarkStart w:id="1618" w:name="z1001_146_04"/>
            <w:bookmarkEnd w:id="16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9" w:name="z1001_146_05"/>
            <w:bookmarkStart w:id="1620" w:name="z1001_146_05"/>
            <w:bookmarkEnd w:id="16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1" w:name="z1001_146_06"/>
            <w:bookmarkStart w:id="1622" w:name="z1001_146_06"/>
            <w:bookmarkEnd w:id="162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3" w:name="z1001_146_07"/>
            <w:bookmarkStart w:id="1624" w:name="z1001_146_07"/>
            <w:bookmarkEnd w:id="1624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5" w:name="z1001_147_03"/>
            <w:bookmarkStart w:id="1626" w:name="z1001_147_03"/>
            <w:bookmarkEnd w:id="162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7" w:name="z1001_147_04"/>
            <w:bookmarkStart w:id="1628" w:name="z1001_147_04"/>
            <w:bookmarkEnd w:id="16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9" w:name="z1001_147_05"/>
            <w:bookmarkStart w:id="1630" w:name="z1001_147_05"/>
            <w:bookmarkEnd w:id="16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1" w:name="z1001_147_06"/>
            <w:bookmarkStart w:id="1632" w:name="z1001_147_06"/>
            <w:bookmarkEnd w:id="163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3" w:name="z1001_147_07"/>
            <w:bookmarkStart w:id="1634" w:name="z1001_147_07"/>
            <w:bookmarkEnd w:id="1634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5" w:name="z1001_148_03"/>
            <w:bookmarkEnd w:id="1635"/>
            <w:r>
              <w:rPr>
                <w:b/>
                <w:sz w:val="1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6" w:name="z1001_148_04"/>
            <w:bookmarkEnd w:id="1636"/>
            <w:r>
              <w:rPr>
                <w:b/>
                <w:sz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37" w:name="z1001_148_05"/>
            <w:bookmarkEnd w:id="1637"/>
            <w:r>
              <w:rPr>
                <w:b/>
                <w:sz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8_06"/>
            <w:bookmarkStart w:id="1639" w:name="z1001_148_06"/>
            <w:bookmarkEnd w:id="163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640" w:name="z1001_148_07"/>
            <w:bookmarkEnd w:id="1640"/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1" w:name="z1001_149_03"/>
            <w:bookmarkStart w:id="1642" w:name="z1001_149_03"/>
            <w:bookmarkEnd w:id="16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3" w:name="z1001_149_04"/>
            <w:bookmarkStart w:id="1644" w:name="z1001_149_04"/>
            <w:bookmarkEnd w:id="16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5" w:name="z1001_149_05"/>
            <w:bookmarkStart w:id="1646" w:name="z1001_149_05"/>
            <w:bookmarkEnd w:id="16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7" w:name="z1001_149_06"/>
            <w:bookmarkStart w:id="1648" w:name="z1001_149_06"/>
            <w:bookmarkEnd w:id="16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9" w:name="z1001_149_07"/>
            <w:bookmarkStart w:id="1650" w:name="z1001_149_07"/>
            <w:bookmarkEnd w:id="165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1" w:name="z1001_150_03"/>
            <w:bookmarkStart w:id="1652" w:name="z1001_150_03"/>
            <w:bookmarkEnd w:id="165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3" w:name="z1001_150_04"/>
            <w:bookmarkStart w:id="1654" w:name="z1001_150_04"/>
            <w:bookmarkEnd w:id="16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5" w:name="z1001_150_05"/>
            <w:bookmarkStart w:id="1656" w:name="z1001_150_05"/>
            <w:bookmarkEnd w:id="16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7" w:name="z1001_150_06"/>
            <w:bookmarkStart w:id="1658" w:name="z1001_150_06"/>
            <w:bookmarkEnd w:id="165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9" w:name="z1001_150_07"/>
            <w:bookmarkStart w:id="1660" w:name="z1001_150_07"/>
            <w:bookmarkEnd w:id="166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1" w:name="z1001_151_03"/>
            <w:bookmarkStart w:id="1662" w:name="z1001_151_03"/>
            <w:bookmarkEnd w:id="166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3" w:name="z1001_151_04"/>
            <w:bookmarkStart w:id="1664" w:name="z1001_151_04"/>
            <w:bookmarkEnd w:id="16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5" w:name="z1001_151_05"/>
            <w:bookmarkStart w:id="1666" w:name="z1001_151_05"/>
            <w:bookmarkEnd w:id="16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7" w:name="z1001_151_06"/>
            <w:bookmarkStart w:id="1668" w:name="z1001_151_06"/>
            <w:bookmarkEnd w:id="166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9" w:name="z1001_151_07"/>
            <w:bookmarkStart w:id="1670" w:name="z1001_151_07"/>
            <w:bookmarkEnd w:id="167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1" w:name="z1001_152_03"/>
            <w:bookmarkStart w:id="1672" w:name="z1001_152_03"/>
            <w:bookmarkEnd w:id="167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3" w:name="z1001_152_04"/>
            <w:bookmarkStart w:id="1674" w:name="z1001_152_04"/>
            <w:bookmarkEnd w:id="16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5" w:name="z1001_152_05"/>
            <w:bookmarkStart w:id="1676" w:name="z1001_152_05"/>
            <w:bookmarkEnd w:id="16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7" w:name="z1001_152_06"/>
            <w:bookmarkStart w:id="1678" w:name="z1001_152_06"/>
            <w:bookmarkEnd w:id="167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9" w:name="z1001_152_07"/>
            <w:bookmarkStart w:id="1680" w:name="z1001_152_07"/>
            <w:bookmarkEnd w:id="168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1" w:name="z1001_153_03"/>
            <w:bookmarkStart w:id="1682" w:name="z1001_153_03"/>
            <w:bookmarkEnd w:id="168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3" w:name="z1001_153_04"/>
            <w:bookmarkStart w:id="1684" w:name="z1001_153_04"/>
            <w:bookmarkEnd w:id="16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5" w:name="z1001_153_05"/>
            <w:bookmarkStart w:id="1686" w:name="z1001_153_05"/>
            <w:bookmarkEnd w:id="16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7" w:name="z1001_153_06"/>
            <w:bookmarkStart w:id="1688" w:name="z1001_153_06"/>
            <w:bookmarkEnd w:id="16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9" w:name="z1001_153_07"/>
            <w:bookmarkStart w:id="1690" w:name="z1001_153_07"/>
            <w:bookmarkEnd w:id="169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1" w:name="z1001_154_03"/>
            <w:bookmarkStart w:id="1692" w:name="z1001_154_03"/>
            <w:bookmarkEnd w:id="169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3" w:name="z1001_154_04"/>
            <w:bookmarkStart w:id="1694" w:name="z1001_154_04"/>
            <w:bookmarkEnd w:id="16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5" w:name="z1001_154_05"/>
            <w:bookmarkStart w:id="1696" w:name="z1001_154_05"/>
            <w:bookmarkEnd w:id="16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7" w:name="z1001_154_06"/>
            <w:bookmarkStart w:id="1698" w:name="z1001_154_06"/>
            <w:bookmarkEnd w:id="16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9" w:name="z1001_154_07"/>
            <w:bookmarkStart w:id="1700" w:name="z1001_154_07"/>
            <w:bookmarkEnd w:id="170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1" w:name="z1001_155_03"/>
            <w:bookmarkStart w:id="1702" w:name="z1001_155_03"/>
            <w:bookmarkEnd w:id="170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3" w:name="z1001_155_04"/>
            <w:bookmarkStart w:id="1704" w:name="z1001_155_04"/>
            <w:bookmarkEnd w:id="17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5" w:name="z1001_155_05"/>
            <w:bookmarkStart w:id="1706" w:name="z1001_155_05"/>
            <w:bookmarkEnd w:id="17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7" w:name="z1001_155_06"/>
            <w:bookmarkStart w:id="1708" w:name="z1001_155_06"/>
            <w:bookmarkEnd w:id="170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9" w:name="z1001_155_07"/>
            <w:bookmarkStart w:id="1710" w:name="z1001_155_07"/>
            <w:bookmarkEnd w:id="171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1" w:name="z1001_156_03"/>
            <w:bookmarkStart w:id="1712" w:name="z1001_156_03"/>
            <w:bookmarkEnd w:id="171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3" w:name="z1001_156_04"/>
            <w:bookmarkStart w:id="1714" w:name="z1001_156_04"/>
            <w:bookmarkEnd w:id="17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5" w:name="z1001_156_05"/>
            <w:bookmarkStart w:id="1716" w:name="z1001_156_05"/>
            <w:bookmarkEnd w:id="17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7" w:name="z1001_156_06"/>
            <w:bookmarkStart w:id="1718" w:name="z1001_156_06"/>
            <w:bookmarkEnd w:id="171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9" w:name="z1001_156_07"/>
            <w:bookmarkStart w:id="1720" w:name="z1001_156_07"/>
            <w:bookmarkEnd w:id="172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1" w:name="z1001_157_03"/>
            <w:bookmarkStart w:id="1722" w:name="z1001_157_03"/>
            <w:bookmarkEnd w:id="172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3" w:name="z1001_157_04"/>
            <w:bookmarkStart w:id="1724" w:name="z1001_157_04"/>
            <w:bookmarkEnd w:id="17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5" w:name="z1001_157_05"/>
            <w:bookmarkStart w:id="1726" w:name="z1001_157_05"/>
            <w:bookmarkEnd w:id="17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7" w:name="z1001_157_06"/>
            <w:bookmarkStart w:id="1728" w:name="z1001_157_06"/>
            <w:bookmarkEnd w:id="17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9" w:name="z1001_157_07"/>
            <w:bookmarkStart w:id="1730" w:name="z1001_157_07"/>
            <w:bookmarkEnd w:id="173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1" w:name="z1001_158_03"/>
            <w:bookmarkStart w:id="1732" w:name="z1001_158_03"/>
            <w:bookmarkEnd w:id="173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3" w:name="z1001_158_04"/>
            <w:bookmarkStart w:id="1734" w:name="z1001_158_04"/>
            <w:bookmarkEnd w:id="17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5" w:name="z1001_158_05"/>
            <w:bookmarkStart w:id="1736" w:name="z1001_158_05"/>
            <w:bookmarkEnd w:id="17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7" w:name="z1001_158_06"/>
            <w:bookmarkStart w:id="1738" w:name="z1001_158_06"/>
            <w:bookmarkEnd w:id="173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9" w:name="z1001_158_07"/>
            <w:bookmarkStart w:id="1740" w:name="z1001_158_07"/>
            <w:bookmarkEnd w:id="1740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1" w:name="z1001_159_03"/>
            <w:bookmarkStart w:id="1742" w:name="z1001_159_03"/>
            <w:bookmarkEnd w:id="17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3" w:name="z1001_159_04"/>
            <w:bookmarkStart w:id="1744" w:name="z1001_159_04"/>
            <w:bookmarkEnd w:id="17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5" w:name="z1001_159_05"/>
            <w:bookmarkStart w:id="1746" w:name="z1001_159_05"/>
            <w:bookmarkEnd w:id="17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7" w:name="z1001_159_06"/>
            <w:bookmarkStart w:id="1748" w:name="z1001_159_06"/>
            <w:bookmarkEnd w:id="17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9" w:name="z1001_159_07"/>
            <w:bookmarkStart w:id="1750" w:name="z1001_159_07"/>
            <w:bookmarkEnd w:id="1750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1" w:name="z1002_001_01"/>
            <w:bookmarkStart w:id="1752" w:name="z1002_001_01"/>
            <w:bookmarkEnd w:id="1752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1753" w:name="z1002_001_02"/>
            <w:bookmarkStart w:id="1754" w:name="z1002_001_02"/>
            <w:bookmarkEnd w:id="1754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5" w:name="z0003_000_00"/>
            <w:bookmarkStart w:id="1756" w:name="z0003_000_00"/>
            <w:bookmarkEnd w:id="1756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57" w:name="z1003_001_04"/>
            <w:bookmarkEnd w:id="1757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3_001_05"/>
            <w:bookmarkStart w:id="1759" w:name="z1003_001_05"/>
            <w:bookmarkEnd w:id="17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3_001_06"/>
            <w:bookmarkStart w:id="1761" w:name="z1003_001_06"/>
            <w:bookmarkEnd w:id="17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3_001_07"/>
            <w:bookmarkStart w:id="1763" w:name="z1003_001_07"/>
            <w:bookmarkEnd w:id="176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3_001_08"/>
            <w:bookmarkStart w:id="1765" w:name="z1003_001_08"/>
            <w:bookmarkEnd w:id="176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66" w:name="z1003_001_09"/>
            <w:bookmarkEnd w:id="1766"/>
            <w:r>
              <w:rPr>
                <w:b/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7" w:name="z1003_001_10"/>
            <w:bookmarkStart w:id="1768" w:name="z1003_001_10"/>
            <w:bookmarkEnd w:id="1768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69" w:name="z1003_002_04"/>
            <w:bookmarkEnd w:id="1769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3_002_05"/>
            <w:bookmarkStart w:id="1771" w:name="z1003_002_05"/>
            <w:bookmarkEnd w:id="17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3_002_06"/>
            <w:bookmarkStart w:id="1773" w:name="z1003_002_06"/>
            <w:bookmarkEnd w:id="17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3_002_07"/>
            <w:bookmarkStart w:id="1775" w:name="z1003_002_07"/>
            <w:bookmarkEnd w:id="17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3_002_08"/>
            <w:bookmarkStart w:id="1777" w:name="z1003_002_08"/>
            <w:bookmarkEnd w:id="17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778" w:name="z1003_002_09"/>
            <w:bookmarkEnd w:id="1778"/>
            <w:r>
              <w:rPr>
                <w:b/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9" w:name="z1003_002_10"/>
            <w:bookmarkStart w:id="1780" w:name="z1003_002_10"/>
            <w:bookmarkEnd w:id="1780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1" w:name="z1003_003_04"/>
            <w:bookmarkStart w:id="1782" w:name="z1003_003_04"/>
            <w:bookmarkEnd w:id="178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3" w:name="z1003_003_05"/>
            <w:bookmarkStart w:id="1784" w:name="z1003_003_05"/>
            <w:bookmarkEnd w:id="178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5" w:name="z1003_003_06"/>
            <w:bookmarkStart w:id="1786" w:name="z1003_003_06"/>
            <w:bookmarkEnd w:id="178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7" w:name="z1003_003_07"/>
            <w:bookmarkStart w:id="1788" w:name="z1003_003_07"/>
            <w:bookmarkEnd w:id="178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9" w:name="z1003_003_08"/>
            <w:bookmarkStart w:id="1790" w:name="z1003_003_08"/>
            <w:bookmarkEnd w:id="179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1" w:name="z1003_003_09"/>
            <w:bookmarkStart w:id="1792" w:name="z1003_003_09"/>
            <w:bookmarkEnd w:id="179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3" w:name="z1003_003_10"/>
            <w:bookmarkStart w:id="1794" w:name="z1003_003_10"/>
            <w:bookmarkEnd w:id="1794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5" w:name="z1003_004_04"/>
            <w:bookmarkStart w:id="1796" w:name="z1003_004_04"/>
            <w:bookmarkEnd w:id="179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7" w:name="z1003_004_05"/>
            <w:bookmarkStart w:id="1798" w:name="z1003_004_05"/>
            <w:bookmarkEnd w:id="1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9" w:name="z1003_004_06"/>
            <w:bookmarkStart w:id="1800" w:name="z1003_004_06"/>
            <w:bookmarkEnd w:id="180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1" w:name="z1003_004_07"/>
            <w:bookmarkStart w:id="1802" w:name="z1003_004_07"/>
            <w:bookmarkEnd w:id="180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3" w:name="z1003_004_08"/>
            <w:bookmarkStart w:id="1804" w:name="z1003_004_08"/>
            <w:bookmarkEnd w:id="180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5" w:name="z1003_004_09"/>
            <w:bookmarkStart w:id="1806" w:name="z1003_004_09"/>
            <w:bookmarkEnd w:id="18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7" w:name="z1003_004_10"/>
            <w:bookmarkStart w:id="1808" w:name="z1003_004_10"/>
            <w:bookmarkEnd w:id="1808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9" w:name="z1003_005_04"/>
            <w:bookmarkStart w:id="1810" w:name="z1003_005_04"/>
            <w:bookmarkEnd w:id="18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1" w:name="z1003_005_05"/>
            <w:bookmarkStart w:id="1812" w:name="z1003_005_05"/>
            <w:bookmarkEnd w:id="181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3" w:name="z1003_005_06"/>
            <w:bookmarkStart w:id="1814" w:name="z1003_005_06"/>
            <w:bookmarkEnd w:id="181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5" w:name="z1003_005_07"/>
            <w:bookmarkStart w:id="1816" w:name="z1003_005_07"/>
            <w:bookmarkEnd w:id="181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7" w:name="z1003_005_08"/>
            <w:bookmarkStart w:id="1818" w:name="z1003_005_08"/>
            <w:bookmarkEnd w:id="181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9" w:name="z1003_005_09"/>
            <w:bookmarkStart w:id="1820" w:name="z1003_005_09"/>
            <w:bookmarkEnd w:id="182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1" w:name="z1003_005_10"/>
            <w:bookmarkStart w:id="1822" w:name="z1003_005_10"/>
            <w:bookmarkEnd w:id="1822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3" w:name="z1003_006_04"/>
            <w:bookmarkStart w:id="1824" w:name="z1003_006_04"/>
            <w:bookmarkEnd w:id="182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5" w:name="z1003_006_05"/>
            <w:bookmarkStart w:id="1826" w:name="z1003_006_05"/>
            <w:bookmarkEnd w:id="1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7" w:name="z1003_006_06"/>
            <w:bookmarkStart w:id="1828" w:name="z1003_006_06"/>
            <w:bookmarkEnd w:id="182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9" w:name="z1003_006_07"/>
            <w:bookmarkStart w:id="1830" w:name="z1003_006_07"/>
            <w:bookmarkEnd w:id="18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1" w:name="z1003_006_08"/>
            <w:bookmarkStart w:id="1832" w:name="z1003_006_08"/>
            <w:bookmarkEnd w:id="1832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3" w:name="z1003_006_09"/>
            <w:bookmarkStart w:id="1834" w:name="z1003_006_09"/>
            <w:bookmarkEnd w:id="183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5" w:name="z1003_006_10"/>
            <w:bookmarkStart w:id="1836" w:name="z1003_006_10"/>
            <w:bookmarkEnd w:id="1836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37" w:name="z1003_007_04"/>
            <w:bookmarkEnd w:id="1837"/>
            <w:r>
              <w:rPr>
                <w:b/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38" w:name="z1003_007_05"/>
            <w:bookmarkEnd w:id="1838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9" w:name="z1003_007_06"/>
            <w:bookmarkStart w:id="1840" w:name="z1003_007_06"/>
            <w:bookmarkEnd w:id="184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1" w:name="z1003_007_07"/>
            <w:bookmarkStart w:id="1842" w:name="z1003_007_07"/>
            <w:bookmarkEnd w:id="184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3" w:name="z1003_007_08"/>
            <w:bookmarkStart w:id="1844" w:name="z1003_007_08"/>
            <w:bookmarkEnd w:id="184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5" w:name="z1003_007_09"/>
            <w:bookmarkStart w:id="1846" w:name="z1003_007_09"/>
            <w:bookmarkEnd w:id="184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7" w:name="z1003_007_10"/>
            <w:bookmarkStart w:id="1848" w:name="z1003_007_10"/>
            <w:bookmarkEnd w:id="1848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49" w:name="z1003_008_04"/>
            <w:bookmarkEnd w:id="1849"/>
            <w:r>
              <w:rPr>
                <w:b/>
                <w:sz w:val="18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50" w:name="z1003_008_05"/>
            <w:bookmarkEnd w:id="1850"/>
            <w:r>
              <w:rPr>
                <w:b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51" w:name="z1003_008_06"/>
            <w:bookmarkEnd w:id="1851"/>
            <w:r>
              <w:rPr>
                <w:b/>
                <w:sz w:val="1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52" w:name="z1003_008_07"/>
            <w:bookmarkEnd w:id="1852"/>
            <w:r>
              <w:rPr>
                <w:b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53" w:name="z1003_008_08"/>
            <w:bookmarkEnd w:id="1853"/>
            <w:r>
              <w:rPr>
                <w:b/>
                <w:sz w:val="1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bookmarkStart w:id="1854" w:name="z1003_008_09"/>
            <w:bookmarkEnd w:id="1854"/>
            <w:r>
              <w:rPr>
                <w:b/>
                <w:sz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5" w:name="z1003_008_10"/>
            <w:bookmarkStart w:id="1856" w:name="z1003_008_10"/>
            <w:bookmarkEnd w:id="1856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7" w:name="z1003_009_04"/>
            <w:bookmarkStart w:id="1858" w:name="z1003_009_04"/>
            <w:bookmarkEnd w:id="185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9" w:name="z1003_009_05"/>
            <w:bookmarkStart w:id="1860" w:name="z1003_009_05"/>
            <w:bookmarkEnd w:id="186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1" w:name="z1003_009_06"/>
            <w:bookmarkStart w:id="1862" w:name="z1003_009_06"/>
            <w:bookmarkEnd w:id="186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3" w:name="z1003_009_07"/>
            <w:bookmarkStart w:id="1864" w:name="z1003_009_07"/>
            <w:bookmarkEnd w:id="186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5" w:name="z1003_009_08"/>
            <w:bookmarkStart w:id="1866" w:name="z1003_009_08"/>
            <w:bookmarkEnd w:id="1866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7" w:name="z1003_009_09"/>
            <w:bookmarkStart w:id="1868" w:name="z1003_009_09"/>
            <w:bookmarkEnd w:id="186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9" w:name="z1003_009_10"/>
            <w:bookmarkStart w:id="1870" w:name="z1003_009_10"/>
            <w:bookmarkEnd w:id="1870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1" w:name="z1003_010_04"/>
            <w:bookmarkStart w:id="1872" w:name="z1003_010_04"/>
            <w:bookmarkEnd w:id="187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3" w:name="z1003_010_05"/>
            <w:bookmarkStart w:id="1874" w:name="z1003_010_05"/>
            <w:bookmarkEnd w:id="187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5" w:name="z1003_010_06"/>
            <w:bookmarkStart w:id="1876" w:name="z1003_010_06"/>
            <w:bookmarkEnd w:id="187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7" w:name="z1003_010_07"/>
            <w:bookmarkStart w:id="1878" w:name="z1003_010_07"/>
            <w:bookmarkEnd w:id="1878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9" w:name="z1003_010_08"/>
            <w:bookmarkStart w:id="1880" w:name="z1003_010_08"/>
            <w:bookmarkEnd w:id="188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1" w:name="z1003_010_09"/>
            <w:bookmarkStart w:id="1882" w:name="z1003_010_09"/>
            <w:bookmarkEnd w:id="188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3" w:name="z1003_010_10"/>
            <w:bookmarkStart w:id="1884" w:name="z1003_010_10"/>
            <w:bookmarkEnd w:id="1884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5" w:name="z1003_011_04"/>
            <w:bookmarkStart w:id="1886" w:name="z1003_011_04"/>
            <w:bookmarkEnd w:id="188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7" w:name="z1003_011_05"/>
            <w:bookmarkStart w:id="1888" w:name="z1003_011_05"/>
            <w:bookmarkEnd w:id="18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9" w:name="z1003_011_06"/>
            <w:bookmarkStart w:id="1890" w:name="z1003_011_06"/>
            <w:bookmarkEnd w:id="18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1" w:name="z1003_011_07"/>
            <w:bookmarkStart w:id="1892" w:name="z1003_011_07"/>
            <w:bookmarkEnd w:id="1892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3" w:name="z1003_011_08"/>
            <w:bookmarkStart w:id="1894" w:name="z1003_011_08"/>
            <w:bookmarkEnd w:id="1894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5" w:name="z1003_011_09"/>
            <w:bookmarkStart w:id="1896" w:name="z1003_011_09"/>
            <w:bookmarkEnd w:id="189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7" w:name="z1003_011_10"/>
            <w:bookmarkStart w:id="1898" w:name="z1003_011_10"/>
            <w:bookmarkEnd w:id="1898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9" w:name="z1003_012_04"/>
            <w:bookmarkStart w:id="1900" w:name="z1003_012_04"/>
            <w:bookmarkEnd w:id="190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1" w:name="z1003_012_05"/>
            <w:bookmarkStart w:id="1902" w:name="z1003_012_05"/>
            <w:bookmarkEnd w:id="19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3" w:name="z1003_012_06"/>
            <w:bookmarkStart w:id="1904" w:name="z1003_012_06"/>
            <w:bookmarkEnd w:id="1904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5" w:name="z1003_012_07"/>
            <w:bookmarkStart w:id="1906" w:name="z1003_012_07"/>
            <w:bookmarkEnd w:id="1906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7" w:name="z1003_012_08"/>
            <w:bookmarkStart w:id="1908" w:name="z1003_012_08"/>
            <w:bookmarkEnd w:id="1908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9" w:name="z1003_012_09"/>
            <w:bookmarkStart w:id="1910" w:name="z1003_012_09"/>
            <w:bookmarkEnd w:id="191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1" w:name="z1003_012_10"/>
            <w:bookmarkStart w:id="1912" w:name="z1003_012_10"/>
            <w:bookmarkEnd w:id="1912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13" w:name="zz004"/>
            <w:bookmarkEnd w:id="1913"/>
            <w:r>
              <w:rPr>
                <w:b/>
                <w:lang w:val="ru-RU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14" w:name="zz005"/>
            <w:bookmarkEnd w:id="1914"/>
            <w:r>
              <w:rPr>
                <w:b/>
                <w:lang w:val="ru-RU"/>
              </w:rPr>
              <w:t>Начальник отдела кадр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15" w:name="zz006"/>
            <w:bookmarkEnd w:id="1915"/>
            <w:r>
              <w:rPr>
                <w:b/>
                <w:lang w:val="ru-RU"/>
              </w:rPr>
              <w:t>Тюменцева И.В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16" w:name="zz007"/>
            <w:bookmarkEnd w:id="1916"/>
            <w:r>
              <w:rPr>
                <w:b/>
                <w:lang w:val="ru-RU"/>
              </w:rPr>
              <w:t>8(34551)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1917" w:name="zz008"/>
            <w:bookmarkEnd w:id="1917"/>
            <w:r>
              <w:rPr>
                <w:b/>
                <w:lang w:val="ru-RU"/>
              </w:rPr>
              <w:t>19.01.2015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ная форма №17 федерального статистического наблюдения «Сведения о </w:t>
      </w:r>
      <w:r>
        <w:rPr>
          <w:bCs/>
          <w:sz w:val="28"/>
          <w:szCs w:val="28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 w:val="28"/>
          <w:szCs w:val="28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 w:val="28"/>
          <w:szCs w:val="28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</w:t>
      </w:r>
      <w:r>
        <w:rPr>
          <w:rFonts w:cs="Arial" w:ascii="Arial" w:hAnsi="Arial"/>
          <w:color w:val="000000"/>
          <w:sz w:val="20"/>
          <w:lang w:val="en-US"/>
        </w:rPr>
        <w:t>z</w:t>
      </w:r>
      <w:r>
        <w:rPr>
          <w:rFonts w:cs="Arial" w:ascii="Arial" w:hAnsi="Arial"/>
          <w:color w:val="000000"/>
          <w:sz w:val="20"/>
        </w:rPr>
        <w:t>000</w:t>
      </w:r>
      <w:r>
        <w:rPr>
          <w:sz w:val="28"/>
          <w:szCs w:val="28"/>
        </w:rPr>
        <w:t>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54:00Z</dcterms:created>
  <dc:creator>SGM</dc:creator>
  <dc:description/>
  <cp:keywords/>
  <dc:language>en-US</dc:language>
  <cp:lastModifiedBy>OMO3</cp:lastModifiedBy>
  <cp:lastPrinted>2012-12-10T16:12:00Z</cp:lastPrinted>
  <dcterms:modified xsi:type="dcterms:W3CDTF">2015-01-19T12:12:00Z</dcterms:modified>
  <cp:revision>3</cp:revision>
  <dc:subject/>
  <dc:title>ФЕДЕРАЛЬНОЕ ГОСУДАРСТВЕННОЕ СТАТИСТИЧЕСКОЕ НАБЛЮДЕНИЕ</dc:title>
</cp:coreProperties>
</file>