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 w:val="18"/>
              </w:rPr>
              <w:t xml:space="preserve">_ </w:t>
            </w:r>
            <w:r>
              <w:rPr/>
              <w:t>ГБУЗ ТО «Областная больница № 4» Первопесьяновская амбулатория (филиал № 6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_</w:t>
            </w:r>
            <w:r>
              <w:rPr>
                <w:u w:val="single"/>
              </w:rPr>
              <w:t xml:space="preserve"> 627750, Тюменская область, г. Ишим, ул. Республики, 78</w:t>
            </w:r>
            <w:r>
              <w:rPr>
                <w:sz w:val="18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194850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11" w:name="z1000_001_08"/>
            <w:bookmarkEnd w:id="1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1000_002_03"/>
            <w:bookmarkStart w:id="13" w:name="z1000_002_03"/>
            <w:bookmarkEnd w:id="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1000_002_04"/>
            <w:bookmarkStart w:id="15" w:name="z1000_002_04"/>
            <w:bookmarkEnd w:id="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5"/>
            <w:bookmarkStart w:id="17" w:name="z1000_002_05"/>
            <w:bookmarkEnd w:id="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6"/>
            <w:bookmarkStart w:id="19" w:name="z1000_002_06"/>
            <w:bookmarkEnd w:id="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7"/>
            <w:bookmarkStart w:id="21" w:name="z1000_002_07"/>
            <w:bookmarkEnd w:id="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8"/>
            <w:bookmarkStart w:id="23" w:name="z1000_002_08"/>
            <w:bookmarkEnd w:id="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4" w:name="z1000_003_03"/>
            <w:bookmarkEnd w:id="24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3_04"/>
            <w:bookmarkStart w:id="26" w:name="z1000_003_04"/>
            <w:bookmarkEnd w:id="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000_003_05"/>
            <w:bookmarkStart w:id="28" w:name="z1000_003_05"/>
            <w:bookmarkEnd w:id="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000_003_06"/>
            <w:bookmarkStart w:id="30" w:name="z1000_003_06"/>
            <w:bookmarkEnd w:id="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000_003_07"/>
            <w:bookmarkStart w:id="32" w:name="z1000_003_07"/>
            <w:bookmarkEnd w:id="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3" w:name="z1000_003_08"/>
            <w:bookmarkEnd w:id="33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4_03"/>
            <w:bookmarkStart w:id="35" w:name="z1000_004_03"/>
            <w:bookmarkEnd w:id="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4"/>
            <w:bookmarkStart w:id="37" w:name="z1000_004_04"/>
            <w:bookmarkEnd w:id="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5"/>
            <w:bookmarkStart w:id="39" w:name="z1000_004_05"/>
            <w:bookmarkEnd w:id="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6"/>
            <w:bookmarkStart w:id="41" w:name="z1000_004_06"/>
            <w:bookmarkEnd w:id="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7"/>
            <w:bookmarkStart w:id="43" w:name="z1000_004_07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8"/>
            <w:bookmarkStart w:id="45" w:name="z1000_004_08"/>
            <w:bookmarkEnd w:id="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5_03"/>
            <w:bookmarkStart w:id="47" w:name="z1000_005_03"/>
            <w:bookmarkEnd w:id="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4"/>
            <w:bookmarkStart w:id="49" w:name="z1000_005_04"/>
            <w:bookmarkEnd w:id="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5"/>
            <w:bookmarkStart w:id="51" w:name="z1000_005_05"/>
            <w:bookmarkEnd w:id="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6"/>
            <w:bookmarkStart w:id="53" w:name="z1000_005_06"/>
            <w:bookmarkEnd w:id="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7"/>
            <w:bookmarkStart w:id="55" w:name="z1000_005_07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8"/>
            <w:bookmarkStart w:id="57" w:name="z1000_005_08"/>
            <w:bookmarkEnd w:id="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6_03"/>
            <w:bookmarkStart w:id="59" w:name="z1000_006_03"/>
            <w:bookmarkEnd w:id="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4"/>
            <w:bookmarkStart w:id="61" w:name="z1000_006_04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5"/>
            <w:bookmarkStart w:id="63" w:name="z1000_006_05"/>
            <w:bookmarkEnd w:id="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6"/>
            <w:bookmarkStart w:id="65" w:name="z1000_006_06"/>
            <w:bookmarkEnd w:id="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7"/>
            <w:bookmarkStart w:id="67" w:name="z1000_006_07"/>
            <w:bookmarkEnd w:id="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8"/>
            <w:bookmarkStart w:id="69" w:name="z1000_006_08"/>
            <w:bookmarkEnd w:id="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7_03"/>
            <w:bookmarkStart w:id="71" w:name="z1000_007_03"/>
            <w:bookmarkEnd w:id="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4"/>
            <w:bookmarkStart w:id="73" w:name="z1000_007_04"/>
            <w:bookmarkEnd w:id="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5"/>
            <w:bookmarkStart w:id="75" w:name="z1000_007_05"/>
            <w:bookmarkEnd w:id="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6"/>
            <w:bookmarkStart w:id="77" w:name="z1000_007_06"/>
            <w:bookmarkEnd w:id="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7"/>
            <w:bookmarkStart w:id="79" w:name="z1000_007_07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8"/>
            <w:bookmarkStart w:id="81" w:name="z1000_007_08"/>
            <w:bookmarkEnd w:id="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8_03"/>
            <w:bookmarkStart w:id="83" w:name="z1000_008_03"/>
            <w:bookmarkEnd w:id="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4"/>
            <w:bookmarkStart w:id="85" w:name="z1000_008_04"/>
            <w:bookmarkEnd w:id="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5"/>
            <w:bookmarkStart w:id="87" w:name="z1000_008_05"/>
            <w:bookmarkEnd w:id="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6"/>
            <w:bookmarkStart w:id="89" w:name="z1000_008_06"/>
            <w:bookmarkEnd w:id="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7"/>
            <w:bookmarkStart w:id="91" w:name="z1000_008_07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8"/>
            <w:bookmarkStart w:id="93" w:name="z1000_008_08"/>
            <w:bookmarkEnd w:id="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9_03"/>
            <w:bookmarkStart w:id="95" w:name="z1000_009_03"/>
            <w:bookmarkEnd w:id="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4"/>
            <w:bookmarkStart w:id="97" w:name="z1000_009_04"/>
            <w:bookmarkEnd w:id="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5"/>
            <w:bookmarkStart w:id="99" w:name="z1000_009_05"/>
            <w:bookmarkEnd w:id="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6"/>
            <w:bookmarkStart w:id="101" w:name="z1000_009_06"/>
            <w:bookmarkEnd w:id="1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7"/>
            <w:bookmarkStart w:id="103" w:name="z1000_009_07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8"/>
            <w:bookmarkStart w:id="105" w:name="z1000_009_08"/>
            <w:bookmarkEnd w:id="10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0_03"/>
            <w:bookmarkStart w:id="107" w:name="z1000_010_03"/>
            <w:bookmarkEnd w:id="1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4"/>
            <w:bookmarkStart w:id="109" w:name="z1000_010_04"/>
            <w:bookmarkEnd w:id="1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5"/>
            <w:bookmarkStart w:id="111" w:name="z1000_010_05"/>
            <w:bookmarkEnd w:id="1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6"/>
            <w:bookmarkStart w:id="113" w:name="z1000_010_06"/>
            <w:bookmarkEnd w:id="1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7"/>
            <w:bookmarkStart w:id="115" w:name="z1000_010_07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8"/>
            <w:bookmarkStart w:id="117" w:name="z1000_010_08"/>
            <w:bookmarkEnd w:id="11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1_03"/>
            <w:bookmarkStart w:id="119" w:name="z1000_011_03"/>
            <w:bookmarkEnd w:id="1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1_04"/>
            <w:bookmarkStart w:id="121" w:name="z1000_011_04"/>
            <w:bookmarkEnd w:id="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1_05"/>
            <w:bookmarkStart w:id="123" w:name="z1000_011_05"/>
            <w:bookmarkEnd w:id="1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11_06"/>
            <w:bookmarkStart w:id="125" w:name="z1000_011_06"/>
            <w:bookmarkEnd w:id="1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7"/>
            <w:bookmarkStart w:id="127" w:name="z1000_011_07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8"/>
            <w:bookmarkStart w:id="129" w:name="z1000_011_08"/>
            <w:bookmarkEnd w:id="1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2_03"/>
            <w:bookmarkStart w:id="131" w:name="z1000_012_03"/>
            <w:bookmarkEnd w:id="1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2_04"/>
            <w:bookmarkStart w:id="133" w:name="z1000_012_04"/>
            <w:bookmarkEnd w:id="1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2_05"/>
            <w:bookmarkStart w:id="135" w:name="z1000_012_05"/>
            <w:bookmarkEnd w:id="1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12_06"/>
            <w:bookmarkStart w:id="137" w:name="z1000_012_06"/>
            <w:bookmarkEnd w:id="1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7"/>
            <w:bookmarkStart w:id="139" w:name="z1000_012_07"/>
            <w:bookmarkEnd w:id="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8"/>
            <w:bookmarkStart w:id="141" w:name="z1000_012_08"/>
            <w:bookmarkEnd w:id="14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3_03"/>
            <w:bookmarkStart w:id="143" w:name="z1000_013_03"/>
            <w:bookmarkEnd w:id="1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3_04"/>
            <w:bookmarkStart w:id="145" w:name="z1000_013_04"/>
            <w:bookmarkEnd w:id="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3_05"/>
            <w:bookmarkStart w:id="147" w:name="z1000_013_05"/>
            <w:bookmarkEnd w:id="1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13_06"/>
            <w:bookmarkStart w:id="149" w:name="z1000_013_06"/>
            <w:bookmarkEnd w:id="1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7"/>
            <w:bookmarkStart w:id="151" w:name="z1000_013_07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8"/>
            <w:bookmarkStart w:id="153" w:name="z1000_013_08"/>
            <w:bookmarkEnd w:id="1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4_03"/>
            <w:bookmarkStart w:id="155" w:name="z1000_014_03"/>
            <w:bookmarkEnd w:id="1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4_04"/>
            <w:bookmarkStart w:id="157" w:name="z1000_014_04"/>
            <w:bookmarkEnd w:id="1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4_05"/>
            <w:bookmarkStart w:id="159" w:name="z1000_014_05"/>
            <w:bookmarkEnd w:id="1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4_06"/>
            <w:bookmarkStart w:id="161" w:name="z1000_014_06"/>
            <w:bookmarkEnd w:id="1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7"/>
            <w:bookmarkStart w:id="163" w:name="z1000_014_07"/>
            <w:bookmarkEnd w:id="1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8"/>
            <w:bookmarkStart w:id="165" w:name="z1000_014_08"/>
            <w:bookmarkEnd w:id="1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5_03"/>
            <w:bookmarkStart w:id="167" w:name="z1000_015_03"/>
            <w:bookmarkEnd w:id="1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04"/>
            <w:bookmarkStart w:id="169" w:name="z1000_015_04"/>
            <w:bookmarkEnd w:id="1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05"/>
            <w:bookmarkStart w:id="171" w:name="z1000_015_05"/>
            <w:bookmarkEnd w:id="1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06"/>
            <w:bookmarkStart w:id="173" w:name="z1000_015_06"/>
            <w:bookmarkEnd w:id="1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7"/>
            <w:bookmarkStart w:id="175" w:name="z1000_015_07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8"/>
            <w:bookmarkStart w:id="177" w:name="z1000_015_08"/>
            <w:bookmarkEnd w:id="1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6_03"/>
            <w:bookmarkStart w:id="179" w:name="z1000_016_03"/>
            <w:bookmarkEnd w:id="1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4"/>
            <w:bookmarkStart w:id="181" w:name="z1000_016_04"/>
            <w:bookmarkEnd w:id="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5"/>
            <w:bookmarkStart w:id="183" w:name="z1000_016_05"/>
            <w:bookmarkEnd w:id="1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6"/>
            <w:bookmarkStart w:id="185" w:name="z1000_016_06"/>
            <w:bookmarkEnd w:id="1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7"/>
            <w:bookmarkStart w:id="187" w:name="z1000_016_07"/>
            <w:bookmarkEnd w:id="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8"/>
            <w:bookmarkStart w:id="189" w:name="z1000_016_08"/>
            <w:bookmarkEnd w:id="1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7_03"/>
            <w:bookmarkStart w:id="191" w:name="z1000_017_03"/>
            <w:bookmarkEnd w:id="1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7_04"/>
            <w:bookmarkStart w:id="193" w:name="z1000_017_04"/>
            <w:bookmarkEnd w:id="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7_05"/>
            <w:bookmarkStart w:id="195" w:name="z1000_017_05"/>
            <w:bookmarkEnd w:id="1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7_06"/>
            <w:bookmarkStart w:id="197" w:name="z1000_017_06"/>
            <w:bookmarkEnd w:id="1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7"/>
            <w:bookmarkStart w:id="199" w:name="z1000_017_07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8"/>
            <w:bookmarkStart w:id="201" w:name="z1000_017_08"/>
            <w:bookmarkEnd w:id="2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8_03"/>
            <w:bookmarkStart w:id="203" w:name="z1000_018_03"/>
            <w:bookmarkEnd w:id="2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8_04"/>
            <w:bookmarkStart w:id="205" w:name="z1000_018_04"/>
            <w:bookmarkEnd w:id="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8_05"/>
            <w:bookmarkStart w:id="207" w:name="z1000_018_05"/>
            <w:bookmarkEnd w:id="2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18_06"/>
            <w:bookmarkStart w:id="209" w:name="z1000_018_06"/>
            <w:bookmarkEnd w:id="2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7"/>
            <w:bookmarkStart w:id="211" w:name="z1000_018_07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8"/>
            <w:bookmarkStart w:id="213" w:name="z1000_018_08"/>
            <w:bookmarkEnd w:id="2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19_03"/>
            <w:bookmarkStart w:id="215" w:name="z1000_019_03"/>
            <w:bookmarkEnd w:id="2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9_04"/>
            <w:bookmarkStart w:id="217" w:name="z1000_019_04"/>
            <w:bookmarkEnd w:id="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9_05"/>
            <w:bookmarkStart w:id="219" w:name="z1000_019_05"/>
            <w:bookmarkEnd w:id="2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9_06"/>
            <w:bookmarkStart w:id="221" w:name="z1000_019_06"/>
            <w:bookmarkEnd w:id="2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7"/>
            <w:bookmarkStart w:id="223" w:name="z1000_019_07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8"/>
            <w:bookmarkStart w:id="225" w:name="z1000_019_08"/>
            <w:bookmarkEnd w:id="2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20_03"/>
            <w:bookmarkStart w:id="227" w:name="z1000_020_03"/>
            <w:bookmarkEnd w:id="2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4"/>
            <w:bookmarkStart w:id="229" w:name="z1000_020_04"/>
            <w:bookmarkEnd w:id="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5"/>
            <w:bookmarkStart w:id="231" w:name="z1000_020_05"/>
            <w:bookmarkEnd w:id="2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06"/>
            <w:bookmarkStart w:id="233" w:name="z1000_020_06"/>
            <w:bookmarkEnd w:id="2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7"/>
            <w:bookmarkStart w:id="235" w:name="z1000_020_07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8"/>
            <w:bookmarkStart w:id="237" w:name="z1000_020_08"/>
            <w:bookmarkEnd w:id="2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21_03"/>
            <w:bookmarkStart w:id="239" w:name="z1000_021_03"/>
            <w:bookmarkEnd w:id="2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1_04"/>
            <w:bookmarkStart w:id="241" w:name="z1000_021_04"/>
            <w:bookmarkEnd w:id="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1_05"/>
            <w:bookmarkStart w:id="243" w:name="z1000_021_05"/>
            <w:bookmarkEnd w:id="2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6"/>
            <w:bookmarkStart w:id="245" w:name="z1000_021_06"/>
            <w:bookmarkEnd w:id="2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7"/>
            <w:bookmarkStart w:id="247" w:name="z1000_021_07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8"/>
            <w:bookmarkStart w:id="249" w:name="z1000_021_08"/>
            <w:bookmarkEnd w:id="2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22_03"/>
            <w:bookmarkStart w:id="251" w:name="z1000_022_03"/>
            <w:bookmarkEnd w:id="2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2_04"/>
            <w:bookmarkStart w:id="253" w:name="z1000_022_04"/>
            <w:bookmarkEnd w:id="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2_05"/>
            <w:bookmarkStart w:id="255" w:name="z1000_022_05"/>
            <w:bookmarkEnd w:id="2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2_06"/>
            <w:bookmarkStart w:id="257" w:name="z1000_022_06"/>
            <w:bookmarkEnd w:id="2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7"/>
            <w:bookmarkStart w:id="259" w:name="z1000_022_07"/>
            <w:bookmarkEnd w:id="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8"/>
            <w:bookmarkStart w:id="261" w:name="z1000_022_08"/>
            <w:bookmarkEnd w:id="2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23_03"/>
            <w:bookmarkStart w:id="263" w:name="z1000_023_03"/>
            <w:bookmarkEnd w:id="2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3_04"/>
            <w:bookmarkStart w:id="265" w:name="z1000_023_04"/>
            <w:bookmarkEnd w:id="2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3_05"/>
            <w:bookmarkStart w:id="267" w:name="z1000_023_05"/>
            <w:bookmarkEnd w:id="2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3_06"/>
            <w:bookmarkStart w:id="269" w:name="z1000_023_06"/>
            <w:bookmarkEnd w:id="2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7"/>
            <w:bookmarkStart w:id="271" w:name="z1000_023_07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8"/>
            <w:bookmarkStart w:id="273" w:name="z1000_023_08"/>
            <w:bookmarkEnd w:id="2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24_03"/>
            <w:bookmarkStart w:id="275" w:name="z1000_024_03"/>
            <w:bookmarkEnd w:id="2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4_04"/>
            <w:bookmarkStart w:id="277" w:name="z1000_024_04"/>
            <w:bookmarkEnd w:id="2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4_05"/>
            <w:bookmarkStart w:id="279" w:name="z1000_024_05"/>
            <w:bookmarkEnd w:id="2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4_06"/>
            <w:bookmarkStart w:id="281" w:name="z1000_024_06"/>
            <w:bookmarkEnd w:id="2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7"/>
            <w:bookmarkStart w:id="283" w:name="z1000_024_07"/>
            <w:bookmarkEnd w:id="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8"/>
            <w:bookmarkStart w:id="285" w:name="z1000_024_08"/>
            <w:bookmarkEnd w:id="2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25_03"/>
            <w:bookmarkStart w:id="287" w:name="z1000_025_03"/>
            <w:bookmarkEnd w:id="2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5_04"/>
            <w:bookmarkStart w:id="289" w:name="z1000_025_04"/>
            <w:bookmarkEnd w:id="2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5_05"/>
            <w:bookmarkStart w:id="291" w:name="z1000_025_05"/>
            <w:bookmarkEnd w:id="2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5_06"/>
            <w:bookmarkStart w:id="293" w:name="z1000_025_06"/>
            <w:bookmarkEnd w:id="2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7"/>
            <w:bookmarkStart w:id="295" w:name="z1000_025_07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8"/>
            <w:bookmarkStart w:id="297" w:name="z1000_025_08"/>
            <w:bookmarkEnd w:id="2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26_03"/>
            <w:bookmarkStart w:id="299" w:name="z1000_026_03"/>
            <w:bookmarkEnd w:id="2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6_04"/>
            <w:bookmarkStart w:id="301" w:name="z1000_026_04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6_05"/>
            <w:bookmarkStart w:id="303" w:name="z1000_026_05"/>
            <w:bookmarkEnd w:id="3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26_06"/>
            <w:bookmarkStart w:id="305" w:name="z1000_026_06"/>
            <w:bookmarkEnd w:id="3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7"/>
            <w:bookmarkStart w:id="307" w:name="z1000_026_07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8"/>
            <w:bookmarkStart w:id="309" w:name="z1000_026_08"/>
            <w:bookmarkEnd w:id="3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27_03"/>
            <w:bookmarkStart w:id="311" w:name="z1000_027_03"/>
            <w:bookmarkEnd w:id="3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7_04"/>
            <w:bookmarkStart w:id="313" w:name="z1000_027_04"/>
            <w:bookmarkEnd w:id="3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7_05"/>
            <w:bookmarkStart w:id="315" w:name="z1000_027_05"/>
            <w:bookmarkEnd w:id="3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27_06"/>
            <w:bookmarkStart w:id="317" w:name="z1000_027_06"/>
            <w:bookmarkEnd w:id="3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7"/>
            <w:bookmarkStart w:id="319" w:name="z1000_027_07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8"/>
            <w:bookmarkStart w:id="321" w:name="z1000_027_08"/>
            <w:bookmarkEnd w:id="3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8_03"/>
            <w:bookmarkStart w:id="323" w:name="z1000_028_03"/>
            <w:bookmarkEnd w:id="3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8_04"/>
            <w:bookmarkStart w:id="325" w:name="z1000_028_04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8_05"/>
            <w:bookmarkStart w:id="327" w:name="z1000_028_05"/>
            <w:bookmarkEnd w:id="3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28_06"/>
            <w:bookmarkStart w:id="329" w:name="z1000_028_06"/>
            <w:bookmarkEnd w:id="3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7"/>
            <w:bookmarkStart w:id="331" w:name="z1000_028_07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8"/>
            <w:bookmarkStart w:id="333" w:name="z1000_028_08"/>
            <w:bookmarkEnd w:id="3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9_03"/>
            <w:bookmarkStart w:id="335" w:name="z1000_029_03"/>
            <w:bookmarkEnd w:id="3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9_04"/>
            <w:bookmarkStart w:id="337" w:name="z1000_029_04"/>
            <w:bookmarkEnd w:id="3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9_05"/>
            <w:bookmarkStart w:id="339" w:name="z1000_029_05"/>
            <w:bookmarkEnd w:id="3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29_06"/>
            <w:bookmarkStart w:id="341" w:name="z1000_029_06"/>
            <w:bookmarkEnd w:id="3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7"/>
            <w:bookmarkStart w:id="343" w:name="z1000_029_07"/>
            <w:bookmarkEnd w:id="3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8"/>
            <w:bookmarkStart w:id="345" w:name="z1000_029_08"/>
            <w:bookmarkEnd w:id="3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30_03"/>
            <w:bookmarkStart w:id="347" w:name="z1000_030_03"/>
            <w:bookmarkEnd w:id="3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0_04"/>
            <w:bookmarkStart w:id="349" w:name="z1000_030_0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0_05"/>
            <w:bookmarkStart w:id="351" w:name="z1000_030_05"/>
            <w:bookmarkEnd w:id="3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0_06"/>
            <w:bookmarkStart w:id="353" w:name="z1000_030_06"/>
            <w:bookmarkEnd w:id="3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7"/>
            <w:bookmarkStart w:id="355" w:name="z1000_030_0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8"/>
            <w:bookmarkStart w:id="357" w:name="z1000_030_08"/>
            <w:bookmarkEnd w:id="3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31_03"/>
            <w:bookmarkStart w:id="359" w:name="z1000_031_03"/>
            <w:bookmarkEnd w:id="3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1_04"/>
            <w:bookmarkStart w:id="361" w:name="z1000_031_04"/>
            <w:bookmarkEnd w:id="3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1_05"/>
            <w:bookmarkStart w:id="363" w:name="z1000_031_05"/>
            <w:bookmarkEnd w:id="3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1_06"/>
            <w:bookmarkStart w:id="365" w:name="z1000_031_06"/>
            <w:bookmarkEnd w:id="3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7"/>
            <w:bookmarkStart w:id="367" w:name="z1000_031_07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8"/>
            <w:bookmarkStart w:id="369" w:name="z1000_031_08"/>
            <w:bookmarkEnd w:id="3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32_03"/>
            <w:bookmarkStart w:id="371" w:name="z1000_032_03"/>
            <w:bookmarkEnd w:id="3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2_04"/>
            <w:bookmarkStart w:id="373" w:name="z1000_032_04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2_05"/>
            <w:bookmarkStart w:id="375" w:name="z1000_032_05"/>
            <w:bookmarkEnd w:id="3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2_06"/>
            <w:bookmarkStart w:id="377" w:name="z1000_032_06"/>
            <w:bookmarkEnd w:id="3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7"/>
            <w:bookmarkStart w:id="379" w:name="z1000_032_07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8"/>
            <w:bookmarkStart w:id="381" w:name="z1000_032_08"/>
            <w:bookmarkEnd w:id="3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33_03"/>
            <w:bookmarkStart w:id="383" w:name="z1000_033_03"/>
            <w:bookmarkEnd w:id="3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3_04"/>
            <w:bookmarkStart w:id="385" w:name="z1000_033_04"/>
            <w:bookmarkEnd w:id="3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3_05"/>
            <w:bookmarkStart w:id="387" w:name="z1000_033_05"/>
            <w:bookmarkEnd w:id="3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3_06"/>
            <w:bookmarkStart w:id="389" w:name="z1000_033_06"/>
            <w:bookmarkEnd w:id="3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7"/>
            <w:bookmarkStart w:id="391" w:name="z1000_033_07"/>
            <w:bookmarkEnd w:id="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8"/>
            <w:bookmarkStart w:id="393" w:name="z1000_033_08"/>
            <w:bookmarkEnd w:id="3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34_03"/>
            <w:bookmarkStart w:id="395" w:name="z1000_034_03"/>
            <w:bookmarkEnd w:id="3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04"/>
            <w:bookmarkStart w:id="397" w:name="z1000_034_0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4_05"/>
            <w:bookmarkStart w:id="399" w:name="z1000_034_05"/>
            <w:bookmarkEnd w:id="3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4_06"/>
            <w:bookmarkStart w:id="401" w:name="z1000_034_06"/>
            <w:bookmarkEnd w:id="4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7"/>
            <w:bookmarkStart w:id="403" w:name="z1000_034_0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8"/>
            <w:bookmarkStart w:id="405" w:name="z1000_034_08"/>
            <w:bookmarkEnd w:id="40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35_03"/>
            <w:bookmarkStart w:id="407" w:name="z1000_035_03"/>
            <w:bookmarkEnd w:id="4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4"/>
            <w:bookmarkStart w:id="409" w:name="z1000_035_04"/>
            <w:bookmarkEnd w:id="4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05"/>
            <w:bookmarkStart w:id="411" w:name="z1000_035_05"/>
            <w:bookmarkEnd w:id="4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06"/>
            <w:bookmarkStart w:id="413" w:name="z1000_035_06"/>
            <w:bookmarkEnd w:id="4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7"/>
            <w:bookmarkStart w:id="415" w:name="z1000_035_07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8"/>
            <w:bookmarkStart w:id="417" w:name="z1000_035_08"/>
            <w:bookmarkEnd w:id="41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6_03"/>
            <w:bookmarkStart w:id="419" w:name="z1000_036_03"/>
            <w:bookmarkEnd w:id="4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6_04"/>
            <w:bookmarkStart w:id="421" w:name="z1000_036_04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6_05"/>
            <w:bookmarkStart w:id="423" w:name="z1000_036_05"/>
            <w:bookmarkEnd w:id="4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6"/>
            <w:bookmarkStart w:id="425" w:name="z1000_036_06"/>
            <w:bookmarkEnd w:id="4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7"/>
            <w:bookmarkStart w:id="427" w:name="z1000_036_07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8"/>
            <w:bookmarkStart w:id="429" w:name="z1000_036_08"/>
            <w:bookmarkEnd w:id="4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0" w:name="z1000_037_03"/>
            <w:bookmarkStart w:id="431" w:name="z1000_037_03"/>
            <w:bookmarkEnd w:id="4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2" w:name="z1000_037_04"/>
            <w:bookmarkStart w:id="433" w:name="z1000_037_04"/>
            <w:bookmarkEnd w:id="4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4" w:name="z1000_037_05"/>
            <w:bookmarkStart w:id="435" w:name="z1000_037_05"/>
            <w:bookmarkEnd w:id="4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6" w:name="z1000_037_06"/>
            <w:bookmarkStart w:id="437" w:name="z1000_037_06"/>
            <w:bookmarkEnd w:id="4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7"/>
            <w:bookmarkStart w:id="439" w:name="z1000_037_07"/>
            <w:bookmarkEnd w:id="4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8"/>
            <w:bookmarkStart w:id="441" w:name="z1000_037_08"/>
            <w:bookmarkEnd w:id="44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38_03"/>
            <w:bookmarkStart w:id="443" w:name="z1000_038_03"/>
            <w:bookmarkEnd w:id="4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38_04"/>
            <w:bookmarkStart w:id="445" w:name="z1000_038_0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38_05"/>
            <w:bookmarkStart w:id="447" w:name="z1000_038_05"/>
            <w:bookmarkEnd w:id="4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6"/>
            <w:bookmarkStart w:id="449" w:name="z1000_038_06"/>
            <w:bookmarkEnd w:id="4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7"/>
            <w:bookmarkStart w:id="451" w:name="z1000_038_0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8"/>
            <w:bookmarkStart w:id="453" w:name="z1000_038_08"/>
            <w:bookmarkEnd w:id="4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9_03"/>
            <w:bookmarkStart w:id="455" w:name="z1000_039_03"/>
            <w:bookmarkEnd w:id="4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9_04"/>
            <w:bookmarkStart w:id="457" w:name="z1000_039_04"/>
            <w:bookmarkEnd w:id="4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9_05"/>
            <w:bookmarkStart w:id="459" w:name="z1000_039_05"/>
            <w:bookmarkEnd w:id="4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6"/>
            <w:bookmarkStart w:id="461" w:name="z1000_039_06"/>
            <w:bookmarkEnd w:id="4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7"/>
            <w:bookmarkStart w:id="463" w:name="z1000_039_07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8"/>
            <w:bookmarkStart w:id="465" w:name="z1000_039_08"/>
            <w:bookmarkEnd w:id="4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0_03"/>
            <w:bookmarkStart w:id="467" w:name="z1000_040_03"/>
            <w:bookmarkEnd w:id="4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0_04"/>
            <w:bookmarkStart w:id="469" w:name="z1000_040_04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0_05"/>
            <w:bookmarkStart w:id="471" w:name="z1000_040_05"/>
            <w:bookmarkEnd w:id="4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6"/>
            <w:bookmarkStart w:id="473" w:name="z1000_040_06"/>
            <w:bookmarkEnd w:id="4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7"/>
            <w:bookmarkStart w:id="475" w:name="z1000_040_07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8"/>
            <w:bookmarkStart w:id="477" w:name="z1000_040_08"/>
            <w:bookmarkEnd w:id="4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1_03"/>
            <w:bookmarkStart w:id="479" w:name="z1000_041_03"/>
            <w:bookmarkEnd w:id="4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1_04"/>
            <w:bookmarkStart w:id="481" w:name="z1000_041_04"/>
            <w:bookmarkEnd w:id="4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1_05"/>
            <w:bookmarkStart w:id="483" w:name="z1000_041_05"/>
            <w:bookmarkEnd w:id="4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6"/>
            <w:bookmarkStart w:id="485" w:name="z1000_041_06"/>
            <w:bookmarkEnd w:id="4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7"/>
            <w:bookmarkStart w:id="487" w:name="z1000_041_07"/>
            <w:bookmarkEnd w:id="4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8"/>
            <w:bookmarkStart w:id="489" w:name="z1000_041_08"/>
            <w:bookmarkEnd w:id="4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2_03"/>
            <w:bookmarkStart w:id="491" w:name="z1000_042_03"/>
            <w:bookmarkEnd w:id="4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2_04"/>
            <w:bookmarkStart w:id="493" w:name="z1000_042_0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2_05"/>
            <w:bookmarkStart w:id="495" w:name="z1000_042_05"/>
            <w:bookmarkEnd w:id="4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6"/>
            <w:bookmarkStart w:id="497" w:name="z1000_042_06"/>
            <w:bookmarkEnd w:id="4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7"/>
            <w:bookmarkStart w:id="499" w:name="z1000_042_0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8"/>
            <w:bookmarkStart w:id="501" w:name="z1000_042_08"/>
            <w:bookmarkEnd w:id="5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3_03"/>
            <w:bookmarkStart w:id="503" w:name="z1000_043_03"/>
            <w:bookmarkEnd w:id="5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3_04"/>
            <w:bookmarkStart w:id="505" w:name="z1000_043_04"/>
            <w:bookmarkEnd w:id="5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3_05"/>
            <w:bookmarkStart w:id="507" w:name="z1000_043_05"/>
            <w:bookmarkEnd w:id="5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6"/>
            <w:bookmarkStart w:id="509" w:name="z1000_043_06"/>
            <w:bookmarkEnd w:id="5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7"/>
            <w:bookmarkStart w:id="511" w:name="z1000_043_07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8"/>
            <w:bookmarkStart w:id="513" w:name="z1000_043_08"/>
            <w:bookmarkEnd w:id="5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4_03"/>
            <w:bookmarkStart w:id="515" w:name="z1000_044_03"/>
            <w:bookmarkEnd w:id="5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4_04"/>
            <w:bookmarkStart w:id="517" w:name="z1000_044_04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4_05"/>
            <w:bookmarkStart w:id="519" w:name="z1000_044_05"/>
            <w:bookmarkEnd w:id="5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6"/>
            <w:bookmarkStart w:id="521" w:name="z1000_044_06"/>
            <w:bookmarkEnd w:id="5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7"/>
            <w:bookmarkStart w:id="523" w:name="z1000_044_07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8"/>
            <w:bookmarkStart w:id="525" w:name="z1000_044_08"/>
            <w:bookmarkEnd w:id="5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5_03"/>
            <w:bookmarkStart w:id="527" w:name="z1000_045_03"/>
            <w:bookmarkEnd w:id="5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5_04"/>
            <w:bookmarkStart w:id="529" w:name="z1000_045_04"/>
            <w:bookmarkEnd w:id="5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5_05"/>
            <w:bookmarkStart w:id="531" w:name="z1000_045_05"/>
            <w:bookmarkEnd w:id="5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6"/>
            <w:bookmarkStart w:id="533" w:name="z1000_045_06"/>
            <w:bookmarkEnd w:id="5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7"/>
            <w:bookmarkStart w:id="535" w:name="z1000_045_07"/>
            <w:bookmarkEnd w:id="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8"/>
            <w:bookmarkStart w:id="537" w:name="z1000_045_08"/>
            <w:bookmarkEnd w:id="5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6_03"/>
            <w:bookmarkStart w:id="539" w:name="z1000_046_03"/>
            <w:bookmarkEnd w:id="5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6_04"/>
            <w:bookmarkStart w:id="541" w:name="z1000_046_0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6_05"/>
            <w:bookmarkStart w:id="543" w:name="z1000_046_05"/>
            <w:bookmarkEnd w:id="5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6"/>
            <w:bookmarkStart w:id="545" w:name="z1000_046_06"/>
            <w:bookmarkEnd w:id="5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7"/>
            <w:bookmarkStart w:id="547" w:name="z1000_046_0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8"/>
            <w:bookmarkStart w:id="549" w:name="z1000_046_08"/>
            <w:bookmarkEnd w:id="5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7_03"/>
            <w:bookmarkStart w:id="551" w:name="z1000_047_03"/>
            <w:bookmarkEnd w:id="5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7_04"/>
            <w:bookmarkStart w:id="553" w:name="z1000_047_04"/>
            <w:bookmarkEnd w:id="5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7_05"/>
            <w:bookmarkStart w:id="555" w:name="z1000_047_05"/>
            <w:bookmarkEnd w:id="5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6"/>
            <w:bookmarkStart w:id="557" w:name="z1000_047_06"/>
            <w:bookmarkEnd w:id="5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7"/>
            <w:bookmarkStart w:id="559" w:name="z1000_047_07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8"/>
            <w:bookmarkStart w:id="561" w:name="z1000_047_08"/>
            <w:bookmarkEnd w:id="5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8_03"/>
            <w:bookmarkStart w:id="563" w:name="z1000_048_03"/>
            <w:bookmarkEnd w:id="5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8_04"/>
            <w:bookmarkStart w:id="565" w:name="z1000_048_04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8_05"/>
            <w:bookmarkStart w:id="567" w:name="z1000_048_05"/>
            <w:bookmarkEnd w:id="5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6"/>
            <w:bookmarkStart w:id="569" w:name="z1000_048_06"/>
            <w:bookmarkEnd w:id="5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7"/>
            <w:bookmarkStart w:id="571" w:name="z1000_048_07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8"/>
            <w:bookmarkStart w:id="573" w:name="z1000_048_08"/>
            <w:bookmarkEnd w:id="5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9_03"/>
            <w:bookmarkStart w:id="575" w:name="z1000_049_03"/>
            <w:bookmarkEnd w:id="5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9_04"/>
            <w:bookmarkStart w:id="577" w:name="z1000_049_04"/>
            <w:bookmarkEnd w:id="5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9_05"/>
            <w:bookmarkStart w:id="579" w:name="z1000_049_05"/>
            <w:bookmarkEnd w:id="5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6"/>
            <w:bookmarkStart w:id="581" w:name="z1000_049_06"/>
            <w:bookmarkEnd w:id="5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7"/>
            <w:bookmarkStart w:id="583" w:name="z1000_049_07"/>
            <w:bookmarkEnd w:id="5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8"/>
            <w:bookmarkStart w:id="585" w:name="z1000_049_08"/>
            <w:bookmarkEnd w:id="5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0_03"/>
            <w:bookmarkStart w:id="587" w:name="z1000_050_03"/>
            <w:bookmarkEnd w:id="5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50_04"/>
            <w:bookmarkStart w:id="589" w:name="z1000_050_04"/>
            <w:bookmarkEnd w:id="5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50_05"/>
            <w:bookmarkStart w:id="591" w:name="z1000_050_05"/>
            <w:bookmarkEnd w:id="5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6"/>
            <w:bookmarkStart w:id="593" w:name="z1000_050_06"/>
            <w:bookmarkEnd w:id="5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7"/>
            <w:bookmarkStart w:id="595" w:name="z1000_050_07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8"/>
            <w:bookmarkStart w:id="597" w:name="z1000_050_08"/>
            <w:bookmarkEnd w:id="5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1_03"/>
            <w:bookmarkStart w:id="599" w:name="z1000_051_03"/>
            <w:bookmarkEnd w:id="5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1_04"/>
            <w:bookmarkStart w:id="601" w:name="z1000_051_04"/>
            <w:bookmarkEnd w:id="6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1_05"/>
            <w:bookmarkStart w:id="603" w:name="z1000_051_05"/>
            <w:bookmarkEnd w:id="6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6"/>
            <w:bookmarkStart w:id="605" w:name="z1000_051_06"/>
            <w:bookmarkEnd w:id="6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7"/>
            <w:bookmarkStart w:id="607" w:name="z1000_051_07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8"/>
            <w:bookmarkStart w:id="609" w:name="z1000_051_08"/>
            <w:bookmarkEnd w:id="6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2_03"/>
            <w:bookmarkStart w:id="611" w:name="z1000_052_03"/>
            <w:bookmarkEnd w:id="6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2_04"/>
            <w:bookmarkStart w:id="613" w:name="z1000_052_04"/>
            <w:bookmarkEnd w:id="6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2_05"/>
            <w:bookmarkStart w:id="615" w:name="z1000_052_05"/>
            <w:bookmarkEnd w:id="6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6"/>
            <w:bookmarkStart w:id="617" w:name="z1000_052_06"/>
            <w:bookmarkEnd w:id="6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7"/>
            <w:bookmarkStart w:id="619" w:name="z1000_052_07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8"/>
            <w:bookmarkStart w:id="621" w:name="z1000_052_08"/>
            <w:bookmarkEnd w:id="6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3_03"/>
            <w:bookmarkStart w:id="623" w:name="z1000_053_03"/>
            <w:bookmarkEnd w:id="6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3_04"/>
            <w:bookmarkStart w:id="625" w:name="z1000_053_04"/>
            <w:bookmarkEnd w:id="6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3_05"/>
            <w:bookmarkStart w:id="627" w:name="z1000_053_05"/>
            <w:bookmarkEnd w:id="6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6"/>
            <w:bookmarkStart w:id="629" w:name="z1000_053_06"/>
            <w:bookmarkEnd w:id="6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7"/>
            <w:bookmarkStart w:id="631" w:name="z1000_053_07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8"/>
            <w:bookmarkStart w:id="633" w:name="z1000_053_08"/>
            <w:bookmarkEnd w:id="6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4_03"/>
            <w:bookmarkStart w:id="635" w:name="z1000_054_03"/>
            <w:bookmarkEnd w:id="6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4_04"/>
            <w:bookmarkStart w:id="637" w:name="z1000_054_04"/>
            <w:bookmarkEnd w:id="6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4_05"/>
            <w:bookmarkStart w:id="639" w:name="z1000_054_05"/>
            <w:bookmarkEnd w:id="6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6"/>
            <w:bookmarkStart w:id="641" w:name="z1000_054_06"/>
            <w:bookmarkEnd w:id="6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7"/>
            <w:bookmarkStart w:id="643" w:name="z1000_054_07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8"/>
            <w:bookmarkStart w:id="645" w:name="z1000_054_08"/>
            <w:bookmarkEnd w:id="6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5_03"/>
            <w:bookmarkStart w:id="647" w:name="z1000_055_03"/>
            <w:bookmarkEnd w:id="6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5_04"/>
            <w:bookmarkStart w:id="649" w:name="z1000_055_04"/>
            <w:bookmarkEnd w:id="6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5_05"/>
            <w:bookmarkStart w:id="651" w:name="z1000_055_05"/>
            <w:bookmarkEnd w:id="6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6"/>
            <w:bookmarkStart w:id="653" w:name="z1000_055_06"/>
            <w:bookmarkEnd w:id="6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7"/>
            <w:bookmarkStart w:id="655" w:name="z1000_055_07"/>
            <w:bookmarkEnd w:id="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8"/>
            <w:bookmarkStart w:id="657" w:name="z1000_055_08"/>
            <w:bookmarkEnd w:id="6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6_03"/>
            <w:bookmarkStart w:id="659" w:name="z1000_056_03"/>
            <w:bookmarkEnd w:id="6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6_04"/>
            <w:bookmarkStart w:id="661" w:name="z1000_056_04"/>
            <w:bookmarkEnd w:id="6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6_05"/>
            <w:bookmarkStart w:id="663" w:name="z1000_056_05"/>
            <w:bookmarkEnd w:id="6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6"/>
            <w:bookmarkStart w:id="665" w:name="z1000_056_06"/>
            <w:bookmarkEnd w:id="6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7"/>
            <w:bookmarkStart w:id="667" w:name="z1000_056_07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8"/>
            <w:bookmarkStart w:id="669" w:name="z1000_056_08"/>
            <w:bookmarkEnd w:id="6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7_03"/>
            <w:bookmarkStart w:id="671" w:name="z1000_057_03"/>
            <w:bookmarkEnd w:id="6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7_04"/>
            <w:bookmarkStart w:id="673" w:name="z1000_057_04"/>
            <w:bookmarkEnd w:id="6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7_05"/>
            <w:bookmarkStart w:id="675" w:name="z1000_057_05"/>
            <w:bookmarkEnd w:id="6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6"/>
            <w:bookmarkStart w:id="677" w:name="z1000_057_06"/>
            <w:bookmarkEnd w:id="6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7"/>
            <w:bookmarkStart w:id="679" w:name="z1000_057_07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8"/>
            <w:bookmarkStart w:id="681" w:name="z1000_057_08"/>
            <w:bookmarkEnd w:id="6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8_03"/>
            <w:bookmarkStart w:id="683" w:name="z1000_058_03"/>
            <w:bookmarkEnd w:id="6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8_04"/>
            <w:bookmarkStart w:id="685" w:name="z1000_058_04"/>
            <w:bookmarkEnd w:id="6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8_05"/>
            <w:bookmarkStart w:id="687" w:name="z1000_058_05"/>
            <w:bookmarkEnd w:id="6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6"/>
            <w:bookmarkStart w:id="689" w:name="z1000_058_06"/>
            <w:bookmarkEnd w:id="6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7"/>
            <w:bookmarkStart w:id="691" w:name="z1000_058_07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8"/>
            <w:bookmarkStart w:id="693" w:name="z1000_058_08"/>
            <w:bookmarkEnd w:id="6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9_03"/>
            <w:bookmarkStart w:id="695" w:name="z1000_059_03"/>
            <w:bookmarkEnd w:id="6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9_04"/>
            <w:bookmarkStart w:id="697" w:name="z1000_059_04"/>
            <w:bookmarkEnd w:id="6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9_05"/>
            <w:bookmarkStart w:id="699" w:name="z1000_059_05"/>
            <w:bookmarkEnd w:id="6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6"/>
            <w:bookmarkStart w:id="701" w:name="z1000_059_06"/>
            <w:bookmarkEnd w:id="7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7"/>
            <w:bookmarkStart w:id="703" w:name="z1000_059_07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8"/>
            <w:bookmarkStart w:id="705" w:name="z1000_059_08"/>
            <w:bookmarkEnd w:id="70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60_03"/>
            <w:bookmarkStart w:id="707" w:name="z1000_060_03"/>
            <w:bookmarkEnd w:id="7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60_04"/>
            <w:bookmarkStart w:id="709" w:name="z1000_060_04"/>
            <w:bookmarkEnd w:id="7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60_05"/>
            <w:bookmarkStart w:id="711" w:name="z1000_060_05"/>
            <w:bookmarkEnd w:id="7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6"/>
            <w:bookmarkStart w:id="713" w:name="z1000_060_06"/>
            <w:bookmarkEnd w:id="7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7"/>
            <w:bookmarkStart w:id="715" w:name="z1000_060_07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8"/>
            <w:bookmarkStart w:id="717" w:name="z1000_060_08"/>
            <w:bookmarkEnd w:id="71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1_03"/>
            <w:bookmarkStart w:id="719" w:name="z1000_061_03"/>
            <w:bookmarkEnd w:id="7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1_04"/>
            <w:bookmarkStart w:id="721" w:name="z1000_061_04"/>
            <w:bookmarkEnd w:id="7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1_05"/>
            <w:bookmarkStart w:id="723" w:name="z1000_061_05"/>
            <w:bookmarkEnd w:id="7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6"/>
            <w:bookmarkStart w:id="725" w:name="z1000_061_06"/>
            <w:bookmarkEnd w:id="7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7"/>
            <w:bookmarkStart w:id="727" w:name="z1000_061_07"/>
            <w:bookmarkEnd w:id="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8"/>
            <w:bookmarkStart w:id="729" w:name="z1000_061_08"/>
            <w:bookmarkEnd w:id="7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2_03"/>
            <w:bookmarkStart w:id="731" w:name="z1000_062_03"/>
            <w:bookmarkEnd w:id="7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2_04"/>
            <w:bookmarkStart w:id="733" w:name="z1000_062_04"/>
            <w:bookmarkEnd w:id="7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2_05"/>
            <w:bookmarkStart w:id="735" w:name="z1000_062_05"/>
            <w:bookmarkEnd w:id="7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6"/>
            <w:bookmarkStart w:id="737" w:name="z1000_062_06"/>
            <w:bookmarkEnd w:id="7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7"/>
            <w:bookmarkStart w:id="739" w:name="z1000_062_07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8"/>
            <w:bookmarkStart w:id="741" w:name="z1000_062_08"/>
            <w:bookmarkEnd w:id="74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3_03"/>
            <w:bookmarkStart w:id="743" w:name="z1000_063_03"/>
            <w:bookmarkEnd w:id="7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3_04"/>
            <w:bookmarkStart w:id="745" w:name="z1000_063_04"/>
            <w:bookmarkEnd w:id="7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3_05"/>
            <w:bookmarkStart w:id="747" w:name="z1000_063_05"/>
            <w:bookmarkEnd w:id="7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6"/>
            <w:bookmarkStart w:id="749" w:name="z1000_063_06"/>
            <w:bookmarkEnd w:id="7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7"/>
            <w:bookmarkStart w:id="751" w:name="z1000_063_07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8"/>
            <w:bookmarkStart w:id="753" w:name="z1000_063_08"/>
            <w:bookmarkEnd w:id="7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4_03"/>
            <w:bookmarkStart w:id="755" w:name="z1000_064_03"/>
            <w:bookmarkEnd w:id="7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4_04"/>
            <w:bookmarkStart w:id="757" w:name="z1000_064_04"/>
            <w:bookmarkEnd w:id="7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4_05"/>
            <w:bookmarkStart w:id="759" w:name="z1000_064_05"/>
            <w:bookmarkEnd w:id="7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6"/>
            <w:bookmarkStart w:id="761" w:name="z1000_064_06"/>
            <w:bookmarkEnd w:id="7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7"/>
            <w:bookmarkStart w:id="763" w:name="z1000_064_07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8"/>
            <w:bookmarkStart w:id="765" w:name="z1000_064_08"/>
            <w:bookmarkEnd w:id="7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5_03"/>
            <w:bookmarkStart w:id="767" w:name="z1000_065_03"/>
            <w:bookmarkEnd w:id="7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5_04"/>
            <w:bookmarkStart w:id="769" w:name="z1000_065_04"/>
            <w:bookmarkEnd w:id="7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5_05"/>
            <w:bookmarkStart w:id="771" w:name="z1000_065_05"/>
            <w:bookmarkEnd w:id="7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6"/>
            <w:bookmarkStart w:id="773" w:name="z1000_065_06"/>
            <w:bookmarkEnd w:id="7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7"/>
            <w:bookmarkStart w:id="775" w:name="z1000_065_07"/>
            <w:bookmarkEnd w:id="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8"/>
            <w:bookmarkStart w:id="777" w:name="z1000_065_08"/>
            <w:bookmarkEnd w:id="7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6_03"/>
            <w:bookmarkStart w:id="779" w:name="z1000_066_03"/>
            <w:bookmarkEnd w:id="7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6_04"/>
            <w:bookmarkStart w:id="781" w:name="z1000_066_04"/>
            <w:bookmarkEnd w:id="7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6_05"/>
            <w:bookmarkStart w:id="783" w:name="z1000_066_05"/>
            <w:bookmarkEnd w:id="7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6"/>
            <w:bookmarkStart w:id="785" w:name="z1000_066_06"/>
            <w:bookmarkEnd w:id="7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7"/>
            <w:bookmarkStart w:id="787" w:name="z1000_066_07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8"/>
            <w:bookmarkStart w:id="789" w:name="z1000_066_08"/>
            <w:bookmarkEnd w:id="7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7_03"/>
            <w:bookmarkStart w:id="791" w:name="z1000_067_03"/>
            <w:bookmarkEnd w:id="7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7_04"/>
            <w:bookmarkStart w:id="793" w:name="z1000_067_04"/>
            <w:bookmarkEnd w:id="7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7_05"/>
            <w:bookmarkStart w:id="795" w:name="z1000_067_05"/>
            <w:bookmarkEnd w:id="7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6"/>
            <w:bookmarkStart w:id="797" w:name="z1000_067_06"/>
            <w:bookmarkEnd w:id="7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7"/>
            <w:bookmarkStart w:id="799" w:name="z1000_067_07"/>
            <w:bookmarkEnd w:id="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8"/>
            <w:bookmarkStart w:id="801" w:name="z1000_067_08"/>
            <w:bookmarkEnd w:id="8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8_03"/>
            <w:bookmarkStart w:id="803" w:name="z1000_068_03"/>
            <w:bookmarkEnd w:id="8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8_04"/>
            <w:bookmarkStart w:id="805" w:name="z1000_068_04"/>
            <w:bookmarkEnd w:id="8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8_05"/>
            <w:bookmarkStart w:id="807" w:name="z1000_068_05"/>
            <w:bookmarkEnd w:id="8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6"/>
            <w:bookmarkStart w:id="809" w:name="z1000_068_06"/>
            <w:bookmarkEnd w:id="8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7"/>
            <w:bookmarkStart w:id="811" w:name="z1000_068_07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8"/>
            <w:bookmarkStart w:id="813" w:name="z1000_068_08"/>
            <w:bookmarkEnd w:id="8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9_03"/>
            <w:bookmarkStart w:id="815" w:name="z1000_069_03"/>
            <w:bookmarkEnd w:id="8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9_04"/>
            <w:bookmarkStart w:id="817" w:name="z1000_069_04"/>
            <w:bookmarkEnd w:id="8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9_05"/>
            <w:bookmarkStart w:id="819" w:name="z1000_069_05"/>
            <w:bookmarkEnd w:id="8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6"/>
            <w:bookmarkStart w:id="821" w:name="z1000_069_06"/>
            <w:bookmarkEnd w:id="8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7"/>
            <w:bookmarkStart w:id="823" w:name="z1000_069_07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8"/>
            <w:bookmarkStart w:id="825" w:name="z1000_069_08"/>
            <w:bookmarkEnd w:id="8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70_03"/>
            <w:bookmarkStart w:id="827" w:name="z1000_070_03"/>
            <w:bookmarkEnd w:id="8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70_04"/>
            <w:bookmarkStart w:id="829" w:name="z1000_070_04"/>
            <w:bookmarkEnd w:id="8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70_05"/>
            <w:bookmarkStart w:id="831" w:name="z1000_070_05"/>
            <w:bookmarkEnd w:id="8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6"/>
            <w:bookmarkStart w:id="833" w:name="z1000_070_06"/>
            <w:bookmarkEnd w:id="8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7"/>
            <w:bookmarkStart w:id="835" w:name="z1000_070_07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8"/>
            <w:bookmarkStart w:id="837" w:name="z1000_070_08"/>
            <w:bookmarkEnd w:id="8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1_03"/>
            <w:bookmarkStart w:id="839" w:name="z1000_071_03"/>
            <w:bookmarkEnd w:id="8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1_04"/>
            <w:bookmarkStart w:id="841" w:name="z1000_071_04"/>
            <w:bookmarkEnd w:id="8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1_05"/>
            <w:bookmarkStart w:id="843" w:name="z1000_071_05"/>
            <w:bookmarkEnd w:id="8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6"/>
            <w:bookmarkStart w:id="845" w:name="z1000_071_06"/>
            <w:bookmarkEnd w:id="8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7"/>
            <w:bookmarkStart w:id="847" w:name="z1000_071_07"/>
            <w:bookmarkEnd w:id="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8"/>
            <w:bookmarkStart w:id="849" w:name="z1000_071_08"/>
            <w:bookmarkEnd w:id="8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2_03"/>
            <w:bookmarkStart w:id="851" w:name="z1000_072_03"/>
            <w:bookmarkEnd w:id="8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2_04"/>
            <w:bookmarkStart w:id="853" w:name="z1000_072_04"/>
            <w:bookmarkEnd w:id="8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2_05"/>
            <w:bookmarkStart w:id="855" w:name="z1000_072_05"/>
            <w:bookmarkEnd w:id="8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6"/>
            <w:bookmarkStart w:id="857" w:name="z1000_072_06"/>
            <w:bookmarkEnd w:id="8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7"/>
            <w:bookmarkStart w:id="859" w:name="z1000_072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8"/>
            <w:bookmarkStart w:id="861" w:name="z1000_072_08"/>
            <w:bookmarkEnd w:id="8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3_03"/>
            <w:bookmarkStart w:id="863" w:name="z1000_073_03"/>
            <w:bookmarkEnd w:id="8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3_04"/>
            <w:bookmarkStart w:id="865" w:name="z1000_073_04"/>
            <w:bookmarkEnd w:id="8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3_05"/>
            <w:bookmarkStart w:id="867" w:name="z1000_073_05"/>
            <w:bookmarkEnd w:id="8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6"/>
            <w:bookmarkStart w:id="869" w:name="z1000_073_06"/>
            <w:bookmarkEnd w:id="8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7"/>
            <w:bookmarkStart w:id="871" w:name="z1000_073_07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8"/>
            <w:bookmarkStart w:id="873" w:name="z1000_073_08"/>
            <w:bookmarkEnd w:id="8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4_03"/>
            <w:bookmarkStart w:id="875" w:name="z1000_074_03"/>
            <w:bookmarkEnd w:id="8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4_04"/>
            <w:bookmarkStart w:id="877" w:name="z1000_074_04"/>
            <w:bookmarkEnd w:id="8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4_05"/>
            <w:bookmarkStart w:id="879" w:name="z1000_074_05"/>
            <w:bookmarkEnd w:id="8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6"/>
            <w:bookmarkStart w:id="881" w:name="z1000_074_06"/>
            <w:bookmarkEnd w:id="8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7"/>
            <w:bookmarkStart w:id="883" w:name="z1000_074_07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8"/>
            <w:bookmarkStart w:id="885" w:name="z1000_074_08"/>
            <w:bookmarkEnd w:id="8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5_03"/>
            <w:bookmarkStart w:id="887" w:name="z1000_075_03"/>
            <w:bookmarkEnd w:id="8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5_04"/>
            <w:bookmarkStart w:id="889" w:name="z1000_075_04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5_05"/>
            <w:bookmarkStart w:id="891" w:name="z1000_075_05"/>
            <w:bookmarkEnd w:id="8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6"/>
            <w:bookmarkStart w:id="893" w:name="z1000_075_06"/>
            <w:bookmarkEnd w:id="8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7"/>
            <w:bookmarkStart w:id="895" w:name="z1000_075_07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8"/>
            <w:bookmarkStart w:id="897" w:name="z1000_075_08"/>
            <w:bookmarkEnd w:id="8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898" w:name="z1000_076_03"/>
            <w:bookmarkStart w:id="899" w:name="z1000_076_03"/>
            <w:bookmarkEnd w:id="8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0" w:name="z1000_076_04"/>
            <w:bookmarkStart w:id="901" w:name="z1000_076_04"/>
            <w:bookmarkEnd w:id="9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2" w:name="z1000_076_05"/>
            <w:bookmarkStart w:id="903" w:name="z1000_076_05"/>
            <w:bookmarkEnd w:id="9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4" w:name="z1000_076_06"/>
            <w:bookmarkStart w:id="905" w:name="z1000_076_06"/>
            <w:bookmarkEnd w:id="9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7"/>
            <w:bookmarkStart w:id="907" w:name="z1000_076_07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8"/>
            <w:bookmarkStart w:id="909" w:name="z1000_076_08"/>
            <w:bookmarkEnd w:id="9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0" w:name="z1000_077_03"/>
            <w:bookmarkStart w:id="911" w:name="z1000_077_03"/>
            <w:bookmarkEnd w:id="9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7_04"/>
            <w:bookmarkStart w:id="913" w:name="z1000_077_04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7_05"/>
            <w:bookmarkStart w:id="915" w:name="z1000_077_05"/>
            <w:bookmarkEnd w:id="9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6" w:name="z1000_077_06"/>
            <w:bookmarkStart w:id="917" w:name="z1000_077_06"/>
            <w:bookmarkEnd w:id="9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7"/>
            <w:bookmarkStart w:id="919" w:name="z1000_077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8"/>
            <w:bookmarkStart w:id="921" w:name="z1000_077_08"/>
            <w:bookmarkEnd w:id="9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78_03"/>
            <w:bookmarkStart w:id="923" w:name="z1000_078_03"/>
            <w:bookmarkEnd w:id="9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78_04"/>
            <w:bookmarkStart w:id="925" w:name="z1000_078_04"/>
            <w:bookmarkEnd w:id="9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8_05"/>
            <w:bookmarkStart w:id="927" w:name="z1000_078_05"/>
            <w:bookmarkEnd w:id="9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6"/>
            <w:bookmarkStart w:id="929" w:name="z1000_078_06"/>
            <w:bookmarkEnd w:id="9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7"/>
            <w:bookmarkStart w:id="931" w:name="z1000_078_07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8"/>
            <w:bookmarkStart w:id="933" w:name="z1000_078_08"/>
            <w:bookmarkEnd w:id="9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9_03"/>
            <w:bookmarkStart w:id="935" w:name="z1000_079_03"/>
            <w:bookmarkEnd w:id="9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9_04"/>
            <w:bookmarkStart w:id="937" w:name="z1000_079_04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9_05"/>
            <w:bookmarkStart w:id="939" w:name="z1000_079_05"/>
            <w:bookmarkEnd w:id="9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6"/>
            <w:bookmarkStart w:id="941" w:name="z1000_079_06"/>
            <w:bookmarkEnd w:id="9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7"/>
            <w:bookmarkStart w:id="943" w:name="z1000_079_07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8"/>
            <w:bookmarkStart w:id="945" w:name="z1000_079_08"/>
            <w:bookmarkEnd w:id="945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80_03"/>
            <w:bookmarkStart w:id="947" w:name="z1000_080_03"/>
            <w:bookmarkEnd w:id="947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80_04"/>
            <w:bookmarkStart w:id="949" w:name="z1000_080_04"/>
            <w:bookmarkEnd w:id="949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0_05"/>
            <w:bookmarkStart w:id="951" w:name="z1000_080_05"/>
            <w:bookmarkEnd w:id="951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6"/>
            <w:bookmarkStart w:id="953" w:name="z1000_080_06"/>
            <w:bookmarkEnd w:id="953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7"/>
            <w:bookmarkStart w:id="955" w:name="z1000_080_07"/>
            <w:bookmarkEnd w:id="955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8"/>
            <w:bookmarkStart w:id="957" w:name="z1000_080_08"/>
            <w:bookmarkEnd w:id="9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58" w:name="z1000_081_03"/>
            <w:bookmarkEnd w:id="95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1000_081_04"/>
            <w:bookmarkStart w:id="960" w:name="z1000_081_04"/>
            <w:bookmarkEnd w:id="9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1" w:name="z1000_081_05"/>
            <w:bookmarkStart w:id="962" w:name="z1000_081_05"/>
            <w:bookmarkEnd w:id="9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1000_081_06"/>
            <w:bookmarkStart w:id="964" w:name="z1000_081_06"/>
            <w:bookmarkEnd w:id="9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5" w:name="z1000_081_07"/>
            <w:bookmarkStart w:id="966" w:name="z1000_081_07"/>
            <w:bookmarkEnd w:id="9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67" w:name="z1000_081_08"/>
            <w:bookmarkEnd w:id="96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2_03"/>
            <w:bookmarkStart w:id="969" w:name="z1000_082_03"/>
            <w:bookmarkEnd w:id="9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2_04"/>
            <w:bookmarkStart w:id="971" w:name="z1000_082_04"/>
            <w:bookmarkEnd w:id="9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2_05"/>
            <w:bookmarkStart w:id="973" w:name="z1000_082_05"/>
            <w:bookmarkEnd w:id="9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2_06"/>
            <w:bookmarkStart w:id="975" w:name="z1000_082_06"/>
            <w:bookmarkEnd w:id="9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7"/>
            <w:bookmarkStart w:id="977" w:name="z1000_082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8"/>
            <w:bookmarkStart w:id="979" w:name="z1000_082_08"/>
            <w:bookmarkEnd w:id="9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3_03"/>
            <w:bookmarkStart w:id="981" w:name="z1000_083_03"/>
            <w:bookmarkEnd w:id="9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3_04"/>
            <w:bookmarkStart w:id="983" w:name="z1000_083_04"/>
            <w:bookmarkEnd w:id="9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3_05"/>
            <w:bookmarkStart w:id="985" w:name="z1000_083_05"/>
            <w:bookmarkEnd w:id="9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3_06"/>
            <w:bookmarkStart w:id="987" w:name="z1000_083_06"/>
            <w:bookmarkEnd w:id="9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7"/>
            <w:bookmarkStart w:id="989" w:name="z1000_083_07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8"/>
            <w:bookmarkStart w:id="991" w:name="z1000_083_08"/>
            <w:bookmarkEnd w:id="99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4_03"/>
            <w:bookmarkStart w:id="993" w:name="z1000_084_03"/>
            <w:bookmarkEnd w:id="99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4_04"/>
            <w:bookmarkStart w:id="995" w:name="z1000_084_04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4_05"/>
            <w:bookmarkStart w:id="997" w:name="z1000_084_05"/>
            <w:bookmarkEnd w:id="99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4_06"/>
            <w:bookmarkStart w:id="999" w:name="z1000_084_06"/>
            <w:bookmarkEnd w:id="99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7"/>
            <w:bookmarkStart w:id="1001" w:name="z1000_084_07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8"/>
            <w:bookmarkStart w:id="1003" w:name="z1000_084_08"/>
            <w:bookmarkEnd w:id="10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5_03"/>
            <w:bookmarkStart w:id="1005" w:name="z1000_085_03"/>
            <w:bookmarkEnd w:id="10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5_04"/>
            <w:bookmarkStart w:id="1007" w:name="z1000_085_04"/>
            <w:bookmarkEnd w:id="10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5_05"/>
            <w:bookmarkStart w:id="1009" w:name="z1000_085_05"/>
            <w:bookmarkEnd w:id="10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5_06"/>
            <w:bookmarkStart w:id="1011" w:name="z1000_085_06"/>
            <w:bookmarkEnd w:id="10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7"/>
            <w:bookmarkStart w:id="1013" w:name="z1000_085_07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8"/>
            <w:bookmarkStart w:id="1015" w:name="z1000_085_08"/>
            <w:bookmarkEnd w:id="1015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6_03"/>
            <w:bookmarkStart w:id="1017" w:name="z1000_086_03"/>
            <w:bookmarkEnd w:id="1017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6_04"/>
            <w:bookmarkStart w:id="1019" w:name="z1000_086_04"/>
            <w:bookmarkEnd w:id="1019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6_05"/>
            <w:bookmarkStart w:id="1021" w:name="z1000_086_05"/>
            <w:bookmarkEnd w:id="1021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6_06"/>
            <w:bookmarkStart w:id="1023" w:name="z1000_086_06"/>
            <w:bookmarkEnd w:id="1023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7"/>
            <w:bookmarkStart w:id="1025" w:name="z1000_086_07"/>
            <w:bookmarkEnd w:id="1025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8"/>
            <w:bookmarkStart w:id="1027" w:name="z1000_086_08"/>
            <w:bookmarkEnd w:id="10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7_03"/>
            <w:bookmarkStart w:id="1029" w:name="z1000_087_03"/>
            <w:bookmarkEnd w:id="10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7_04"/>
            <w:bookmarkStart w:id="1031" w:name="z1000_087_04"/>
            <w:bookmarkEnd w:id="10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7_05"/>
            <w:bookmarkStart w:id="1033" w:name="z1000_087_05"/>
            <w:bookmarkEnd w:id="10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7_06"/>
            <w:bookmarkStart w:id="1035" w:name="z1000_087_06"/>
            <w:bookmarkEnd w:id="10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7"/>
            <w:bookmarkStart w:id="1037" w:name="z1000_087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8"/>
            <w:bookmarkStart w:id="1039" w:name="z1000_087_08"/>
            <w:bookmarkEnd w:id="10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8_03"/>
            <w:bookmarkStart w:id="1041" w:name="z1000_088_03"/>
            <w:bookmarkEnd w:id="10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8_04"/>
            <w:bookmarkStart w:id="1043" w:name="z1000_088_04"/>
            <w:bookmarkEnd w:id="10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8_05"/>
            <w:bookmarkStart w:id="1045" w:name="z1000_088_05"/>
            <w:bookmarkEnd w:id="10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8_06"/>
            <w:bookmarkStart w:id="1047" w:name="z1000_088_06"/>
            <w:bookmarkEnd w:id="10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7"/>
            <w:bookmarkStart w:id="1049" w:name="z1000_088_07"/>
            <w:bookmarkEnd w:id="1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8"/>
            <w:bookmarkStart w:id="1051" w:name="z1000_088_08"/>
            <w:bookmarkEnd w:id="10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9_03"/>
            <w:bookmarkStart w:id="1053" w:name="z1000_089_03"/>
            <w:bookmarkEnd w:id="10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9_04"/>
            <w:bookmarkStart w:id="1055" w:name="z1000_089_04"/>
            <w:bookmarkEnd w:id="10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9_05"/>
            <w:bookmarkStart w:id="1057" w:name="z1000_089_05"/>
            <w:bookmarkEnd w:id="10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9_06"/>
            <w:bookmarkStart w:id="1059" w:name="z1000_089_06"/>
            <w:bookmarkEnd w:id="10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7"/>
            <w:bookmarkStart w:id="1061" w:name="z1000_089_07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8"/>
            <w:bookmarkStart w:id="1063" w:name="z1000_089_08"/>
            <w:bookmarkEnd w:id="10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90_03"/>
            <w:bookmarkStart w:id="1065" w:name="z1000_090_03"/>
            <w:bookmarkEnd w:id="10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90_04"/>
            <w:bookmarkStart w:id="1067" w:name="z1000_090_04"/>
            <w:bookmarkEnd w:id="10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90_05"/>
            <w:bookmarkStart w:id="1069" w:name="z1000_090_05"/>
            <w:bookmarkEnd w:id="10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90_06"/>
            <w:bookmarkStart w:id="1071" w:name="z1000_090_06"/>
            <w:bookmarkEnd w:id="10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7"/>
            <w:bookmarkStart w:id="1073" w:name="z1000_090_07"/>
            <w:bookmarkEnd w:id="1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8"/>
            <w:bookmarkStart w:id="1075" w:name="z1000_090_08"/>
            <w:bookmarkEnd w:id="10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76" w:name="z1000_091_03"/>
            <w:bookmarkStart w:id="1077" w:name="z1000_091_03"/>
            <w:bookmarkEnd w:id="10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8" w:name="z1000_091_04"/>
            <w:bookmarkStart w:id="1079" w:name="z1000_091_04"/>
            <w:bookmarkEnd w:id="10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0" w:name="z1000_091_05"/>
            <w:bookmarkStart w:id="1081" w:name="z1000_091_05"/>
            <w:bookmarkEnd w:id="10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2" w:name="z1000_091_06"/>
            <w:bookmarkStart w:id="1083" w:name="z1000_091_06"/>
            <w:bookmarkEnd w:id="10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4" w:name="z1000_091_07"/>
            <w:bookmarkStart w:id="1085" w:name="z1000_091_07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8"/>
            <w:bookmarkStart w:id="1087" w:name="z1000_091_08"/>
            <w:bookmarkEnd w:id="10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92_03"/>
            <w:bookmarkStart w:id="1089" w:name="z1000_092_03"/>
            <w:bookmarkEnd w:id="10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92_04"/>
            <w:bookmarkStart w:id="1091" w:name="z1000_092_04"/>
            <w:bookmarkEnd w:id="10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1000_092_05"/>
            <w:bookmarkStart w:id="1093" w:name="z1000_092_05"/>
            <w:bookmarkEnd w:id="10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92_06"/>
            <w:bookmarkStart w:id="1095" w:name="z1000_092_06"/>
            <w:bookmarkEnd w:id="10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7"/>
            <w:bookmarkStart w:id="1097" w:name="z1000_092_07"/>
            <w:bookmarkEnd w:id="1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8"/>
            <w:bookmarkStart w:id="1099" w:name="z1000_092_08"/>
            <w:bookmarkEnd w:id="10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3_03"/>
            <w:bookmarkStart w:id="1101" w:name="z1000_093_03"/>
            <w:bookmarkEnd w:id="1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3_04"/>
            <w:bookmarkStart w:id="1103" w:name="z1000_093_04"/>
            <w:bookmarkEnd w:id="1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3_05"/>
            <w:bookmarkStart w:id="1105" w:name="z1000_093_05"/>
            <w:bookmarkEnd w:id="1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3_06"/>
            <w:bookmarkStart w:id="1107" w:name="z1000_093_06"/>
            <w:bookmarkEnd w:id="1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7"/>
            <w:bookmarkStart w:id="1109" w:name="z1000_093_07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8"/>
            <w:bookmarkStart w:id="1111" w:name="z1000_093_08"/>
            <w:bookmarkEnd w:id="1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4_03"/>
            <w:bookmarkStart w:id="1113" w:name="z1000_094_03"/>
            <w:bookmarkEnd w:id="1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4_04"/>
            <w:bookmarkStart w:id="1115" w:name="z1000_094_04"/>
            <w:bookmarkEnd w:id="1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4_05"/>
            <w:bookmarkStart w:id="1117" w:name="z1000_094_05"/>
            <w:bookmarkEnd w:id="1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4_06"/>
            <w:bookmarkStart w:id="1119" w:name="z1000_094_06"/>
            <w:bookmarkEnd w:id="1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7"/>
            <w:bookmarkStart w:id="1121" w:name="z1000_094_07"/>
            <w:bookmarkEnd w:id="1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8"/>
            <w:bookmarkStart w:id="1123" w:name="z1000_094_08"/>
            <w:bookmarkEnd w:id="1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5_03"/>
            <w:bookmarkStart w:id="1125" w:name="z1000_095_03"/>
            <w:bookmarkEnd w:id="1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5_04"/>
            <w:bookmarkStart w:id="1127" w:name="z1000_095_04"/>
            <w:bookmarkEnd w:id="1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5_05"/>
            <w:bookmarkStart w:id="1129" w:name="z1000_095_05"/>
            <w:bookmarkEnd w:id="1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5_06"/>
            <w:bookmarkStart w:id="1131" w:name="z1000_095_06"/>
            <w:bookmarkEnd w:id="1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7"/>
            <w:bookmarkStart w:id="1133" w:name="z1000_095_07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8"/>
            <w:bookmarkStart w:id="1135" w:name="z1000_095_08"/>
            <w:bookmarkEnd w:id="1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6" w:name="z1000_096_03"/>
            <w:bookmarkEnd w:id="113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1000_096_04"/>
            <w:bookmarkStart w:id="1138" w:name="z1000_096_04"/>
            <w:bookmarkEnd w:id="11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1000_096_05"/>
            <w:bookmarkStart w:id="1140" w:name="z1000_096_05"/>
            <w:bookmarkEnd w:id="11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1" w:name="z1000_096_06"/>
            <w:bookmarkStart w:id="1142" w:name="z1000_096_06"/>
            <w:bookmarkEnd w:id="11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3" w:name="z1000_096_07"/>
            <w:bookmarkStart w:id="1144" w:name="z1000_096_07"/>
            <w:bookmarkEnd w:id="11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5" w:name="z1000_096_08"/>
            <w:bookmarkEnd w:id="114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7_03"/>
            <w:bookmarkStart w:id="1147" w:name="z1000_097_03"/>
            <w:bookmarkEnd w:id="11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7_04"/>
            <w:bookmarkStart w:id="1149" w:name="z1000_097_04"/>
            <w:bookmarkEnd w:id="11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7_05"/>
            <w:bookmarkStart w:id="1151" w:name="z1000_097_05"/>
            <w:bookmarkEnd w:id="11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7_06"/>
            <w:bookmarkStart w:id="1153" w:name="z1000_097_06"/>
            <w:bookmarkEnd w:id="11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7_07"/>
            <w:bookmarkStart w:id="1155" w:name="z1000_097_07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8"/>
            <w:bookmarkStart w:id="1157" w:name="z1000_097_08"/>
            <w:bookmarkEnd w:id="11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8_03"/>
            <w:bookmarkStart w:id="1159" w:name="z1000_098_03"/>
            <w:bookmarkEnd w:id="11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8_04"/>
            <w:bookmarkStart w:id="1161" w:name="z1000_098_04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8_05"/>
            <w:bookmarkStart w:id="1163" w:name="z1000_098_05"/>
            <w:bookmarkEnd w:id="11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8_06"/>
            <w:bookmarkStart w:id="1165" w:name="z1000_098_06"/>
            <w:bookmarkEnd w:id="11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8_07"/>
            <w:bookmarkStart w:id="1167" w:name="z1000_098_07"/>
            <w:bookmarkEnd w:id="1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8"/>
            <w:bookmarkStart w:id="1169" w:name="z1000_098_08"/>
            <w:bookmarkEnd w:id="11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0" w:name="z1000_099_03"/>
            <w:bookmarkEnd w:id="11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1000_099_04"/>
            <w:bookmarkStart w:id="1172" w:name="z1000_099_04"/>
            <w:bookmarkEnd w:id="1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1000_099_05"/>
            <w:bookmarkStart w:id="1174" w:name="z1000_099_05"/>
            <w:bookmarkEnd w:id="11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1000_099_06"/>
            <w:bookmarkStart w:id="1176" w:name="z1000_099_06"/>
            <w:bookmarkEnd w:id="11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1000_099_07"/>
            <w:bookmarkStart w:id="1178" w:name="z1000_099_07"/>
            <w:bookmarkEnd w:id="11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9" w:name="z1000_099_08"/>
            <w:bookmarkEnd w:id="117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100_03"/>
            <w:bookmarkStart w:id="1181" w:name="z1000_100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100_04"/>
            <w:bookmarkStart w:id="1183" w:name="z1000_100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100_05"/>
            <w:bookmarkStart w:id="1185" w:name="z1000_100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100_06"/>
            <w:bookmarkStart w:id="1187" w:name="z1000_100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100_07"/>
            <w:bookmarkStart w:id="1189" w:name="z1000_100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100_08"/>
            <w:bookmarkStart w:id="1191" w:name="z1000_100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1_03"/>
            <w:bookmarkStart w:id="1193" w:name="z1000_101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1_04"/>
            <w:bookmarkStart w:id="1195" w:name="z1000_101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1_05"/>
            <w:bookmarkStart w:id="1197" w:name="z1000_101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1_06"/>
            <w:bookmarkStart w:id="1199" w:name="z1000_101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1_07"/>
            <w:bookmarkStart w:id="1201" w:name="z1000_101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1_08"/>
            <w:bookmarkStart w:id="1203" w:name="z1000_101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2_03"/>
            <w:bookmarkStart w:id="1205" w:name="z1000_102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2_04"/>
            <w:bookmarkStart w:id="1207" w:name="z1000_102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2_05"/>
            <w:bookmarkStart w:id="1209" w:name="z1000_102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2_06"/>
            <w:bookmarkStart w:id="1211" w:name="z1000_102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2_07"/>
            <w:bookmarkStart w:id="1213" w:name="z1000_102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2_08"/>
            <w:bookmarkStart w:id="1215" w:name="z1000_102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3_03"/>
            <w:bookmarkStart w:id="1217" w:name="z1000_103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3_04"/>
            <w:bookmarkStart w:id="1219" w:name="z1000_103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3_05"/>
            <w:bookmarkStart w:id="1221" w:name="z1000_103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3_06"/>
            <w:bookmarkStart w:id="1223" w:name="z1000_103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3_07"/>
            <w:bookmarkStart w:id="1225" w:name="z1000_103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3_08"/>
            <w:bookmarkStart w:id="1227" w:name="z1000_103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4_03"/>
            <w:bookmarkStart w:id="1229" w:name="z1000_104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4_04"/>
            <w:bookmarkStart w:id="1231" w:name="z1000_104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4_05"/>
            <w:bookmarkStart w:id="1233" w:name="z1000_104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4_06"/>
            <w:bookmarkStart w:id="1235" w:name="z1000_104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4_07"/>
            <w:bookmarkStart w:id="1237" w:name="z1000_104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4_08"/>
            <w:bookmarkStart w:id="1239" w:name="z1000_104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40" w:name="z1000_105_03"/>
            <w:bookmarkStart w:id="1241" w:name="z1000_105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2" w:name="z1000_105_04"/>
            <w:bookmarkStart w:id="1243" w:name="z1000_105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4" w:name="z1000_105_05"/>
            <w:bookmarkStart w:id="1245" w:name="z1000_105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6" w:name="z1000_105_06"/>
            <w:bookmarkStart w:id="1247" w:name="z1000_105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8" w:name="z1000_105_07"/>
            <w:bookmarkStart w:id="1249" w:name="z1000_105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0" w:name="z1000_105_08"/>
            <w:bookmarkStart w:id="1251" w:name="z1000_105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1000_106_03"/>
            <w:bookmarkStart w:id="1253" w:name="z1000_106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1000_106_04"/>
            <w:bookmarkStart w:id="1255" w:name="z1000_106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1000_106_05"/>
            <w:bookmarkStart w:id="1257" w:name="z1000_106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1000_106_06"/>
            <w:bookmarkStart w:id="1259" w:name="z1000_106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1000_106_07"/>
            <w:bookmarkStart w:id="1261" w:name="z1000_106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1000_106_08"/>
            <w:bookmarkStart w:id="1263" w:name="z1000_106_08"/>
            <w:bookmarkEnd w:id="126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4" w:name="z1001_107_03"/>
            <w:bookmarkEnd w:id="1264"/>
            <w:r>
              <w:rPr>
                <w:b/>
                <w:sz w:val="18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5" w:name="z1001_107_04"/>
            <w:bookmarkEnd w:id="1265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6" w:name="z1001_107_05"/>
            <w:bookmarkEnd w:id="1266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7" w:name="z1001_107_06"/>
            <w:bookmarkStart w:id="1268" w:name="z1001_107_06"/>
            <w:bookmarkEnd w:id="1268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9" w:name="z1001_107_07"/>
            <w:bookmarkEnd w:id="1269"/>
            <w:r>
              <w:rPr>
                <w:b/>
                <w:sz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0" w:name="z1001_108_03"/>
            <w:bookmarkEnd w:id="1270"/>
            <w:r>
              <w:rPr>
                <w:b/>
                <w:sz w:val="1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1" w:name="z1001_108_04"/>
            <w:bookmarkEnd w:id="1271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2" w:name="z1001_108_05"/>
            <w:bookmarkEnd w:id="1272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1001_108_06"/>
            <w:bookmarkStart w:id="1274" w:name="z1001_108_06"/>
            <w:bookmarkEnd w:id="12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5" w:name="z1001_108_07"/>
            <w:bookmarkEnd w:id="1275"/>
            <w:r>
              <w:rPr>
                <w:b/>
                <w:sz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6" w:name="z1001_109_03"/>
            <w:bookmarkEnd w:id="1276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7" w:name="z1001_109_04"/>
            <w:bookmarkEnd w:id="1277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9_05"/>
            <w:bookmarkStart w:id="1279" w:name="z1001_109_05"/>
            <w:bookmarkEnd w:id="12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9_06"/>
            <w:bookmarkStart w:id="1281" w:name="z1001_109_06"/>
            <w:bookmarkEnd w:id="12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82" w:name="z1001_109_07"/>
            <w:bookmarkEnd w:id="1282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3" w:name="z1001_110_03"/>
            <w:bookmarkStart w:id="1284" w:name="z1001_110_03"/>
            <w:bookmarkEnd w:id="128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1001_110_04"/>
            <w:bookmarkStart w:id="1286" w:name="z1001_110_04"/>
            <w:bookmarkEnd w:id="12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1001_110_05"/>
            <w:bookmarkStart w:id="1288" w:name="z1001_110_05"/>
            <w:bookmarkEnd w:id="12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1001_110_06"/>
            <w:bookmarkStart w:id="1290" w:name="z1001_110_06"/>
            <w:bookmarkEnd w:id="129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1" w:name="z1001_110_07"/>
            <w:bookmarkStart w:id="1292" w:name="z1001_110_07"/>
            <w:bookmarkEnd w:id="129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1001_111_03"/>
            <w:bookmarkStart w:id="1294" w:name="z1001_111_03"/>
            <w:bookmarkEnd w:id="129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1001_111_04"/>
            <w:bookmarkStart w:id="1296" w:name="z1001_111_04"/>
            <w:bookmarkEnd w:id="12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1001_111_05"/>
            <w:bookmarkStart w:id="1298" w:name="z1001_111_05"/>
            <w:bookmarkEnd w:id="12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1001_111_06"/>
            <w:bookmarkStart w:id="1300" w:name="z1001_111_06"/>
            <w:bookmarkEnd w:id="130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1001_111_07"/>
            <w:bookmarkStart w:id="1302" w:name="z1001_111_07"/>
            <w:bookmarkEnd w:id="130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1001_112_03"/>
            <w:bookmarkStart w:id="1304" w:name="z1001_112_03"/>
            <w:bookmarkEnd w:id="130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1001_112_04"/>
            <w:bookmarkStart w:id="1306" w:name="z1001_112_04"/>
            <w:bookmarkEnd w:id="13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1001_112_05"/>
            <w:bookmarkStart w:id="1308" w:name="z1001_112_05"/>
            <w:bookmarkEnd w:id="13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1001_112_06"/>
            <w:bookmarkStart w:id="1310" w:name="z1001_112_06"/>
            <w:bookmarkEnd w:id="131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1001_112_07"/>
            <w:bookmarkStart w:id="1312" w:name="z1001_112_07"/>
            <w:bookmarkEnd w:id="131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1001_113_03"/>
            <w:bookmarkStart w:id="1314" w:name="z1001_113_03"/>
            <w:bookmarkEnd w:id="131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5" w:name="z1001_113_04"/>
            <w:bookmarkStart w:id="1316" w:name="z1001_113_04"/>
            <w:bookmarkEnd w:id="13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1001_113_05"/>
            <w:bookmarkStart w:id="1318" w:name="z1001_113_05"/>
            <w:bookmarkEnd w:id="13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9" w:name="z1001_113_06"/>
            <w:bookmarkStart w:id="1320" w:name="z1001_113_06"/>
            <w:bookmarkEnd w:id="132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1001_113_07"/>
            <w:bookmarkStart w:id="1322" w:name="z1001_113_07"/>
            <w:bookmarkEnd w:id="132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1001_114_03"/>
            <w:bookmarkStart w:id="1324" w:name="z1001_114_03"/>
            <w:bookmarkEnd w:id="132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1001_114_04"/>
            <w:bookmarkStart w:id="1326" w:name="z1001_114_04"/>
            <w:bookmarkEnd w:id="13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7" w:name="z1001_114_05"/>
            <w:bookmarkStart w:id="1328" w:name="z1001_114_05"/>
            <w:bookmarkEnd w:id="13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1001_114_06"/>
            <w:bookmarkStart w:id="1330" w:name="z1001_114_06"/>
            <w:bookmarkEnd w:id="133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1" w:name="z1001_114_07"/>
            <w:bookmarkStart w:id="1332" w:name="z1001_114_07"/>
            <w:bookmarkEnd w:id="133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1001_115_03"/>
            <w:bookmarkStart w:id="1334" w:name="z1001_115_03"/>
            <w:bookmarkEnd w:id="133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1001_115_04"/>
            <w:bookmarkStart w:id="1336" w:name="z1001_115_04"/>
            <w:bookmarkEnd w:id="13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1001_115_05"/>
            <w:bookmarkStart w:id="1338" w:name="z1001_115_05"/>
            <w:bookmarkEnd w:id="13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1001_115_06"/>
            <w:bookmarkStart w:id="1340" w:name="z1001_115_06"/>
            <w:bookmarkEnd w:id="13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1001_115_07"/>
            <w:bookmarkStart w:id="1342" w:name="z1001_115_07"/>
            <w:bookmarkEnd w:id="134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1001_116_03"/>
            <w:bookmarkStart w:id="1344" w:name="z1001_116_03"/>
            <w:bookmarkEnd w:id="13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1001_116_04"/>
            <w:bookmarkStart w:id="1346" w:name="z1001_116_04"/>
            <w:bookmarkEnd w:id="13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1001_116_05"/>
            <w:bookmarkStart w:id="1348" w:name="z1001_116_05"/>
            <w:bookmarkEnd w:id="13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1001_116_06"/>
            <w:bookmarkStart w:id="1350" w:name="z1001_116_06"/>
            <w:bookmarkEnd w:id="13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1" w:name="z1001_116_07"/>
            <w:bookmarkStart w:id="1352" w:name="z1001_116_07"/>
            <w:bookmarkEnd w:id="135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3" w:name="z1001_117_03"/>
            <w:bookmarkEnd w:id="1353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7_04"/>
            <w:bookmarkStart w:id="1355" w:name="z1001_117_04"/>
            <w:bookmarkEnd w:id="13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6" w:name="z1001_117_05"/>
            <w:bookmarkEnd w:id="1356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7" w:name="z1001_117_06"/>
            <w:bookmarkStart w:id="1358" w:name="z1001_117_06"/>
            <w:bookmarkEnd w:id="135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9" w:name="z1001_117_07"/>
            <w:bookmarkEnd w:id="1359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8_03"/>
            <w:bookmarkStart w:id="1361" w:name="z1001_118_03"/>
            <w:bookmarkEnd w:id="136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8_04"/>
            <w:bookmarkStart w:id="1363" w:name="z1001_118_04"/>
            <w:bookmarkEnd w:id="13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8_05"/>
            <w:bookmarkStart w:id="1365" w:name="z1001_118_05"/>
            <w:bookmarkEnd w:id="13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8_06"/>
            <w:bookmarkStart w:id="1367" w:name="z1001_118_06"/>
            <w:bookmarkEnd w:id="13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8_07"/>
            <w:bookmarkStart w:id="1369" w:name="z1001_118_07"/>
            <w:bookmarkEnd w:id="136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9_03"/>
            <w:bookmarkStart w:id="1371" w:name="z1001_119_03"/>
            <w:bookmarkEnd w:id="137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9_04"/>
            <w:bookmarkStart w:id="1373" w:name="z1001_119_04"/>
            <w:bookmarkEnd w:id="13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9_05"/>
            <w:bookmarkStart w:id="1375" w:name="z1001_119_05"/>
            <w:bookmarkEnd w:id="13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9_06"/>
            <w:bookmarkStart w:id="1377" w:name="z1001_119_06"/>
            <w:bookmarkEnd w:id="13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9_07"/>
            <w:bookmarkStart w:id="1379" w:name="z1001_119_07"/>
            <w:bookmarkEnd w:id="137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20_03"/>
            <w:bookmarkStart w:id="1381" w:name="z1001_120_03"/>
            <w:bookmarkEnd w:id="138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20_04"/>
            <w:bookmarkStart w:id="1383" w:name="z1001_120_04"/>
            <w:bookmarkEnd w:id="13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20_05"/>
            <w:bookmarkStart w:id="1385" w:name="z1001_120_05"/>
            <w:bookmarkEnd w:id="13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20_06"/>
            <w:bookmarkStart w:id="1387" w:name="z1001_120_06"/>
            <w:bookmarkEnd w:id="138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20_07"/>
            <w:bookmarkStart w:id="1389" w:name="z1001_120_07"/>
            <w:bookmarkEnd w:id="138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21_03"/>
            <w:bookmarkStart w:id="1391" w:name="z1001_121_03"/>
            <w:bookmarkEnd w:id="139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21_04"/>
            <w:bookmarkStart w:id="1393" w:name="z1001_121_04"/>
            <w:bookmarkEnd w:id="13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21_05"/>
            <w:bookmarkStart w:id="1395" w:name="z1001_121_05"/>
            <w:bookmarkEnd w:id="13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21_06"/>
            <w:bookmarkStart w:id="1397" w:name="z1001_121_06"/>
            <w:bookmarkEnd w:id="13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21_07"/>
            <w:bookmarkStart w:id="1399" w:name="z1001_121_07"/>
            <w:bookmarkEnd w:id="139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22_03"/>
            <w:bookmarkStart w:id="1401" w:name="z1001_122_03"/>
            <w:bookmarkEnd w:id="140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22_04"/>
            <w:bookmarkStart w:id="1403" w:name="z1001_122_04"/>
            <w:bookmarkEnd w:id="14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22_05"/>
            <w:bookmarkStart w:id="1405" w:name="z1001_122_05"/>
            <w:bookmarkEnd w:id="14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2_06"/>
            <w:bookmarkStart w:id="1407" w:name="z1001_122_06"/>
            <w:bookmarkEnd w:id="14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2_07"/>
            <w:bookmarkStart w:id="1409" w:name="z1001_122_07"/>
            <w:bookmarkEnd w:id="140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3_03"/>
            <w:bookmarkStart w:id="1411" w:name="z1001_123_03"/>
            <w:bookmarkEnd w:id="141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3_04"/>
            <w:bookmarkStart w:id="1413" w:name="z1001_123_04"/>
            <w:bookmarkEnd w:id="14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3_05"/>
            <w:bookmarkStart w:id="1415" w:name="z1001_123_05"/>
            <w:bookmarkEnd w:id="14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3_06"/>
            <w:bookmarkStart w:id="1417" w:name="z1001_123_06"/>
            <w:bookmarkEnd w:id="14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3_07"/>
            <w:bookmarkStart w:id="1419" w:name="z1001_123_07"/>
            <w:bookmarkEnd w:id="141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0" w:name="z1001_124_03"/>
            <w:bookmarkStart w:id="1421" w:name="z1001_124_03"/>
            <w:bookmarkEnd w:id="142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2" w:name="z1001_124_04"/>
            <w:bookmarkStart w:id="1423" w:name="z1001_124_04"/>
            <w:bookmarkEnd w:id="14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4" w:name="z1001_124_05"/>
            <w:bookmarkStart w:id="1425" w:name="z1001_124_05"/>
            <w:bookmarkEnd w:id="14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6" w:name="z1001_124_06"/>
            <w:bookmarkStart w:id="1427" w:name="z1001_124_06"/>
            <w:bookmarkEnd w:id="142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8" w:name="z1001_124_07"/>
            <w:bookmarkStart w:id="1429" w:name="z1001_124_07"/>
            <w:bookmarkEnd w:id="142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5_03"/>
            <w:bookmarkStart w:id="1431" w:name="z1001_125_03"/>
            <w:bookmarkEnd w:id="143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5_04"/>
            <w:bookmarkStart w:id="1433" w:name="z1001_125_04"/>
            <w:bookmarkEnd w:id="14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5_05"/>
            <w:bookmarkStart w:id="1435" w:name="z1001_125_05"/>
            <w:bookmarkEnd w:id="14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5_06"/>
            <w:bookmarkStart w:id="1437" w:name="z1001_125_06"/>
            <w:bookmarkEnd w:id="14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5_07"/>
            <w:bookmarkStart w:id="1439" w:name="z1001_125_07"/>
            <w:bookmarkEnd w:id="143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6_03"/>
            <w:bookmarkStart w:id="1441" w:name="z1001_126_03"/>
            <w:bookmarkEnd w:id="144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6_04"/>
            <w:bookmarkStart w:id="1443" w:name="z1001_126_04"/>
            <w:bookmarkEnd w:id="144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6_05"/>
            <w:bookmarkStart w:id="1445" w:name="z1001_126_05"/>
            <w:bookmarkEnd w:id="14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6" w:name="z1001_126_06"/>
            <w:bookmarkStart w:id="1447" w:name="z1001_126_06"/>
            <w:bookmarkEnd w:id="144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8" w:name="z1001_126_07"/>
            <w:bookmarkStart w:id="1449" w:name="z1001_126_07"/>
            <w:bookmarkEnd w:id="144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0" w:name="z1001_127_03"/>
            <w:bookmarkStart w:id="1451" w:name="z1001_127_03"/>
            <w:bookmarkEnd w:id="145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2" w:name="z1001_127_04"/>
            <w:bookmarkStart w:id="1453" w:name="z1001_127_04"/>
            <w:bookmarkEnd w:id="14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4" w:name="z1001_127_05"/>
            <w:bookmarkStart w:id="1455" w:name="z1001_127_05"/>
            <w:bookmarkEnd w:id="14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7_06"/>
            <w:bookmarkStart w:id="1457" w:name="z1001_127_06"/>
            <w:bookmarkEnd w:id="14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7_07"/>
            <w:bookmarkStart w:id="1459" w:name="z1001_127_07"/>
            <w:bookmarkEnd w:id="145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8_03"/>
            <w:bookmarkStart w:id="1461" w:name="z1001_128_03"/>
            <w:bookmarkEnd w:id="146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8_04"/>
            <w:bookmarkStart w:id="1463" w:name="z1001_128_04"/>
            <w:bookmarkEnd w:id="14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8_05"/>
            <w:bookmarkStart w:id="1465" w:name="z1001_128_05"/>
            <w:bookmarkEnd w:id="14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8_06"/>
            <w:bookmarkStart w:id="1467" w:name="z1001_128_06"/>
            <w:bookmarkEnd w:id="14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8_07"/>
            <w:bookmarkStart w:id="1469" w:name="z1001_128_07"/>
            <w:bookmarkEnd w:id="146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9_03"/>
            <w:bookmarkStart w:id="1471" w:name="z1001_129_03"/>
            <w:bookmarkEnd w:id="147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9_04"/>
            <w:bookmarkStart w:id="1473" w:name="z1001_129_04"/>
            <w:bookmarkEnd w:id="14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9_05"/>
            <w:bookmarkStart w:id="1475" w:name="z1001_129_05"/>
            <w:bookmarkEnd w:id="14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9_06"/>
            <w:bookmarkStart w:id="1477" w:name="z1001_129_06"/>
            <w:bookmarkEnd w:id="14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9_07"/>
            <w:bookmarkStart w:id="1479" w:name="z1001_129_07"/>
            <w:bookmarkEnd w:id="147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30_03"/>
            <w:bookmarkStart w:id="1481" w:name="z1001_130_03"/>
            <w:bookmarkEnd w:id="148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30_04"/>
            <w:bookmarkStart w:id="1483" w:name="z1001_130_04"/>
            <w:bookmarkEnd w:id="14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30_05"/>
            <w:bookmarkStart w:id="1485" w:name="z1001_130_05"/>
            <w:bookmarkEnd w:id="14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30_06"/>
            <w:bookmarkStart w:id="1487" w:name="z1001_130_06"/>
            <w:bookmarkEnd w:id="148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30_07"/>
            <w:bookmarkStart w:id="1489" w:name="z1001_130_07"/>
            <w:bookmarkEnd w:id="148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31_03"/>
            <w:bookmarkStart w:id="1491" w:name="z1001_131_03"/>
            <w:bookmarkEnd w:id="149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31_04"/>
            <w:bookmarkStart w:id="1493" w:name="z1001_131_04"/>
            <w:bookmarkEnd w:id="14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31_05"/>
            <w:bookmarkStart w:id="1495" w:name="z1001_131_05"/>
            <w:bookmarkEnd w:id="14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31_06"/>
            <w:bookmarkStart w:id="1497" w:name="z1001_131_06"/>
            <w:bookmarkEnd w:id="14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31_07"/>
            <w:bookmarkStart w:id="1499" w:name="z1001_131_07"/>
            <w:bookmarkEnd w:id="149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0" w:name="z1001_132_03"/>
            <w:bookmarkEnd w:id="1500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1" w:name="z1001_132_04"/>
            <w:bookmarkEnd w:id="1501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32_05"/>
            <w:bookmarkStart w:id="1503" w:name="z1001_132_05"/>
            <w:bookmarkEnd w:id="15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32_06"/>
            <w:bookmarkStart w:id="1505" w:name="z1001_132_06"/>
            <w:bookmarkEnd w:id="15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6" w:name="z1001_132_07"/>
            <w:bookmarkEnd w:id="1506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7" w:name="z1001_133_03"/>
            <w:bookmarkStart w:id="1508" w:name="z1001_133_03"/>
            <w:bookmarkEnd w:id="150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9" w:name="z1001_133_04"/>
            <w:bookmarkStart w:id="1510" w:name="z1001_133_04"/>
            <w:bookmarkEnd w:id="15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1" w:name="z1001_133_05"/>
            <w:bookmarkStart w:id="1512" w:name="z1001_133_05"/>
            <w:bookmarkEnd w:id="15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3" w:name="z1001_133_06"/>
            <w:bookmarkStart w:id="1514" w:name="z1001_133_06"/>
            <w:bookmarkEnd w:id="151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5" w:name="z1001_133_07"/>
            <w:bookmarkStart w:id="1516" w:name="z1001_133_07"/>
            <w:bookmarkEnd w:id="151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7" w:name="z1001_134_03"/>
            <w:bookmarkStart w:id="1518" w:name="z1001_134_03"/>
            <w:bookmarkEnd w:id="151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9" w:name="z1001_134_04"/>
            <w:bookmarkStart w:id="1520" w:name="z1001_134_04"/>
            <w:bookmarkEnd w:id="15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1" w:name="z1001_134_05"/>
            <w:bookmarkStart w:id="1522" w:name="z1001_134_05"/>
            <w:bookmarkEnd w:id="15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3" w:name="z1001_134_06"/>
            <w:bookmarkStart w:id="1524" w:name="z1001_134_06"/>
            <w:bookmarkEnd w:id="152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5" w:name="z1001_134_07"/>
            <w:bookmarkStart w:id="1526" w:name="z1001_134_07"/>
            <w:bookmarkEnd w:id="152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7" w:name="z1001_135_03"/>
            <w:bookmarkStart w:id="1528" w:name="z1001_135_03"/>
            <w:bookmarkEnd w:id="152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9" w:name="z1001_135_04"/>
            <w:bookmarkStart w:id="1530" w:name="z1001_135_04"/>
            <w:bookmarkEnd w:id="15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1" w:name="z1001_135_05"/>
            <w:bookmarkStart w:id="1532" w:name="z1001_135_05"/>
            <w:bookmarkEnd w:id="15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3" w:name="z1001_135_06"/>
            <w:bookmarkStart w:id="1534" w:name="z1001_135_06"/>
            <w:bookmarkEnd w:id="15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5" w:name="z1001_135_07"/>
            <w:bookmarkStart w:id="1536" w:name="z1001_135_07"/>
            <w:bookmarkEnd w:id="153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7" w:name="z1001_136_03"/>
            <w:bookmarkStart w:id="1538" w:name="z1001_136_03"/>
            <w:bookmarkEnd w:id="153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9" w:name="z1001_136_04"/>
            <w:bookmarkStart w:id="1540" w:name="z1001_136_04"/>
            <w:bookmarkEnd w:id="15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1" w:name="z1001_136_05"/>
            <w:bookmarkStart w:id="1542" w:name="z1001_136_05"/>
            <w:bookmarkEnd w:id="15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3" w:name="z1001_136_06"/>
            <w:bookmarkStart w:id="1544" w:name="z1001_136_06"/>
            <w:bookmarkEnd w:id="154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5" w:name="z1001_136_07"/>
            <w:bookmarkStart w:id="1546" w:name="z1001_136_07"/>
            <w:bookmarkEnd w:id="154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7" w:name="z1001_137_03"/>
            <w:bookmarkStart w:id="1548" w:name="z1001_137_03"/>
            <w:bookmarkEnd w:id="154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9" w:name="z1001_137_04"/>
            <w:bookmarkStart w:id="1550" w:name="z1001_137_04"/>
            <w:bookmarkEnd w:id="15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1" w:name="z1001_137_05"/>
            <w:bookmarkStart w:id="1552" w:name="z1001_137_05"/>
            <w:bookmarkEnd w:id="15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3" w:name="z1001_137_06"/>
            <w:bookmarkStart w:id="1554" w:name="z1001_137_06"/>
            <w:bookmarkEnd w:id="15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5" w:name="z1001_137_07"/>
            <w:bookmarkStart w:id="1556" w:name="z1001_137_07"/>
            <w:bookmarkEnd w:id="155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7" w:name="z1001_138_03"/>
            <w:bookmarkStart w:id="1558" w:name="z1001_138_03"/>
            <w:bookmarkEnd w:id="15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9" w:name="z1001_138_04"/>
            <w:bookmarkStart w:id="1560" w:name="z1001_138_04"/>
            <w:bookmarkEnd w:id="15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1" w:name="z1001_138_05"/>
            <w:bookmarkStart w:id="1562" w:name="z1001_138_05"/>
            <w:bookmarkEnd w:id="15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3" w:name="z1001_138_06"/>
            <w:bookmarkStart w:id="1564" w:name="z1001_138_06"/>
            <w:bookmarkEnd w:id="15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5" w:name="z1001_138_07"/>
            <w:bookmarkStart w:id="1566" w:name="z1001_138_07"/>
            <w:bookmarkEnd w:id="156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7" w:name="z1001_139_03"/>
            <w:bookmarkStart w:id="1568" w:name="z1001_139_03"/>
            <w:bookmarkEnd w:id="156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9" w:name="z1001_139_04"/>
            <w:bookmarkStart w:id="1570" w:name="z1001_139_04"/>
            <w:bookmarkEnd w:id="15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1" w:name="z1001_139_05"/>
            <w:bookmarkStart w:id="1572" w:name="z1001_139_05"/>
            <w:bookmarkEnd w:id="15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3" w:name="z1001_139_06"/>
            <w:bookmarkStart w:id="1574" w:name="z1001_139_06"/>
            <w:bookmarkEnd w:id="15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5" w:name="z1001_139_07"/>
            <w:bookmarkStart w:id="1576" w:name="z1001_139_07"/>
            <w:bookmarkEnd w:id="157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7" w:name="z1001_140_03"/>
            <w:bookmarkEnd w:id="1577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40_04"/>
            <w:bookmarkStart w:id="1579" w:name="z1001_140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40_05"/>
            <w:bookmarkStart w:id="1581" w:name="z1001_140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40_06"/>
            <w:bookmarkStart w:id="1583" w:name="z1001_140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4" w:name="z1001_140_07"/>
            <w:bookmarkEnd w:id="1584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5" w:name="z1001_141_03"/>
            <w:bookmarkStart w:id="1586" w:name="z1001_141_03"/>
            <w:bookmarkEnd w:id="158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7" w:name="z1001_141_04"/>
            <w:bookmarkStart w:id="1588" w:name="z1001_141_04"/>
            <w:bookmarkEnd w:id="15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9" w:name="z1001_141_05"/>
            <w:bookmarkStart w:id="1590" w:name="z1001_141_05"/>
            <w:bookmarkEnd w:id="15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1" w:name="z1001_141_06"/>
            <w:bookmarkStart w:id="1592" w:name="z1001_141_06"/>
            <w:bookmarkEnd w:id="159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3" w:name="z1001_141_07"/>
            <w:bookmarkStart w:id="1594" w:name="z1001_141_07"/>
            <w:bookmarkEnd w:id="159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5" w:name="z1001_142_03"/>
            <w:bookmarkEnd w:id="1595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6" w:name="z1001_142_04"/>
            <w:bookmarkEnd w:id="1596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7" w:name="z1001_142_05"/>
            <w:bookmarkStart w:id="1598" w:name="z1001_142_05"/>
            <w:bookmarkEnd w:id="15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9" w:name="z1001_142_06"/>
            <w:bookmarkStart w:id="1600" w:name="z1001_142_06"/>
            <w:bookmarkEnd w:id="160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1" w:name="z1001_142_07"/>
            <w:bookmarkEnd w:id="1601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43_03"/>
            <w:bookmarkStart w:id="1603" w:name="z1001_143_03"/>
            <w:bookmarkEnd w:id="16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43_04"/>
            <w:bookmarkStart w:id="1605" w:name="z1001_143_04"/>
            <w:bookmarkEnd w:id="16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3_05"/>
            <w:bookmarkStart w:id="1607" w:name="z1001_143_05"/>
            <w:bookmarkEnd w:id="16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3_06"/>
            <w:bookmarkStart w:id="1609" w:name="z1001_143_06"/>
            <w:bookmarkEnd w:id="16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3_07"/>
            <w:bookmarkStart w:id="1611" w:name="z1001_143_07"/>
            <w:bookmarkEnd w:id="16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4_03"/>
            <w:bookmarkStart w:id="1613" w:name="z1001_144_03"/>
            <w:bookmarkEnd w:id="161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4_04"/>
            <w:bookmarkStart w:id="1615" w:name="z1001_144_04"/>
            <w:bookmarkEnd w:id="16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4_05"/>
            <w:bookmarkStart w:id="1617" w:name="z1001_144_05"/>
            <w:bookmarkEnd w:id="16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4_06"/>
            <w:bookmarkStart w:id="1619" w:name="z1001_144_06"/>
            <w:bookmarkEnd w:id="161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4_07"/>
            <w:bookmarkStart w:id="1621" w:name="z1001_144_07"/>
            <w:bookmarkEnd w:id="162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5_03"/>
            <w:bookmarkStart w:id="1623" w:name="z1001_145_03"/>
            <w:bookmarkEnd w:id="162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5_04"/>
            <w:bookmarkStart w:id="1625" w:name="z1001_145_04"/>
            <w:bookmarkEnd w:id="16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5_05"/>
            <w:bookmarkStart w:id="1627" w:name="z1001_145_05"/>
            <w:bookmarkEnd w:id="16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5_06"/>
            <w:bookmarkStart w:id="1629" w:name="z1001_145_06"/>
            <w:bookmarkEnd w:id="16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5_07"/>
            <w:bookmarkStart w:id="1631" w:name="z1001_145_07"/>
            <w:bookmarkEnd w:id="163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6_03"/>
            <w:bookmarkStart w:id="1633" w:name="z1001_146_03"/>
            <w:bookmarkEnd w:id="163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6_04"/>
            <w:bookmarkStart w:id="1635" w:name="z1001_146_04"/>
            <w:bookmarkEnd w:id="16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6_05"/>
            <w:bookmarkStart w:id="1637" w:name="z1001_146_05"/>
            <w:bookmarkEnd w:id="16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6_06"/>
            <w:bookmarkStart w:id="1639" w:name="z1001_146_06"/>
            <w:bookmarkEnd w:id="163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6_07"/>
            <w:bookmarkStart w:id="1641" w:name="z1001_146_07"/>
            <w:bookmarkEnd w:id="164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7_03"/>
            <w:bookmarkStart w:id="1643" w:name="z1001_147_03"/>
            <w:bookmarkEnd w:id="16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7_04"/>
            <w:bookmarkStart w:id="1645" w:name="z1001_147_04"/>
            <w:bookmarkEnd w:id="16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7_05"/>
            <w:bookmarkStart w:id="1647" w:name="z1001_147_05"/>
            <w:bookmarkEnd w:id="16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7_06"/>
            <w:bookmarkStart w:id="1649" w:name="z1001_147_06"/>
            <w:bookmarkEnd w:id="16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7_07"/>
            <w:bookmarkStart w:id="1651" w:name="z1001_147_07"/>
            <w:bookmarkEnd w:id="165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2" w:name="z1001_148_03"/>
            <w:bookmarkEnd w:id="1652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3" w:name="z1001_148_04"/>
            <w:bookmarkEnd w:id="165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8_05"/>
            <w:bookmarkStart w:id="1655" w:name="z1001_148_05"/>
            <w:bookmarkEnd w:id="16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8_06"/>
            <w:bookmarkStart w:id="1657" w:name="z1001_148_06"/>
            <w:bookmarkEnd w:id="16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8" w:name="z1001_148_07"/>
            <w:bookmarkEnd w:id="1658"/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9" w:name="z1001_149_03"/>
            <w:bookmarkStart w:id="1660" w:name="z1001_149_03"/>
            <w:bookmarkEnd w:id="16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1" w:name="z1001_149_04"/>
            <w:bookmarkStart w:id="1662" w:name="z1001_149_04"/>
            <w:bookmarkEnd w:id="16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3" w:name="z1001_149_05"/>
            <w:bookmarkStart w:id="1664" w:name="z1001_149_05"/>
            <w:bookmarkEnd w:id="16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5" w:name="z1001_149_06"/>
            <w:bookmarkStart w:id="1666" w:name="z1001_149_06"/>
            <w:bookmarkEnd w:id="16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7" w:name="z1001_149_07"/>
            <w:bookmarkStart w:id="1668" w:name="z1001_149_07"/>
            <w:bookmarkEnd w:id="166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9" w:name="z1001_150_03"/>
            <w:bookmarkStart w:id="1670" w:name="z1001_150_03"/>
            <w:bookmarkEnd w:id="16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1" w:name="z1001_150_04"/>
            <w:bookmarkStart w:id="1672" w:name="z1001_150_04"/>
            <w:bookmarkEnd w:id="16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3" w:name="z1001_150_05"/>
            <w:bookmarkStart w:id="1674" w:name="z1001_150_05"/>
            <w:bookmarkEnd w:id="16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5" w:name="z1001_150_06"/>
            <w:bookmarkStart w:id="1676" w:name="z1001_150_06"/>
            <w:bookmarkEnd w:id="16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7" w:name="z1001_150_07"/>
            <w:bookmarkStart w:id="1678" w:name="z1001_150_07"/>
            <w:bookmarkEnd w:id="167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9" w:name="z1001_151_03"/>
            <w:bookmarkStart w:id="1680" w:name="z1001_151_03"/>
            <w:bookmarkEnd w:id="168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1" w:name="z1001_151_04"/>
            <w:bookmarkStart w:id="1682" w:name="z1001_151_04"/>
            <w:bookmarkEnd w:id="16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3" w:name="z1001_151_05"/>
            <w:bookmarkStart w:id="1684" w:name="z1001_151_05"/>
            <w:bookmarkEnd w:id="16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5" w:name="z1001_151_06"/>
            <w:bookmarkStart w:id="1686" w:name="z1001_151_06"/>
            <w:bookmarkEnd w:id="16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7" w:name="z1001_151_07"/>
            <w:bookmarkStart w:id="1688" w:name="z1001_151_07"/>
            <w:bookmarkEnd w:id="168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9" w:name="z1001_152_03"/>
            <w:bookmarkStart w:id="1690" w:name="z1001_152_03"/>
            <w:bookmarkEnd w:id="169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1" w:name="z1001_152_04"/>
            <w:bookmarkStart w:id="1692" w:name="z1001_152_04"/>
            <w:bookmarkEnd w:id="16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3" w:name="z1001_152_05"/>
            <w:bookmarkStart w:id="1694" w:name="z1001_152_05"/>
            <w:bookmarkEnd w:id="16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5" w:name="z1001_152_06"/>
            <w:bookmarkStart w:id="1696" w:name="z1001_152_06"/>
            <w:bookmarkEnd w:id="16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7" w:name="z1001_152_07"/>
            <w:bookmarkStart w:id="1698" w:name="z1001_152_07"/>
            <w:bookmarkEnd w:id="169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9" w:name="z1001_153_03"/>
            <w:bookmarkStart w:id="1700" w:name="z1001_153_03"/>
            <w:bookmarkEnd w:id="170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1" w:name="z1001_153_04"/>
            <w:bookmarkStart w:id="1702" w:name="z1001_153_04"/>
            <w:bookmarkEnd w:id="17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3" w:name="z1001_153_05"/>
            <w:bookmarkStart w:id="1704" w:name="z1001_153_05"/>
            <w:bookmarkEnd w:id="17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5" w:name="z1001_153_06"/>
            <w:bookmarkStart w:id="1706" w:name="z1001_153_06"/>
            <w:bookmarkEnd w:id="170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7" w:name="z1001_153_07"/>
            <w:bookmarkStart w:id="1708" w:name="z1001_153_07"/>
            <w:bookmarkEnd w:id="170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9" w:name="z1001_154_03"/>
            <w:bookmarkStart w:id="1710" w:name="z1001_154_03"/>
            <w:bookmarkEnd w:id="171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1" w:name="z1001_154_04"/>
            <w:bookmarkStart w:id="1712" w:name="z1001_154_04"/>
            <w:bookmarkEnd w:id="17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3" w:name="z1001_154_05"/>
            <w:bookmarkStart w:id="1714" w:name="z1001_154_05"/>
            <w:bookmarkEnd w:id="17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5" w:name="z1001_154_06"/>
            <w:bookmarkStart w:id="1716" w:name="z1001_154_06"/>
            <w:bookmarkEnd w:id="171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7" w:name="z1001_154_07"/>
            <w:bookmarkStart w:id="1718" w:name="z1001_154_07"/>
            <w:bookmarkEnd w:id="171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9" w:name="z1001_155_03"/>
            <w:bookmarkStart w:id="1720" w:name="z1001_155_03"/>
            <w:bookmarkEnd w:id="172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1" w:name="z1001_155_04"/>
            <w:bookmarkStart w:id="1722" w:name="z1001_155_04"/>
            <w:bookmarkEnd w:id="17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3" w:name="z1001_155_05"/>
            <w:bookmarkStart w:id="1724" w:name="z1001_155_05"/>
            <w:bookmarkEnd w:id="17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5" w:name="z1001_155_06"/>
            <w:bookmarkStart w:id="1726" w:name="z1001_155_06"/>
            <w:bookmarkEnd w:id="17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7" w:name="z1001_155_07"/>
            <w:bookmarkStart w:id="1728" w:name="z1001_155_07"/>
            <w:bookmarkEnd w:id="172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9" w:name="z1001_156_03"/>
            <w:bookmarkStart w:id="1730" w:name="z1001_156_03"/>
            <w:bookmarkEnd w:id="17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1" w:name="z1001_156_04"/>
            <w:bookmarkStart w:id="1732" w:name="z1001_156_04"/>
            <w:bookmarkEnd w:id="17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3" w:name="z1001_156_05"/>
            <w:bookmarkStart w:id="1734" w:name="z1001_156_05"/>
            <w:bookmarkEnd w:id="17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5" w:name="z1001_156_06"/>
            <w:bookmarkStart w:id="1736" w:name="z1001_156_06"/>
            <w:bookmarkEnd w:id="17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7" w:name="z1001_156_07"/>
            <w:bookmarkStart w:id="1738" w:name="z1001_156_07"/>
            <w:bookmarkEnd w:id="173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9" w:name="z1001_157_03"/>
            <w:bookmarkStart w:id="1740" w:name="z1001_157_03"/>
            <w:bookmarkEnd w:id="17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1" w:name="z1001_157_04"/>
            <w:bookmarkStart w:id="1742" w:name="z1001_157_04"/>
            <w:bookmarkEnd w:id="17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3" w:name="z1001_157_05"/>
            <w:bookmarkStart w:id="1744" w:name="z1001_157_05"/>
            <w:bookmarkEnd w:id="17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5" w:name="z1001_157_06"/>
            <w:bookmarkStart w:id="1746" w:name="z1001_157_06"/>
            <w:bookmarkEnd w:id="17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7" w:name="z1001_157_07"/>
            <w:bookmarkStart w:id="1748" w:name="z1001_157_07"/>
            <w:bookmarkEnd w:id="174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9" w:name="z1001_158_03"/>
            <w:bookmarkStart w:id="1750" w:name="z1001_158_03"/>
            <w:bookmarkEnd w:id="175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1" w:name="z1001_158_04"/>
            <w:bookmarkStart w:id="1752" w:name="z1001_158_04"/>
            <w:bookmarkEnd w:id="17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3" w:name="z1001_158_05"/>
            <w:bookmarkStart w:id="1754" w:name="z1001_158_05"/>
            <w:bookmarkEnd w:id="17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5" w:name="z1001_158_06"/>
            <w:bookmarkStart w:id="1756" w:name="z1001_158_06"/>
            <w:bookmarkEnd w:id="17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7" w:name="z1001_158_07"/>
            <w:bookmarkStart w:id="1758" w:name="z1001_158_07"/>
            <w:bookmarkEnd w:id="175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9" w:name="z1001_159_03"/>
            <w:bookmarkStart w:id="1760" w:name="z1001_159_03"/>
            <w:bookmarkEnd w:id="17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1" w:name="z1001_159_04"/>
            <w:bookmarkStart w:id="1762" w:name="z1001_159_04"/>
            <w:bookmarkEnd w:id="17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3" w:name="z1001_159_05"/>
            <w:bookmarkStart w:id="1764" w:name="z1001_159_05"/>
            <w:bookmarkEnd w:id="17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5" w:name="z1001_159_06"/>
            <w:bookmarkStart w:id="1766" w:name="z1001_159_06"/>
            <w:bookmarkEnd w:id="17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7" w:name="z1001_159_07"/>
            <w:bookmarkStart w:id="1768" w:name="z1001_159_07"/>
            <w:bookmarkEnd w:id="1768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9" w:name="z1002_001_01"/>
            <w:bookmarkStart w:id="1770" w:name="z1002_001_01"/>
            <w:bookmarkEnd w:id="1770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771" w:name="z1002_001_02"/>
            <w:bookmarkStart w:id="1772" w:name="z1002_001_02"/>
            <w:bookmarkEnd w:id="1772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3" w:name="z0003_000_00"/>
            <w:bookmarkStart w:id="1774" w:name="z0003_000_00"/>
            <w:bookmarkEnd w:id="1774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75" w:name="z1003_001_04"/>
            <w:bookmarkEnd w:id="1775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3_001_05"/>
            <w:bookmarkStart w:id="1777" w:name="z1003_001_05"/>
            <w:bookmarkEnd w:id="17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3_001_06"/>
            <w:bookmarkStart w:id="1779" w:name="z1003_001_06"/>
            <w:bookmarkEnd w:id="177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3_001_07"/>
            <w:bookmarkStart w:id="1781" w:name="z1003_001_07"/>
            <w:bookmarkEnd w:id="178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3_001_08"/>
            <w:bookmarkStart w:id="1783" w:name="z1003_001_08"/>
            <w:bookmarkEnd w:id="178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84" w:name="z1003_001_09"/>
            <w:bookmarkEnd w:id="1784"/>
            <w:r>
              <w:rPr>
                <w:b/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5" w:name="z1003_001_10"/>
            <w:bookmarkStart w:id="1786" w:name="z1003_001_10"/>
            <w:bookmarkEnd w:id="1786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7" w:name="z1003_002_04"/>
            <w:bookmarkStart w:id="1788" w:name="z1003_002_04"/>
            <w:bookmarkEnd w:id="178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9" w:name="z1003_002_05"/>
            <w:bookmarkStart w:id="1790" w:name="z1003_002_05"/>
            <w:bookmarkEnd w:id="17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1" w:name="z1003_002_06"/>
            <w:bookmarkStart w:id="1792" w:name="z1003_002_06"/>
            <w:bookmarkEnd w:id="179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3" w:name="z1003_002_07"/>
            <w:bookmarkStart w:id="1794" w:name="z1003_002_07"/>
            <w:bookmarkEnd w:id="179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5" w:name="z1003_002_08"/>
            <w:bookmarkStart w:id="1796" w:name="z1003_002_08"/>
            <w:bookmarkEnd w:id="179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7" w:name="z1003_002_09"/>
            <w:bookmarkStart w:id="1798" w:name="z1003_002_09"/>
            <w:bookmarkEnd w:id="179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9" w:name="z1003_002_10"/>
            <w:bookmarkStart w:id="1800" w:name="z1003_002_10"/>
            <w:bookmarkEnd w:id="1800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1" w:name="z1003_003_04"/>
            <w:bookmarkStart w:id="1802" w:name="z1003_003_04"/>
            <w:bookmarkEnd w:id="180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3" w:name="z1003_003_05"/>
            <w:bookmarkStart w:id="1804" w:name="z1003_003_05"/>
            <w:bookmarkEnd w:id="180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5" w:name="z1003_003_06"/>
            <w:bookmarkStart w:id="1806" w:name="z1003_003_06"/>
            <w:bookmarkEnd w:id="180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7" w:name="z1003_003_07"/>
            <w:bookmarkStart w:id="1808" w:name="z1003_003_07"/>
            <w:bookmarkEnd w:id="180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9" w:name="z1003_003_08"/>
            <w:bookmarkStart w:id="1810" w:name="z1003_003_08"/>
            <w:bookmarkEnd w:id="181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1" w:name="z1003_003_09"/>
            <w:bookmarkStart w:id="1812" w:name="z1003_003_09"/>
            <w:bookmarkEnd w:id="181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3" w:name="z1003_003_10"/>
            <w:bookmarkStart w:id="1814" w:name="z1003_003_10"/>
            <w:bookmarkEnd w:id="1814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5" w:name="z1003_004_04"/>
            <w:bookmarkStart w:id="1816" w:name="z1003_004_04"/>
            <w:bookmarkEnd w:id="181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7" w:name="z1003_004_05"/>
            <w:bookmarkStart w:id="1818" w:name="z1003_004_05"/>
            <w:bookmarkEnd w:id="181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9" w:name="z1003_004_06"/>
            <w:bookmarkStart w:id="1820" w:name="z1003_004_06"/>
            <w:bookmarkEnd w:id="182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1" w:name="z1003_004_07"/>
            <w:bookmarkStart w:id="1822" w:name="z1003_004_07"/>
            <w:bookmarkEnd w:id="182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3" w:name="z1003_004_08"/>
            <w:bookmarkStart w:id="1824" w:name="z1003_004_08"/>
            <w:bookmarkEnd w:id="182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5" w:name="z1003_004_09"/>
            <w:bookmarkStart w:id="1826" w:name="z1003_004_09"/>
            <w:bookmarkEnd w:id="182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7" w:name="z1003_004_10"/>
            <w:bookmarkStart w:id="1828" w:name="z1003_004_10"/>
            <w:bookmarkEnd w:id="1828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9" w:name="z1003_005_04"/>
            <w:bookmarkStart w:id="1830" w:name="z1003_005_04"/>
            <w:bookmarkEnd w:id="18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1" w:name="z1003_005_05"/>
            <w:bookmarkStart w:id="1832" w:name="z1003_005_05"/>
            <w:bookmarkEnd w:id="183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3" w:name="z1003_005_06"/>
            <w:bookmarkStart w:id="1834" w:name="z1003_005_06"/>
            <w:bookmarkEnd w:id="183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5" w:name="z1003_005_07"/>
            <w:bookmarkStart w:id="1836" w:name="z1003_005_07"/>
            <w:bookmarkEnd w:id="183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7" w:name="z1003_005_08"/>
            <w:bookmarkStart w:id="1838" w:name="z1003_005_08"/>
            <w:bookmarkEnd w:id="183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9" w:name="z1003_005_09"/>
            <w:bookmarkStart w:id="1840" w:name="z1003_005_09"/>
            <w:bookmarkEnd w:id="184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1" w:name="z1003_005_10"/>
            <w:bookmarkStart w:id="1842" w:name="z1003_005_10"/>
            <w:bookmarkEnd w:id="1842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3" w:name="z1003_006_04"/>
            <w:bookmarkStart w:id="1844" w:name="z1003_006_04"/>
            <w:bookmarkEnd w:id="184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5" w:name="z1003_006_05"/>
            <w:bookmarkStart w:id="1846" w:name="z1003_006_05"/>
            <w:bookmarkEnd w:id="1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7" w:name="z1003_006_06"/>
            <w:bookmarkStart w:id="1848" w:name="z1003_006_06"/>
            <w:bookmarkEnd w:id="184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9" w:name="z1003_006_07"/>
            <w:bookmarkStart w:id="1850" w:name="z1003_006_07"/>
            <w:bookmarkEnd w:id="185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1" w:name="z1003_006_08"/>
            <w:bookmarkStart w:id="1852" w:name="z1003_006_08"/>
            <w:bookmarkEnd w:id="185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3" w:name="z1003_006_09"/>
            <w:bookmarkStart w:id="1854" w:name="z1003_006_09"/>
            <w:bookmarkEnd w:id="185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5" w:name="z1003_006_10"/>
            <w:bookmarkStart w:id="1856" w:name="z1003_006_10"/>
            <w:bookmarkEnd w:id="1856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7" w:name="z1003_007_04"/>
            <w:bookmarkStart w:id="1858" w:name="z1003_007_04"/>
            <w:bookmarkEnd w:id="185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9" w:name="z1003_007_05"/>
            <w:bookmarkStart w:id="1860" w:name="z1003_007_05"/>
            <w:bookmarkEnd w:id="186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1" w:name="z1003_007_06"/>
            <w:bookmarkStart w:id="1862" w:name="z1003_007_06"/>
            <w:bookmarkEnd w:id="186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3" w:name="z1003_007_07"/>
            <w:bookmarkStart w:id="1864" w:name="z1003_007_07"/>
            <w:bookmarkEnd w:id="186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5" w:name="z1003_007_08"/>
            <w:bookmarkStart w:id="1866" w:name="z1003_007_08"/>
            <w:bookmarkEnd w:id="186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7" w:name="z1003_007_09"/>
            <w:bookmarkStart w:id="1868" w:name="z1003_007_09"/>
            <w:bookmarkEnd w:id="186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9" w:name="z1003_007_10"/>
            <w:bookmarkStart w:id="1870" w:name="z1003_007_10"/>
            <w:bookmarkEnd w:id="1870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1" w:name="z1003_008_04"/>
            <w:bookmarkEnd w:id="1871"/>
            <w:r>
              <w:rPr>
                <w:b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2" w:name="z1003_008_05"/>
            <w:bookmarkEnd w:id="1872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3" w:name="z1003_008_06"/>
            <w:bookmarkEnd w:id="1873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8_07"/>
            <w:bookmarkStart w:id="1875" w:name="z1003_008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6" w:name="z1003_008_08"/>
            <w:bookmarkEnd w:id="1876"/>
            <w:r>
              <w:rPr>
                <w:b/>
                <w:sz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7" w:name="z1003_008_09"/>
            <w:bookmarkEnd w:id="1877"/>
            <w:r>
              <w:rPr>
                <w:b/>
                <w:sz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8_10"/>
            <w:bookmarkStart w:id="1879" w:name="z1003_008_10"/>
            <w:bookmarkEnd w:id="187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9_04"/>
            <w:bookmarkStart w:id="1881" w:name="z1003_009_04"/>
            <w:bookmarkEnd w:id="188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9_05"/>
            <w:bookmarkStart w:id="1883" w:name="z1003_009_05"/>
            <w:bookmarkEnd w:id="18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9_06"/>
            <w:bookmarkStart w:id="1885" w:name="z1003_009_06"/>
            <w:bookmarkEnd w:id="188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9_07"/>
            <w:bookmarkStart w:id="1887" w:name="z1003_009_07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9_08"/>
            <w:bookmarkStart w:id="1889" w:name="z1003_009_08"/>
            <w:bookmarkEnd w:id="188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9_09"/>
            <w:bookmarkStart w:id="1891" w:name="z1003_009_09"/>
            <w:bookmarkEnd w:id="189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9_10"/>
            <w:bookmarkStart w:id="1893" w:name="z1003_009_10"/>
            <w:bookmarkEnd w:id="189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10_04"/>
            <w:bookmarkStart w:id="1895" w:name="z1003_010_04"/>
            <w:bookmarkEnd w:id="189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10_05"/>
            <w:bookmarkStart w:id="1897" w:name="z1003_010_05"/>
            <w:bookmarkEnd w:id="1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10_06"/>
            <w:bookmarkStart w:id="1899" w:name="z1003_010_06"/>
            <w:bookmarkEnd w:id="189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10_07"/>
            <w:bookmarkStart w:id="1901" w:name="z1003_010_07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10_08"/>
            <w:bookmarkStart w:id="1903" w:name="z1003_010_08"/>
            <w:bookmarkEnd w:id="190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10_09"/>
            <w:bookmarkStart w:id="1905" w:name="z1003_010_09"/>
            <w:bookmarkEnd w:id="190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10_10"/>
            <w:bookmarkStart w:id="1907" w:name="z1003_010_10"/>
            <w:bookmarkEnd w:id="190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11_04"/>
            <w:bookmarkStart w:id="1909" w:name="z1003_011_04"/>
            <w:bookmarkEnd w:id="190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11_05"/>
            <w:bookmarkStart w:id="1911" w:name="z1003_011_05"/>
            <w:bookmarkEnd w:id="19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11_06"/>
            <w:bookmarkStart w:id="1913" w:name="z1003_011_06"/>
            <w:bookmarkEnd w:id="19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11_07"/>
            <w:bookmarkStart w:id="1915" w:name="z1003_011_07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11_08"/>
            <w:bookmarkStart w:id="1917" w:name="z1003_011_08"/>
            <w:bookmarkEnd w:id="191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11_09"/>
            <w:bookmarkStart w:id="1919" w:name="z1003_011_09"/>
            <w:bookmarkEnd w:id="191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11_10"/>
            <w:bookmarkStart w:id="1921" w:name="z1003_011_10"/>
            <w:bookmarkEnd w:id="192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12_04"/>
            <w:bookmarkStart w:id="1923" w:name="z1003_012_04"/>
            <w:bookmarkEnd w:id="192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12_05"/>
            <w:bookmarkStart w:id="1925" w:name="z1003_012_05"/>
            <w:bookmarkEnd w:id="19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12_06"/>
            <w:bookmarkStart w:id="1927" w:name="z1003_012_06"/>
            <w:bookmarkEnd w:id="19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12_07"/>
            <w:bookmarkStart w:id="1929" w:name="z1003_012_07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12_08"/>
            <w:bookmarkStart w:id="1931" w:name="z1003_012_08"/>
            <w:bookmarkEnd w:id="193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12_09"/>
            <w:bookmarkStart w:id="1933" w:name="z1003_012_09"/>
            <w:bookmarkEnd w:id="193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12_10"/>
            <w:bookmarkStart w:id="1935" w:name="z1003_012_10"/>
            <w:bookmarkEnd w:id="193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6" w:name="zz004"/>
            <w:bookmarkEnd w:id="1936"/>
            <w:r>
              <w:rPr>
                <w:b/>
                <w:lang w:val="ru-RU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7" w:name="zz005"/>
            <w:bookmarkEnd w:id="1937"/>
            <w:r>
              <w:rPr>
                <w:b/>
                <w:lang w:val="ru-RU"/>
              </w:rPr>
              <w:t>Начальник отдела кадр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8" w:name="zz006"/>
            <w:bookmarkEnd w:id="1938"/>
            <w:r>
              <w:rPr>
                <w:b/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9" w:name="zz007"/>
            <w:bookmarkEnd w:id="1939"/>
            <w:r>
              <w:rPr>
                <w:b/>
                <w:lang w:val="ru-RU"/>
              </w:rPr>
              <w:t>8 (34551) 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40" w:name="zz008"/>
            <w:bookmarkEnd w:id="1940"/>
            <w:r>
              <w:rPr>
                <w:b/>
                <w:lang w:val="ru-RU"/>
              </w:rPr>
              <w:t>19 января 2015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0:00Z</dcterms:created>
  <dc:creator>SGM</dc:creator>
  <dc:description/>
  <cp:keywords/>
  <dc:language>en-US</dc:language>
  <cp:lastModifiedBy>OMO3</cp:lastModifiedBy>
  <cp:lastPrinted>2012-12-10T16:12:00Z</cp:lastPrinted>
  <dcterms:modified xsi:type="dcterms:W3CDTF">2015-01-19T12:00:00Z</dcterms:modified>
  <cp:revision>3</cp:revision>
  <dc:subject/>
  <dc:title>ФЕДЕРАЛЬНОЕ ГОСУДАРСТВЕННОЕ СТАТИСТИЧЕСКОЕ НАБЛЮДЕНИЕ</dc:title>
</cp:coreProperties>
</file>