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ge">
                  <wp:posOffset>829945</wp:posOffset>
                </wp:positionV>
                <wp:extent cx="4935855" cy="2832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585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РАСЛЕВАЯ СТАТИСТИЧЕСКАЯ  ОТЧЕТ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65pt;height:22.3pt;mso-wrap-distance-left:9.05pt;mso-wrap-distance-right:9.05pt;mso-wrap-distance-top:0pt;mso-wrap-distance-bottom:0pt;margin-top:65.35pt;mso-position-vertical-relative:page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РАСЛЕВАЯ СТАТИСТИЧЕСКАЯ  ОТЧЕТНОСТ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ge">
                  <wp:posOffset>1401445</wp:posOffset>
                </wp:positionV>
                <wp:extent cx="6536055" cy="254635"/>
                <wp:effectExtent l="0" t="0" r="0" b="0"/>
                <wp:wrapTopAndBottom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6055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ФИДЕНЦИАЛЬНОСТЬ ГАРАНТИРУЕТСЯ ПОЛУЧАТЕЛЕМ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65pt;height:20.05pt;mso-wrap-distance-left:9.05pt;mso-wrap-distance-right:9.05pt;mso-wrap-distance-top:0pt;mso-wrap-distance-bottom:0pt;margin-top:110.35pt;mso-position-vertical-relative:page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ФИДЕНЦИАЛЬНОСТЬ ГАРАНТИРУЕТСЯ ПОЛУЧАТЕЛЕМ ИНФОРМ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09855</wp:posOffset>
                </wp:positionH>
                <wp:positionV relativeFrom="page">
                  <wp:posOffset>1972945</wp:posOffset>
                </wp:positionV>
                <wp:extent cx="6523990" cy="80899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рушение порядка представления статистической информации, а равно предоставление недостоверной статистической информации влечет ответственность, установленную статьей 13.19. Кодекса Российской Федерации об административных правонарушений от 30.12.2001 № 195-ФЗ, а также статьей 3 Закона Российской Федерации от 13.05.92 № 2761-1 «Об ответственности за нарушение порядка представления государственной статистической отчетност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63.7pt;mso-wrap-distance-left:9.05pt;mso-wrap-distance-right:9.05pt;mso-wrap-distance-top:0pt;mso-wrap-distance-bottom:0pt;margin-top:155.35pt;mso-position-vertical-relative:page;margin-left:8.6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Нарушение порядка представления статистической информации, а равно предоставление недостоверной статистической информации влечет ответственность, установленную статьей 13.19. Кодекса Российской Федерации об административных правонарушений от 30.12.2001 № 195-ФЗ, а также статьей 3 Закона Российской Федерации от 13.05.92 № 2761-1 «Об ответственности за нарушение порядка представления государственной статистической отчетности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9855</wp:posOffset>
                </wp:positionH>
                <wp:positionV relativeFrom="page">
                  <wp:posOffset>3001645</wp:posOffset>
                </wp:positionV>
                <wp:extent cx="6638290" cy="80899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ЕДЕНИЯ ОБ ОКАЗАНИИ МЕДИЦИНСКОЙ ПОМОЩИ ГРАЖДАНАМ РЕСПУБЛИКИ БЕЛАРУСЬ В ГОСУДАРСТВЕННЫХ И МУНИЦИПАЛЬНЫХ УЧРЕЖДЕНИЯХ ЗДРАВООХРАНЕНИЯ РОССИЙСКОЙ ФЕДЕ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 </w:t>
                            </w:r>
                            <w:r>
                              <w:rPr>
                                <w:u w:val="single"/>
                              </w:rPr>
                              <w:t xml:space="preserve">2014 </w:t>
                            </w:r>
                            <w:r>
                              <w:rPr/>
                              <w:t>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63.7pt;mso-wrap-distance-left:9.05pt;mso-wrap-distance-right:9.05pt;mso-wrap-distance-top:0pt;mso-wrap-distance-bottom:0pt;margin-top:236.35pt;mso-position-vertical-relative:page;margin-left:8.6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ВЕДЕНИЯ ОБ ОКАЗАНИИ МЕДИЦИНСКОЙ ПОМОЩИ ГРАЖДАНАМ РЕСПУБЛИКИ БЕЛАРУСЬ В ГОСУДАРСТВЕННЫХ И МУНИЦИПАЛЬНЫХ УЧРЕЖДЕНИЯХ ЗДРАВООХРАНЕНИЯ РОССИЙСКОЙ ФЕДЕРА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 </w:t>
                      </w:r>
                      <w:r>
                        <w:rPr>
                          <w:u w:val="single"/>
                        </w:rPr>
                        <w:t xml:space="preserve">2014 </w:t>
                      </w:r>
                      <w:r>
                        <w:rPr/>
                        <w:t>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807710</wp:posOffset>
                </wp:positionH>
                <wp:positionV relativeFrom="paragraph">
                  <wp:posOffset>1304290</wp:posOffset>
                </wp:positionV>
                <wp:extent cx="1395730" cy="211836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730" cy="211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98"/>
                            </w:tblGrid>
                            <w:tr>
                              <w:trPr/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Форма № 1-Р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тверждена приказом Минсоцздрав-развития Росс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от 21.01.2009 №12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дов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9pt;height:166.8pt;mso-wrap-distance-left:9.05pt;mso-wrap-distance-right:9.05pt;mso-wrap-distance-top:0pt;mso-wrap-distance-bottom:0pt;margin-top:102.7pt;mso-position-vertical-relative:text;margin-left:457.3pt;mso-position-horizontal-relative:page">
                <v:fill opacity="0f"/>
                <v:textbox inset="0in,0in,0in,0in">
                  <w:txbxContent>
                    <w:tbl>
                      <w:tblPr>
                        <w:tblW w:w="21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98"/>
                      </w:tblGrid>
                      <w:tr>
                        <w:trPr/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120" w:after="120"/>
                              <w:rPr/>
                            </w:pPr>
                            <w:r>
                              <w:rPr/>
                              <w:t>Форма № 1-Р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/>
                              <w:t>Утверждена приказом Минсоцздрав-развития России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/>
                              <w:t xml:space="preserve">от 21.01.2009 №12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Годова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767455</wp:posOffset>
                </wp:positionH>
                <wp:positionV relativeFrom="page">
                  <wp:posOffset>4716145</wp:posOffset>
                </wp:positionV>
                <wp:extent cx="1380490" cy="237490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 январ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установленные сро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установленные  сро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 ма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7pt;mso-wrap-distance-left:9.05pt;mso-wrap-distance-right:9.05pt;mso-wrap-distance-top:0pt;mso-wrap-distance-bottom:0pt;margin-top:371.35pt;mso-position-vertical-relative:page;margin-left:296.6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5 января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 установленные срок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 установленные  срок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5 март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279"/>
        <w:gridCol w:w="1368"/>
        <w:gridCol w:w="612"/>
        <w:gridCol w:w="1980"/>
        <w:gridCol w:w="1980"/>
        <w:gridCol w:w="2520"/>
      </w:tblGrid>
      <w:tr>
        <w:trPr>
          <w:cantSplit w:val="true"/>
        </w:trPr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тчитывающейся организации</w:t>
            </w:r>
          </w:p>
          <w:p>
            <w:pPr>
              <w:pStyle w:val="Heading1"/>
              <w:rPr/>
            </w:pPr>
            <w:r>
              <w:rPr/>
              <w:t>ГБУЗ ТО «Областная больница №4» (г. Ишим)</w:t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чтовый адрес 627750 Тюменская обл., г. Ишим, ул. Республики, 78</w:t>
            </w:r>
          </w:p>
        </w:tc>
        <w:tc>
          <w:tcPr>
            <w:tcW w:w="87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а деятельности по ОКВЭ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расли по ОКОН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ерритории по ОКАТ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Министерства (ведомства), органа управления по ОКОГУ</w:t>
            </w:r>
          </w:p>
        </w:tc>
      </w:tr>
      <w:tr>
        <w:trPr/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0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1948505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ind w:left="94" w:hanging="0"/>
        <w:jc w:val="center"/>
        <w:rPr>
          <w:b/>
          <w:b/>
        </w:rPr>
      </w:pPr>
      <w:r>
        <w:rPr>
          <w:b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09855</wp:posOffset>
                </wp:positionH>
                <wp:positionV relativeFrom="page">
                  <wp:posOffset>4258945</wp:posOffset>
                </wp:positionV>
                <wp:extent cx="3552190" cy="283210"/>
                <wp:effectExtent l="0" t="0" r="0" b="0"/>
                <wp:wrapSquare wrapText="bothSides"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тавляю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22.3pt;mso-wrap-distance-left:9.05pt;mso-wrap-distance-right:9.05pt;mso-wrap-distance-top:0pt;mso-wrap-distance-bottom:0pt;margin-top:335.35pt;mso-position-vertical-relative:page;margin-left:8.6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тавляю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09855</wp:posOffset>
                </wp:positionH>
                <wp:positionV relativeFrom="page">
                  <wp:posOffset>4487545</wp:posOffset>
                </wp:positionV>
                <wp:extent cx="3552190" cy="2637790"/>
                <wp:effectExtent l="0" t="0" r="0" b="0"/>
                <wp:wrapSquare wrapText="bothSides"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мбулаторно-поликлинические учреждения (подразделения) всех профиле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ольничные учреждения всех профиле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ольницы, станции (отделения) скорой медицинской помощи:</w:t>
                            </w:r>
                          </w:p>
                          <w:p>
                            <w:pPr>
                              <w:pStyle w:val="TextBodyIndent"/>
                              <w:ind w:left="567" w:hanging="0"/>
                              <w:rPr/>
                            </w:pPr>
                            <w:r>
                              <w:rPr/>
                              <w:t>- органу местного самоуправ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 местного самоуправления сводный отчет: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органу управления здравоохранением республики, края, области, автономного округа, города федерального значения</w:t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рганы управления здравоохранением республики, края, области, автономного округа, города федерального значения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Минсоцздравразвития Ро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207.7pt;mso-wrap-distance-left:9.05pt;mso-wrap-distance-right:9.05pt;mso-wrap-distance-top:0pt;mso-wrap-distance-bottom:0pt;margin-top:353.35pt;mso-position-vertical-relative:page;margin-left:8.6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мбулаторно-поликлинические учреждения (подразделения) всех профилей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Больничные учреждения всех профилей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Больницы, станции (отделения) скорой медицинской помощи:</w:t>
                      </w:r>
                    </w:p>
                    <w:p>
                      <w:pPr>
                        <w:pStyle w:val="TextBodyIndent"/>
                        <w:ind w:left="567" w:hanging="0"/>
                        <w:rPr/>
                      </w:pPr>
                      <w:r>
                        <w:rPr/>
                        <w:t>- органу местного самоуправ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рган местного самоуправления сводный отчет: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- органу управления здравоохранением республики, края, области, автономного округа, города федерального значения</w:t>
                      </w:r>
                    </w:p>
                    <w:p>
                      <w:pPr>
                        <w:pStyle w:val="2"/>
                        <w:ind w:lef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рганы управления здравоохранением республики, края, области, автономного округа, города федерального значения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- Минсоцздравразвития Росси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3767455</wp:posOffset>
                </wp:positionH>
                <wp:positionV relativeFrom="page">
                  <wp:posOffset>4258945</wp:posOffset>
                </wp:positionV>
                <wp:extent cx="1380490" cy="466090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оки представлен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335.35pt;mso-position-vertical-relative:page;margin-left:296.6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оки представления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ind w:left="94" w:hanging="0"/>
        <w:jc w:val="center"/>
        <w:rPr>
          <w:b/>
          <w:b/>
        </w:rPr>
      </w:pPr>
      <w:r>
        <w:rPr>
          <w:b/>
        </w:rPr>
        <w:t>1.АМБУЛАТОРНО-ПОЛИКЛИНИЧЕСКАЯ ПОМОЩЬ</w:t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jc w:val="center"/>
        <w:rPr/>
      </w:pPr>
      <w:r>
        <w:rPr>
          <w:b/>
        </w:rPr>
        <w:t>Сведения об оказании медицинской помощи гражданам Республики Беларусь в государственных и муниципальных амбулаторно-поликлинических учреждениях Российской Федерации</w:t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од по ОКЕИ: человек – 792, единица – 642, посещения в смену – 545</w:t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rPr/>
      </w:pPr>
      <w:r>
        <w:rPr/>
        <w:t>1001 Число граждан, обратившихся в государственные и муниципальные амбулаторно-поликлинические учреждения Российской Федерации (АПУ):</w:t>
      </w:r>
    </w:p>
    <w:tbl>
      <w:tblPr>
        <w:tblW w:w="103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360"/>
        <w:gridCol w:w="1121"/>
      </w:tblGrid>
      <w:tr>
        <w:trPr>
          <w:trHeight w:val="30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rPr/>
            </w:pPr>
            <w:r>
              <w:rPr/>
              <w:t xml:space="preserve">граждан Республики Беларусь, постоянно проживающих в Российской Федерации:  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6"/>
              <w:rPr/>
            </w:pPr>
            <w:r>
              <w:rPr/>
              <w:t xml:space="preserve">из них: в государственные АПУ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72"/>
              <w:rPr/>
            </w:pPr>
            <w:r>
              <w:rPr/>
              <w:t xml:space="preserve">  </w:t>
            </w:r>
            <w:r>
              <w:rPr/>
              <w:t xml:space="preserve">в муниципальные АПУ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ждан Республики Беларусь, временно пребывающих и временно проживающих в Российской Федерации и работающих в организациях Российской Федерации по трудовым договорам:</w:t>
            </w:r>
            <w:r>
              <w:rPr>
                <w:b/>
              </w:rPr>
              <w:t xml:space="preserve"> 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6"/>
              <w:rPr/>
            </w:pPr>
            <w:r>
              <w:rPr/>
              <w:t>из них: в государственные АП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2"/>
              <w:rPr/>
            </w:pPr>
            <w:r>
              <w:rPr/>
              <w:t xml:space="preserve"> </w:t>
            </w:r>
            <w:r>
              <w:rPr/>
              <w:t>в муниципальные АП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&lt;*&gt; Дети в возрасте 0-17 лет включитель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rPr/>
      </w:pPr>
      <w:r>
        <w:rPr/>
        <w:t>1002 Число посещений врачей государственных и муниципальных АПУ, включая профилактические: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316"/>
        <w:gridCol w:w="1124"/>
      </w:tblGrid>
      <w:tr>
        <w:trPr>
          <w:trHeight w:val="30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rPr/>
            </w:pPr>
            <w:r>
              <w:rPr>
                <w:sz w:val="23"/>
                <w:szCs w:val="23"/>
              </w:rPr>
              <w:t>гражданами Республики Беларусь, постоянно проживающими в Российской Федерации:</w:t>
            </w:r>
            <w:r>
              <w:rPr/>
              <w:t xml:space="preserve">    </w:t>
            </w:r>
            <w:r>
              <w:rPr>
                <w:b/>
              </w:rPr>
              <w:t>всег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6"/>
              <w:rPr/>
            </w:pPr>
            <w:r>
              <w:rPr/>
              <w:t xml:space="preserve">из них: государственных АПУ: </w:t>
            </w:r>
            <w:r>
              <w:rPr>
                <w:b/>
              </w:rPr>
              <w:t>всег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72"/>
              <w:rPr/>
            </w:pPr>
            <w:r>
              <w:rPr/>
              <w:t xml:space="preserve">  </w:t>
            </w:r>
            <w:r>
              <w:rPr/>
              <w:t xml:space="preserve">муниципальных АПУ: </w:t>
            </w:r>
            <w:r>
              <w:rPr>
                <w:b/>
              </w:rPr>
              <w:t>всег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ами Республики Беларусь, временно пребывающими и временно проживающими в Российской Федерации и работающими в организациях Российской Федерации по трудовым договорам: </w:t>
            </w:r>
            <w:r>
              <w:rPr>
                <w:b/>
              </w:rPr>
              <w:t>всег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6"/>
              <w:rPr/>
            </w:pPr>
            <w:r>
              <w:rPr/>
              <w:t>из них:  государственных АПУ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52"/>
              <w:rPr/>
            </w:pPr>
            <w:r>
              <w:rPr/>
              <w:t>муниципальных АПУ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rPr/>
      </w:pPr>
      <w:r>
        <w:rPr/>
        <w:t>1003 Число посещений врачами государственных и муниципальных АПУ на дому:</w:t>
      </w:r>
    </w:p>
    <w:tbl>
      <w:tblPr>
        <w:tblW w:w="103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360"/>
        <w:gridCol w:w="1121"/>
      </w:tblGrid>
      <w:tr>
        <w:trPr>
          <w:trHeight w:val="30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rPr/>
            </w:pPr>
            <w:r>
              <w:rPr/>
              <w:t xml:space="preserve">граждан Республики Беларусь, постоянно проживающих в Российской Федерации: 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6"/>
              <w:rPr/>
            </w:pPr>
            <w:r>
              <w:rPr/>
              <w:t xml:space="preserve">из них: государственных АПУ -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72"/>
              <w:rPr/>
            </w:pPr>
            <w:r>
              <w:rPr/>
              <w:t xml:space="preserve"> </w:t>
            </w:r>
            <w:r>
              <w:rPr/>
              <w:t xml:space="preserve">муниципальных АПУ -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 Республики Беларусь, временно пребывающих и временно проживающих в Российской Федерации и работающих в организациях Российской Федерации по трудовым договорам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6"/>
              <w:rPr/>
            </w:pPr>
            <w:r>
              <w:rPr/>
              <w:t>из них:  государственных АП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52"/>
              <w:rPr/>
            </w:pPr>
            <w:r>
              <w:rPr/>
              <w:t>муниципальных АП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jc w:val="center"/>
        <w:rPr>
          <w:sz w:val="10"/>
          <w:szCs w:val="10"/>
        </w:rPr>
      </w:pPr>
      <w:r>
        <w:br w:type="page"/>
      </w:r>
      <w:r>
        <w:rPr/>
        <w:t xml:space="preserve"> </w:t>
      </w:r>
      <w:r>
        <w:rPr>
          <w:b/>
        </w:rPr>
        <w:t>Сведения о заболеваниях, зарегистрированных у больных граждан Республики Беларусь в государственных амбулаторно-поликлинических учреждениях РФ</w:t>
      </w:r>
    </w:p>
    <w:p>
      <w:pPr>
        <w:pStyle w:val="Normal"/>
        <w:rPr/>
      </w:pPr>
      <w:r>
        <w:rPr/>
        <w:t>1004</w:t>
      </w:r>
      <w:r>
        <w:rPr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027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720"/>
        <w:gridCol w:w="1255"/>
        <w:gridCol w:w="1444"/>
        <w:gridCol w:w="1444"/>
      </w:tblGrid>
      <w:tr>
        <w:trPr>
          <w:tblHeader w:val="true"/>
          <w:trHeight w:val="681" w:hRule="atLeast"/>
          <w:cantSplit w:val="true"/>
        </w:trPr>
        <w:tc>
          <w:tcPr>
            <w:tcW w:w="5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лассов и отдельных болезне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строки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Код по МКБ- 10 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регистрировано больных с данным заболеванием</w:t>
            </w:r>
          </w:p>
        </w:tc>
      </w:tr>
      <w:tr>
        <w:trPr>
          <w:tblHeader w:val="true"/>
          <w:trHeight w:val="626" w:hRule="atLeast"/>
          <w:cantSplit w:val="true"/>
        </w:trPr>
        <w:tc>
          <w:tcPr>
            <w:tcW w:w="5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том числе дете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0-17 лет)</w:t>
            </w:r>
          </w:p>
        </w:tc>
      </w:tr>
      <w:tr>
        <w:trPr>
          <w:tblHeader w:val="true"/>
          <w:trHeight w:val="255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00-T9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: некоторые инфекционные и паразитарные боле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0-B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во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00-D4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50-D8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анем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50-D6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я свертываемости кров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65-D6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диссеминированное внутрисосудистое свертывание (синдром дефибринаци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65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нарушения, вовлекающие иммунный механиз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80-D8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00-E9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тиреотоксикоз (гипертиреоз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0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ный диаб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10-E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инсулинзависимый сахарный диаб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инсулиннезависимый сахарный диаб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1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р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6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сихические расстройства и расстройства пове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00-F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нервной сист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00-G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эпилепсия, эпилептический стату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40-G4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периферической нервной сист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50-G7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глаза и его придаточного аппар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00-H5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катара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5-H2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глауко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4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миоп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52.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уха и сосцевидного отрост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60-H9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хронический от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65.2-9; H66.1-4,9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системы кровообра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0-I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острая ревматическая лихорад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0-I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ические ревматические болезни серд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5-I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/>
            </w:pPr>
            <w:r>
              <w:rPr>
                <w:sz w:val="20"/>
                <w:szCs w:val="20"/>
              </w:rPr>
              <w:t>в том числе: ревматические пороки клап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5-I0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, характеризующиеся повышенным кровяным давл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10-I1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шемическая болезнь серд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0-I2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/>
            </w:pPr>
            <w:r>
              <w:rPr>
                <w:sz w:val="20"/>
                <w:szCs w:val="20"/>
              </w:rPr>
              <w:t>из общего числа больных ИБС:  стенокарди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ым инфарктом миокар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ым инфарктом миокар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6" w:hanging="0"/>
              <w:rPr/>
            </w:pPr>
            <w:r>
              <w:rPr>
                <w:sz w:val="20"/>
                <w:szCs w:val="20"/>
              </w:rPr>
              <w:t>некоторые текущие осложнения острого инфаркта                  миокар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формы острой ИБ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реброваскулярные боле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60-I6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эндартериит, тромбангиит облитерирую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70.2, I73.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органов дых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0-J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пневмо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12-J1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ический ринит (поллиноз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30.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ический фарингит, назофарингит, ринит, синус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31-J3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ические болезни миндалин и аденоидов, перитонзилярный абсцес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35, J3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нхит хронический и неуточненный, эмфиз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40-J4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ая хроническая обструктивная легочная, бронхоэктатическая болез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44, J4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ма, астатический стату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45-J4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0"/>
              <w:rPr/>
            </w:pPr>
            <w:r>
              <w:rPr>
                <w:sz w:val="20"/>
                <w:szCs w:val="20"/>
              </w:rPr>
              <w:t>интерстициальные, гнойные легочные болезни, другие болезни плев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J84-J9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органов пищева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0-K9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0"/>
              <w:rPr/>
            </w:pPr>
            <w:r>
              <w:rPr>
                <w:sz w:val="20"/>
                <w:szCs w:val="20"/>
              </w:rPr>
              <w:t>из них: язвенная болезнь желудка и 12-ти перстной киш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5-K2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ит и дуоден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нфекционный энтерит и кол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50-K5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пече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70-K7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желчного пузыря, желчевыводящих пу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80-K8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поджелудочной желез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85-K8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кожи и подкожной клетчат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-L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- атопический дермат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2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контактный дермат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23-L2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костно-мышечной системы и соединительной тка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00-M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 реактивные артропат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идный артрит (серопозитивный и серонегативны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05-M0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роз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15-M1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ые поражения соединительной тка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0-M3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илозирующий спондил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4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еопоро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80-M8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мочеполовой сист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00-N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- гломерулярные, тубулоинтерстициальные болезни почек, почечная недостаточность, другие болезни почек и мочеточн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00-N16, N25-N2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чная недостаточ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17-N1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екаменная болез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20-N2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предстательной желез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40-N4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ское бесплод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4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качественная дисплазия, гипертрофия молочной желез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60, N62-N6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пингит и оофор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7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мертио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8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озия и эктропион шейки мат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8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ройства менстру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91-N9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я менопаузы и другие нарушения в около менопаузном период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9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ское бесплод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9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ременность, роды и послеродовой пери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00-O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00-Q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0"/>
              <w:rPr/>
            </w:pPr>
            <w:r>
              <w:rPr>
                <w:sz w:val="20"/>
                <w:szCs w:val="20"/>
              </w:rPr>
              <w:t>из них: врожденные аномалии системы кровообра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20-Q2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00-R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0-T9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00-Z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них: носители инфекционных заболе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2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ационарная помощ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center"/>
        <w:rPr/>
      </w:pPr>
      <w:r>
        <w:rPr>
          <w:b/>
        </w:rPr>
        <w:t xml:space="preserve"> </w:t>
      </w:r>
      <w:r>
        <w:rPr>
          <w:b/>
        </w:rPr>
        <w:t>Сведения об оказании медицинской помощи гражданам Республики Беларусь в государственных и муниципальных больничных учреждениях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sz w:val="20"/>
          <w:szCs w:val="20"/>
        </w:rPr>
        <w:t>Код по ОКЕИ: человек – 792, единица – 642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rPr>
          <w:b/>
          <w:b/>
        </w:rPr>
      </w:pPr>
      <w:r>
        <w:rPr>
          <w:b/>
        </w:rPr>
        <w:t>2001 Выписано больных</w:t>
      </w:r>
    </w:p>
    <w:tbl>
      <w:tblPr>
        <w:tblW w:w="103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360"/>
        <w:gridCol w:w="1121"/>
      </w:tblGrid>
      <w:tr>
        <w:trPr>
          <w:trHeight w:val="30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 Республики Беларусь, постоянно проживающих в Российской Федерации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6"/>
              <w:rPr/>
            </w:pPr>
            <w:r>
              <w:rPr/>
              <w:t xml:space="preserve">из них: из государственных больничных учреждений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72"/>
              <w:rPr/>
            </w:pPr>
            <w:r>
              <w:rPr/>
              <w:t xml:space="preserve"> </w:t>
            </w:r>
            <w:r>
              <w:rPr/>
              <w:t xml:space="preserve">из муниципальных больничных учреждений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 Республики Беларусь, временно пребывающих и временно проживающих в Российской Федерации и работающих в организациях Российской Федерации по трудовым договорам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6"/>
              <w:rPr/>
            </w:pPr>
            <w:r>
              <w:rPr/>
              <w:t>из них: из государственных больничных учрежде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2"/>
              <w:rPr/>
            </w:pPr>
            <w:r>
              <w:rPr/>
              <w:t xml:space="preserve"> </w:t>
            </w:r>
            <w:r>
              <w:rPr/>
              <w:t>из муниципальных больничных учрежде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&lt;*&gt; Дети в возрасте 0-17 лет включитель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rPr/>
      </w:pPr>
      <w:r>
        <w:rPr>
          <w:b/>
        </w:rPr>
        <w:t>2002 Проведено койко-дней (тыс.)</w:t>
      </w:r>
      <w:r>
        <w:rPr/>
        <w:t>:</w:t>
      </w:r>
    </w:p>
    <w:tbl>
      <w:tblPr>
        <w:tblW w:w="103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360"/>
        <w:gridCol w:w="1121"/>
      </w:tblGrid>
      <w:tr>
        <w:trPr>
          <w:trHeight w:val="30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ами Республики Беларусь, постоянно проживающими в Российской Федерации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ь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6"/>
              <w:rPr/>
            </w:pPr>
            <w:r>
              <w:rPr/>
              <w:t xml:space="preserve">из них: в государственных больничных учреждениях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ь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72"/>
              <w:rPr/>
            </w:pPr>
            <w:r>
              <w:rPr/>
              <w:t xml:space="preserve">  </w:t>
            </w:r>
            <w:r>
              <w:rPr/>
              <w:t xml:space="preserve">в муниципальных больничных учреждениях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ь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ами Республики Беларусь, временно пребывающими и временно проживающими в Российской Федерации и работающими в организациях Российской Федерации по трудовым договорам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6"/>
              <w:rPr/>
            </w:pPr>
            <w:r>
              <w:rPr/>
              <w:t>из них: в государственных больничных учреждения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2"/>
              <w:rPr/>
            </w:pPr>
            <w:r>
              <w:rPr/>
              <w:t xml:space="preserve">  </w:t>
            </w:r>
            <w:r>
              <w:rPr/>
              <w:t>в муниципальных больничных учреждения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rPr/>
      </w:pPr>
      <w:r>
        <w:rPr>
          <w:b/>
        </w:rPr>
        <w:t>2003 Умерло</w:t>
      </w:r>
      <w:r>
        <w:rPr/>
        <w:t>:</w:t>
      </w:r>
    </w:p>
    <w:tbl>
      <w:tblPr>
        <w:tblW w:w="103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360"/>
        <w:gridCol w:w="1121"/>
      </w:tblGrid>
      <w:tr>
        <w:trPr>
          <w:trHeight w:val="30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 Республики Беларусь, постоянно проживающих в Российской Федерации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6"/>
              <w:rPr/>
            </w:pPr>
            <w:r>
              <w:rPr/>
              <w:t xml:space="preserve">из них: в государственных больничных учреждениях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72"/>
              <w:rPr/>
            </w:pPr>
            <w:r>
              <w:rPr/>
              <w:t xml:space="preserve"> </w:t>
            </w:r>
            <w:r>
              <w:rPr/>
              <w:t xml:space="preserve">в муниципальных больничных учреждениях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 Республики Беларусь, временно пребывающих и временно проживающих в Российской Федерации и работающих в организациях Российской Федерации по трудовым договорам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6"/>
              <w:rPr/>
            </w:pPr>
            <w:r>
              <w:rPr/>
              <w:t>из них: в государственных больничных учреждения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2"/>
              <w:rPr/>
            </w:pPr>
            <w:r>
              <w:rPr/>
              <w:t xml:space="preserve">  </w:t>
            </w:r>
            <w:r>
              <w:rPr/>
              <w:t>в муниципальных больничных учреждения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900" w:right="851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jc w:val="center"/>
        <w:rPr>
          <w:b/>
          <w:b/>
        </w:rPr>
      </w:pPr>
      <w:r>
        <w:rPr>
          <w:b/>
        </w:rPr>
        <w:t>Состав больных граждан Республики Беларусь в государственных и муниципальных больничных учреждениях Российской Федерации, сроки и исходы лечения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004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Код по ОКЕИ: человек – 792, единица – 642</w:t>
      </w:r>
    </w:p>
    <w:tbl>
      <w:tblPr>
        <w:tblW w:w="1609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66"/>
        <w:gridCol w:w="1134"/>
        <w:gridCol w:w="574"/>
        <w:gridCol w:w="574"/>
        <w:gridCol w:w="574"/>
        <w:gridCol w:w="574"/>
        <w:gridCol w:w="575"/>
        <w:gridCol w:w="574"/>
        <w:gridCol w:w="574"/>
        <w:gridCol w:w="574"/>
        <w:gridCol w:w="575"/>
        <w:gridCol w:w="574"/>
        <w:gridCol w:w="574"/>
        <w:gridCol w:w="574"/>
        <w:gridCol w:w="574"/>
        <w:gridCol w:w="575"/>
        <w:gridCol w:w="574"/>
        <w:gridCol w:w="574"/>
        <w:gridCol w:w="574"/>
        <w:gridCol w:w="575"/>
      </w:tblGrid>
      <w:tr>
        <w:trPr>
          <w:tblHeader w:val="true"/>
          <w:trHeight w:val="510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болезни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МКБ 10</w:t>
            </w:r>
          </w:p>
        </w:tc>
        <w:tc>
          <w:tcPr>
            <w:tcW w:w="3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ано больных</w:t>
            </w:r>
          </w:p>
        </w:tc>
        <w:tc>
          <w:tcPr>
            <w:tcW w:w="3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всеми больными койко-дней (тыс.)</w:t>
            </w:r>
          </w:p>
        </w:tc>
        <w:tc>
          <w:tcPr>
            <w:tcW w:w="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о</w:t>
            </w:r>
          </w:p>
        </w:tc>
      </w:tr>
      <w:tr>
        <w:trPr>
          <w:tblHeader w:val="true"/>
          <w:trHeight w:val="51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детей</w:t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в больничных учреждениях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детей</w:t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в больничных учреждениях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детей</w:t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в больничных учреждениях</w:t>
            </w:r>
          </w:p>
        </w:tc>
      </w:tr>
      <w:tr>
        <w:trPr>
          <w:tblHeader w:val="true"/>
          <w:trHeight w:val="51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сударст-венных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пальных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сударст-венных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пальных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сударст-венных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пальных</w:t>
            </w:r>
          </w:p>
        </w:tc>
      </w:tr>
      <w:tr>
        <w:trPr>
          <w:tblHeader w:val="true"/>
          <w:trHeight w:val="1134" w:hRule="atLeast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етей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етей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ете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етей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ете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етей</w:t>
            </w:r>
          </w:p>
        </w:tc>
      </w:tr>
      <w:tr>
        <w:trPr>
          <w:tblHeader w:val="true"/>
          <w:trHeight w:val="12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0-T9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b/>
                <w:bCs/>
                <w:sz w:val="20"/>
                <w:szCs w:val="20"/>
              </w:rPr>
              <w:t>в том числе: некоторые инфекционные и паразитарные болезн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0-B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кишечные инфекци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0-A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 органов дыха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5-A16, A19ч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пси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0-A4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ный гепати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-B1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вообразова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00-D4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злокачественные новообразования (включая новообразования лимфатической и кроветворной ткани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00-C9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50-D8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анеми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50-D6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я свертываемости кров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65-D6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/>
            </w:pPr>
            <w:r>
              <w:rPr>
                <w:sz w:val="20"/>
                <w:szCs w:val="20"/>
              </w:rPr>
              <w:t>из них: диссеминированное внутрисосудистое свертывание (синдром дефибринации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6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нарушения, вовлекающие иммунный механиз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80-D8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b/>
                <w:bCs/>
                <w:sz w:val="20"/>
                <w:szCs w:val="20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00-E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тиреотоксикоз (гипертиреоз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ный диабе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10-E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- инсулинзависимый сахарный диабе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улиннезависимый сахарный диабе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рени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6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сихические расстройства и расстройства повед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00-F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нервной систем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00-G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преходящие транзиторные церебральные ишемические приступы (атаки) и родственные состоя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4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периферической нервной систем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50-G7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церебральный парали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глаза и его придаточного аппарат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00-H5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катаракт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5-H2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глауком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уха и сосцевидного отростк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60-H9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системы кровообращ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0-I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острая ревматическая лихорадк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0-I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ические ревматические болезни сердц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5-I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, характеризующиеся повышенным кровяным давление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0-I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окард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ый инфаркт миокард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1-I2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формы острой ИБ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ическая ИБ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реброваскулярные болезн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60-I6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/>
            </w:pPr>
            <w:r>
              <w:rPr>
                <w:sz w:val="20"/>
                <w:szCs w:val="20"/>
              </w:rPr>
              <w:t>из них: субарахноидальное кровоизлияни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мозговые и другие внутричерепные кровоизлия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61, I6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аркт мозг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6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ульт неуточненный, как кровоизлияние или инфарк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6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орка и стеноз прецеребральных, церебральных артерий, другие цереброваскулярные болезн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65, I66, I67.0,1,3-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ребральный атеросклероз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67.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органов дыха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0-J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острые респираторные инфекци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0-J06, J20-J2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евмо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12-J1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нхит хронический и неуточненный, эмфизем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40-J4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ая хроническая обструктивная легочная, бронхоэктатическая болезнь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44, J4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ма, астатический стату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45-J4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нтерстициальные, гнойные легочные болезни, другие болезни плевр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J84-J9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органов пищевар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0-K9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язвенная болезнь желудка и 12-ти перстной кишк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5-K2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ит и дуодени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нфекционный энтерит и колит, другие болезни кишечник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50-K52, K55-K5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печен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70-K7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желчного пузыря, желчевыводящих путе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80-K8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кожи и подкожной клетчатк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-L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костно-мышечной системы и соединительной ткан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00-M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реактивные артропати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опозитивный и другие ревматоидные артрит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05-M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ошеский (ювенильный) артри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ые поражения соединительной ткан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0-M3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илозирующий спондили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4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мочеполовой систем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00-N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гломерулярные, тубулоинтерстициальные болезни почек, почечная недостаточность, другие болезни почек и мочеточник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00-N19, N25-N2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екаменная болезнь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20-N2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предстательной желез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40-N4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ременность, роды и послеродовой перио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00-O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ьные состояния, возникающие в перинатальном период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00-P9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00-Q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00-R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0-T9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перелом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02, 12, 22, 32, 42, 52, 62, 72, 82, 92, T02, T08, T10, T12, T14.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ические и химические ожог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20-T3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вления лекарственными средствами, медикаментами и биологическими веществами, токсическое действие веществ преимущественно немедицинского назнач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36-T6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b/>
                <w:bCs/>
                <w:sz w:val="20"/>
                <w:szCs w:val="20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00-Z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носители инфекционных заболевани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2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&lt;*&gt; </w:t>
      </w:r>
      <w:r>
        <w:rPr>
          <w:sz w:val="20"/>
          <w:szCs w:val="20"/>
        </w:rPr>
        <w:t>Дети</w:t>
      </w:r>
      <w:r>
        <w:rPr>
          <w:sz w:val="20"/>
          <w:szCs w:val="20"/>
          <w:lang w:val="en-US"/>
        </w:rPr>
        <w:t xml:space="preserve"> в </w:t>
      </w:r>
      <w:r>
        <w:rPr>
          <w:sz w:val="20"/>
          <w:szCs w:val="20"/>
        </w:rPr>
        <w:t>возрасте 0-17 лет включитель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оматологическая помощ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3000 Число посещений стоматологов и зубных врачей: </w:t>
      </w:r>
    </w:p>
    <w:tbl>
      <w:tblPr>
        <w:tblW w:w="12439" w:type="dxa"/>
        <w:jc w:val="left"/>
        <w:tblInd w:w="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9"/>
        <w:gridCol w:w="360"/>
        <w:gridCol w:w="1440"/>
      </w:tblGrid>
      <w:tr>
        <w:trPr>
          <w:trHeight w:val="302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ами Республики Беларусь, постоянно проживающими в Российской Федерации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ьми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6"/>
              <w:rPr/>
            </w:pPr>
            <w:r>
              <w:rPr/>
              <w:t xml:space="preserve">из них: государственных учреждений здравоохранения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ь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6"/>
              <w:rPr/>
            </w:pPr>
            <w:r>
              <w:rPr/>
              <w:t xml:space="preserve">             </w:t>
            </w:r>
            <w:r>
              <w:rPr/>
              <w:t xml:space="preserve">муниципальных учреждений здравоохранения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ь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ами Республики Беларусь, временно пребывающими и временно проживающими в Российской Федерации и работающими в организациях Российской Федерации по трудовым договорам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6"/>
              <w:rPr/>
            </w:pPr>
            <w:r>
              <w:rPr/>
              <w:t>из них: государственных учреждений здравоохран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6"/>
              <w:rPr/>
            </w:pPr>
            <w:r>
              <w:rPr/>
              <w:t xml:space="preserve">             </w:t>
            </w:r>
            <w:r>
              <w:rPr/>
              <w:t>муниципальных учреждений здравоохран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sectPr>
          <w:type w:val="nextPage"/>
          <w:pgSz w:orient="landscape" w:w="16838" w:h="11906"/>
          <w:pgMar w:left="1134" w:right="1134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en-US"/>
        </w:rPr>
        <w:t xml:space="preserve">&lt;*&gt; </w:t>
      </w:r>
      <w:r>
        <w:rPr>
          <w:sz w:val="20"/>
          <w:szCs w:val="20"/>
        </w:rPr>
        <w:t>Дети</w:t>
      </w:r>
      <w:r>
        <w:rPr>
          <w:sz w:val="20"/>
          <w:szCs w:val="20"/>
          <w:lang w:val="en-US"/>
        </w:rPr>
        <w:t xml:space="preserve"> в </w:t>
      </w:r>
      <w:r>
        <w:rPr>
          <w:sz w:val="20"/>
          <w:szCs w:val="20"/>
        </w:rPr>
        <w:t>возрасте 0-17 лет включительно</w:t>
      </w:r>
    </w:p>
    <w:p>
      <w:pPr>
        <w:pStyle w:val="Normal"/>
        <w:jc w:val="center"/>
        <w:rPr/>
      </w:pPr>
      <w:r>
        <w:rPr>
          <w:b/>
        </w:rPr>
        <w:t>4. Скорая медицинская помощь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 xml:space="preserve">4000 </w:t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Код по ОКЕИ: человек – 792, единица – 642</w:t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00"/>
        <w:gridCol w:w="940"/>
        <w:gridCol w:w="1080"/>
        <w:gridCol w:w="1260"/>
        <w:gridCol w:w="1260"/>
        <w:gridCol w:w="1080"/>
        <w:gridCol w:w="1080"/>
      </w:tblGrid>
      <w:tr>
        <w:trPr>
          <w:trHeight w:val="255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>
          <w:trHeight w:val="255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скорой помощи по повод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больных, рожениц и родильниц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госпитали-зированных (из гр. 3)</w:t>
            </w:r>
          </w:p>
        </w:tc>
      </w:tr>
      <w:tr>
        <w:trPr>
          <w:trHeight w:val="875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частных случа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запных заболеваний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 состоя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ов и патологии беременности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ыполнено выездов – всего</w:t>
            </w:r>
          </w:p>
          <w:p>
            <w:pPr>
              <w:pStyle w:val="Normal"/>
              <w:ind w:firstLine="25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: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гражданам Республики Беларусь, постоянно проживающим в Российской Федер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них: к детя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к гражданам Республики Беларусь, временно пребывающим и временно проживающим в Российской Федерации и работающим в организациях Россий-ской Федерации по трудовым договора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гражданам Республики Беларусь, временно пребывающим и временно проживающим в Российской Федер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них: к детя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Число лиц, которым оказана медицинская помощь при выездах – всего</w:t>
            </w:r>
          </w:p>
          <w:p>
            <w:pPr>
              <w:pStyle w:val="Normal"/>
              <w:ind w:firstLine="252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: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ам Республики Беларусь, постоянно проживающим в Российской Федер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них: к детя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гражданам Республики Беларусь, временно пребывающим и временно проживающим в Российской Федерации и работающим в организациях Россий-ской Федерации по трудовым договора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ам Республики Беларусь, временно пребывающим и временно проживающим в Российской Федер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них: к детя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Число лиц, которым оказана амбулаторная помощь – всего</w:t>
            </w:r>
          </w:p>
          <w:p>
            <w:pPr>
              <w:pStyle w:val="Normal"/>
              <w:ind w:firstLine="252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: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ам Республики Беларусь, постоянно проживающим в Российской Федер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них: к детя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гражданам Республики Беларусь, временно пребывающим и временно проживающим в Российской Федерации и работающим в организациях Россий-ской Федерации по трудовым договора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ам Республики Беларусь, временно пребывающим и временно проживающим в Российской Федер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них: к детя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80"/>
        <w:gridCol w:w="3119"/>
        <w:gridCol w:w="1561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Бутов Д.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жностное лицо, ответственное за составление формы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медицинский статист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  <w:r>
              <w:rPr>
                <w:sz w:val="20"/>
                <w:szCs w:val="20"/>
                <w:u w:val="single"/>
              </w:rPr>
              <w:t>Муромцева Г.В.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  <w:tr>
        <w:trPr>
          <w:trHeight w:val="730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</w:t>
            </w:r>
            <w:r>
              <w:rPr>
                <w:sz w:val="20"/>
                <w:szCs w:val="20"/>
                <w:u w:val="single"/>
              </w:rPr>
              <w:t>8 (34551)_6-57-01</w:t>
            </w: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</w:t>
            </w:r>
            <w:r>
              <w:rPr>
                <w:sz w:val="20"/>
                <w:szCs w:val="20"/>
                <w:u w:val="single"/>
              </w:rPr>
              <w:t>19_»  января__ 2015_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 составление документа)</w:t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39" w:right="539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360"/>
      </w:pPr>
      <w:rPr/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360"/>
      </w:pPr>
      <w:rPr>
        <w:sz w:val="24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814"/>
        </w:tabs>
        <w:ind w:left="8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14"/>
        </w:tabs>
        <w:ind w:left="81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74"/>
        </w:tabs>
        <w:ind w:left="117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74"/>
        </w:tabs>
        <w:ind w:left="117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34"/>
        </w:tabs>
        <w:ind w:left="153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34"/>
        </w:tabs>
        <w:ind w:left="15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94"/>
        </w:tabs>
        <w:ind w:left="189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567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0:12:00Z</dcterms:created>
  <dc:creator>User</dc:creator>
  <dc:description/>
  <cp:keywords/>
  <dc:language>en-US</dc:language>
  <cp:lastModifiedBy>OMO4</cp:lastModifiedBy>
  <cp:lastPrinted>2009-10-06T11:14:00Z</cp:lastPrinted>
  <dcterms:modified xsi:type="dcterms:W3CDTF">2015-01-19T10:58:00Z</dcterms:modified>
  <cp:revision>6</cp:revision>
  <dc:subject/>
  <dc:title>1</dc:title>
</cp:coreProperties>
</file>