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7180</wp:posOffset>
                </wp:positionH>
                <wp:positionV relativeFrom="page">
                  <wp:posOffset>2190115</wp:posOffset>
                </wp:positionV>
                <wp:extent cx="6501130" cy="557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ТРАВМАХ, ОТРАВЛЕНИЯХ И НЕКОТОРЫХ ДРУГИХ ПОСЛЕДСТВИЯХ ВОЗДЕЙСТВИЯ ВНЕШНИХ ПР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4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2.45pt;mso-position-vertical-relative:page;margin-left:12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ТРАВМАХ, ОТРАВЛЕНИЯХ И НЕКОТОРЫХ ДРУГИХ ПОСЛЕДСТВИЯХ ВОЗДЕЙСТВИЯ ВНЕШНИХ ПРИЧ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4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БУЗ ТО «Областная больница № 4» (г. Ишим</w:t>
            </w:r>
            <w:r>
              <w:rPr/>
              <w:t>)_____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80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1948505</w:t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110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</w:tbl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9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размозжения (раздавливание), травмат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S07,S08,S17,S18, S28,S38,S47,S48, S57,S58,S67,S68, S77,S78,S87,S8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мпут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97,S98, T04,T05,T09.6,T11.6,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6"/>
                <w:lang w:val="de-DE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599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42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 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азмозжения (раздавливание), травма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7,S08,S17,S18, S28, S38,S47,S48, S57, S58, S67,S68, S77,S78,S87, S88, S97, S98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ические ампут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4,T05,T09.6,T11.6, 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  <w:r>
              <w:rPr>
                <w:u w:val="single"/>
              </w:rPr>
              <w:t>Бутов Д.И</w:t>
            </w:r>
            <w:r>
              <w:rPr/>
              <w:t>.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арший медицинский статистик           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Муромцева Г.В</w:t>
            </w:r>
            <w:r>
              <w:rPr/>
              <w:t>.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8(34551)6-57-01</w:t>
            </w: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19» января  2015 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11:00Z</dcterms:created>
  <dc:creator>Reanimator 98</dc:creator>
  <dc:description/>
  <cp:keywords/>
  <dc:language>en-US</dc:language>
  <cp:lastModifiedBy>OMO4</cp:lastModifiedBy>
  <dcterms:modified xsi:type="dcterms:W3CDTF">2015-01-19T11:31:00Z</dcterms:modified>
  <cp:revision>4</cp:revision>
  <dc:subject/>
  <dc:title/>
</cp:coreProperties>
</file>