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u w:val="single"/>
              </w:rPr>
            </w:pPr>
            <w:r>
              <w:rPr>
                <w:b/>
              </w:rPr>
              <w:t>Наименование отчитывающейся организации</w:t>
            </w:r>
            <w:r>
              <w:rPr/>
              <w:t xml:space="preserve"> </w:t>
            </w:r>
            <w:r>
              <w:rPr>
                <w:u w:val="single"/>
              </w:rPr>
              <w:t>ГБУЗ ТО «Областная больница №4» (г. Ишим)</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w:t>
            </w:r>
            <w:r>
              <w:rPr>
                <w:u w:val="single"/>
              </w:rPr>
              <w:t>627750 Тюменская обл.,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eastAsia="en-US"/>
              </w:rPr>
            </w:pPr>
            <w:r>
              <w:rPr>
                <w:b/>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3</w:t>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637</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10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53</w:t>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30</w:t>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684</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8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29</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70</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6" w:name="z1001_004_03"/>
            <w:bookmarkEnd w:id="6"/>
            <w:r>
              <w:rPr>
                <w:b/>
                <w:bCs/>
              </w:rPr>
              <w:t>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7" w:name="z1001_005_03"/>
            <w:bookmarkStart w:id="8" w:name="z1001_005_03"/>
            <w:bookmarkEnd w:id="8"/>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9" w:name="z1001_006_03"/>
            <w:bookmarkStart w:id="10" w:name="z1001_006_03"/>
            <w:bookmarkEnd w:id="10"/>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 w:name="z1001_007_03"/>
            <w:bookmarkStart w:id="12" w:name="z1001_007_03"/>
            <w:bookmarkEnd w:id="12"/>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2273</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2132</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r>
              <w:rPr>
                <w:b/>
                <w:color w:val="FF0000"/>
              </w:rPr>
              <w:t>99,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4,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9</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0,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color w:val="FF0000"/>
              </w:rPr>
            </w:pPr>
            <w:r>
              <w:rPr>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7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43,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2,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68,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74,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4,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5</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3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center"/>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81,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78,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7,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7,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7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6,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3,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173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17,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49,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8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58,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13,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21</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2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1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4</w:t>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pacing w:before="120" w:after="0"/>
              <w:rPr/>
            </w:pPr>
            <w:r>
              <w:rPr/>
              <w:t>101</w:t>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pacing w:before="120" w:after="0"/>
              <w:rPr>
                <w:color w:val="FF0000"/>
                <w:highlight w:val="yellow"/>
              </w:rPr>
            </w:pPr>
            <w:r>
              <w:rPr>
                <w:color w:val="FF0000"/>
                <w:highlight w:val="yellow"/>
              </w:rPr>
              <w:t>58</w:t>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pacing w:before="120" w:after="0"/>
              <w:rPr>
                <w:color w:val="FF0000"/>
                <w:highlight w:val="yellow"/>
              </w:rPr>
            </w:pPr>
            <w:r>
              <w:rPr>
                <w:color w:val="FF0000"/>
                <w:highlight w:val="yellow"/>
              </w:rPr>
              <w:t>39</w:t>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pacing w:before="120" w:after="0"/>
              <w:rPr>
                <w:color w:val="FF0000"/>
                <w:highlight w:val="yellow"/>
              </w:rPr>
            </w:pPr>
            <w:r>
              <w:rPr>
                <w:color w:val="FF0000"/>
                <w:highlight w:val="yellow"/>
              </w:rPr>
              <w:t>14</w:t>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pacing w:before="120" w:after="0"/>
              <w:rPr>
                <w:color w:val="FF0000"/>
              </w:rPr>
            </w:pPr>
            <w:r>
              <w:rPr>
                <w:color w:val="FF0000"/>
              </w:rPr>
              <w:t>12</w:t>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pacing w:before="120" w:after="0"/>
              <w:rPr>
                <w:color w:val="FF0000"/>
              </w:rPr>
            </w:pPr>
            <w:r>
              <w:rPr>
                <w:color w:val="FF0000"/>
              </w:rPr>
              <w:t>2</w:t>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pacing w:before="120" w:after="0"/>
              <w:rPr>
                <w:color w:val="FF0000"/>
                <w:highlight w:val="yellow"/>
              </w:rPr>
            </w:pPr>
            <w:r>
              <w:rPr>
                <w:color w:val="FF0000"/>
                <w:highlight w:val="yellow"/>
              </w:rPr>
              <w:t>58</w:t>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pacing w:before="120" w:after="0"/>
              <w:rPr>
                <w:color w:val="FF0000"/>
              </w:rPr>
            </w:pPr>
            <w:r>
              <w:rPr>
                <w:color w:val="FF0000"/>
              </w:rPr>
              <w:t>38</w:t>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pacing w:before="120" w:after="0"/>
              <w:rPr>
                <w:color w:val="FF0000"/>
                <w:lang w:val="en-US"/>
              </w:rPr>
            </w:pPr>
            <w:r>
              <w:rPr>
                <w:color w:val="FF0000"/>
                <w:lang w:val="en-US"/>
              </w:rPr>
              <w:t>16</w:t>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0,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0,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6</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9,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4,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6</w:t>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6885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864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06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83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55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32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4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489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03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6467</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2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1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3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9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7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17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44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4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2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89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8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6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67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7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4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3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83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5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83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03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62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62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03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11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13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4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0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981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4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0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5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4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7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0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96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3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7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31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71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2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8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016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604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3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34</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182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08</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92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28</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0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77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56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88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290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96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72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8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82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1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88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33019</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34427</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50719</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19158</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3" w:name="z2000_001_03"/>
            <w:bookmarkEnd w:id="13"/>
            <w:r>
              <w:rPr>
                <w:b/>
                <w:bCs/>
              </w:rPr>
              <w:t>27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4" w:name="z2000_001_04"/>
            <w:bookmarkEnd w:id="14"/>
            <w:r>
              <w:rPr>
                <w:b/>
                <w:bCs/>
              </w:rPr>
              <w:t>4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5" w:name="z2000_001_05"/>
            <w:bookmarkEnd w:id="15"/>
            <w:r>
              <w:rPr>
                <w:b/>
                <w:bCs/>
              </w:rPr>
              <w:t>22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6" w:name="z2000_001_06"/>
            <w:bookmarkEnd w:id="16"/>
            <w:r>
              <w:rPr>
                <w:b/>
                <w:bCs/>
              </w:rPr>
              <w:t>35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7" w:name="z2000_001_07"/>
            <w:bookmarkEnd w:id="17"/>
            <w:r>
              <w:rPr>
                <w:b/>
                <w:bCs/>
              </w:rPr>
              <w:t>105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8" w:name="z2000_001_08"/>
            <w:bookmarkEnd w:id="18"/>
            <w:r>
              <w:rPr>
                <w:b/>
                <w:bCs/>
              </w:rPr>
              <w:t>1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9" w:name="z2000_001_09"/>
            <w:bookmarkEnd w:id="19"/>
            <w:r>
              <w:rPr>
                <w:b/>
                <w:bCs/>
              </w:rPr>
              <w:t>1016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0" w:name="z2000_002_03"/>
            <w:bookmarkEnd w:id="20"/>
            <w:r>
              <w:rPr>
                <w:b/>
                <w:bCs/>
              </w:rPr>
              <w:t>5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1" w:name="z2000_002_04"/>
            <w:bookmarkEnd w:id="21"/>
            <w:r>
              <w:rPr>
                <w:b/>
                <w:bCs/>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2" w:name="z2000_002_05"/>
            <w:bookmarkEnd w:id="22"/>
            <w:r>
              <w:rPr>
                <w:b/>
                <w:bCs/>
              </w:rPr>
              <w:t>4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3" w:name="z2000_002_06"/>
            <w:bookmarkEnd w:id="23"/>
            <w:r>
              <w:rPr>
                <w:b/>
                <w:bCs/>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4" w:name="z2000_002_07"/>
            <w:bookmarkEnd w:id="24"/>
            <w:r>
              <w:rPr>
                <w:b/>
                <w:bCs/>
              </w:rPr>
              <w:t>2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5" w:name="z2000_002_08"/>
            <w:bookmarkEnd w:id="25"/>
            <w:r>
              <w:rPr>
                <w:b/>
                <w:bCs/>
              </w:rPr>
              <w:t>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6" w:name="z2000_002_09"/>
            <w:bookmarkEnd w:id="26"/>
            <w:r>
              <w:rPr>
                <w:b/>
                <w:bCs/>
              </w:rPr>
              <w:t>247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7" w:name="z2000_003_03"/>
            <w:bookmarkEnd w:id="27"/>
            <w:r>
              <w:rPr>
                <w:b/>
                <w:bCs/>
              </w:rPr>
              <w:t>28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8" w:name="z2000_003_04"/>
            <w:bookmarkEnd w:id="28"/>
            <w:r>
              <w:rPr>
                <w:b/>
                <w:bCs/>
              </w:rPr>
              <w:t>4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9" w:name="z2000_003_05"/>
            <w:bookmarkEnd w:id="29"/>
            <w:r>
              <w:rPr>
                <w:b/>
                <w:bCs/>
              </w:rPr>
              <w:t>22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0" w:name="z2000_003_06"/>
            <w:bookmarkEnd w:id="30"/>
            <w:r>
              <w:rPr>
                <w:b/>
                <w:bCs/>
              </w:rPr>
              <w:t>35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1" w:name="z2000_003_07"/>
            <w:bookmarkEnd w:id="31"/>
            <w:r>
              <w:rPr>
                <w:b/>
                <w:bCs/>
              </w:rPr>
              <w:t>105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2" w:name="z2000_003_08"/>
            <w:bookmarkEnd w:id="32"/>
            <w:r>
              <w:rPr>
                <w:b/>
                <w:bCs/>
              </w:rPr>
              <w:t>1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3" w:name="z2000_003_09"/>
            <w:bookmarkEnd w:id="33"/>
            <w:r>
              <w:rPr>
                <w:b/>
                <w:bCs/>
              </w:rPr>
              <w:t>1016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4" w:name="z2000_004_03"/>
            <w:bookmarkEnd w:id="34"/>
            <w:r>
              <w:rPr>
                <w:b/>
                <w:bCs/>
              </w:rPr>
              <w:t>4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5" w:name="z2000_004_04"/>
            <w:bookmarkEnd w:id="35"/>
            <w:r>
              <w:rPr>
                <w:b/>
                <w:bCs/>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6" w:name="z2000_004_05"/>
            <w:bookmarkEnd w:id="36"/>
            <w:r>
              <w:rPr>
                <w:b/>
                <w:bCs/>
              </w:rPr>
              <w:t>36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7" w:name="z2000_004_06"/>
            <w:bookmarkEnd w:id="37"/>
            <w:r>
              <w:rPr>
                <w:b/>
                <w:bCs/>
              </w:rPr>
              <w:t>7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8" w:name="z2000_004_07"/>
            <w:bookmarkEnd w:id="38"/>
            <w:r>
              <w:rPr>
                <w:b/>
                <w:bCs/>
              </w:rPr>
              <w:t>4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9" w:name="z2000_004_08"/>
            <w:bookmarkEnd w:id="39"/>
            <w:r>
              <w:rPr>
                <w:b/>
                <w:bCs/>
              </w:rPr>
              <w:t>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0" w:name="z2000_004_09"/>
            <w:bookmarkEnd w:id="40"/>
            <w:r>
              <w:rPr>
                <w:b/>
                <w:bCs/>
              </w:rPr>
              <w:t>216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1" w:name="z2000_005_03"/>
            <w:bookmarkEnd w:id="41"/>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 w:name="z2000_005_04"/>
            <w:bookmarkStart w:id="43" w:name="z2000_005_04"/>
            <w:bookmarkEnd w:id="43"/>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4" w:name="z2000_005_05"/>
            <w:bookmarkEnd w:id="44"/>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 w:name="z2000_005_06"/>
            <w:bookmarkStart w:id="46" w:name="z2000_005_06"/>
            <w:bookmarkEnd w:id="46"/>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 w:name="z2000_005_07"/>
            <w:bookmarkStart w:id="48" w:name="z2000_005_07"/>
            <w:bookmarkEnd w:id="48"/>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 w:name="z2000_005_08"/>
            <w:bookmarkStart w:id="50" w:name="z2000_005_08"/>
            <w:bookmarkEnd w:id="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 w:name="z2000_005_09"/>
            <w:bookmarkStart w:id="52" w:name="z2000_005_09"/>
            <w:bookmarkEnd w:id="52"/>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3" w:name="z2000_006_03"/>
            <w:bookmarkStart w:id="54" w:name="z2000_006_03"/>
            <w:bookmarkEnd w:id="54"/>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 w:name="z2000_006_04"/>
            <w:bookmarkStart w:id="56" w:name="z2000_006_04"/>
            <w:bookmarkEnd w:id="56"/>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7" w:name="z2000_006_05"/>
            <w:bookmarkStart w:id="58" w:name="z2000_006_05"/>
            <w:bookmarkEnd w:id="58"/>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 w:name="z2000_006_06"/>
            <w:bookmarkStart w:id="60" w:name="z2000_006_06"/>
            <w:bookmarkEnd w:id="60"/>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 w:name="z2000_006_07"/>
            <w:bookmarkStart w:id="62" w:name="z2000_006_07"/>
            <w:bookmarkEnd w:id="62"/>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3" w:name="z2000_006_08"/>
            <w:bookmarkStart w:id="64" w:name="z2000_006_08"/>
            <w:bookmarkEnd w:id="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5" w:name="z2000_006_09"/>
            <w:bookmarkStart w:id="66" w:name="z2000_006_09"/>
            <w:bookmarkEnd w:id="66"/>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7" w:name="z2000_007_03"/>
            <w:bookmarkStart w:id="68" w:name="z2000_007_03"/>
            <w:bookmarkEnd w:id="68"/>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9" w:name="z2000_007_04"/>
            <w:bookmarkStart w:id="70" w:name="z2000_007_04"/>
            <w:bookmarkEnd w:id="70"/>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1" w:name="z2000_007_05"/>
            <w:bookmarkStart w:id="72" w:name="z2000_007_05"/>
            <w:bookmarkEnd w:id="72"/>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3" w:name="z2000_007_06"/>
            <w:bookmarkStart w:id="74" w:name="z2000_007_06"/>
            <w:bookmarkEnd w:id="7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5" w:name="z2000_007_07"/>
            <w:bookmarkStart w:id="76" w:name="z2000_007_07"/>
            <w:bookmarkEnd w:id="76"/>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7" w:name="z2000_007_08"/>
            <w:bookmarkStart w:id="78" w:name="z2000_007_08"/>
            <w:bookmarkEnd w:id="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9" w:name="z2000_007_09"/>
            <w:bookmarkStart w:id="80" w:name="z2000_007_09"/>
            <w:bookmarkEnd w:id="80"/>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1" w:name="z2000_008_03"/>
            <w:bookmarkStart w:id="82" w:name="z2000_008_03"/>
            <w:bookmarkEnd w:id="82"/>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3" w:name="z2000_008_04"/>
            <w:bookmarkStart w:id="84" w:name="z2000_008_04"/>
            <w:bookmarkEnd w:id="84"/>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5" w:name="z2000_008_05"/>
            <w:bookmarkStart w:id="86" w:name="z2000_008_05"/>
            <w:bookmarkEnd w:id="86"/>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7" w:name="z2000_008_06"/>
            <w:bookmarkStart w:id="88" w:name="z2000_008_06"/>
            <w:bookmarkEnd w:id="88"/>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9" w:name="z2000_008_07"/>
            <w:bookmarkStart w:id="90" w:name="z2000_008_07"/>
            <w:bookmarkEnd w:id="90"/>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1" w:name="z2000_008_08"/>
            <w:bookmarkStart w:id="92" w:name="z2000_008_08"/>
            <w:bookmarkEnd w:id="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3" w:name="z2000_008_09"/>
            <w:bookmarkStart w:id="94" w:name="z2000_008_09"/>
            <w:bookmarkEnd w:id="94"/>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95" w:name="z2000_009_03"/>
            <w:bookmarkEnd w:id="95"/>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9_04"/>
            <w:bookmarkStart w:id="97" w:name="z2000_009_04"/>
            <w:bookmarkEnd w:id="9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98" w:name="z2000_009_05"/>
            <w:bookmarkEnd w:id="98"/>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9" w:name="z2000_009_06"/>
            <w:bookmarkStart w:id="100" w:name="z2000_009_06"/>
            <w:bookmarkEnd w:id="100"/>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1" w:name="z2000_009_07"/>
            <w:bookmarkStart w:id="102" w:name="z2000_009_07"/>
            <w:bookmarkEnd w:id="102"/>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3" w:name="z2000_009_08"/>
            <w:bookmarkStart w:id="104" w:name="z2000_009_08"/>
            <w:bookmarkEnd w:id="1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5" w:name="z2000_009_09"/>
            <w:bookmarkStart w:id="106" w:name="z2000_009_09"/>
            <w:bookmarkEnd w:id="106"/>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28179</w:t>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pacing w:before="120" w:after="0"/>
              <w:jc w:val="center"/>
              <w:rPr>
                <w:b/>
                <w:b/>
                <w:color w:val="FF0000"/>
                <w:sz w:val="22"/>
                <w:szCs w:val="22"/>
              </w:rPr>
            </w:pPr>
            <w:r>
              <w:rPr>
                <w:b/>
                <w:color w:val="FF0000"/>
                <w:sz w:val="22"/>
                <w:szCs w:val="22"/>
              </w:rPr>
              <w:t>5136</w:t>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23043</w:t>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pacing w:before="120" w:after="0"/>
              <w:jc w:val="center"/>
              <w:rPr>
                <w:b/>
                <w:b/>
                <w:color w:val="FF0000"/>
                <w:sz w:val="22"/>
                <w:szCs w:val="22"/>
              </w:rPr>
            </w:pPr>
            <w:r>
              <w:rPr>
                <w:b/>
                <w:color w:val="FF0000"/>
                <w:sz w:val="22"/>
                <w:szCs w:val="22"/>
              </w:rPr>
              <w:t>10588</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3615</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07" w:name="z2200_001_03"/>
            <w:bookmarkEnd w:id="107"/>
            <w:r>
              <w:rPr>
                <w:b/>
                <w:bCs/>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08" w:name="z2200_001_04"/>
            <w:bookmarkEnd w:id="108"/>
            <w:r>
              <w:rPr>
                <w:b/>
                <w:bCs/>
              </w:rPr>
              <w:t>14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9" w:name="z2200_002_03"/>
            <w:bookmarkStart w:id="110" w:name="z2200_002_03"/>
            <w:bookmarkEnd w:id="1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1" w:name="z2200_002_04"/>
            <w:bookmarkStart w:id="112" w:name="z2200_002_04"/>
            <w:bookmarkEnd w:id="112"/>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3" w:name="z2200_003_03"/>
            <w:bookmarkEnd w:id="113"/>
            <w:r>
              <w:rPr>
                <w:b/>
                <w:bCs/>
              </w:rPr>
              <w:t>2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4" w:name="z2200_003_04"/>
            <w:bookmarkEnd w:id="114"/>
            <w:r>
              <w:rPr>
                <w:b/>
                <w:bCs/>
              </w:rPr>
              <w:t>267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5" w:name="z2200_004_03"/>
            <w:bookmarkStart w:id="116" w:name="z2200_004_03"/>
            <w:bookmarkEnd w:id="1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7" w:name="z2200_004_04"/>
            <w:bookmarkStart w:id="118" w:name="z2200_004_04"/>
            <w:bookmarkEnd w:id="118"/>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9" w:name="z2200_005_03"/>
            <w:bookmarkStart w:id="120" w:name="z2200_005_03"/>
            <w:bookmarkEnd w:id="1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1" w:name="z2200_005_04"/>
            <w:bookmarkStart w:id="122" w:name="z2200_005_04"/>
            <w:bookmarkEnd w:id="122"/>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3" w:name="z2200_006_03"/>
            <w:bookmarkStart w:id="124" w:name="z2200_006_03"/>
            <w:bookmarkEnd w:id="1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5" w:name="z2200_006_04"/>
            <w:bookmarkStart w:id="126" w:name="z2200_006_04"/>
            <w:bookmarkEnd w:id="126"/>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7" w:name="z2200_007_03"/>
            <w:bookmarkStart w:id="128" w:name="z2200_007_03"/>
            <w:bookmarkEnd w:id="1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9" w:name="z2200_007_04"/>
            <w:bookmarkStart w:id="130" w:name="z2200_007_04"/>
            <w:bookmarkEnd w:id="130"/>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1" w:name="z2200_008_03"/>
            <w:bookmarkStart w:id="132" w:name="z2200_008_03"/>
            <w:bookmarkEnd w:id="1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3" w:name="z2200_008_04"/>
            <w:bookmarkStart w:id="134" w:name="z2200_008_04"/>
            <w:bookmarkEnd w:id="134"/>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5" w:name="z2200_009_03"/>
            <w:bookmarkStart w:id="136" w:name="z2200_009_03"/>
            <w:bookmarkEnd w:id="1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7" w:name="z2200_009_04"/>
            <w:bookmarkStart w:id="138" w:name="z2200_009_04"/>
            <w:bookmarkEnd w:id="138"/>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9" w:name="z2200_010_03"/>
            <w:bookmarkStart w:id="140" w:name="z2200_010_03"/>
            <w:bookmarkEnd w:id="1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1" w:name="z2200_010_04"/>
            <w:bookmarkStart w:id="142" w:name="z2200_010_04"/>
            <w:bookmarkEnd w:id="142"/>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3" w:name="z2200_011_03"/>
            <w:bookmarkStart w:id="144" w:name="z2200_011_03"/>
            <w:bookmarkEnd w:id="1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5" w:name="z2200_011_04"/>
            <w:bookmarkStart w:id="146" w:name="z2200_011_04"/>
            <w:bookmarkEnd w:id="146"/>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7" w:name="z2200_012_03"/>
            <w:bookmarkStart w:id="148" w:name="z2200_012_03"/>
            <w:bookmarkEnd w:id="1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9" w:name="z2200_012_04"/>
            <w:bookmarkStart w:id="150" w:name="z2200_012_04"/>
            <w:bookmarkEnd w:id="150"/>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1" w:name="z2200_013_03"/>
            <w:bookmarkStart w:id="152" w:name="z2200_013_03"/>
            <w:bookmarkEnd w:id="1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3" w:name="z2200_013_04"/>
            <w:bookmarkStart w:id="154" w:name="z2200_013_04"/>
            <w:bookmarkEnd w:id="154"/>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5" w:name="z2200_014_03"/>
            <w:bookmarkStart w:id="156" w:name="z2200_014_03"/>
            <w:bookmarkEnd w:id="1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7" w:name="z2200_014_04"/>
            <w:bookmarkStart w:id="158" w:name="z2200_014_04"/>
            <w:bookmarkEnd w:id="158"/>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9" w:name="z2200_015_03"/>
            <w:bookmarkStart w:id="160" w:name="z2200_015_03"/>
            <w:bookmarkEnd w:id="1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1" w:name="z2200_015_04"/>
            <w:bookmarkStart w:id="162" w:name="z2200_015_04"/>
            <w:bookmarkEnd w:id="162"/>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pacing w:lineRule="auto" w:line="264"/>
              <w:jc w:val="center"/>
              <w:rPr>
                <w:b/>
                <w:b/>
                <w:szCs w:val="24"/>
              </w:rPr>
            </w:pPr>
            <w:r>
              <w:rPr>
                <w:b/>
                <w:szCs w:val="24"/>
              </w:rPr>
              <w:t>1025</w:t>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pacing w:lineRule="auto" w:line="264"/>
              <w:jc w:val="center"/>
              <w:rPr>
                <w:b/>
                <w:b/>
                <w:szCs w:val="24"/>
              </w:rPr>
            </w:pPr>
            <w:r>
              <w:rPr>
                <w:b/>
                <w:szCs w:val="24"/>
              </w:rPr>
              <w:t>190</w:t>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3" w:name="z2500_001_03"/>
            <w:bookmarkEnd w:id="163"/>
            <w:r>
              <w:rPr>
                <w:b/>
                <w:bCs/>
              </w:rPr>
              <w:t>251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4" w:name="z2500_001_04"/>
            <w:bookmarkEnd w:id="164"/>
            <w:r>
              <w:rPr>
                <w:b/>
                <w:bCs/>
              </w:rPr>
              <w:t>14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232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5" w:name="z2500_001_06"/>
            <w:bookmarkEnd w:id="165"/>
            <w:r>
              <w:rPr>
                <w:b/>
                <w:bCs/>
              </w:rPr>
              <w:t>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6" w:name="z2500_002_03"/>
            <w:bookmarkEnd w:id="166"/>
            <w:r>
              <w:rPr>
                <w:b/>
                <w:bCs/>
              </w:rPr>
              <w:t>236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7" w:name="z2500_002_04"/>
            <w:bookmarkEnd w:id="167"/>
            <w:r>
              <w:rPr>
                <w:b/>
                <w:bCs/>
              </w:rPr>
              <w:t>4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8" w:name="z2500_002_05"/>
            <w:bookmarkEnd w:id="168"/>
            <w:r>
              <w:rPr>
                <w:b/>
                <w:bCs/>
              </w:rPr>
              <w:t>2133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9" w:name="z2500_002_06"/>
            <w:bookmarkEnd w:id="169"/>
            <w:r>
              <w:rPr>
                <w:b/>
                <w:bCs/>
              </w:rPr>
              <w:t>1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0" w:name="z2500_003_03"/>
            <w:bookmarkEnd w:id="170"/>
            <w:r>
              <w:rPr>
                <w:b/>
                <w:bCs/>
              </w:rPr>
              <w:t>1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1" w:name="z2500_003_04"/>
            <w:bookmarkStart w:id="172" w:name="z2500_003_04"/>
            <w:bookmarkEnd w:id="17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3" w:name="z2500_003_05"/>
            <w:bookmarkEnd w:id="173"/>
            <w:r>
              <w:rPr>
                <w:b/>
                <w:bCs/>
              </w:rPr>
              <w:t>251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4" w:name="z2500_003_06"/>
            <w:bookmarkEnd w:id="174"/>
            <w:r>
              <w:rPr>
                <w:b/>
                <w:bCs/>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5" w:name="z2500_004_03"/>
            <w:bookmarkEnd w:id="175"/>
            <w:r>
              <w:rPr>
                <w:b/>
                <w:bCs/>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6" w:name="z2500_004_04"/>
            <w:bookmarkStart w:id="177" w:name="z2500_004_04"/>
            <w:bookmarkEnd w:id="17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8" w:name="z2500_004_05"/>
            <w:bookmarkEnd w:id="178"/>
            <w:r>
              <w:rPr>
                <w:b/>
                <w:bCs/>
              </w:rPr>
              <w:t>15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9" w:name="z2500_004_06"/>
            <w:bookmarkStart w:id="180" w:name="z2500_004_06"/>
            <w:bookmarkEnd w:id="180"/>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1</w:t>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5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71</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88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8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9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9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3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3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9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69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49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1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012</w:t>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57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56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5810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3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3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8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2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5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6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356</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356</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7251</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pacing w:before="120" w:after="0"/>
              <w:jc w:val="center"/>
              <w:rPr>
                <w:b/>
                <w:b/>
                <w:color w:val="FF0000"/>
              </w:rPr>
            </w:pPr>
            <w:r>
              <w:rPr>
                <w:b/>
                <w:color w:val="FF0000"/>
              </w:rPr>
              <w:t>2417</w:t>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pacing w:before="120" w:after="0"/>
              <w:jc w:val="center"/>
              <w:rPr>
                <w:b/>
                <w:b/>
                <w:color w:val="FF0000"/>
              </w:rPr>
            </w:pPr>
            <w:r>
              <w:rPr>
                <w:b/>
                <w:color w:val="FF0000"/>
              </w:rPr>
              <w:t>1903</w:t>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8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6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8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8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87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8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1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6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4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8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0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2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3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9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37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90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1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3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0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4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2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66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6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6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4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176,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73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7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0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8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5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20</w:t>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rPr/>
            </w:pPr>
            <w:r>
              <w:rPr/>
              <w:t>5613</w:t>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9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7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81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7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4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3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5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876</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3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0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70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4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40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9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8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4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5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5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rPr/>
            </w:pPr>
            <w:r>
              <w:rPr/>
              <w:t>152</w:t>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4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3</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1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9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9948</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4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43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43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9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3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2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11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3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3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82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7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60</w:t>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0201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49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440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6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9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7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7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0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6618</w:t>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5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86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71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2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03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6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1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4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0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35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7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727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732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0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8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4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28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14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right"/>
              <w:rPr/>
            </w:pPr>
            <w:r>
              <w:rPr/>
              <w:t>2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right"/>
              <w:rPr/>
            </w:pPr>
            <w:r>
              <w:rPr/>
              <w:t>2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pacing w:before="120" w:after="0"/>
              <w:jc w:val="both"/>
              <w:rPr>
                <w:b/>
                <w:b/>
              </w:rPr>
            </w:pPr>
            <w:r>
              <w:rPr>
                <w:b/>
              </w:rPr>
              <w:t>63</w:t>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pacing w:before="120" w:after="0"/>
              <w:jc w:val="both"/>
              <w:rPr>
                <w:b/>
                <w:b/>
              </w:rPr>
            </w:pPr>
            <w:r>
              <w:rPr>
                <w:b/>
              </w:rPr>
              <w:t>8</w:t>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6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rPr>
            </w:pPr>
            <w:r>
              <w:rPr>
                <w:b/>
              </w:rPr>
              <w:t>6187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rPr>
            </w:pPr>
            <w:r>
              <w:rPr>
                <w:b/>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836</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87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6</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1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7</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4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2</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6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9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8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5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7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8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7</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181" w:name="z5124_001_01"/>
            <w:bookmarkStart w:id="182" w:name="z5124_001_01"/>
            <w:bookmarkEnd w:id="182"/>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7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pacing w:before="120" w:after="0"/>
              <w:rPr>
                <w:b/>
                <w:b/>
              </w:rPr>
            </w:pPr>
            <w:r>
              <w:rPr>
                <w:b/>
              </w:rPr>
              <w:t>35</w:t>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pacing w:before="120" w:after="0"/>
              <w:rPr>
                <w:b/>
                <w:b/>
              </w:rPr>
            </w:pPr>
            <w:r>
              <w:rPr>
                <w:b/>
              </w:rPr>
              <w:t>9</w:t>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pacing w:before="120" w:after="0"/>
              <w:rPr>
                <w:b/>
                <w:b/>
              </w:rPr>
            </w:pPr>
            <w:r>
              <w:rPr>
                <w:b/>
              </w:rPr>
              <w:t>11</w:t>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pacing w:before="120" w:after="0"/>
              <w:rPr>
                <w:b/>
                <w:b/>
              </w:rPr>
            </w:pPr>
            <w:r>
              <w:rPr>
                <w:b/>
              </w:rPr>
              <w:t>7</w:t>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pacing w:before="120" w:after="0"/>
              <w:rPr>
                <w:b/>
                <w:b/>
              </w:rPr>
            </w:pPr>
            <w:r>
              <w:rPr>
                <w:b/>
              </w:rPr>
              <w:t>3</w:t>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pacing w:before="120" w:after="0"/>
              <w:rPr>
                <w:b/>
                <w:b/>
              </w:rPr>
            </w:pPr>
            <w:r>
              <w:rPr>
                <w:b/>
              </w:rPr>
              <w:t>2</w:t>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pacing w:before="120" w:after="0"/>
              <w:rPr>
                <w:b/>
                <w:b/>
              </w:rPr>
            </w:pPr>
            <w:r>
              <w:rPr>
                <w:b/>
              </w:rPr>
              <w:t>3</w:t>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68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41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1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48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1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5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2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31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41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1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11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0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8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758</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151</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8999</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18</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819</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340</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295</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9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77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98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9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97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0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428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6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2</w:t>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20880</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19250</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34668</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27420</w:t>
            </w:r>
          </w:p>
        </w:tc>
        <w:tc>
          <w:tcPr>
            <w:tcW w:w="2056" w:type="dxa"/>
            <w:tcBorders>
              <w:top w:val="single" w:sz="4" w:space="0" w:color="000000"/>
              <w:left w:val="single" w:sz="4" w:space="0" w:color="000000"/>
              <w:right w:val="single" w:sz="4" w:space="0" w:color="000000"/>
            </w:tcBorders>
            <w:vAlign w:val="bottom"/>
          </w:tcPr>
          <w:p>
            <w:pPr>
              <w:pStyle w:val="Normal"/>
              <w:jc w:val="right"/>
              <w:rPr>
                <w:b/>
                <w:b/>
              </w:rPr>
            </w:pPr>
            <w:r>
              <w:rPr>
                <w:b/>
              </w:rPr>
              <w:t>194</w:t>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84549</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72658</w:t>
            </w:r>
          </w:p>
        </w:tc>
        <w:tc>
          <w:tcPr>
            <w:tcW w:w="2056" w:type="dxa"/>
            <w:tcBorders>
              <w:top w:val="single" w:sz="4" w:space="0" w:color="000000"/>
              <w:left w:val="single" w:sz="4" w:space="0" w:color="000000"/>
              <w:right w:val="single" w:sz="4" w:space="0" w:color="000000"/>
            </w:tcBorders>
            <w:vAlign w:val="bottom"/>
          </w:tcPr>
          <w:p>
            <w:pPr>
              <w:pStyle w:val="Normal"/>
              <w:jc w:val="right"/>
              <w:rPr>
                <w:b/>
                <w:b/>
              </w:rPr>
            </w:pPr>
            <w:r>
              <w:rPr>
                <w:b/>
              </w:rPr>
              <w:t>782</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9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5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2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79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8</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9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8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5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8</w:t>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w:t>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3" w:name="z2400_001_03"/>
            <w:bookmarkEnd w:id="183"/>
            <w:r>
              <w:rPr>
                <w:b/>
                <w:bCs/>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4" w:name="z2400_001_04"/>
            <w:bookmarkEnd w:id="184"/>
            <w:r>
              <w:rPr>
                <w:b/>
                <w:bCs/>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5" w:name="z2400_001_05"/>
            <w:bookmarkEnd w:id="185"/>
            <w:r>
              <w:rPr>
                <w:b/>
                <w:bCs/>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6" w:name="z2400_001_06"/>
            <w:bookmarkStart w:id="187" w:name="z2400_001_06"/>
            <w:bookmarkEnd w:id="187"/>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8" w:name="z2400_002_03"/>
            <w:bookmarkStart w:id="189" w:name="z2400_002_03"/>
            <w:bookmarkEnd w:id="189"/>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0" w:name="z2400_002_04"/>
            <w:bookmarkStart w:id="191" w:name="z2400_002_04"/>
            <w:bookmarkEnd w:id="19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2" w:name="z2400_002_05"/>
            <w:bookmarkStart w:id="193" w:name="z2400_002_05"/>
            <w:bookmarkEnd w:id="19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4" w:name="z2400_002_06"/>
            <w:bookmarkStart w:id="195" w:name="z2400_002_06"/>
            <w:bookmarkEnd w:id="195"/>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6" w:name="z2400_003_03"/>
            <w:bookmarkStart w:id="197" w:name="z2400_003_03"/>
            <w:bookmarkEnd w:id="197"/>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8" w:name="z2400_003_04"/>
            <w:bookmarkStart w:id="199" w:name="z2400_003_04"/>
            <w:bookmarkEnd w:id="199"/>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0" w:name="z2400_003_05"/>
            <w:bookmarkStart w:id="201" w:name="z2400_003_05"/>
            <w:bookmarkEnd w:id="20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02" w:name="z2400_003_06"/>
            <w:bookmarkStart w:id="203" w:name="z2400_003_06"/>
            <w:bookmarkEnd w:id="203"/>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04" w:name="z2402_001_01"/>
            <w:bookmarkStart w:id="205" w:name="z2402_001_01"/>
            <w:bookmarkEnd w:id="205"/>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rPr>
                <w:b/>
                <w:b/>
                <w:bCs/>
              </w:rPr>
            </w:pPr>
            <w:bookmarkStart w:id="206" w:name="z2402_001_02"/>
            <w:bookmarkEnd w:id="206"/>
            <w:r>
              <w:rPr>
                <w:b/>
                <w:bCs/>
              </w:rPr>
              <w:t>7</w:t>
            </w:r>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rPr>
                <w:b/>
                <w:b/>
                <w:bCs/>
              </w:rPr>
            </w:pPr>
            <w:bookmarkStart w:id="207" w:name="z2402_001_03"/>
            <w:bookmarkEnd w:id="207"/>
            <w:r>
              <w:rPr>
                <w:b/>
                <w:bCs/>
              </w:rPr>
              <w:t>1</w:t>
            </w:r>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rPr>
                <w:b/>
                <w:b/>
                <w:bCs/>
              </w:rPr>
            </w:pPr>
            <w:bookmarkStart w:id="208" w:name="z2403_001_01"/>
            <w:bookmarkEnd w:id="208"/>
            <w:r>
              <w:rPr>
                <w:b/>
                <w:bCs/>
              </w:rPr>
              <w:t>1</w:t>
            </w:r>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9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973</w:t>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8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857</w:t>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0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7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90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280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355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6</w:t>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99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268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9</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4</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3</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3</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jc w:val="center"/>
              <w:rPr>
                <w:rFonts w:ascii="Times New Roman" w:hAnsi="Times New Roman" w:cs="Times New Roman"/>
                <w:b/>
                <w:b/>
              </w:rPr>
            </w:pPr>
            <w:r>
              <w:rPr>
                <w:rFonts w:cs="Times New Roman" w:ascii="Times New Roman" w:hAnsi="Times New Roman"/>
                <w:b/>
              </w:rPr>
              <w:t>19</w:t>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4</w:t>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203</w:t>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43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1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pacing w:before="120" w:after="0"/>
              <w:jc w:val="right"/>
              <w:rPr>
                <w:b/>
                <w:b/>
                <w:bCs/>
                <w:sz w:val="22"/>
                <w:szCs w:val="22"/>
              </w:rPr>
            </w:pPr>
            <w:r>
              <w:rPr>
                <w:b/>
                <w:bCs/>
                <w:sz w:val="22"/>
                <w:szCs w:val="22"/>
              </w:rPr>
              <w:t>1</w:t>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pacing w:before="120" w:after="0"/>
              <w:jc w:val="right"/>
              <w:rPr>
                <w:b/>
                <w:b/>
                <w:bCs/>
                <w:sz w:val="22"/>
                <w:szCs w:val="22"/>
              </w:rPr>
            </w:pPr>
            <w:r>
              <w:rPr>
                <w:b/>
                <w:bCs/>
                <w:sz w:val="22"/>
                <w:szCs w:val="22"/>
              </w:rPr>
              <w:t>1</w:t>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676,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9349,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09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289,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174,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7073,8</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lang w:val="ru-RU"/>
              </w:rPr>
            </w:pPr>
            <w:r>
              <w:rPr>
                <w:lang w:val="ru-RU"/>
              </w:rPr>
              <w:t>Старший медицинский статист</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Муромцева Г.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34551)6-57-01</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Normal"/>
        <w:spacing w:before="0" w:after="120"/>
        <w:ind w:firstLine="709"/>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14:00Z</dcterms:created>
  <dc:creator>803</dc:creator>
  <dc:description/>
  <cp:keywords/>
  <dc:language>en-US</dc:language>
  <cp:lastModifiedBy>omo6</cp:lastModifiedBy>
  <cp:lastPrinted>2014-11-03T18:27:00Z</cp:lastPrinted>
  <dcterms:modified xsi:type="dcterms:W3CDTF">2015-01-20T08:16:00Z</dcterms:modified>
  <cp:revision>5</cp:revision>
  <dc:subject/>
  <dc:title>                                                                            </dc:title>
</cp:coreProperties>
</file>