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14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4» Ларихин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627750, Тюменская область,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highlight w:val="yellow"/>
                <w:lang w:val="en-US" w:eastAsia="en-US"/>
              </w:rPr>
            </w:pPr>
            <w:r>
              <w:rPr>
                <w:b/>
                <w:color w:val="FF0000"/>
                <w:highlight w:val="yellow"/>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Header"/>
        <w:rPr>
          <w:b/>
          <w:b/>
          <w:lang w:val="en-US" w:eastAsia="en-US"/>
        </w:rPr>
      </w:pPr>
      <w:r>
        <w:rPr>
          <w:b/>
          <w:lang w:val="en-US" w:eastAsia="en-US"/>
        </w:rPr>
      </w:r>
    </w:p>
    <w:p>
      <w:pPr>
        <w:pStyle w:val="TextBody"/>
        <w:rPr>
          <w:b/>
          <w:b/>
          <w:lang w:val="en-US" w:eastAsia="en-US"/>
        </w:rPr>
      </w:pPr>
      <w:r>
        <w:rPr>
          <w:b/>
          <w:lang w:val="en-US" w:eastAsia="en-US"/>
        </w:rPr>
        <w:t xml:space="preserve">                                         </w:t>
      </w:r>
    </w:p>
    <w:p>
      <w:pPr>
        <w:pStyle w:val="TextBody"/>
        <w:rPr>
          <w:b/>
          <w:b/>
          <w:lang w:val="en-US" w:eastAsia="en-US"/>
        </w:rPr>
      </w:pPr>
      <w:r>
        <w:rPr>
          <w:b/>
          <w:lang w:val="en-US" w:eastAsia="en-US"/>
        </w:rPr>
      </w:r>
    </w:p>
    <w:p>
      <w:pPr>
        <w:pStyle w:val="TextBody"/>
        <w:ind w:left="1440" w:firstLine="720"/>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214" w:type="dxa"/>
        <w:jc w:val="left"/>
        <w:tblInd w:w="846" w:type="dxa"/>
        <w:tblLayout w:type="fixed"/>
        <w:tblCellMar>
          <w:top w:w="0" w:type="dxa"/>
          <w:left w:w="108" w:type="dxa"/>
          <w:bottom w:w="0" w:type="dxa"/>
          <w:right w:w="108" w:type="dxa"/>
        </w:tblCellMar>
      </w:tblPr>
      <w:tblGrid>
        <w:gridCol w:w="5119"/>
        <w:gridCol w:w="1543"/>
        <w:gridCol w:w="25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64</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и для взрослы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64</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 xml:space="preserve">      </w:t>
            </w:r>
            <w:r>
              <w:rPr>
                <w:sz w:val="22"/>
                <w:szCs w:val="22"/>
              </w:rPr>
              <w:t xml:space="preserve">детской поликлиник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2</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2</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1001_004_03"/>
            <w:bookmarkStart w:id="7" w:name="z1001_004_03"/>
            <w:bookmarkEnd w:id="7"/>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1001_005_03"/>
            <w:bookmarkStart w:id="9" w:name="z1001_005_03"/>
            <w:bookmarkEnd w:id="9"/>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1001_006_03"/>
            <w:bookmarkStart w:id="11" w:name="z1001_006_03"/>
            <w:bookmarkEnd w:id="1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1001_007_03"/>
            <w:bookmarkStart w:id="13" w:name="z1001_007_03"/>
            <w:bookmarkEnd w:id="13"/>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32</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19</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5"/>
        <w:gridCol w:w="783"/>
        <w:gridCol w:w="1000"/>
        <w:gridCol w:w="1050"/>
        <w:gridCol w:w="999"/>
        <w:gridCol w:w="1002"/>
        <w:gridCol w:w="999"/>
        <w:gridCol w:w="1003"/>
        <w:gridCol w:w="1143"/>
        <w:gridCol w:w="1380"/>
        <w:gridCol w:w="1418"/>
      </w:tblGrid>
      <w:tr>
        <w:trPr>
          <w:tblHeader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6.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3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pacing w:before="120" w:after="0"/>
              <w:rPr/>
            </w:pPr>
            <w:r>
              <w:rPr/>
              <w:t>1</w:t>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pacing w:before="120" w:after="0"/>
              <w:rPr>
                <w:color w:val="FF0000"/>
                <w:highlight w:val="yellow"/>
              </w:rPr>
            </w:pPr>
            <w:r>
              <w:rPr>
                <w:color w:val="FF0000"/>
                <w:highlight w:val="yellow"/>
              </w:rPr>
              <w:t>1</w:t>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pacing w:before="120" w:after="0"/>
              <w:rPr>
                <w:color w:val="FF0000"/>
                <w:highlight w:val="yellow"/>
              </w:rPr>
            </w:pPr>
            <w:r>
              <w:rPr>
                <w:color w:val="FF0000"/>
                <w:highlight w:val="yellow"/>
              </w:rPr>
              <w:t>1</w:t>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pacing w:before="120" w:after="0"/>
              <w:rPr>
                <w:color w:val="FF0000"/>
              </w:rPr>
            </w:pPr>
            <w:r>
              <w:rPr>
                <w:color w:val="FF0000"/>
              </w:rPr>
              <w:t>1</w:t>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napToGrid w:val="false"/>
              <w:spacing w:before="120" w:after="0"/>
              <w:rPr>
                <w:color w:val="FF0000"/>
                <w:highlight w:val="yellow"/>
                <w:lang w:val="en-US"/>
              </w:rPr>
            </w:pPr>
            <w:r>
              <w:rPr>
                <w:color w:val="FF0000"/>
                <w:highlight w:val="yellow"/>
                <w:lang w:val="en-US"/>
              </w:rPr>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4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4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4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79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79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9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2</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7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885</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napToGrid w:val="false"/>
              <w:spacing w:before="120" w:after="0"/>
              <w:jc w:val="center"/>
              <w:rPr>
                <w:b/>
                <w:b/>
              </w:rPr>
            </w:pPr>
            <w:r>
              <w:rPr>
                <w:b/>
              </w:rPr>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2572</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napToGrid w:val="false"/>
              <w:spacing w:before="120" w:after="0"/>
              <w:jc w:val="center"/>
              <w:rPr>
                <w:b/>
                <w:b/>
              </w:rPr>
            </w:pPr>
            <w:r>
              <w:rPr>
                <w:b/>
              </w:rPr>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4" w:name="z2000_001_03"/>
            <w:bookmarkEnd w:id="14"/>
            <w:r>
              <w:rPr>
                <w:b/>
                <w:bCs/>
              </w:rPr>
              <w:t>1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5" w:name="z2000_001_04"/>
            <w:bookmarkEnd w:id="15"/>
            <w:r>
              <w:rPr>
                <w:b/>
                <w:bCs/>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6" w:name="z2000_001_05"/>
            <w:bookmarkEnd w:id="16"/>
            <w:r>
              <w:rPr>
                <w:b/>
                <w:bCs/>
              </w:rPr>
              <w:t>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7" w:name="z2000_001_06"/>
            <w:bookmarkEnd w:id="17"/>
            <w:r>
              <w:rPr>
                <w:b/>
                <w:bCs/>
              </w:rPr>
              <w:t>1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8" w:name="z2000_001_07"/>
            <w:bookmarkEnd w:id="18"/>
            <w:r>
              <w:rPr>
                <w:b/>
                <w:bCs/>
              </w:rPr>
              <w:t>5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9" w:name="z2000_001_08"/>
            <w:bookmarkEnd w:id="19"/>
            <w:r>
              <w:rPr>
                <w:b/>
                <w:bCs/>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0" w:name="z2000_001_09"/>
            <w:bookmarkEnd w:id="20"/>
            <w:r>
              <w:rPr>
                <w:b/>
                <w:bCs/>
              </w:rPr>
              <w:t>28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1" w:name="z2000_002_03"/>
            <w:bookmarkEnd w:id="21"/>
            <w:r>
              <w:rPr>
                <w:b/>
                <w:bCs/>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2" w:name="z2000_002_04"/>
            <w:bookmarkEnd w:id="22"/>
            <w:r>
              <w:rPr>
                <w:b/>
                <w:bCs/>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3" w:name="z2000_002_05"/>
            <w:bookmarkEnd w:id="23"/>
            <w:r>
              <w:rPr>
                <w:b/>
                <w:bCs/>
              </w:rPr>
              <w:t>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4" w:name="z2000_002_06"/>
            <w:bookmarkEnd w:id="24"/>
            <w:r>
              <w:rPr>
                <w:b/>
                <w:bCs/>
              </w:rPr>
              <w:t>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5" w:name="z2000_002_07"/>
            <w:bookmarkEnd w:id="25"/>
            <w:r>
              <w:rPr>
                <w:b/>
                <w:bCs/>
              </w:rPr>
              <w:t>1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6" w:name="z2000_002_08"/>
            <w:bookmarkEnd w:id="26"/>
            <w:r>
              <w:rPr>
                <w:b/>
                <w:bCs/>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7" w:name="z2000_002_09"/>
            <w:bookmarkEnd w:id="27"/>
            <w:r>
              <w:rPr>
                <w:b/>
                <w:bCs/>
              </w:rPr>
              <w:t>8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8" w:name="z2000_003_03"/>
            <w:bookmarkEnd w:id="28"/>
            <w:r>
              <w:rPr>
                <w:b/>
                <w:bCs/>
              </w:rPr>
              <w:t>1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9" w:name="z2000_003_04"/>
            <w:bookmarkEnd w:id="29"/>
            <w:r>
              <w:rPr>
                <w:b/>
                <w:bCs/>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0" w:name="z2000_003_05"/>
            <w:bookmarkEnd w:id="30"/>
            <w:r>
              <w:rPr>
                <w:b/>
                <w:bCs/>
              </w:rPr>
              <w:t>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1" w:name="z2000_003_06"/>
            <w:bookmarkEnd w:id="31"/>
            <w:r>
              <w:rPr>
                <w:b/>
                <w:bCs/>
              </w:rPr>
              <w:t>1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2" w:name="z2000_003_07"/>
            <w:bookmarkEnd w:id="32"/>
            <w:r>
              <w:rPr>
                <w:b/>
                <w:bCs/>
              </w:rPr>
              <w:t>5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3" w:name="z2000_003_08"/>
            <w:bookmarkEnd w:id="33"/>
            <w:r>
              <w:rPr>
                <w:b/>
                <w:bCs/>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4" w:name="z2000_003_09"/>
            <w:bookmarkEnd w:id="34"/>
            <w:r>
              <w:rPr>
                <w:b/>
                <w:bCs/>
              </w:rPr>
              <w:t>28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5" w:name="z2000_004_03"/>
            <w:bookmarkEnd w:id="35"/>
            <w:r>
              <w:rPr>
                <w:b/>
                <w:bCs/>
              </w:rPr>
              <w:t>1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6" w:name="z2000_004_04"/>
            <w:bookmarkEnd w:id="36"/>
            <w:r>
              <w:rPr>
                <w:b/>
                <w:bCs/>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7" w:name="z2000_004_05"/>
            <w:bookmarkEnd w:id="37"/>
            <w:r>
              <w:rPr>
                <w:b/>
                <w:bCs/>
              </w:rPr>
              <w:t>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8" w:name="z2000_004_06"/>
            <w:bookmarkEnd w:id="38"/>
            <w:r>
              <w:rPr>
                <w:b/>
                <w:bCs/>
              </w:rPr>
              <w:t>1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9" w:name="z2000_004_07"/>
            <w:bookmarkEnd w:id="39"/>
            <w:r>
              <w:rPr>
                <w:b/>
                <w:bCs/>
              </w:rPr>
              <w:t>5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0" w:name="z2000_004_08"/>
            <w:bookmarkEnd w:id="40"/>
            <w:r>
              <w:rPr>
                <w:b/>
                <w:bCs/>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1" w:name="z2000_004_09"/>
            <w:bookmarkEnd w:id="41"/>
            <w:r>
              <w:rPr>
                <w:b/>
                <w:bCs/>
              </w:rPr>
              <w:t>28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 w:name="z2000_005_03"/>
            <w:bookmarkStart w:id="43" w:name="z2000_005_03"/>
            <w:bookmarkEnd w:id="4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5_04"/>
            <w:bookmarkStart w:id="45" w:name="z2000_005_04"/>
            <w:bookmarkEnd w:id="4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5_05"/>
            <w:bookmarkStart w:id="47" w:name="z2000_005_05"/>
            <w:bookmarkEnd w:id="4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5_06"/>
            <w:bookmarkStart w:id="49" w:name="z2000_005_06"/>
            <w:bookmarkEnd w:id="4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5_07"/>
            <w:bookmarkStart w:id="51" w:name="z2000_005_07"/>
            <w:bookmarkEnd w:id="5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5_08"/>
            <w:bookmarkStart w:id="53" w:name="z2000_005_08"/>
            <w:bookmarkEnd w:id="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5_09"/>
            <w:bookmarkStart w:id="55" w:name="z2000_005_09"/>
            <w:bookmarkEnd w:id="5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6_03"/>
            <w:bookmarkStart w:id="57" w:name="z2000_006_03"/>
            <w:bookmarkEnd w:id="5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6_04"/>
            <w:bookmarkStart w:id="59" w:name="z2000_006_04"/>
            <w:bookmarkEnd w:id="5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6_05"/>
            <w:bookmarkStart w:id="61" w:name="z2000_006_05"/>
            <w:bookmarkEnd w:id="6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6_06"/>
            <w:bookmarkStart w:id="63" w:name="z2000_006_06"/>
            <w:bookmarkEnd w:id="6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6_07"/>
            <w:bookmarkStart w:id="65" w:name="z2000_006_07"/>
            <w:bookmarkEnd w:id="6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6_08"/>
            <w:bookmarkStart w:id="67" w:name="z2000_006_08"/>
            <w:bookmarkEnd w:id="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6_09"/>
            <w:bookmarkStart w:id="69" w:name="z2000_006_09"/>
            <w:bookmarkEnd w:id="69"/>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7_03"/>
            <w:bookmarkStart w:id="71" w:name="z2000_007_03"/>
            <w:bookmarkEnd w:id="7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7_04"/>
            <w:bookmarkStart w:id="73" w:name="z2000_007_04"/>
            <w:bookmarkEnd w:id="73"/>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7_05"/>
            <w:bookmarkStart w:id="75" w:name="z2000_007_05"/>
            <w:bookmarkEnd w:id="7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7_06"/>
            <w:bookmarkStart w:id="77" w:name="z2000_007_06"/>
            <w:bookmarkEnd w:id="7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7_07"/>
            <w:bookmarkStart w:id="79" w:name="z2000_007_07"/>
            <w:bookmarkEnd w:id="7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0" w:name="z2000_007_08"/>
            <w:bookmarkStart w:id="81" w:name="z2000_007_08"/>
            <w:bookmarkEnd w:id="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7_09"/>
            <w:bookmarkStart w:id="83" w:name="z2000_007_09"/>
            <w:bookmarkEnd w:id="83"/>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8_03"/>
            <w:bookmarkStart w:id="85" w:name="z2000_008_03"/>
            <w:bookmarkEnd w:id="8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8_04"/>
            <w:bookmarkStart w:id="87" w:name="z2000_008_04"/>
            <w:bookmarkEnd w:id="8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8_05"/>
            <w:bookmarkStart w:id="89" w:name="z2000_008_05"/>
            <w:bookmarkEnd w:id="8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8_06"/>
            <w:bookmarkStart w:id="91" w:name="z2000_008_06"/>
            <w:bookmarkEnd w:id="9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8_07"/>
            <w:bookmarkStart w:id="93" w:name="z2000_008_07"/>
            <w:bookmarkEnd w:id="9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4" w:name="z2000_008_08"/>
            <w:bookmarkStart w:id="95" w:name="z2000_008_08"/>
            <w:bookmarkEnd w:id="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8_09"/>
            <w:bookmarkStart w:id="97" w:name="z2000_008_09"/>
            <w:bookmarkEnd w:id="9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9_03"/>
            <w:bookmarkStart w:id="99" w:name="z2000_009_03"/>
            <w:bookmarkEnd w:id="9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9_04"/>
            <w:bookmarkStart w:id="101" w:name="z2000_009_04"/>
            <w:bookmarkEnd w:id="10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9_05"/>
            <w:bookmarkStart w:id="103" w:name="z2000_009_05"/>
            <w:bookmarkEnd w:id="10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4" w:name="z2000_009_06"/>
            <w:bookmarkStart w:id="105" w:name="z2000_009_06"/>
            <w:bookmarkEnd w:id="10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9_07"/>
            <w:bookmarkStart w:id="107" w:name="z2000_009_07"/>
            <w:bookmarkEnd w:id="10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8" w:name="z2000_009_08"/>
            <w:bookmarkStart w:id="109" w:name="z2000_009_08"/>
            <w:bookmarkEnd w:id="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0" w:name="z2000_009_09"/>
            <w:bookmarkStart w:id="111" w:name="z2000_009_09"/>
            <w:bookmarkEnd w:id="111"/>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1024</w:t>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pacing w:before="120" w:after="0"/>
              <w:jc w:val="center"/>
              <w:rPr>
                <w:b/>
                <w:b/>
                <w:color w:val="FF0000"/>
                <w:sz w:val="22"/>
                <w:szCs w:val="22"/>
              </w:rPr>
            </w:pPr>
            <w:r>
              <w:rPr>
                <w:b/>
                <w:color w:val="FF0000"/>
                <w:sz w:val="22"/>
                <w:szCs w:val="22"/>
              </w:rPr>
              <w:t>191</w:t>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833</w:t>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pacing w:before="120" w:after="0"/>
              <w:jc w:val="center"/>
              <w:rPr>
                <w:b/>
                <w:b/>
                <w:color w:val="FF0000"/>
                <w:sz w:val="22"/>
                <w:szCs w:val="22"/>
              </w:rPr>
            </w:pPr>
            <w:r>
              <w:rPr>
                <w:b/>
                <w:color w:val="FF0000"/>
                <w:sz w:val="22"/>
                <w:szCs w:val="22"/>
              </w:rPr>
              <w:t>378</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114</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2" w:name="z2200_001_03"/>
            <w:bookmarkStart w:id="113" w:name="z2200_001_03"/>
            <w:bookmarkEnd w:id="1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4" w:name="z2200_001_04"/>
            <w:bookmarkStart w:id="115" w:name="z2200_001_04"/>
            <w:bookmarkEnd w:id="115"/>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6" w:name="z2200_002_03"/>
            <w:bookmarkStart w:id="117" w:name="z2200_002_03"/>
            <w:bookmarkEnd w:id="1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8" w:name="z2200_002_04"/>
            <w:bookmarkStart w:id="119" w:name="z2200_002_04"/>
            <w:bookmarkEnd w:id="11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20" w:name="z2200_003_03"/>
            <w:bookmarkEnd w:id="120"/>
            <w:r>
              <w:rPr>
                <w:b/>
                <w:bCs/>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21" w:name="z2200_003_04"/>
            <w:bookmarkEnd w:id="121"/>
            <w:r>
              <w:rPr>
                <w:b/>
                <w:bCs/>
              </w:rPr>
              <w:t>102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2" w:name="z2200_004_03"/>
            <w:bookmarkStart w:id="123" w:name="z2200_004_03"/>
            <w:bookmarkEnd w:id="1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4" w:name="z2200_004_04"/>
            <w:bookmarkStart w:id="125" w:name="z2200_004_04"/>
            <w:bookmarkEnd w:id="12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6" w:name="z2200_005_03"/>
            <w:bookmarkStart w:id="127" w:name="z2200_005_03"/>
            <w:bookmarkEnd w:id="1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8" w:name="z2200_005_04"/>
            <w:bookmarkStart w:id="129" w:name="z2200_005_04"/>
            <w:bookmarkEnd w:id="12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0" w:name="z2200_006_03"/>
            <w:bookmarkStart w:id="131" w:name="z2200_006_03"/>
            <w:bookmarkEnd w:id="1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2" w:name="z2200_006_04"/>
            <w:bookmarkStart w:id="133" w:name="z2200_006_04"/>
            <w:bookmarkEnd w:id="13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4" w:name="z2200_007_03"/>
            <w:bookmarkStart w:id="135" w:name="z2200_007_03"/>
            <w:bookmarkEnd w:id="1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6" w:name="z2200_007_04"/>
            <w:bookmarkStart w:id="137" w:name="z2200_007_04"/>
            <w:bookmarkEnd w:id="13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8" w:name="z2200_008_03"/>
            <w:bookmarkStart w:id="139" w:name="z2200_008_03"/>
            <w:bookmarkEnd w:id="1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08_04"/>
            <w:bookmarkStart w:id="141" w:name="z2200_008_04"/>
            <w:bookmarkEnd w:id="14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09_03"/>
            <w:bookmarkStart w:id="143" w:name="z2200_009_03"/>
            <w:bookmarkEnd w:id="1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09_04"/>
            <w:bookmarkStart w:id="145" w:name="z2200_009_04"/>
            <w:bookmarkEnd w:id="14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10_03"/>
            <w:bookmarkStart w:id="147" w:name="z2200_010_03"/>
            <w:bookmarkEnd w:id="1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10_04"/>
            <w:bookmarkStart w:id="149" w:name="z2200_010_04"/>
            <w:bookmarkEnd w:id="14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11_03"/>
            <w:bookmarkStart w:id="151" w:name="z2200_011_03"/>
            <w:bookmarkEnd w:id="1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11_04"/>
            <w:bookmarkStart w:id="153" w:name="z2200_011_04"/>
            <w:bookmarkEnd w:id="15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12_03"/>
            <w:bookmarkStart w:id="155" w:name="z2200_012_03"/>
            <w:bookmarkEnd w:id="1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12_04"/>
            <w:bookmarkStart w:id="157" w:name="z2200_012_04"/>
            <w:bookmarkEnd w:id="15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13_03"/>
            <w:bookmarkStart w:id="159" w:name="z2200_013_03"/>
            <w:bookmarkEnd w:id="1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0" w:name="z2200_013_04"/>
            <w:bookmarkStart w:id="161" w:name="z2200_013_04"/>
            <w:bookmarkEnd w:id="16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2" w:name="z2200_014_03"/>
            <w:bookmarkStart w:id="163" w:name="z2200_014_03"/>
            <w:bookmarkEnd w:id="1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4" w:name="z2200_014_04"/>
            <w:bookmarkStart w:id="165" w:name="z2200_014_04"/>
            <w:bookmarkEnd w:id="16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6" w:name="z2200_015_03"/>
            <w:bookmarkStart w:id="167" w:name="z2200_015_03"/>
            <w:bookmarkEnd w:id="1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8" w:name="z2200_015_04"/>
            <w:bookmarkStart w:id="169" w:name="z2200_015_04"/>
            <w:bookmarkEnd w:id="169"/>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pacing w:lineRule="auto" w:line="264"/>
              <w:jc w:val="center"/>
              <w:rPr>
                <w:b/>
                <w:b/>
                <w:szCs w:val="24"/>
              </w:rPr>
            </w:pPr>
            <w:r>
              <w:rPr>
                <w:b/>
                <w:szCs w:val="24"/>
              </w:rPr>
              <w:t>57</w:t>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pacing w:lineRule="auto" w:line="264"/>
              <w:jc w:val="center"/>
              <w:rPr>
                <w:b/>
                <w:b/>
                <w:szCs w:val="24"/>
              </w:rPr>
            </w:pPr>
            <w:r>
              <w:rPr>
                <w:b/>
                <w:szCs w:val="24"/>
              </w:rPr>
              <w:t>17</w:t>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0" w:name="z2500_001_03"/>
            <w:bookmarkEnd w:id="170"/>
            <w:r>
              <w:rPr>
                <w:b/>
                <w:bCs/>
              </w:rPr>
              <w:t>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1" w:name="z2500_001_04"/>
            <w:bookmarkEnd w:id="171"/>
            <w:r>
              <w:rPr>
                <w:b/>
                <w:bCs/>
              </w:rPr>
              <w:t>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3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2" w:name="z2500_001_06"/>
            <w:bookmarkStart w:id="173" w:name="z2500_001_06"/>
            <w:bookmarkEnd w:id="173"/>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4" w:name="z2500_002_03"/>
            <w:bookmarkEnd w:id="174"/>
            <w:r>
              <w:rPr>
                <w:b/>
                <w:bCs/>
              </w:rPr>
              <w:t>1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5" w:name="z2500_002_04"/>
            <w:bookmarkStart w:id="176" w:name="z2500_002_04"/>
            <w:bookmarkEnd w:id="17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7" w:name="z2500_002_05"/>
            <w:bookmarkEnd w:id="177"/>
            <w:r>
              <w:rPr>
                <w:b/>
                <w:bCs/>
              </w:rPr>
              <w:t>71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8" w:name="z2500_002_06"/>
            <w:bookmarkEnd w:id="178"/>
            <w:r>
              <w:rPr>
                <w:b/>
                <w:bCs/>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9" w:name="z2500_003_03"/>
            <w:bookmarkStart w:id="180" w:name="z2500_003_03"/>
            <w:bookmarkEnd w:id="18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1" w:name="z2500_003_04"/>
            <w:bookmarkStart w:id="182" w:name="z2500_003_04"/>
            <w:bookmarkEnd w:id="18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3" w:name="z2500_003_05"/>
            <w:bookmarkStart w:id="184" w:name="z2500_003_05"/>
            <w:bookmarkEnd w:id="18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5" w:name="z2500_003_06"/>
            <w:bookmarkStart w:id="186" w:name="z2500_003_06"/>
            <w:bookmarkEnd w:id="186"/>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7" w:name="z2500_004_03"/>
            <w:bookmarkStart w:id="188" w:name="z2500_004_03"/>
            <w:bookmarkEnd w:id="18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9" w:name="z2500_004_04"/>
            <w:bookmarkStart w:id="190" w:name="z2500_004_04"/>
            <w:bookmarkEnd w:id="19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91" w:name="z2500_004_05"/>
            <w:bookmarkStart w:id="192" w:name="z2500_004_05"/>
            <w:bookmarkEnd w:id="19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93" w:name="z2500_004_06"/>
            <w:bookmarkStart w:id="194" w:name="z2500_004_06"/>
            <w:bookmarkEnd w:id="194"/>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pacing w:before="120" w:after="0"/>
              <w:jc w:val="center"/>
              <w:rPr>
                <w:b/>
                <w:b/>
                <w:color w:val="FF0000"/>
              </w:rPr>
            </w:pPr>
            <w:r>
              <w:rPr>
                <w:b/>
                <w:color w:val="FF0000"/>
              </w:rPr>
              <w:t>18</w:t>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pacing w:before="120" w:after="0"/>
              <w:jc w:val="center"/>
              <w:rPr>
                <w:b/>
                <w:b/>
                <w:color w:val="FF0000"/>
              </w:rPr>
            </w:pPr>
            <w:r>
              <w:rPr>
                <w:b/>
                <w:color w:val="FF0000"/>
              </w:rPr>
              <w:t>18</w:t>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pacing w:before="120" w:after="0"/>
              <w:jc w:val="center"/>
              <w:rPr>
                <w:b/>
                <w:b/>
                <w:color w:val="FF0000"/>
              </w:rPr>
            </w:pPr>
            <w:r>
              <w:rPr>
                <w:b/>
                <w:color w:val="FF0000"/>
              </w:rPr>
              <w:t>300</w:t>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pacing w:before="120" w:after="0"/>
              <w:jc w:val="center"/>
              <w:rPr>
                <w:b/>
                <w:b/>
                <w:color w:val="FF0000"/>
              </w:rPr>
            </w:pPr>
            <w:r>
              <w:rPr>
                <w:b/>
                <w:color w:val="FF0000"/>
              </w:rPr>
              <w:t>250</w:t>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napToGrid w:val="false"/>
              <w:spacing w:before="120" w:after="0"/>
              <w:jc w:val="center"/>
              <w:rPr>
                <w:b/>
                <w:b/>
                <w:color w:val="FF0000"/>
              </w:rPr>
            </w:pPr>
            <w:r>
              <w:rPr>
                <w:b/>
                <w:color w:val="FF0000"/>
              </w:rPr>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5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8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4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1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2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2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0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5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8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1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0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7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7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7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snapToGrid w:val="false"/>
              <w:rPr/>
            </w:pPr>
            <w:r>
              <w:rPr/>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0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snapToGrid w:val="false"/>
              <w:rPr/>
            </w:pPr>
            <w:r>
              <w:rPr/>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2</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91</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8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6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spacing w:before="120" w:after="0"/>
              <w:jc w:val="both"/>
              <w:rPr>
                <w:b/>
                <w:b/>
              </w:rPr>
            </w:pPr>
            <w:r>
              <w:rPr>
                <w:b/>
              </w:rPr>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napToGrid w:val="false"/>
              <w:spacing w:before="120" w:after="0"/>
              <w:jc w:val="both"/>
              <w:rPr>
                <w:b/>
                <w:b/>
              </w:rPr>
            </w:pPr>
            <w:r>
              <w:rPr>
                <w:b/>
              </w:rPr>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195" w:name="z5124_001_01"/>
            <w:bookmarkStart w:id="196" w:name="z5124_001_01"/>
            <w:bookmarkEnd w:id="196"/>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napToGrid w:val="false"/>
              <w:spacing w:before="120" w:after="0"/>
              <w:rPr>
                <w:b/>
                <w:b/>
              </w:rPr>
            </w:pPr>
            <w:r>
              <w:rPr>
                <w:b/>
              </w:rPr>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napToGrid w:val="false"/>
              <w:spacing w:before="120" w:after="0"/>
              <w:rPr>
                <w:b/>
                <w:b/>
              </w:rPr>
            </w:pPr>
            <w:r>
              <w:rPr>
                <w:b/>
              </w:rPr>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napToGrid w:val="false"/>
              <w:spacing w:before="120" w:after="0"/>
              <w:rPr>
                <w:b/>
                <w:b/>
              </w:rPr>
            </w:pPr>
            <w:r>
              <w:rPr>
                <w:b/>
              </w:rPr>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napToGrid w:val="false"/>
              <w:spacing w:before="120" w:after="0"/>
              <w:rPr>
                <w:b/>
                <w:b/>
              </w:rPr>
            </w:pPr>
            <w:r>
              <w:rPr>
                <w:b/>
              </w:rPr>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napToGrid w:val="false"/>
              <w:spacing w:before="120" w:after="0"/>
              <w:rPr>
                <w:b/>
                <w:b/>
              </w:rPr>
            </w:pPr>
            <w:r>
              <w:rPr>
                <w:b/>
              </w:rPr>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97" w:name="z2400_001_03"/>
            <w:bookmarkEnd w:id="197"/>
            <w:r>
              <w:rPr>
                <w:b/>
                <w:b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98" w:name="z2400_001_04"/>
            <w:bookmarkEnd w:id="198"/>
            <w:r>
              <w:rPr>
                <w:b/>
                <w:bC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9" w:name="z2400_001_05"/>
            <w:bookmarkStart w:id="200" w:name="z2400_001_05"/>
            <w:bookmarkEnd w:id="200"/>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1" w:name="z2400_001_06"/>
            <w:bookmarkStart w:id="202" w:name="z2400_001_06"/>
            <w:bookmarkEnd w:id="202"/>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3" w:name="z2400_002_03"/>
            <w:bookmarkStart w:id="204" w:name="z2400_002_03"/>
            <w:bookmarkEnd w:id="204"/>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5" w:name="z2400_002_04"/>
            <w:bookmarkStart w:id="206" w:name="z2400_002_04"/>
            <w:bookmarkEnd w:id="206"/>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7" w:name="z2400_002_05"/>
            <w:bookmarkStart w:id="208" w:name="z2400_002_05"/>
            <w:bookmarkEnd w:id="208"/>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9" w:name="z2400_002_06"/>
            <w:bookmarkStart w:id="210" w:name="z2400_002_06"/>
            <w:bookmarkEnd w:id="210"/>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11" w:name="z2400_003_03"/>
            <w:bookmarkStart w:id="212" w:name="z2400_003_03"/>
            <w:bookmarkEnd w:id="212"/>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13" w:name="z2400_003_04"/>
            <w:bookmarkStart w:id="214" w:name="z2400_003_04"/>
            <w:bookmarkEnd w:id="214"/>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15" w:name="z2400_003_05"/>
            <w:bookmarkStart w:id="216" w:name="z2400_003_05"/>
            <w:bookmarkEnd w:id="216"/>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17" w:name="z2400_003_06"/>
            <w:bookmarkStart w:id="218" w:name="z2400_003_06"/>
            <w:bookmarkEnd w:id="218"/>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19" w:name="z2402_001_01"/>
            <w:bookmarkStart w:id="220" w:name="z2402_001_01"/>
            <w:bookmarkEnd w:id="220"/>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rPr>
                <w:b/>
                <w:b/>
                <w:bCs/>
              </w:rPr>
            </w:pPr>
            <w:bookmarkStart w:id="221" w:name="z2402_001_02"/>
            <w:bookmarkEnd w:id="221"/>
            <w:r>
              <w:rPr>
                <w:b/>
                <w:bCs/>
              </w:rPr>
              <w:t>1</w:t>
            </w:r>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snapToGrid w:val="false"/>
              <w:rPr>
                <w:b/>
                <w:b/>
                <w:bCs/>
              </w:rPr>
            </w:pPr>
            <w:r>
              <w:rPr>
                <w:b/>
                <w:bCs/>
              </w:rPr>
            </w:r>
            <w:bookmarkStart w:id="222" w:name="z2402_001_03"/>
            <w:bookmarkStart w:id="223" w:name="z2402_001_03"/>
            <w:bookmarkEnd w:id="223"/>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snapToGrid w:val="false"/>
              <w:rPr>
                <w:b/>
                <w:b/>
                <w:bCs/>
              </w:rPr>
            </w:pPr>
            <w:r>
              <w:rPr>
                <w:b/>
                <w:bCs/>
              </w:rPr>
            </w:r>
            <w:bookmarkStart w:id="224" w:name="z2403_001_01"/>
            <w:bookmarkStart w:id="225" w:name="z2403_001_01"/>
            <w:bookmarkEnd w:id="225"/>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771.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8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1.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123.1</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411"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34551)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9 января 2015</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8"/>
        <w:rPr>
          <w:rFonts w:ascii="Times New Roman" w:hAnsi="Times New Roman" w:cs="Times New Roman"/>
          <w:szCs w:val="20"/>
        </w:rPr>
      </w:pPr>
      <w:r>
        <w:rPr>
          <w:rFonts w:cs="Times New Roman" w:ascii="Times New Roman" w:hAnsi="Times New Roman"/>
          <w:szCs w:val="20"/>
        </w:rPr>
      </w:r>
      <w:r>
        <w:br w:type="page"/>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01:00Z</dcterms:created>
  <dc:creator>803</dc:creator>
  <dc:description/>
  <cp:keywords/>
  <dc:language>en-US</dc:language>
  <cp:lastModifiedBy>OMO3</cp:lastModifiedBy>
  <cp:lastPrinted>2014-11-03T18:27:00Z</cp:lastPrinted>
  <dcterms:modified xsi:type="dcterms:W3CDTF">2015-01-19T11:35:00Z</dcterms:modified>
  <cp:revision>4</cp:revision>
  <dc:subject/>
  <dc:title>                                                                            </dc:title>
</cp:coreProperties>
</file>