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0_05"/>
            <w:bookmarkEnd w:id="8"/>
            <w:r>
              <w:rPr>
                <w:b/>
                <w:bCs/>
                <w:sz w:val="22"/>
                <w:szCs w:val="22"/>
              </w:rPr>
              <w:t>20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9" w:name="z2000_020_07"/>
            <w:bookmarkStart w:id="10" w:name="z2000_020_06"/>
            <w:bookmarkEnd w:id="9"/>
            <w:bookmarkEnd w:id="10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" w:name="z2000_022_04"/>
            <w:bookmarkStart w:id="12" w:name="z2000_022_04"/>
            <w:bookmarkEnd w:id="1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" w:name="z2000_022_05"/>
            <w:bookmarkEnd w:id="13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8" w:name="z2000_030_05"/>
            <w:bookmarkEnd w:id="1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9" w:name="z2000_030_07"/>
            <w:bookmarkStart w:id="20" w:name="z2000_030_06"/>
            <w:bookmarkEnd w:id="19"/>
            <w:bookmarkEnd w:id="20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031_04"/>
            <w:bookmarkStart w:id="22" w:name="z2000_031_04"/>
            <w:bookmarkEnd w:id="2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2000_031_05"/>
            <w:bookmarkStart w:id="24" w:name="z2000_031_05"/>
            <w:bookmarkEnd w:id="24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5" w:name="z2000_031_07"/>
            <w:bookmarkStart w:id="26" w:name="z2000_031_06"/>
            <w:bookmarkEnd w:id="25"/>
            <w:bookmarkEnd w:id="26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2000_311_04"/>
            <w:bookmarkStart w:id="28" w:name="z2000_311_04"/>
            <w:bookmarkEnd w:id="2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9" w:name="z2000_311_05"/>
            <w:bookmarkEnd w:id="2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30" w:name="z2000_311_07"/>
            <w:bookmarkStart w:id="31" w:name="z2000_311_06"/>
            <w:bookmarkEnd w:id="30"/>
            <w:bookmarkEnd w:id="31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И.Бутов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TextBody"/>
              <w:rPr>
                <w:b/>
                <w:b/>
                <w:bCs/>
                <w:szCs w:val="18"/>
              </w:rPr>
            </w:pPr>
            <w:r>
              <w:rPr/>
              <w:t xml:space="preserve">Должностное лицо, ответственное за предоставление статис-тической информации (лицо, уполномоченное предоставлять статистическую информацию от имени юридического лица) </w:t>
            </w:r>
            <w:r>
              <w:rPr>
                <w:bCs/>
                <w:szCs w:val="18"/>
              </w:rPr>
              <w:t>Заместитель главного врача по акушерско-гинекологической помощи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Н. Лебедьков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34551) 6-57-57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«_19_» января 2015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1:00Z</dcterms:created>
  <dc:creator>IMM</dc:creator>
  <dc:description/>
  <cp:keywords/>
  <dc:language>en-US</dc:language>
  <cp:lastModifiedBy>omo7</cp:lastModifiedBy>
  <cp:lastPrinted>2015-01-19T15:14:00Z</cp:lastPrinted>
  <dcterms:modified xsi:type="dcterms:W3CDTF">2015-01-19T09:14:00Z</dcterms:modified>
  <cp:revision>5</cp:revision>
  <dc:subject/>
  <dc:title>ФЕДЕРАЛЬНОЕ  ГОСУДАРСТВНЕННОЕ СТАТИСТИЧЕСКОЕ НАБЛЮДЕНИЕ</dc:title>
</cp:coreProperties>
</file>