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70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260475</wp:posOffset>
                </wp:positionH>
                <wp:positionV relativeFrom="paragraph">
                  <wp:posOffset>635</wp:posOffset>
                </wp:positionV>
                <wp:extent cx="7110730" cy="184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73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9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1198"/>
                            </w:tblGrid>
                            <w:tr>
                              <w:trPr/>
                              <w:tc>
                                <w:tcPr>
                                  <w:tcW w:w="111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firstLine="70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ОЗМОЖНО ПРЕДОСТАВЛЕНИЕ В ЭЛЕКТРОННОМ ВИД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pt;height:14.55pt;mso-wrap-distance-left:0pt;mso-wrap-distance-right:9pt;mso-wrap-distance-top:0pt;mso-wrap-distance-bottom:0pt;margin-top:0.05pt;mso-position-vertical-relative:text;margin-left:99.25pt;mso-position-horizontal-relative:text">
                <v:fill opacity="0f"/>
                <v:textbox inset="0in,0in,0in,0in">
                  <w:txbxContent>
                    <w:tbl>
                      <w:tblPr>
                        <w:tblW w:w="1119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1198"/>
                      </w:tblGrid>
                      <w:tr>
                        <w:trPr/>
                        <w:tc>
                          <w:tcPr>
                            <w:tcW w:w="111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ind w:firstLine="70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МОЖНО ПРЕДОСТАВЛЕНИЕ В ЭЛЕКТРОННОМ ВИД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ВЕДЕНИЯ О ДЕЯТЕЛЬНОСТИ ПОДРАЗДЕЛЕНИЙ МЕДИЦИНСКОЙ ОРГАНИЗАЦИИ, ОКАЗЫВАЮЩИХ МЕДИЦИНСКУЮ ПОМОЩЬ В СТАЦИОНАРНЫХ УСЛОВИЯХ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за 2014  г.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4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604760</wp:posOffset>
                      </wp:positionH>
                      <wp:positionV relativeFrom="paragraph">
                        <wp:posOffset>996950</wp:posOffset>
                      </wp:positionV>
                      <wp:extent cx="1492250" cy="210185"/>
                      <wp:effectExtent l="8255" t="8890" r="8255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8.8pt;margin-top:78.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медицинские организации, имеющие подразделения, оказывающие медицинскую помощь в стационарных условиях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органу местного самоуправления  в сфере охраны здоровь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органы местного самоуправления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органу исполнительной власти субъекта Российской Федерации  в сфере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   </w:t>
            </w:r>
            <w:r>
              <w:rPr/>
              <w:t xml:space="preserve">здравоохранени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органы исполнительной власти субъекта Российской Федерации  в сфере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   </w:t>
            </w:r>
            <w:r>
              <w:rPr/>
              <w:t xml:space="preserve">охраны здоровья </w:t>
            </w:r>
          </w:p>
          <w:p>
            <w:pPr>
              <w:pStyle w:val="Normal"/>
              <w:spacing w:lineRule="exact" w:line="180" w:before="40" w:after="0"/>
              <w:ind w:left="284" w:hanging="0"/>
              <w:rPr/>
            </w:pPr>
            <w:r>
              <w:rPr/>
              <w:t>- Министерству здравоохранения Российской Федерации;</w:t>
            </w:r>
          </w:p>
          <w:p>
            <w:pPr>
              <w:pStyle w:val="TextBodyIndent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5 феврал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20 марта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 апреля</w:t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  <w:br/>
              <w:t xml:space="preserve">от                  №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</w:t>
            </w:r>
            <w:r>
              <w:rPr>
                <w:u w:val="single"/>
              </w:rPr>
              <w:t>ГБУЗ ТО « Областная больница№4» г.Ишим  (г.Ишим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</w:t>
            </w:r>
            <w:r>
              <w:rPr>
                <w:u w:val="single"/>
              </w:rPr>
              <w:t>627750   г.Ишим, ул.Республики,78</w:t>
            </w:r>
            <w:r>
              <w:rPr/>
              <w:t>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8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1. СОСТАВ ПАЦИЕНТОВ В СТАЦИОНАРЕ, СРОКИ И ИСХОДЫ ЛЕЧЕНИ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3656" w:hanging="13116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</w:t>
      </w:r>
      <w:r>
        <w:rPr/>
        <w:t>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00"/>
              <w:ind w:firstLine="709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00-Т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9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3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2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73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А00-В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00-А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туберкулез органов дых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15-A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епс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40-A4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, передающиеся преимущественно половым пу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50-А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й полиомие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15-В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ь, вызванная 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20-В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С00-D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4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9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28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7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фолликулярная лимф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мелкоклеточная (диффузная) нефолликулярная лимф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мелкоклеточная с расщепленными ядрами  (диффузная) нефолликулярная лимфо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крупноклеточная (диффузная) нефолликулярная лимф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типы диффузных нефолликулярных лимф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иффузная нефолликулярная лимфома неуточнен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</w:rPr>
              <w:t>зрелые Т/</w:t>
            </w:r>
            <w:r>
              <w:rPr>
                <w:sz w:val="18"/>
                <w:lang w:val="en-US"/>
              </w:rPr>
              <w:t>NK</w:t>
            </w:r>
            <w:r>
              <w:rPr>
                <w:sz w:val="18"/>
              </w:rPr>
              <w:t>-клеточные лимф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/>
            </w:pPr>
            <w:r>
              <w:rPr>
                <w:sz w:val="18"/>
              </w:rPr>
              <w:t>из них: другие зрелые Т/</w:t>
            </w:r>
            <w:r>
              <w:rPr>
                <w:sz w:val="18"/>
                <w:lang w:val="en-US"/>
              </w:rPr>
              <w:t>NK</w:t>
            </w:r>
            <w:r>
              <w:rPr>
                <w:sz w:val="18"/>
              </w:rPr>
              <w:t>-клеточные лимф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4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(2000)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и неуточненные типы неходжкинской лимф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3.1.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С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макроглобулинемия Вальденстр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8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 лимфоцитарный лейк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91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миелоидный лейк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92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оброкачественные  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firstLine="142"/>
              <w:rPr>
                <w:sz w:val="18"/>
              </w:rPr>
            </w:pPr>
            <w:r>
              <w:rPr>
                <w:sz w:val="18"/>
              </w:rPr>
              <w:t>лейомиома м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 яи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диссеминированное внутрисосудистое свертывание (синдром дефибрин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426" w:hanging="0"/>
              <w:rPr>
                <w:sz w:val="18"/>
              </w:rPr>
            </w:pPr>
            <w:r>
              <w:rPr>
                <w:sz w:val="18"/>
              </w:rPr>
              <w:t>гемофи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, связанные с йодной недостаточностью и сходные состоя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Е01-Е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8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Normal"/>
              <w:spacing w:lineRule="exact" w:line="180"/>
              <w:ind w:left="426" w:hanging="0"/>
              <w:rPr/>
            </w:pP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/>
            </w:pP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5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с поражением глаз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 Е14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3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>
          <w:b/>
        </w:rPr>
        <w:t xml:space="preserve">(2000)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848"/>
        <w:gridCol w:w="1193"/>
        <w:gridCol w:w="1202"/>
        <w:gridCol w:w="1222"/>
        <w:gridCol w:w="1358"/>
        <w:gridCol w:w="1221"/>
        <w:gridCol w:w="1199"/>
        <w:gridCol w:w="1215"/>
        <w:gridCol w:w="1231"/>
      </w:tblGrid>
      <w:tr>
        <w:trPr>
          <w:cantSplit w:val="true"/>
        </w:trPr>
        <w:tc>
          <w:tcPr>
            <w:tcW w:w="4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КБ-10 пересмотра</w:t>
            </w:r>
          </w:p>
        </w:tc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йко-дней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циентов, доставленных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й мед. помощью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5)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о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ждений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в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ногенитальные расстро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функция яичник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функция яиче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р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6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-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Гош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5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6.0-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01-F9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нервной систе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00-G9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8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центральной нервной систе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й менинги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цефалит, миелит и энцефаломиели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пирамидные и другие двигательные наруш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20, G2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23-G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Паркинс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экстрапирамидные и двигательные наруш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дегенеративные болезни нервной систе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0-G3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олезнь Альцгейме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елинизирующие болезни центральной нервной систе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5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 рассеянный склеро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>
          <w:b/>
        </w:rPr>
        <w:t xml:space="preserve">(2000)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 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60"/>
              <w:ind w:left="426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реходящие транзиторные церебральные ишемические приступы  (атаки) и родственные синдр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 периферической нервной 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 синдром Гийена-Бар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61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-G7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миаст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1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- G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церебральный парал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расстройства вегетативной (автономной) нерв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язва рогов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катара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дегенеративная ми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46-Н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.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лепота обоих гл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.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54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H60-</w:t>
            </w:r>
            <w:r>
              <w:rPr>
                <w:b/>
                <w:sz w:val="18"/>
                <w:lang w:val="en-US"/>
              </w:rPr>
              <w:t>H</w:t>
            </w:r>
            <w:r>
              <w:rPr>
                <w:b/>
                <w:sz w:val="18"/>
              </w:rPr>
              <w:t>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болезни среднего уха и сосцевидного отрост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65-Н66, Н68-Н7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острый 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0,1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>
          <w:b/>
        </w:rPr>
        <w:t xml:space="preserve">(2000)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H65.2-4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H66.1-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80, Н81,Н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отоскле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81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8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ревматические болезни сердц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5-I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ревматические поражения клап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6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ек (гипертоническая болезнь с преимущественным поражением  почек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 почек (гипертоническая болезнь с преимущественным поражением сердца и поч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20-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3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стенокар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8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ее: нестабильная стенокар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0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5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ее: постинфарктный кардиоскле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25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b/>
        </w:rPr>
        <w:t xml:space="preserve">(2000)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легочная эмбо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9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предсердно-желудочковая (атриовентрикулярная) блок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44.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44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желудочковая тахикар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I47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фибрилляция и трепетание предсер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I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9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ровоизлия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1, I6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9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нфаркт моз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нсульт не уточненный, как кровоизлияние  или инфар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 инфаркту моз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9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09" w:hanging="0"/>
              <w:rPr>
                <w:sz w:val="18"/>
              </w:rPr>
            </w:pPr>
            <w:r>
              <w:rPr>
                <w:sz w:val="18"/>
              </w:rPr>
              <w:t>из них: церебральный атероскле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атеросклероз артерий конечностей, тромбангиит облитерирующ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70.2, I73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80-I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I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b/>
        </w:rPr>
        <w:t xml:space="preserve">(2000)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1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верхних дыхательных пу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острый обструктивный ларингит [круп] и эпиглотти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нижних дыхательных пу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30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хронические болезни миндалин и аденоидов, перитонзиллярный абсце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35-J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другая хроническая обструктивная легочная болезн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астма; стматический стат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гнойные и некротические состояния нижних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ыхательных путей, другие болезни плев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K00-K9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2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lang w:val="en-US"/>
              </w:rPr>
            </w:pPr>
            <w:r>
              <w:rPr>
                <w:sz w:val="18"/>
              </w:rPr>
              <w:t>гры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40-K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5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9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5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болезнь К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1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567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паралитический илеус и непроходимость  </w:t>
            </w:r>
          </w:p>
          <w:p>
            <w:pPr>
              <w:pStyle w:val="Normal"/>
              <w:ind w:left="993" w:hanging="567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кишечника без гры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дивертикулярная болезнь кише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ндром раздраженного кише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трещина и свищ области заднего прохода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 прямой ки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>
          <w:b/>
        </w:rPr>
        <w:t xml:space="preserve">(2000)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</w:t>
            </w:r>
            <w:r>
              <w:rPr>
                <w:sz w:val="18"/>
              </w:rPr>
              <w:t xml:space="preserve">абсцесс области заднего прохода 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</w:t>
            </w:r>
            <w:r>
              <w:rPr>
                <w:sz w:val="18"/>
              </w:rPr>
              <w:t>прямой ки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геморр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еритон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фиброз и цирроз печ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-К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7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острый панкре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пузырча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буллезный пемфигои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ерматит герпетиформный Дюрин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сори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94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6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серопозитивный и другие ревматоидные  артр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05-М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юношеский (ювенильный) артр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15-М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30-М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системная красная волч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М3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пондил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45-М4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из них: анкилозирующий спондили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ражения синовиальных оболочек и сухожи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firstLine="141"/>
              <w:rPr>
                <w:sz w:val="18"/>
              </w:rPr>
            </w:pPr>
            <w:r>
              <w:rPr>
                <w:sz w:val="18"/>
              </w:rPr>
              <w:t>из них: остеопоро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b/>
        </w:rPr>
        <w:t xml:space="preserve">(2000)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гломерулярные, тубулоинтерстициальные болезн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почек, другие болезни почки  и мочето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15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25-N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6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5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9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1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21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3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 N32, N34-N36, N3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N40-N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сальпингит и оофор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эрозия и эктропион шейки м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менстру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N91-N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3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49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P00-P</w:t>
            </w:r>
            <w:r>
              <w:rPr>
                <w:b/>
                <w:sz w:val="18"/>
              </w:rPr>
              <w:t>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рожденные аномалии [пороки развития], деформации и хромосомные наруш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[пороки развития] нервной систем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глаз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Q10-Q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органов пищева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болезнь Гиршпрун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b/>
        </w:rPr>
        <w:t xml:space="preserve">(2000)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. Взрослые (18 лет и старше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5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йрофиброматоз (незлокачествен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9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9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 w:before="1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lang w:val="en-US"/>
              </w:rPr>
            </w:pPr>
            <w:r>
              <w:rPr>
                <w:sz w:val="18"/>
              </w:rPr>
              <w:t>перел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2,S12,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 xml:space="preserve">S22, S32, S42, S52, S62, S72, S82, S92, T02, T08, T10, 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 xml:space="preserve">12, 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>14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67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67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8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663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переломы черепа и лицевых к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внутричерепная трав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термические и химические ож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20-T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травления лекарственными средствами, медикаментами и биологическими веще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T36-T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>из них: отравление наркоти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40.0-Т40.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токсическое действие веществ преимущественно немедицинск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Т51-Т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>из них: токсическое действие алког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роме того:</w:t>
            </w:r>
          </w:p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Z00-Z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продолжение                                                                                                                                                                                                 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с 55 лет у женщин и с 60 лет у мужчин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из гр.12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00"/>
              <w:ind w:firstLine="709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00-Т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97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А00-В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00-А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туберкулез органов дых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15-A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епс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40-A4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, передающиеся преимущественно половым пу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50-А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й полиомие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15-В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ь, вызванная 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20-В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С00-D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6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28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7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фолликулярная лимф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мелкоклеточная (диффузная) нефолликулярная лимф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мелкоклеточная с расщепленными ядрами  (диффузная) нефолликулярная лимфо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крупноклеточная (диффузная) нефолликулярная лимф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.1.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типы диффузных нефолликулярных лимф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иффузная нефолликулярная лимфома неуточнен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</w:rPr>
              <w:t>зрелые Т/</w:t>
            </w:r>
            <w:r>
              <w:rPr>
                <w:sz w:val="18"/>
                <w:lang w:val="en-US"/>
              </w:rPr>
              <w:t>NK</w:t>
            </w:r>
            <w:r>
              <w:rPr>
                <w:sz w:val="18"/>
              </w:rPr>
              <w:t>-клеточные лимф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/>
            </w:pPr>
            <w:r>
              <w:rPr>
                <w:sz w:val="18"/>
              </w:rPr>
              <w:t>из них: другие зрелые Т/</w:t>
            </w:r>
            <w:r>
              <w:rPr>
                <w:sz w:val="18"/>
                <w:lang w:val="en-US"/>
              </w:rPr>
              <w:t>NK</w:t>
            </w:r>
            <w:r>
              <w:rPr>
                <w:sz w:val="18"/>
              </w:rPr>
              <w:t>-клеточные лимф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8"/>
              </w:rPr>
              <w:t>3.1.1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4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(2000)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с 55 лет у женщин и с 60 лет у мужчин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12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и неуточненные типы неходжкинской лимф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3.1.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С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макроглобулинемия Вальденстр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8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 лимфоцитарный лейк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91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миелоидный лейк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92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оброкачественные  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firstLine="142"/>
              <w:rPr>
                <w:sz w:val="18"/>
              </w:rPr>
            </w:pPr>
            <w:r>
              <w:rPr>
                <w:sz w:val="18"/>
              </w:rPr>
              <w:t>лейомиома м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 яи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диссеминированное внутрисосудистое свертывание (синдром дефибрин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4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426" w:hanging="0"/>
              <w:rPr>
                <w:sz w:val="18"/>
              </w:rPr>
            </w:pPr>
            <w:r>
              <w:rPr>
                <w:sz w:val="18"/>
              </w:rPr>
              <w:t>гемофи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, связанные с йодной недостаточностью и сходные состоя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Е01-Е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Normal"/>
              <w:spacing w:lineRule="exact" w:line="180"/>
              <w:ind w:left="426" w:hanging="0"/>
              <w:rPr/>
            </w:pP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/>
            </w:pP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с поражением глаз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 Е14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3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>
          <w:b/>
        </w:rPr>
        <w:t xml:space="preserve">(2000)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848"/>
        <w:gridCol w:w="1193"/>
        <w:gridCol w:w="1202"/>
        <w:gridCol w:w="1222"/>
        <w:gridCol w:w="1358"/>
        <w:gridCol w:w="1221"/>
        <w:gridCol w:w="1199"/>
        <w:gridCol w:w="1215"/>
        <w:gridCol w:w="1231"/>
      </w:tblGrid>
      <w:tr>
        <w:trPr>
          <w:cantSplit w:val="true"/>
        </w:trPr>
        <w:tc>
          <w:tcPr>
            <w:tcW w:w="4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КБ-10 пересмотра</w:t>
            </w:r>
          </w:p>
        </w:tc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(с 55 лет у женщин и с 60 лет у мужчин) </w:t>
            </w:r>
          </w:p>
        </w:tc>
      </w:tr>
      <w:tr>
        <w:trPr>
          <w:cantSplit w:val="true"/>
        </w:trPr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йко-дней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циентов, доставленных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й мед. помощью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(из гр.12)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о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ждений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в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ногенитальные расстро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функция яичник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функция яиче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р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6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-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Гош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5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6.0-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01-F9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нервной систе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00-G9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8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центральной нервной систе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й менинги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цефалит, миелит и энцефаломиели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пирамидные и другие двигательные наруш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20, G2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23-G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Паркинс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экстрапирамидные и двигательные наруш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дегенеративные болезни нервной систе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0-G3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олезнь Альцгейме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елинизирующие болезни центральной нервной систе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5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 рассеянный склеро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>
          <w:b/>
        </w:rPr>
        <w:t xml:space="preserve">(2000)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(с 55 лет у женщин и с 60 лет у мужчин) 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из гр.12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 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60"/>
              <w:ind w:left="426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реходящие транзиторные церебральные ишемические приступы  (атаки) и родственные синдр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 периферической нервной 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 синдром Гийена-Бар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61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-G7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миаст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1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- G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церебральный парал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расстройства вегетативной (автономной) нерв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язва рогов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катара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4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дегенеративная ми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46-Н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.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лепота обоих гл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.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H60-</w:t>
            </w:r>
            <w:r>
              <w:rPr>
                <w:b/>
                <w:sz w:val="18"/>
                <w:lang w:val="en-US"/>
              </w:rPr>
              <w:t>H</w:t>
            </w:r>
            <w:r>
              <w:rPr>
                <w:b/>
                <w:sz w:val="18"/>
              </w:rPr>
              <w:t>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болезни среднего уха и сосцевидного отрост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65-Н66, Н68-Н7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острый 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0,1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>
          <w:b/>
        </w:rPr>
        <w:t xml:space="preserve">(2000)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(с 55 лет у женщин и с 60 лет у мужчин) 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из гр.12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H65.2-4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H66.1-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80, Н81,Н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отоскле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81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6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5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ревматические болезни сердц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5-I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ревматические поражения клап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ек (гипертоническая болезнь с преимущественным поражением  почек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 почек (гипертоническая болезнь с преимущественным поражением сердца и поч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20-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стенокар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8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ее: нестабильная стенокар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0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ее: постинфарктный кардиоскле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25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b/>
        </w:rPr>
        <w:t xml:space="preserve">(2000)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(с 55 лет у женщин и с 60 лет у мужчин) 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из гр.12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легочная эмбо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предсердно-желудочковая (атриовентрикулярная) блок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44.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44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желудочковая тахикар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I47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фибрилляция и трепетание предсер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I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7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ровоизлия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1, I6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нфаркт моз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3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нсульт не уточненный, как кровоизлияние  или инфар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 инфаркту моз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09" w:hanging="0"/>
              <w:rPr>
                <w:sz w:val="18"/>
              </w:rPr>
            </w:pPr>
            <w:r>
              <w:rPr>
                <w:sz w:val="18"/>
              </w:rPr>
              <w:t>из них: церебральный атероскле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атеросклероз артерий конечностей, тромбангиит облитерирующ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70.2, I73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6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80-I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I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b/>
        </w:rPr>
        <w:t xml:space="preserve">(2000)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(с 55 лет у женщин и с 60 лет у мужчин) 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из гр.12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3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верхних дыхательных пу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острый обструктивный ларингит [круп] и эпиглотти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9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нижних дыхательных пу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30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хронические болезни миндалин и аденоидов, перитонзиллярный абсце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35-J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другая хроническая обструктивная легочная болезн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астма; стматический стат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гнойные и некротические состояния нижних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ыхательных путей, другие болезни плев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K00-K9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6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5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lang w:val="en-US"/>
              </w:rPr>
            </w:pPr>
            <w:r>
              <w:rPr>
                <w:sz w:val="18"/>
              </w:rPr>
              <w:t>гры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40-K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19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5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болезнь К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1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567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паралитический илеус и непроходимость  </w:t>
            </w:r>
          </w:p>
          <w:p>
            <w:pPr>
              <w:pStyle w:val="Normal"/>
              <w:ind w:left="993" w:hanging="567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кишечника без гры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дивертикулярная болезнь кише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ндром раздраженного кише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трещина и свищ области заднего прохода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 прямой ки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>
          <w:b/>
        </w:rPr>
        <w:t xml:space="preserve">(2000)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(с 55 лет у женщин и с 60 лет у мужчин) 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из гр.12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     </w:t>
            </w:r>
            <w:r>
              <w:rPr>
                <w:sz w:val="18"/>
              </w:rPr>
              <w:t xml:space="preserve">абсцесс области заднего прохода 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</w:t>
            </w:r>
            <w:r>
              <w:rPr>
                <w:sz w:val="18"/>
              </w:rPr>
              <w:t>прямой ки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геморр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еритон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фиброз и цирроз печ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-К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острый панкре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пузырча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буллезный пемфигои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ерматит герпетиформный Дюрин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сори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94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серопозитивный и другие ревматоидные  артр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05-М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юношеский (ювенильный) артр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15-М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30-М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системная красная волч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М3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пондил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45-М4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из них: анкилозирующий спондили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ражения синовиальных оболочек и сухожи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firstLine="141"/>
              <w:rPr>
                <w:sz w:val="18"/>
              </w:rPr>
            </w:pPr>
            <w:r>
              <w:rPr>
                <w:sz w:val="18"/>
              </w:rPr>
              <w:t>из них: остеопоро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br w:type="page"/>
      </w: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b/>
        </w:rPr>
        <w:t xml:space="preserve">(2000)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с 55 лет у женщин и с 60 лет у мужчин)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из гр.12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8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гломерулярные, тубулоинтерстициальные болезн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почек, другие болезни почки  и мочето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15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25-N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5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21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30- N32, N34-N36, N3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сальпингит и оофор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15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эрозия и эктропион шейки м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менстру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N91-N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P00-P</w:t>
            </w:r>
            <w:r>
              <w:rPr>
                <w:b/>
                <w:sz w:val="18"/>
              </w:rPr>
              <w:t>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рожденные аномалии [пороки развития], деформации и хромосомные наруш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[пороки развития] нервной систем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глаз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Q10-Q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органов пищева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болезнь Гиршпрун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b/>
        </w:rPr>
        <w:t xml:space="preserve">(2000)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850"/>
        <w:gridCol w:w="1134"/>
        <w:gridCol w:w="1219"/>
        <w:gridCol w:w="1225"/>
        <w:gridCol w:w="1286"/>
        <w:gridCol w:w="1224"/>
        <w:gridCol w:w="1219"/>
        <w:gridCol w:w="1223"/>
        <w:gridCol w:w="1231"/>
      </w:tblGrid>
      <w:tr>
        <w:trPr>
          <w:cantSplit w:val="true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10 пересмотра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. Взрослые 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(с 55 лет у женщин и с 60 лет у мужчин) 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йко-дне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до- ставл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/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л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й мед. помощь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из гр.12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жд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йрофиброматоз (незлокачествен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8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 w:before="1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lang w:val="en-US"/>
              </w:rPr>
            </w:pPr>
            <w:r>
              <w:rPr>
                <w:sz w:val="18"/>
              </w:rPr>
              <w:t>перел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2,S12,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 xml:space="preserve">S22, S32, S42, S52, S62, S72, S82, S92, T02, T08, T10, 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 xml:space="preserve">12, 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>14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8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8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7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44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переломы черепа и лицевых к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внутричерепная трав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термические и химические ож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20-T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травления лекарственными средствами, медикаментами и биологическими веще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T36-T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>из них: отравление наркоти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40.0-Т40.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токсическое действие веществ преимущественно немедицинск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Т51-Т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>из них: токсическое действие алког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роме того:</w:t>
            </w:r>
          </w:p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Z00-Z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b/>
        </w:rPr>
        <w:t xml:space="preserve">(2000)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900"/>
        <w:gridCol w:w="1080"/>
        <w:gridCol w:w="1080"/>
        <w:gridCol w:w="900"/>
        <w:gridCol w:w="1080"/>
        <w:gridCol w:w="1080"/>
        <w:gridCol w:w="900"/>
        <w:gridCol w:w="1215"/>
        <w:gridCol w:w="1080"/>
        <w:gridCol w:w="889"/>
      </w:tblGrid>
      <w:tr>
        <w:trPr>
          <w:tblHeader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sz w:val="18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по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</w:rPr>
              <w:t>МКБ-10  пере-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мотра</w:t>
            </w:r>
          </w:p>
        </w:tc>
        <w:tc>
          <w:tcPr>
            <w:tcW w:w="10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sz w:val="18"/>
              </w:rPr>
              <w:t>В.  Дети (в возрасте 0-17 лет включительно)</w:t>
            </w:r>
          </w:p>
        </w:tc>
      </w:tr>
      <w:tr>
        <w:trPr>
          <w:tblHeader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sz w:val="18"/>
              </w:rPr>
              <w:t>Выписано пациен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-дено выписа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 койко-дн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з них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из гр.22)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в воз-расте до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 года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</w:tr>
      <w:tr>
        <w:trPr>
          <w:tblHeader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: достав- ленных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экст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нным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каза-ния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из гр.19: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пациентов, достав-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ленных</w:t>
            </w:r>
          </w:p>
          <w:p>
            <w:pPr>
              <w:pStyle w:val="Normal"/>
              <w:ind w:left="-25" w:right="-49" w:hanging="0"/>
              <w:jc w:val="center"/>
              <w:rPr>
                <w:sz w:val="18"/>
              </w:rPr>
            </w:pPr>
            <w:r>
              <w:rPr>
                <w:sz w:val="18"/>
              </w:rPr>
              <w:t>скорой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мед. помощь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з гр.18  в возрасте до 1 год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</w:rPr>
              <w:t>из гр.24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мерло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6"/>
              </w:rPr>
            </w:pPr>
            <w:r>
              <w:rPr>
                <w:sz w:val="18"/>
              </w:rPr>
              <w:t>в возрасте до 1 года</w:t>
            </w:r>
          </w:p>
        </w:tc>
      </w:tr>
      <w:tr>
        <w:trPr>
          <w:tblHeader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д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кры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но рас-хождений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иагнозов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00"/>
              <w:ind w:firstLine="709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00-Т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А00-В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00-А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туберкулез органов дых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15-A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епс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40-A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, передающиеся преимущественно половым пу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50-А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й полиомиел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15-В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ь, вызванная 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20-В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С00-D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28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фолликулярная лимф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мелкоклеточная (диффузная) нефолликулярная лимф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мелкоклеточная с расщепленными ядрами  (диффузная) нефолликулярная лимфо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крупноклеточная (диффузная) нефолликулярная лимф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типы диффузных нефолликулярных лимф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иффузная нефолликулярная лимфома неуточн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</w:rPr>
              <w:t>зрелые Т/</w:t>
            </w:r>
            <w:r>
              <w:rPr>
                <w:sz w:val="18"/>
                <w:lang w:val="en-US"/>
              </w:rPr>
              <w:t>NK</w:t>
            </w:r>
            <w:r>
              <w:rPr>
                <w:sz w:val="18"/>
              </w:rPr>
              <w:t>-клеточные лимф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.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/>
            </w:pPr>
            <w:r>
              <w:rPr>
                <w:sz w:val="18"/>
              </w:rPr>
              <w:t>из них: другие зрелые Т/</w:t>
            </w:r>
            <w:r>
              <w:rPr>
                <w:sz w:val="18"/>
                <w:lang w:val="en-US"/>
              </w:rPr>
              <w:t>NK</w:t>
            </w:r>
            <w:r>
              <w:rPr>
                <w:sz w:val="18"/>
              </w:rPr>
              <w:t>-клеточные лимф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и неуточненные типы неходжкинской лимф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3.1.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С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макроглобулинемия Вальденстр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8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 лимфоцитарный лейк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9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миелоидный лейк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.1.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9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оброкачественные  ново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firstLine="142"/>
              <w:rPr>
                <w:sz w:val="18"/>
              </w:rPr>
            </w:pPr>
            <w:r>
              <w:rPr>
                <w:sz w:val="18"/>
              </w:rPr>
              <w:t>лейомиома ма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 яи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диссеминированное внутрисосудистое свертывание (синдром дефибрин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D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426" w:hanging="0"/>
              <w:rPr>
                <w:sz w:val="18"/>
              </w:rPr>
            </w:pPr>
            <w:r>
              <w:rPr>
                <w:sz w:val="18"/>
              </w:rPr>
              <w:t>гемофи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, связанные с йодной недостаточностью и сходные состо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Е01-Е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Normal"/>
              <w:spacing w:lineRule="exact" w:line="180"/>
              <w:ind w:left="426" w:hanging="0"/>
              <w:rPr/>
            </w:pP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/>
            </w:pP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с поражением глаз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 Е1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2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ногенитальные рас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функция яич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функция яич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Го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6.0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01-F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00-G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8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центральной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й менинг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цефалит, миелит и энцефаломиел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пирамидные и другие двигательные нару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20, G2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23-G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Паркинс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экстрапирамидные и двигательные нару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дегенеративные болезни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0-G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олезнь Альцгейм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елинизирующие болезни центральной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5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 рассеянный склер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 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60"/>
              <w:ind w:left="426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реходящие транзиторные церебральные ишемические приступы  (атаки) и родственные синдр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84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 периферической нервной 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 синдром Гийена-Бар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6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-G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миас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- G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церебральный парал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расстройства вегетативной (автономной)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язва рогов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катара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тслойка сетчатки с разрывом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етча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дегенеративная миоп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46-Н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.</w:t>
            </w: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лепота обоих гл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.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H60-</w:t>
            </w:r>
            <w:r>
              <w:rPr>
                <w:b/>
                <w:sz w:val="18"/>
                <w:lang w:val="en-US"/>
              </w:rPr>
              <w:t>H</w:t>
            </w:r>
            <w:r>
              <w:rPr>
                <w:b/>
                <w:sz w:val="18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болезни среднего уха и сосцевидного отрост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65-Н66, Н68-Н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острый от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0,1,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хронический от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H65.2-4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H66.1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80, Н81,Н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отосклер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8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ревматические болезни сердц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5-I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ревматические поражения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клапанов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ек (гипертоническая болезнь с преимущественным поражением  почек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 почек (гипертоническая болезнь с преимущественным поражением сердца и поч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20-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стенокар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ее: нестабильная стенокар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ее: постинфарктный кардиосклер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2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легочная эмбо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предсердно-желудочковая (атриовентрикулярная) блок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44.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4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желудочковая тахикар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I4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фибрилляция и трепетание предсерд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I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ровоизлияние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1, I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нфаркт моз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инсульт не уточненный, как кровоизлияние  или инфар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</w:t>
            </w:r>
          </w:p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к инфаркту моз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09" w:hanging="0"/>
              <w:rPr>
                <w:sz w:val="18"/>
              </w:rPr>
            </w:pPr>
            <w:r>
              <w:rPr>
                <w:sz w:val="18"/>
              </w:rPr>
              <w:t>из них: церебральный атеросклер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.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атеросклероз артерий конечностей, тромбангиит облитерирующ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70.2, I7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80-I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.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I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верхних дыхательных пу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острый обструктивный ларингит [круп] и эпиглотти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нижних дыхательных пу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3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хронические болезни миндалин и аденоидов, перитонзиллярный абсце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J35-J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другая хроническая обструктивная легочная болезн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астма; стматический стату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некротические состояния нижних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ыхательных путей, другие болезни плев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K00-K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lang w:val="en-US"/>
              </w:rPr>
            </w:pPr>
            <w:r>
              <w:rPr>
                <w:sz w:val="18"/>
              </w:rPr>
              <w:t>гры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40-K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5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болезнь К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851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567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паралитический илеус </w:t>
            </w:r>
          </w:p>
          <w:p>
            <w:pPr>
              <w:pStyle w:val="Normal"/>
              <w:ind w:left="993" w:hanging="567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 xml:space="preserve">и непроходимость  </w:t>
            </w:r>
          </w:p>
          <w:p>
            <w:pPr>
              <w:pStyle w:val="Normal"/>
              <w:ind w:left="993" w:hanging="567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кишечника без гры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дивертикулярная 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болезнь кише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индром  раздражен-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го кише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рещина и свищ обла-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ти заднего прохода и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рямой ки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</w:t>
            </w:r>
            <w:r>
              <w:rPr>
                <w:sz w:val="18"/>
              </w:rPr>
              <w:t xml:space="preserve">абсцесс области заднего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</w:t>
            </w:r>
            <w:r>
              <w:rPr>
                <w:sz w:val="18"/>
              </w:rPr>
              <w:t>прохода и прямой ки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геморр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еритон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фиброз и цирроз печ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-К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острый панкреат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1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пузырча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буллезный пемфигои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дерматит герпетиформны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юрин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1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сори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9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серопозитивный и другие ревматоидные  артри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05-М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юношеский (ювенильный) артр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15-М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30-М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из них: системная красная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волча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М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пондилопа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45-М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из них: анкилозирующий </w:t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спондили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ражения синовиальных оболочек и сухожи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firstLine="141"/>
              <w:rPr>
                <w:sz w:val="18"/>
              </w:rPr>
            </w:pPr>
            <w:r>
              <w:rPr>
                <w:sz w:val="18"/>
              </w:rPr>
              <w:t>из них: остеопоро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гломерулярные, тубулоинтерсти-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циальные болезни почек, другие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болезни почки  и мочето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15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25-N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21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 N32, N34-N36, N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 сальпингит и оофор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эрозия и эктропион шейки ма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менстру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N91-N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P00-P</w:t>
            </w:r>
            <w:r>
              <w:rPr>
                <w:b/>
                <w:sz w:val="18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рожденные аномалии [пороки развития], деформации и хромосомные наруш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[пороки развития] нервной системы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глаз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Q10-Q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органов пищева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болезнь Гиршпрун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нейрофиброматоз (незлокачествен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 w:before="1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lang w:val="en-US"/>
              </w:rPr>
            </w:pPr>
            <w:r>
              <w:rPr>
                <w:sz w:val="18"/>
              </w:rPr>
              <w:t>перел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2,S12,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 xml:space="preserve">S22, S32, S42, S52, S62, S72, S82, S92, T02, T08, T10, 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 xml:space="preserve">12, 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>1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из них: переломы черепа и лицевых к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S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внутричерепная трав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термические и химические ож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20-T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отравления лекарственными средствами, медикаментами и биологическими вещест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T36-T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 xml:space="preserve">из них: отравление </w:t>
            </w:r>
          </w:p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>наркоти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40.0-Т4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токсическое действие веществ преимущественно немедицинск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Т51-Т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 xml:space="preserve">из них: токсическое действие </w:t>
            </w:r>
          </w:p>
          <w:p>
            <w:pPr>
              <w:pStyle w:val="Normal"/>
              <w:spacing w:lineRule="exact" w:line="200"/>
              <w:ind w:left="426" w:firstLine="142"/>
              <w:rPr>
                <w:sz w:val="18"/>
              </w:rPr>
            </w:pPr>
            <w:r>
              <w:rPr>
                <w:sz w:val="18"/>
              </w:rPr>
              <w:t>алког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роме того:</w:t>
            </w:r>
          </w:p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Z00-Z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3240"/>
        <w:gridCol w:w="343"/>
        <w:gridCol w:w="1390"/>
        <w:gridCol w:w="2407"/>
        <w:gridCol w:w="326"/>
        <w:gridCol w:w="17"/>
        <w:gridCol w:w="326"/>
        <w:gridCol w:w="863"/>
        <w:gridCol w:w="248"/>
        <w:gridCol w:w="358"/>
        <w:gridCol w:w="1462"/>
        <w:gridCol w:w="390"/>
        <w:gridCol w:w="1349"/>
        <w:gridCol w:w="271"/>
      </w:tblGrid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001)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Из общего числа пациентов с травмами (стр. 20.0), пациенты, пострадавшие в ДТП</w:t>
            </w:r>
          </w:p>
        </w:tc>
        <w:tc>
          <w:tcPr>
            <w:tcW w:w="32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63</w:t>
            </w:r>
          </w:p>
        </w:tc>
        <w:tc>
          <w:tcPr>
            <w:tcW w:w="2068" w:type="dxa"/>
            <w:gridSpan w:val="3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из них умерло: всего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в том числе в первые 0-30 суток</w:t>
            </w:r>
            <w:r>
              <w:rPr>
                <w:b/>
              </w:rPr>
              <w:t xml:space="preserve">  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50" w:type="dxa"/>
            <w:gridSpan w:val="3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из них в первые 0-7 суток</w:t>
            </w:r>
          </w:p>
        </w:tc>
        <w:tc>
          <w:tcPr>
            <w:tcW w:w="32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3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0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"/>
        <w:gridCol w:w="1242"/>
        <w:gridCol w:w="180"/>
        <w:gridCol w:w="1080"/>
        <w:gridCol w:w="180"/>
        <w:gridCol w:w="209"/>
        <w:gridCol w:w="177"/>
        <w:gridCol w:w="750"/>
        <w:gridCol w:w="2431"/>
        <w:gridCol w:w="241"/>
        <w:gridCol w:w="1107"/>
        <w:gridCol w:w="4625"/>
        <w:gridCol w:w="234"/>
        <w:gridCol w:w="126"/>
        <w:gridCol w:w="191"/>
        <w:gridCol w:w="587"/>
        <w:gridCol w:w="172"/>
        <w:gridCol w:w="379"/>
        <w:gridCol w:w="413"/>
      </w:tblGrid>
      <w:tr>
        <w:trPr/>
        <w:tc>
          <w:tcPr>
            <w:tcW w:w="738" w:type="dxa"/>
            <w:tcBorders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b/>
                <w:sz w:val="22"/>
              </w:rPr>
              <w:t>(2100)</w:t>
            </w:r>
          </w:p>
        </w:tc>
        <w:tc>
          <w:tcPr>
            <w:tcW w:w="12222" w:type="dxa"/>
            <w:gridSpan w:val="11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Кроме того, пациенты, переведенные в другие организации (подразделения), оказывающие медицинскую помощь в стационарных условиях</w:t>
            </w:r>
          </w:p>
        </w:tc>
        <w:tc>
          <w:tcPr>
            <w:tcW w:w="234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172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91" w:type="dxa"/>
            <w:gridSpan w:val="5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в том числе новорожденные</w:t>
            </w:r>
          </w:p>
        </w:tc>
        <w:tc>
          <w:tcPr>
            <w:tcW w:w="177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, из них недоношенные</w:t>
            </w:r>
          </w:p>
        </w:tc>
        <w:tc>
          <w:tcPr>
            <w:tcW w:w="241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985" w:type="dxa"/>
            <w:gridSpan w:val="3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направлено: в организации медицинской реабилитации</w:t>
            </w:r>
          </w:p>
        </w:tc>
        <w:tc>
          <w:tcPr>
            <w:tcW w:w="191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в санатории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164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4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2521"/>
        <w:gridCol w:w="180"/>
        <w:gridCol w:w="720"/>
        <w:gridCol w:w="275"/>
        <w:gridCol w:w="85"/>
        <w:gridCol w:w="180"/>
        <w:gridCol w:w="611"/>
        <w:gridCol w:w="2355"/>
        <w:gridCol w:w="205"/>
        <w:gridCol w:w="429"/>
        <w:gridCol w:w="202"/>
        <w:gridCol w:w="181"/>
        <w:gridCol w:w="899"/>
        <w:gridCol w:w="4298"/>
        <w:gridCol w:w="204"/>
        <w:gridCol w:w="851"/>
        <w:gridCol w:w="229"/>
        <w:gridCol w:w="260"/>
      </w:tblGrid>
      <w:tr>
        <w:trPr/>
        <w:tc>
          <w:tcPr>
            <w:tcW w:w="747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200)</w:t>
            </w:r>
          </w:p>
        </w:tc>
        <w:tc>
          <w:tcPr>
            <w:tcW w:w="7561" w:type="dxa"/>
            <w:gridSpan w:val="10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Из общего числа умерших (стр.1) умерло новорожденных в первые 168 часов жизни </w:t>
            </w:r>
          </w:p>
        </w:tc>
        <w:tc>
          <w:tcPr>
            <w:tcW w:w="202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2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умерло в первые 24 часа после поступления в стационар: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421" w:type="dxa"/>
            <w:gridSpan w:val="3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в возрасте 0 - 24 часа после рождения</w:t>
            </w:r>
          </w:p>
        </w:tc>
        <w:tc>
          <w:tcPr>
            <w:tcW w:w="275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из них недоношенных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97" w:type="dxa"/>
            <w:gridSpan w:val="2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до 1 года (без умерших в первые 24 часа после рождения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521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в том числе от пневмонии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072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8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2"/>
        <w:gridCol w:w="3965"/>
        <w:gridCol w:w="211"/>
        <w:gridCol w:w="855"/>
        <w:gridCol w:w="914"/>
        <w:gridCol w:w="170"/>
        <w:gridCol w:w="571"/>
        <w:gridCol w:w="161"/>
        <w:gridCol w:w="60"/>
        <w:gridCol w:w="1038"/>
        <w:gridCol w:w="515"/>
        <w:gridCol w:w="166"/>
        <w:gridCol w:w="988"/>
        <w:gridCol w:w="290"/>
        <w:gridCol w:w="166"/>
        <w:gridCol w:w="368"/>
        <w:gridCol w:w="170"/>
        <w:gridCol w:w="377"/>
        <w:gridCol w:w="747"/>
        <w:gridCol w:w="912"/>
        <w:gridCol w:w="195"/>
        <w:gridCol w:w="309"/>
        <w:gridCol w:w="169"/>
        <w:gridCol w:w="466"/>
        <w:gridCol w:w="133"/>
        <w:gridCol w:w="443"/>
        <w:gridCol w:w="117"/>
        <w:gridCol w:w="504"/>
        <w:gridCol w:w="164"/>
      </w:tblGrid>
      <w:tr>
        <w:trPr/>
        <w:tc>
          <w:tcPr>
            <w:tcW w:w="712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300)</w:t>
            </w:r>
          </w:p>
        </w:tc>
        <w:tc>
          <w:tcPr>
            <w:tcW w:w="8460" w:type="dxa"/>
            <w:gridSpan w:val="10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Поступило пациентов с инфарктом миокарда в стационар в первые сутки от начала заболевания 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3030" w:type="dxa"/>
            <w:gridSpan w:val="7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  <w:r>
              <w:rPr/>
              <w:t xml:space="preserve">в том числе в первые 12 часов </w:t>
            </w:r>
          </w:p>
        </w:tc>
        <w:tc>
          <w:tcPr>
            <w:tcW w:w="195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33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1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965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из них проведена тромболитическая терапия 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655" w:type="dxa"/>
            <w:gridSpan w:val="3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стентирование</w:t>
            </w:r>
          </w:p>
        </w:tc>
        <w:tc>
          <w:tcPr>
            <w:tcW w:w="221" w:type="dxa"/>
            <w:gridSpan w:val="2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199" w:type="dxa"/>
            <w:gridSpan w:val="19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; </w:t>
            </w:r>
            <w:r>
              <w:rPr/>
              <w:t xml:space="preserve">из общего числа умерших умерло пациентов с инфарктом миокарда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 </w:t>
            </w:r>
          </w:p>
        </w:tc>
        <w:tc>
          <w:tcPr>
            <w:tcW w:w="5945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(стр. 10.4.2+10.4.3) в первые 24 часа после поступления в стационар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057" w:type="dxa"/>
            <w:gridSpan w:val="6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в том числе в возрасте до 65 лет</w:t>
            </w:r>
            <w:r>
              <w:rPr>
                <w:b/>
              </w:rPr>
              <w:t xml:space="preserve"> 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95" w:type="dxa"/>
            <w:gridSpan w:val="10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из числа умерших в 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38" w:type="dxa"/>
            <w:gridSpan w:val="15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первые в 24 часа после поступления в стационар пациентов с инфарктом миокарда проведена тромболитическая терапи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стентирование </w:t>
            </w:r>
          </w:p>
        </w:tc>
        <w:tc>
          <w:tcPr>
            <w:tcW w:w="169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2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340"/>
        <w:gridCol w:w="262"/>
        <w:gridCol w:w="1055"/>
        <w:gridCol w:w="5466"/>
        <w:gridCol w:w="303"/>
        <w:gridCol w:w="1109"/>
        <w:gridCol w:w="286"/>
        <w:gridCol w:w="159"/>
        <w:gridCol w:w="189"/>
        <w:gridCol w:w="1102"/>
        <w:gridCol w:w="223"/>
      </w:tblGrid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301)</w:t>
            </w:r>
          </w:p>
        </w:tc>
        <w:tc>
          <w:tcPr>
            <w:tcW w:w="10980" w:type="dxa"/>
            <w:gridSpan w:val="8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Поступило пациентов с острыми цереброваскулярными болезнями (стр.10.7.1-10.7.5) в первые сутки от начала заболевания 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  <w:tc>
          <w:tcPr>
            <w:tcW w:w="223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из них в первые 6 часов </w:t>
            </w:r>
          </w:p>
        </w:tc>
        <w:tc>
          <w:tcPr>
            <w:tcW w:w="262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из них проведена тромболитическая терапия в первые 6 часов 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.</w:t>
            </w:r>
          </w:p>
        </w:tc>
        <w:tc>
          <w:tcPr>
            <w:tcW w:w="16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5940"/>
        <w:gridCol w:w="166"/>
        <w:gridCol w:w="1236"/>
        <w:gridCol w:w="180"/>
        <w:gridCol w:w="218"/>
        <w:gridCol w:w="166"/>
        <w:gridCol w:w="1236"/>
        <w:gridCol w:w="180"/>
      </w:tblGrid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400)</w:t>
            </w:r>
          </w:p>
        </w:tc>
        <w:tc>
          <w:tcPr>
            <w:tcW w:w="7740" w:type="dxa"/>
            <w:gridSpan w:val="5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Умерло беременных, рожениц и родильниц (при сроке беременности 22 недели и боле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из них умерло от заболеваний, осложнивших беременность и роды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5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3420"/>
        <w:gridCol w:w="285"/>
        <w:gridCol w:w="936"/>
        <w:gridCol w:w="7419"/>
        <w:gridCol w:w="105"/>
        <w:gridCol w:w="136"/>
        <w:gridCol w:w="184"/>
        <w:gridCol w:w="871"/>
        <w:gridCol w:w="269"/>
        <w:gridCol w:w="21"/>
        <w:gridCol w:w="185"/>
      </w:tblGrid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500)</w:t>
            </w:r>
          </w:p>
        </w:tc>
        <w:tc>
          <w:tcPr>
            <w:tcW w:w="12060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Из общего числа умерших (стр.1, гр.8, 24) умерло в первые 24 часа после поступления в стационар: детей в возрасте 0-17 лет включительно </w:t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пациентов в возрасте от 18 до 65 лет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7524" w:type="dxa"/>
            <w:gridSpan w:val="2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из них пациентов с острыми цереброваскулярными болезнями  (стр. 10.7.1-10.7.4) </w:t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85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4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080"/>
        <w:gridCol w:w="180"/>
        <w:gridCol w:w="1080"/>
        <w:gridCol w:w="1237"/>
        <w:gridCol w:w="203"/>
        <w:gridCol w:w="1080"/>
        <w:gridCol w:w="2884"/>
        <w:gridCol w:w="156"/>
        <w:gridCol w:w="1060"/>
        <w:gridCol w:w="130"/>
        <w:gridCol w:w="990"/>
        <w:gridCol w:w="156"/>
        <w:gridCol w:w="1096"/>
        <w:gridCol w:w="1209"/>
        <w:gridCol w:w="156"/>
        <w:gridCol w:w="808"/>
        <w:gridCol w:w="205"/>
      </w:tblGrid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(2600)</w:t>
            </w:r>
          </w:p>
        </w:tc>
        <w:tc>
          <w:tcPr>
            <w:tcW w:w="10080" w:type="dxa"/>
            <w:gridSpan w:val="11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Из общего числа выписанных (стр. 1, гр. 4) было направлено на лечение в стационарных условиях: поликлиникой </w:t>
            </w:r>
          </w:p>
        </w:tc>
        <w:tc>
          <w:tcPr>
            <w:tcW w:w="15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7090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в т.ч. детей</w:t>
            </w:r>
            <w:r>
              <w:rPr>
                <w:b/>
              </w:rPr>
              <w:t xml:space="preserve">  </w:t>
            </w:r>
          </w:p>
        </w:tc>
        <w:tc>
          <w:tcPr>
            <w:tcW w:w="15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420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полицией</w:t>
            </w:r>
            <w:r>
              <w:rPr>
                <w:b/>
              </w:rPr>
              <w:t xml:space="preserve">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>в т.ч. детей</w:t>
            </w:r>
            <w:r>
              <w:rPr>
                <w:b/>
              </w:rPr>
              <w:t xml:space="preserve">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обратились самостоятельно </w:t>
            </w:r>
          </w:p>
        </w:tc>
        <w:tc>
          <w:tcPr>
            <w:tcW w:w="15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684</w:t>
            </w:r>
          </w:p>
        </w:tc>
        <w:tc>
          <w:tcPr>
            <w:tcW w:w="13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6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tbl>
      <w:tblPr>
        <w:tblW w:w="127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3421"/>
        <w:gridCol w:w="250"/>
        <w:gridCol w:w="1050"/>
        <w:gridCol w:w="1760"/>
        <w:gridCol w:w="193"/>
        <w:gridCol w:w="926"/>
        <w:gridCol w:w="106"/>
        <w:gridCol w:w="935"/>
        <w:gridCol w:w="198"/>
        <w:gridCol w:w="1080"/>
        <w:gridCol w:w="228"/>
        <w:gridCol w:w="202"/>
        <w:gridCol w:w="299"/>
        <w:gridCol w:w="1105"/>
        <w:gridCol w:w="282"/>
      </w:tblGrid>
      <w:tr>
        <w:trPr/>
        <w:tc>
          <w:tcPr>
            <w:tcW w:w="747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700)</w:t>
            </w:r>
          </w:p>
        </w:tc>
        <w:tc>
          <w:tcPr>
            <w:tcW w:w="8641" w:type="dxa"/>
            <w:gridSpan w:val="8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Из общего числа отказов в госпитализации (из формы № 001/у): отказ пациента от госпитализации </w:t>
            </w:r>
          </w:p>
        </w:tc>
        <w:tc>
          <w:tcPr>
            <w:tcW w:w="19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615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18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3421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не было показаний к госпитализации  </w:t>
            </w:r>
          </w:p>
        </w:tc>
        <w:tc>
          <w:tcPr>
            <w:tcW w:w="250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6285</w:t>
            </w:r>
          </w:p>
        </w:tc>
        <w:tc>
          <w:tcPr>
            <w:tcW w:w="5628" w:type="dxa"/>
            <w:gridSpan w:val="9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медицинская помощь была оказана в амбулаторных условиях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7635</w:t>
            </w:r>
          </w:p>
        </w:tc>
        <w:tc>
          <w:tcPr>
            <w:tcW w:w="282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</w:p>
        </w:tc>
        <w:tc>
          <w:tcPr>
            <w:tcW w:w="6481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направлены для оказания медицинской помощи в стационарных условиях 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2923</w:t>
            </w:r>
          </w:p>
        </w:tc>
        <w:tc>
          <w:tcPr>
            <w:tcW w:w="106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3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firstLine="709"/>
        <w:jc w:val="center"/>
        <w:rPr>
          <w:caps/>
          <w:sz w:val="18"/>
        </w:rPr>
      </w:pPr>
      <w:r>
        <w:rPr>
          <w:b/>
          <w:caps/>
          <w:sz w:val="18"/>
        </w:rPr>
        <w:t>2</w:t>
      </w:r>
      <w:r>
        <w:rPr>
          <w:caps/>
          <w:sz w:val="18"/>
        </w:rPr>
        <w:t>.</w:t>
      </w:r>
      <w:r>
        <w:rPr>
          <w:b/>
          <w:caps/>
          <w:sz w:val="18"/>
        </w:rPr>
        <w:t>Состав новорожденных С ЗАболЕВАНИЯМИ, поступивших в возрасте 0-6 дней жизни, и исходы их лечения</w:t>
      </w:r>
    </w:p>
    <w:p>
      <w:pPr>
        <w:pStyle w:val="Normal"/>
        <w:rPr/>
      </w:pPr>
      <w:r>
        <w:rPr>
          <w:b/>
        </w:rPr>
        <w:tab/>
        <w:t>(3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Код по ОКЕИ: человек - 792</w:t>
      </w:r>
    </w:p>
    <w:tbl>
      <w:tblPr>
        <w:tblW w:w="1488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709"/>
        <w:gridCol w:w="1134"/>
        <w:gridCol w:w="1701"/>
        <w:gridCol w:w="1134"/>
        <w:gridCol w:w="1701"/>
        <w:gridCol w:w="1559"/>
        <w:gridCol w:w="992"/>
        <w:gridCol w:w="1560"/>
      </w:tblGrid>
      <w:tr>
        <w:trPr>
          <w:cantSplit w:val="true"/>
        </w:trPr>
        <w:tc>
          <w:tcPr>
            <w:tcW w:w="43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заболеваний 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 пересмотра</w:t>
            </w:r>
          </w:p>
        </w:tc>
        <w:tc>
          <w:tcPr>
            <w:tcW w:w="45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18"/>
              </w:rPr>
            </w:pPr>
            <w:r>
              <w:rPr>
                <w:sz w:val="18"/>
              </w:rPr>
              <w:t>Массой тела при рождении до 1000 г (500-999г)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ссой тела при рождении 1000 г и более</w:t>
            </w:r>
          </w:p>
        </w:tc>
      </w:tr>
      <w:tr>
        <w:trPr>
          <w:cantSplit w:val="true"/>
        </w:trPr>
        <w:tc>
          <w:tcPr>
            <w:tcW w:w="43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оступило пациентов в первые 0-6 дней после рожд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 умерл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оступило пациентов в первые 0-6 дней после рожд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 умерло</w:t>
            </w:r>
          </w:p>
        </w:tc>
      </w:tr>
      <w:tr>
        <w:trPr>
          <w:trHeight w:val="460" w:hRule="atLeast"/>
          <w:cantSplit w:val="true"/>
        </w:trPr>
        <w:tc>
          <w:tcPr>
            <w:tcW w:w="43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ом числе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в первые 0-6 дней после рожд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первые 0-6 дней после рождения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b/>
                <w:sz w:val="18"/>
              </w:rPr>
              <w:t>Всего новорожденных с заболеваниям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в том числе с заболеваниям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трые респираторные инфекции верхних дыхательных путей, гри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00-J06, J</w:t>
            </w:r>
            <w:r>
              <w:rPr>
                <w:b/>
                <w:sz w:val="18"/>
              </w:rPr>
              <w:t>09</w:t>
            </w:r>
            <w:r>
              <w:rPr>
                <w:b/>
                <w:sz w:val="18"/>
                <w:lang w:val="en-US"/>
              </w:rPr>
              <w:t>-J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невмо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12-J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нфекци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отдельные состояния, возникающие в перинатальном период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>P00-P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317" w:hanging="0"/>
              <w:rPr>
                <w:sz w:val="18"/>
              </w:rPr>
            </w:pPr>
            <w:r>
              <w:rPr>
                <w:sz w:val="18"/>
              </w:rPr>
              <w:t>замедленный  рост и недостаточность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17" w:hanging="0"/>
              <w:rPr>
                <w:sz w:val="18"/>
              </w:rPr>
            </w:pPr>
            <w:r>
              <w:rPr>
                <w:sz w:val="18"/>
              </w:rPr>
              <w:t>родовая травма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10-P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59" w:hanging="0"/>
              <w:rPr>
                <w:sz w:val="18"/>
              </w:rPr>
            </w:pPr>
            <w:r>
              <w:rPr>
                <w:sz w:val="18"/>
              </w:rPr>
              <w:t>в том числе разрыв внутричерепных тканей</w:t>
            </w:r>
          </w:p>
          <w:p>
            <w:pPr>
              <w:pStyle w:val="Normal"/>
              <w:spacing w:lineRule="exact" w:line="180"/>
              <w:ind w:left="459" w:hanging="0"/>
              <w:rPr>
                <w:sz w:val="18"/>
              </w:rPr>
            </w:pPr>
            <w:r>
              <w:rPr>
                <w:sz w:val="18"/>
              </w:rPr>
              <w:t>и кровоизлияние вследствие родовой трав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7" w:hanging="0"/>
              <w:rPr>
                <w:sz w:val="18"/>
              </w:rPr>
            </w:pPr>
            <w:r>
              <w:rPr>
                <w:sz w:val="18"/>
              </w:rPr>
              <w:t xml:space="preserve">дыхательные нарушения, характерные для перинатального периода - 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20-P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59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59" w:hanging="0"/>
              <w:rPr>
                <w:sz w:val="18"/>
              </w:rPr>
            </w:pPr>
            <w:r>
              <w:rPr>
                <w:sz w:val="18"/>
              </w:rPr>
              <w:t>внутриутробная гипоксия, асфиксия при ро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20,P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59" w:hanging="0"/>
              <w:rPr>
                <w:sz w:val="18"/>
              </w:rPr>
            </w:pPr>
            <w:r>
              <w:rPr>
                <w:sz w:val="18"/>
              </w:rPr>
              <w:t xml:space="preserve">дыхательное расстройство у новорожденны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59" w:hanging="0"/>
              <w:rPr>
                <w:sz w:val="18"/>
              </w:rPr>
            </w:pPr>
            <w:r>
              <w:rPr>
                <w:sz w:val="18"/>
              </w:rPr>
              <w:t xml:space="preserve">врожденная пневмо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.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59" w:hanging="0"/>
              <w:rPr>
                <w:sz w:val="18"/>
              </w:rPr>
            </w:pPr>
            <w:r>
              <w:rPr>
                <w:sz w:val="18"/>
              </w:rPr>
              <w:t>неонатальные аспирационные синд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.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нфекционные болезни, специфичные для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перинатального периода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35-P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0" w:hanging="0"/>
              <w:rPr>
                <w:sz w:val="18"/>
              </w:rPr>
            </w:pPr>
            <w:r>
              <w:rPr>
                <w:sz w:val="18"/>
              </w:rPr>
              <w:t>из них: бактериальный сепсис новорожден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27" w:hanging="0"/>
              <w:rPr>
                <w:sz w:val="18"/>
              </w:rPr>
            </w:pPr>
            <w:r>
              <w:rPr>
                <w:sz w:val="18"/>
              </w:rPr>
              <w:t>гемолитическая болезнь плода и новорожденного, водянка плода, обусловленная гемолитической болезнью; ядерная желту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55-P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неонатальная желтуха, обусловленная чрезмерным гемолизом, другими и неуточненными причин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58-P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0"/>
              <w:rPr>
                <w:sz w:val="18"/>
              </w:rPr>
            </w:pPr>
            <w:r>
              <w:rPr>
                <w:sz w:val="18"/>
              </w:rPr>
              <w:t>геморрагическая болезнь, диссеминированное внутрисосудистое свертывание у плода и новорожденного, другие перинатальные гематологически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53,P60,P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чи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  <w:caps/>
        </w:rPr>
      </w:pPr>
      <w:r>
        <w:rPr>
          <w:b/>
          <w:caps/>
        </w:rPr>
        <w:t xml:space="preserve">                       </w:t>
      </w:r>
      <w:r>
        <w:rPr>
          <w:b/>
          <w:caps/>
        </w:rPr>
        <w:t>3.  Хирургическая работа ОРГАНИЗАЦИИ</w:t>
      </w:r>
    </w:p>
    <w:p>
      <w:pPr>
        <w:pStyle w:val="Normal"/>
        <w:spacing w:lineRule="exact" w:line="24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0" w:leader="none"/>
        </w:tabs>
        <w:spacing w:lineRule="exact" w:line="240"/>
        <w:rPr/>
      </w:pPr>
      <w:r>
        <w:rPr/>
        <w:t>Код по ОКЕИ: единица – 642, человек - 792</w:t>
      </w:r>
    </w:p>
    <w:tbl>
      <w:tblPr>
        <w:tblW w:w="149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776"/>
        <w:gridCol w:w="1017"/>
        <w:gridCol w:w="1041"/>
        <w:gridCol w:w="808"/>
        <w:gridCol w:w="920"/>
        <w:gridCol w:w="864"/>
        <w:gridCol w:w="860"/>
        <w:gridCol w:w="801"/>
        <w:gridCol w:w="920"/>
        <w:gridCol w:w="801"/>
        <w:gridCol w:w="860"/>
        <w:gridCol w:w="801"/>
        <w:gridCol w:w="920"/>
      </w:tblGrid>
      <w:tr>
        <w:trPr>
          <w:tblHeader w:val="true"/>
          <w:cantSplit w:val="true"/>
        </w:trPr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перации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9"/>
              </w:rPr>
              <w:t>Число операций, проведенных в стационаре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9"/>
              </w:rPr>
              <w:t>из них: операций с применением высоких медицинских технологий (ВМТ)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9"/>
              </w:rPr>
              <w:t>Число операций, при которых наблюдались осложнения в стационаре</w:t>
            </w:r>
          </w:p>
        </w:tc>
      </w:tr>
      <w:tr>
        <w:trPr>
          <w:tblHeader w:val="true"/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них: детям 0-17 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чительно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них: детям 0-17 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чительно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них: детям 0-17 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чительно</w:t>
            </w:r>
          </w:p>
        </w:tc>
      </w:tr>
      <w:tr>
        <w:trPr>
          <w:tblHeader w:val="true"/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-1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гр.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воз-расте до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 го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-1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-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чительно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-1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гр.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воз-расте до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 го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-1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-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чительно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-1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99" w:hanging="0"/>
              <w:jc w:val="center"/>
              <w:rPr>
                <w:sz w:val="18"/>
              </w:rPr>
            </w:pPr>
            <w:r>
              <w:rPr>
                <w:sz w:val="18"/>
              </w:rPr>
              <w:t>из гр.1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воз-расте до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 го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-1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клю-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чительно</w:t>
            </w:r>
          </w:p>
        </w:tc>
      </w:tr>
      <w:tr>
        <w:trPr>
          <w:tblHeader w:val="true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 опе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9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в том числе: </w:t>
            </w:r>
            <w:r>
              <w:rPr>
                <w:b/>
                <w:sz w:val="18"/>
              </w:rPr>
              <w:t>операции на нервной систем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 xml:space="preserve">из них:    на головном мозге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а периферической нервной систем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эндокринной систем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тиреотом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lang w:val="ru-RU"/>
              </w:rPr>
            </w:pPr>
            <w:r>
              <w:rPr>
                <w:lang w:val="ru-RU"/>
              </w:rPr>
              <w:t>операции на органе зр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/>
            </w:pPr>
            <w:r>
              <w:rPr>
                <w:sz w:val="18"/>
              </w:rPr>
              <w:t>из них: кератоплас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>задняя витреоэктом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/>
            </w:pPr>
            <w:r>
              <w:rPr>
                <w:sz w:val="18"/>
              </w:rPr>
              <w:t>операции по поводу: глауком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из них: с применением шунтов и                      дренажей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энукле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катарак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: методом                      факоэмульсифик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органах уха, горла, нос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 на ух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на миндалинах и аденоид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дых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из них: на трахе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невмонэктом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эксплоративная торакотом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сердц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на открытом сердц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: с искусственным                      кровообращение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7.1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оррекция врожденных пороков сердц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коррекция приобретенных поражений клапанов сердц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ри нарушениях ритма – 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из них: имплантация               кардиостимулято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коррекция тахиаритм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из них: катетерных абл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.2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о поводу ишемических болезней сердц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/>
            </w:pPr>
            <w:r>
              <w:rPr>
                <w:sz w:val="18"/>
              </w:rPr>
              <w:t xml:space="preserve">из них: аортокоронарное шунтирование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ангиопластика коронарных арте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со стентирование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.2.1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сосуд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</w:rPr>
              <w:t>из них: операции на артерия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на питающих головной моз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/>
            </w:pPr>
            <w:r>
              <w:rPr>
                <w:sz w:val="18"/>
              </w:rPr>
              <w:t>из них:  каротидные эндартерэктом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1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317"/>
              <w:jc w:val="both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экстраинтракраниальные    анастомоз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.1.1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17"/>
              <w:jc w:val="both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ентгенэндоваскулярные    дилят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1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со стентирование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1.1.3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на почечных артерия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на аорт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операции на вен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брюшной пол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из них: на желудке по поводу язвенной болезн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аппендэктомии при хроническом     аппендицит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грыжесечение при неущемленной грыж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холецистэктомия при хроническом холецистит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лапаротомия диагностическа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на кишечник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 на прямой кишк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6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по поводу геморро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почках и мочеточник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мужских половых орган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 операции на предстательной желез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по поводу стерилизации мужчи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женских половых орган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</w:rPr>
              <w:t>из них: экстирпация и надвлагалищная ампутация мат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на придатках матки по поводу бесплод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на яичниках по поводу новообразова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о поводу стерилизации женщи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ыскабливание матки (кроме аборт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кушерские операции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91" w:hanging="0"/>
              <w:rPr/>
            </w:pPr>
            <w:r>
              <w:rPr>
                <w:sz w:val="18"/>
              </w:rPr>
              <w:t xml:space="preserve">из них: </w:t>
            </w:r>
            <w:r>
              <w:rPr>
                <w:b/>
                <w:sz w:val="18"/>
              </w:rPr>
              <w:t xml:space="preserve"> по поводу внематочной беремен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ложение щипц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акуум-экстракц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</w:rPr>
              <w:t>кесарево сечение в сроке 22 недель беременности и боле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 xml:space="preserve">кесарево сечение в сроке менее 22 недель беременности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аборт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лодоразрушающ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</w:rPr>
              <w:t>экстирпация  и надвлагалищная ампутация матки в сроке 22 недель беременности и более, в родах и после род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</w:rPr>
              <w:t>экстирпация  и надвлагалищная ампутация матки при прерывании беременности в сроке менее 22 недель беременности или после преры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стно-мышечной систем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из них: корригирующие остеотом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челюстно-лицевой обла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ри травмах костей таз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при около- и внутрисуставных переломах             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на позвоночнике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ри врожденном вывихе бед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ампутации и экзартикуля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эндопротезирование, 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его: тазобедренного суста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коленного суста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грудной стенк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из них:                  торакомиоплас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торакостом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молочной желез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же и подкожной клетчатк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из них: операции на челюстно-лицевой                      обла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ерации на средостен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       </w:t>
            </w:r>
            <w:r>
              <w:rPr>
                <w:bCs/>
                <w:sz w:val="18"/>
              </w:rPr>
              <w:t>из них операции на вилочковой желез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ерации на пищевод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чие опе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lineRule="exact" w:line="240"/>
        <w:rPr>
          <w:sz w:val="19"/>
        </w:rPr>
      </w:pPr>
      <w:r>
        <w:br w:type="page"/>
      </w:r>
      <w:r>
        <w:rPr>
          <w:sz w:val="19"/>
        </w:rPr>
      </w:r>
    </w:p>
    <w:p>
      <w:pPr>
        <w:pStyle w:val="Normal"/>
        <w:spacing w:lineRule="exact" w:line="240"/>
        <w:rPr/>
      </w:pPr>
      <w:r>
        <w:rPr/>
        <w:t xml:space="preserve">      </w:t>
      </w:r>
      <w:r>
        <w:rPr/>
        <w:t>(4000) 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4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730"/>
        <w:gridCol w:w="806"/>
        <w:gridCol w:w="784"/>
        <w:gridCol w:w="711"/>
        <w:gridCol w:w="826"/>
        <w:gridCol w:w="12"/>
        <w:gridCol w:w="762"/>
        <w:gridCol w:w="688"/>
        <w:gridCol w:w="766"/>
        <w:gridCol w:w="11"/>
        <w:gridCol w:w="776"/>
        <w:gridCol w:w="768"/>
        <w:gridCol w:w="9"/>
        <w:gridCol w:w="776"/>
        <w:gridCol w:w="652"/>
        <w:gridCol w:w="900"/>
        <w:gridCol w:w="6"/>
        <w:gridCol w:w="883"/>
        <w:gridCol w:w="857"/>
      </w:tblGrid>
      <w:tr>
        <w:trPr>
          <w:tblHeader w:val="true"/>
          <w:cantSplit w:val="true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перации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-ки</w:t>
            </w:r>
          </w:p>
        </w:tc>
        <w:tc>
          <w:tcPr>
            <w:tcW w:w="3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после операций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с применением ВМТ</w:t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Умерло оперированных в стационаре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из них умерло после операций, проведенных с применением ВМТ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гр.3 прове-дено опера-ций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од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лока-честве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но-вообра-зований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гр.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прав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атериа-лов н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рфол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сссле-дование</w:t>
            </w:r>
          </w:p>
        </w:tc>
      </w:tr>
      <w:tr>
        <w:trPr>
          <w:tblHeader w:val="true"/>
          <w:cantSplit w:val="true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них: детям 0-17 ле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ключительно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них: детям 0-17 ле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ключительно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из них: детям 0-17 ле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ключительно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клю-ч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гр.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воз-расте д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года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клю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тель-но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клю-ч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ь-н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гр.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воз-расте д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год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клю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-тель-но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клю-ч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гр.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воз-расте д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год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клю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тель-но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384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 операц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  <w:t>32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нервной систем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на головном мозге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на периферической нервной систем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эндокринной систем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 тиреотом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lang w:val="ru-RU"/>
              </w:rPr>
            </w:pPr>
            <w:r>
              <w:rPr>
                <w:lang w:val="ru-RU"/>
              </w:rPr>
              <w:t>операции на органе зр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>кератопластик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>задняя витреоэктом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>операции по поводу:</w:t>
            </w:r>
          </w:p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>глауком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из них с применением </w:t>
            </w:r>
          </w:p>
          <w:p>
            <w:pPr>
              <w:pStyle w:val="Normal"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шунтов и  дренажей 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энуклеа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катарак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из них методом   </w:t>
            </w:r>
          </w:p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факоэмульсифика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20" w:after="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органах уха, горла, нос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  на ух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на миндалинах и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аденоид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дыха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трахе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невмонэктом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эксплоративная торакотом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сердц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 на открытом сердц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с искусственным кровообращение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7.1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оррекция врожденных пороков сердц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оррекция приобретенных поражений клапанов сердц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ри нарушении ритма – всег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имплантация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кардиостимулятор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коррекция тахиаритм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из них катетерных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аблац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.2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о поводу ишемических болезней сердц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аортокоронарное шунтирование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ангиопластика коронарных артер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>
          <w:trHeight w:val="234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со стентирование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.2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сосуд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операции на артерия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на питающих головной мозг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  <w:t>каротидные эндартерэктом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1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экстраинтракраниальные</w:t>
            </w:r>
          </w:p>
          <w:p>
            <w:pPr>
              <w:pStyle w:val="Normal"/>
              <w:spacing w:lineRule="exact" w:line="200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анастомоз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1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ентгенэндоваскулярные</w:t>
            </w:r>
          </w:p>
          <w:p>
            <w:pPr>
              <w:pStyle w:val="Normal"/>
              <w:spacing w:lineRule="exact" w:line="200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дилята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1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 со стентирование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.1.1.3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на почечных артерия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на аорт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операции на вен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брюшной пол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  <w:t>20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желудке по поводу язвенной болезн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аппендэктомии при хроническом аппендицит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грыжесечение при неущемленной грыж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холецистэктомия при хроническом холецистит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лапаротомия диагностическ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на кишечник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  <w:t>20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 на прямой кишк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6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по поводу геморроя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почках и мочеточник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мужских половых орган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 операции на предстательной желез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b/>
                <w:sz w:val="18"/>
              </w:rPr>
              <w:t>операции по поводу стерилизации мужчи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b/>
                <w:sz w:val="18"/>
              </w:rPr>
              <w:t>операции на женских половых орган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  <w:t>7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экстирпация и надвлагалищная ампутация мат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на придатках матки по поводу бесплод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на яичниках по поводу новообразова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о поводу стерилизации женщи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ыскабливание матки (кроме аборта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кушерские операции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ing2"/>
              <w:ind w:left="91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поводу внематочной беремен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ложение щипц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акуум-экстракц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есарево сечение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18"/>
              </w:rPr>
              <w:t>в сроке 22 недель беременности и боле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есарево сечение</w:t>
            </w:r>
          </w:p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 xml:space="preserve">в сроке менее 22 недель беременности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аборт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лодоразрушающ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</w:rPr>
              <w:t>экстирпация  и надвлагалищная ампутация матки в сроке 22 недель беременности и более, в родах и после род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</w:rPr>
              <w:t>экстирпация  и надвлагалищная ампутация матки при прерывании беременности в сроке менее 22 недель беременности или после прерыва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стно-мышечной систем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корригирующие остеотом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челюстно-лицевой обла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ри травмах костей таз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при около- и внутрисуставных переломах               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на позвоночнике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ри врожденном вывихе бедр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ампутации и экзартикуля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эндопротезирование всег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его: тазобедренного 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сустав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коленного сустав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грудной стенк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торакомиопластик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торакостом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молочной желез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  <w:t>1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же и подкожной клетчатк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  <w:t>4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из них операции на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челюстно-лицевой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обла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ерации на средостен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       </w:t>
            </w:r>
            <w:r>
              <w:rPr>
                <w:bCs/>
                <w:sz w:val="18"/>
              </w:rPr>
              <w:t>из них операции на вилочковой желез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ерации на пищевод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чие опера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</w:tbl>
    <w:p>
      <w:pPr>
        <w:pStyle w:val="Normal"/>
        <w:spacing w:lineRule="exact" w:line="240"/>
        <w:ind w:left="360" w:hanging="0"/>
        <w:rPr/>
      </w:pPr>
      <w:r>
        <w:rPr/>
      </w:r>
      <w:r>
        <w:br w:type="page"/>
      </w:r>
    </w:p>
    <w:p>
      <w:pPr>
        <w:pStyle w:val="Normal"/>
        <w:spacing w:lineRule="exact" w:line="24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</w:rPr>
        <w:t>3.1.</w:t>
      </w:r>
      <w:r>
        <w:rPr>
          <w:sz w:val="19"/>
        </w:rPr>
        <w:t xml:space="preserve">  </w:t>
      </w:r>
      <w:r>
        <w:rPr>
          <w:b/>
          <w:caps/>
        </w:rPr>
        <w:t>Хирургическая работа ОРГАНИЗАЦИИ</w:t>
      </w:r>
    </w:p>
    <w:p>
      <w:pPr>
        <w:pStyle w:val="Normal"/>
        <w:spacing w:lineRule="exact" w:line="24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(лица старше трудоспособного возраста)</w:t>
      </w:r>
    </w:p>
    <w:p>
      <w:pPr>
        <w:pStyle w:val="Normal"/>
        <w:pBdr/>
        <w:spacing w:lineRule="exact" w:line="240"/>
        <w:ind w:left="360" w:hanging="0"/>
        <w:rPr>
          <w:b/>
          <w:b/>
        </w:rPr>
      </w:pPr>
      <w:r>
        <w:rPr>
          <w:b/>
        </w:rPr>
        <w:t xml:space="preserve">(4001)                                                                                                                                                </w:t>
        <w:tab/>
        <w:tab/>
        <w:t xml:space="preserve">                                        Коды по ОКЕИ: единица-642, человек - 792</w:t>
      </w:r>
    </w:p>
    <w:tbl>
      <w:tblPr>
        <w:tblW w:w="1525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850"/>
        <w:gridCol w:w="1559"/>
        <w:gridCol w:w="2066"/>
        <w:gridCol w:w="1560"/>
        <w:gridCol w:w="2044"/>
        <w:gridCol w:w="1701"/>
        <w:gridCol w:w="1903"/>
      </w:tblGrid>
      <w:tr>
        <w:trPr>
          <w:tblHeader w:val="true"/>
          <w:trHeight w:val="446" w:hRule="atLeast"/>
          <w:cantSplit w:val="true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пер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Число операций, проведенных в стационаре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Умерло оперированных в стационаре</w:t>
            </w:r>
          </w:p>
        </w:tc>
      </w:tr>
      <w:tr>
        <w:trPr>
          <w:tblHeader w:val="true"/>
          <w:cantSplit w:val="true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Всего</w:t>
            </w:r>
          </w:p>
          <w:p>
            <w:pPr>
              <w:pStyle w:val="Normal"/>
              <w:pBdr/>
              <w:spacing w:lineRule="exact" w:line="240"/>
              <w:jc w:val="center"/>
              <w:rPr>
                <w:sz w:val="18"/>
              </w:rPr>
            </w:pPr>
            <w:r>
              <w:rPr>
                <w:sz w:val="19"/>
              </w:rPr>
              <w:t>(из гр.3 т.4000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из них: с применением высоких  медицинских технологий  (ВМТ)</w:t>
            </w:r>
          </w:p>
          <w:p>
            <w:pPr>
              <w:pStyle w:val="Normal"/>
              <w:pBdr/>
              <w:spacing w:lineRule="exact" w:line="240"/>
              <w:jc w:val="center"/>
              <w:rPr>
                <w:sz w:val="18"/>
              </w:rPr>
            </w:pPr>
            <w:r>
              <w:rPr>
                <w:sz w:val="19"/>
              </w:rPr>
              <w:t>(из гр.7 т.4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Всего</w:t>
            </w:r>
          </w:p>
          <w:p>
            <w:pPr>
              <w:pStyle w:val="Normal"/>
              <w:pBdr/>
              <w:spacing w:lineRule="exact" w:line="240"/>
              <w:jc w:val="center"/>
              <w:rPr>
                <w:sz w:val="18"/>
              </w:rPr>
            </w:pPr>
            <w:r>
              <w:rPr>
                <w:sz w:val="19"/>
              </w:rPr>
              <w:t>(из гр.11 т.4000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из них: после операций с применением ВМТ</w:t>
            </w:r>
          </w:p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(из гр.15 т.4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Всего</w:t>
            </w:r>
          </w:p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(из гр.19 т.4000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из них умерло после операций, проведенных с применением ВМТ</w:t>
            </w:r>
          </w:p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(из гр.23 т.4000)</w:t>
            </w:r>
          </w:p>
        </w:tc>
      </w:tr>
      <w:tr>
        <w:trPr>
          <w:tblHeader w:val="true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8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pBdr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 опе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68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3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rPr/>
            </w:pPr>
            <w:r>
              <w:rPr>
                <w:sz w:val="18"/>
              </w:rPr>
              <w:t xml:space="preserve">в том числе: </w:t>
            </w:r>
            <w:r>
              <w:rPr>
                <w:b/>
                <w:sz w:val="18"/>
              </w:rPr>
              <w:t>операции на нервной сис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из них:  на головном мозг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720" w:hanging="578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на периферической нервной         сис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pBdr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эндокринной сис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тиреото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pBdr/>
              <w:jc w:val="left"/>
              <w:rPr>
                <w:lang w:val="ru-RU"/>
              </w:rPr>
            </w:pPr>
            <w:r>
              <w:rPr>
                <w:lang w:val="ru-RU"/>
              </w:rPr>
              <w:t>операции на органе з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46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>из них: кератопла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задняя витреоэкто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207" w:hanging="0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операции по поводу: глаук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620" w:hanging="1413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из них: с применением                   шунтов и дрена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07" w:hanging="0"/>
              <w:rPr>
                <w:sz w:val="18"/>
              </w:rPr>
            </w:pPr>
            <w:r>
              <w:rPr>
                <w:sz w:val="18"/>
              </w:rPr>
              <w:t>энукле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07" w:hanging="0"/>
              <w:rPr>
                <w:sz w:val="18"/>
              </w:rPr>
            </w:pPr>
            <w:r>
              <w:rPr>
                <w:sz w:val="18"/>
              </w:rPr>
              <w:t>катара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24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07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методом факоэмульс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4.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pBdr/>
              <w:jc w:val="left"/>
              <w:rPr/>
            </w:pPr>
            <w:r>
              <w:rPr>
                <w:b/>
                <w:sz w:val="18"/>
              </w:rPr>
              <w:t>операции на органах уха, горла, нос</w:t>
            </w:r>
            <w:r>
              <w:rPr>
                <w:sz w:val="1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4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  на ух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на миндалинах и аденоид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дых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трах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невмонэкто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эксплоративная торакото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серд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на открытом серд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900" w:hanging="616"/>
              <w:rPr>
                <w:sz w:val="18"/>
              </w:rPr>
            </w:pPr>
            <w:r>
              <w:rPr>
                <w:sz w:val="18"/>
              </w:rPr>
              <w:t>из них: с искусственным    кровообращ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sz w:val="18"/>
              </w:rPr>
              <w:t>7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коррекция врожденных пороков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коррекция приобретенных поражений клапанов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при нарушении ритма –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left="900" w:hanging="616"/>
              <w:rPr>
                <w:sz w:val="18"/>
              </w:rPr>
            </w:pPr>
            <w:r>
              <w:rPr>
                <w:sz w:val="18"/>
              </w:rPr>
              <w:t>из них: имплантация               кардиостимуля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оррекция тахиаритм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из них: катетерных абл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4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по поводу ишемических болезней серд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: аортокоронарное шунтир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84" w:hanging="0"/>
              <w:rPr>
                <w:sz w:val="18"/>
              </w:rPr>
            </w:pPr>
            <w:r>
              <w:rPr>
                <w:sz w:val="18"/>
              </w:rPr>
              <w:t>ангиопластика коронарных арте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со стентир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7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сосуд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операции на артер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на питающих головной моз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  <w:t>из них: каротидные эндартерэкто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left="540" w:hanging="223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экстраинтракраниальные анастомо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firstLine="317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ентгенэндоваскулярные диля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со стентир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</w:rPr>
            </w:pPr>
            <w:r>
              <w:rPr>
                <w:sz w:val="16"/>
              </w:rPr>
              <w:t>8.1.1.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7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84" w:hanging="0"/>
              <w:rPr>
                <w:sz w:val="18"/>
              </w:rPr>
            </w:pPr>
            <w:r>
              <w:rPr>
                <w:sz w:val="18"/>
              </w:rPr>
              <w:t>на почечных артер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84" w:hanging="0"/>
              <w:rPr>
                <w:sz w:val="18"/>
              </w:rPr>
            </w:pPr>
            <w:r>
              <w:rPr>
                <w:sz w:val="18"/>
              </w:rPr>
              <w:t>на аор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операции на в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брюшной пол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63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720" w:hanging="578"/>
              <w:rPr>
                <w:sz w:val="18"/>
              </w:rPr>
            </w:pPr>
            <w:r>
              <w:rPr>
                <w:sz w:val="18"/>
              </w:rPr>
              <w:t>из них: на желудке по поводу язвенной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07" w:hanging="0"/>
              <w:rPr>
                <w:sz w:val="18"/>
              </w:rPr>
            </w:pPr>
            <w:r>
              <w:rPr>
                <w:sz w:val="18"/>
              </w:rPr>
              <w:t>аппендэктомии при хроническом аппендиц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грыжесечение при неущемленной грыж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6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холецистэктомия при хроническом холецисти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лапаротомия диагностиче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2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на кишечн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3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 на прямой киш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по поводу геморро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почках и мочеточни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мужских половых орга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 операции на предстательной желе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по поводу стерилизации мужч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женских половых орга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7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left="720" w:hanging="578"/>
              <w:rPr>
                <w:sz w:val="18"/>
              </w:rPr>
            </w:pPr>
            <w:r>
              <w:rPr>
                <w:sz w:val="18"/>
              </w:rPr>
              <w:t>из них: экстирпация и надвлагалищная ампутация м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на придатках матки по поводу беспло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на яичниках по поводу ново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по поводу стерилизации женщ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выскабливание матки (кроме абор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2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pBdr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кушерские опер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ing2"/>
              <w:pBdr/>
              <w:ind w:left="91" w:hanging="0"/>
              <w:rPr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по поводу внематочной берем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ложение щипц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вакуум-экстра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/>
            </w:pPr>
            <w:r>
              <w:rPr>
                <w:sz w:val="18"/>
              </w:rPr>
              <w:t>кесарево сечение в сроке 22 недель беременности и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/>
            </w:pPr>
            <w:r>
              <w:rPr>
                <w:sz w:val="18"/>
              </w:rPr>
              <w:t xml:space="preserve">кесарево сечение в сроке менее 22 недель беремен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або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2" w:hanging="0"/>
              <w:rPr>
                <w:sz w:val="18"/>
              </w:rPr>
            </w:pPr>
            <w:r>
              <w:rPr>
                <w:sz w:val="18"/>
              </w:rPr>
              <w:t>плодоразрушающ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left="142" w:hanging="0"/>
              <w:rPr/>
            </w:pPr>
            <w:r>
              <w:rPr>
                <w:sz w:val="18"/>
              </w:rPr>
              <w:t>экстирпация  и надвлагалищная ампутация матки в сроке 22 недель беременности и более, в родах и после р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200"/>
              <w:ind w:left="142" w:hanging="0"/>
              <w:rPr/>
            </w:pPr>
            <w:r>
              <w:rPr>
                <w:sz w:val="18"/>
              </w:rPr>
              <w:t>экстирпация  и надвлагалищная ампутация матки при прерывании беременности в сроке менее 22 недель беременности или после преры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костно-мышечной сис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9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корригирующие остеото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челюстно-лицев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ри травмах костей т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при около- и внутрисуставных переломах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на позвоночник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ри врожденном вывихе бед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ампутации и экзартикуля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4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эндопротезирование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2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его: тазобедренного суст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2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коленного суст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5.8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грудной стен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торакомиопла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торакосто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молочной желе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</w:rPr>
            </w:pPr>
            <w:r>
              <w:rPr>
                <w:b/>
                <w:sz w:val="18"/>
              </w:rPr>
              <w:t>операции на коже и подкожной клетча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8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720" w:hanging="72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операции на челюстно-лицевой        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ерации на средост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       </w:t>
            </w:r>
            <w:r>
              <w:rPr>
                <w:bCs/>
                <w:sz w:val="18"/>
              </w:rPr>
              <w:t>из них операции на вилочковой желе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ерации на пищев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чие оп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3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360" w:hanging="0"/>
        <w:jc w:val="center"/>
        <w:rPr/>
      </w:pPr>
      <w:r>
        <w:rPr>
          <w:b/>
          <w:sz w:val="22"/>
        </w:rPr>
        <w:t xml:space="preserve">Операции у детей в возрасте до 1 года </w:t>
      </w:r>
      <w:r>
        <w:rPr>
          <w:sz w:val="22"/>
        </w:rPr>
        <w:t>(из гр.5, стр.1 табл.4000)</w:t>
      </w:r>
    </w:p>
    <w:p>
      <w:pPr>
        <w:pStyle w:val="Normal"/>
        <w:spacing w:lineRule="exact" w:line="240"/>
        <w:ind w:left="284" w:hanging="0"/>
        <w:rPr/>
      </w:pPr>
      <w:r>
        <w:rPr>
          <w:b/>
        </w:rPr>
        <w:t>(4002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единица - 642, человек – 792</w:t>
      </w:r>
    </w:p>
    <w:tbl>
      <w:tblPr>
        <w:tblW w:w="15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4"/>
        <w:gridCol w:w="797"/>
        <w:gridCol w:w="1113"/>
        <w:gridCol w:w="1902"/>
        <w:gridCol w:w="1937"/>
        <w:gridCol w:w="1456"/>
        <w:gridCol w:w="1551"/>
      </w:tblGrid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ды по МКБ-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jc w:val="center"/>
              <w:rPr/>
            </w:pPr>
            <w:r>
              <w:rPr/>
              <w:t>Число операций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180"/>
              <w:jc w:val="center"/>
              <w:rPr/>
            </w:pPr>
            <w:r>
              <w:rPr/>
              <w:t>в стационар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з них операций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с применением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ысоки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медицински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технологий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(ВМП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Число операций,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ри которы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наблюдались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сложнени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 стационар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Умерло оперированны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 стационаре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й при врожденных пороках развития (ВПТ) – 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0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left="207" w:hanging="0"/>
              <w:rPr>
                <w:b/>
                <w:b/>
              </w:rPr>
            </w:pPr>
            <w:r>
              <w:rPr>
                <w:b/>
              </w:rPr>
              <w:t>ВПР системы кровообращ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20-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2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49" w:hanging="0"/>
              <w:rPr/>
            </w:pPr>
            <w:r>
              <w:rPr/>
              <w:t>из них: у родившихся в сроки 22-37 недель беремен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.1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07" w:hanging="0"/>
              <w:rPr>
                <w:b/>
                <w:b/>
              </w:rPr>
            </w:pPr>
            <w:r>
              <w:rPr>
                <w:b/>
              </w:rPr>
              <w:t>ВПР мочеполовой систем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50-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6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49" w:hanging="0"/>
              <w:rPr/>
            </w:pPr>
            <w:r>
              <w:rPr/>
              <w:t>из них: у родившихся в сроки 22-37 недель беремен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.2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7" w:hanging="0"/>
              <w:rPr>
                <w:b/>
                <w:b/>
              </w:rPr>
            </w:pPr>
            <w:r>
              <w:rPr>
                <w:b/>
              </w:rPr>
              <w:t>ВПР нервной систем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00-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0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9" w:hanging="0"/>
              <w:rPr/>
            </w:pPr>
            <w:r>
              <w:rPr/>
              <w:t>из них: у родившихся в сроки 22-37 недель беремен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3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7" w:hanging="0"/>
              <w:rPr>
                <w:b/>
                <w:b/>
              </w:rPr>
            </w:pPr>
            <w:r>
              <w:rPr>
                <w:b/>
              </w:rPr>
              <w:t>ВПР органов зр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10-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1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9" w:hanging="0"/>
              <w:rPr/>
            </w:pPr>
            <w:r>
              <w:rPr/>
              <w:t>из них: у родившихся в сроки 22-37 недель беремен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4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7" w:hanging="0"/>
              <w:rPr>
                <w:b/>
                <w:b/>
              </w:rPr>
            </w:pPr>
            <w:r>
              <w:rPr>
                <w:b/>
              </w:rPr>
              <w:t>ВПР органов дыха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30-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3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9" w:hanging="0"/>
              <w:rPr/>
            </w:pPr>
            <w:r>
              <w:rPr/>
              <w:t>из них: у родившихся в сроки 22-37 недель беремен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5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7" w:hanging="0"/>
              <w:rPr>
                <w:b/>
                <w:b/>
              </w:rPr>
            </w:pPr>
            <w:r>
              <w:rPr>
                <w:b/>
              </w:rPr>
              <w:t>расщелина губы и неб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35-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3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9" w:hanging="0"/>
              <w:rPr/>
            </w:pPr>
            <w:r>
              <w:rPr/>
              <w:t>из них: у родившихся в сроки 22-37 недель беремен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6.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07" w:hanging="0"/>
              <w:rPr>
                <w:b/>
                <w:b/>
              </w:rPr>
            </w:pPr>
            <w:r>
              <w:rPr>
                <w:b/>
              </w:rPr>
              <w:t>ретинопатия недоношенных</w:t>
            </w:r>
          </w:p>
          <w:p>
            <w:pPr>
              <w:pStyle w:val="Normal"/>
              <w:spacing w:lineRule="exact" w:line="240"/>
              <w:ind w:left="207" w:hanging="0"/>
              <w:rPr>
                <w:b/>
                <w:b/>
              </w:rPr>
            </w:pPr>
            <w:r>
              <w:rPr>
                <w:b/>
              </w:rPr>
              <w:t>(родившихся в сроки 22-37 недель беременности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35.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284" w:hanging="0"/>
        <w:rPr/>
      </w:pPr>
      <w:r>
        <w:rPr>
          <w:b/>
        </w:rPr>
        <w:t>(4100)</w:t>
      </w:r>
      <w:r>
        <w:rPr/>
        <w:t xml:space="preserve"> </w:t>
        <w:tab/>
        <w:tab/>
        <w:tab/>
        <w:tab/>
        <w:tab/>
        <w:tab/>
        <w:tab/>
        <w:t xml:space="preserve">                                                                                      Коды по ОКЕИ: единица - 642, человек – 792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701"/>
        <w:gridCol w:w="2693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ind w:firstLine="709"/>
              <w:rPr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исло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перировано пациентов – всего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028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из них: дети до 17 лет включительно (из гр.1)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82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 xml:space="preserve">             </w:t>
            </w:r>
            <w:r>
              <w:rPr/>
              <w:t>лица старше трудоспособного возра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38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з общего числа операций (стр.1, гр.3) проведено операций с использованием: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 xml:space="preserve">   </w:t>
            </w:r>
            <w:r>
              <w:rPr/>
              <w:t>лазерной  аппа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 xml:space="preserve">   </w:t>
            </w:r>
            <w:r>
              <w:rPr/>
              <w:t>криогенной аппа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 xml:space="preserve">   </w:t>
            </w:r>
            <w:r>
              <w:rPr/>
              <w:t>эндоскопической аппа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95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 xml:space="preserve">           </w:t>
            </w:r>
            <w:r>
              <w:rPr/>
              <w:t>из них: стерилизации женщ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рентгенов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Число общих анестезий оперирован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30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Умерло в результате общей анесте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284" w:hanging="0"/>
        <w:rPr/>
      </w:pPr>
      <w:r>
        <w:rPr>
          <w:b/>
        </w:rPr>
        <w:t xml:space="preserve">(4200)     </w:t>
      </w:r>
      <w:r>
        <w:rPr/>
        <w:t xml:space="preserve"> </w:t>
      </w:r>
      <w:r>
        <w:rPr>
          <w:b/>
          <w:sz w:val="22"/>
        </w:rPr>
        <w:t>Из общего числа операций  (единиц)</w:t>
        <w:tab/>
        <w:tab/>
        <w:tab/>
        <w:tab/>
        <w:tab/>
        <w:tab/>
        <w:t xml:space="preserve">                      </w:t>
      </w:r>
      <w:r>
        <w:rPr/>
        <w:t xml:space="preserve"> Код по ОКЕИ: единица - 642</w:t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1418"/>
        <w:gridCol w:w="1701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ind w:firstLine="709"/>
              <w:rPr>
                <w:sz w:val="20"/>
              </w:rPr>
            </w:pPr>
            <w:r>
              <w:rPr>
                <w:sz w:val="20"/>
              </w:rPr>
              <w:t xml:space="preserve">Наименование показате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 них: у дет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а органе зрения (из стр. 4.0 табл. 4000): микрохирургические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 xml:space="preserve">реконструктивные на переднем отделе  глаза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реконструктивные на заднем отделе гл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по поводу отслойки сетч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с использованием лазерной аппа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 ухе ( стр.5.1) - слухоулучшаю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 желудке по поводу язвенной болезни (стр.9.1) - органосохраняю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ind w:left="284" w:hanging="0"/>
        <w:rPr>
          <w:sz w:val="19"/>
        </w:rPr>
      </w:pPr>
      <w:r>
        <w:rPr>
          <w:b/>
          <w:sz w:val="19"/>
        </w:rPr>
        <w:t xml:space="preserve">(4201)  </w:t>
        <w:tab/>
        <w:tab/>
        <w:tab/>
        <w:tab/>
        <w:t xml:space="preserve">                                                                                                                                          </w:t>
        <w:tab/>
        <w:tab/>
        <w:t xml:space="preserve">       </w:t>
      </w:r>
      <w:r>
        <w:rPr>
          <w:sz w:val="19"/>
        </w:rPr>
        <w:t>Код по ОКЕИ: единица - 642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  <w:gridCol w:w="1843"/>
        <w:gridCol w:w="1275"/>
        <w:gridCol w:w="1559"/>
        <w:gridCol w:w="1276"/>
        <w:gridCol w:w="1418"/>
        <w:gridCol w:w="1276"/>
        <w:gridCol w:w="2268"/>
      </w:tblGrid>
      <w:tr>
        <w:trPr>
          <w:trHeight w:val="10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трансплант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ведено операций (трансплантаций) -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ет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Число операций,  при которых наблюдались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осложнен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из гр.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у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мерл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опериро-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ванных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из гр.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из гр.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правлен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атериалов 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орфологическо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сследование (из гр. 3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рансплантации всего,</w:t>
            </w:r>
          </w:p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лег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ерд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печ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поджелудочной желез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тонкой киш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о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костного моз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прочи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трансплантации 2-х и более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/>
        <w:rPr/>
      </w:pPr>
      <w:r>
        <w:rPr>
          <w:b/>
          <w:sz w:val="22"/>
        </w:rPr>
        <w:t xml:space="preserve">(4300)                                                                                                                   </w:t>
      </w:r>
      <w:r>
        <w:rPr/>
        <w:t>Код по ОКЕИ: единица - 64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559"/>
        <w:gridCol w:w="425"/>
      </w:tblGrid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/>
              <w:t>Из числа стентирований (стр.7.4.2.1) – проведено пациентам с инфарктом  миокарда  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exac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/>
        <w:rPr>
          <w:sz w:val="19"/>
        </w:rPr>
      </w:pPr>
      <w:r>
        <w:rPr>
          <w:b/>
          <w:sz w:val="19"/>
        </w:rPr>
        <w:t xml:space="preserve"> </w:t>
      </w:r>
      <w:r>
        <w:rPr>
          <w:b/>
          <w:sz w:val="19"/>
        </w:rPr>
        <w:t xml:space="preserve">(4301)                                                                                                                                                                                       </w:t>
      </w:r>
      <w:r>
        <w:rPr>
          <w:sz w:val="19"/>
        </w:rPr>
        <w:t>Код по ОКЕИ: единица - 642</w:t>
      </w:r>
    </w:p>
    <w:tbl>
      <w:tblPr>
        <w:tblW w:w="13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  <w:gridCol w:w="1559"/>
        <w:gridCol w:w="421"/>
      </w:tblGrid>
      <w:tr>
        <w:trPr/>
        <w:tc>
          <w:tcPr>
            <w:tcW w:w="11268" w:type="dxa"/>
            <w:tcBorders/>
          </w:tcPr>
          <w:p>
            <w:pPr>
              <w:pStyle w:val="Normal"/>
              <w:rPr/>
            </w:pPr>
            <w:r>
              <w:rPr/>
              <w:t xml:space="preserve">Из числа операций на сосудах, питающих головной мозг (стр.  8.1.1.) проведено операций при внутримозговом кровоизлиянии 1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exac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/>
        <w:rPr/>
      </w:pPr>
      <w:r>
        <w:rPr>
          <w:b/>
          <w:sz w:val="22"/>
        </w:rPr>
        <w:t xml:space="preserve">(4302)                                                                                                                                                                                       </w:t>
      </w:r>
      <w:r>
        <w:rPr/>
        <w:t>Код по ОКЕИ: единица - 642</w:t>
      </w:r>
    </w:p>
    <w:tbl>
      <w:tblPr>
        <w:tblW w:w="13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326"/>
        <w:gridCol w:w="1302"/>
        <w:gridCol w:w="1629"/>
        <w:gridCol w:w="336"/>
        <w:gridCol w:w="1203"/>
        <w:gridCol w:w="271"/>
      </w:tblGrid>
      <w:tr>
        <w:trPr/>
        <w:tc>
          <w:tcPr>
            <w:tcW w:w="8208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Из числа оперативных вмешательств проведено: по поводу множественной травмы </w:t>
            </w:r>
          </w:p>
        </w:tc>
        <w:tc>
          <w:tcPr>
            <w:tcW w:w="326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, нейротравмы 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(4400)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– 792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1276"/>
        <w:gridCol w:w="1984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ind w:firstLine="70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/>
            </w:pPr>
            <w:r>
              <w:rPr/>
              <w:t>Число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Из общего числа оперированных направлено на восстановительное лечение (долечивание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 xml:space="preserve">из них после операций по поводу язвенной болезни желудка и 12-перстной киш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 xml:space="preserve">удаления желчного пузыр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/>
                <w:b/>
              </w:rPr>
            </w:pPr>
            <w:r>
              <w:rPr/>
              <w:t>операций на сердце и магистральных сосу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/>
                <w:b/>
              </w:rPr>
            </w:pPr>
            <w:r>
              <w:rPr/>
              <w:t>операций по поводу панкреатита (панкреонекроз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/>
                <w:b/>
              </w:rPr>
            </w:pPr>
            <w:r>
              <w:rPr/>
              <w:t xml:space="preserve">после операций ортопедических, травматологических при дефектах и пороках развития позвоночника, пластики суставов, эндопротезирования и реэндопротезирования, реплантаций конечн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20" w:before="240" w:after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417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6379" w:type="dxa"/>
            <w:tcBorders/>
          </w:tcPr>
          <w:p>
            <w:pPr>
              <w:pStyle w:val="Style10"/>
              <w:jc w:val="both"/>
              <w:rPr>
                <w:sz w:val="20"/>
              </w:rPr>
            </w:pPr>
            <w:r>
              <w:rPr>
                <w:sz w:val="20"/>
              </w:rPr>
              <w:t>Руководитель организации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ов Д.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Style1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Style1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арший медицинский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татистик                              Муромцева Г.В.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8 (34551) 5-88-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«_</w:t>
            </w:r>
            <w:r>
              <w:rPr>
                <w:u w:val="single"/>
              </w:rPr>
              <w:t>19»  января_2015 го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0" w:after="60"/>
        <w:rPr>
          <w:sz w:val="26"/>
          <w:lang w:val="ru-RU"/>
        </w:rPr>
      </w:pPr>
      <w:r>
        <w:rPr>
          <w:sz w:val="26"/>
          <w:lang w:val="ru-RU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Форма федерального статистического наблюдения № 14 «Сведения о деятельности подразделения медицинской организации, оказывающей медицинскую помощь в стационарных условиях» (далее - Форма) составляется медицинскими организациями системы Минздрава России, оказывающими медицинскую помощь в стационарных условиях </w:t>
      </w:r>
      <w:r>
        <w:rPr>
          <w:sz w:val="24"/>
          <w:szCs w:val="24"/>
        </w:rPr>
        <w:t>(приказ Минздрава России от 6 августа 2013 г. №529н «Об утверждении номенклатуры медицинских организаций»)</w:t>
      </w:r>
      <w:r>
        <w:rPr>
          <w:color w:val="FF0000"/>
          <w:spacing w:val="-1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FF0000"/>
          <w:spacing w:val="-1"/>
          <w:sz w:val="24"/>
        </w:rPr>
      </w:pPr>
      <w:r>
        <w:rPr>
          <w:color w:val="FF0000"/>
          <w:sz w:val="24"/>
        </w:rPr>
        <w:t xml:space="preserve">Форма </w:t>
      </w:r>
      <w:r>
        <w:rPr>
          <w:color w:val="FF0000"/>
          <w:spacing w:val="-1"/>
          <w:sz w:val="24"/>
        </w:rPr>
        <w:t xml:space="preserve">предоставляется за год в целом по организации органу местного самоуправления в сфере охраны здоровья 20 января года, следующего за отчетным периодом.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FF0000"/>
          <w:spacing w:val="-1"/>
          <w:sz w:val="24"/>
          <w:szCs w:val="24"/>
        </w:rPr>
        <w:t xml:space="preserve">Орган местного самоуправления в сфере здравоохранения представляет отчет каждой подведомственной организации  в орган исполнительной власти субъекта Российской Федерации  в сфере здравоохранения 1 февраля года, следующего за отчетным периодом. </w:t>
      </w:r>
    </w:p>
    <w:p>
      <w:pPr>
        <w:pStyle w:val="Normal"/>
        <w:shd w:fill="FFFFFF" w:val="clear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pacing w:val="-1"/>
          <w:sz w:val="24"/>
          <w:szCs w:val="24"/>
        </w:rPr>
        <w:t xml:space="preserve">Сводную Форму по субъекту Российской Федерации за отчетный год, подписанный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20 марта, территориальному органу Росстата в субъекте Российской Федерации 1 апреля года, следующего за отчетным периодом.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Руководитель организации (юридического лица)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9"/>
        <w:jc w:val="both"/>
        <w:rPr>
          <w:color w:val="FF0000"/>
          <w:spacing w:val="-1"/>
          <w:sz w:val="24"/>
        </w:rPr>
      </w:pPr>
      <w:r>
        <w:rPr>
          <w:color w:val="FF0000"/>
          <w:sz w:val="24"/>
          <w:szCs w:val="24"/>
        </w:rPr>
        <w:t xml:space="preserve">Медицинские организации, имеющие подразделения и филиалы, оказывающие медицинскую помощь в амбулаторных условиях, составляют только одну </w:t>
      </w:r>
      <w:r>
        <w:rPr>
          <w:color w:val="FF0000"/>
          <w:spacing w:val="-1"/>
          <w:sz w:val="24"/>
          <w:szCs w:val="24"/>
        </w:rPr>
        <w:t>Форму за всю организацию в целом.</w:t>
      </w:r>
    </w:p>
    <w:p>
      <w:pPr>
        <w:pStyle w:val="Normal"/>
        <w:ind w:firstLine="709"/>
        <w:jc w:val="both"/>
        <w:rPr>
          <w:color w:val="FF0000"/>
          <w:spacing w:val="-1"/>
          <w:sz w:val="24"/>
        </w:rPr>
      </w:pPr>
      <w:r>
        <w:rPr>
          <w:color w:val="FF0000"/>
          <w:spacing w:val="-1"/>
          <w:sz w:val="24"/>
        </w:rPr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</w:rPr>
        <w:t>В Форму включаются сведения о числе койко-дней, проведенных пациентами в круглосуточном стационаре, о числе и составе пациентов, исходах их лечения и об объеме хирургической помощи (экстренной и плановой).</w:t>
      </w:r>
    </w:p>
    <w:p>
      <w:pPr>
        <w:pStyle w:val="Normal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  <w:t>Сведения о  случаях смерти женщин по истечении 42 дней после прерывания беременности показываются в Отчете на общих основаниях.</w:t>
      </w:r>
    </w:p>
    <w:p>
      <w:pPr>
        <w:pStyle w:val="Normal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При составлении Формы для отнесения заболеваний к той или иной нозологической форме или классу заболеваний, следует руководствоваться заключительным клиническим диагнозом, а в случае смерти – первоначальной причиной смерти. 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</w:rPr>
        <w:t>В Форму включаются только те заболевания, которые выставлены в качестве «основного заболевания». Если состояния, указанные в строках 10.6.5, 10.6.6 и 10.6.7, являются осложнением «основного заболевания», они в Отчет не включаются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</w:rPr>
        <w:t>В Форме отражается число патологоанатомических и судебно-медицинских вскрытий и число расхождений диагнозов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</w:rPr>
        <w:t>В Форме отражаются также сведения о числе операций, независимо от профиля, вида, метода проведения, выполненных пациентам. Из числа проведенных в стационаре операций выделяется число операций, при которых наблюдались осложнения.</w:t>
      </w:r>
    </w:p>
    <w:p>
      <w:pPr>
        <w:pStyle w:val="Normal"/>
        <w:rPr/>
      </w:pPr>
      <w:r>
        <w:rPr>
          <w:color w:val="FF0000"/>
          <w:sz w:val="24"/>
        </w:rPr>
        <w:t>Форма подписывается руководителем медицинской организации и заверяется гербовой печатью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000"/>
      <w:numFmt w:val="decimal"/>
      <w:lvlText w:val="(%1)"/>
      <w:lvlJc w:val="left"/>
      <w:pPr>
        <w:tabs>
          <w:tab w:val="num" w:pos="11880"/>
        </w:tabs>
        <w:ind w:left="11880" w:hanging="115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000"/>
      <w:numFmt w:val="none"/>
      <w:suff w:val="nothing"/>
      <w:lvlText w:val="(2000)"/>
      <w:lvlJc w:val="left"/>
      <w:pPr>
        <w:tabs>
          <w:tab w:val="num" w:pos="12240"/>
        </w:tabs>
        <w:ind w:left="12240" w:hanging="12240"/>
      </w:pPr>
      <w:rPr>
        <w:sz w:val="19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400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4247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ind w:left="142" w:hanging="0"/>
      <w:outlineLvl w:val="8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b/>
      <w:sz w:val="19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qFormat/>
    <w:rPr>
      <w:sz w:val="28"/>
      <w:lang w:val="ru-RU" w:bidi="ar-SA"/>
    </w:rPr>
  </w:style>
  <w:style w:type="character" w:styleId="18">
    <w:name w:val=" Знак Знак18"/>
    <w:qFormat/>
    <w:rPr>
      <w:sz w:val="28"/>
      <w:lang w:val="ru-RU" w:bidi="ar-SA"/>
    </w:rPr>
  </w:style>
  <w:style w:type="character" w:styleId="17">
    <w:name w:val=" Знак Знак17"/>
    <w:qFormat/>
    <w:rPr>
      <w:sz w:val="28"/>
      <w:lang w:val="ru-RU" w:bidi="ar-SA"/>
    </w:rPr>
  </w:style>
  <w:style w:type="character" w:styleId="16">
    <w:name w:val=" Знак Знак16"/>
    <w:qFormat/>
    <w:rPr>
      <w:b/>
      <w:lang w:val="ru-RU" w:bidi="ar-SA"/>
    </w:rPr>
  </w:style>
  <w:style w:type="character" w:styleId="15">
    <w:name w:val=" Знак Знак15"/>
    <w:qFormat/>
    <w:rPr>
      <w:b/>
      <w:sz w:val="24"/>
      <w:lang w:val="ru-RU" w:bidi="ar-SA"/>
    </w:rPr>
  </w:style>
  <w:style w:type="character" w:styleId="14">
    <w:name w:val=" Знак Знак14"/>
    <w:qFormat/>
    <w:rPr>
      <w:b/>
      <w:sz w:val="18"/>
      <w:lang w:val="en-US" w:bidi="ar-SA"/>
    </w:rPr>
  </w:style>
  <w:style w:type="character" w:styleId="13">
    <w:name w:val=" Знак Знак13"/>
    <w:qFormat/>
    <w:rPr>
      <w:b/>
      <w:lang w:val="ru-RU" w:bidi="ar-SA"/>
    </w:rPr>
  </w:style>
  <w:style w:type="character" w:styleId="12">
    <w:name w:val=" Знак Знак12"/>
    <w:qFormat/>
    <w:rPr>
      <w:b/>
      <w:sz w:val="18"/>
      <w:lang w:val="en-US" w:bidi="ar-SA"/>
    </w:rPr>
  </w:style>
  <w:style w:type="character" w:styleId="11">
    <w:name w:val=" Знак Знак11"/>
    <w:qFormat/>
    <w:rPr>
      <w:b/>
      <w:sz w:val="18"/>
      <w:lang w:val="ru-RU" w:bidi="ar-SA"/>
    </w:rPr>
  </w:style>
  <w:style w:type="character" w:styleId="10">
    <w:name w:val=" Знак Знак10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9">
    <w:name w:val=" Знак Знак9"/>
    <w:qFormat/>
    <w:rPr>
      <w:sz w:val="28"/>
      <w:lang w:val="ru-RU" w:bidi="ar-SA"/>
    </w:rPr>
  </w:style>
  <w:style w:type="character" w:styleId="1">
    <w:name w:val="Знак1 Знак"/>
    <w:qFormat/>
    <w:rPr>
      <w:sz w:val="28"/>
      <w:lang w:val="ru-RU" w:bidi="ar-SA"/>
    </w:rPr>
  </w:style>
  <w:style w:type="character" w:styleId="8">
    <w:name w:val=" Знак Знак8"/>
    <w:qFormat/>
    <w:rPr>
      <w:lang w:val="ru-RU" w:bidi="ar-SA"/>
    </w:rPr>
  </w:style>
  <w:style w:type="character" w:styleId="7">
    <w:name w:val=" Знак Знак7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 Знак Знак6"/>
    <w:qFormat/>
    <w:rPr>
      <w:sz w:val="24"/>
      <w:lang w:val="ru-RU" w:bidi="ar-SA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sz w:val="18"/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20">
    <w:name w:val="Знак Знак20"/>
    <w:qFormat/>
    <w:rPr>
      <w:b/>
      <w:lang w:val="ru-RU"/>
    </w:rPr>
  </w:style>
  <w:style w:type="character" w:styleId="StrongEmphasis">
    <w:name w:val="Strong"/>
    <w:qFormat/>
    <w:rPr>
      <w:b/>
    </w:rPr>
  </w:style>
  <w:style w:type="character" w:styleId="2">
    <w:name w:val=" Знак Знак2"/>
    <w:qFormat/>
    <w:rPr>
      <w:lang w:val="ru-RU" w:bidi="ar-SA"/>
    </w:rPr>
  </w:style>
  <w:style w:type="character" w:styleId="110">
    <w:name w:val=" Знак Знак1"/>
    <w:qFormat/>
    <w:rPr>
      <w:sz w:val="24"/>
      <w:lang w:val="ru-RU" w:bidi="ar-SA"/>
    </w:rPr>
  </w:style>
  <w:style w:type="character" w:styleId="Style6">
    <w:name w:val=" Знак Знак"/>
    <w:qFormat/>
    <w:rPr>
      <w:sz w:val="18"/>
      <w:lang w:val="ru-RU" w:bidi="ar-SA"/>
    </w:rPr>
  </w:style>
  <w:style w:type="character" w:styleId="111">
    <w:name w:val="Знак1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pacing w:val="-2"/>
      <w:sz w:val="26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jc w:val="center"/>
    </w:pPr>
    <w:rPr>
      <w:sz w:val="18"/>
    </w:rPr>
  </w:style>
  <w:style w:type="paragraph" w:styleId="21">
    <w:name w:val="Основной текст с отступом 2"/>
    <w:basedOn w:val="Normal"/>
    <w:qFormat/>
    <w:pPr>
      <w:ind w:left="284" w:hanging="0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/>
  </w:style>
  <w:style w:type="paragraph" w:styleId="TitleLpu">
    <w:name w:val="TitleLpu"/>
    <w:basedOn w:val="Normal"/>
    <w:qFormat/>
    <w:pPr/>
    <w:rPr>
      <w:lang w:val="en-US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22">
    <w:name w:val="Основной текст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1:05:00Z</dcterms:created>
  <dc:creator>admcto</dc:creator>
  <dc:description/>
  <cp:keywords/>
  <dc:language>en-US</dc:language>
  <cp:lastModifiedBy>omo7</cp:lastModifiedBy>
  <cp:lastPrinted>2014-11-20T18:09:00Z</cp:lastPrinted>
  <dcterms:modified xsi:type="dcterms:W3CDTF">2015-01-19T12:05:00Z</dcterms:modified>
  <cp:revision>4</cp:revision>
  <dc:subject/>
  <dc:title>ФЕДЕРАЛЬНОЕ СТАТИСТИЧЕСКОЕ НАБЛЮДЕНИЕ</dc:title>
</cp:coreProperties>
</file>