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pacing w:before="120" w:after="0"/>
              <w:rPr/>
            </w:pPr>
            <w:bookmarkStart w:id="0" w:name="z0001_000_00"/>
            <w:bookmarkEnd w:id="0"/>
            <w:r>
              <w:rPr/>
              <w:t>2014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1" w:name="z0002_000_00"/>
            <w:bookmarkEnd w:id="1"/>
            <w:r>
              <w:rPr>
                <w:u w:val="single"/>
              </w:rPr>
              <w:t>ГБУЗ ТО «Областная больница № 4» г.Ишим</w:t>
            </w:r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чтовый адрес:  </w:t>
            </w:r>
            <w:r>
              <w:rPr/>
              <w:t>__</w:t>
            </w:r>
            <w:r>
              <w:rPr>
                <w:u w:val="single"/>
              </w:rPr>
              <w:t>627750,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94850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6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6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6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6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" w:name="z1000_001_05"/>
            <w:bookmarkEnd w:id="2"/>
            <w:r>
              <w:rPr>
                <w:b/>
                <w:bCs/>
                <w:sz w:val="18"/>
              </w:rPr>
              <w:t>43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" w:name="z1000_001_06"/>
            <w:bookmarkEnd w:id="3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" w:name="z1000_001_08"/>
            <w:bookmarkEnd w:id="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" w:name="z1000_001_09"/>
            <w:bookmarkEnd w:id="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" w:name="z1000_001_10"/>
            <w:bookmarkEnd w:id="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" w:name="z1000_001_11"/>
            <w:bookmarkEnd w:id="9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" w:name="z1000_001_12"/>
            <w:bookmarkEnd w:id="1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" w:name="z1000_001_13"/>
            <w:bookmarkEnd w:id="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" w:name="z1000_001_14"/>
            <w:bookmarkEnd w:id="1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" w:name="z1000_001_15"/>
            <w:bookmarkEnd w:id="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" w:name="z1000_001_16"/>
            <w:bookmarkEnd w:id="14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" w:name="z1000_002_05"/>
            <w:bookmarkEnd w:id="15"/>
            <w:r>
              <w:rPr>
                <w:b/>
                <w:bCs/>
                <w:sz w:val="18"/>
              </w:rPr>
              <w:t>5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" w:name="z1000_002_06"/>
            <w:bookmarkEnd w:id="16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2_07"/>
            <w:bookmarkStart w:id="18" w:name="z1000_002_07"/>
            <w:bookmarkEnd w:id="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" w:name="z1000_002_08"/>
            <w:bookmarkEnd w:id="19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" w:name="z1000_002_09"/>
            <w:bookmarkEnd w:id="20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" w:name="z1000_002_10"/>
            <w:bookmarkEnd w:id="2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" w:name="z1000_002_11"/>
            <w:bookmarkEnd w:id="2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" w:name="z1000_002_12"/>
            <w:bookmarkEnd w:id="2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4" w:name="z1000_002_13"/>
            <w:bookmarkEnd w:id="2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5" w:name="z1000_002_14"/>
            <w:bookmarkEnd w:id="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6" w:name="z1000_002_15"/>
            <w:bookmarkEnd w:id="2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2_16"/>
            <w:bookmarkStart w:id="28" w:name="z1000_002_16"/>
            <w:bookmarkEnd w:id="2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5_05"/>
            <w:bookmarkStart w:id="30" w:name="z1000_005_05"/>
            <w:bookmarkEnd w:id="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5_06"/>
            <w:bookmarkStart w:id="32" w:name="z1000_005_06"/>
            <w:bookmarkEnd w:id="3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5_07"/>
            <w:bookmarkStart w:id="34" w:name="z1000_005_07"/>
            <w:bookmarkEnd w:id="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5_08"/>
            <w:bookmarkStart w:id="36" w:name="z1000_005_08"/>
            <w:bookmarkEnd w:id="3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5_09"/>
            <w:bookmarkStart w:id="38" w:name="z1000_005_09"/>
            <w:bookmarkEnd w:id="3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5_10"/>
            <w:bookmarkStart w:id="40" w:name="z1000_005_10"/>
            <w:bookmarkEnd w:id="4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5_11"/>
            <w:bookmarkStart w:id="42" w:name="z1000_005_11"/>
            <w:bookmarkEnd w:id="4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5_12"/>
            <w:bookmarkStart w:id="44" w:name="z1000_005_12"/>
            <w:bookmarkEnd w:id="4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5_13"/>
            <w:bookmarkStart w:id="46" w:name="z1000_005_13"/>
            <w:bookmarkEnd w:id="4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5_14"/>
            <w:bookmarkStart w:id="48" w:name="z1000_005_14"/>
            <w:bookmarkEnd w:id="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5_15"/>
            <w:bookmarkStart w:id="50" w:name="z1000_005_15"/>
            <w:bookmarkEnd w:id="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5_16"/>
            <w:bookmarkStart w:id="52" w:name="z1000_005_16"/>
            <w:bookmarkEnd w:id="52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6_05"/>
            <w:bookmarkStart w:id="54" w:name="z1000_006_05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6_06"/>
            <w:bookmarkStart w:id="56" w:name="z1000_006_06"/>
            <w:bookmarkEnd w:id="56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6_07"/>
            <w:bookmarkStart w:id="58" w:name="z1000_006_07"/>
            <w:bookmarkEnd w:id="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6_08"/>
            <w:bookmarkStart w:id="60" w:name="z1000_006_08"/>
            <w:bookmarkEnd w:id="6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6_09"/>
            <w:bookmarkStart w:id="62" w:name="z1000_006_09"/>
            <w:bookmarkEnd w:id="6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6_10"/>
            <w:bookmarkStart w:id="64" w:name="z1000_006_10"/>
            <w:bookmarkEnd w:id="6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6_11"/>
            <w:bookmarkStart w:id="66" w:name="z1000_006_11"/>
            <w:bookmarkEnd w:id="6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6_12"/>
            <w:bookmarkStart w:id="68" w:name="z1000_006_12"/>
            <w:bookmarkEnd w:id="6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6_13"/>
            <w:bookmarkStart w:id="70" w:name="z1000_006_13"/>
            <w:bookmarkEnd w:id="7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6_14"/>
            <w:bookmarkStart w:id="72" w:name="z1000_006_14"/>
            <w:bookmarkEnd w:id="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6_15"/>
            <w:bookmarkStart w:id="74" w:name="z1000_006_15"/>
            <w:bookmarkEnd w:id="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6_16"/>
            <w:bookmarkStart w:id="76" w:name="z1000_006_16"/>
            <w:bookmarkEnd w:id="76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" w:name="z1000_009_05"/>
            <w:bookmarkEnd w:id="77"/>
            <w:r>
              <w:rPr>
                <w:b/>
                <w:bCs/>
                <w:sz w:val="18"/>
              </w:rPr>
              <w:t>41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" w:name="z1000_009_06"/>
            <w:bookmarkEnd w:id="78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9_07"/>
            <w:bookmarkStart w:id="80" w:name="z1000_009_07"/>
            <w:bookmarkEnd w:id="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" w:name="z1000_009_08"/>
            <w:bookmarkEnd w:id="81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2" w:name="z1000_009_09"/>
            <w:bookmarkEnd w:id="8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3" w:name="z1000_009_10"/>
            <w:bookmarkEnd w:id="8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4" w:name="z1000_009_11"/>
            <w:bookmarkEnd w:id="8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5" w:name="z1000_009_12"/>
            <w:bookmarkEnd w:id="85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6" w:name="z1000_009_13"/>
            <w:bookmarkEnd w:id="8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7" w:name="z1000_009_14"/>
            <w:bookmarkEnd w:id="87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8" w:name="z1000_009_15"/>
            <w:bookmarkEnd w:id="88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9" w:name="z1000_009_16"/>
            <w:bookmarkEnd w:id="89"/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0" w:name="z1000_010_05"/>
            <w:bookmarkEnd w:id="90"/>
            <w:r>
              <w:rPr>
                <w:b/>
                <w:bCs/>
                <w:sz w:val="18"/>
              </w:rPr>
              <w:t>57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" w:name="z1000_010_06"/>
            <w:bookmarkEnd w:id="91"/>
            <w:r>
              <w:rPr>
                <w:b/>
                <w:bCs/>
                <w:sz w:val="18"/>
              </w:rPr>
              <w:t>1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10_07"/>
            <w:bookmarkStart w:id="93" w:name="z1000_010_07"/>
            <w:bookmarkEnd w:id="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" w:name="z1000_010_08"/>
            <w:bookmarkEnd w:id="9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5" w:name="z1000_010_09"/>
            <w:bookmarkEnd w:id="95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6" w:name="z1000_010_10"/>
            <w:bookmarkEnd w:id="9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7" w:name="z1000_010_11"/>
            <w:bookmarkEnd w:id="97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8" w:name="z1000_010_12"/>
            <w:bookmarkEnd w:id="98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9" w:name="z1000_010_13"/>
            <w:bookmarkEnd w:id="99"/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0" w:name="z1000_010_14"/>
            <w:bookmarkEnd w:id="100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1" w:name="z1000_010_15"/>
            <w:bookmarkEnd w:id="101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2" w:name="z1000_010_16"/>
            <w:bookmarkEnd w:id="102"/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6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3" w:name="z1000_011_05"/>
            <w:bookmarkEnd w:id="103"/>
            <w:r>
              <w:rPr>
                <w:b/>
                <w:bCs/>
                <w:sz w:val="18"/>
              </w:rPr>
              <w:t>37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4" w:name="z1000_011_06"/>
            <w:bookmarkEnd w:id="104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11_07"/>
            <w:bookmarkStart w:id="106" w:name="z1000_011_07"/>
            <w:bookmarkEnd w:id="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11_08"/>
            <w:bookmarkStart w:id="108" w:name="z1000_011_08"/>
            <w:bookmarkEnd w:id="10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09" w:name="z1000_011_09"/>
            <w:bookmarkEnd w:id="10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1_10"/>
            <w:bookmarkStart w:id="111" w:name="z1000_011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2" w:name="z1000_011_11"/>
            <w:bookmarkEnd w:id="112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3" w:name="z1000_011_12"/>
            <w:bookmarkEnd w:id="1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4" w:name="z1000_011_13"/>
            <w:bookmarkEnd w:id="11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5" w:name="z1000_011_14"/>
            <w:bookmarkEnd w:id="11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6" w:name="z1000_011_15"/>
            <w:bookmarkEnd w:id="116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7" w:name="z1000_011_16"/>
            <w:bookmarkEnd w:id="117"/>
            <w:r>
              <w:rPr>
                <w:b/>
                <w:bCs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8" w:name="z1000_012_05"/>
            <w:bookmarkEnd w:id="118"/>
            <w:r>
              <w:rPr>
                <w:b/>
                <w:bCs/>
                <w:sz w:val="18"/>
              </w:rPr>
              <w:t>34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19" w:name="z1000_012_06"/>
            <w:bookmarkEnd w:id="119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2_07"/>
            <w:bookmarkStart w:id="121" w:name="z1000_012_07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2_08"/>
            <w:bookmarkStart w:id="123" w:name="z1000_012_08"/>
            <w:bookmarkEnd w:id="1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4" w:name="z1000_012_09"/>
            <w:bookmarkEnd w:id="12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5" w:name="z1000_012_10"/>
            <w:bookmarkEnd w:id="12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6" w:name="z1000_012_11"/>
            <w:bookmarkEnd w:id="12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7" w:name="z1000_012_12"/>
            <w:bookmarkEnd w:id="12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8" w:name="z1000_012_13"/>
            <w:bookmarkEnd w:id="128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29" w:name="z1000_012_14"/>
            <w:bookmarkEnd w:id="129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0" w:name="z1000_012_15"/>
            <w:bookmarkEnd w:id="130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1" w:name="z1000_012_16"/>
            <w:bookmarkEnd w:id="131"/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2" w:name="z1000_013_05"/>
            <w:bookmarkEnd w:id="132"/>
            <w:r>
              <w:rPr>
                <w:b/>
                <w:bCs/>
                <w:sz w:val="18"/>
              </w:rPr>
              <w:t>1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33" w:name="z1000_013_06"/>
            <w:bookmarkEnd w:id="13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3_07"/>
            <w:bookmarkStart w:id="135" w:name="z1000_013_07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3_08"/>
            <w:bookmarkStart w:id="137" w:name="z1000_013_08"/>
            <w:bookmarkEnd w:id="13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3_09"/>
            <w:bookmarkStart w:id="139" w:name="z1000_013_09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3_10"/>
            <w:bookmarkStart w:id="141" w:name="z1000_013_10"/>
            <w:bookmarkEnd w:id="14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3_11"/>
            <w:bookmarkStart w:id="143" w:name="z1000_013_11"/>
            <w:bookmarkEnd w:id="14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3_12"/>
            <w:bookmarkStart w:id="145" w:name="z1000_013_12"/>
            <w:bookmarkEnd w:id="1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3_13"/>
            <w:bookmarkStart w:id="147" w:name="z1000_013_13"/>
            <w:bookmarkEnd w:id="1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8" w:name="z1000_013_14"/>
            <w:bookmarkEnd w:id="14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49" w:name="z1000_013_15"/>
            <w:bookmarkEnd w:id="14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3_16"/>
            <w:bookmarkStart w:id="151" w:name="z1000_013_16"/>
            <w:bookmarkEnd w:id="1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2" w:name="z1000_014_05"/>
            <w:bookmarkEnd w:id="152"/>
            <w:r>
              <w:rPr>
                <w:b/>
                <w:bCs/>
                <w:sz w:val="18"/>
              </w:rPr>
              <w:t>3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3" w:name="z1000_014_06"/>
            <w:bookmarkEnd w:id="153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4_07"/>
            <w:bookmarkStart w:id="155" w:name="z1000_014_07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4_08"/>
            <w:bookmarkStart w:id="157" w:name="z1000_014_08"/>
            <w:bookmarkEnd w:id="15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58" w:name="z1000_014_09"/>
            <w:bookmarkEnd w:id="15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14_10"/>
            <w:bookmarkStart w:id="160" w:name="z1000_014_10"/>
            <w:bookmarkEnd w:id="16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1" w:name="z1000_014_11"/>
            <w:bookmarkEnd w:id="16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2" w:name="z1000_014_12"/>
            <w:bookmarkEnd w:id="16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3" w:name="z1000_014_13"/>
            <w:bookmarkEnd w:id="16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4" w:name="z1000_014_14"/>
            <w:bookmarkEnd w:id="16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5" w:name="z1000_014_15"/>
            <w:bookmarkEnd w:id="16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4_16"/>
            <w:bookmarkStart w:id="167" w:name="z1000_014_16"/>
            <w:bookmarkEnd w:id="167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8" w:name="z1000_015_05"/>
            <w:bookmarkEnd w:id="168"/>
            <w:r>
              <w:rPr>
                <w:b/>
                <w:bCs/>
                <w:sz w:val="18"/>
              </w:rPr>
              <w:t>1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69" w:name="z1000_015_06"/>
            <w:bookmarkEnd w:id="169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5_07"/>
            <w:bookmarkStart w:id="171" w:name="z1000_015_07"/>
            <w:bookmarkEnd w:id="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2" w:name="z1000_015_08"/>
            <w:bookmarkEnd w:id="17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15_09"/>
            <w:bookmarkStart w:id="174" w:name="z1000_015_09"/>
            <w:bookmarkEnd w:id="1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1000_015_10"/>
            <w:bookmarkStart w:id="176" w:name="z1000_015_10"/>
            <w:bookmarkEnd w:id="17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77" w:name="z1000_015_11"/>
            <w:bookmarkEnd w:id="17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5_12"/>
            <w:bookmarkStart w:id="179" w:name="z1000_015_12"/>
            <w:bookmarkEnd w:id="1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0" w:name="z1000_015_13"/>
            <w:bookmarkEnd w:id="18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1" w:name="z1000_015_14"/>
            <w:bookmarkEnd w:id="18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2" w:name="z1000_015_15"/>
            <w:bookmarkEnd w:id="18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15_16"/>
            <w:bookmarkStart w:id="184" w:name="z1000_015_16"/>
            <w:bookmarkEnd w:id="184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5" w:name="z1000_016_05"/>
            <w:bookmarkEnd w:id="185"/>
            <w:r>
              <w:rPr>
                <w:b/>
                <w:bCs/>
                <w:sz w:val="18"/>
              </w:rPr>
              <w:t>8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86" w:name="z1000_016_06"/>
            <w:bookmarkEnd w:id="186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16_07"/>
            <w:bookmarkStart w:id="188" w:name="z1000_016_07"/>
            <w:bookmarkEnd w:id="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16_08"/>
            <w:bookmarkStart w:id="190" w:name="z1000_016_08"/>
            <w:bookmarkEnd w:id="190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1" w:name="z1000_016_09"/>
            <w:bookmarkEnd w:id="19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2" w:name="z1000_016_10"/>
            <w:bookmarkEnd w:id="19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3" w:name="z1000_016_11"/>
            <w:bookmarkEnd w:id="193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4" w:name="z1000_016_12"/>
            <w:bookmarkEnd w:id="19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5" w:name="z1000_016_13"/>
            <w:bookmarkEnd w:id="19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6" w:name="z1000_016_14"/>
            <w:bookmarkEnd w:id="19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7" w:name="z1000_016_15"/>
            <w:bookmarkEnd w:id="19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8" w:name="z1000_016_16"/>
            <w:bookmarkEnd w:id="198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199" w:name="z1000_019_05"/>
            <w:bookmarkEnd w:id="199"/>
            <w:r>
              <w:rPr>
                <w:b/>
                <w:bCs/>
                <w:sz w:val="18"/>
              </w:rPr>
              <w:t>1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0" w:name="z1000_019_06"/>
            <w:bookmarkEnd w:id="20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019_07"/>
            <w:bookmarkStart w:id="202" w:name="z1000_019_07"/>
            <w:bookmarkEnd w:id="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3" w:name="z1000_019_08"/>
            <w:bookmarkEnd w:id="20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19_09"/>
            <w:bookmarkStart w:id="205" w:name="z1000_01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9_10"/>
            <w:bookmarkStart w:id="207" w:name="z1000_019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08" w:name="z1000_019_11"/>
            <w:bookmarkEnd w:id="20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019_12"/>
            <w:bookmarkStart w:id="210" w:name="z1000_019_12"/>
            <w:bookmarkEnd w:id="21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1" w:name="z1000_019_13"/>
            <w:bookmarkEnd w:id="2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2" w:name="z1000_019_14"/>
            <w:bookmarkEnd w:id="21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3" w:name="z1000_019_15"/>
            <w:bookmarkEnd w:id="21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19_16"/>
            <w:bookmarkStart w:id="215" w:name="z1000_019_16"/>
            <w:bookmarkEnd w:id="2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6" w:name="z1000_020_05"/>
            <w:bookmarkEnd w:id="216"/>
            <w:r>
              <w:rPr>
                <w:b/>
                <w:bCs/>
                <w:sz w:val="18"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17" w:name="z1000_020_06"/>
            <w:bookmarkEnd w:id="217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20_07"/>
            <w:bookmarkStart w:id="219" w:name="z1000_020_07"/>
            <w:bookmarkEnd w:id="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20_08"/>
            <w:bookmarkStart w:id="221" w:name="z1000_020_08"/>
            <w:bookmarkEnd w:id="2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2" w:name="z1000_020_09"/>
            <w:bookmarkEnd w:id="22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020_10"/>
            <w:bookmarkStart w:id="224" w:name="z1000_020_10"/>
            <w:bookmarkEnd w:id="22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5" w:name="z1000_020_11"/>
            <w:bookmarkEnd w:id="22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6" w:name="z1000_020_12"/>
            <w:bookmarkEnd w:id="226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7" w:name="z1000_020_13"/>
            <w:bookmarkEnd w:id="227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8" w:name="z1000_020_14"/>
            <w:bookmarkEnd w:id="22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29" w:name="z1000_020_15"/>
            <w:bookmarkEnd w:id="22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30" w:name="z1000_020_16"/>
            <w:bookmarkEnd w:id="230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021_05"/>
            <w:bookmarkStart w:id="232" w:name="z1000_021_05"/>
            <w:bookmarkEnd w:id="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021_06"/>
            <w:bookmarkStart w:id="234" w:name="z1000_021_06"/>
            <w:bookmarkEnd w:id="23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021_07"/>
            <w:bookmarkStart w:id="236" w:name="z1000_021_07"/>
            <w:bookmarkEnd w:id="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021_08"/>
            <w:bookmarkStart w:id="238" w:name="z1000_021_08"/>
            <w:bookmarkEnd w:id="23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021_09"/>
            <w:bookmarkStart w:id="240" w:name="z1000_021_09"/>
            <w:bookmarkEnd w:id="24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1000_021_10"/>
            <w:bookmarkStart w:id="242" w:name="z1000_021_10"/>
            <w:bookmarkEnd w:id="24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021_11"/>
            <w:bookmarkStart w:id="244" w:name="z1000_021_11"/>
            <w:bookmarkEnd w:id="24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021_12"/>
            <w:bookmarkStart w:id="246" w:name="z1000_021_12"/>
            <w:bookmarkEnd w:id="24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021_13"/>
            <w:bookmarkStart w:id="248" w:name="z1000_021_13"/>
            <w:bookmarkEnd w:id="24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021_14"/>
            <w:bookmarkStart w:id="250" w:name="z1000_021_14"/>
            <w:bookmarkEnd w:id="25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021_15"/>
            <w:bookmarkStart w:id="252" w:name="z1000_021_15"/>
            <w:bookmarkEnd w:id="25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021_16"/>
            <w:bookmarkStart w:id="254" w:name="z1000_021_16"/>
            <w:bookmarkEnd w:id="254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1000_022_05"/>
            <w:bookmarkStart w:id="256" w:name="z1000_022_05"/>
            <w:bookmarkEnd w:id="2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022_06"/>
            <w:bookmarkStart w:id="258" w:name="z1000_022_06"/>
            <w:bookmarkEnd w:id="25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022_07"/>
            <w:bookmarkStart w:id="260" w:name="z1000_022_07"/>
            <w:bookmarkEnd w:id="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1000_022_08"/>
            <w:bookmarkStart w:id="262" w:name="z1000_022_08"/>
            <w:bookmarkEnd w:id="26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022_09"/>
            <w:bookmarkStart w:id="264" w:name="z1000_022_09"/>
            <w:bookmarkEnd w:id="26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1000_022_10"/>
            <w:bookmarkStart w:id="266" w:name="z1000_022_10"/>
            <w:bookmarkEnd w:id="26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1000_022_11"/>
            <w:bookmarkStart w:id="268" w:name="z1000_022_11"/>
            <w:bookmarkEnd w:id="26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1000_022_12"/>
            <w:bookmarkStart w:id="270" w:name="z1000_022_12"/>
            <w:bookmarkEnd w:id="27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1000_022_13"/>
            <w:bookmarkStart w:id="272" w:name="z1000_022_13"/>
            <w:bookmarkEnd w:id="27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1000_022_14"/>
            <w:bookmarkStart w:id="274" w:name="z1000_022_14"/>
            <w:bookmarkEnd w:id="27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1000_022_15"/>
            <w:bookmarkStart w:id="276" w:name="z1000_022_15"/>
            <w:bookmarkEnd w:id="27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1000_022_16"/>
            <w:bookmarkStart w:id="278" w:name="z1000_022_16"/>
            <w:bookmarkEnd w:id="278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79" w:name="z1000_023_05"/>
            <w:bookmarkEnd w:id="279"/>
            <w:r>
              <w:rPr>
                <w:b/>
                <w:bCs/>
                <w:sz w:val="18"/>
              </w:rPr>
              <w:t>4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0" w:name="z1000_023_06"/>
            <w:bookmarkEnd w:id="280"/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1000_023_07"/>
            <w:bookmarkStart w:id="282" w:name="z1000_023_07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3" w:name="z1000_023_08"/>
            <w:bookmarkEnd w:id="28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4" w:name="z1000_023_09"/>
            <w:bookmarkEnd w:id="28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5" w:name="z1000_023_10"/>
            <w:bookmarkEnd w:id="285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6" w:name="z1000_023_11"/>
            <w:bookmarkEnd w:id="28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7" w:name="z1000_023_12"/>
            <w:bookmarkEnd w:id="28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8" w:name="z1000_023_13"/>
            <w:bookmarkEnd w:id="288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89" w:name="z1000_023_14"/>
            <w:bookmarkEnd w:id="289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0" w:name="z1000_023_15"/>
            <w:bookmarkEnd w:id="29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1" w:name="z1000_023_16"/>
            <w:bookmarkEnd w:id="291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2" w:name="z1000_024_05"/>
            <w:bookmarkEnd w:id="292"/>
            <w:r>
              <w:rPr>
                <w:b/>
                <w:bCs/>
                <w:sz w:val="18"/>
              </w:rPr>
              <w:t>8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3" w:name="z1000_024_06"/>
            <w:bookmarkEnd w:id="293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24_07"/>
            <w:bookmarkStart w:id="295" w:name="z1000_024_07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6" w:name="z1000_024_08"/>
            <w:bookmarkEnd w:id="29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7" w:name="z1000_024_09"/>
            <w:bookmarkEnd w:id="297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8" w:name="z1000_024_10"/>
            <w:bookmarkEnd w:id="29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299" w:name="z1000_024_11"/>
            <w:bookmarkEnd w:id="29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0" w:name="z1000_024_12"/>
            <w:bookmarkEnd w:id="300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1" w:name="z1000_024_13"/>
            <w:bookmarkEnd w:id="30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2" w:name="z1000_024_14"/>
            <w:bookmarkEnd w:id="30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3" w:name="z1000_024_15"/>
            <w:bookmarkEnd w:id="30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4" w:name="z1000_024_16"/>
            <w:bookmarkEnd w:id="30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6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5" w:name="z1000_027_05"/>
            <w:bookmarkEnd w:id="305"/>
            <w:r>
              <w:rPr>
                <w:b/>
                <w:bCs/>
                <w:sz w:val="18"/>
              </w:rPr>
              <w:t>11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6" w:name="z1000_027_06"/>
            <w:bookmarkEnd w:id="306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1000_027_07"/>
            <w:bookmarkStart w:id="308" w:name="z1000_027_07"/>
            <w:bookmarkEnd w:id="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09" w:name="z1000_027_08"/>
            <w:bookmarkEnd w:id="30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0" w:name="z1000_027_09"/>
            <w:bookmarkEnd w:id="31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1" w:name="z1000_027_10"/>
            <w:bookmarkEnd w:id="31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2" w:name="z1000_027_11"/>
            <w:bookmarkEnd w:id="312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3" w:name="z1000_027_12"/>
            <w:bookmarkEnd w:id="313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4" w:name="z1000_027_13"/>
            <w:bookmarkEnd w:id="31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5" w:name="z1000_027_14"/>
            <w:bookmarkEnd w:id="315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6" w:name="z1000_027_15"/>
            <w:bookmarkEnd w:id="316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7" w:name="z1000_027_16"/>
            <w:bookmarkEnd w:id="317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8" w:name="z1000_028_05"/>
            <w:bookmarkEnd w:id="318"/>
            <w:r>
              <w:rPr>
                <w:b/>
                <w:bCs/>
                <w:sz w:val="18"/>
              </w:rPr>
              <w:t>137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19" w:name="z1000_028_06"/>
            <w:bookmarkEnd w:id="319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8_07"/>
            <w:bookmarkStart w:id="321" w:name="z1000_028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2" w:name="z1000_028_08"/>
            <w:bookmarkEnd w:id="32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3" w:name="z1000_028_09"/>
            <w:bookmarkEnd w:id="32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4" w:name="z1000_028_10"/>
            <w:bookmarkEnd w:id="32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5" w:name="z1000_028_11"/>
            <w:bookmarkEnd w:id="32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6" w:name="z1000_028_12"/>
            <w:bookmarkEnd w:id="32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7" w:name="z1000_028_13"/>
            <w:bookmarkEnd w:id="32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8" w:name="z1000_028_14"/>
            <w:bookmarkEnd w:id="328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29" w:name="z1000_028_15"/>
            <w:bookmarkEnd w:id="329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0" w:name="z1000_028_16"/>
            <w:bookmarkEnd w:id="330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1" w:name="z1000_029_05"/>
            <w:bookmarkEnd w:id="331"/>
            <w:r>
              <w:rPr>
                <w:b/>
                <w:bCs/>
                <w:sz w:val="18"/>
              </w:rPr>
              <w:t>8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2" w:name="z1000_029_06"/>
            <w:bookmarkEnd w:id="332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1000_029_07"/>
            <w:bookmarkStart w:id="334" w:name="z1000_029_07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5" w:name="z1000_029_08"/>
            <w:bookmarkEnd w:id="33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6" w:name="z1000_029_09"/>
            <w:bookmarkEnd w:id="33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7" w:name="z1000_029_10"/>
            <w:bookmarkEnd w:id="337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8" w:name="z1000_029_11"/>
            <w:bookmarkEnd w:id="338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39" w:name="z1000_029_12"/>
            <w:bookmarkEnd w:id="339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0" w:name="z1000_029_13"/>
            <w:bookmarkEnd w:id="340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1" w:name="z1000_029_14"/>
            <w:bookmarkEnd w:id="34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2" w:name="z1000_029_15"/>
            <w:bookmarkEnd w:id="342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3" w:name="z1000_029_16"/>
            <w:bookmarkEnd w:id="343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4" w:name="z1000_030_05"/>
            <w:bookmarkEnd w:id="344"/>
            <w:r>
              <w:rPr>
                <w:b/>
                <w:bCs/>
                <w:sz w:val="18"/>
              </w:rPr>
              <w:t>4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5" w:name="z1000_030_06"/>
            <w:bookmarkEnd w:id="345"/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30_07"/>
            <w:bookmarkStart w:id="347" w:name="z1000_030_07"/>
            <w:bookmarkEnd w:id="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8" w:name="z1000_030_08"/>
            <w:bookmarkEnd w:id="34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49" w:name="z1000_030_09"/>
            <w:bookmarkEnd w:id="349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0" w:name="z1000_030_10"/>
            <w:bookmarkEnd w:id="350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1" w:name="z1000_030_11"/>
            <w:bookmarkEnd w:id="351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2" w:name="z1000_030_12"/>
            <w:bookmarkEnd w:id="35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3" w:name="z1000_030_13"/>
            <w:bookmarkEnd w:id="35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4" w:name="z1000_030_14"/>
            <w:bookmarkEnd w:id="35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5" w:name="z1000_030_15"/>
            <w:bookmarkEnd w:id="35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6" w:name="z1000_030_16"/>
            <w:bookmarkEnd w:id="356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6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7" w:name="z1000_031_05"/>
            <w:bookmarkEnd w:id="357"/>
            <w:r>
              <w:rPr>
                <w:b/>
                <w:bCs/>
                <w:sz w:val="18"/>
              </w:rPr>
              <w:t>102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58" w:name="z1000_031_06"/>
            <w:bookmarkEnd w:id="358"/>
            <w:r>
              <w:rPr>
                <w:b/>
                <w:bCs/>
                <w:sz w:val="18"/>
              </w:rPr>
              <w:t>4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1000_031_07"/>
            <w:bookmarkStart w:id="360" w:name="z1000_031_07"/>
            <w:bookmarkEnd w:id="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031_08"/>
            <w:bookmarkStart w:id="362" w:name="z1000_031_08"/>
            <w:bookmarkEnd w:id="36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3" w:name="z1000_031_09"/>
            <w:bookmarkEnd w:id="363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4" w:name="z1000_031_10"/>
            <w:bookmarkEnd w:id="364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5" w:name="z1000_031_11"/>
            <w:bookmarkEnd w:id="365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6" w:name="z1000_031_12"/>
            <w:bookmarkEnd w:id="366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7" w:name="z1000_031_13"/>
            <w:bookmarkEnd w:id="367"/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8" w:name="z1000_031_14"/>
            <w:bookmarkEnd w:id="368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69" w:name="z1000_031_15"/>
            <w:bookmarkEnd w:id="369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0" w:name="z1000_031_16"/>
            <w:bookmarkEnd w:id="370"/>
            <w:r>
              <w:rPr>
                <w:b/>
                <w:bCs/>
                <w:sz w:val="18"/>
              </w:rPr>
              <w:t>7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1" w:name="z1000_032_05"/>
            <w:bookmarkEnd w:id="371"/>
            <w:r>
              <w:rPr>
                <w:b/>
                <w:bCs/>
                <w:sz w:val="18"/>
              </w:rPr>
              <w:t>77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2" w:name="z1000_032_06"/>
            <w:bookmarkEnd w:id="372"/>
            <w:r>
              <w:rPr>
                <w:b/>
                <w:bCs/>
                <w:sz w:val="18"/>
              </w:rPr>
              <w:t>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1000_032_07"/>
            <w:bookmarkStart w:id="374" w:name="z1000_032_07"/>
            <w:bookmarkEnd w:id="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5" w:name="z1000_032_08"/>
            <w:bookmarkEnd w:id="37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6" w:name="z1000_032_09"/>
            <w:bookmarkEnd w:id="376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7" w:name="z1000_032_10"/>
            <w:bookmarkEnd w:id="37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8" w:name="z1000_032_11"/>
            <w:bookmarkEnd w:id="378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79" w:name="z1000_032_12"/>
            <w:bookmarkEnd w:id="379"/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0" w:name="z1000_032_13"/>
            <w:bookmarkEnd w:id="380"/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1" w:name="z1000_032_14"/>
            <w:bookmarkEnd w:id="381"/>
            <w:r>
              <w:rPr>
                <w:b/>
                <w:bCs/>
                <w:sz w:val="18"/>
              </w:rPr>
              <w:t>1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2" w:name="z1000_032_15"/>
            <w:bookmarkEnd w:id="382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3" w:name="z1000_032_16"/>
            <w:bookmarkEnd w:id="383"/>
            <w:r>
              <w:rPr>
                <w:b/>
                <w:bCs/>
                <w:sz w:val="18"/>
              </w:rPr>
              <w:t>49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4" w:name="z1000_037_05"/>
            <w:bookmarkEnd w:id="384"/>
            <w:r>
              <w:rPr>
                <w:b/>
                <w:bCs/>
                <w:sz w:val="18"/>
              </w:rPr>
              <w:t>47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85" w:name="z1000_037_06"/>
            <w:bookmarkEnd w:id="385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37_07"/>
            <w:bookmarkStart w:id="387" w:name="z1000_037_07"/>
            <w:bookmarkEnd w:id="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7_08"/>
            <w:bookmarkStart w:id="389" w:name="z1000_037_08"/>
            <w:bookmarkEnd w:id="38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37_09"/>
            <w:bookmarkStart w:id="391" w:name="z1000_037_09"/>
            <w:bookmarkEnd w:id="3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37_10"/>
            <w:bookmarkStart w:id="393" w:name="z1000_037_10"/>
            <w:bookmarkEnd w:id="39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4" w:name="z1000_037_11"/>
            <w:bookmarkEnd w:id="394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5" w:name="z1000_037_12"/>
            <w:bookmarkEnd w:id="395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6" w:name="z1000_037_13"/>
            <w:bookmarkEnd w:id="396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7" w:name="z1000_037_14"/>
            <w:bookmarkEnd w:id="397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8" w:name="z1000_037_15"/>
            <w:bookmarkEnd w:id="398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399" w:name="z1000_037_16"/>
            <w:bookmarkEnd w:id="399"/>
            <w:r>
              <w:rPr>
                <w:b/>
                <w:bCs/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0" w:name="z1000_038_05"/>
            <w:bookmarkEnd w:id="400"/>
            <w:r>
              <w:rPr>
                <w:b/>
                <w:bCs/>
                <w:sz w:val="18"/>
              </w:rPr>
              <w:t>7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01" w:name="z1000_038_06"/>
            <w:bookmarkEnd w:id="401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38_07"/>
            <w:bookmarkStart w:id="403" w:name="z1000_038_07"/>
            <w:bookmarkEnd w:id="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38_08"/>
            <w:bookmarkStart w:id="405" w:name="z1000_038_08"/>
            <w:bookmarkEnd w:id="40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38_09"/>
            <w:bookmarkStart w:id="407" w:name="z1000_038_09"/>
            <w:bookmarkEnd w:id="4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38_10"/>
            <w:bookmarkStart w:id="409" w:name="z1000_038_10"/>
            <w:bookmarkEnd w:id="40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0" w:name="z1000_038_11"/>
            <w:bookmarkEnd w:id="41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1" w:name="z1000_038_12"/>
            <w:bookmarkEnd w:id="4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2" w:name="z1000_038_13"/>
            <w:bookmarkEnd w:id="4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3" w:name="z1000_038_14"/>
            <w:bookmarkEnd w:id="41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4" w:name="z1000_038_15"/>
            <w:bookmarkEnd w:id="41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5" w:name="z1000_038_16"/>
            <w:bookmarkEnd w:id="415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6" w:name="z1000_039_05"/>
            <w:bookmarkEnd w:id="416"/>
            <w:r>
              <w:rPr>
                <w:b/>
                <w:bCs/>
                <w:sz w:val="18"/>
              </w:rPr>
              <w:t>1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17" w:name="z1000_039_06"/>
            <w:bookmarkEnd w:id="417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39_07"/>
            <w:bookmarkStart w:id="419" w:name="z1000_039_07"/>
            <w:bookmarkEnd w:id="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39_08"/>
            <w:bookmarkStart w:id="421" w:name="z1000_039_08"/>
            <w:bookmarkEnd w:id="42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2" w:name="z1000_039_09"/>
            <w:bookmarkEnd w:id="42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3" w:name="z1000_039_10"/>
            <w:bookmarkEnd w:id="42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4" w:name="z1000_039_11"/>
            <w:bookmarkEnd w:id="42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5" w:name="z1000_039_12"/>
            <w:bookmarkEnd w:id="42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6" w:name="z1000_039_13"/>
            <w:bookmarkEnd w:id="42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7" w:name="z1000_039_14"/>
            <w:bookmarkEnd w:id="427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8" w:name="z1000_039_15"/>
            <w:bookmarkEnd w:id="428"/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29" w:name="z1000_039_16"/>
            <w:bookmarkEnd w:id="429"/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0" w:name="z1000_040_05"/>
            <w:bookmarkEnd w:id="430"/>
            <w:r>
              <w:rPr>
                <w:b/>
                <w:bCs/>
                <w:sz w:val="18"/>
              </w:rPr>
              <w:t>18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1" w:name="z1000_040_06"/>
            <w:bookmarkEnd w:id="431"/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40_07"/>
            <w:bookmarkStart w:id="433" w:name="z1000_040_07"/>
            <w:bookmarkEnd w:id="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40_08"/>
            <w:bookmarkStart w:id="435" w:name="z1000_040_08"/>
            <w:bookmarkEnd w:id="4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6" w:name="z1000_040_09"/>
            <w:bookmarkEnd w:id="43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7" w:name="z1000_040_10"/>
            <w:bookmarkEnd w:id="437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8" w:name="z1000_040_11"/>
            <w:bookmarkEnd w:id="43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39" w:name="z1000_040_12"/>
            <w:bookmarkEnd w:id="43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0" w:name="z1000_040_13"/>
            <w:bookmarkEnd w:id="440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1" w:name="z1000_040_14"/>
            <w:bookmarkEnd w:id="441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2" w:name="z1000_040_15"/>
            <w:bookmarkEnd w:id="442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3" w:name="z1000_040_16"/>
            <w:bookmarkEnd w:id="443"/>
            <w:r>
              <w:rPr>
                <w:b/>
                <w:bCs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4" w:name="z1000_041_05"/>
            <w:bookmarkEnd w:id="444"/>
            <w:r>
              <w:rPr>
                <w:b/>
                <w:bCs/>
                <w:sz w:val="18"/>
              </w:rPr>
              <w:t>1107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5" w:name="z1000_041_06"/>
            <w:bookmarkEnd w:id="445"/>
            <w:r>
              <w:rPr>
                <w:b/>
                <w:bCs/>
                <w:sz w:val="18"/>
              </w:rPr>
              <w:t>13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6" w:name="z1000_041_07"/>
            <w:bookmarkEnd w:id="44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7" w:name="z1000_041_08"/>
            <w:bookmarkEnd w:id="447"/>
            <w:r>
              <w:rPr>
                <w:b/>
                <w:bCs/>
                <w:sz w:val="18"/>
              </w:rPr>
              <w:t>1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8" w:name="z1000_041_09"/>
            <w:bookmarkEnd w:id="448"/>
            <w:r>
              <w:rPr>
                <w:b/>
                <w:bCs/>
                <w:sz w:val="18"/>
              </w:rPr>
              <w:t>27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49" w:name="z1000_041_10"/>
            <w:bookmarkEnd w:id="449"/>
            <w:r>
              <w:rPr>
                <w:b/>
                <w:bCs/>
                <w:sz w:val="18"/>
              </w:rPr>
              <w:t>1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0" w:name="z1000_041_11"/>
            <w:bookmarkEnd w:id="450"/>
            <w:r>
              <w:rPr>
                <w:b/>
                <w:bCs/>
                <w:sz w:val="18"/>
              </w:rPr>
              <w:t>15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1" w:name="z1000_041_12"/>
            <w:bookmarkEnd w:id="451"/>
            <w:r>
              <w:rPr>
                <w:b/>
                <w:bCs/>
                <w:sz w:val="18"/>
              </w:rPr>
              <w:t>15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2" w:name="z1000_041_13"/>
            <w:bookmarkEnd w:id="452"/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3" w:name="z1000_041_14"/>
            <w:bookmarkEnd w:id="453"/>
            <w:r>
              <w:rPr>
                <w:b/>
                <w:bCs/>
                <w:sz w:val="18"/>
              </w:rPr>
              <w:t>1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4" w:name="z1000_041_15"/>
            <w:bookmarkEnd w:id="454"/>
            <w:r>
              <w:rPr>
                <w:b/>
                <w:bCs/>
                <w:sz w:val="18"/>
              </w:rPr>
              <w:t>1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5" w:name="z1000_041_16"/>
            <w:bookmarkEnd w:id="455"/>
            <w:r>
              <w:rPr>
                <w:b/>
                <w:bCs/>
                <w:sz w:val="18"/>
              </w:rPr>
              <w:t>62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6" w:name="z1000_042_05"/>
            <w:bookmarkEnd w:id="456"/>
            <w:r>
              <w:rPr>
                <w:b/>
                <w:bCs/>
                <w:sz w:val="18"/>
              </w:rPr>
              <w:t>189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7" w:name="z1000_042_06"/>
            <w:bookmarkEnd w:id="457"/>
            <w:r>
              <w:rPr>
                <w:b/>
                <w:bCs/>
                <w:sz w:val="18"/>
              </w:rPr>
              <w:t>21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8" w:name="z1000_042_07"/>
            <w:bookmarkEnd w:id="458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59" w:name="z1000_042_08"/>
            <w:bookmarkEnd w:id="459"/>
            <w:r>
              <w:rPr>
                <w:b/>
                <w:bCs/>
                <w:sz w:val="18"/>
              </w:rPr>
              <w:t>1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0" w:name="z1000_042_09"/>
            <w:bookmarkEnd w:id="460"/>
            <w:r>
              <w:rPr>
                <w:b/>
                <w:bCs/>
                <w:sz w:val="18"/>
              </w:rPr>
              <w:t>36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1" w:name="z1000_042_10"/>
            <w:bookmarkEnd w:id="461"/>
            <w:r>
              <w:rPr>
                <w:b/>
                <w:bCs/>
                <w:sz w:val="18"/>
              </w:rPr>
              <w:t>3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2" w:name="z1000_042_11"/>
            <w:bookmarkEnd w:id="462"/>
            <w:r>
              <w:rPr>
                <w:b/>
                <w:bCs/>
                <w:sz w:val="18"/>
              </w:rPr>
              <w:t>26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3" w:name="z1000_042_12"/>
            <w:bookmarkEnd w:id="463"/>
            <w:r>
              <w:rPr>
                <w:b/>
                <w:bCs/>
                <w:sz w:val="18"/>
              </w:rPr>
              <w:t>2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4" w:name="z1000_042_13"/>
            <w:bookmarkEnd w:id="464"/>
            <w:r>
              <w:rPr>
                <w:b/>
                <w:bCs/>
                <w:sz w:val="18"/>
              </w:rPr>
              <w:t>2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5" w:name="z1000_042_14"/>
            <w:bookmarkEnd w:id="465"/>
            <w:r>
              <w:rPr>
                <w:b/>
                <w:bCs/>
                <w:sz w:val="18"/>
              </w:rPr>
              <w:t>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6" w:name="z1000_042_15"/>
            <w:bookmarkEnd w:id="466"/>
            <w:r>
              <w:rPr>
                <w:b/>
                <w:bCs/>
                <w:sz w:val="18"/>
              </w:rPr>
              <w:t>1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7" w:name="z1000_042_16"/>
            <w:bookmarkEnd w:id="467"/>
            <w:r>
              <w:rPr>
                <w:b/>
                <w:bCs/>
                <w:sz w:val="18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6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6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8" w:name="z1000_043_05"/>
            <w:bookmarkEnd w:id="468"/>
            <w:r>
              <w:rPr>
                <w:b/>
                <w:bCs/>
                <w:sz w:val="18"/>
              </w:rPr>
              <w:t>78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69" w:name="z1000_043_06"/>
            <w:bookmarkEnd w:id="469"/>
            <w:r>
              <w:rPr>
                <w:b/>
                <w:bCs/>
                <w:sz w:val="18"/>
              </w:rPr>
              <w:t>10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0" w:name="z1000_043_07"/>
            <w:bookmarkEnd w:id="47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1" w:name="z1000_043_08"/>
            <w:bookmarkEnd w:id="471"/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2" w:name="z1000_043_09"/>
            <w:bookmarkEnd w:id="472"/>
            <w:r>
              <w:rPr>
                <w:b/>
                <w:bCs/>
                <w:sz w:val="18"/>
              </w:rPr>
              <w:t>2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3" w:name="z1000_043_10"/>
            <w:bookmarkEnd w:id="473"/>
            <w:r>
              <w:rPr>
                <w:b/>
                <w:bCs/>
                <w:sz w:val="18"/>
              </w:rPr>
              <w:t>1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4" w:name="z1000_043_11"/>
            <w:bookmarkEnd w:id="474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5" w:name="z1000_043_12"/>
            <w:bookmarkEnd w:id="475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6" w:name="z1000_043_13"/>
            <w:bookmarkEnd w:id="476"/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7" w:name="z1000_043_14"/>
            <w:bookmarkEnd w:id="477"/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8" w:name="z1000_043_15"/>
            <w:bookmarkEnd w:id="478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79" w:name="z1000_043_16"/>
            <w:bookmarkEnd w:id="479"/>
            <w:r>
              <w:rPr>
                <w:b/>
                <w:bCs/>
                <w:sz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0" w:name="z1000_044_05"/>
            <w:bookmarkEnd w:id="480"/>
            <w:r>
              <w:rPr>
                <w:b/>
                <w:bCs/>
                <w:sz w:val="18"/>
              </w:rPr>
              <w:t>140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1" w:name="z1000_044_06"/>
            <w:bookmarkEnd w:id="481"/>
            <w:r>
              <w:rPr>
                <w:b/>
                <w:bCs/>
                <w:sz w:val="18"/>
              </w:rPr>
              <w:t>17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2" w:name="z1000_044_07"/>
            <w:bookmarkEnd w:id="48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3" w:name="z1000_044_08"/>
            <w:bookmarkEnd w:id="483"/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4" w:name="z1000_044_09"/>
            <w:bookmarkEnd w:id="484"/>
            <w:r>
              <w:rPr>
                <w:b/>
                <w:bCs/>
                <w:sz w:val="18"/>
              </w:rPr>
              <w:t>3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5" w:name="z1000_044_10"/>
            <w:bookmarkEnd w:id="485"/>
            <w:r>
              <w:rPr>
                <w:b/>
                <w:bCs/>
                <w:sz w:val="18"/>
              </w:rPr>
              <w:t>2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6" w:name="z1000_044_11"/>
            <w:bookmarkEnd w:id="486"/>
            <w:r>
              <w:rPr>
                <w:b/>
                <w:bCs/>
                <w:sz w:val="18"/>
              </w:rPr>
              <w:t>2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7" w:name="z1000_044_12"/>
            <w:bookmarkEnd w:id="487"/>
            <w:r>
              <w:rPr>
                <w:b/>
                <w:bCs/>
                <w:sz w:val="18"/>
              </w:rPr>
              <w:t>20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8" w:name="z1000_044_13"/>
            <w:bookmarkEnd w:id="488"/>
            <w:r>
              <w:rPr>
                <w:b/>
                <w:bCs/>
                <w:sz w:val="18"/>
              </w:rPr>
              <w:t>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89" w:name="z1000_044_14"/>
            <w:bookmarkEnd w:id="489"/>
            <w:r>
              <w:rPr>
                <w:b/>
                <w:bCs/>
                <w:sz w:val="18"/>
              </w:rPr>
              <w:t>2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0" w:name="z1000_044_15"/>
            <w:bookmarkEnd w:id="490"/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491" w:name="z1000_044_16"/>
            <w:bookmarkEnd w:id="491"/>
            <w:r>
              <w:rPr>
                <w:b/>
                <w:bCs/>
                <w:sz w:val="18"/>
              </w:rPr>
              <w:t>47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47_05"/>
            <w:bookmarkStart w:id="493" w:name="z1000_047_05"/>
            <w:bookmarkEnd w:id="49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47_06"/>
            <w:bookmarkStart w:id="495" w:name="z1000_047_06"/>
            <w:bookmarkEnd w:id="4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47_07"/>
            <w:bookmarkStart w:id="497" w:name="z1000_047_07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47_08"/>
            <w:bookmarkStart w:id="499" w:name="z1000_047_08"/>
            <w:bookmarkEnd w:id="4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47_09"/>
            <w:bookmarkStart w:id="501" w:name="z1000_047_09"/>
            <w:bookmarkEnd w:id="5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47_10"/>
            <w:bookmarkStart w:id="503" w:name="z1000_047_10"/>
            <w:bookmarkEnd w:id="5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47_11"/>
            <w:bookmarkStart w:id="505" w:name="z1000_047_11"/>
            <w:bookmarkEnd w:id="5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47_12"/>
            <w:bookmarkStart w:id="507" w:name="z1000_047_12"/>
            <w:bookmarkEnd w:id="5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47_13"/>
            <w:bookmarkStart w:id="509" w:name="z1000_047_13"/>
            <w:bookmarkEnd w:id="5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47_14"/>
            <w:bookmarkStart w:id="511" w:name="z1000_047_14"/>
            <w:bookmarkEnd w:id="5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47_15"/>
            <w:bookmarkStart w:id="513" w:name="z1000_047_15"/>
            <w:bookmarkEnd w:id="5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47_16"/>
            <w:bookmarkStart w:id="515" w:name="z1000_047_16"/>
            <w:bookmarkEnd w:id="5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48_05"/>
            <w:bookmarkStart w:id="517" w:name="z1000_048_05"/>
            <w:bookmarkEnd w:id="51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48_06"/>
            <w:bookmarkStart w:id="519" w:name="z1000_048_06"/>
            <w:bookmarkEnd w:id="5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48_07"/>
            <w:bookmarkStart w:id="521" w:name="z1000_048_07"/>
            <w:bookmarkEnd w:id="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48_08"/>
            <w:bookmarkStart w:id="523" w:name="z1000_048_08"/>
            <w:bookmarkEnd w:id="5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48_09"/>
            <w:bookmarkStart w:id="525" w:name="z1000_048_09"/>
            <w:bookmarkEnd w:id="5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48_10"/>
            <w:bookmarkStart w:id="527" w:name="z1000_048_10"/>
            <w:bookmarkEnd w:id="5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48_11"/>
            <w:bookmarkStart w:id="529" w:name="z1000_048_11"/>
            <w:bookmarkEnd w:id="5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48_12"/>
            <w:bookmarkStart w:id="531" w:name="z1000_048_12"/>
            <w:bookmarkEnd w:id="5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48_13"/>
            <w:bookmarkStart w:id="533" w:name="z1000_048_13"/>
            <w:bookmarkEnd w:id="5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48_14"/>
            <w:bookmarkStart w:id="535" w:name="z1000_048_14"/>
            <w:bookmarkEnd w:id="5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48_15"/>
            <w:bookmarkStart w:id="537" w:name="z1000_048_15"/>
            <w:bookmarkEnd w:id="5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48_16"/>
            <w:bookmarkStart w:id="539" w:name="z1000_048_16"/>
            <w:bookmarkEnd w:id="5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0" w:name="z1000_049_05"/>
            <w:bookmarkEnd w:id="540"/>
            <w:r>
              <w:rPr>
                <w:b/>
                <w:bCs/>
                <w:sz w:val="18"/>
              </w:rPr>
              <w:t>4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1" w:name="z1000_049_06"/>
            <w:bookmarkEnd w:id="541"/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49_07"/>
            <w:bookmarkStart w:id="543" w:name="z1000_049_07"/>
            <w:bookmarkEnd w:id="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49_08"/>
            <w:bookmarkStart w:id="545" w:name="z1000_049_08"/>
            <w:bookmarkEnd w:id="54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6" w:name="z1000_049_09"/>
            <w:bookmarkEnd w:id="54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7" w:name="z1000_049_10"/>
            <w:bookmarkEnd w:id="54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8" w:name="z1000_049_11"/>
            <w:bookmarkEnd w:id="54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49" w:name="z1000_049_12"/>
            <w:bookmarkEnd w:id="54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49_13"/>
            <w:bookmarkStart w:id="551" w:name="z1000_049_13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2" w:name="z1000_049_14"/>
            <w:bookmarkEnd w:id="55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3" w:name="z1000_049_15"/>
            <w:bookmarkEnd w:id="55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4" w:name="z1000_049_16"/>
            <w:bookmarkEnd w:id="55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5" w:name="z1000_050_05"/>
            <w:bookmarkEnd w:id="555"/>
            <w:r>
              <w:rPr>
                <w:b/>
                <w:bCs/>
                <w:sz w:val="18"/>
              </w:rPr>
              <w:t>5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6" w:name="z1000_050_06"/>
            <w:bookmarkEnd w:id="556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1000_050_07"/>
            <w:bookmarkStart w:id="558" w:name="z1000_050_07"/>
            <w:bookmarkEnd w:id="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59" w:name="z1000_050_08"/>
            <w:bookmarkEnd w:id="559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0" w:name="z1000_050_09"/>
            <w:bookmarkEnd w:id="560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1" w:name="z1000_050_10"/>
            <w:bookmarkEnd w:id="56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2" w:name="z1000_050_11"/>
            <w:bookmarkEnd w:id="56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3" w:name="z1000_050_12"/>
            <w:bookmarkEnd w:id="56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4" w:name="z1000_050_13"/>
            <w:bookmarkEnd w:id="564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5" w:name="z1000_050_14"/>
            <w:bookmarkEnd w:id="56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6" w:name="z1000_050_15"/>
            <w:bookmarkEnd w:id="56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1000_050_16"/>
            <w:bookmarkStart w:id="568" w:name="z1000_050_16"/>
            <w:bookmarkEnd w:id="568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69" w:name="z1000_057_05"/>
            <w:bookmarkEnd w:id="569"/>
            <w:r>
              <w:rPr>
                <w:b/>
                <w:bCs/>
                <w:sz w:val="18"/>
              </w:rPr>
              <w:t>42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0" w:name="z1000_057_06"/>
            <w:bookmarkEnd w:id="570"/>
            <w:r>
              <w:rPr>
                <w:b/>
                <w:bCs/>
                <w:sz w:val="18"/>
              </w:rPr>
              <w:t>2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1000_057_07"/>
            <w:bookmarkStart w:id="572" w:name="z1000_057_07"/>
            <w:bookmarkEnd w:id="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3" w:name="z1000_057_08"/>
            <w:bookmarkEnd w:id="57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4" w:name="z1000_057_09"/>
            <w:bookmarkEnd w:id="574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5" w:name="z1000_057_10"/>
            <w:bookmarkEnd w:id="575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6" w:name="z1000_057_11"/>
            <w:bookmarkEnd w:id="576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7" w:name="z1000_057_12"/>
            <w:bookmarkEnd w:id="577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8" w:name="z1000_057_13"/>
            <w:bookmarkEnd w:id="578"/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79" w:name="z1000_057_14"/>
            <w:bookmarkEnd w:id="579"/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0" w:name="z1000_057_15"/>
            <w:bookmarkEnd w:id="580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1" w:name="z1000_057_16"/>
            <w:bookmarkEnd w:id="581"/>
            <w:r>
              <w:rPr>
                <w:b/>
                <w:bCs/>
                <w:sz w:val="18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2" w:name="z1000_058_05"/>
            <w:bookmarkEnd w:id="582"/>
            <w:r>
              <w:rPr>
                <w:b/>
                <w:bCs/>
                <w:sz w:val="18"/>
              </w:rPr>
              <w:t>44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3" w:name="z1000_058_06"/>
            <w:bookmarkEnd w:id="583"/>
            <w:r>
              <w:rPr>
                <w:b/>
                <w:bCs/>
                <w:sz w:val="18"/>
              </w:rPr>
              <w:t>2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4" w:name="z1000_058_07"/>
            <w:bookmarkEnd w:id="58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5" w:name="z1000_058_08"/>
            <w:bookmarkEnd w:id="585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6" w:name="z1000_058_09"/>
            <w:bookmarkEnd w:id="586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7" w:name="z1000_058_10"/>
            <w:bookmarkEnd w:id="587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8" w:name="z1000_058_11"/>
            <w:bookmarkEnd w:id="588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89" w:name="z1000_058_12"/>
            <w:bookmarkEnd w:id="589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0" w:name="z1000_058_13"/>
            <w:bookmarkEnd w:id="590"/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1" w:name="z1000_058_14"/>
            <w:bookmarkEnd w:id="591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2" w:name="z1000_058_15"/>
            <w:bookmarkEnd w:id="592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3" w:name="z1000_058_16"/>
            <w:bookmarkEnd w:id="593"/>
            <w:r>
              <w:rPr>
                <w:b/>
                <w:bCs/>
                <w:sz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4" w:name="z1000_065_05"/>
            <w:bookmarkEnd w:id="594"/>
            <w:r>
              <w:rPr>
                <w:b/>
                <w:bCs/>
                <w:sz w:val="18"/>
              </w:rPr>
              <w:t>18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5" w:name="z1000_065_06"/>
            <w:bookmarkEnd w:id="595"/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65_07"/>
            <w:bookmarkStart w:id="597" w:name="z1000_065_07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8" w:name="z1000_065_08"/>
            <w:bookmarkEnd w:id="598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599" w:name="z1000_065_09"/>
            <w:bookmarkEnd w:id="599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0" w:name="z1000_065_10"/>
            <w:bookmarkEnd w:id="600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1" w:name="z1000_065_11"/>
            <w:bookmarkEnd w:id="601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2" w:name="z1000_065_12"/>
            <w:bookmarkEnd w:id="602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3" w:name="z1000_065_13"/>
            <w:bookmarkEnd w:id="603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4" w:name="z1000_065_14"/>
            <w:bookmarkEnd w:id="60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5" w:name="z1000_065_15"/>
            <w:bookmarkEnd w:id="605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6" w:name="z1000_065_16"/>
            <w:bookmarkEnd w:id="606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7" w:name="z1000_066_05"/>
            <w:bookmarkEnd w:id="607"/>
            <w:r>
              <w:rPr>
                <w:b/>
                <w:bCs/>
                <w:sz w:val="18"/>
              </w:rPr>
              <w:t>14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08" w:name="z1000_066_06"/>
            <w:bookmarkEnd w:id="608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1000_066_07"/>
            <w:bookmarkStart w:id="610" w:name="z1000_066_07"/>
            <w:bookmarkEnd w:id="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1" w:name="z1000_066_08"/>
            <w:bookmarkEnd w:id="6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2" w:name="z1000_066_09"/>
            <w:bookmarkEnd w:id="61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3" w:name="z1000_066_10"/>
            <w:bookmarkEnd w:id="613"/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4" w:name="z1000_066_11"/>
            <w:bookmarkEnd w:id="614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5" w:name="z1000_066_12"/>
            <w:bookmarkEnd w:id="615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6" w:name="z1000_066_13"/>
            <w:bookmarkEnd w:id="61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7" w:name="z1000_066_14"/>
            <w:bookmarkEnd w:id="617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8" w:name="z1000_066_15"/>
            <w:bookmarkEnd w:id="618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19" w:name="z1000_066_16"/>
            <w:bookmarkEnd w:id="619"/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0" w:name="z1000_069_05"/>
            <w:bookmarkEnd w:id="620"/>
            <w:r>
              <w:rPr>
                <w:b/>
                <w:bCs/>
                <w:sz w:val="18"/>
              </w:rPr>
              <w:t>153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1" w:name="z1000_069_06"/>
            <w:bookmarkEnd w:id="621"/>
            <w:r>
              <w:rPr>
                <w:b/>
                <w:bCs/>
                <w:sz w:val="18"/>
              </w:rPr>
              <w:t>1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69_07"/>
            <w:bookmarkStart w:id="623" w:name="z1000_069_07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4" w:name="z1000_069_08"/>
            <w:bookmarkEnd w:id="624"/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5" w:name="z1000_069_09"/>
            <w:bookmarkEnd w:id="625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6" w:name="z1000_069_10"/>
            <w:bookmarkEnd w:id="626"/>
            <w:r>
              <w:rPr>
                <w:b/>
                <w:bCs/>
                <w:sz w:val="18"/>
              </w:rPr>
              <w:t>1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7" w:name="z1000_069_11"/>
            <w:bookmarkEnd w:id="627"/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8" w:name="z1000_069_12"/>
            <w:bookmarkEnd w:id="628"/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29" w:name="z1000_069_13"/>
            <w:bookmarkEnd w:id="629"/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0" w:name="z1000_069_14"/>
            <w:bookmarkEnd w:id="630"/>
            <w:r>
              <w:rPr>
                <w:b/>
                <w:bCs/>
                <w:sz w:val="18"/>
              </w:rPr>
              <w:t>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1" w:name="z1000_069_15"/>
            <w:bookmarkEnd w:id="631"/>
            <w:r>
              <w:rPr>
                <w:b/>
                <w:bCs/>
                <w:sz w:val="18"/>
              </w:rPr>
              <w:t>1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2" w:name="z1000_069_16"/>
            <w:bookmarkEnd w:id="632"/>
            <w:r>
              <w:rPr>
                <w:b/>
                <w:bCs/>
                <w:sz w:val="18"/>
              </w:rPr>
              <w:t>57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3" w:name="z1000_070_05"/>
            <w:bookmarkEnd w:id="633"/>
            <w:r>
              <w:rPr>
                <w:b/>
                <w:bCs/>
                <w:sz w:val="18"/>
              </w:rPr>
              <w:t>197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4" w:name="z1000_070_06"/>
            <w:bookmarkEnd w:id="634"/>
            <w:r>
              <w:rPr>
                <w:b/>
                <w:bCs/>
                <w:sz w:val="18"/>
              </w:rPr>
              <w:t>12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1000_070_07"/>
            <w:bookmarkStart w:id="636" w:name="z1000_070_07"/>
            <w:bookmarkEnd w:id="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7" w:name="z1000_070_08"/>
            <w:bookmarkEnd w:id="637"/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8" w:name="z1000_070_09"/>
            <w:bookmarkEnd w:id="638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39" w:name="z1000_070_10"/>
            <w:bookmarkEnd w:id="639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0" w:name="z1000_070_11"/>
            <w:bookmarkEnd w:id="640"/>
            <w:r>
              <w:rPr>
                <w:b/>
                <w:bCs/>
                <w:sz w:val="18"/>
              </w:rPr>
              <w:t>18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1" w:name="z1000_070_12"/>
            <w:bookmarkEnd w:id="641"/>
            <w:r>
              <w:rPr>
                <w:b/>
                <w:bCs/>
                <w:sz w:val="18"/>
              </w:rPr>
              <w:t>19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2" w:name="z1000_070_13"/>
            <w:bookmarkEnd w:id="642"/>
            <w:r>
              <w:rPr>
                <w:b/>
                <w:bCs/>
                <w:sz w:val="18"/>
              </w:rPr>
              <w:t>1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3" w:name="z1000_070_14"/>
            <w:bookmarkEnd w:id="643"/>
            <w:r>
              <w:rPr>
                <w:b/>
                <w:bCs/>
                <w:sz w:val="18"/>
              </w:rPr>
              <w:t>2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4" w:name="z1000_070_15"/>
            <w:bookmarkEnd w:id="644"/>
            <w:r>
              <w:rPr>
                <w:b/>
                <w:bCs/>
                <w:sz w:val="18"/>
              </w:rPr>
              <w:t>1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5" w:name="z1000_070_16"/>
            <w:bookmarkEnd w:id="645"/>
            <w:r>
              <w:rPr>
                <w:b/>
                <w:bCs/>
                <w:sz w:val="18"/>
              </w:rPr>
              <w:t>43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6" w:name="z1000_073_05"/>
            <w:bookmarkEnd w:id="646"/>
            <w:r>
              <w:rPr>
                <w:b/>
                <w:bCs/>
                <w:sz w:val="18"/>
              </w:rPr>
              <w:t>1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47" w:name="z1000_073_06"/>
            <w:bookmarkEnd w:id="647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73_07"/>
            <w:bookmarkStart w:id="649" w:name="z1000_073_07"/>
            <w:bookmarkEnd w:id="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0" w:name="z1000_073_08"/>
            <w:bookmarkEnd w:id="65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1" w:name="z1000_073_09"/>
            <w:bookmarkEnd w:id="65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2" w:name="z1000_073_10"/>
            <w:bookmarkEnd w:id="652"/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3" w:name="z1000_073_11"/>
            <w:bookmarkEnd w:id="653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4" w:name="z1000_073_12"/>
            <w:bookmarkEnd w:id="654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5" w:name="z1000_073_13"/>
            <w:bookmarkEnd w:id="65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6" w:name="z1000_073_14"/>
            <w:bookmarkEnd w:id="656"/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7" w:name="z1000_073_15"/>
            <w:bookmarkEnd w:id="657"/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8" w:name="z1000_073_16"/>
            <w:bookmarkEnd w:id="658"/>
            <w:r>
              <w:rPr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59" w:name="z1000_074_05"/>
            <w:bookmarkEnd w:id="659"/>
            <w:r>
              <w:rPr>
                <w:b/>
                <w:bCs/>
                <w:sz w:val="18"/>
              </w:rPr>
              <w:t>51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0" w:name="z1000_074_06"/>
            <w:bookmarkEnd w:id="660"/>
            <w:r>
              <w:rPr>
                <w:b/>
                <w:bCs/>
                <w:sz w:val="18"/>
              </w:rPr>
              <w:t>38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1" w:name="z1000_074_07"/>
            <w:bookmarkEnd w:id="66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2" w:name="z1000_074_08"/>
            <w:bookmarkEnd w:id="662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3" w:name="z1000_074_09"/>
            <w:bookmarkEnd w:id="663"/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4" w:name="z1000_074_10"/>
            <w:bookmarkEnd w:id="664"/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5" w:name="z1000_074_11"/>
            <w:bookmarkEnd w:id="665"/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6" w:name="z1000_074_12"/>
            <w:bookmarkEnd w:id="666"/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7" w:name="z1000_074_13"/>
            <w:bookmarkEnd w:id="667"/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8" w:name="z1000_074_14"/>
            <w:bookmarkEnd w:id="668"/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69" w:name="z1000_074_15"/>
            <w:bookmarkEnd w:id="669"/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0" w:name="z1000_074_16"/>
            <w:bookmarkEnd w:id="670"/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1" w:name="z1000_078_05"/>
            <w:bookmarkEnd w:id="671"/>
            <w:r>
              <w:rPr>
                <w:b/>
                <w:bCs/>
                <w:sz w:val="18"/>
              </w:rPr>
              <w:t>5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2" w:name="z1000_078_06"/>
            <w:bookmarkEnd w:id="672"/>
            <w:r>
              <w:rPr>
                <w:b/>
                <w:bCs/>
                <w:sz w:val="18"/>
              </w:rPr>
              <w:t>5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3" w:name="z1000_078_07"/>
            <w:bookmarkEnd w:id="673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4" w:name="z1000_078_08"/>
            <w:bookmarkEnd w:id="674"/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5" w:name="z1000_078_09"/>
            <w:bookmarkEnd w:id="675"/>
            <w:r>
              <w:rPr>
                <w:b/>
                <w:bCs/>
                <w:sz w:val="18"/>
              </w:rPr>
              <w:t>1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6" w:name="z1000_078_10"/>
            <w:bookmarkEnd w:id="676"/>
            <w:r>
              <w:rPr>
                <w:b/>
                <w:bCs/>
                <w:sz w:val="18"/>
              </w:rPr>
              <w:t>1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7" w:name="z1000_078_11"/>
            <w:bookmarkEnd w:id="677"/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8" w:name="z1000_078_12"/>
            <w:bookmarkEnd w:id="678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79" w:name="z1000_078_13"/>
            <w:bookmarkEnd w:id="679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78_14"/>
            <w:bookmarkStart w:id="681" w:name="z1000_078_14"/>
            <w:bookmarkEnd w:id="6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78_15"/>
            <w:bookmarkStart w:id="683" w:name="z1000_078_15"/>
            <w:bookmarkEnd w:id="6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78_16"/>
            <w:bookmarkStart w:id="685" w:name="z1000_078_16"/>
            <w:bookmarkEnd w:id="685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6" w:name="z1000_079_05"/>
            <w:bookmarkEnd w:id="686"/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87" w:name="z1000_079_06"/>
            <w:bookmarkEnd w:id="68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79_07"/>
            <w:bookmarkStart w:id="689" w:name="z1000_079_07"/>
            <w:bookmarkEnd w:id="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79_08"/>
            <w:bookmarkStart w:id="691" w:name="z1000_079_08"/>
            <w:bookmarkEnd w:id="6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692" w:name="z1000_079_09"/>
            <w:bookmarkEnd w:id="692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1000_079_10"/>
            <w:bookmarkStart w:id="694" w:name="z1000_079_10"/>
            <w:bookmarkEnd w:id="694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079_11"/>
            <w:bookmarkStart w:id="696" w:name="z1000_079_11"/>
            <w:bookmarkEnd w:id="696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079_12"/>
            <w:bookmarkStart w:id="698" w:name="z1000_079_12"/>
            <w:bookmarkEnd w:id="69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079_13"/>
            <w:bookmarkStart w:id="700" w:name="z1000_079_13"/>
            <w:bookmarkEnd w:id="70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1000_079_14"/>
            <w:bookmarkStart w:id="702" w:name="z1000_079_14"/>
            <w:bookmarkEnd w:id="70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1000_079_15"/>
            <w:bookmarkStart w:id="704" w:name="z1000_079_15"/>
            <w:bookmarkEnd w:id="70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1000_079_16"/>
            <w:bookmarkStart w:id="706" w:name="z1000_079_16"/>
            <w:bookmarkEnd w:id="706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7" w:name="z1000_080_05"/>
            <w:bookmarkEnd w:id="707"/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08" w:name="z1000_080_06"/>
            <w:bookmarkEnd w:id="70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1000_080_07"/>
            <w:bookmarkStart w:id="710" w:name="z1000_080_07"/>
            <w:bookmarkEnd w:id="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1000_080_08"/>
            <w:bookmarkStart w:id="712" w:name="z1000_080_08"/>
            <w:bookmarkEnd w:id="71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1000_080_09"/>
            <w:bookmarkStart w:id="714" w:name="z1000_080_09"/>
            <w:bookmarkEnd w:id="71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15" w:name="z1000_080_10"/>
            <w:bookmarkEnd w:id="71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80_11"/>
            <w:bookmarkStart w:id="717" w:name="z1000_080_11"/>
            <w:bookmarkEnd w:id="7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80_12"/>
            <w:bookmarkStart w:id="719" w:name="z1000_080_12"/>
            <w:bookmarkEnd w:id="7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80_13"/>
            <w:bookmarkStart w:id="721" w:name="z1000_080_13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80_14"/>
            <w:bookmarkStart w:id="723" w:name="z1000_080_14"/>
            <w:bookmarkEnd w:id="7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80_15"/>
            <w:bookmarkStart w:id="725" w:name="z1000_080_15"/>
            <w:bookmarkEnd w:id="7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80_16"/>
            <w:bookmarkStart w:id="727" w:name="z1000_080_16"/>
            <w:bookmarkEnd w:id="72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8" w:name="z1000_083_05"/>
            <w:bookmarkEnd w:id="728"/>
            <w:r>
              <w:rPr>
                <w:b/>
                <w:bCs/>
                <w:sz w:val="18"/>
              </w:rPr>
              <w:t>193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29" w:name="z1000_083_06"/>
            <w:bookmarkEnd w:id="729"/>
            <w:r>
              <w:rPr>
                <w:b/>
                <w:bCs/>
                <w:sz w:val="18"/>
              </w:rPr>
              <w:t>7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0" w:name="z1000_083_07"/>
            <w:bookmarkEnd w:id="73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1" w:name="z1000_083_08"/>
            <w:bookmarkEnd w:id="731"/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2" w:name="z1000_083_09"/>
            <w:bookmarkEnd w:id="732"/>
            <w:r>
              <w:rPr>
                <w:b/>
                <w:bCs/>
                <w:sz w:val="18"/>
              </w:rPr>
              <w:t>1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3" w:name="z1000_083_10"/>
            <w:bookmarkEnd w:id="733"/>
            <w:r>
              <w:rPr>
                <w:b/>
                <w:bCs/>
                <w:sz w:val="18"/>
              </w:rPr>
              <w:t>1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4" w:name="z1000_083_11"/>
            <w:bookmarkEnd w:id="734"/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5" w:name="z1000_083_12"/>
            <w:bookmarkEnd w:id="735"/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6" w:name="z1000_083_13"/>
            <w:bookmarkEnd w:id="736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7" w:name="z1000_083_14"/>
            <w:bookmarkEnd w:id="737"/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8" w:name="z1000_083_15"/>
            <w:bookmarkEnd w:id="738"/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39" w:name="z1000_083_16"/>
            <w:bookmarkEnd w:id="739"/>
            <w:r>
              <w:rPr>
                <w:b/>
                <w:bCs/>
                <w:sz w:val="18"/>
              </w:rPr>
              <w:t>29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0" w:name="z1000_084_05"/>
            <w:bookmarkEnd w:id="740"/>
            <w:r>
              <w:rPr>
                <w:b/>
                <w:bCs/>
                <w:sz w:val="18"/>
              </w:rPr>
              <w:t>125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1" w:name="z1000_084_06"/>
            <w:bookmarkEnd w:id="741"/>
            <w:r>
              <w:rPr>
                <w:b/>
                <w:bCs/>
                <w:sz w:val="18"/>
              </w:rPr>
              <w:t>5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84_07"/>
            <w:bookmarkStart w:id="743" w:name="z1000_084_07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4" w:name="z1000_084_08"/>
            <w:bookmarkEnd w:id="744"/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5" w:name="z1000_084_09"/>
            <w:bookmarkEnd w:id="745"/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6" w:name="z1000_084_10"/>
            <w:bookmarkEnd w:id="746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7" w:name="z1000_084_11"/>
            <w:bookmarkEnd w:id="747"/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8" w:name="z1000_084_12"/>
            <w:bookmarkEnd w:id="748"/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49" w:name="z1000_084_13"/>
            <w:bookmarkEnd w:id="749"/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0" w:name="z1000_084_14"/>
            <w:bookmarkEnd w:id="750"/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1" w:name="z1000_084_15"/>
            <w:bookmarkEnd w:id="751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2" w:name="z1000_084_16"/>
            <w:bookmarkEnd w:id="752"/>
            <w:r>
              <w:rPr>
                <w:b/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3" w:name="z1000_093_05"/>
            <w:bookmarkEnd w:id="753"/>
            <w:r>
              <w:rPr>
                <w:b/>
                <w:bCs/>
                <w:sz w:val="18"/>
              </w:rPr>
              <w:t>711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4" w:name="z1000_093_06"/>
            <w:bookmarkEnd w:id="754"/>
            <w:r>
              <w:rPr>
                <w:b/>
                <w:bCs/>
                <w:sz w:val="18"/>
              </w:rPr>
              <w:t>43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5" w:name="z1000_093_07"/>
            <w:bookmarkEnd w:id="75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6" w:name="z1000_093_08"/>
            <w:bookmarkEnd w:id="756"/>
            <w:r>
              <w:rPr>
                <w:b/>
                <w:bCs/>
                <w:sz w:val="18"/>
              </w:rPr>
              <w:t>2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7" w:name="z1000_093_09"/>
            <w:bookmarkEnd w:id="757"/>
            <w:r>
              <w:rPr>
                <w:b/>
                <w:bCs/>
                <w:sz w:val="18"/>
              </w:rPr>
              <w:t>65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8" w:name="z1000_093_10"/>
            <w:bookmarkEnd w:id="758"/>
            <w:r>
              <w:rPr>
                <w:b/>
                <w:bCs/>
                <w:sz w:val="18"/>
              </w:rPr>
              <w:t>5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59" w:name="z1000_093_11"/>
            <w:bookmarkEnd w:id="759"/>
            <w:r>
              <w:rPr>
                <w:b/>
                <w:bCs/>
                <w:sz w:val="18"/>
              </w:rPr>
              <w:t>5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0" w:name="z1000_093_12"/>
            <w:bookmarkEnd w:id="760"/>
            <w:r>
              <w:rPr>
                <w:b/>
                <w:bCs/>
                <w:sz w:val="18"/>
              </w:rPr>
              <w:t>50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1" w:name="z1000_093_13"/>
            <w:bookmarkEnd w:id="761"/>
            <w:r>
              <w:rPr>
                <w:b/>
                <w:bCs/>
                <w:sz w:val="18"/>
              </w:rPr>
              <w:t>3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2" w:name="z1000_093_14"/>
            <w:bookmarkEnd w:id="762"/>
            <w:r>
              <w:rPr>
                <w:b/>
                <w:bCs/>
                <w:sz w:val="18"/>
              </w:rPr>
              <w:t>5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3" w:name="z1000_093_15"/>
            <w:bookmarkEnd w:id="763"/>
            <w:r>
              <w:rPr>
                <w:b/>
                <w:bCs/>
                <w:sz w:val="18"/>
              </w:rPr>
              <w:t>6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4" w:name="z1000_093_16"/>
            <w:bookmarkEnd w:id="764"/>
            <w:r>
              <w:rPr>
                <w:b/>
                <w:bCs/>
                <w:sz w:val="18"/>
              </w:rPr>
              <w:t>298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5" w:name="z1000_094_05"/>
            <w:bookmarkEnd w:id="765"/>
            <w:r>
              <w:rPr>
                <w:b/>
                <w:bCs/>
                <w:sz w:val="18"/>
              </w:rPr>
              <w:t>853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6" w:name="z1000_094_06"/>
            <w:bookmarkEnd w:id="766"/>
            <w:r>
              <w:rPr>
                <w:b/>
                <w:bCs/>
                <w:sz w:val="18"/>
              </w:rPr>
              <w:t>62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7" w:name="z1000_094_07"/>
            <w:bookmarkEnd w:id="76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8" w:name="z1000_094_08"/>
            <w:bookmarkEnd w:id="768"/>
            <w:r>
              <w:rPr>
                <w:b/>
                <w:bCs/>
                <w:sz w:val="18"/>
              </w:rPr>
              <w:t>3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69" w:name="z1000_094_09"/>
            <w:bookmarkEnd w:id="769"/>
            <w:r>
              <w:rPr>
                <w:b/>
                <w:bCs/>
                <w:sz w:val="18"/>
              </w:rPr>
              <w:t>8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0" w:name="z1000_094_10"/>
            <w:bookmarkEnd w:id="770"/>
            <w:r>
              <w:rPr>
                <w:b/>
                <w:bCs/>
                <w:sz w:val="18"/>
              </w:rPr>
              <w:t>8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1" w:name="z1000_094_11"/>
            <w:bookmarkEnd w:id="771"/>
            <w:r>
              <w:rPr>
                <w:b/>
                <w:bCs/>
                <w:sz w:val="18"/>
              </w:rPr>
              <w:t>7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2" w:name="z1000_094_12"/>
            <w:bookmarkEnd w:id="772"/>
            <w:r>
              <w:rPr>
                <w:b/>
                <w:bCs/>
                <w:sz w:val="18"/>
              </w:rPr>
              <w:t>7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3" w:name="z1000_094_13"/>
            <w:bookmarkEnd w:id="773"/>
            <w:r>
              <w:rPr>
                <w:b/>
                <w:bCs/>
                <w:sz w:val="18"/>
              </w:rPr>
              <w:t>7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4" w:name="z1000_094_14"/>
            <w:bookmarkEnd w:id="774"/>
            <w:r>
              <w:rPr>
                <w:b/>
                <w:bCs/>
                <w:sz w:val="18"/>
              </w:rPr>
              <w:t>9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5" w:name="z1000_094_15"/>
            <w:bookmarkEnd w:id="775"/>
            <w:r>
              <w:rPr>
                <w:b/>
                <w:bCs/>
                <w:sz w:val="18"/>
              </w:rPr>
              <w:t>6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6" w:name="z1000_094_16"/>
            <w:bookmarkEnd w:id="776"/>
            <w:r>
              <w:rPr>
                <w:b/>
                <w:bCs/>
                <w:sz w:val="18"/>
              </w:rPr>
              <w:t>22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6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7" w:name="z1000_095_05"/>
            <w:bookmarkEnd w:id="777"/>
            <w:r>
              <w:rPr>
                <w:b/>
                <w:bCs/>
                <w:sz w:val="18"/>
              </w:rPr>
              <w:t>4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78" w:name="z1000_095_06"/>
            <w:bookmarkEnd w:id="778"/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095_07"/>
            <w:bookmarkStart w:id="780" w:name="z1000_095_07"/>
            <w:bookmarkEnd w:id="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1" w:name="z1000_095_08"/>
            <w:bookmarkEnd w:id="781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2" w:name="z1000_095_09"/>
            <w:bookmarkEnd w:id="782"/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3" w:name="z1000_095_10"/>
            <w:bookmarkEnd w:id="783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4" w:name="z1000_095_11"/>
            <w:bookmarkEnd w:id="784"/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5" w:name="z1000_095_12"/>
            <w:bookmarkEnd w:id="78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86" w:name="z1000_095_13"/>
            <w:bookmarkEnd w:id="78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1000_095_14"/>
            <w:bookmarkStart w:id="788" w:name="z1000_095_14"/>
            <w:bookmarkEnd w:id="78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1000_095_15"/>
            <w:bookmarkStart w:id="790" w:name="z1000_095_15"/>
            <w:bookmarkEnd w:id="79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1000_095_16"/>
            <w:bookmarkStart w:id="792" w:name="z1000_095_16"/>
            <w:bookmarkEnd w:id="79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3" w:name="z1000_096_05"/>
            <w:bookmarkEnd w:id="793"/>
            <w:r>
              <w:rPr>
                <w:b/>
                <w:bCs/>
                <w:sz w:val="18"/>
              </w:rPr>
              <w:t>31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4" w:name="z1000_096_06"/>
            <w:bookmarkEnd w:id="794"/>
            <w:r>
              <w:rPr>
                <w:b/>
                <w:bCs/>
                <w:sz w:val="18"/>
              </w:rPr>
              <w:t>3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5" w:name="z1000_096_07"/>
            <w:bookmarkEnd w:id="79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6" w:name="z1000_096_08"/>
            <w:bookmarkEnd w:id="796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7" w:name="z1000_096_09"/>
            <w:bookmarkEnd w:id="797"/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8" w:name="z1000_096_10"/>
            <w:bookmarkEnd w:id="798"/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799" w:name="z1000_096_11"/>
            <w:bookmarkEnd w:id="799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0" w:name="z1000_096_12"/>
            <w:bookmarkEnd w:id="800"/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1" w:name="z1000_096_13"/>
            <w:bookmarkEnd w:id="801"/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2" w:name="z1000_096_14"/>
            <w:bookmarkEnd w:id="802"/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3" w:name="z1000_096_15"/>
            <w:bookmarkEnd w:id="803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4" w:name="z1000_096_16"/>
            <w:bookmarkEnd w:id="804"/>
            <w:r>
              <w:rPr>
                <w:b/>
                <w:bCs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5" w:name="z1000_097_05"/>
            <w:bookmarkEnd w:id="805"/>
            <w:r>
              <w:rPr>
                <w:b/>
                <w:bCs/>
                <w:sz w:val="18"/>
              </w:rPr>
              <w:t>194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6" w:name="z1000_097_06"/>
            <w:bookmarkEnd w:id="806"/>
            <w:r>
              <w:rPr>
                <w:b/>
                <w:bCs/>
                <w:sz w:val="18"/>
              </w:rPr>
              <w:t>23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7" w:name="z1000_097_07"/>
            <w:bookmarkEnd w:id="80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8" w:name="z1000_097_08"/>
            <w:bookmarkEnd w:id="808"/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09" w:name="z1000_097_09"/>
            <w:bookmarkEnd w:id="809"/>
            <w:r>
              <w:rPr>
                <w:b/>
                <w:bCs/>
                <w:sz w:val="18"/>
              </w:rPr>
              <w:t>5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0" w:name="z1000_097_10"/>
            <w:bookmarkEnd w:id="810"/>
            <w:r>
              <w:rPr>
                <w:b/>
                <w:bCs/>
                <w:sz w:val="18"/>
              </w:rPr>
              <w:t>7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1" w:name="z1000_097_11"/>
            <w:bookmarkEnd w:id="811"/>
            <w:r>
              <w:rPr>
                <w:b/>
                <w:bCs/>
                <w:sz w:val="18"/>
              </w:rPr>
              <w:t>55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2" w:name="z1000_097_12"/>
            <w:bookmarkEnd w:id="812"/>
            <w:r>
              <w:rPr>
                <w:b/>
                <w:bCs/>
                <w:sz w:val="18"/>
              </w:rPr>
              <w:t>24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3" w:name="z1000_097_13"/>
            <w:bookmarkEnd w:id="813"/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4" w:name="z1000_097_14"/>
            <w:bookmarkEnd w:id="814"/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5" w:name="z1000_097_15"/>
            <w:bookmarkEnd w:id="815"/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816" w:name="z1000_097_16"/>
            <w:bookmarkEnd w:id="816"/>
            <w:r>
              <w:rPr>
                <w:b/>
                <w:bCs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098_05"/>
            <w:bookmarkStart w:id="818" w:name="z1000_098_05"/>
            <w:bookmarkEnd w:id="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098_06"/>
            <w:bookmarkStart w:id="820" w:name="z1000_098_06"/>
            <w:bookmarkEnd w:id="82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098_07"/>
            <w:bookmarkStart w:id="822" w:name="z1000_098_07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098_08"/>
            <w:bookmarkStart w:id="824" w:name="z1000_098_08"/>
            <w:bookmarkEnd w:id="824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098_09"/>
            <w:bookmarkStart w:id="826" w:name="z1000_098_09"/>
            <w:bookmarkEnd w:id="82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098_10"/>
            <w:bookmarkStart w:id="828" w:name="z1000_098_10"/>
            <w:bookmarkEnd w:id="828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1000_098_11"/>
            <w:bookmarkStart w:id="830" w:name="z1000_098_11"/>
            <w:bookmarkEnd w:id="830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098_12"/>
            <w:bookmarkStart w:id="832" w:name="z1000_098_12"/>
            <w:bookmarkEnd w:id="832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098_13"/>
            <w:bookmarkStart w:id="834" w:name="z1000_098_13"/>
            <w:bookmarkEnd w:id="83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098_14"/>
            <w:bookmarkStart w:id="836" w:name="z1000_098_14"/>
            <w:bookmarkEnd w:id="83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1000_098_15"/>
            <w:bookmarkStart w:id="838" w:name="z1000_098_15"/>
            <w:bookmarkEnd w:id="83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098_16"/>
            <w:bookmarkStart w:id="840" w:name="z1000_098_16"/>
            <w:bookmarkEnd w:id="840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099_05"/>
            <w:bookmarkStart w:id="842" w:name="z1000_099_05"/>
            <w:bookmarkEnd w:id="8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1000_099_06"/>
            <w:bookmarkStart w:id="844" w:name="z1000_099_06"/>
            <w:bookmarkEnd w:id="84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099_07"/>
            <w:bookmarkStart w:id="846" w:name="z1000_099_07"/>
            <w:bookmarkEnd w:id="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099_08"/>
            <w:bookmarkStart w:id="848" w:name="z1000_099_08"/>
            <w:bookmarkEnd w:id="848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099_09"/>
            <w:bookmarkStart w:id="850" w:name="z1000_099_09"/>
            <w:bookmarkEnd w:id="85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1000_099_10"/>
            <w:bookmarkStart w:id="852" w:name="z1000_099_10"/>
            <w:bookmarkEnd w:id="852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099_11"/>
            <w:bookmarkStart w:id="854" w:name="z1000_099_11"/>
            <w:bookmarkEnd w:id="854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1000_099_12"/>
            <w:bookmarkStart w:id="856" w:name="z1000_099_12"/>
            <w:bookmarkEnd w:id="856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1000_099_13"/>
            <w:bookmarkStart w:id="858" w:name="z1000_099_13"/>
            <w:bookmarkEnd w:id="85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1000_099_14"/>
            <w:bookmarkStart w:id="860" w:name="z1000_099_14"/>
            <w:bookmarkEnd w:id="86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1000_099_15"/>
            <w:bookmarkStart w:id="862" w:name="z1000_099_15"/>
            <w:bookmarkEnd w:id="86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099_16"/>
            <w:bookmarkStart w:id="864" w:name="z1000_099_16"/>
            <w:bookmarkEnd w:id="864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100_05"/>
            <w:bookmarkStart w:id="866" w:name="z1000_100_05"/>
            <w:bookmarkEnd w:id="8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1000_100_06"/>
            <w:bookmarkStart w:id="868" w:name="z1000_100_06"/>
            <w:bookmarkEnd w:id="86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100_07"/>
            <w:bookmarkStart w:id="870" w:name="z1000_100_07"/>
            <w:bookmarkEnd w:id="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1000_100_08"/>
            <w:bookmarkStart w:id="872" w:name="z1000_100_08"/>
            <w:bookmarkEnd w:id="872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1000_100_09"/>
            <w:bookmarkStart w:id="874" w:name="z1000_100_09"/>
            <w:bookmarkEnd w:id="87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1000_100_10"/>
            <w:bookmarkStart w:id="876" w:name="z1000_100_10"/>
            <w:bookmarkEnd w:id="876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1000_100_11"/>
            <w:bookmarkStart w:id="878" w:name="z1000_100_11"/>
            <w:bookmarkEnd w:id="878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1000_100_12"/>
            <w:bookmarkStart w:id="880" w:name="z1000_100_12"/>
            <w:bookmarkEnd w:id="880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1000_100_13"/>
            <w:bookmarkStart w:id="882" w:name="z1000_100_13"/>
            <w:bookmarkEnd w:id="882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1000_100_14"/>
            <w:bookmarkStart w:id="884" w:name="z1000_100_14"/>
            <w:bookmarkEnd w:id="884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1000_100_15"/>
            <w:bookmarkStart w:id="886" w:name="z1000_100_15"/>
            <w:bookmarkEnd w:id="88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1000_100_16"/>
            <w:bookmarkStart w:id="888" w:name="z1000_100_16"/>
            <w:bookmarkEnd w:id="888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1000_101_05"/>
            <w:bookmarkStart w:id="890" w:name="z1000_101_05"/>
            <w:bookmarkEnd w:id="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1000_101_06"/>
            <w:bookmarkStart w:id="892" w:name="z1000_101_06"/>
            <w:bookmarkEnd w:id="892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1000_101_07"/>
            <w:bookmarkStart w:id="894" w:name="z1000_101_07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1000_101_08"/>
            <w:bookmarkStart w:id="896" w:name="z1000_101_08"/>
            <w:bookmarkEnd w:id="896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1000_101_09"/>
            <w:bookmarkStart w:id="898" w:name="z1000_101_09"/>
            <w:bookmarkEnd w:id="898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1000_101_10"/>
            <w:bookmarkStart w:id="900" w:name="z1000_101_10"/>
            <w:bookmarkEnd w:id="900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1000_101_11"/>
            <w:bookmarkStart w:id="902" w:name="z1000_101_11"/>
            <w:bookmarkEnd w:id="902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1000_101_12"/>
            <w:bookmarkStart w:id="904" w:name="z1000_101_12"/>
            <w:bookmarkEnd w:id="904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1000_101_13"/>
            <w:bookmarkStart w:id="906" w:name="z1000_101_13"/>
            <w:bookmarkEnd w:id="906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1000_101_14"/>
            <w:bookmarkStart w:id="908" w:name="z1000_101_14"/>
            <w:bookmarkEnd w:id="908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1000_101_15"/>
            <w:bookmarkStart w:id="910" w:name="z1000_101_15"/>
            <w:bookmarkEnd w:id="910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101_16"/>
            <w:bookmarkStart w:id="912" w:name="z1000_101_16"/>
            <w:bookmarkEnd w:id="912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6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3" w:name="z1000_102_05"/>
            <w:bookmarkEnd w:id="913"/>
            <w:r>
              <w:rPr>
                <w:b/>
                <w:bCs/>
                <w:sz w:val="18"/>
              </w:rPr>
              <w:t>742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4" w:name="z1000_102_06"/>
            <w:bookmarkEnd w:id="914"/>
            <w:r>
              <w:rPr>
                <w:b/>
                <w:bCs/>
                <w:sz w:val="18"/>
              </w:rPr>
              <w:t>47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5" w:name="z1000_102_07"/>
            <w:bookmarkEnd w:id="91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6" w:name="z1000_102_08"/>
            <w:bookmarkEnd w:id="916"/>
            <w:r>
              <w:rPr>
                <w:b/>
                <w:bCs/>
                <w:sz w:val="18"/>
              </w:rPr>
              <w:t>25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7" w:name="z1000_102_09"/>
            <w:bookmarkEnd w:id="917"/>
            <w:r>
              <w:rPr>
                <w:b/>
                <w:bCs/>
                <w:sz w:val="18"/>
              </w:rPr>
              <w:t>7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8" w:name="z1000_102_10"/>
            <w:bookmarkEnd w:id="918"/>
            <w:r>
              <w:rPr>
                <w:b/>
                <w:bCs/>
                <w:sz w:val="18"/>
              </w:rPr>
              <w:t>6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19" w:name="z1000_102_11"/>
            <w:bookmarkEnd w:id="919"/>
            <w:r>
              <w:rPr>
                <w:b/>
                <w:bCs/>
                <w:sz w:val="18"/>
              </w:rPr>
              <w:t>6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0" w:name="z1000_102_12"/>
            <w:bookmarkEnd w:id="920"/>
            <w:r>
              <w:rPr>
                <w:b/>
                <w:bCs/>
                <w:sz w:val="18"/>
              </w:rPr>
              <w:t>55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1" w:name="z1000_102_13"/>
            <w:bookmarkEnd w:id="921"/>
            <w:r>
              <w:rPr>
                <w:b/>
                <w:bCs/>
                <w:sz w:val="18"/>
              </w:rPr>
              <w:t>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2" w:name="z1000_102_14"/>
            <w:bookmarkEnd w:id="922"/>
            <w:r>
              <w:rPr>
                <w:b/>
                <w:bCs/>
                <w:sz w:val="18"/>
              </w:rPr>
              <w:t>5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3" w:name="z1000_102_15"/>
            <w:bookmarkEnd w:id="923"/>
            <w:r>
              <w:rPr>
                <w:b/>
                <w:bCs/>
                <w:sz w:val="18"/>
              </w:rPr>
              <w:t>6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4" w:name="z1000_102_16"/>
            <w:bookmarkEnd w:id="924"/>
            <w:r>
              <w:rPr>
                <w:b/>
                <w:bCs/>
                <w:sz w:val="18"/>
              </w:rPr>
              <w:t>299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5" w:name="z1000_103_05"/>
            <w:bookmarkEnd w:id="925"/>
            <w:r>
              <w:rPr>
                <w:b/>
                <w:bCs/>
                <w:sz w:val="18"/>
              </w:rPr>
              <w:t>1047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6" w:name="z1000_103_06"/>
            <w:bookmarkEnd w:id="926"/>
            <w:r>
              <w:rPr>
                <w:b/>
                <w:bCs/>
                <w:sz w:val="18"/>
              </w:rPr>
              <w:t>85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7" w:name="z1000_103_07"/>
            <w:bookmarkEnd w:id="927"/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8" w:name="z1000_103_08"/>
            <w:bookmarkEnd w:id="928"/>
            <w:r>
              <w:rPr>
                <w:b/>
                <w:bCs/>
                <w:sz w:val="18"/>
              </w:rPr>
              <w:t>4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29" w:name="z1000_103_09"/>
            <w:bookmarkEnd w:id="929"/>
            <w:r>
              <w:rPr>
                <w:b/>
                <w:bCs/>
                <w:sz w:val="18"/>
              </w:rPr>
              <w:t>13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0" w:name="z1000_103_10"/>
            <w:bookmarkEnd w:id="930"/>
            <w:r>
              <w:rPr>
                <w:b/>
                <w:bCs/>
                <w:sz w:val="18"/>
              </w:rPr>
              <w:t>16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1" w:name="z1000_103_11"/>
            <w:bookmarkEnd w:id="931"/>
            <w:r>
              <w:rPr>
                <w:b/>
                <w:bCs/>
                <w:sz w:val="18"/>
              </w:rPr>
              <w:t>135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2" w:name="z1000_103_12"/>
            <w:bookmarkEnd w:id="932"/>
            <w:r>
              <w:rPr>
                <w:b/>
                <w:bCs/>
                <w:sz w:val="18"/>
              </w:rPr>
              <w:t>10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3" w:name="z1000_103_13"/>
            <w:bookmarkEnd w:id="933"/>
            <w:r>
              <w:rPr>
                <w:b/>
                <w:bCs/>
                <w:sz w:val="18"/>
              </w:rPr>
              <w:t>8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4" w:name="z1000_103_14"/>
            <w:bookmarkEnd w:id="934"/>
            <w:r>
              <w:rPr>
                <w:b/>
                <w:bCs/>
                <w:sz w:val="18"/>
              </w:rPr>
              <w:t>9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5" w:name="z1000_103_15"/>
            <w:bookmarkEnd w:id="935"/>
            <w:r>
              <w:rPr>
                <w:b/>
                <w:bCs/>
                <w:sz w:val="18"/>
              </w:rPr>
              <w:t>6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6" w:name="z1000_103_16"/>
            <w:bookmarkEnd w:id="936"/>
            <w:r>
              <w:rPr>
                <w:b/>
                <w:bCs/>
                <w:sz w:val="18"/>
              </w:rPr>
              <w:t>22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7" w:name="z1000_104_05"/>
            <w:bookmarkEnd w:id="937"/>
            <w:r>
              <w:rPr>
                <w:b/>
                <w:bCs/>
                <w:sz w:val="18"/>
              </w:rPr>
              <w:t>851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38" w:name="z1000_104_06"/>
            <w:bookmarkEnd w:id="938"/>
            <w:r>
              <w:rPr>
                <w:b/>
                <w:bCs/>
                <w:sz w:val="18"/>
              </w:rPr>
              <w:t>6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1000_104_07"/>
            <w:bookmarkStart w:id="940" w:name="z1000_104_07"/>
            <w:bookmarkEnd w:id="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1" w:name="z1000_104_08"/>
            <w:bookmarkEnd w:id="941"/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2" w:name="z1000_104_09"/>
            <w:bookmarkEnd w:id="942"/>
            <w:r>
              <w:rPr>
                <w:b/>
                <w:bCs/>
                <w:sz w:val="18"/>
              </w:rPr>
              <w:t>23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3" w:name="z1000_104_10"/>
            <w:bookmarkEnd w:id="943"/>
            <w:r>
              <w:rPr>
                <w:b/>
                <w:bCs/>
                <w:sz w:val="18"/>
              </w:rPr>
              <w:t>1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4" w:name="z1000_104_11"/>
            <w:bookmarkEnd w:id="944"/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bookmarkStart w:id="945" w:name="z1000_104_12"/>
            <w:bookmarkEnd w:id="945"/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104_13"/>
            <w:bookmarkStart w:id="947" w:name="z1000_104_13"/>
            <w:bookmarkEnd w:id="9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104_14"/>
            <w:bookmarkStart w:id="949" w:name="z1000_104_14"/>
            <w:bookmarkEnd w:id="9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104_15"/>
            <w:bookmarkStart w:id="951" w:name="z1000_104_15"/>
            <w:bookmarkEnd w:id="9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104_16"/>
            <w:bookmarkStart w:id="953" w:name="z1000_104_16"/>
            <w:bookmarkEnd w:id="953"/>
          </w:p>
        </w:tc>
      </w:tr>
    </w:tbl>
    <w:p>
      <w:pPr>
        <w:pStyle w:val="Style16"/>
        <w:ind w:left="284" w:hanging="0"/>
        <w:rPr/>
      </w:pPr>
      <w:r>
        <w:rPr/>
        <w:t xml:space="preserve"> </w:t>
      </w:r>
    </w:p>
    <w:tbl>
      <w:tblPr>
        <w:tblW w:w="10314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митрий Ив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медицинский статисти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омцева Г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34551)7-57-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19» января  201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8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11">
    <w:name w:val="Знак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6"/>
    <w:next w:val="Style16"/>
    <w:qFormat/>
    <w:pPr>
      <w:keepNext w:val="true"/>
      <w:jc w:val="center"/>
    </w:pPr>
    <w:rPr>
      <w:b/>
    </w:rPr>
  </w:style>
  <w:style w:type="paragraph" w:styleId="Style17">
    <w:name w:val="Название объекта"/>
    <w:basedOn w:val="Style16"/>
    <w:next w:val="Style16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05:00Z</dcterms:created>
  <dc:creator>Alper</dc:creator>
  <dc:description/>
  <cp:keywords/>
  <dc:language>en-US</dc:language>
  <cp:lastModifiedBy>omo6</cp:lastModifiedBy>
  <cp:lastPrinted>2015-01-19T15:26:00Z</cp:lastPrinted>
  <dcterms:modified xsi:type="dcterms:W3CDTF">2015-01-19T09:28:00Z</dcterms:modified>
  <cp:revision>4</cp:revision>
  <dc:subject/>
  <dc:title>?????????????  ???????????????? ?????????????? ??????????</dc:title>
</cp:coreProperties>
</file>