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bookmarkStart w:id="0" w:name="z0001_000_00"/>
            <w:bookmarkEnd w:id="0"/>
            <w:r>
              <w:rPr/>
              <w:t>2014</w:t>
            </w:r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255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17 </w:t>
            </w:r>
          </w:p>
        </w:tc>
      </w:tr>
      <w:tr>
        <w:trPr>
          <w:trHeight w:val="169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4.01.2013№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dr w:val="single" w:sz="6" w:space="0" w:color="000000"/>
              </w:rPr>
              <w:tab/>
            </w:r>
            <w:r>
              <w:rPr>
                <w:b/>
                <w:bCs/>
                <w:bdr w:val="single" w:sz="6" w:space="0" w:color="000000"/>
              </w:rPr>
              <w:t>Годовая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299"/>
        <w:gridCol w:w="237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638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>ГБУЗ ТО «Областная больница № 4» (г. Ишим</w:t>
            </w:r>
            <w:r>
              <w:rPr>
                <w:sz w:val="18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Почтовый адрес 627750, Тюменская обл., г. Ишим, ул. Республики, </w:t>
            </w:r>
            <w:r>
              <w:rPr>
                <w:sz w:val="18"/>
                <w:u w:val="single"/>
              </w:rPr>
              <w:t>78</w:t>
            </w:r>
            <w:r>
              <w:rPr>
                <w:sz w:val="18"/>
              </w:rPr>
              <w:t>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948505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>Код по ОКЕИ: человек - 792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на основной работе в организа-циях, подготовки кадров, НИИ  и аппа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 и прови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3)  имеют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2" w:name="z1000_001_03"/>
            <w:bookmarkEnd w:id="2"/>
            <w:r>
              <w:rPr>
                <w:b/>
                <w:bCs/>
              </w:rPr>
              <w:t>20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000_001_04"/>
            <w:bookmarkStart w:id="4" w:name="z1000_001_04"/>
            <w:bookmarkEnd w:id="4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5" w:name="z1000_001_05"/>
            <w:bookmarkEnd w:id="5"/>
            <w:r>
              <w:rPr>
                <w:b/>
                <w:bCs/>
              </w:rPr>
              <w:t>4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6" w:name="z1000_001_06"/>
            <w:bookmarkEnd w:id="6"/>
            <w:r>
              <w:rPr>
                <w:b/>
                <w:bCs/>
              </w:rPr>
              <w:t>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7" w:name="z1000_001_07"/>
            <w:bookmarkEnd w:id="7"/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8" w:name="z1000_001_08"/>
            <w:bookmarkEnd w:id="8"/>
            <w:r>
              <w:rPr>
                <w:b/>
                <w:bCs/>
              </w:rPr>
              <w:t>20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" w:name="z1000_002_03"/>
            <w:bookmarkEnd w:id="9"/>
            <w:r>
              <w:rPr>
                <w:b/>
                <w:bCs/>
                <w:sz w:val="20"/>
              </w:rPr>
              <w:t>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" w:name="z1000_002_04"/>
            <w:bookmarkStart w:id="11" w:name="z1000_002_04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" w:name="z1000_002_05"/>
            <w:bookmarkEnd w:id="12"/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3" w:name="z1000_002_06"/>
            <w:bookmarkEnd w:id="13"/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4" w:name="z1000_002_07"/>
            <w:bookmarkEnd w:id="14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5" w:name="z1000_002_08"/>
            <w:bookmarkEnd w:id="15"/>
            <w:r>
              <w:rPr>
                <w:b/>
                <w:bCs/>
                <w:sz w:val="20"/>
              </w:rPr>
              <w:t>13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6" w:name="z1000_003_03"/>
            <w:bookmarkEnd w:id="16"/>
            <w:r>
              <w:rPr>
                <w:b/>
                <w:bCs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000_003_04"/>
            <w:bookmarkStart w:id="18" w:name="z1000_003_04"/>
            <w:bookmarkEnd w:id="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9" w:name="z1000_003_05"/>
            <w:bookmarkEnd w:id="19"/>
            <w:r>
              <w:rPr>
                <w:b/>
                <w:bCs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0" w:name="z1000_003_06"/>
            <w:bookmarkEnd w:id="20"/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000_003_07"/>
            <w:bookmarkStart w:id="22" w:name="z1000_003_07"/>
            <w:bookmarkEnd w:id="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3" w:name="z1000_003_08"/>
            <w:bookmarkEnd w:id="23"/>
            <w:r>
              <w:rPr>
                <w:b/>
                <w:bCs/>
              </w:rPr>
              <w:t>2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4" w:name="z1000_004_03"/>
            <w:bookmarkEnd w:id="24"/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000_004_04"/>
            <w:bookmarkStart w:id="26" w:name="z1000_004_04"/>
            <w:bookmarkEnd w:id="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7" w:name="z1000_004_05"/>
            <w:bookmarkEnd w:id="27"/>
            <w:r>
              <w:rPr>
                <w:b/>
                <w:bCs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8" w:name="z1000_004_06"/>
            <w:bookmarkEnd w:id="28"/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9" w:name="z1000_004_07"/>
            <w:bookmarkEnd w:id="29"/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30" w:name="z1000_004_08"/>
            <w:bookmarkEnd w:id="30"/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5_03"/>
            <w:bookmarkStart w:id="32" w:name="z1000_005_03"/>
            <w:bookmarkEnd w:id="3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000_005_04"/>
            <w:bookmarkStart w:id="34" w:name="z1000_005_04"/>
            <w:bookmarkEnd w:id="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000_005_05"/>
            <w:bookmarkStart w:id="36" w:name="z1000_005_05"/>
            <w:bookmarkEnd w:id="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" w:name="z1000_005_06"/>
            <w:bookmarkStart w:id="38" w:name="z1000_005_06"/>
            <w:bookmarkEnd w:id="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" w:name="z1000_005_07"/>
            <w:bookmarkStart w:id="40" w:name="z1000_005_07"/>
            <w:bookmarkEnd w:id="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" w:name="z1000_005_08"/>
            <w:bookmarkStart w:id="42" w:name="z1000_005_08"/>
            <w:bookmarkEnd w:id="4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43" w:name="z1000_006_03"/>
            <w:bookmarkEnd w:id="43"/>
            <w:r>
              <w:rPr>
                <w:b/>
                <w:bCs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6_04"/>
            <w:bookmarkStart w:id="45" w:name="z1000_006_04"/>
            <w:bookmarkEnd w:id="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46" w:name="z1000_006_05"/>
            <w:bookmarkEnd w:id="46"/>
            <w:r>
              <w:rPr>
                <w:b/>
                <w:bCs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47" w:name="z1000_006_06"/>
            <w:bookmarkEnd w:id="47"/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6_07"/>
            <w:bookmarkStart w:id="49" w:name="z1000_006_07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50" w:name="z1000_006_08"/>
            <w:bookmarkEnd w:id="50"/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51" w:name="z1000_007_03"/>
            <w:bookmarkEnd w:id="51"/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7_04"/>
            <w:bookmarkStart w:id="53" w:name="z1000_007_04"/>
            <w:bookmarkEnd w:id="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54" w:name="z1000_007_05"/>
            <w:bookmarkEnd w:id="54"/>
            <w:r>
              <w:rPr>
                <w:b/>
                <w:bCs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55" w:name="z1000_007_06"/>
            <w:bookmarkEnd w:id="55"/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7_07"/>
            <w:bookmarkStart w:id="57" w:name="z1000_007_07"/>
            <w:bookmarkEnd w:id="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58" w:name="z1000_007_08"/>
            <w:bookmarkEnd w:id="58"/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8_03"/>
            <w:bookmarkStart w:id="60" w:name="z1000_008_03"/>
            <w:bookmarkEnd w:id="6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000_008_04"/>
            <w:bookmarkStart w:id="62" w:name="z1000_008_04"/>
            <w:bookmarkEnd w:id="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" w:name="z1000_008_05"/>
            <w:bookmarkStart w:id="64" w:name="z1000_008_05"/>
            <w:bookmarkEnd w:id="6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000_008_06"/>
            <w:bookmarkStart w:id="66" w:name="z1000_008_06"/>
            <w:bookmarkEnd w:id="6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000_008_07"/>
            <w:bookmarkStart w:id="68" w:name="z1000_008_07"/>
            <w:bookmarkEnd w:id="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000_008_08"/>
            <w:bookmarkStart w:id="70" w:name="z1000_008_08"/>
            <w:bookmarkEnd w:id="7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9_03"/>
            <w:bookmarkStart w:id="72" w:name="z1000_009_03"/>
            <w:bookmarkEnd w:id="7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000_009_04"/>
            <w:bookmarkStart w:id="74" w:name="z1000_009_04"/>
            <w:bookmarkEnd w:id="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000_009_05"/>
            <w:bookmarkStart w:id="76" w:name="z1000_009_05"/>
            <w:bookmarkEnd w:id="7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000_009_06"/>
            <w:bookmarkStart w:id="78" w:name="z1000_009_06"/>
            <w:bookmarkEnd w:id="7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000_009_07"/>
            <w:bookmarkStart w:id="80" w:name="z1000_009_07"/>
            <w:bookmarkEnd w:id="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000_009_08"/>
            <w:bookmarkStart w:id="82" w:name="z1000_009_08"/>
            <w:bookmarkEnd w:id="8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10_03"/>
            <w:bookmarkStart w:id="84" w:name="z1000_010_03"/>
            <w:bookmarkEnd w:id="8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" w:name="z1000_010_04"/>
            <w:bookmarkStart w:id="86" w:name="z1000_010_04"/>
            <w:bookmarkEnd w:id="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000_010_05"/>
            <w:bookmarkStart w:id="88" w:name="z1000_010_05"/>
            <w:bookmarkEnd w:id="8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000_010_06"/>
            <w:bookmarkStart w:id="90" w:name="z1000_010_06"/>
            <w:bookmarkEnd w:id="9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000_010_07"/>
            <w:bookmarkStart w:id="92" w:name="z1000_010_07"/>
            <w:bookmarkEnd w:id="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000_010_08"/>
            <w:bookmarkStart w:id="94" w:name="z1000_010_08"/>
            <w:bookmarkEnd w:id="94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1000_011_03"/>
            <w:bookmarkStart w:id="96" w:name="z1000_011_03"/>
            <w:bookmarkEnd w:id="9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000_011_04"/>
            <w:bookmarkStart w:id="98" w:name="z1000_011_04"/>
            <w:bookmarkEnd w:id="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000_011_05"/>
            <w:bookmarkStart w:id="100" w:name="z1000_011_05"/>
            <w:bookmarkEnd w:id="10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000_011_06"/>
            <w:bookmarkStart w:id="102" w:name="z1000_011_06"/>
            <w:bookmarkEnd w:id="10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000_011_07"/>
            <w:bookmarkStart w:id="104" w:name="z1000_011_07"/>
            <w:bookmarkEnd w:id="1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000_011_08"/>
            <w:bookmarkStart w:id="106" w:name="z1000_011_08"/>
            <w:bookmarkEnd w:id="10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1000_012_03"/>
            <w:bookmarkStart w:id="108" w:name="z1000_012_03"/>
            <w:bookmarkEnd w:id="10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000_012_04"/>
            <w:bookmarkStart w:id="110" w:name="z1000_012_04"/>
            <w:bookmarkEnd w:id="1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" w:name="z1000_012_05"/>
            <w:bookmarkStart w:id="112" w:name="z1000_012_05"/>
            <w:bookmarkEnd w:id="1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000_012_06"/>
            <w:bookmarkStart w:id="114" w:name="z1000_012_06"/>
            <w:bookmarkEnd w:id="1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000_012_07"/>
            <w:bookmarkStart w:id="116" w:name="z1000_012_07"/>
            <w:bookmarkEnd w:id="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000_012_08"/>
            <w:bookmarkStart w:id="118" w:name="z1000_012_08"/>
            <w:bookmarkEnd w:id="11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1000_013_03"/>
            <w:bookmarkStart w:id="120" w:name="z1000_013_03"/>
            <w:bookmarkEnd w:id="12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000_013_04"/>
            <w:bookmarkStart w:id="122" w:name="z1000_013_04"/>
            <w:bookmarkEnd w:id="1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000_013_05"/>
            <w:bookmarkStart w:id="124" w:name="z1000_013_05"/>
            <w:bookmarkEnd w:id="12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000_013_06"/>
            <w:bookmarkStart w:id="126" w:name="z1000_013_06"/>
            <w:bookmarkEnd w:id="12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000_013_07"/>
            <w:bookmarkStart w:id="128" w:name="z1000_013_07"/>
            <w:bookmarkEnd w:id="1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" w:name="z1000_013_08"/>
            <w:bookmarkStart w:id="130" w:name="z1000_013_08"/>
            <w:bookmarkEnd w:id="13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" w:name="z1000_014_03"/>
            <w:bookmarkStart w:id="132" w:name="z1000_014_03"/>
            <w:bookmarkEnd w:id="13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000_014_04"/>
            <w:bookmarkStart w:id="134" w:name="z1000_014_04"/>
            <w:bookmarkEnd w:id="1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000_014_05"/>
            <w:bookmarkStart w:id="136" w:name="z1000_014_05"/>
            <w:bookmarkEnd w:id="1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000_014_06"/>
            <w:bookmarkStart w:id="138" w:name="z1000_014_06"/>
            <w:bookmarkEnd w:id="1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000_014_07"/>
            <w:bookmarkStart w:id="140" w:name="z1000_014_07"/>
            <w:bookmarkEnd w:id="1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000_014_08"/>
            <w:bookmarkStart w:id="142" w:name="z1000_014_08"/>
            <w:bookmarkEnd w:id="14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1000_015_03"/>
            <w:bookmarkStart w:id="144" w:name="z1000_015_03"/>
            <w:bookmarkEnd w:id="14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000_015_04"/>
            <w:bookmarkStart w:id="146" w:name="z1000_015_04"/>
            <w:bookmarkEnd w:id="1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000_015_05"/>
            <w:bookmarkStart w:id="148" w:name="z1000_015_05"/>
            <w:bookmarkEnd w:id="14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000_015_06"/>
            <w:bookmarkStart w:id="150" w:name="z1000_015_06"/>
            <w:bookmarkEnd w:id="15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" w:name="z1000_015_07"/>
            <w:bookmarkStart w:id="152" w:name="z1000_015_07"/>
            <w:bookmarkEnd w:id="1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000_015_08"/>
            <w:bookmarkStart w:id="154" w:name="z1000_015_08"/>
            <w:bookmarkEnd w:id="154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016_03"/>
            <w:bookmarkStart w:id="156" w:name="z1000_016_03"/>
            <w:bookmarkEnd w:id="1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000_016_04"/>
            <w:bookmarkStart w:id="158" w:name="z1000_016_04"/>
            <w:bookmarkEnd w:id="1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000_016_05"/>
            <w:bookmarkStart w:id="160" w:name="z1000_016_05"/>
            <w:bookmarkEnd w:id="1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000_016_06"/>
            <w:bookmarkStart w:id="162" w:name="z1000_016_06"/>
            <w:bookmarkEnd w:id="1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000_016_07"/>
            <w:bookmarkStart w:id="164" w:name="z1000_016_07"/>
            <w:bookmarkEnd w:id="1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000_016_08"/>
            <w:bookmarkStart w:id="166" w:name="z1000_016_08"/>
            <w:bookmarkEnd w:id="16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1000_017_03"/>
            <w:bookmarkStart w:id="168" w:name="z1000_017_03"/>
            <w:bookmarkEnd w:id="1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000_017_04"/>
            <w:bookmarkStart w:id="170" w:name="z1000_017_04"/>
            <w:bookmarkEnd w:id="1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000_017_05"/>
            <w:bookmarkStart w:id="172" w:name="z1000_017_05"/>
            <w:bookmarkEnd w:id="1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" w:name="z1000_017_06"/>
            <w:bookmarkStart w:id="174" w:name="z1000_017_06"/>
            <w:bookmarkEnd w:id="1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000_017_07"/>
            <w:bookmarkStart w:id="176" w:name="z1000_017_07"/>
            <w:bookmarkEnd w:id="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1000_017_08"/>
            <w:bookmarkStart w:id="178" w:name="z1000_017_08"/>
            <w:bookmarkEnd w:id="17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" w:name="z1000_018_03"/>
            <w:bookmarkStart w:id="180" w:name="z1000_018_03"/>
            <w:bookmarkEnd w:id="1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000_018_04"/>
            <w:bookmarkStart w:id="182" w:name="z1000_018_04"/>
            <w:bookmarkEnd w:id="1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000_018_05"/>
            <w:bookmarkStart w:id="184" w:name="z1000_018_05"/>
            <w:bookmarkEnd w:id="1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000_018_06"/>
            <w:bookmarkStart w:id="186" w:name="z1000_018_06"/>
            <w:bookmarkEnd w:id="1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000_018_07"/>
            <w:bookmarkStart w:id="188" w:name="z1000_018_07"/>
            <w:bookmarkEnd w:id="1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000_018_08"/>
            <w:bookmarkStart w:id="190" w:name="z1000_018_08"/>
            <w:bookmarkEnd w:id="19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191" w:name="z1000_019_03"/>
            <w:bookmarkEnd w:id="191"/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9_04"/>
            <w:bookmarkStart w:id="193" w:name="z1000_019_04"/>
            <w:bookmarkEnd w:id="1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194" w:name="z1000_019_05"/>
            <w:bookmarkEnd w:id="194"/>
            <w:r>
              <w:rPr>
                <w:b/>
                <w:bCs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" w:name="z1000_019_06"/>
            <w:bookmarkStart w:id="196" w:name="z1000_019_06"/>
            <w:bookmarkEnd w:id="1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000_019_07"/>
            <w:bookmarkStart w:id="198" w:name="z1000_019_07"/>
            <w:bookmarkEnd w:id="1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199" w:name="z1000_019_08"/>
            <w:bookmarkEnd w:id="199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20_03"/>
            <w:bookmarkStart w:id="201" w:name="z1000_020_03"/>
            <w:bookmarkEnd w:id="2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20_04"/>
            <w:bookmarkStart w:id="203" w:name="z1000_020_04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20_05"/>
            <w:bookmarkStart w:id="205" w:name="z1000_020_05"/>
            <w:bookmarkEnd w:id="2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20_06"/>
            <w:bookmarkStart w:id="207" w:name="z1000_020_06"/>
            <w:bookmarkEnd w:id="2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1000_020_07"/>
            <w:bookmarkStart w:id="209" w:name="z1000_020_07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20_08"/>
            <w:bookmarkStart w:id="211" w:name="z1000_020_08"/>
            <w:bookmarkEnd w:id="2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21_03"/>
            <w:bookmarkStart w:id="213" w:name="z1000_021_03"/>
            <w:bookmarkEnd w:id="2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21_04"/>
            <w:bookmarkStart w:id="215" w:name="z1000_021_04"/>
            <w:bookmarkEnd w:id="2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21_05"/>
            <w:bookmarkStart w:id="217" w:name="z1000_021_05"/>
            <w:bookmarkEnd w:id="2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21_06"/>
            <w:bookmarkStart w:id="219" w:name="z1000_021_06"/>
            <w:bookmarkEnd w:id="2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1000_021_07"/>
            <w:bookmarkStart w:id="221" w:name="z1000_021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21_08"/>
            <w:bookmarkStart w:id="223" w:name="z1000_021_08"/>
            <w:bookmarkEnd w:id="2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22_03"/>
            <w:bookmarkStart w:id="225" w:name="z1000_022_03"/>
            <w:bookmarkEnd w:id="2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22_04"/>
            <w:bookmarkStart w:id="227" w:name="z1000_022_04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22_05"/>
            <w:bookmarkStart w:id="229" w:name="z1000_022_05"/>
            <w:bookmarkEnd w:id="2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22_06"/>
            <w:bookmarkStart w:id="231" w:name="z1000_022_06"/>
            <w:bookmarkEnd w:id="2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22_07"/>
            <w:bookmarkStart w:id="233" w:name="z1000_022_07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2_08"/>
            <w:bookmarkStart w:id="235" w:name="z1000_022_08"/>
            <w:bookmarkEnd w:id="2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236" w:name="z1000_023_03"/>
            <w:bookmarkEnd w:id="236"/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000_023_04"/>
            <w:bookmarkStart w:id="238" w:name="z1000_023_04"/>
            <w:bookmarkEnd w:id="2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" w:name="z1000_023_05"/>
            <w:bookmarkStart w:id="240" w:name="z1000_023_05"/>
            <w:bookmarkEnd w:id="2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000_023_06"/>
            <w:bookmarkStart w:id="242" w:name="z1000_023_06"/>
            <w:bookmarkEnd w:id="2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000_023_07"/>
            <w:bookmarkStart w:id="244" w:name="z1000_023_07"/>
            <w:bookmarkEnd w:id="2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245" w:name="z1000_023_08"/>
            <w:bookmarkEnd w:id="245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24_03"/>
            <w:bookmarkStart w:id="247" w:name="z1000_024_03"/>
            <w:bookmarkEnd w:id="2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1000_024_04"/>
            <w:bookmarkStart w:id="249" w:name="z1000_024_04"/>
            <w:bookmarkEnd w:id="2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4_05"/>
            <w:bookmarkStart w:id="251" w:name="z1000_024_05"/>
            <w:bookmarkEnd w:id="2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4_06"/>
            <w:bookmarkStart w:id="253" w:name="z1000_024_06"/>
            <w:bookmarkEnd w:id="2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4_07"/>
            <w:bookmarkStart w:id="255" w:name="z1000_024_07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1000_024_08"/>
            <w:bookmarkStart w:id="257" w:name="z1000_024_08"/>
            <w:bookmarkEnd w:id="25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25_03"/>
            <w:bookmarkStart w:id="259" w:name="z1000_025_03"/>
            <w:bookmarkEnd w:id="2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1000_025_04"/>
            <w:bookmarkStart w:id="261" w:name="z1000_025_04"/>
            <w:bookmarkEnd w:id="2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5_05"/>
            <w:bookmarkStart w:id="263" w:name="z1000_025_05"/>
            <w:bookmarkEnd w:id="2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5_06"/>
            <w:bookmarkStart w:id="265" w:name="z1000_025_06"/>
            <w:bookmarkEnd w:id="2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5_07"/>
            <w:bookmarkStart w:id="267" w:name="z1000_025_07"/>
            <w:bookmarkEnd w:id="2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1000_025_08"/>
            <w:bookmarkStart w:id="269" w:name="z1000_025_08"/>
            <w:bookmarkEnd w:id="26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26_03"/>
            <w:bookmarkStart w:id="271" w:name="z1000_026_03"/>
            <w:bookmarkEnd w:id="2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26_04"/>
            <w:bookmarkStart w:id="273" w:name="z1000_026_04"/>
            <w:bookmarkEnd w:id="2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6_05"/>
            <w:bookmarkStart w:id="275" w:name="z1000_026_05"/>
            <w:bookmarkEnd w:id="2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6_06"/>
            <w:bookmarkStart w:id="277" w:name="z1000_026_06"/>
            <w:bookmarkEnd w:id="2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6_07"/>
            <w:bookmarkStart w:id="279" w:name="z1000_026_07"/>
            <w:bookmarkEnd w:id="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26_08"/>
            <w:bookmarkStart w:id="281" w:name="z1000_026_08"/>
            <w:bookmarkEnd w:id="28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282" w:name="z1000_027_03"/>
            <w:bookmarkEnd w:id="282"/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3" w:name="z1000_027_04"/>
            <w:bookmarkStart w:id="284" w:name="z1000_027_04"/>
            <w:bookmarkEnd w:id="2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285" w:name="z1000_027_05"/>
            <w:bookmarkEnd w:id="285"/>
            <w:r>
              <w:rPr>
                <w:b/>
                <w:bCs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7_06"/>
            <w:bookmarkStart w:id="287" w:name="z1000_027_06"/>
            <w:bookmarkEnd w:id="2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27_07"/>
            <w:bookmarkStart w:id="289" w:name="z1000_027_07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290" w:name="z1000_027_08"/>
            <w:bookmarkEnd w:id="290"/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291" w:name="z1000_028_03"/>
            <w:bookmarkEnd w:id="291"/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1000_028_04"/>
            <w:bookmarkStart w:id="293" w:name="z1000_028_04"/>
            <w:bookmarkEnd w:id="2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28_05"/>
            <w:bookmarkStart w:id="295" w:name="z1000_028_05"/>
            <w:bookmarkEnd w:id="2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28_06"/>
            <w:bookmarkStart w:id="297" w:name="z1000_028_06"/>
            <w:bookmarkEnd w:id="2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28_07"/>
            <w:bookmarkStart w:id="299" w:name="z1000_028_07"/>
            <w:bookmarkEnd w:id="2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300" w:name="z1000_028_08"/>
            <w:bookmarkEnd w:id="300"/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1000_029_03"/>
            <w:bookmarkStart w:id="302" w:name="z1000_029_03"/>
            <w:bookmarkEnd w:id="3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000_029_04"/>
            <w:bookmarkStart w:id="304" w:name="z1000_029_04"/>
            <w:bookmarkEnd w:id="3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" w:name="z1000_029_05"/>
            <w:bookmarkStart w:id="306" w:name="z1000_029_05"/>
            <w:bookmarkEnd w:id="3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000_029_06"/>
            <w:bookmarkStart w:id="308" w:name="z1000_029_06"/>
            <w:bookmarkEnd w:id="3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1000_029_07"/>
            <w:bookmarkStart w:id="310" w:name="z1000_029_07"/>
            <w:bookmarkEnd w:id="3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000_029_08"/>
            <w:bookmarkStart w:id="312" w:name="z1000_029_08"/>
            <w:bookmarkEnd w:id="31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313" w:name="z1000_030_03"/>
            <w:bookmarkEnd w:id="313"/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30_04"/>
            <w:bookmarkStart w:id="315" w:name="z1000_030_04"/>
            <w:bookmarkEnd w:id="3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316" w:name="z1000_030_05"/>
            <w:bookmarkEnd w:id="316"/>
            <w:r>
              <w:rPr>
                <w:b/>
                <w:bCs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000_030_06"/>
            <w:bookmarkStart w:id="318" w:name="z1000_030_06"/>
            <w:bookmarkEnd w:id="3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000_030_07"/>
            <w:bookmarkStart w:id="320" w:name="z1000_030_07"/>
            <w:bookmarkEnd w:id="3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bookmarkStart w:id="321" w:name="z1000_030_08"/>
            <w:bookmarkEnd w:id="321"/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31_03"/>
            <w:bookmarkStart w:id="323" w:name="z1000_031_03"/>
            <w:bookmarkEnd w:id="3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31_04"/>
            <w:bookmarkStart w:id="325" w:name="z1000_031_04"/>
            <w:bookmarkEnd w:id="3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31_05"/>
            <w:bookmarkStart w:id="327" w:name="z1000_031_05"/>
            <w:bookmarkEnd w:id="3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1000_031_06"/>
            <w:bookmarkStart w:id="329" w:name="z1000_031_06"/>
            <w:bookmarkEnd w:id="3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31_07"/>
            <w:bookmarkStart w:id="331" w:name="z1000_031_07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1000_031_08"/>
            <w:bookmarkStart w:id="333" w:name="z1000_031_08"/>
            <w:bookmarkEnd w:id="33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32_03"/>
            <w:bookmarkStart w:id="335" w:name="z1000_032_03"/>
            <w:bookmarkEnd w:id="3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32_04"/>
            <w:bookmarkStart w:id="337" w:name="z1000_032_04"/>
            <w:bookmarkEnd w:id="3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32_05"/>
            <w:bookmarkStart w:id="339" w:name="z1000_032_05"/>
            <w:bookmarkEnd w:id="3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1000_032_06"/>
            <w:bookmarkStart w:id="341" w:name="z1000_032_06"/>
            <w:bookmarkEnd w:id="3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32_07"/>
            <w:bookmarkStart w:id="343" w:name="z1000_032_07"/>
            <w:bookmarkEnd w:id="3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032_08"/>
            <w:bookmarkStart w:id="345" w:name="z1000_032_08"/>
            <w:bookmarkEnd w:id="34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33_03"/>
            <w:bookmarkStart w:id="347" w:name="z1000_033_03"/>
            <w:bookmarkEnd w:id="3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33_04"/>
            <w:bookmarkStart w:id="349" w:name="z1000_033_04"/>
            <w:bookmarkEnd w:id="3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33_05"/>
            <w:bookmarkStart w:id="351" w:name="z1000_033_05"/>
            <w:bookmarkEnd w:id="3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1000_033_06"/>
            <w:bookmarkStart w:id="353" w:name="z1000_033_06"/>
            <w:bookmarkEnd w:id="3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33_07"/>
            <w:bookmarkStart w:id="355" w:name="z1000_033_07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33_08"/>
            <w:bookmarkStart w:id="357" w:name="z1000_033_08"/>
            <w:bookmarkEnd w:id="35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34_03"/>
            <w:bookmarkStart w:id="359" w:name="z1000_034_03"/>
            <w:bookmarkEnd w:id="3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4_04"/>
            <w:bookmarkStart w:id="361" w:name="z1000_034_04"/>
            <w:bookmarkEnd w:id="3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4_05"/>
            <w:bookmarkStart w:id="363" w:name="z1000_034_05"/>
            <w:bookmarkEnd w:id="3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1000_034_06"/>
            <w:bookmarkStart w:id="365" w:name="z1000_034_06"/>
            <w:bookmarkEnd w:id="3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4_07"/>
            <w:bookmarkStart w:id="367" w:name="z1000_034_07"/>
            <w:bookmarkEnd w:id="3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34_08"/>
            <w:bookmarkStart w:id="369" w:name="z1000_034_08"/>
            <w:bookmarkEnd w:id="36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35_03"/>
            <w:bookmarkStart w:id="371" w:name="z1000_035_03"/>
            <w:bookmarkEnd w:id="3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5_04"/>
            <w:bookmarkStart w:id="373" w:name="z1000_035_04"/>
            <w:bookmarkEnd w:id="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5_05"/>
            <w:bookmarkStart w:id="375" w:name="z1000_035_05"/>
            <w:bookmarkEnd w:id="3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1000_035_06"/>
            <w:bookmarkStart w:id="377" w:name="z1000_035_06"/>
            <w:bookmarkEnd w:id="3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5_07"/>
            <w:bookmarkStart w:id="379" w:name="z1000_035_07"/>
            <w:bookmarkEnd w:id="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35_08"/>
            <w:bookmarkStart w:id="381" w:name="z1000_035_08"/>
            <w:bookmarkEnd w:id="38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1000_036_03"/>
            <w:bookmarkStart w:id="383" w:name="z1000_036_03"/>
            <w:bookmarkEnd w:id="38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1000_036_04"/>
            <w:bookmarkStart w:id="385" w:name="z1000_036_04"/>
            <w:bookmarkEnd w:id="3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1000_036_05"/>
            <w:bookmarkStart w:id="387" w:name="z1000_036_05"/>
            <w:bookmarkEnd w:id="38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1000_036_06"/>
            <w:bookmarkStart w:id="389" w:name="z1000_036_06"/>
            <w:bookmarkEnd w:id="38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1000_036_07"/>
            <w:bookmarkStart w:id="391" w:name="z1000_036_07"/>
            <w:bookmarkEnd w:id="3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1000_036_08"/>
            <w:bookmarkStart w:id="393" w:name="z1000_036_08"/>
            <w:bookmarkEnd w:id="39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bCs/>
                <w:lang w:val="ru-RU"/>
              </w:rPr>
            </w:pPr>
            <w:bookmarkStart w:id="394" w:name="z1000_037_03"/>
            <w:bookmarkEnd w:id="394"/>
            <w:r>
              <w:rPr>
                <w:bCs/>
                <w:lang w:val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395" w:name="z1000_037_04"/>
            <w:bookmarkStart w:id="396" w:name="z1000_037_04"/>
            <w:bookmarkEnd w:id="3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397" w:name="z1000_037_05"/>
            <w:bookmarkStart w:id="398" w:name="z1000_037_05"/>
            <w:bookmarkEnd w:id="39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399" w:name="z1000_037_06"/>
            <w:bookmarkStart w:id="400" w:name="z1000_037_06"/>
            <w:bookmarkEnd w:id="40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01" w:name="z1000_037_07"/>
            <w:bookmarkStart w:id="402" w:name="z1000_037_07"/>
            <w:bookmarkEnd w:id="4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bCs/>
                <w:lang w:val="ru-RU"/>
              </w:rPr>
            </w:pPr>
            <w:bookmarkStart w:id="403" w:name="z1000_037_08"/>
            <w:bookmarkEnd w:id="403"/>
            <w:r>
              <w:rPr>
                <w:bCs/>
                <w:lang w:val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1000_038_03"/>
            <w:bookmarkStart w:id="405" w:name="z1000_038_03"/>
            <w:bookmarkEnd w:id="4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1000_038_04"/>
            <w:bookmarkStart w:id="407" w:name="z1000_038_04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1000_038_05"/>
            <w:bookmarkStart w:id="409" w:name="z1000_038_05"/>
            <w:bookmarkEnd w:id="4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1000_038_06"/>
            <w:bookmarkStart w:id="411" w:name="z1000_038_06"/>
            <w:bookmarkEnd w:id="4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1000_038_07"/>
            <w:bookmarkStart w:id="413" w:name="z1000_038_07"/>
            <w:bookmarkEnd w:id="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1000_038_08"/>
            <w:bookmarkStart w:id="415" w:name="z1000_038_08"/>
            <w:bookmarkEnd w:id="4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1000_039_03"/>
            <w:bookmarkStart w:id="417" w:name="z1000_039_03"/>
            <w:bookmarkEnd w:id="4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1000_039_04"/>
            <w:bookmarkStart w:id="419" w:name="z1000_039_04"/>
            <w:bookmarkEnd w:id="4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1000_039_05"/>
            <w:bookmarkStart w:id="421" w:name="z1000_039_05"/>
            <w:bookmarkEnd w:id="4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1000_039_06"/>
            <w:bookmarkStart w:id="423" w:name="z1000_039_06"/>
            <w:bookmarkEnd w:id="4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39_07"/>
            <w:bookmarkStart w:id="425" w:name="z1000_039_07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39_08"/>
            <w:bookmarkStart w:id="427" w:name="z1000_039_08"/>
            <w:bookmarkEnd w:id="4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28" w:name="z1000_040_03"/>
            <w:bookmarkEnd w:id="428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9" w:name="z1000_040_04"/>
            <w:bookmarkStart w:id="430" w:name="z1000_040_04"/>
            <w:bookmarkEnd w:id="4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31" w:name="z1000_040_05"/>
            <w:bookmarkEnd w:id="431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1000_040_06"/>
            <w:bookmarkStart w:id="433" w:name="z1000_040_06"/>
            <w:bookmarkEnd w:id="4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1000_040_07"/>
            <w:bookmarkStart w:id="435" w:name="z1000_040_07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36" w:name="z1000_040_08"/>
            <w:bookmarkEnd w:id="436"/>
            <w:r>
              <w:rPr>
                <w:b/>
                <w:bCs/>
                <w:sz w:val="20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37" w:name="z1000_041_03"/>
            <w:bookmarkEnd w:id="43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1000_041_04"/>
            <w:bookmarkStart w:id="439" w:name="z1000_041_04"/>
            <w:bookmarkEnd w:id="4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40" w:name="z1000_041_05"/>
            <w:bookmarkEnd w:id="44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1" w:name="z1000_041_06"/>
            <w:bookmarkStart w:id="442" w:name="z1000_041_06"/>
            <w:bookmarkEnd w:id="4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3" w:name="z1000_041_07"/>
            <w:bookmarkStart w:id="444" w:name="z1000_041_07"/>
            <w:bookmarkEnd w:id="4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45" w:name="z1000_041_08"/>
            <w:bookmarkEnd w:id="445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46" w:name="z1000_042_03"/>
            <w:bookmarkEnd w:id="446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7" w:name="z1000_042_04"/>
            <w:bookmarkStart w:id="448" w:name="z1000_042_04"/>
            <w:bookmarkEnd w:id="4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9" w:name="z1000_042_05"/>
            <w:bookmarkStart w:id="450" w:name="z1000_042_05"/>
            <w:bookmarkEnd w:id="45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1" w:name="z1000_042_06"/>
            <w:bookmarkStart w:id="452" w:name="z1000_042_06"/>
            <w:bookmarkEnd w:id="45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3" w:name="z1000_042_07"/>
            <w:bookmarkStart w:id="454" w:name="z1000_042_07"/>
            <w:bookmarkEnd w:id="4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55" w:name="z1000_042_08"/>
            <w:bookmarkEnd w:id="455"/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43_03"/>
            <w:bookmarkStart w:id="457" w:name="z1000_043_03"/>
            <w:bookmarkEnd w:id="4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43_04"/>
            <w:bookmarkStart w:id="459" w:name="z1000_043_04"/>
            <w:bookmarkEnd w:id="4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43_05"/>
            <w:bookmarkStart w:id="461" w:name="z1000_043_05"/>
            <w:bookmarkEnd w:id="4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43_06"/>
            <w:bookmarkStart w:id="463" w:name="z1000_043_06"/>
            <w:bookmarkEnd w:id="4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43_07"/>
            <w:bookmarkStart w:id="465" w:name="z1000_043_07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43_08"/>
            <w:bookmarkStart w:id="467" w:name="z1000_043_08"/>
            <w:bookmarkEnd w:id="4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44_03"/>
            <w:bookmarkStart w:id="469" w:name="z1000_044_03"/>
            <w:bookmarkEnd w:id="4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44_04"/>
            <w:bookmarkStart w:id="471" w:name="z1000_044_04"/>
            <w:bookmarkEnd w:id="4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44_05"/>
            <w:bookmarkStart w:id="473" w:name="z1000_044_05"/>
            <w:bookmarkEnd w:id="4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44_06"/>
            <w:bookmarkStart w:id="475" w:name="z1000_044_06"/>
            <w:bookmarkEnd w:id="4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44_07"/>
            <w:bookmarkStart w:id="477" w:name="z1000_044_07"/>
            <w:bookmarkEnd w:id="4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44_08"/>
            <w:bookmarkStart w:id="479" w:name="z1000_044_08"/>
            <w:bookmarkEnd w:id="4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45_03"/>
            <w:bookmarkStart w:id="481" w:name="z1000_045_03"/>
            <w:bookmarkEnd w:id="4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45_04"/>
            <w:bookmarkStart w:id="483" w:name="z1000_045_04"/>
            <w:bookmarkEnd w:id="4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45_05"/>
            <w:bookmarkStart w:id="485" w:name="z1000_045_05"/>
            <w:bookmarkEnd w:id="4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45_06"/>
            <w:bookmarkStart w:id="487" w:name="z1000_045_06"/>
            <w:bookmarkEnd w:id="4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45_07"/>
            <w:bookmarkStart w:id="489" w:name="z1000_045_07"/>
            <w:bookmarkEnd w:id="4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45_08"/>
            <w:bookmarkStart w:id="491" w:name="z1000_045_08"/>
            <w:bookmarkEnd w:id="4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492" w:name="z1000_046_03"/>
            <w:bookmarkEnd w:id="49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3" w:name="z1000_046_04"/>
            <w:bookmarkStart w:id="494" w:name="z1000_046_04"/>
            <w:bookmarkEnd w:id="4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5" w:name="z1000_046_05"/>
            <w:bookmarkStart w:id="496" w:name="z1000_046_05"/>
            <w:bookmarkEnd w:id="4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7" w:name="z1000_046_06"/>
            <w:bookmarkStart w:id="498" w:name="z1000_046_06"/>
            <w:bookmarkEnd w:id="4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9" w:name="z1000_046_07"/>
            <w:bookmarkStart w:id="500" w:name="z1000_046_07"/>
            <w:bookmarkEnd w:id="5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01" w:name="z1000_046_08"/>
            <w:bookmarkEnd w:id="501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02" w:name="z1000_047_03"/>
            <w:bookmarkEnd w:id="502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3" w:name="z1000_047_04"/>
            <w:bookmarkStart w:id="504" w:name="z1000_047_04"/>
            <w:bookmarkEnd w:id="5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05" w:name="z1000_047_05"/>
            <w:bookmarkEnd w:id="50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47_06"/>
            <w:bookmarkStart w:id="507" w:name="z1000_047_06"/>
            <w:bookmarkEnd w:id="5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08" w:name="z1000_047_07"/>
            <w:bookmarkEnd w:id="50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09" w:name="z1000_047_08"/>
            <w:bookmarkEnd w:id="509"/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10" w:name="z1000_048_03"/>
            <w:bookmarkEnd w:id="510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1" w:name="z1000_048_04"/>
            <w:bookmarkStart w:id="512" w:name="z1000_048_04"/>
            <w:bookmarkEnd w:id="5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13" w:name="z1000_048_05"/>
            <w:bookmarkEnd w:id="513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14" w:name="z1000_048_06"/>
            <w:bookmarkEnd w:id="51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5" w:name="z1000_048_07"/>
            <w:bookmarkStart w:id="516" w:name="z1000_048_07"/>
            <w:bookmarkEnd w:id="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17" w:name="z1000_048_08"/>
            <w:bookmarkEnd w:id="517"/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18" w:name="z1000_049_03"/>
            <w:bookmarkEnd w:id="518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9" w:name="z1000_049_04"/>
            <w:bookmarkStart w:id="520" w:name="z1000_049_04"/>
            <w:bookmarkEnd w:id="5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21" w:name="z1000_049_05"/>
            <w:bookmarkEnd w:id="52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49_06"/>
            <w:bookmarkStart w:id="523" w:name="z1000_049_06"/>
            <w:bookmarkEnd w:id="5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49_07"/>
            <w:bookmarkStart w:id="525" w:name="z1000_049_07"/>
            <w:bookmarkEnd w:id="5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26" w:name="z1000_049_08"/>
            <w:bookmarkEnd w:id="526"/>
            <w:r>
              <w:rPr>
                <w:b/>
                <w:bCs/>
                <w:sz w:val="2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7" w:name="z1000_050_03"/>
            <w:bookmarkStart w:id="528" w:name="z1000_050_03"/>
            <w:bookmarkEnd w:id="52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9" w:name="z1000_050_04"/>
            <w:bookmarkStart w:id="530" w:name="z1000_050_04"/>
            <w:bookmarkEnd w:id="5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1" w:name="z1000_050_05"/>
            <w:bookmarkStart w:id="532" w:name="z1000_050_05"/>
            <w:bookmarkEnd w:id="53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3" w:name="z1000_050_06"/>
            <w:bookmarkStart w:id="534" w:name="z1000_050_06"/>
            <w:bookmarkEnd w:id="53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5" w:name="z1000_050_07"/>
            <w:bookmarkStart w:id="536" w:name="z1000_050_07"/>
            <w:bookmarkEnd w:id="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7" w:name="z1000_050_08"/>
            <w:bookmarkStart w:id="538" w:name="z1000_050_08"/>
            <w:bookmarkEnd w:id="53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39" w:name="z1000_051_03"/>
            <w:bookmarkEnd w:id="53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51_04"/>
            <w:bookmarkStart w:id="541" w:name="z1000_051_04"/>
            <w:bookmarkEnd w:id="5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42" w:name="z1000_051_05"/>
            <w:bookmarkEnd w:id="54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3" w:name="z1000_051_06"/>
            <w:bookmarkStart w:id="544" w:name="z1000_051_06"/>
            <w:bookmarkEnd w:id="5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5" w:name="z1000_051_07"/>
            <w:bookmarkStart w:id="546" w:name="z1000_051_07"/>
            <w:bookmarkEnd w:id="5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47" w:name="z1000_051_08"/>
            <w:bookmarkEnd w:id="547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48" w:name="z1000_052_03"/>
            <w:bookmarkEnd w:id="548"/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9" w:name="z1000_052_04"/>
            <w:bookmarkStart w:id="550" w:name="z1000_052_04"/>
            <w:bookmarkEnd w:id="5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51" w:name="z1000_052_05"/>
            <w:bookmarkEnd w:id="551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52" w:name="z1000_052_06"/>
            <w:bookmarkEnd w:id="552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53" w:name="z1000_052_07"/>
            <w:bookmarkEnd w:id="553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54" w:name="z1000_052_08"/>
            <w:bookmarkEnd w:id="554"/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5" w:name="z1000_053_03"/>
            <w:bookmarkStart w:id="556" w:name="z1000_053_03"/>
            <w:bookmarkEnd w:id="5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7" w:name="z1000_053_04"/>
            <w:bookmarkStart w:id="558" w:name="z1000_053_04"/>
            <w:bookmarkEnd w:id="5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9" w:name="z1000_053_05"/>
            <w:bookmarkStart w:id="560" w:name="z1000_053_05"/>
            <w:bookmarkEnd w:id="5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1" w:name="z1000_053_06"/>
            <w:bookmarkStart w:id="562" w:name="z1000_053_06"/>
            <w:bookmarkEnd w:id="5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3" w:name="z1000_053_07"/>
            <w:bookmarkStart w:id="564" w:name="z1000_053_07"/>
            <w:bookmarkEnd w:id="5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5" w:name="z1000_053_08"/>
            <w:bookmarkStart w:id="566" w:name="z1000_053_08"/>
            <w:bookmarkEnd w:id="56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7" w:name="z1000_054_03"/>
            <w:bookmarkStart w:id="568" w:name="z1000_054_03"/>
            <w:bookmarkEnd w:id="5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9" w:name="z1000_054_04"/>
            <w:bookmarkStart w:id="570" w:name="z1000_054_04"/>
            <w:bookmarkEnd w:id="5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1" w:name="z1000_054_05"/>
            <w:bookmarkStart w:id="572" w:name="z1000_054_05"/>
            <w:bookmarkEnd w:id="5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3" w:name="z1000_054_06"/>
            <w:bookmarkStart w:id="574" w:name="z1000_054_06"/>
            <w:bookmarkEnd w:id="5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5" w:name="z1000_054_07"/>
            <w:bookmarkStart w:id="576" w:name="z1000_054_07"/>
            <w:bookmarkEnd w:id="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7" w:name="z1000_054_08"/>
            <w:bookmarkStart w:id="578" w:name="z1000_054_08"/>
            <w:bookmarkEnd w:id="57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79" w:name="z1000_055_03"/>
            <w:bookmarkEnd w:id="579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1000_055_04"/>
            <w:bookmarkStart w:id="581" w:name="z1000_055_04"/>
            <w:bookmarkEnd w:id="5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55_05"/>
            <w:bookmarkStart w:id="583" w:name="z1000_055_05"/>
            <w:bookmarkEnd w:id="5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55_06"/>
            <w:bookmarkStart w:id="585" w:name="z1000_055_06"/>
            <w:bookmarkEnd w:id="5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55_07"/>
            <w:bookmarkStart w:id="587" w:name="z1000_055_07"/>
            <w:bookmarkEnd w:id="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588" w:name="z1000_055_08"/>
            <w:bookmarkEnd w:id="588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9" w:name="z1000_056_03"/>
            <w:bookmarkStart w:id="590" w:name="z1000_056_03"/>
            <w:bookmarkEnd w:id="5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1" w:name="z1000_056_04"/>
            <w:bookmarkStart w:id="592" w:name="z1000_056_04"/>
            <w:bookmarkEnd w:id="5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3" w:name="z1000_056_05"/>
            <w:bookmarkStart w:id="594" w:name="z1000_056_05"/>
            <w:bookmarkEnd w:id="5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5" w:name="z1000_056_06"/>
            <w:bookmarkStart w:id="596" w:name="z1000_056_06"/>
            <w:bookmarkEnd w:id="5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7" w:name="z1000_056_07"/>
            <w:bookmarkStart w:id="598" w:name="z1000_056_07"/>
            <w:bookmarkEnd w:id="5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9" w:name="z1000_056_08"/>
            <w:bookmarkStart w:id="600" w:name="z1000_056_08"/>
            <w:bookmarkEnd w:id="60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1" w:name="z1000_057_03"/>
            <w:bookmarkStart w:id="602" w:name="z1000_057_03"/>
            <w:bookmarkEnd w:id="6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3" w:name="z1000_057_04"/>
            <w:bookmarkStart w:id="604" w:name="z1000_057_04"/>
            <w:bookmarkEnd w:id="6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5" w:name="z1000_057_05"/>
            <w:bookmarkStart w:id="606" w:name="z1000_057_05"/>
            <w:bookmarkEnd w:id="6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7" w:name="z1000_057_06"/>
            <w:bookmarkStart w:id="608" w:name="z1000_057_06"/>
            <w:bookmarkEnd w:id="6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9" w:name="z1000_057_07"/>
            <w:bookmarkStart w:id="610" w:name="z1000_057_07"/>
            <w:bookmarkEnd w:id="6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1" w:name="z1000_057_08"/>
            <w:bookmarkStart w:id="612" w:name="z1000_057_08"/>
            <w:bookmarkEnd w:id="61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3" w:name="z1000_058_03"/>
            <w:bookmarkStart w:id="614" w:name="z1000_058_03"/>
            <w:bookmarkEnd w:id="61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5" w:name="z1000_058_04"/>
            <w:bookmarkStart w:id="616" w:name="z1000_058_04"/>
            <w:bookmarkEnd w:id="6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7" w:name="z1000_058_05"/>
            <w:bookmarkStart w:id="618" w:name="z1000_058_05"/>
            <w:bookmarkEnd w:id="6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9" w:name="z1000_058_06"/>
            <w:bookmarkStart w:id="620" w:name="z1000_058_06"/>
            <w:bookmarkEnd w:id="6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1" w:name="z1000_058_07"/>
            <w:bookmarkStart w:id="622" w:name="z1000_058_07"/>
            <w:bookmarkEnd w:id="6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3" w:name="z1000_058_08"/>
            <w:bookmarkStart w:id="624" w:name="z1000_058_08"/>
            <w:bookmarkEnd w:id="624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5" w:name="z1000_059_03"/>
            <w:bookmarkStart w:id="626" w:name="z1000_059_03"/>
            <w:bookmarkEnd w:id="62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7" w:name="z1000_059_04"/>
            <w:bookmarkStart w:id="628" w:name="z1000_059_04"/>
            <w:bookmarkEnd w:id="6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9" w:name="z1000_059_05"/>
            <w:bookmarkStart w:id="630" w:name="z1000_059_05"/>
            <w:bookmarkEnd w:id="63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1" w:name="z1000_059_06"/>
            <w:bookmarkStart w:id="632" w:name="z1000_059_06"/>
            <w:bookmarkEnd w:id="63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3" w:name="z1000_059_07"/>
            <w:bookmarkStart w:id="634" w:name="z1000_059_07"/>
            <w:bookmarkEnd w:id="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5" w:name="z1000_059_08"/>
            <w:bookmarkStart w:id="636" w:name="z1000_059_08"/>
            <w:bookmarkEnd w:id="63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7" w:name="z1000_060_03"/>
            <w:bookmarkStart w:id="638" w:name="z1000_060_03"/>
            <w:bookmarkEnd w:id="63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9" w:name="z1000_060_04"/>
            <w:bookmarkStart w:id="640" w:name="z1000_060_04"/>
            <w:bookmarkEnd w:id="6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1" w:name="z1000_060_05"/>
            <w:bookmarkStart w:id="642" w:name="z1000_060_05"/>
            <w:bookmarkEnd w:id="64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3" w:name="z1000_060_06"/>
            <w:bookmarkStart w:id="644" w:name="z1000_060_06"/>
            <w:bookmarkEnd w:id="6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5" w:name="z1000_060_07"/>
            <w:bookmarkStart w:id="646" w:name="z1000_060_07"/>
            <w:bookmarkEnd w:id="6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7" w:name="z1000_060_08"/>
            <w:bookmarkStart w:id="648" w:name="z1000_060_08"/>
            <w:bookmarkEnd w:id="64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9" w:name="z1000_061_03"/>
            <w:bookmarkStart w:id="650" w:name="z1000_061_03"/>
            <w:bookmarkEnd w:id="65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1" w:name="z1000_061_04"/>
            <w:bookmarkStart w:id="652" w:name="z1000_061_04"/>
            <w:bookmarkEnd w:id="6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3" w:name="z1000_061_05"/>
            <w:bookmarkStart w:id="654" w:name="z1000_061_05"/>
            <w:bookmarkEnd w:id="65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5" w:name="z1000_061_06"/>
            <w:bookmarkStart w:id="656" w:name="z1000_061_06"/>
            <w:bookmarkEnd w:id="65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7" w:name="z1000_061_07"/>
            <w:bookmarkStart w:id="658" w:name="z1000_061_07"/>
            <w:bookmarkEnd w:id="6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9" w:name="z1000_061_08"/>
            <w:bookmarkStart w:id="660" w:name="z1000_061_08"/>
            <w:bookmarkEnd w:id="66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61" w:name="z1000_062_03"/>
            <w:bookmarkEnd w:id="66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62_04"/>
            <w:bookmarkStart w:id="663" w:name="z1000_062_04"/>
            <w:bookmarkEnd w:id="6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64" w:name="z1000_062_05"/>
            <w:bookmarkEnd w:id="66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5" w:name="z1000_062_06"/>
            <w:bookmarkStart w:id="666" w:name="z1000_062_06"/>
            <w:bookmarkEnd w:id="66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7" w:name="z1000_062_07"/>
            <w:bookmarkStart w:id="668" w:name="z1000_062_07"/>
            <w:bookmarkEnd w:id="6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69" w:name="z1000_062_08"/>
            <w:bookmarkEnd w:id="669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70" w:name="z1000_063_03"/>
            <w:bookmarkEnd w:id="670"/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1" w:name="z1000_063_04"/>
            <w:bookmarkStart w:id="672" w:name="z1000_063_04"/>
            <w:bookmarkEnd w:id="6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73" w:name="z1000_063_05"/>
            <w:bookmarkEnd w:id="673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63_06"/>
            <w:bookmarkStart w:id="675" w:name="z1000_063_06"/>
            <w:bookmarkEnd w:id="6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1000_063_07"/>
            <w:bookmarkStart w:id="677" w:name="z1000_063_07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78" w:name="z1000_063_08"/>
            <w:bookmarkEnd w:id="678"/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79" w:name="z1000_064_03"/>
            <w:bookmarkEnd w:id="679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64_04"/>
            <w:bookmarkStart w:id="681" w:name="z1000_064_04"/>
            <w:bookmarkEnd w:id="6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64_05"/>
            <w:bookmarkStart w:id="683" w:name="z1000_064_05"/>
            <w:bookmarkEnd w:id="6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64_06"/>
            <w:bookmarkStart w:id="685" w:name="z1000_064_06"/>
            <w:bookmarkEnd w:id="6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64_07"/>
            <w:bookmarkStart w:id="687" w:name="z1000_064_07"/>
            <w:bookmarkEnd w:id="6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88" w:name="z1000_064_08"/>
            <w:bookmarkEnd w:id="688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9" w:name="z1000_065_03"/>
            <w:bookmarkStart w:id="690" w:name="z1000_065_03"/>
            <w:bookmarkEnd w:id="6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1" w:name="z1000_065_04"/>
            <w:bookmarkStart w:id="692" w:name="z1000_065_04"/>
            <w:bookmarkEnd w:id="6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3" w:name="z1000_065_05"/>
            <w:bookmarkStart w:id="694" w:name="z1000_065_05"/>
            <w:bookmarkEnd w:id="6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5" w:name="z1000_065_06"/>
            <w:bookmarkStart w:id="696" w:name="z1000_065_06"/>
            <w:bookmarkEnd w:id="6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7" w:name="z1000_065_07"/>
            <w:bookmarkStart w:id="698" w:name="z1000_065_07"/>
            <w:bookmarkEnd w:id="6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9" w:name="z1000_065_08"/>
            <w:bookmarkStart w:id="700" w:name="z1000_065_08"/>
            <w:bookmarkEnd w:id="70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1" w:name="z1000_066_03"/>
            <w:bookmarkStart w:id="702" w:name="z1000_066_03"/>
            <w:bookmarkEnd w:id="7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3" w:name="z1000_066_04"/>
            <w:bookmarkStart w:id="704" w:name="z1000_066_04"/>
            <w:bookmarkEnd w:id="7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5" w:name="z1000_066_05"/>
            <w:bookmarkStart w:id="706" w:name="z1000_066_05"/>
            <w:bookmarkEnd w:id="7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7" w:name="z1000_066_06"/>
            <w:bookmarkStart w:id="708" w:name="z1000_066_06"/>
            <w:bookmarkEnd w:id="7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9" w:name="z1000_066_07"/>
            <w:bookmarkStart w:id="710" w:name="z1000_066_07"/>
            <w:bookmarkEnd w:id="7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1" w:name="z1000_066_08"/>
            <w:bookmarkStart w:id="712" w:name="z1000_066_08"/>
            <w:bookmarkEnd w:id="71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3" w:name="z1000_067_03"/>
            <w:bookmarkStart w:id="714" w:name="z1000_067_03"/>
            <w:bookmarkEnd w:id="71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5" w:name="z1000_067_04"/>
            <w:bookmarkStart w:id="716" w:name="z1000_067_04"/>
            <w:bookmarkEnd w:id="7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7" w:name="z1000_067_05"/>
            <w:bookmarkStart w:id="718" w:name="z1000_067_05"/>
            <w:bookmarkEnd w:id="7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9" w:name="z1000_067_06"/>
            <w:bookmarkStart w:id="720" w:name="z1000_067_06"/>
            <w:bookmarkEnd w:id="7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1" w:name="z1000_067_07"/>
            <w:bookmarkStart w:id="722" w:name="z1000_067_07"/>
            <w:bookmarkEnd w:id="7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3" w:name="z1000_067_08"/>
            <w:bookmarkStart w:id="724" w:name="z1000_067_08"/>
            <w:bookmarkEnd w:id="724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5" w:name="z1000_068_03"/>
            <w:bookmarkStart w:id="726" w:name="z1000_068_03"/>
            <w:bookmarkEnd w:id="72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7" w:name="z1000_068_04"/>
            <w:bookmarkStart w:id="728" w:name="z1000_068_04"/>
            <w:bookmarkEnd w:id="7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9" w:name="z1000_068_05"/>
            <w:bookmarkStart w:id="730" w:name="z1000_068_05"/>
            <w:bookmarkEnd w:id="73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1" w:name="z1000_068_06"/>
            <w:bookmarkStart w:id="732" w:name="z1000_068_06"/>
            <w:bookmarkEnd w:id="73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3" w:name="z1000_068_07"/>
            <w:bookmarkStart w:id="734" w:name="z1000_068_07"/>
            <w:bookmarkEnd w:id="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5" w:name="z1000_068_08"/>
            <w:bookmarkStart w:id="736" w:name="z1000_068_08"/>
            <w:bookmarkEnd w:id="73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737" w:name="z1000_069_03"/>
            <w:bookmarkEnd w:id="737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69_04"/>
            <w:bookmarkStart w:id="739" w:name="z1000_069_04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69_05"/>
            <w:bookmarkStart w:id="741" w:name="z1000_069_05"/>
            <w:bookmarkEnd w:id="7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69_06"/>
            <w:bookmarkStart w:id="743" w:name="z1000_069_06"/>
            <w:bookmarkEnd w:id="7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1000_069_07"/>
            <w:bookmarkStart w:id="745" w:name="z1000_069_07"/>
            <w:bookmarkEnd w:id="7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746" w:name="z1000_069_08"/>
            <w:bookmarkEnd w:id="746"/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7" w:name="z1000_070_03"/>
            <w:bookmarkStart w:id="748" w:name="z1000_070_03"/>
            <w:bookmarkEnd w:id="74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9" w:name="z1000_070_04"/>
            <w:bookmarkStart w:id="750" w:name="z1000_070_04"/>
            <w:bookmarkEnd w:id="7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1" w:name="z1000_070_05"/>
            <w:bookmarkStart w:id="752" w:name="z1000_070_05"/>
            <w:bookmarkEnd w:id="75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3" w:name="z1000_070_06"/>
            <w:bookmarkStart w:id="754" w:name="z1000_070_06"/>
            <w:bookmarkEnd w:id="7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5" w:name="z1000_070_07"/>
            <w:bookmarkStart w:id="756" w:name="z1000_070_07"/>
            <w:bookmarkEnd w:id="7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7" w:name="z1000_070_08"/>
            <w:bookmarkStart w:id="758" w:name="z1000_070_08"/>
            <w:bookmarkEnd w:id="75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59" w:name="z1000_071_03"/>
            <w:bookmarkEnd w:id="759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1000_071_04"/>
            <w:bookmarkStart w:id="761" w:name="z1000_071_04"/>
            <w:bookmarkEnd w:id="7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62" w:name="z1000_071_05"/>
            <w:bookmarkEnd w:id="76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3" w:name="z1000_071_06"/>
            <w:bookmarkStart w:id="764" w:name="z1000_071_06"/>
            <w:bookmarkEnd w:id="76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5" w:name="z1000_071_07"/>
            <w:bookmarkStart w:id="766" w:name="z1000_071_07"/>
            <w:bookmarkEnd w:id="7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767" w:name="z1000_071_08"/>
            <w:bookmarkEnd w:id="767"/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0_072_03"/>
            <w:bookmarkStart w:id="769" w:name="z1000_072_03"/>
            <w:bookmarkEnd w:id="7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1000_072_04"/>
            <w:bookmarkStart w:id="771" w:name="z1000_072_04"/>
            <w:bookmarkEnd w:id="7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1000_072_05"/>
            <w:bookmarkStart w:id="773" w:name="z1000_072_05"/>
            <w:bookmarkEnd w:id="7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1000_072_06"/>
            <w:bookmarkStart w:id="775" w:name="z1000_072_06"/>
            <w:bookmarkEnd w:id="7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1000_072_07"/>
            <w:bookmarkStart w:id="777" w:name="z1000_072_07"/>
            <w:bookmarkEnd w:id="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1000_072_08"/>
            <w:bookmarkStart w:id="779" w:name="z1000_072_08"/>
            <w:bookmarkEnd w:id="7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1000_073_03"/>
            <w:bookmarkStart w:id="781" w:name="z1000_073_03"/>
            <w:bookmarkEnd w:id="7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1000_073_04"/>
            <w:bookmarkStart w:id="783" w:name="z1000_073_04"/>
            <w:bookmarkEnd w:id="7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1000_073_05"/>
            <w:bookmarkStart w:id="785" w:name="z1000_073_05"/>
            <w:bookmarkEnd w:id="7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1000_073_06"/>
            <w:bookmarkStart w:id="787" w:name="z1000_073_06"/>
            <w:bookmarkEnd w:id="7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1000_073_07"/>
            <w:bookmarkStart w:id="789" w:name="z1000_073_07"/>
            <w:bookmarkEnd w:id="7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1000_073_08"/>
            <w:bookmarkStart w:id="791" w:name="z1000_073_08"/>
            <w:bookmarkEnd w:id="7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1000_074_03"/>
            <w:bookmarkStart w:id="793" w:name="z1000_074_03"/>
            <w:bookmarkEnd w:id="7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1000_074_04"/>
            <w:bookmarkStart w:id="795" w:name="z1000_074_04"/>
            <w:bookmarkEnd w:id="7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1000_074_05"/>
            <w:bookmarkStart w:id="797" w:name="z1000_074_05"/>
            <w:bookmarkEnd w:id="7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1000_074_06"/>
            <w:bookmarkStart w:id="799" w:name="z1000_074_06"/>
            <w:bookmarkEnd w:id="7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1000_074_07"/>
            <w:bookmarkStart w:id="801" w:name="z1000_074_07"/>
            <w:bookmarkEnd w:id="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1000_074_08"/>
            <w:bookmarkStart w:id="803" w:name="z1000_074_08"/>
            <w:bookmarkEnd w:id="8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04" w:name="z1000_075_03"/>
            <w:bookmarkEnd w:id="80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5" w:name="z1000_075_04"/>
            <w:bookmarkStart w:id="806" w:name="z1000_075_04"/>
            <w:bookmarkEnd w:id="8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7" w:name="z1000_075_05"/>
            <w:bookmarkStart w:id="808" w:name="z1000_075_05"/>
            <w:bookmarkEnd w:id="80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9" w:name="z1000_075_06"/>
            <w:bookmarkStart w:id="810" w:name="z1000_075_06"/>
            <w:bookmarkEnd w:id="81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1" w:name="z1000_075_07"/>
            <w:bookmarkStart w:id="812" w:name="z1000_075_07"/>
            <w:bookmarkEnd w:id="8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13" w:name="z1000_075_08"/>
            <w:bookmarkEnd w:id="813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bCs/>
                <w:lang w:val="ru-RU"/>
              </w:rPr>
            </w:pPr>
            <w:bookmarkStart w:id="814" w:name="z1000_076_03"/>
            <w:bookmarkEnd w:id="814"/>
            <w:r>
              <w:rPr>
                <w:bCs/>
                <w:lang w:val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15" w:name="z1000_076_04"/>
            <w:bookmarkStart w:id="816" w:name="z1000_076_04"/>
            <w:bookmarkEnd w:id="8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17" w:name="z1000_076_05"/>
            <w:bookmarkStart w:id="818" w:name="z1000_076_05"/>
            <w:bookmarkEnd w:id="8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19" w:name="z1000_076_06"/>
            <w:bookmarkStart w:id="820" w:name="z1000_076_06"/>
            <w:bookmarkEnd w:id="8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21" w:name="z1000_076_07"/>
            <w:bookmarkStart w:id="822" w:name="z1000_076_07"/>
            <w:bookmarkEnd w:id="8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bCs/>
                <w:lang w:val="ru-RU"/>
              </w:rPr>
            </w:pPr>
            <w:bookmarkStart w:id="823" w:name="z1000_076_08"/>
            <w:bookmarkEnd w:id="823"/>
            <w:r>
              <w:rPr>
                <w:bCs/>
                <w:lang w:val="ru-RU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bCs/>
                <w:lang w:val="ru-RU"/>
              </w:rPr>
            </w:pPr>
            <w:bookmarkStart w:id="824" w:name="z1000_077_03"/>
            <w:bookmarkEnd w:id="824"/>
            <w:r>
              <w:rPr>
                <w:bCs/>
                <w:lang w:val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25" w:name="z1000_077_04"/>
            <w:bookmarkStart w:id="826" w:name="z1000_077_04"/>
            <w:bookmarkEnd w:id="8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bCs/>
                <w:lang w:val="ru-RU"/>
              </w:rPr>
            </w:pPr>
            <w:bookmarkStart w:id="827" w:name="z1000_077_05"/>
            <w:bookmarkEnd w:id="827"/>
            <w:r>
              <w:rPr>
                <w:bCs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28" w:name="z1000_077_06"/>
            <w:bookmarkStart w:id="829" w:name="z1000_077_06"/>
            <w:bookmarkEnd w:id="8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30" w:name="z1000_077_07"/>
            <w:bookmarkStart w:id="831" w:name="z1000_077_07"/>
            <w:bookmarkEnd w:id="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bCs/>
                <w:lang w:val="ru-RU"/>
              </w:rPr>
            </w:pPr>
            <w:bookmarkStart w:id="832" w:name="z1000_077_08"/>
            <w:bookmarkEnd w:id="832"/>
            <w:r>
              <w:rPr>
                <w:bCs/>
                <w:lang w:val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3" w:name="z1000_078_03"/>
            <w:bookmarkStart w:id="834" w:name="z1000_078_03"/>
            <w:bookmarkEnd w:id="83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5" w:name="z1000_078_04"/>
            <w:bookmarkStart w:id="836" w:name="z1000_078_04"/>
            <w:bookmarkEnd w:id="8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7" w:name="z1000_078_05"/>
            <w:bookmarkStart w:id="838" w:name="z1000_078_05"/>
            <w:bookmarkEnd w:id="83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9" w:name="z1000_078_06"/>
            <w:bookmarkStart w:id="840" w:name="z1000_078_06"/>
            <w:bookmarkEnd w:id="84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1" w:name="z1000_078_07"/>
            <w:bookmarkStart w:id="842" w:name="z1000_078_07"/>
            <w:bookmarkEnd w:id="8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3" w:name="z1000_078_08"/>
            <w:bookmarkStart w:id="844" w:name="z1000_078_08"/>
            <w:bookmarkEnd w:id="844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5" w:name="z1000_079_03"/>
            <w:bookmarkStart w:id="846" w:name="z1000_079_03"/>
            <w:bookmarkEnd w:id="84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7" w:name="z1000_079_04"/>
            <w:bookmarkStart w:id="848" w:name="z1000_079_04"/>
            <w:bookmarkEnd w:id="8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9" w:name="z1000_079_05"/>
            <w:bookmarkStart w:id="850" w:name="z1000_079_05"/>
            <w:bookmarkEnd w:id="85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1" w:name="z1000_079_06"/>
            <w:bookmarkStart w:id="852" w:name="z1000_079_06"/>
            <w:bookmarkEnd w:id="85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3" w:name="z1000_079_07"/>
            <w:bookmarkStart w:id="854" w:name="z1000_079_07"/>
            <w:bookmarkEnd w:id="8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5" w:name="z1000_079_08"/>
            <w:bookmarkStart w:id="856" w:name="z1000_079_08"/>
            <w:bookmarkEnd w:id="856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7" w:name="z1000_080_03"/>
            <w:bookmarkStart w:id="858" w:name="z1000_080_03"/>
            <w:bookmarkEnd w:id="858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9" w:name="z1000_080_04"/>
            <w:bookmarkStart w:id="860" w:name="z1000_080_04"/>
            <w:bookmarkEnd w:id="860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1" w:name="z1000_080_05"/>
            <w:bookmarkStart w:id="862" w:name="z1000_080_05"/>
            <w:bookmarkEnd w:id="862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3" w:name="z1000_080_06"/>
            <w:bookmarkStart w:id="864" w:name="z1000_080_06"/>
            <w:bookmarkEnd w:id="864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5" w:name="z1000_080_07"/>
            <w:bookmarkStart w:id="866" w:name="z1000_080_07"/>
            <w:bookmarkEnd w:id="866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7" w:name="z1000_080_08"/>
            <w:bookmarkStart w:id="868" w:name="z1000_080_08"/>
            <w:bookmarkEnd w:id="86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69" w:name="z1000_081_03"/>
            <w:bookmarkEnd w:id="869"/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1000_081_04"/>
            <w:bookmarkStart w:id="871" w:name="z1000_081_04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72" w:name="z1000_081_05"/>
            <w:bookmarkEnd w:id="872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73" w:name="z1000_081_06"/>
            <w:bookmarkEnd w:id="873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74" w:name="z1000_081_07"/>
            <w:bookmarkEnd w:id="874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875" w:name="z1000_081_08"/>
            <w:bookmarkEnd w:id="875"/>
            <w:r>
              <w:rPr>
                <w:b/>
                <w:bCs/>
                <w:sz w:val="20"/>
              </w:rPr>
              <w:t>3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1000_082_03"/>
            <w:bookmarkStart w:id="877" w:name="z1000_082_03"/>
            <w:bookmarkEnd w:id="8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1000_082_04"/>
            <w:bookmarkStart w:id="879" w:name="z1000_082_04"/>
            <w:bookmarkEnd w:id="8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1000_082_05"/>
            <w:bookmarkStart w:id="881" w:name="z1000_082_05"/>
            <w:bookmarkEnd w:id="8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1000_082_06"/>
            <w:bookmarkStart w:id="883" w:name="z1000_082_06"/>
            <w:bookmarkEnd w:id="8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1000_082_07"/>
            <w:bookmarkStart w:id="885" w:name="z1000_082_07"/>
            <w:bookmarkEnd w:id="8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1000_082_08"/>
            <w:bookmarkStart w:id="887" w:name="z1000_082_08"/>
            <w:bookmarkEnd w:id="8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1000_083_03"/>
            <w:bookmarkStart w:id="889" w:name="z1000_083_03"/>
            <w:bookmarkEnd w:id="8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1000_083_04"/>
            <w:bookmarkStart w:id="891" w:name="z1000_083_04"/>
            <w:bookmarkEnd w:id="8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1000_083_05"/>
            <w:bookmarkStart w:id="893" w:name="z1000_083_05"/>
            <w:bookmarkEnd w:id="8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1000_083_06"/>
            <w:bookmarkStart w:id="895" w:name="z1000_083_06"/>
            <w:bookmarkEnd w:id="8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1000_083_07"/>
            <w:bookmarkStart w:id="897" w:name="z1000_083_07"/>
            <w:bookmarkEnd w:id="8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1000_083_08"/>
            <w:bookmarkStart w:id="899" w:name="z1000_083_08"/>
            <w:bookmarkEnd w:id="899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00" w:name="z1000_084_03"/>
            <w:bookmarkEnd w:id="900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1" w:name="z1000_084_04"/>
            <w:bookmarkStart w:id="902" w:name="z1000_084_04"/>
            <w:bookmarkEnd w:id="902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03" w:name="z1000_084_05"/>
            <w:bookmarkEnd w:id="903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1000_084_06"/>
            <w:bookmarkStart w:id="905" w:name="z1000_084_06"/>
            <w:bookmarkEnd w:id="905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6" w:name="z1000_084_07"/>
            <w:bookmarkStart w:id="907" w:name="z1000_084_07"/>
            <w:bookmarkEnd w:id="907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08" w:name="z1000_084_08"/>
            <w:bookmarkEnd w:id="908"/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9" w:name="z1000_085_03"/>
            <w:bookmarkStart w:id="910" w:name="z1000_085_03"/>
            <w:bookmarkEnd w:id="91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1" w:name="z1000_085_04"/>
            <w:bookmarkStart w:id="912" w:name="z1000_085_04"/>
            <w:bookmarkEnd w:id="9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3" w:name="z1000_085_05"/>
            <w:bookmarkStart w:id="914" w:name="z1000_085_05"/>
            <w:bookmarkEnd w:id="91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5" w:name="z1000_085_06"/>
            <w:bookmarkStart w:id="916" w:name="z1000_085_06"/>
            <w:bookmarkEnd w:id="91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7" w:name="z1000_085_07"/>
            <w:bookmarkStart w:id="918" w:name="z1000_085_07"/>
            <w:bookmarkEnd w:id="9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9" w:name="z1000_085_08"/>
            <w:bookmarkStart w:id="920" w:name="z1000_085_08"/>
            <w:bookmarkEnd w:id="920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21" w:name="z1000_086_03"/>
            <w:bookmarkEnd w:id="921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1000_086_04"/>
            <w:bookmarkStart w:id="923" w:name="z1000_086_04"/>
            <w:bookmarkEnd w:id="923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1000_086_05"/>
            <w:bookmarkStart w:id="925" w:name="z1000_086_05"/>
            <w:bookmarkEnd w:id="925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1000_086_06"/>
            <w:bookmarkStart w:id="927" w:name="z1000_086_06"/>
            <w:bookmarkEnd w:id="927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1000_086_07"/>
            <w:bookmarkStart w:id="929" w:name="z1000_086_07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30" w:name="z1000_086_08"/>
            <w:bookmarkEnd w:id="930"/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31" w:name="z1000_087_03"/>
            <w:bookmarkEnd w:id="931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87_04"/>
            <w:bookmarkStart w:id="933" w:name="z1000_087_04"/>
            <w:bookmarkEnd w:id="9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87_05"/>
            <w:bookmarkStart w:id="935" w:name="z1000_087_05"/>
            <w:bookmarkEnd w:id="9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87_06"/>
            <w:bookmarkStart w:id="937" w:name="z1000_087_06"/>
            <w:bookmarkEnd w:id="9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1000_087_07"/>
            <w:bookmarkStart w:id="939" w:name="z1000_087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40" w:name="z1000_087_08"/>
            <w:bookmarkEnd w:id="940"/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41" w:name="z1000_088_03"/>
            <w:bookmarkEnd w:id="94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1000_088_04"/>
            <w:bookmarkStart w:id="943" w:name="z1000_088_04"/>
            <w:bookmarkEnd w:id="9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44" w:name="z1000_088_05"/>
            <w:bookmarkEnd w:id="94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5" w:name="z1000_088_06"/>
            <w:bookmarkStart w:id="946" w:name="z1000_088_06"/>
            <w:bookmarkEnd w:id="94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7" w:name="z1000_088_07"/>
            <w:bookmarkStart w:id="948" w:name="z1000_088_07"/>
            <w:bookmarkEnd w:id="9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49" w:name="z1000_088_08"/>
            <w:bookmarkEnd w:id="949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89_03"/>
            <w:bookmarkStart w:id="951" w:name="z1000_089_03"/>
            <w:bookmarkEnd w:id="9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89_04"/>
            <w:bookmarkStart w:id="953" w:name="z1000_089_04"/>
            <w:bookmarkEnd w:id="9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1000_089_05"/>
            <w:bookmarkStart w:id="955" w:name="z1000_089_05"/>
            <w:bookmarkEnd w:id="9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1000_089_06"/>
            <w:bookmarkStart w:id="957" w:name="z1000_089_06"/>
            <w:bookmarkEnd w:id="9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1000_089_07"/>
            <w:bookmarkStart w:id="959" w:name="z1000_089_07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1000_089_08"/>
            <w:bookmarkStart w:id="961" w:name="z1000_089_08"/>
            <w:bookmarkEnd w:id="96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62" w:name="z1000_090_03"/>
            <w:bookmarkEnd w:id="962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3" w:name="z1000_090_04"/>
            <w:bookmarkStart w:id="964" w:name="z1000_090_04"/>
            <w:bookmarkEnd w:id="96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65" w:name="z1000_090_05"/>
            <w:bookmarkEnd w:id="965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66" w:name="z1000_090_06"/>
            <w:bookmarkEnd w:id="96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7" w:name="z1000_090_07"/>
            <w:bookmarkStart w:id="968" w:name="z1000_090_07"/>
            <w:bookmarkEnd w:id="9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969" w:name="z1000_090_08"/>
            <w:bookmarkEnd w:id="969"/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lang w:val="ru-RU"/>
              </w:rPr>
            </w:pPr>
            <w:bookmarkStart w:id="970" w:name="z1000_091_03"/>
            <w:bookmarkEnd w:id="970"/>
            <w:r>
              <w:rPr>
                <w:bCs/>
                <w:lang w:val="ru-RU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71" w:name="z1000_091_04"/>
            <w:bookmarkStart w:id="972" w:name="z1000_091_04"/>
            <w:bookmarkEnd w:id="9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lang w:val="ru-RU"/>
              </w:rPr>
            </w:pPr>
            <w:bookmarkStart w:id="973" w:name="z1000_091_05"/>
            <w:bookmarkEnd w:id="973"/>
            <w:r>
              <w:rPr>
                <w:bCs/>
                <w:lang w:val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lang w:val="ru-RU"/>
              </w:rPr>
            </w:pPr>
            <w:bookmarkStart w:id="974" w:name="z1000_091_06"/>
            <w:bookmarkEnd w:id="974"/>
            <w:r>
              <w:rPr>
                <w:bCs/>
                <w:lang w:val="ru-RU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75" w:name="z1000_091_07"/>
            <w:bookmarkStart w:id="976" w:name="z1000_091_07"/>
            <w:bookmarkEnd w:id="9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lang w:val="ru-RU"/>
              </w:rPr>
            </w:pPr>
            <w:bookmarkStart w:id="977" w:name="z1000_091_08"/>
            <w:bookmarkEnd w:id="977"/>
            <w:r>
              <w:rPr>
                <w:bCs/>
                <w:lang w:val="ru-RU"/>
              </w:rPr>
              <w:t>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92_03"/>
            <w:bookmarkStart w:id="979" w:name="z1000_092_03"/>
            <w:bookmarkEnd w:id="9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92_04"/>
            <w:bookmarkStart w:id="981" w:name="z1000_092_04"/>
            <w:bookmarkEnd w:id="9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92_05"/>
            <w:bookmarkStart w:id="983" w:name="z1000_092_05"/>
            <w:bookmarkEnd w:id="9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92_06"/>
            <w:bookmarkStart w:id="985" w:name="z1000_092_06"/>
            <w:bookmarkEnd w:id="9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92_07"/>
            <w:bookmarkStart w:id="987" w:name="z1000_092_07"/>
            <w:bookmarkEnd w:id="9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1000_092_08"/>
            <w:bookmarkStart w:id="989" w:name="z1000_092_08"/>
            <w:bookmarkEnd w:id="98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90" w:name="z1000_093_03"/>
            <w:bookmarkEnd w:id="99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1" w:name="z1000_093_04"/>
            <w:bookmarkStart w:id="992" w:name="z1000_093_04"/>
            <w:bookmarkEnd w:id="9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3" w:name="z1000_093_05"/>
            <w:bookmarkStart w:id="994" w:name="z1000_093_05"/>
            <w:bookmarkEnd w:id="9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95" w:name="z1000_093_06"/>
            <w:bookmarkEnd w:id="995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1000_093_07"/>
            <w:bookmarkStart w:id="997" w:name="z1000_093_07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98" w:name="z1000_093_08"/>
            <w:bookmarkEnd w:id="998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9" w:name="z1000_094_03"/>
            <w:bookmarkStart w:id="1000" w:name="z1000_094_03"/>
            <w:bookmarkEnd w:id="100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1" w:name="z1000_094_04"/>
            <w:bookmarkStart w:id="1002" w:name="z1000_094_04"/>
            <w:bookmarkEnd w:id="10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3" w:name="z1000_094_05"/>
            <w:bookmarkStart w:id="1004" w:name="z1000_094_05"/>
            <w:bookmarkEnd w:id="10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5" w:name="z1000_094_06"/>
            <w:bookmarkStart w:id="1006" w:name="z1000_094_06"/>
            <w:bookmarkEnd w:id="10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7" w:name="z1000_094_07"/>
            <w:bookmarkStart w:id="1008" w:name="z1000_094_07"/>
            <w:bookmarkEnd w:id="10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9" w:name="z1000_094_08"/>
            <w:bookmarkStart w:id="1010" w:name="z1000_094_08"/>
            <w:bookmarkEnd w:id="101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1011" w:name="z1000_095_03"/>
            <w:bookmarkEnd w:id="101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95_04"/>
            <w:bookmarkStart w:id="1013" w:name="z1000_095_04"/>
            <w:bookmarkEnd w:id="10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95_05"/>
            <w:bookmarkStart w:id="1015" w:name="z1000_095_05"/>
            <w:bookmarkEnd w:id="10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95_06"/>
            <w:bookmarkStart w:id="1017" w:name="z1000_095_06"/>
            <w:bookmarkEnd w:id="10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1000_095_07"/>
            <w:bookmarkStart w:id="1019" w:name="z1000_095_07"/>
            <w:bookmarkEnd w:id="10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1020" w:name="z1000_095_08"/>
            <w:bookmarkEnd w:id="1020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1" w:name="z1000_096_03"/>
            <w:bookmarkEnd w:id="1021"/>
            <w:r>
              <w:rPr>
                <w:b/>
                <w:bCs/>
                <w:sz w:val="20"/>
              </w:rPr>
              <w:t>1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1000_096_04"/>
            <w:bookmarkStart w:id="1023" w:name="z1000_096_04"/>
            <w:bookmarkEnd w:id="10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4" w:name="z1000_096_05"/>
            <w:bookmarkEnd w:id="1024"/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5" w:name="z1000_096_06"/>
            <w:bookmarkEnd w:id="1025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6" w:name="z1000_096_07"/>
            <w:bookmarkEnd w:id="1026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27" w:name="z1000_096_08"/>
            <w:bookmarkEnd w:id="1027"/>
            <w:r>
              <w:rPr>
                <w:b/>
                <w:bCs/>
                <w:sz w:val="20"/>
              </w:rPr>
              <w:t>1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97_03"/>
            <w:bookmarkStart w:id="1029" w:name="z1000_097_03"/>
            <w:bookmarkEnd w:id="10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97_04"/>
            <w:bookmarkStart w:id="1031" w:name="z1000_097_04"/>
            <w:bookmarkEnd w:id="10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97_05"/>
            <w:bookmarkStart w:id="1033" w:name="z1000_097_05"/>
            <w:bookmarkEnd w:id="10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97_06"/>
            <w:bookmarkStart w:id="1035" w:name="z1000_097_06"/>
            <w:bookmarkEnd w:id="10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97_07"/>
            <w:bookmarkStart w:id="1037" w:name="z1000_097_07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97_08"/>
            <w:bookmarkStart w:id="1039" w:name="z1000_097_08"/>
            <w:bookmarkEnd w:id="10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98_03"/>
            <w:bookmarkStart w:id="1041" w:name="z1000_098_03"/>
            <w:bookmarkEnd w:id="10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98_04"/>
            <w:bookmarkStart w:id="1043" w:name="z1000_098_04"/>
            <w:bookmarkEnd w:id="10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1000_098_05"/>
            <w:bookmarkStart w:id="1045" w:name="z1000_098_05"/>
            <w:bookmarkEnd w:id="10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98_06"/>
            <w:bookmarkStart w:id="1047" w:name="z1000_098_06"/>
            <w:bookmarkEnd w:id="10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98_07"/>
            <w:bookmarkStart w:id="1049" w:name="z1000_098_07"/>
            <w:bookmarkEnd w:id="10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1000_098_08"/>
            <w:bookmarkStart w:id="1051" w:name="z1000_098_08"/>
            <w:bookmarkEnd w:id="10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2" w:name="z1000_099_03"/>
            <w:bookmarkEnd w:id="1052"/>
            <w:r>
              <w:rPr>
                <w:b/>
                <w:bCs/>
                <w:sz w:val="20"/>
              </w:rPr>
              <w:t>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3" w:name="z1000_099_04"/>
            <w:bookmarkStart w:id="1054" w:name="z1000_099_04"/>
            <w:bookmarkEnd w:id="10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5" w:name="z1000_099_05"/>
            <w:bookmarkEnd w:id="1055"/>
            <w:r>
              <w:rPr>
                <w:b/>
                <w:bCs/>
                <w:sz w:val="20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6" w:name="z1000_099_06"/>
            <w:bookmarkEnd w:id="1056"/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7" w:name="z1000_099_07"/>
            <w:bookmarkEnd w:id="1057"/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8" w:name="z1000_099_08"/>
            <w:bookmarkEnd w:id="1058"/>
            <w:r>
              <w:rPr>
                <w:b/>
                <w:bCs/>
                <w:sz w:val="20"/>
              </w:rPr>
              <w:t>20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59" w:name="z1000_100_03"/>
            <w:bookmarkEnd w:id="1059"/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100_04"/>
            <w:bookmarkStart w:id="1061" w:name="z1000_100_04"/>
            <w:bookmarkEnd w:id="10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100_05"/>
            <w:bookmarkStart w:id="1063" w:name="z1000_100_05"/>
            <w:bookmarkEnd w:id="10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100_06"/>
            <w:bookmarkStart w:id="1065" w:name="z1000_100_06"/>
            <w:bookmarkEnd w:id="10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100_07"/>
            <w:bookmarkStart w:id="1067" w:name="z1000_100_07"/>
            <w:bookmarkEnd w:id="10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1000_100_08"/>
            <w:bookmarkStart w:id="1069" w:name="z1000_100_08"/>
            <w:bookmarkEnd w:id="106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70" w:name="z1000_101_03"/>
            <w:bookmarkEnd w:id="1070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1" w:name="z1000_101_04"/>
            <w:bookmarkStart w:id="1072" w:name="z1000_101_04"/>
            <w:bookmarkEnd w:id="10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3" w:name="z1000_101_05"/>
            <w:bookmarkStart w:id="1074" w:name="z1000_101_05"/>
            <w:bookmarkEnd w:id="107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5" w:name="z1000_101_06"/>
            <w:bookmarkStart w:id="1076" w:name="z1000_101_06"/>
            <w:bookmarkEnd w:id="107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7" w:name="z1000_101_07"/>
            <w:bookmarkStart w:id="1078" w:name="z1000_101_07"/>
            <w:bookmarkEnd w:id="10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079" w:name="z1000_101_08"/>
            <w:bookmarkEnd w:id="1079"/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1080" w:name="z1000_102_03"/>
            <w:bookmarkEnd w:id="108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1" w:name="z1000_102_04"/>
            <w:bookmarkStart w:id="1082" w:name="z1000_102_04"/>
            <w:bookmarkEnd w:id="10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3" w:name="z1000_102_05"/>
            <w:bookmarkStart w:id="1084" w:name="z1000_102_05"/>
            <w:bookmarkEnd w:id="10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5" w:name="z1000_102_06"/>
            <w:bookmarkStart w:id="1086" w:name="z1000_102_06"/>
            <w:bookmarkEnd w:id="10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7" w:name="z1000_102_07"/>
            <w:bookmarkStart w:id="1088" w:name="z1000_102_07"/>
            <w:bookmarkEnd w:id="10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1089" w:name="z1000_102_08"/>
            <w:bookmarkEnd w:id="1089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1090" w:name="z1000_103_03"/>
            <w:bookmarkEnd w:id="109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1" w:name="z1000_103_04"/>
            <w:bookmarkStart w:id="1092" w:name="z1000_103_04"/>
            <w:bookmarkEnd w:id="10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3" w:name="z1000_103_05"/>
            <w:bookmarkStart w:id="1094" w:name="z1000_103_05"/>
            <w:bookmarkEnd w:id="10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5" w:name="z1000_103_06"/>
            <w:bookmarkStart w:id="1096" w:name="z1000_103_06"/>
            <w:bookmarkEnd w:id="10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7" w:name="z1000_103_07"/>
            <w:bookmarkStart w:id="1098" w:name="z1000_103_07"/>
            <w:bookmarkEnd w:id="10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1099" w:name="z1000_103_08"/>
            <w:bookmarkEnd w:id="1099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00" w:name="z1000_104_03"/>
            <w:bookmarkEnd w:id="110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1" w:name="z1000_104_04"/>
            <w:bookmarkStart w:id="1102" w:name="z1000_104_04"/>
            <w:bookmarkEnd w:id="11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3" w:name="z1000_104_05"/>
            <w:bookmarkStart w:id="1104" w:name="z1000_104_05"/>
            <w:bookmarkEnd w:id="11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5" w:name="z1000_104_06"/>
            <w:bookmarkStart w:id="1106" w:name="z1000_104_06"/>
            <w:bookmarkEnd w:id="11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7" w:name="z1000_104_07"/>
            <w:bookmarkStart w:id="1108" w:name="z1000_104_07"/>
            <w:bookmarkEnd w:id="11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09" w:name="z1000_104_08"/>
            <w:bookmarkEnd w:id="1109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lang w:val="ru-RU"/>
              </w:rPr>
            </w:pPr>
            <w:bookmarkStart w:id="1110" w:name="z1000_105_03"/>
            <w:bookmarkEnd w:id="1110"/>
            <w:r>
              <w:rPr>
                <w:bCs/>
                <w:lang w:val="ru-RU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111" w:name="z1000_105_04"/>
            <w:bookmarkStart w:id="1112" w:name="z1000_105_04"/>
            <w:bookmarkEnd w:id="11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113" w:name="z1000_105_05"/>
            <w:bookmarkStart w:id="1114" w:name="z1000_105_05"/>
            <w:bookmarkEnd w:id="111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115" w:name="z1000_105_06"/>
            <w:bookmarkStart w:id="1116" w:name="z1000_105_06"/>
            <w:bookmarkEnd w:id="111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117" w:name="z1000_105_07"/>
            <w:bookmarkStart w:id="1118" w:name="z1000_105_07"/>
            <w:bookmarkEnd w:id="11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lang w:val="ru-RU"/>
              </w:rPr>
            </w:pPr>
            <w:bookmarkStart w:id="1119" w:name="z1000_105_08"/>
            <w:bookmarkEnd w:id="1119"/>
            <w:r>
              <w:rPr>
                <w:bCs/>
                <w:lang w:val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106_03"/>
            <w:bookmarkStart w:id="1121" w:name="z1000_106_03"/>
            <w:bookmarkEnd w:id="11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106_04"/>
            <w:bookmarkStart w:id="1123" w:name="z1000_106_04"/>
            <w:bookmarkEnd w:id="1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106_05"/>
            <w:bookmarkStart w:id="1125" w:name="z1000_106_05"/>
            <w:bookmarkEnd w:id="11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106_06"/>
            <w:bookmarkStart w:id="1127" w:name="z1000_106_06"/>
            <w:bookmarkEnd w:id="11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106_07"/>
            <w:bookmarkStart w:id="1129" w:name="z1000_106_07"/>
            <w:bookmarkEnd w:id="1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1000_106_08"/>
            <w:bookmarkStart w:id="1131" w:name="z1000_106_08"/>
            <w:bookmarkEnd w:id="113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</w:rPr>
            </w:pPr>
            <w:r>
              <w:rPr>
                <w:bCs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2" w:name="z1001_107_03"/>
            <w:bookmarkEnd w:id="1132"/>
            <w:r>
              <w:rPr>
                <w:b/>
                <w:sz w:val="18"/>
              </w:rPr>
              <w:t>79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3" w:name="z1001_107_04"/>
            <w:bookmarkEnd w:id="1133"/>
            <w:r>
              <w:rPr>
                <w:b/>
                <w:sz w:val="18"/>
              </w:rPr>
              <w:t>27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4" w:name="z1001_107_05"/>
            <w:bookmarkEnd w:id="1134"/>
            <w:r>
              <w:rPr>
                <w:b/>
                <w:sz w:val="18"/>
              </w:rPr>
              <w:t>6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5" w:name="z1001_107_06"/>
            <w:bookmarkEnd w:id="1135"/>
            <w:r>
              <w:rPr>
                <w:b/>
                <w:sz w:val="18"/>
              </w:rPr>
              <w:t>5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6" w:name="z1001_107_07"/>
            <w:bookmarkEnd w:id="1136"/>
            <w:r>
              <w:rPr>
                <w:b/>
                <w:sz w:val="18"/>
              </w:rPr>
              <w:t>78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7" w:name="z1001_108_03"/>
            <w:bookmarkEnd w:id="1137"/>
            <w:r>
              <w:rPr>
                <w:b/>
                <w:sz w:val="18"/>
              </w:rPr>
              <w:t>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8" w:name="z1001_108_04"/>
            <w:bookmarkEnd w:id="1138"/>
            <w:r>
              <w:rPr>
                <w:b/>
                <w:sz w:val="18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39" w:name="z1001_108_05"/>
            <w:bookmarkEnd w:id="1139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40" w:name="z1001_108_06"/>
            <w:bookmarkEnd w:id="1140"/>
            <w:r>
              <w:rPr>
                <w:b/>
                <w:sz w:val="18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41" w:name="z1001_108_07"/>
            <w:bookmarkEnd w:id="1141"/>
            <w:r>
              <w:rPr>
                <w:b/>
                <w:sz w:val="18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42" w:name="z1001_109_03"/>
            <w:bookmarkEnd w:id="1142"/>
            <w:r>
              <w:rPr>
                <w:b/>
                <w:sz w:val="18"/>
              </w:rPr>
              <w:t>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43" w:name="z1001_109_04"/>
            <w:bookmarkEnd w:id="1143"/>
            <w:r>
              <w:rPr>
                <w:b/>
                <w:sz w:val="18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44" w:name="z1001_109_05"/>
            <w:bookmarkEnd w:id="1144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45" w:name="z1001_109_06"/>
            <w:bookmarkEnd w:id="1145"/>
            <w:r>
              <w:rPr>
                <w:b/>
                <w:sz w:val="1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146" w:name="z1001_109_07"/>
            <w:bookmarkEnd w:id="1146"/>
            <w:r>
              <w:rPr>
                <w:b/>
                <w:sz w:val="18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47" w:name="z1001_110_03"/>
            <w:bookmarkEnd w:id="1147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48" w:name="z1001_110_04"/>
            <w:bookmarkEnd w:id="1148"/>
            <w:r>
              <w:rPr>
                <w:b/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9" w:name="z1001_110_05"/>
            <w:bookmarkStart w:id="1150" w:name="z1001_110_05"/>
            <w:bookmarkEnd w:id="115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1" w:name="z1001_110_06"/>
            <w:bookmarkStart w:id="1152" w:name="z1001_110_06"/>
            <w:bookmarkEnd w:id="115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53" w:name="z1001_110_07"/>
            <w:bookmarkEnd w:id="1153"/>
            <w:r>
              <w:rPr>
                <w:b/>
                <w:sz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4" w:name="z1001_111_03"/>
            <w:bookmarkStart w:id="1155" w:name="z1001_111_03"/>
            <w:bookmarkEnd w:id="115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6" w:name="z1001_111_04"/>
            <w:bookmarkStart w:id="1157" w:name="z1001_111_04"/>
            <w:bookmarkEnd w:id="115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8" w:name="z1001_111_05"/>
            <w:bookmarkStart w:id="1159" w:name="z1001_111_05"/>
            <w:bookmarkEnd w:id="11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0" w:name="z1001_111_06"/>
            <w:bookmarkStart w:id="1161" w:name="z1001_111_06"/>
            <w:bookmarkEnd w:id="116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2" w:name="z1001_111_07"/>
            <w:bookmarkStart w:id="1163" w:name="z1001_111_07"/>
            <w:bookmarkEnd w:id="116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4" w:name="z1001_112_03"/>
            <w:bookmarkStart w:id="1165" w:name="z1001_112_03"/>
            <w:bookmarkEnd w:id="116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6" w:name="z1001_112_04"/>
            <w:bookmarkStart w:id="1167" w:name="z1001_112_04"/>
            <w:bookmarkEnd w:id="116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8" w:name="z1001_112_05"/>
            <w:bookmarkStart w:id="1169" w:name="z1001_112_05"/>
            <w:bookmarkEnd w:id="11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0" w:name="z1001_112_06"/>
            <w:bookmarkStart w:id="1171" w:name="z1001_112_06"/>
            <w:bookmarkEnd w:id="117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2" w:name="z1001_112_07"/>
            <w:bookmarkStart w:id="1173" w:name="z1001_112_07"/>
            <w:bookmarkEnd w:id="117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74" w:name="z1001_113_03"/>
            <w:bookmarkEnd w:id="1174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75" w:name="z1001_113_04"/>
            <w:bookmarkEnd w:id="1175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76" w:name="z1001_113_05"/>
            <w:bookmarkEnd w:id="1176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7" w:name="z1001_113_06"/>
            <w:bookmarkStart w:id="1178" w:name="z1001_113_06"/>
            <w:bookmarkEnd w:id="117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79" w:name="z1001_113_07"/>
            <w:bookmarkEnd w:id="1179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80" w:name="z1001_114_03"/>
            <w:bookmarkEnd w:id="1180"/>
            <w:r>
              <w:rPr>
                <w:b/>
                <w:sz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1" w:name="z1001_114_04"/>
            <w:bookmarkStart w:id="1182" w:name="z1001_114_04"/>
            <w:bookmarkEnd w:id="11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3" w:name="z1001_114_05"/>
            <w:bookmarkStart w:id="1184" w:name="z1001_114_05"/>
            <w:bookmarkEnd w:id="11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5" w:name="z1001_114_06"/>
            <w:bookmarkStart w:id="1186" w:name="z1001_114_06"/>
            <w:bookmarkEnd w:id="118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7" w:name="z1001_114_07"/>
            <w:bookmarkStart w:id="1188" w:name="z1001_114_07"/>
            <w:bookmarkEnd w:id="118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9" w:name="z1001_115_03"/>
            <w:bookmarkStart w:id="1190" w:name="z1001_115_03"/>
            <w:bookmarkEnd w:id="119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1" w:name="z1001_115_04"/>
            <w:bookmarkStart w:id="1192" w:name="z1001_115_04"/>
            <w:bookmarkEnd w:id="119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3" w:name="z1001_115_05"/>
            <w:bookmarkStart w:id="1194" w:name="z1001_115_05"/>
            <w:bookmarkEnd w:id="11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5" w:name="z1001_115_06"/>
            <w:bookmarkStart w:id="1196" w:name="z1001_115_06"/>
            <w:bookmarkEnd w:id="119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7" w:name="z1001_115_07"/>
            <w:bookmarkStart w:id="1198" w:name="z1001_115_07"/>
            <w:bookmarkEnd w:id="119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199" w:name="z1001_116_03"/>
            <w:bookmarkEnd w:id="1199"/>
            <w:r>
              <w:rPr>
                <w:b/>
                <w:sz w:val="18"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0" w:name="z1001_116_04"/>
            <w:bookmarkEnd w:id="1200"/>
            <w:r>
              <w:rPr>
                <w:b/>
                <w:sz w:val="18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1" w:name="z1001_116_05"/>
            <w:bookmarkEnd w:id="1201"/>
            <w:r>
              <w:rPr>
                <w:b/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2" w:name="z1001_116_06"/>
            <w:bookmarkStart w:id="1203" w:name="z1001_116_06"/>
            <w:bookmarkEnd w:id="12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4" w:name="z1001_116_07"/>
            <w:bookmarkEnd w:id="1204"/>
            <w:r>
              <w:rPr>
                <w:b/>
                <w:sz w:val="18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5" w:name="z1001_117_03"/>
            <w:bookmarkEnd w:id="1205"/>
            <w:r>
              <w:rPr>
                <w:b/>
                <w:sz w:val="18"/>
              </w:rPr>
              <w:t>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6" w:name="z1001_117_04"/>
            <w:bookmarkEnd w:id="1206"/>
            <w:r>
              <w:rPr>
                <w:b/>
                <w:sz w:val="18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7" w:name="z1001_117_05"/>
            <w:bookmarkEnd w:id="1207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8" w:name="z1001_117_06"/>
            <w:bookmarkEnd w:id="1208"/>
            <w:r>
              <w:rPr>
                <w:b/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09" w:name="z1001_117_07"/>
            <w:bookmarkEnd w:id="1209"/>
            <w:r>
              <w:rPr>
                <w:b/>
                <w:sz w:val="18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10" w:name="z1001_118_03"/>
            <w:bookmarkEnd w:id="1210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1" w:name="z1001_118_04"/>
            <w:bookmarkStart w:id="1212" w:name="z1001_118_04"/>
            <w:bookmarkEnd w:id="12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13" w:name="z1001_118_05"/>
            <w:bookmarkEnd w:id="1213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14" w:name="z1001_118_06"/>
            <w:bookmarkEnd w:id="1214"/>
            <w:r>
              <w:rPr>
                <w:b/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15" w:name="z1001_118_07"/>
            <w:bookmarkEnd w:id="1215"/>
            <w:r>
              <w:rPr>
                <w:b/>
                <w:sz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6" w:name="z1001_119_03"/>
            <w:bookmarkStart w:id="1217" w:name="z1001_119_03"/>
            <w:bookmarkEnd w:id="12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8" w:name="z1001_119_04"/>
            <w:bookmarkStart w:id="1219" w:name="z1001_119_04"/>
            <w:bookmarkEnd w:id="12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0" w:name="z1001_119_05"/>
            <w:bookmarkStart w:id="1221" w:name="z1001_119_05"/>
            <w:bookmarkEnd w:id="12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2" w:name="z1001_119_06"/>
            <w:bookmarkStart w:id="1223" w:name="z1001_119_06"/>
            <w:bookmarkEnd w:id="12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4" w:name="z1001_119_07"/>
            <w:bookmarkStart w:id="1225" w:name="z1001_119_07"/>
            <w:bookmarkEnd w:id="12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6" w:name="z1001_120_03"/>
            <w:bookmarkStart w:id="1227" w:name="z1001_120_03"/>
            <w:bookmarkEnd w:id="12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8" w:name="z1001_120_04"/>
            <w:bookmarkStart w:id="1229" w:name="z1001_120_04"/>
            <w:bookmarkEnd w:id="12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0" w:name="z1001_120_05"/>
            <w:bookmarkStart w:id="1231" w:name="z1001_120_05"/>
            <w:bookmarkEnd w:id="12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2" w:name="z1001_120_06"/>
            <w:bookmarkStart w:id="1233" w:name="z1001_120_06"/>
            <w:bookmarkEnd w:id="12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4" w:name="z1001_120_07"/>
            <w:bookmarkStart w:id="1235" w:name="z1001_120_07"/>
            <w:bookmarkEnd w:id="12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36" w:name="z1001_121_03"/>
            <w:bookmarkEnd w:id="1236"/>
            <w:r>
              <w:rPr>
                <w:b/>
                <w:sz w:val="1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37" w:name="z1001_121_04"/>
            <w:bookmarkEnd w:id="1237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38" w:name="z1001_121_05"/>
            <w:bookmarkEnd w:id="1238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39" w:name="z1001_121_06"/>
            <w:bookmarkEnd w:id="1239"/>
            <w:r>
              <w:rPr>
                <w:b/>
                <w:sz w:val="1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40" w:name="z1001_121_07"/>
            <w:bookmarkEnd w:id="1240"/>
            <w:r>
              <w:rPr>
                <w:b/>
                <w:sz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1" w:name="z1001_122_03"/>
            <w:bookmarkStart w:id="1242" w:name="z1001_122_03"/>
            <w:bookmarkEnd w:id="124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3" w:name="z1001_122_04"/>
            <w:bookmarkStart w:id="1244" w:name="z1001_122_04"/>
            <w:bookmarkEnd w:id="12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5" w:name="z1001_122_05"/>
            <w:bookmarkStart w:id="1246" w:name="z1001_122_05"/>
            <w:bookmarkEnd w:id="12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7" w:name="z1001_122_06"/>
            <w:bookmarkStart w:id="1248" w:name="z1001_122_06"/>
            <w:bookmarkEnd w:id="124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9" w:name="z1001_122_07"/>
            <w:bookmarkStart w:id="1250" w:name="z1001_122_07"/>
            <w:bookmarkEnd w:id="125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51" w:name="z1001_123_03"/>
            <w:bookmarkEnd w:id="1251"/>
            <w:r>
              <w:rPr>
                <w:b/>
                <w:sz w:val="18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52" w:name="z1001_123_04"/>
            <w:bookmarkEnd w:id="1252"/>
            <w:r>
              <w:rPr>
                <w:b/>
                <w:sz w:val="18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53" w:name="z1001_123_05"/>
            <w:bookmarkEnd w:id="1253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4" w:name="z1001_123_06"/>
            <w:bookmarkStart w:id="1255" w:name="z1001_123_06"/>
            <w:bookmarkEnd w:id="125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56" w:name="z1001_123_07"/>
            <w:bookmarkEnd w:id="1256"/>
            <w:r>
              <w:rPr>
                <w:b/>
                <w:sz w:val="18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sz w:val="18"/>
                <w:lang w:val="ru-RU"/>
              </w:rPr>
            </w:pPr>
            <w:bookmarkStart w:id="1257" w:name="z1001_124_03"/>
            <w:bookmarkEnd w:id="1257"/>
            <w:r>
              <w:rPr>
                <w:sz w:val="18"/>
                <w:lang w:val="ru-RU"/>
              </w:rPr>
              <w:t>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sz w:val="18"/>
                <w:lang w:val="ru-RU"/>
              </w:rPr>
            </w:pPr>
            <w:bookmarkStart w:id="1258" w:name="z1001_124_04"/>
            <w:bookmarkEnd w:id="1258"/>
            <w:r>
              <w:rPr>
                <w:sz w:val="18"/>
                <w:lang w:val="ru-RU"/>
              </w:rPr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259" w:name="z1001_124_05"/>
            <w:bookmarkStart w:id="1260" w:name="z1001_124_05"/>
            <w:bookmarkEnd w:id="12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sz w:val="18"/>
                <w:lang w:val="ru-RU"/>
              </w:rPr>
            </w:pPr>
            <w:bookmarkStart w:id="1261" w:name="z1001_124_06"/>
            <w:bookmarkEnd w:id="1261"/>
            <w:r>
              <w:rPr>
                <w:sz w:val="18"/>
                <w:lang w:val="ru-RU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pacing w:before="40" w:after="0"/>
              <w:rPr>
                <w:sz w:val="18"/>
                <w:lang w:val="ru-RU"/>
              </w:rPr>
            </w:pPr>
            <w:bookmarkStart w:id="1262" w:name="z1001_124_07"/>
            <w:bookmarkEnd w:id="1262"/>
            <w:r>
              <w:rPr>
                <w:sz w:val="18"/>
                <w:lang w:val="ru-RU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63" w:name="z1001_125_03"/>
            <w:bookmarkEnd w:id="1263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4" w:name="z1001_125_04"/>
            <w:bookmarkStart w:id="1265" w:name="z1001_125_04"/>
            <w:bookmarkEnd w:id="12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6" w:name="z1001_125_05"/>
            <w:bookmarkStart w:id="1267" w:name="z1001_125_05"/>
            <w:bookmarkEnd w:id="126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8" w:name="z1001_125_06"/>
            <w:bookmarkStart w:id="1269" w:name="z1001_125_06"/>
            <w:bookmarkEnd w:id="126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70" w:name="z1001_125_07"/>
            <w:bookmarkEnd w:id="1270"/>
            <w:r>
              <w:rPr>
                <w:b/>
                <w:sz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71" w:name="z1001_126_03"/>
            <w:bookmarkEnd w:id="1271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2" w:name="z1001_126_04"/>
            <w:bookmarkStart w:id="1273" w:name="z1001_126_04"/>
            <w:bookmarkEnd w:id="127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4" w:name="z1001_126_05"/>
            <w:bookmarkStart w:id="1275" w:name="z1001_126_05"/>
            <w:bookmarkEnd w:id="12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6" w:name="z1001_126_06"/>
            <w:bookmarkStart w:id="1277" w:name="z1001_126_06"/>
            <w:bookmarkEnd w:id="127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78" w:name="z1001_126_07"/>
            <w:bookmarkEnd w:id="1278"/>
            <w:r>
              <w:rPr>
                <w:b/>
                <w:sz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79" w:name="z1001_127_03"/>
            <w:bookmarkEnd w:id="1279"/>
            <w:r>
              <w:rPr>
                <w:b/>
                <w:sz w:val="1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0" w:name="z1001_127_04"/>
            <w:bookmarkStart w:id="1281" w:name="z1001_127_04"/>
            <w:bookmarkEnd w:id="12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2" w:name="z1001_127_05"/>
            <w:bookmarkStart w:id="1283" w:name="z1001_127_05"/>
            <w:bookmarkEnd w:id="128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4" w:name="z1001_127_06"/>
            <w:bookmarkStart w:id="1285" w:name="z1001_127_06"/>
            <w:bookmarkEnd w:id="128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86" w:name="z1001_127_07"/>
            <w:bookmarkEnd w:id="1286"/>
            <w:r>
              <w:rPr>
                <w:b/>
                <w:sz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87" w:name="z1001_128_03"/>
            <w:bookmarkEnd w:id="1287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8" w:name="z1001_128_04"/>
            <w:bookmarkStart w:id="1289" w:name="z1001_128_04"/>
            <w:bookmarkEnd w:id="12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0" w:name="z1001_128_05"/>
            <w:bookmarkStart w:id="1291" w:name="z1001_128_05"/>
            <w:bookmarkEnd w:id="12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2" w:name="z1001_128_06"/>
            <w:bookmarkStart w:id="1293" w:name="z1001_128_06"/>
            <w:bookmarkEnd w:id="12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294" w:name="z1001_128_07"/>
            <w:bookmarkEnd w:id="1294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5" w:name="z1001_129_03"/>
            <w:bookmarkStart w:id="1296" w:name="z1001_129_03"/>
            <w:bookmarkEnd w:id="129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7" w:name="z1001_129_04"/>
            <w:bookmarkStart w:id="1298" w:name="z1001_129_04"/>
            <w:bookmarkEnd w:id="12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9" w:name="z1001_129_05"/>
            <w:bookmarkStart w:id="1300" w:name="z1001_129_05"/>
            <w:bookmarkEnd w:id="130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1" w:name="z1001_129_06"/>
            <w:bookmarkStart w:id="1302" w:name="z1001_129_06"/>
            <w:bookmarkEnd w:id="130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3" w:name="z1001_129_07"/>
            <w:bookmarkStart w:id="1304" w:name="z1001_129_07"/>
            <w:bookmarkEnd w:id="130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5" w:name="z1001_130_03"/>
            <w:bookmarkStart w:id="1306" w:name="z1001_130_03"/>
            <w:bookmarkEnd w:id="130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7" w:name="z1001_130_04"/>
            <w:bookmarkStart w:id="1308" w:name="z1001_130_04"/>
            <w:bookmarkEnd w:id="130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9" w:name="z1001_130_05"/>
            <w:bookmarkStart w:id="1310" w:name="z1001_130_05"/>
            <w:bookmarkEnd w:id="13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1" w:name="z1001_130_06"/>
            <w:bookmarkStart w:id="1312" w:name="z1001_130_06"/>
            <w:bookmarkEnd w:id="131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3" w:name="z1001_130_07"/>
            <w:bookmarkStart w:id="1314" w:name="z1001_130_07"/>
            <w:bookmarkEnd w:id="131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315" w:name="z1001_131_03"/>
            <w:bookmarkEnd w:id="1315"/>
            <w:r>
              <w:rPr>
                <w:b/>
                <w:sz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6" w:name="z1001_131_04"/>
            <w:bookmarkStart w:id="1317" w:name="z1001_131_04"/>
            <w:bookmarkEnd w:id="131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8" w:name="z1001_131_05"/>
            <w:bookmarkStart w:id="1319" w:name="z1001_131_05"/>
            <w:bookmarkEnd w:id="13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0" w:name="z1001_131_06"/>
            <w:bookmarkStart w:id="1321" w:name="z1001_131_06"/>
            <w:bookmarkEnd w:id="132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322" w:name="z1001_131_07"/>
            <w:bookmarkEnd w:id="1322"/>
            <w:r>
              <w:rPr>
                <w:b/>
                <w:sz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3" w:name="z1001_132_03"/>
            <w:bookmarkEnd w:id="1323"/>
            <w:r>
              <w:rPr>
                <w:b/>
                <w:sz w:val="18"/>
              </w:rPr>
              <w:t>4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4" w:name="z1001_132_04"/>
            <w:bookmarkEnd w:id="1324"/>
            <w:r>
              <w:rPr>
                <w:b/>
                <w:sz w:val="18"/>
              </w:rPr>
              <w:t>1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5" w:name="z1001_132_05"/>
            <w:bookmarkEnd w:id="1325"/>
            <w:r>
              <w:rPr>
                <w:b/>
                <w:sz w:val="18"/>
              </w:rPr>
              <w:t>4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6" w:name="z1001_132_06"/>
            <w:bookmarkEnd w:id="1326"/>
            <w:r>
              <w:rPr>
                <w:b/>
                <w:sz w:val="18"/>
              </w:rPr>
              <w:t>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7" w:name="z1001_132_07"/>
            <w:bookmarkEnd w:id="1327"/>
            <w:r>
              <w:rPr>
                <w:b/>
                <w:sz w:val="18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8" w:name="z1001_133_03"/>
            <w:bookmarkEnd w:id="1328"/>
            <w:r>
              <w:rPr>
                <w:b/>
                <w:sz w:val="18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29" w:name="z1001_133_04"/>
            <w:bookmarkEnd w:id="1329"/>
            <w:r>
              <w:rPr>
                <w:b/>
                <w:sz w:val="18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30" w:name="z1001_133_05"/>
            <w:bookmarkEnd w:id="1330"/>
            <w:r>
              <w:rPr>
                <w:b/>
                <w:sz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31" w:name="z1001_133_06"/>
            <w:bookmarkEnd w:id="1331"/>
            <w:r>
              <w:rPr>
                <w:b/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32" w:name="z1001_133_07"/>
            <w:bookmarkEnd w:id="1332"/>
            <w:r>
              <w:rPr>
                <w:b/>
                <w:sz w:val="1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33" w:name="z1001_134_03"/>
            <w:bookmarkEnd w:id="1333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4" w:name="z1001_134_04"/>
            <w:bookmarkStart w:id="1335" w:name="z1001_134_04"/>
            <w:bookmarkEnd w:id="133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6" w:name="z1001_134_05"/>
            <w:bookmarkStart w:id="1337" w:name="z1001_134_05"/>
            <w:bookmarkEnd w:id="133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8" w:name="z1001_134_06"/>
            <w:bookmarkStart w:id="1339" w:name="z1001_134_06"/>
            <w:bookmarkEnd w:id="133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40" w:name="z1001_134_07"/>
            <w:bookmarkEnd w:id="1340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341" w:name="z1001_135_03"/>
            <w:bookmarkEnd w:id="1341"/>
            <w:r>
              <w:rPr>
                <w:b/>
                <w:sz w:val="1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342" w:name="z1001_135_04"/>
            <w:bookmarkEnd w:id="1342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3" w:name="z1001_135_05"/>
            <w:bookmarkStart w:id="1344" w:name="z1001_135_05"/>
            <w:bookmarkEnd w:id="13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345" w:name="z1001_135_06"/>
            <w:bookmarkEnd w:id="1345"/>
            <w:r>
              <w:rPr>
                <w:b/>
                <w:sz w:val="18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346" w:name="z1001_135_07"/>
            <w:bookmarkEnd w:id="1346"/>
            <w:r>
              <w:rPr>
                <w:b/>
                <w:sz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7" w:name="z1001_136_03"/>
            <w:bookmarkStart w:id="1348" w:name="z1001_136_03"/>
            <w:bookmarkEnd w:id="134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9" w:name="z1001_136_04"/>
            <w:bookmarkStart w:id="1350" w:name="z1001_136_04"/>
            <w:bookmarkEnd w:id="135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1" w:name="z1001_136_05"/>
            <w:bookmarkStart w:id="1352" w:name="z1001_136_05"/>
            <w:bookmarkEnd w:id="135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3" w:name="z1001_136_06"/>
            <w:bookmarkStart w:id="1354" w:name="z1001_136_06"/>
            <w:bookmarkEnd w:id="135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5" w:name="z1001_136_07"/>
            <w:bookmarkStart w:id="1356" w:name="z1001_136_07"/>
            <w:bookmarkEnd w:id="135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7" w:name="z1001_137_03"/>
            <w:bookmarkEnd w:id="1357"/>
            <w:r>
              <w:rPr>
                <w:b/>
                <w:sz w:val="18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8" w:name="z1001_137_04"/>
            <w:bookmarkEnd w:id="1358"/>
            <w:r>
              <w:rPr>
                <w:b/>
                <w:sz w:val="18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9" w:name="z1001_137_05"/>
            <w:bookmarkEnd w:id="1359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60" w:name="z1001_137_06"/>
            <w:bookmarkEnd w:id="1360"/>
            <w:r>
              <w:rPr>
                <w:b/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61" w:name="z1001_137_07"/>
            <w:bookmarkEnd w:id="1361"/>
            <w:r>
              <w:rPr>
                <w:b/>
                <w:sz w:val="1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62" w:name="z1001_138_03"/>
            <w:bookmarkEnd w:id="1362"/>
            <w:r>
              <w:rPr>
                <w:b/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63" w:name="z1001_138_04"/>
            <w:bookmarkEnd w:id="1363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4" w:name="z1001_138_05"/>
            <w:bookmarkStart w:id="1365" w:name="z1001_138_05"/>
            <w:bookmarkEnd w:id="13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6" w:name="z1001_138_06"/>
            <w:bookmarkStart w:id="1367" w:name="z1001_138_06"/>
            <w:bookmarkEnd w:id="136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68" w:name="z1001_138_07"/>
            <w:bookmarkEnd w:id="1368"/>
            <w:r>
              <w:rPr>
                <w:b/>
                <w:sz w:val="1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9" w:name="z1001_139_03"/>
            <w:bookmarkStart w:id="1370" w:name="z1001_139_03"/>
            <w:bookmarkEnd w:id="137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1" w:name="z1001_139_04"/>
            <w:bookmarkStart w:id="1372" w:name="z1001_139_04"/>
            <w:bookmarkEnd w:id="13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3" w:name="z1001_139_05"/>
            <w:bookmarkStart w:id="1374" w:name="z1001_139_05"/>
            <w:bookmarkEnd w:id="13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5" w:name="z1001_139_06"/>
            <w:bookmarkStart w:id="1376" w:name="z1001_139_06"/>
            <w:bookmarkEnd w:id="137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7" w:name="z1001_139_07"/>
            <w:bookmarkStart w:id="1378" w:name="z1001_139_07"/>
            <w:bookmarkEnd w:id="137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79" w:name="z1001_140_03"/>
            <w:bookmarkEnd w:id="1379"/>
            <w:r>
              <w:rPr>
                <w:b/>
                <w:sz w:val="18"/>
              </w:rPr>
              <w:t>3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80" w:name="z1001_140_04"/>
            <w:bookmarkEnd w:id="1380"/>
            <w:r>
              <w:rPr>
                <w:b/>
                <w:sz w:val="18"/>
              </w:rPr>
              <w:t>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81" w:name="z1001_140_05"/>
            <w:bookmarkEnd w:id="1381"/>
            <w:r>
              <w:rPr>
                <w:b/>
                <w:sz w:val="18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82" w:name="z1001_140_06"/>
            <w:bookmarkEnd w:id="1382"/>
            <w:r>
              <w:rPr>
                <w:b/>
                <w:sz w:val="18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83" w:name="z1001_140_07"/>
            <w:bookmarkEnd w:id="1383"/>
            <w:r>
              <w:rPr>
                <w:b/>
                <w:sz w:val="18"/>
              </w:rPr>
              <w:t>30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4" w:name="z1001_141_03"/>
            <w:bookmarkStart w:id="1385" w:name="z1001_141_03"/>
            <w:bookmarkEnd w:id="138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6" w:name="z1001_141_04"/>
            <w:bookmarkStart w:id="1387" w:name="z1001_141_04"/>
            <w:bookmarkEnd w:id="13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8" w:name="z1001_141_05"/>
            <w:bookmarkStart w:id="1389" w:name="z1001_141_05"/>
            <w:bookmarkEnd w:id="13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0" w:name="z1001_141_06"/>
            <w:bookmarkStart w:id="1391" w:name="z1001_141_06"/>
            <w:bookmarkEnd w:id="139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2" w:name="z1001_141_07"/>
            <w:bookmarkStart w:id="1393" w:name="z1001_141_07"/>
            <w:bookmarkEnd w:id="139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94" w:name="z1001_142_03"/>
            <w:bookmarkEnd w:id="1394"/>
            <w:r>
              <w:rPr>
                <w:b/>
                <w:sz w:val="18"/>
              </w:rPr>
              <w:t>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95" w:name="z1001_142_04"/>
            <w:bookmarkEnd w:id="1395"/>
            <w:r>
              <w:rPr>
                <w:b/>
                <w:sz w:val="18"/>
              </w:rPr>
              <w:t>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96" w:name="z1001_142_05"/>
            <w:bookmarkEnd w:id="1396"/>
            <w:r>
              <w:rPr>
                <w:b/>
                <w:sz w:val="18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97" w:name="z1001_142_06"/>
            <w:bookmarkEnd w:id="1397"/>
            <w:r>
              <w:rPr>
                <w:b/>
                <w:sz w:val="18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98" w:name="z1001_142_07"/>
            <w:bookmarkEnd w:id="1398"/>
            <w:r>
              <w:rPr>
                <w:b/>
                <w:sz w:val="18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99" w:name="z1001_143_03"/>
            <w:bookmarkEnd w:id="1399"/>
            <w:r>
              <w:rPr>
                <w:b/>
                <w:sz w:val="18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00" w:name="z1001_143_04"/>
            <w:bookmarkEnd w:id="1400"/>
            <w:r>
              <w:rPr>
                <w:b/>
                <w:sz w:val="18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1" w:name="z1001_143_05"/>
            <w:bookmarkStart w:id="1402" w:name="z1001_143_05"/>
            <w:bookmarkEnd w:id="140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03" w:name="z1001_143_06"/>
            <w:bookmarkEnd w:id="1403"/>
            <w:r>
              <w:rPr>
                <w:b/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04" w:name="z1001_143_07"/>
            <w:bookmarkEnd w:id="1404"/>
            <w:r>
              <w:rPr>
                <w:b/>
                <w:sz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05" w:name="z1001_144_03"/>
            <w:bookmarkEnd w:id="1405"/>
            <w:r>
              <w:rPr>
                <w:b/>
                <w:sz w:val="18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06" w:name="z1001_144_04"/>
            <w:bookmarkEnd w:id="1406"/>
            <w:r>
              <w:rPr>
                <w:b/>
                <w:sz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07" w:name="z1001_144_05"/>
            <w:bookmarkEnd w:id="1407"/>
            <w:r>
              <w:rPr>
                <w:b/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08" w:name="z1001_144_06"/>
            <w:bookmarkEnd w:id="1408"/>
            <w:r>
              <w:rPr>
                <w:b/>
                <w:sz w:val="1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09" w:name="z1001_144_07"/>
            <w:bookmarkEnd w:id="1409"/>
            <w:r>
              <w:rPr>
                <w:b/>
                <w:sz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0" w:name="z1001_145_03"/>
            <w:bookmarkStart w:id="1411" w:name="z1001_145_03"/>
            <w:bookmarkEnd w:id="141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2" w:name="z1001_145_04"/>
            <w:bookmarkStart w:id="1413" w:name="z1001_145_04"/>
            <w:bookmarkEnd w:id="141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4" w:name="z1001_145_05"/>
            <w:bookmarkStart w:id="1415" w:name="z1001_145_05"/>
            <w:bookmarkEnd w:id="141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6" w:name="z1001_145_06"/>
            <w:bookmarkStart w:id="1417" w:name="z1001_145_06"/>
            <w:bookmarkEnd w:id="141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8" w:name="z1001_145_07"/>
            <w:bookmarkStart w:id="1419" w:name="z1001_145_07"/>
            <w:bookmarkEnd w:id="1419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20" w:name="z1001_146_03"/>
            <w:bookmarkEnd w:id="1420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1" w:name="z1001_146_04"/>
            <w:bookmarkStart w:id="1422" w:name="z1001_146_04"/>
            <w:bookmarkEnd w:id="14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3" w:name="z1001_146_05"/>
            <w:bookmarkStart w:id="1424" w:name="z1001_146_05"/>
            <w:bookmarkEnd w:id="14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5" w:name="z1001_146_06"/>
            <w:bookmarkStart w:id="1426" w:name="z1001_146_06"/>
            <w:bookmarkEnd w:id="142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27" w:name="z1001_146_07"/>
            <w:bookmarkEnd w:id="1427"/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8" w:name="z1001_147_03"/>
            <w:bookmarkStart w:id="1429" w:name="z1001_147_03"/>
            <w:bookmarkEnd w:id="142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0" w:name="z1001_147_04"/>
            <w:bookmarkStart w:id="1431" w:name="z1001_147_04"/>
            <w:bookmarkEnd w:id="14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2" w:name="z1001_147_05"/>
            <w:bookmarkStart w:id="1433" w:name="z1001_147_05"/>
            <w:bookmarkEnd w:id="143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4" w:name="z1001_147_06"/>
            <w:bookmarkStart w:id="1435" w:name="z1001_147_06"/>
            <w:bookmarkEnd w:id="143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6" w:name="z1001_147_07"/>
            <w:bookmarkStart w:id="1437" w:name="z1001_147_07"/>
            <w:bookmarkEnd w:id="1437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38" w:name="z1001_148_03"/>
            <w:bookmarkEnd w:id="1438"/>
            <w:r>
              <w:rPr>
                <w:b/>
                <w:sz w:val="18"/>
              </w:rPr>
              <w:t>4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39" w:name="z1001_148_04"/>
            <w:bookmarkEnd w:id="1439"/>
            <w:r>
              <w:rPr>
                <w:b/>
                <w:sz w:val="18"/>
              </w:rPr>
              <w:t>1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40" w:name="z1001_148_05"/>
            <w:bookmarkEnd w:id="1440"/>
            <w:r>
              <w:rPr>
                <w:b/>
                <w:sz w:val="18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41" w:name="z1001_148_06"/>
            <w:bookmarkEnd w:id="1441"/>
            <w:r>
              <w:rPr>
                <w:b/>
                <w:sz w:val="18"/>
              </w:rPr>
              <w:t>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42" w:name="z1001_148_07"/>
            <w:bookmarkEnd w:id="1442"/>
            <w:r>
              <w:rPr>
                <w:b/>
                <w:sz w:val="18"/>
              </w:rPr>
              <w:t>40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43" w:name="z1001_149_03"/>
            <w:bookmarkEnd w:id="1443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44" w:name="z1001_149_04"/>
            <w:bookmarkEnd w:id="1444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5" w:name="z1001_149_05"/>
            <w:bookmarkStart w:id="1446" w:name="z1001_149_05"/>
            <w:bookmarkEnd w:id="14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7" w:name="z1001_149_06"/>
            <w:bookmarkStart w:id="1448" w:name="z1001_149_06"/>
            <w:bookmarkEnd w:id="144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49" w:name="z1001_149_07"/>
            <w:bookmarkEnd w:id="1449"/>
            <w:r>
              <w:rPr>
                <w:b/>
                <w:sz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50" w:name="z1001_150_03"/>
            <w:bookmarkEnd w:id="1450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51" w:name="z1001_150_04"/>
            <w:bookmarkEnd w:id="1451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2" w:name="z1001_150_05"/>
            <w:bookmarkStart w:id="1453" w:name="z1001_150_05"/>
            <w:bookmarkEnd w:id="145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4" w:name="z1001_150_06"/>
            <w:bookmarkStart w:id="1455" w:name="z1001_150_06"/>
            <w:bookmarkEnd w:id="145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56" w:name="z1001_150_07"/>
            <w:bookmarkEnd w:id="1456"/>
            <w:r>
              <w:rPr>
                <w:b/>
                <w:sz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7" w:name="z1001_151_03"/>
            <w:bookmarkStart w:id="1458" w:name="z1001_151_03"/>
            <w:bookmarkEnd w:id="145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9" w:name="z1001_151_04"/>
            <w:bookmarkStart w:id="1460" w:name="z1001_151_04"/>
            <w:bookmarkEnd w:id="14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1" w:name="z1001_151_05"/>
            <w:bookmarkStart w:id="1462" w:name="z1001_151_05"/>
            <w:bookmarkEnd w:id="14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3" w:name="z1001_151_06"/>
            <w:bookmarkStart w:id="1464" w:name="z1001_151_06"/>
            <w:bookmarkEnd w:id="146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5" w:name="z1001_151_07"/>
            <w:bookmarkStart w:id="1466" w:name="z1001_151_07"/>
            <w:bookmarkEnd w:id="1466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67" w:name="z1001_152_03"/>
            <w:bookmarkEnd w:id="1467"/>
            <w:r>
              <w:rPr>
                <w:b/>
                <w:sz w:val="1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68" w:name="z1001_152_04"/>
            <w:bookmarkEnd w:id="1468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69" w:name="z1001_152_05"/>
            <w:bookmarkEnd w:id="1469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0" w:name="z1001_152_06"/>
            <w:bookmarkStart w:id="1471" w:name="z1001_152_06"/>
            <w:bookmarkEnd w:id="147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2" w:name="z1001_152_07"/>
            <w:bookmarkStart w:id="1473" w:name="z1001_152_07"/>
            <w:bookmarkEnd w:id="1473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2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74" w:name="z1001_153_03"/>
            <w:bookmarkEnd w:id="1474"/>
            <w:r>
              <w:rPr>
                <w:b/>
                <w:sz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75" w:name="z1001_153_04"/>
            <w:bookmarkEnd w:id="1475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476" w:name="z1001_153_05"/>
            <w:bookmarkEnd w:id="1476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7" w:name="z1001_153_06"/>
            <w:bookmarkStart w:id="1478" w:name="z1001_153_06"/>
            <w:bookmarkEnd w:id="147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9" w:name="z1001_153_07"/>
            <w:bookmarkStart w:id="1480" w:name="z1001_153_07"/>
            <w:bookmarkEnd w:id="148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1" w:name="z1001_154_03"/>
            <w:bookmarkStart w:id="1482" w:name="z1001_154_03"/>
            <w:bookmarkEnd w:id="148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3" w:name="z1001_154_04"/>
            <w:bookmarkStart w:id="1484" w:name="z1001_154_04"/>
            <w:bookmarkEnd w:id="14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5" w:name="z1001_154_05"/>
            <w:bookmarkStart w:id="1486" w:name="z1001_154_05"/>
            <w:bookmarkEnd w:id="148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7" w:name="z1001_154_06"/>
            <w:bookmarkStart w:id="1488" w:name="z1001_154_06"/>
            <w:bookmarkEnd w:id="148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9" w:name="z1001_154_07"/>
            <w:bookmarkStart w:id="1490" w:name="z1001_154_07"/>
            <w:bookmarkEnd w:id="149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91" w:name="z1001_155_03"/>
            <w:bookmarkEnd w:id="1491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2" w:name="z1001_155_04"/>
            <w:bookmarkStart w:id="1493" w:name="z1001_155_04"/>
            <w:bookmarkEnd w:id="149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4" w:name="z1001_155_05"/>
            <w:bookmarkStart w:id="1495" w:name="z1001_155_05"/>
            <w:bookmarkEnd w:id="14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6" w:name="z1001_155_06"/>
            <w:bookmarkStart w:id="1497" w:name="z1001_155_06"/>
            <w:bookmarkEnd w:id="149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8" w:name="z1001_155_07"/>
            <w:bookmarkStart w:id="1499" w:name="z1001_155_07"/>
            <w:bookmarkEnd w:id="1499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0" w:name="z1001_156_03"/>
            <w:bookmarkStart w:id="1501" w:name="z1001_156_03"/>
            <w:bookmarkEnd w:id="150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2" w:name="z1001_156_04"/>
            <w:bookmarkStart w:id="1503" w:name="z1001_156_04"/>
            <w:bookmarkEnd w:id="150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4" w:name="z1001_156_05"/>
            <w:bookmarkStart w:id="1505" w:name="z1001_156_05"/>
            <w:bookmarkEnd w:id="15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6" w:name="z1001_156_06"/>
            <w:bookmarkStart w:id="1507" w:name="z1001_156_06"/>
            <w:bookmarkEnd w:id="150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8" w:name="z1001_156_07"/>
            <w:bookmarkStart w:id="1509" w:name="z1001_156_07"/>
            <w:bookmarkEnd w:id="1509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10" w:name="z1001_157_03"/>
            <w:bookmarkEnd w:id="1510"/>
            <w:r>
              <w:rPr>
                <w:b/>
                <w:sz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1" w:name="z1001_157_04"/>
            <w:bookmarkStart w:id="1512" w:name="z1001_157_04"/>
            <w:bookmarkEnd w:id="15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3" w:name="z1001_157_05"/>
            <w:bookmarkStart w:id="1514" w:name="z1001_157_05"/>
            <w:bookmarkEnd w:id="151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5" w:name="z1001_157_06"/>
            <w:bookmarkStart w:id="1516" w:name="z1001_157_06"/>
            <w:bookmarkEnd w:id="151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7" w:name="z1001_157_07"/>
            <w:bookmarkStart w:id="1518" w:name="z1001_157_07"/>
            <w:bookmarkEnd w:id="1518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9" w:name="z1001_158_03"/>
            <w:bookmarkStart w:id="1520" w:name="z1001_158_03"/>
            <w:bookmarkEnd w:id="152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1" w:name="z1001_158_04"/>
            <w:bookmarkStart w:id="1522" w:name="z1001_158_04"/>
            <w:bookmarkEnd w:id="15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3" w:name="z1001_158_05"/>
            <w:bookmarkStart w:id="1524" w:name="z1001_158_05"/>
            <w:bookmarkEnd w:id="15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5" w:name="z1001_158_06"/>
            <w:bookmarkStart w:id="1526" w:name="z1001_158_06"/>
            <w:bookmarkEnd w:id="152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7" w:name="z1001_158_07"/>
            <w:bookmarkStart w:id="1528" w:name="z1001_158_07"/>
            <w:bookmarkEnd w:id="1528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29" w:name="z1001_159_03"/>
            <w:bookmarkEnd w:id="1529"/>
            <w:r>
              <w:rPr>
                <w:b/>
                <w:sz w:val="18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0" w:name="z1001_159_04"/>
            <w:bookmarkStart w:id="1531" w:name="z1001_159_04"/>
            <w:bookmarkEnd w:id="15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2" w:name="z1001_159_05"/>
            <w:bookmarkStart w:id="1533" w:name="z1001_159_05"/>
            <w:bookmarkEnd w:id="153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4" w:name="z1001_159_06"/>
            <w:bookmarkStart w:id="1535" w:name="z1001_159_06"/>
            <w:bookmarkEnd w:id="153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6" w:name="z1001_159_07"/>
            <w:bookmarkStart w:id="1537" w:name="z1001_159_07"/>
            <w:bookmarkEnd w:id="1537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b/>
          <w:sz w:val="20"/>
        </w:rPr>
        <w:t>Код по ОКЕИ: человек - 792</w:t>
      </w:r>
    </w:p>
    <w:tbl>
      <w:tblPr>
        <w:tblW w:w="1005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  <w:gridCol w:w="306"/>
      </w:tblGrid>
      <w:tr>
        <w:trPr/>
        <w:tc>
          <w:tcPr>
            <w:tcW w:w="7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(1002)</w:t>
            </w:r>
            <w:r>
              <w:rPr/>
              <w:t xml:space="preserve"> </w:t>
            </w:r>
            <w:r>
              <w:rPr>
                <w:sz w:val="20"/>
              </w:rPr>
              <w:t>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медицинский  персонал клиник вузов и стационаров НИИ)                                                                                                                                           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38" w:name="z1002_001_01"/>
            <w:bookmarkStart w:id="1539" w:name="z1002_001_01"/>
            <w:bookmarkEnd w:id="1539"/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Из общего числа прочих специалистов с немедицинским образованием по специальности: биология, зоология (стр.153) работают на основной работе в организациях Роспотребнадзора                                                                                               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1540" w:name="z1002_001_02"/>
            <w:bookmarkStart w:id="1541" w:name="z1002_001_02"/>
            <w:bookmarkEnd w:id="1541"/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hanging="0"/>
        <w:rPr/>
      </w:pPr>
      <w:r>
        <w:rPr>
          <w:b/>
          <w:szCs w:val="22"/>
        </w:rPr>
        <w:t>(1003)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/>
        <w:t>Код по ОКЕИ: человек - 792</w:t>
      </w:r>
    </w:p>
    <w:tbl>
      <w:tblPr>
        <w:tblW w:w="100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739"/>
        <w:gridCol w:w="598"/>
        <w:gridCol w:w="849"/>
        <w:gridCol w:w="849"/>
        <w:gridCol w:w="850"/>
        <w:gridCol w:w="849"/>
        <w:gridCol w:w="849"/>
        <w:gridCol w:w="684"/>
        <w:gridCol w:w="1015"/>
      </w:tblGrid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42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Число полных лет по состоянию на 1 январ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542" w:name="z0003_000_00"/>
            <w:bookmarkStart w:id="1543" w:name="z0003_000_00"/>
            <w:bookmarkEnd w:id="1543"/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да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4" w:name="z1003_001_04"/>
            <w:bookmarkEnd w:id="1544"/>
            <w:r>
              <w:rPr>
                <w:b/>
                <w:sz w:val="18"/>
              </w:rPr>
              <w:t>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5" w:name="z1003_001_05"/>
            <w:bookmarkEnd w:id="1545"/>
            <w:r>
              <w:rPr>
                <w:b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6" w:name="z1003_001_06"/>
            <w:bookmarkEnd w:id="1546"/>
            <w:r>
              <w:rPr>
                <w:b/>
                <w:sz w:val="18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7" w:name="z1003_001_07"/>
            <w:bookmarkEnd w:id="1547"/>
            <w:r>
              <w:rPr>
                <w:b/>
                <w:sz w:val="1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8" w:name="z1003_001_08"/>
            <w:bookmarkEnd w:id="1548"/>
            <w:r>
              <w:rPr>
                <w:b/>
                <w:sz w:val="18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49" w:name="z1003_001_09"/>
            <w:bookmarkEnd w:id="1549"/>
            <w:r>
              <w:rPr>
                <w:b/>
                <w:sz w:val="18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50" w:name="z1003_001_10"/>
            <w:bookmarkEnd w:id="1550"/>
            <w:r>
              <w:rPr>
                <w:b/>
                <w:sz w:val="18"/>
              </w:rPr>
              <w:t>14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51" w:name="z1003_002_04"/>
            <w:bookmarkEnd w:id="1551"/>
            <w:r>
              <w:rPr>
                <w:b/>
                <w:sz w:val="18"/>
              </w:rPr>
              <w:t>1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52" w:name="z1003_002_05"/>
            <w:bookmarkEnd w:id="1552"/>
            <w:r>
              <w:rPr>
                <w:b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53" w:name="z1003_002_06"/>
            <w:bookmarkEnd w:id="1553"/>
            <w:r>
              <w:rPr>
                <w:b/>
                <w:sz w:val="18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54" w:name="z1003_002_07"/>
            <w:bookmarkEnd w:id="1554"/>
            <w:r>
              <w:rPr>
                <w:b/>
                <w:sz w:val="18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55" w:name="z1003_002_08"/>
            <w:bookmarkEnd w:id="1555"/>
            <w:r>
              <w:rPr>
                <w:b/>
                <w:sz w:val="18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56" w:name="z1003_002_09"/>
            <w:bookmarkEnd w:id="1556"/>
            <w:r>
              <w:rPr>
                <w:b/>
                <w:sz w:val="18"/>
              </w:rPr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57" w:name="z1003_002_10"/>
            <w:bookmarkEnd w:id="1557"/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58" w:name="z1003_003_04"/>
            <w:bookmarkEnd w:id="1558"/>
            <w:r>
              <w:rPr>
                <w:b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9" w:name="z1003_003_05"/>
            <w:bookmarkStart w:id="1560" w:name="z1003_003_05"/>
            <w:bookmarkEnd w:id="156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61" w:name="z1003_003_06"/>
            <w:bookmarkEnd w:id="1561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62" w:name="z1003_003_07"/>
            <w:bookmarkEnd w:id="1562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63" w:name="z1003_003_08"/>
            <w:bookmarkEnd w:id="1563"/>
            <w:r>
              <w:rPr>
                <w:b/>
                <w:sz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4" w:name="z1003_003_09"/>
            <w:bookmarkStart w:id="1565" w:name="z1003_003_09"/>
            <w:bookmarkEnd w:id="156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6" w:name="z1003_003_10"/>
            <w:bookmarkStart w:id="1567" w:name="z1003_003_10"/>
            <w:bookmarkEnd w:id="1567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68" w:name="z1003_004_04"/>
            <w:bookmarkEnd w:id="1568"/>
            <w:r>
              <w:rPr>
                <w:b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9" w:name="z1003_004_05"/>
            <w:bookmarkStart w:id="1570" w:name="z1003_004_05"/>
            <w:bookmarkEnd w:id="15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71" w:name="z1003_004_06"/>
            <w:bookmarkEnd w:id="1571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2" w:name="z1003_004_07"/>
            <w:bookmarkStart w:id="1573" w:name="z1003_004_07"/>
            <w:bookmarkEnd w:id="15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74" w:name="z1003_004_08"/>
            <w:bookmarkEnd w:id="1574"/>
            <w:r>
              <w:rPr>
                <w:b/>
                <w:sz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5" w:name="z1003_004_09"/>
            <w:bookmarkStart w:id="1576" w:name="z1003_004_09"/>
            <w:bookmarkEnd w:id="157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7" w:name="z1003_004_10"/>
            <w:bookmarkStart w:id="1578" w:name="z1003_004_10"/>
            <w:bookmarkEnd w:id="1578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79" w:name="z1003_005_04"/>
            <w:bookmarkEnd w:id="1579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80" w:name="z1003_005_05"/>
            <w:bookmarkEnd w:id="1580"/>
            <w:r>
              <w:rPr>
                <w:b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81" w:name="z1003_005_06"/>
            <w:bookmarkEnd w:id="1581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2" w:name="z1003_005_07"/>
            <w:bookmarkStart w:id="1583" w:name="z1003_005_07"/>
            <w:bookmarkEnd w:id="158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4" w:name="z1003_005_08"/>
            <w:bookmarkStart w:id="1585" w:name="z1003_005_08"/>
            <w:bookmarkEnd w:id="158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6" w:name="z1003_005_09"/>
            <w:bookmarkStart w:id="1587" w:name="z1003_005_09"/>
            <w:bookmarkEnd w:id="158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8" w:name="z1003_005_10"/>
            <w:bookmarkStart w:id="1589" w:name="z1003_005_10"/>
            <w:bookmarkEnd w:id="1589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90" w:name="z1003_006_04"/>
            <w:bookmarkEnd w:id="1590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1" w:name="z1003_006_05"/>
            <w:bookmarkStart w:id="1592" w:name="z1003_006_05"/>
            <w:bookmarkEnd w:id="159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3" w:name="z1003_006_06"/>
            <w:bookmarkStart w:id="1594" w:name="z1003_006_06"/>
            <w:bookmarkEnd w:id="159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5" w:name="z1003_006_07"/>
            <w:bookmarkStart w:id="1596" w:name="z1003_006_07"/>
            <w:bookmarkEnd w:id="159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7" w:name="z1003_006_08"/>
            <w:bookmarkStart w:id="1598" w:name="z1003_006_08"/>
            <w:bookmarkEnd w:id="1598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599" w:name="z1003_006_09"/>
            <w:bookmarkEnd w:id="1599"/>
            <w:r>
              <w:rPr>
                <w:b/>
                <w:sz w:val="1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0" w:name="z1003_006_10"/>
            <w:bookmarkStart w:id="1601" w:name="z1003_006_10"/>
            <w:bookmarkEnd w:id="1601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2" w:name="z1003_007_04"/>
            <w:bookmarkEnd w:id="1602"/>
            <w:r>
              <w:rPr>
                <w:b/>
                <w:sz w:val="18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3" w:name="z1003_007_05"/>
            <w:bookmarkEnd w:id="1603"/>
            <w:r>
              <w:rPr>
                <w:b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4" w:name="z1003_007_06"/>
            <w:bookmarkEnd w:id="1604"/>
            <w:r>
              <w:rPr>
                <w:b/>
                <w:sz w:val="1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5" w:name="z1003_007_07"/>
            <w:bookmarkEnd w:id="1605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6" w:name="z1003_007_08"/>
            <w:bookmarkEnd w:id="1606"/>
            <w:r>
              <w:rPr>
                <w:b/>
                <w:sz w:val="1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7" w:name="z1003_007_09"/>
            <w:bookmarkEnd w:id="1607"/>
            <w:r>
              <w:rPr>
                <w:b/>
                <w:sz w:val="1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8" w:name="z1003_007_10"/>
            <w:bookmarkEnd w:id="1608"/>
            <w:r>
              <w:rPr>
                <w:b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09" w:name="z1003_008_04"/>
            <w:bookmarkEnd w:id="1609"/>
            <w:r>
              <w:rPr>
                <w:b/>
                <w:sz w:val="18"/>
              </w:rPr>
              <w:t>7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10" w:name="z1003_008_05"/>
            <w:bookmarkEnd w:id="1610"/>
            <w:r>
              <w:rPr>
                <w:b/>
                <w:sz w:val="18"/>
              </w:rPr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11" w:name="z1003_008_06"/>
            <w:bookmarkEnd w:id="1611"/>
            <w:r>
              <w:rPr>
                <w:b/>
                <w:sz w:val="18"/>
              </w:rPr>
              <w:t>2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12" w:name="z1003_008_07"/>
            <w:bookmarkEnd w:id="1612"/>
            <w:r>
              <w:rPr>
                <w:b/>
                <w:sz w:val="18"/>
              </w:rPr>
              <w:t>1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13" w:name="z1003_008_08"/>
            <w:bookmarkEnd w:id="1613"/>
            <w:r>
              <w:rPr>
                <w:b/>
                <w:sz w:val="18"/>
              </w:rPr>
              <w:t>1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14" w:name="z1003_008_09"/>
            <w:bookmarkEnd w:id="1614"/>
            <w:r>
              <w:rPr>
                <w:b/>
                <w:sz w:val="18"/>
              </w:rPr>
              <w:t>5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15" w:name="z1003_008_10"/>
            <w:bookmarkEnd w:id="1615"/>
            <w:r>
              <w:rPr>
                <w:b/>
                <w:sz w:val="18"/>
              </w:rPr>
              <w:t>18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6" w:name="z1003_009_04"/>
            <w:bookmarkStart w:id="1617" w:name="z1003_009_04"/>
            <w:bookmarkEnd w:id="16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8" w:name="z1003_009_05"/>
            <w:bookmarkStart w:id="1619" w:name="z1003_009_05"/>
            <w:bookmarkEnd w:id="16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0" w:name="z1003_009_06"/>
            <w:bookmarkStart w:id="1621" w:name="z1003_009_06"/>
            <w:bookmarkEnd w:id="162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2" w:name="z1003_009_07"/>
            <w:bookmarkStart w:id="1623" w:name="z1003_009_07"/>
            <w:bookmarkEnd w:id="162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4" w:name="z1003_009_08"/>
            <w:bookmarkStart w:id="1625" w:name="z1003_009_08"/>
            <w:bookmarkEnd w:id="162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6" w:name="z1003_009_09"/>
            <w:bookmarkStart w:id="1627" w:name="z1003_009_09"/>
            <w:bookmarkEnd w:id="162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8" w:name="z1003_009_10"/>
            <w:bookmarkStart w:id="1629" w:name="z1003_009_10"/>
            <w:bookmarkEnd w:id="1629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30" w:name="z1003_010_04"/>
            <w:bookmarkEnd w:id="1630"/>
            <w:r>
              <w:rPr>
                <w:b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1" w:name="z1003_010_05"/>
            <w:bookmarkStart w:id="1632" w:name="z1003_010_05"/>
            <w:bookmarkEnd w:id="163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33" w:name="z1003_010_06"/>
            <w:bookmarkEnd w:id="1633"/>
            <w:r>
              <w:rPr>
                <w:b/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34" w:name="z1003_010_07"/>
            <w:bookmarkEnd w:id="1634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5" w:name="z1003_010_08"/>
            <w:bookmarkStart w:id="1636" w:name="z1003_010_08"/>
            <w:bookmarkEnd w:id="1636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7" w:name="z1003_010_09"/>
            <w:bookmarkStart w:id="1638" w:name="z1003_010_09"/>
            <w:bookmarkEnd w:id="163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39" w:name="z1003_010_10"/>
            <w:bookmarkEnd w:id="1639"/>
            <w:r>
              <w:rPr>
                <w:b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0" w:name="z1003_011_04"/>
            <w:bookmarkStart w:id="1641" w:name="z1003_011_04"/>
            <w:bookmarkEnd w:id="164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2" w:name="z1003_011_05"/>
            <w:bookmarkStart w:id="1643" w:name="z1003_011_05"/>
            <w:bookmarkEnd w:id="16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4" w:name="z1003_011_06"/>
            <w:bookmarkStart w:id="1645" w:name="z1003_011_06"/>
            <w:bookmarkEnd w:id="164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6" w:name="z1003_011_07"/>
            <w:bookmarkStart w:id="1647" w:name="z1003_011_07"/>
            <w:bookmarkEnd w:id="164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8" w:name="z1003_011_08"/>
            <w:bookmarkStart w:id="1649" w:name="z1003_011_08"/>
            <w:bookmarkEnd w:id="164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0" w:name="z1003_011_09"/>
            <w:bookmarkStart w:id="1651" w:name="z1003_011_09"/>
            <w:bookmarkEnd w:id="165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2" w:name="z1003_011_10"/>
            <w:bookmarkStart w:id="1653" w:name="z1003_011_10"/>
            <w:bookmarkEnd w:id="1653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4" w:name="z1003_012_04"/>
            <w:bookmarkEnd w:id="1654"/>
            <w:r>
              <w:rPr>
                <w:b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5" w:name="z1003_012_05"/>
            <w:bookmarkEnd w:id="1655"/>
            <w:r>
              <w:rPr>
                <w:b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6" w:name="z1003_012_06"/>
            <w:bookmarkEnd w:id="1656"/>
            <w:r>
              <w:rPr>
                <w:b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57" w:name="z1003_012_07"/>
            <w:bookmarkEnd w:id="1657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8" w:name="z1003_012_08"/>
            <w:bookmarkStart w:id="1659" w:name="z1003_012_08"/>
            <w:bookmarkEnd w:id="165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0" w:name="z1003_012_09"/>
            <w:bookmarkStart w:id="1661" w:name="z1003_012_09"/>
            <w:bookmarkEnd w:id="166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62" w:name="z1003_012_10"/>
            <w:bookmarkEnd w:id="1662"/>
            <w:r>
              <w:rPr>
                <w:b/>
                <w:sz w:val="18"/>
              </w:rPr>
              <w:t>2</w:t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597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</w:rPr>
            </w:pPr>
            <w:r>
              <w:rPr>
                <w:sz w:val="18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663" w:name="zz004"/>
            <w:bookmarkEnd w:id="1663"/>
            <w:r>
              <w:rPr>
                <w:b/>
                <w:lang w:val="ru-RU"/>
              </w:rPr>
              <w:t>Бутов Дмитрий Иванович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664" w:name="zz005"/>
            <w:bookmarkEnd w:id="1664"/>
            <w:r>
              <w:rPr>
                <w:b/>
                <w:szCs w:val="18"/>
              </w:rPr>
              <w:t xml:space="preserve">Начальник отдела кадров       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665" w:name="zz006"/>
            <w:bookmarkEnd w:id="1665"/>
            <w:r>
              <w:rPr>
                <w:b/>
                <w:lang w:val="ru-RU"/>
              </w:rPr>
              <w:t>Тюменцева И.В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666" w:name="zz007"/>
            <w:bookmarkEnd w:id="1666"/>
            <w:r>
              <w:rPr>
                <w:b/>
                <w:lang w:val="ru-RU"/>
              </w:rPr>
              <w:t>8(34551) 5-88-40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667" w:name="zz008"/>
            <w:bookmarkEnd w:id="1667"/>
            <w:r>
              <w:rPr>
                <w:b/>
                <w:lang w:val="ru-RU"/>
              </w:rPr>
              <w:t>19 января 2015г.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ная форма №17 федерального статистического наблюдения «Сведения о </w:t>
      </w:r>
      <w:r>
        <w:rPr>
          <w:bCs/>
          <w:sz w:val="28"/>
          <w:szCs w:val="28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 w:val="28"/>
          <w:szCs w:val="28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 w:val="28"/>
          <w:szCs w:val="28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</w:t>
      </w:r>
      <w:r>
        <w:rPr>
          <w:rFonts w:cs="Arial" w:ascii="Arial" w:hAnsi="Arial"/>
          <w:color w:val="000000"/>
          <w:sz w:val="20"/>
          <w:lang w:val="en-US"/>
        </w:rPr>
        <w:t>z</w:t>
      </w:r>
      <w:r>
        <w:rPr>
          <w:rFonts w:cs="Arial" w:ascii="Arial" w:hAnsi="Arial"/>
          <w:color w:val="000000"/>
          <w:sz w:val="20"/>
        </w:rPr>
        <w:t>000</w:t>
      </w:r>
      <w:r>
        <w:rPr>
          <w:sz w:val="28"/>
          <w:szCs w:val="28"/>
        </w:rPr>
        <w:t>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45:00Z</dcterms:created>
  <dc:creator>SGM</dc:creator>
  <dc:description/>
  <cp:keywords/>
  <dc:language>en-US</dc:language>
  <cp:lastModifiedBy>OMO3</cp:lastModifiedBy>
  <cp:lastPrinted>2012-12-10T16:12:00Z</cp:lastPrinted>
  <dcterms:modified xsi:type="dcterms:W3CDTF">2015-01-19T12:15:00Z</dcterms:modified>
  <cp:revision>4</cp:revision>
  <dc:subject/>
  <dc:title>ФЕДЕРАЛЬНОЕ ГОСУДАРСТВЕННОЕ СТАТИСТИЧЕСКОЕ НАБЛЮДЕНИЕ</dc:title>
</cp:coreProperties>
</file>