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b/>
              </w:rPr>
              <w:t>ГБУЗ ТО «Областная больница № 4» Плешковская амбулатория (филиал № 5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  <w:r>
              <w:rPr/>
              <w:t xml:space="preserve"> 627750, Тюменская область, г. Ишим, ул. Республики, 78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11" w:name="z1000_001_08"/>
            <w:bookmarkEnd w:id="1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3"/>
            <w:bookmarkEnd w:id="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" w:name="z1000_002_08"/>
            <w:bookmarkEnd w:id="2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2" w:name="z1000_003_03"/>
            <w:bookmarkEnd w:id="2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1" w:name="z1000_003_08"/>
            <w:bookmarkEnd w:id="3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8_03"/>
            <w:bookmarkStart w:id="561" w:name="z1000_048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8_04"/>
            <w:bookmarkStart w:id="563" w:name="z1000_048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8_05"/>
            <w:bookmarkStart w:id="565" w:name="z1000_048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8_06"/>
            <w:bookmarkStart w:id="567" w:name="z1000_048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7"/>
            <w:bookmarkStart w:id="569" w:name="z1000_048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8"/>
            <w:bookmarkStart w:id="571" w:name="z1000_048_08"/>
            <w:bookmarkEnd w:id="5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9_03"/>
            <w:bookmarkStart w:id="573" w:name="z1000_049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9_04"/>
            <w:bookmarkStart w:id="575" w:name="z1000_049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9_05"/>
            <w:bookmarkStart w:id="577" w:name="z1000_049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9_06"/>
            <w:bookmarkStart w:id="579" w:name="z1000_049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7"/>
            <w:bookmarkStart w:id="581" w:name="z1000_049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8"/>
            <w:bookmarkStart w:id="583" w:name="z1000_049_08"/>
            <w:bookmarkEnd w:id="5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0_03"/>
            <w:bookmarkStart w:id="585" w:name="z1000_050_03"/>
            <w:bookmarkEnd w:id="5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0_04"/>
            <w:bookmarkStart w:id="587" w:name="z1000_050_04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50_05"/>
            <w:bookmarkStart w:id="589" w:name="z1000_050_05"/>
            <w:bookmarkEnd w:id="5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50_06"/>
            <w:bookmarkStart w:id="591" w:name="z1000_050_06"/>
            <w:bookmarkEnd w:id="5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7"/>
            <w:bookmarkStart w:id="593" w:name="z1000_05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8"/>
            <w:bookmarkStart w:id="595" w:name="z1000_050_08"/>
            <w:bookmarkEnd w:id="5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1_03"/>
            <w:bookmarkStart w:id="597" w:name="z1000_051_03"/>
            <w:bookmarkEnd w:id="5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1_04"/>
            <w:bookmarkStart w:id="599" w:name="z1000_051_04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1_05"/>
            <w:bookmarkStart w:id="601" w:name="z1000_051_05"/>
            <w:bookmarkEnd w:id="6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1_06"/>
            <w:bookmarkStart w:id="603" w:name="z1000_051_06"/>
            <w:bookmarkEnd w:id="6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7"/>
            <w:bookmarkStart w:id="605" w:name="z1000_051_07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8"/>
            <w:bookmarkStart w:id="607" w:name="z1000_051_08"/>
            <w:bookmarkEnd w:id="6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08" w:name="z1000_052_03"/>
            <w:bookmarkEnd w:id="6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1000_052_04"/>
            <w:bookmarkStart w:id="610" w:name="z1000_052_04"/>
            <w:bookmarkEnd w:id="6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1000_052_05"/>
            <w:bookmarkStart w:id="612" w:name="z1000_052_05"/>
            <w:bookmarkEnd w:id="6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1000_052_06"/>
            <w:bookmarkStart w:id="614" w:name="z1000_052_06"/>
            <w:bookmarkEnd w:id="6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5" w:name="z1000_052_07"/>
            <w:bookmarkStart w:id="616" w:name="z1000_052_07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17" w:name="z1000_052_08"/>
            <w:bookmarkEnd w:id="61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3_03"/>
            <w:bookmarkStart w:id="619" w:name="z1000_053_03"/>
            <w:bookmarkEnd w:id="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3_04"/>
            <w:bookmarkStart w:id="621" w:name="z1000_053_0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3_05"/>
            <w:bookmarkStart w:id="623" w:name="z1000_053_05"/>
            <w:bookmarkEnd w:id="6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3_06"/>
            <w:bookmarkStart w:id="625" w:name="z1000_053_06"/>
            <w:bookmarkEnd w:id="6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3_07"/>
            <w:bookmarkStart w:id="627" w:name="z1000_053_0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8"/>
            <w:bookmarkStart w:id="629" w:name="z1000_053_08"/>
            <w:bookmarkEnd w:id="6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4_03"/>
            <w:bookmarkStart w:id="631" w:name="z1000_054_03"/>
            <w:bookmarkEnd w:id="6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4_04"/>
            <w:bookmarkStart w:id="633" w:name="z1000_054_04"/>
            <w:bookmarkEnd w:id="6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4_05"/>
            <w:bookmarkStart w:id="635" w:name="z1000_054_05"/>
            <w:bookmarkEnd w:id="6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4_06"/>
            <w:bookmarkStart w:id="637" w:name="z1000_054_06"/>
            <w:bookmarkEnd w:id="6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4_07"/>
            <w:bookmarkStart w:id="639" w:name="z1000_054_07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8"/>
            <w:bookmarkStart w:id="641" w:name="z1000_054_08"/>
            <w:bookmarkEnd w:id="64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5_03"/>
            <w:bookmarkStart w:id="643" w:name="z1000_055_03"/>
            <w:bookmarkEnd w:id="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5_04"/>
            <w:bookmarkStart w:id="645" w:name="z1000_055_04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5_05"/>
            <w:bookmarkStart w:id="647" w:name="z1000_055_05"/>
            <w:bookmarkEnd w:id="6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5_06"/>
            <w:bookmarkStart w:id="649" w:name="z1000_055_06"/>
            <w:bookmarkEnd w:id="6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5_07"/>
            <w:bookmarkStart w:id="651" w:name="z1000_055_07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8"/>
            <w:bookmarkStart w:id="653" w:name="z1000_055_08"/>
            <w:bookmarkEnd w:id="6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6_03"/>
            <w:bookmarkStart w:id="655" w:name="z1000_056_03"/>
            <w:bookmarkEnd w:id="6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6_04"/>
            <w:bookmarkStart w:id="657" w:name="z1000_056_04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6_05"/>
            <w:bookmarkStart w:id="659" w:name="z1000_056_05"/>
            <w:bookmarkEnd w:id="6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6_06"/>
            <w:bookmarkStart w:id="661" w:name="z1000_056_06"/>
            <w:bookmarkEnd w:id="6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6_07"/>
            <w:bookmarkStart w:id="663" w:name="z1000_056_07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8"/>
            <w:bookmarkStart w:id="665" w:name="z1000_056_08"/>
            <w:bookmarkEnd w:id="6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7_03"/>
            <w:bookmarkStart w:id="667" w:name="z1000_057_03"/>
            <w:bookmarkEnd w:id="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7_04"/>
            <w:bookmarkStart w:id="669" w:name="z1000_057_04"/>
            <w:bookmarkEnd w:id="6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7_05"/>
            <w:bookmarkStart w:id="671" w:name="z1000_057_05"/>
            <w:bookmarkEnd w:id="6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7_06"/>
            <w:bookmarkStart w:id="673" w:name="z1000_057_06"/>
            <w:bookmarkEnd w:id="6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7_07"/>
            <w:bookmarkStart w:id="675" w:name="z1000_057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8"/>
            <w:bookmarkStart w:id="677" w:name="z1000_057_08"/>
            <w:bookmarkEnd w:id="6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8_03"/>
            <w:bookmarkStart w:id="679" w:name="z1000_058_03"/>
            <w:bookmarkEnd w:id="6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8_04"/>
            <w:bookmarkStart w:id="681" w:name="z1000_058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8_05"/>
            <w:bookmarkStart w:id="683" w:name="z1000_058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8_06"/>
            <w:bookmarkStart w:id="685" w:name="z1000_058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8_07"/>
            <w:bookmarkStart w:id="687" w:name="z1000_058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8"/>
            <w:bookmarkStart w:id="689" w:name="z1000_058_08"/>
            <w:bookmarkEnd w:id="6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9_03"/>
            <w:bookmarkStart w:id="691" w:name="z1000_059_03"/>
            <w:bookmarkEnd w:id="6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9_04"/>
            <w:bookmarkStart w:id="693" w:name="z1000_059_04"/>
            <w:bookmarkEnd w:id="6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9_05"/>
            <w:bookmarkStart w:id="695" w:name="z1000_059_05"/>
            <w:bookmarkEnd w:id="6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9_06"/>
            <w:bookmarkStart w:id="697" w:name="z1000_059_06"/>
            <w:bookmarkEnd w:id="6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9_07"/>
            <w:bookmarkStart w:id="699" w:name="z1000_059_07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8"/>
            <w:bookmarkStart w:id="701" w:name="z1000_059_08"/>
            <w:bookmarkEnd w:id="7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60_03"/>
            <w:bookmarkStart w:id="703" w:name="z1000_060_03"/>
            <w:bookmarkEnd w:id="7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60_04"/>
            <w:bookmarkStart w:id="705" w:name="z1000_060_04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60_05"/>
            <w:bookmarkStart w:id="707" w:name="z1000_060_05"/>
            <w:bookmarkEnd w:id="7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60_06"/>
            <w:bookmarkStart w:id="709" w:name="z1000_060_06"/>
            <w:bookmarkEnd w:id="7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60_07"/>
            <w:bookmarkStart w:id="711" w:name="z1000_060_07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8"/>
            <w:bookmarkStart w:id="713" w:name="z1000_060_08"/>
            <w:bookmarkEnd w:id="7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1_03"/>
            <w:bookmarkStart w:id="715" w:name="z1000_061_03"/>
            <w:bookmarkEnd w:id="7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1_04"/>
            <w:bookmarkStart w:id="717" w:name="z1000_061_04"/>
            <w:bookmarkEnd w:id="7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1_05"/>
            <w:bookmarkStart w:id="719" w:name="z1000_061_05"/>
            <w:bookmarkEnd w:id="7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1_06"/>
            <w:bookmarkStart w:id="721" w:name="z1000_061_06"/>
            <w:bookmarkEnd w:id="7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1_07"/>
            <w:bookmarkStart w:id="723" w:name="z1000_061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8"/>
            <w:bookmarkStart w:id="725" w:name="z1000_061_08"/>
            <w:bookmarkEnd w:id="7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2_03"/>
            <w:bookmarkStart w:id="727" w:name="z1000_062_03"/>
            <w:bookmarkEnd w:id="7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2_04"/>
            <w:bookmarkStart w:id="729" w:name="z1000_062_04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2_05"/>
            <w:bookmarkStart w:id="731" w:name="z1000_062_05"/>
            <w:bookmarkEnd w:id="7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2_06"/>
            <w:bookmarkStart w:id="733" w:name="z1000_062_06"/>
            <w:bookmarkEnd w:id="7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2_07"/>
            <w:bookmarkStart w:id="735" w:name="z1000_062_07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8"/>
            <w:bookmarkStart w:id="737" w:name="z1000_062_08"/>
            <w:bookmarkEnd w:id="7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3_03"/>
            <w:bookmarkStart w:id="739" w:name="z1000_063_03"/>
            <w:bookmarkEnd w:id="7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3_04"/>
            <w:bookmarkStart w:id="741" w:name="z1000_063_04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3_05"/>
            <w:bookmarkStart w:id="743" w:name="z1000_063_05"/>
            <w:bookmarkEnd w:id="7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3_06"/>
            <w:bookmarkStart w:id="745" w:name="z1000_063_06"/>
            <w:bookmarkEnd w:id="7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3_07"/>
            <w:bookmarkStart w:id="747" w:name="z1000_063_07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8"/>
            <w:bookmarkStart w:id="749" w:name="z1000_063_08"/>
            <w:bookmarkEnd w:id="7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4_03"/>
            <w:bookmarkStart w:id="751" w:name="z1000_064_03"/>
            <w:bookmarkEnd w:id="7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4_04"/>
            <w:bookmarkStart w:id="753" w:name="z1000_064_04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4_05"/>
            <w:bookmarkStart w:id="755" w:name="z1000_064_05"/>
            <w:bookmarkEnd w:id="7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4_06"/>
            <w:bookmarkStart w:id="757" w:name="z1000_064_06"/>
            <w:bookmarkEnd w:id="7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4_07"/>
            <w:bookmarkStart w:id="759" w:name="z1000_064_07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8"/>
            <w:bookmarkStart w:id="761" w:name="z1000_064_08"/>
            <w:bookmarkEnd w:id="7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5_03"/>
            <w:bookmarkStart w:id="763" w:name="z1000_065_03"/>
            <w:bookmarkEnd w:id="7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5_04"/>
            <w:bookmarkStart w:id="765" w:name="z1000_065_04"/>
            <w:bookmarkEnd w:id="7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5_05"/>
            <w:bookmarkStart w:id="767" w:name="z1000_065_05"/>
            <w:bookmarkEnd w:id="7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5_06"/>
            <w:bookmarkStart w:id="769" w:name="z1000_065_06"/>
            <w:bookmarkEnd w:id="7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5_07"/>
            <w:bookmarkStart w:id="771" w:name="z1000_065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8"/>
            <w:bookmarkStart w:id="773" w:name="z1000_065_08"/>
            <w:bookmarkEnd w:id="7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6_03"/>
            <w:bookmarkStart w:id="775" w:name="z1000_066_03"/>
            <w:bookmarkEnd w:id="7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6_04"/>
            <w:bookmarkStart w:id="777" w:name="z1000_066_04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6_05"/>
            <w:bookmarkStart w:id="779" w:name="z1000_066_05"/>
            <w:bookmarkEnd w:id="7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6_06"/>
            <w:bookmarkStart w:id="781" w:name="z1000_066_06"/>
            <w:bookmarkEnd w:id="7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6_07"/>
            <w:bookmarkStart w:id="783" w:name="z1000_066_07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8"/>
            <w:bookmarkStart w:id="785" w:name="z1000_066_08"/>
            <w:bookmarkEnd w:id="7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7_03"/>
            <w:bookmarkStart w:id="787" w:name="z1000_067_03"/>
            <w:bookmarkEnd w:id="7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7_04"/>
            <w:bookmarkStart w:id="789" w:name="z1000_067_04"/>
            <w:bookmarkEnd w:id="7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7_05"/>
            <w:bookmarkStart w:id="791" w:name="z1000_067_05"/>
            <w:bookmarkEnd w:id="7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7_06"/>
            <w:bookmarkStart w:id="793" w:name="z1000_067_06"/>
            <w:bookmarkEnd w:id="7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7_07"/>
            <w:bookmarkStart w:id="795" w:name="z1000_067_07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8"/>
            <w:bookmarkStart w:id="797" w:name="z1000_067_08"/>
            <w:bookmarkEnd w:id="7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8_03"/>
            <w:bookmarkStart w:id="799" w:name="z1000_068_03"/>
            <w:bookmarkEnd w:id="7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8_04"/>
            <w:bookmarkStart w:id="801" w:name="z1000_068_04"/>
            <w:bookmarkEnd w:id="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8_05"/>
            <w:bookmarkStart w:id="803" w:name="z1000_068_05"/>
            <w:bookmarkEnd w:id="8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8_06"/>
            <w:bookmarkStart w:id="805" w:name="z1000_068_06"/>
            <w:bookmarkEnd w:id="8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8_07"/>
            <w:bookmarkStart w:id="807" w:name="z1000_068_07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8"/>
            <w:bookmarkStart w:id="809" w:name="z1000_068_08"/>
            <w:bookmarkEnd w:id="8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9_03"/>
            <w:bookmarkStart w:id="811" w:name="z1000_069_03"/>
            <w:bookmarkEnd w:id="8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9_04"/>
            <w:bookmarkStart w:id="813" w:name="z1000_069_04"/>
            <w:bookmarkEnd w:id="8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9_05"/>
            <w:bookmarkStart w:id="815" w:name="z1000_069_05"/>
            <w:bookmarkEnd w:id="8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9_06"/>
            <w:bookmarkStart w:id="817" w:name="z1000_069_06"/>
            <w:bookmarkEnd w:id="8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9_07"/>
            <w:bookmarkStart w:id="819" w:name="z1000_069_07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8"/>
            <w:bookmarkStart w:id="821" w:name="z1000_069_08"/>
            <w:bookmarkEnd w:id="8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70_03"/>
            <w:bookmarkStart w:id="823" w:name="z1000_070_03"/>
            <w:bookmarkEnd w:id="8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70_04"/>
            <w:bookmarkStart w:id="825" w:name="z1000_070_04"/>
            <w:bookmarkEnd w:id="8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70_05"/>
            <w:bookmarkStart w:id="827" w:name="z1000_070_05"/>
            <w:bookmarkEnd w:id="8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70_06"/>
            <w:bookmarkStart w:id="829" w:name="z1000_070_06"/>
            <w:bookmarkEnd w:id="8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70_07"/>
            <w:bookmarkStart w:id="831" w:name="z1000_070_07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8"/>
            <w:bookmarkStart w:id="833" w:name="z1000_070_08"/>
            <w:bookmarkEnd w:id="8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1_03"/>
            <w:bookmarkStart w:id="835" w:name="z1000_071_03"/>
            <w:bookmarkEnd w:id="8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1_04"/>
            <w:bookmarkStart w:id="837" w:name="z1000_071_04"/>
            <w:bookmarkEnd w:id="8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1_05"/>
            <w:bookmarkStart w:id="839" w:name="z1000_071_05"/>
            <w:bookmarkEnd w:id="8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1_06"/>
            <w:bookmarkStart w:id="841" w:name="z1000_071_06"/>
            <w:bookmarkEnd w:id="8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1_07"/>
            <w:bookmarkStart w:id="843" w:name="z1000_071_07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8"/>
            <w:bookmarkStart w:id="845" w:name="z1000_071_08"/>
            <w:bookmarkEnd w:id="8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2_03"/>
            <w:bookmarkStart w:id="847" w:name="z1000_072_03"/>
            <w:bookmarkEnd w:id="8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2_04"/>
            <w:bookmarkStart w:id="849" w:name="z1000_072_04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2_05"/>
            <w:bookmarkStart w:id="851" w:name="z1000_072_05"/>
            <w:bookmarkEnd w:id="8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2_06"/>
            <w:bookmarkStart w:id="853" w:name="z1000_072_06"/>
            <w:bookmarkEnd w:id="8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2_07"/>
            <w:bookmarkStart w:id="855" w:name="z1000_072_07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8"/>
            <w:bookmarkStart w:id="857" w:name="z1000_072_08"/>
            <w:bookmarkEnd w:id="8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3_03"/>
            <w:bookmarkStart w:id="859" w:name="z1000_073_03"/>
            <w:bookmarkEnd w:id="8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3_04"/>
            <w:bookmarkStart w:id="861" w:name="z1000_073_04"/>
            <w:bookmarkEnd w:id="8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3_05"/>
            <w:bookmarkStart w:id="863" w:name="z1000_073_05"/>
            <w:bookmarkEnd w:id="8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3_06"/>
            <w:bookmarkStart w:id="865" w:name="z1000_073_06"/>
            <w:bookmarkEnd w:id="8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3_07"/>
            <w:bookmarkStart w:id="867" w:name="z1000_073_07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8"/>
            <w:bookmarkStart w:id="869" w:name="z1000_073_08"/>
            <w:bookmarkEnd w:id="8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4_03"/>
            <w:bookmarkStart w:id="871" w:name="z1000_074_03"/>
            <w:bookmarkEnd w:id="8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4_04"/>
            <w:bookmarkStart w:id="873" w:name="z1000_074_04"/>
            <w:bookmarkEnd w:id="8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4_05"/>
            <w:bookmarkStart w:id="875" w:name="z1000_074_05"/>
            <w:bookmarkEnd w:id="8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4_06"/>
            <w:bookmarkStart w:id="877" w:name="z1000_074_06"/>
            <w:bookmarkEnd w:id="8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4_07"/>
            <w:bookmarkStart w:id="879" w:name="z1000_074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8"/>
            <w:bookmarkStart w:id="881" w:name="z1000_074_08"/>
            <w:bookmarkEnd w:id="8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5_03"/>
            <w:bookmarkStart w:id="883" w:name="z1000_075_03"/>
            <w:bookmarkEnd w:id="8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5_04"/>
            <w:bookmarkStart w:id="885" w:name="z1000_075_04"/>
            <w:bookmarkEnd w:id="8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5_05"/>
            <w:bookmarkStart w:id="887" w:name="z1000_075_05"/>
            <w:bookmarkEnd w:id="8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5_06"/>
            <w:bookmarkStart w:id="889" w:name="z1000_075_06"/>
            <w:bookmarkEnd w:id="8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5_07"/>
            <w:bookmarkStart w:id="891" w:name="z1000_075_07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8"/>
            <w:bookmarkStart w:id="893" w:name="z1000_075_08"/>
            <w:bookmarkEnd w:id="8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894" w:name="z1000_076_03"/>
            <w:bookmarkStart w:id="895" w:name="z1000_076_03"/>
            <w:bookmarkEnd w:id="8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6" w:name="z1000_076_04"/>
            <w:bookmarkStart w:id="897" w:name="z1000_076_0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8" w:name="z1000_076_05"/>
            <w:bookmarkStart w:id="899" w:name="z1000_076_05"/>
            <w:bookmarkEnd w:id="8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0" w:name="z1000_076_06"/>
            <w:bookmarkStart w:id="901" w:name="z1000_076_06"/>
            <w:bookmarkEnd w:id="9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2" w:name="z1000_076_07"/>
            <w:bookmarkStart w:id="903" w:name="z1000_076_0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4" w:name="z1000_076_08"/>
            <w:bookmarkStart w:id="905" w:name="z1000_076_08"/>
            <w:bookmarkEnd w:id="90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6" w:name="z1000_077_03"/>
            <w:bookmarkStart w:id="907" w:name="z1000_077_03"/>
            <w:bookmarkEnd w:id="9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7_04"/>
            <w:bookmarkStart w:id="909" w:name="z1000_077_04"/>
            <w:bookmarkEnd w:id="9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7_05"/>
            <w:bookmarkStart w:id="911" w:name="z1000_077_05"/>
            <w:bookmarkEnd w:id="9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7_06"/>
            <w:bookmarkStart w:id="913" w:name="z1000_077_06"/>
            <w:bookmarkEnd w:id="9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7_07"/>
            <w:bookmarkStart w:id="915" w:name="z1000_077_07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6" w:name="z1000_077_08"/>
            <w:bookmarkStart w:id="917" w:name="z1000_077_08"/>
            <w:bookmarkEnd w:id="91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1000_078_03"/>
            <w:bookmarkStart w:id="919" w:name="z1000_078_03"/>
            <w:bookmarkEnd w:id="9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78_04"/>
            <w:bookmarkStart w:id="921" w:name="z1000_078_04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78_05"/>
            <w:bookmarkStart w:id="923" w:name="z1000_078_05"/>
            <w:bookmarkEnd w:id="9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78_06"/>
            <w:bookmarkStart w:id="925" w:name="z1000_078_06"/>
            <w:bookmarkEnd w:id="9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8_07"/>
            <w:bookmarkStart w:id="927" w:name="z1000_078_07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8"/>
            <w:bookmarkStart w:id="929" w:name="z1000_078_08"/>
            <w:bookmarkEnd w:id="9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9_03"/>
            <w:bookmarkStart w:id="931" w:name="z1000_079_03"/>
            <w:bookmarkEnd w:id="9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9_04"/>
            <w:bookmarkStart w:id="933" w:name="z1000_079_04"/>
            <w:bookmarkEnd w:id="9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9_05"/>
            <w:bookmarkStart w:id="935" w:name="z1000_079_05"/>
            <w:bookmarkEnd w:id="9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9_06"/>
            <w:bookmarkStart w:id="937" w:name="z1000_079_06"/>
            <w:bookmarkEnd w:id="9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9_07"/>
            <w:bookmarkStart w:id="939" w:name="z1000_079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8"/>
            <w:bookmarkStart w:id="941" w:name="z1000_079_08"/>
            <w:bookmarkEnd w:id="94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80_03"/>
            <w:bookmarkStart w:id="943" w:name="z1000_080_03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80_04"/>
            <w:bookmarkStart w:id="945" w:name="z1000_080_04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80_05"/>
            <w:bookmarkStart w:id="947" w:name="z1000_080_05"/>
            <w:bookmarkEnd w:id="94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0_06"/>
            <w:bookmarkStart w:id="949" w:name="z1000_080_06"/>
            <w:bookmarkEnd w:id="94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0_07"/>
            <w:bookmarkStart w:id="951" w:name="z1000_080_07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8"/>
            <w:bookmarkStart w:id="953" w:name="z1000_080_08"/>
            <w:bookmarkEnd w:id="9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1_03"/>
            <w:bookmarkStart w:id="955" w:name="z1000_081_03"/>
            <w:bookmarkEnd w:id="9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1_04"/>
            <w:bookmarkStart w:id="957" w:name="z1000_081_04"/>
            <w:bookmarkEnd w:id="9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1_05"/>
            <w:bookmarkStart w:id="959" w:name="z1000_081_05"/>
            <w:bookmarkEnd w:id="9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1_06"/>
            <w:bookmarkStart w:id="961" w:name="z1000_081_06"/>
            <w:bookmarkEnd w:id="9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1_07"/>
            <w:bookmarkStart w:id="963" w:name="z1000_081_07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8"/>
            <w:bookmarkStart w:id="965" w:name="z1000_081_08"/>
            <w:bookmarkEnd w:id="9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2_03"/>
            <w:bookmarkStart w:id="967" w:name="z1000_082_03"/>
            <w:bookmarkEnd w:id="9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2_04"/>
            <w:bookmarkStart w:id="969" w:name="z1000_082_04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2_05"/>
            <w:bookmarkStart w:id="971" w:name="z1000_082_05"/>
            <w:bookmarkEnd w:id="9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2_06"/>
            <w:bookmarkStart w:id="973" w:name="z1000_082_06"/>
            <w:bookmarkEnd w:id="9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2_07"/>
            <w:bookmarkStart w:id="975" w:name="z1000_082_07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8"/>
            <w:bookmarkStart w:id="977" w:name="z1000_082_08"/>
            <w:bookmarkEnd w:id="9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3_03"/>
            <w:bookmarkStart w:id="979" w:name="z1000_083_03"/>
            <w:bookmarkEnd w:id="9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3_04"/>
            <w:bookmarkStart w:id="981" w:name="z1000_083_04"/>
            <w:bookmarkEnd w:id="9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3_05"/>
            <w:bookmarkStart w:id="983" w:name="z1000_083_05"/>
            <w:bookmarkEnd w:id="9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3_06"/>
            <w:bookmarkStart w:id="985" w:name="z1000_083_06"/>
            <w:bookmarkEnd w:id="9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3_07"/>
            <w:bookmarkStart w:id="987" w:name="z1000_083_07"/>
            <w:bookmarkEnd w:id="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8"/>
            <w:bookmarkStart w:id="989" w:name="z1000_083_08"/>
            <w:bookmarkEnd w:id="98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4_03"/>
            <w:bookmarkStart w:id="991" w:name="z1000_084_03"/>
            <w:bookmarkEnd w:id="99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4_04"/>
            <w:bookmarkStart w:id="993" w:name="z1000_084_04"/>
            <w:bookmarkEnd w:id="99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4_05"/>
            <w:bookmarkStart w:id="995" w:name="z1000_084_05"/>
            <w:bookmarkEnd w:id="99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4_06"/>
            <w:bookmarkStart w:id="997" w:name="z1000_084_06"/>
            <w:bookmarkEnd w:id="99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4_07"/>
            <w:bookmarkStart w:id="999" w:name="z1000_084_07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8"/>
            <w:bookmarkStart w:id="1001" w:name="z1000_084_08"/>
            <w:bookmarkEnd w:id="10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5_03"/>
            <w:bookmarkStart w:id="1003" w:name="z1000_085_03"/>
            <w:bookmarkEnd w:id="10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5_04"/>
            <w:bookmarkStart w:id="1005" w:name="z1000_085_04"/>
            <w:bookmarkEnd w:id="10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5_05"/>
            <w:bookmarkStart w:id="1007" w:name="z1000_085_05"/>
            <w:bookmarkEnd w:id="10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5_06"/>
            <w:bookmarkStart w:id="1009" w:name="z1000_085_06"/>
            <w:bookmarkEnd w:id="10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5_07"/>
            <w:bookmarkStart w:id="1011" w:name="z1000_085_07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8"/>
            <w:bookmarkStart w:id="1013" w:name="z1000_085_08"/>
            <w:bookmarkEnd w:id="101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6_03"/>
            <w:bookmarkStart w:id="1015" w:name="z1000_086_03"/>
            <w:bookmarkEnd w:id="101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6_04"/>
            <w:bookmarkStart w:id="1017" w:name="z1000_086_04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6_05"/>
            <w:bookmarkStart w:id="1019" w:name="z1000_086_05"/>
            <w:bookmarkEnd w:id="101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6_06"/>
            <w:bookmarkStart w:id="1021" w:name="z1000_086_06"/>
            <w:bookmarkEnd w:id="102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6_07"/>
            <w:bookmarkStart w:id="1023" w:name="z1000_086_07"/>
            <w:bookmarkEnd w:id="102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8"/>
            <w:bookmarkStart w:id="1025" w:name="z1000_086_08"/>
            <w:bookmarkEnd w:id="10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7_03"/>
            <w:bookmarkStart w:id="1027" w:name="z1000_087_03"/>
            <w:bookmarkEnd w:id="10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7_04"/>
            <w:bookmarkStart w:id="1029" w:name="z1000_087_04"/>
            <w:bookmarkEnd w:id="10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7_05"/>
            <w:bookmarkStart w:id="1031" w:name="z1000_087_05"/>
            <w:bookmarkEnd w:id="10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7_06"/>
            <w:bookmarkStart w:id="1033" w:name="z1000_087_06"/>
            <w:bookmarkEnd w:id="10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7_07"/>
            <w:bookmarkStart w:id="1035" w:name="z1000_087_07"/>
            <w:bookmarkEnd w:id="1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8"/>
            <w:bookmarkStart w:id="1037" w:name="z1000_087_08"/>
            <w:bookmarkEnd w:id="10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8_03"/>
            <w:bookmarkStart w:id="1039" w:name="z1000_088_03"/>
            <w:bookmarkEnd w:id="10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8_04"/>
            <w:bookmarkStart w:id="1041" w:name="z1000_088_0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8_05"/>
            <w:bookmarkStart w:id="1043" w:name="z1000_088_05"/>
            <w:bookmarkEnd w:id="10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8_06"/>
            <w:bookmarkStart w:id="1045" w:name="z1000_088_06"/>
            <w:bookmarkEnd w:id="10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8_07"/>
            <w:bookmarkStart w:id="1047" w:name="z1000_088_0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8"/>
            <w:bookmarkStart w:id="1049" w:name="z1000_088_08"/>
            <w:bookmarkEnd w:id="10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9_03"/>
            <w:bookmarkStart w:id="1051" w:name="z1000_089_03"/>
            <w:bookmarkEnd w:id="10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9_04"/>
            <w:bookmarkStart w:id="1053" w:name="z1000_089_04"/>
            <w:bookmarkEnd w:id="10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9_05"/>
            <w:bookmarkStart w:id="1055" w:name="z1000_089_05"/>
            <w:bookmarkEnd w:id="10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9_06"/>
            <w:bookmarkStart w:id="1057" w:name="z1000_089_06"/>
            <w:bookmarkEnd w:id="10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9_07"/>
            <w:bookmarkStart w:id="1059" w:name="z1000_089_07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8"/>
            <w:bookmarkStart w:id="1061" w:name="z1000_089_08"/>
            <w:bookmarkEnd w:id="10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90_03"/>
            <w:bookmarkStart w:id="1063" w:name="z1000_090_03"/>
            <w:bookmarkEnd w:id="10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90_04"/>
            <w:bookmarkStart w:id="1065" w:name="z1000_090_04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90_05"/>
            <w:bookmarkStart w:id="1067" w:name="z1000_090_05"/>
            <w:bookmarkEnd w:id="10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90_06"/>
            <w:bookmarkStart w:id="1069" w:name="z1000_090_06"/>
            <w:bookmarkEnd w:id="10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90_07"/>
            <w:bookmarkStart w:id="1071" w:name="z1000_090_07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8"/>
            <w:bookmarkStart w:id="1073" w:name="z1000_090_08"/>
            <w:bookmarkEnd w:id="10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74" w:name="z1000_091_03"/>
            <w:bookmarkStart w:id="1075" w:name="z1000_091_03"/>
            <w:bookmarkEnd w:id="10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6" w:name="z1000_091_04"/>
            <w:bookmarkStart w:id="1077" w:name="z1000_091_04"/>
            <w:bookmarkEnd w:id="10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8" w:name="z1000_091_05"/>
            <w:bookmarkStart w:id="1079" w:name="z1000_091_05"/>
            <w:bookmarkEnd w:id="10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0" w:name="z1000_091_06"/>
            <w:bookmarkStart w:id="1081" w:name="z1000_091_06"/>
            <w:bookmarkEnd w:id="10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2" w:name="z1000_091_07"/>
            <w:bookmarkStart w:id="1083" w:name="z1000_091_07"/>
            <w:bookmarkEnd w:id="10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4" w:name="z1000_091_08"/>
            <w:bookmarkStart w:id="1085" w:name="z1000_091_08"/>
            <w:bookmarkEnd w:id="10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92_03"/>
            <w:bookmarkStart w:id="1087" w:name="z1000_092_03"/>
            <w:bookmarkEnd w:id="10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92_04"/>
            <w:bookmarkStart w:id="1089" w:name="z1000_092_0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92_05"/>
            <w:bookmarkStart w:id="1091" w:name="z1000_092_05"/>
            <w:bookmarkEnd w:id="10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1000_092_06"/>
            <w:bookmarkStart w:id="1093" w:name="z1000_092_06"/>
            <w:bookmarkEnd w:id="10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92_07"/>
            <w:bookmarkStart w:id="1095" w:name="z1000_092_0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8"/>
            <w:bookmarkStart w:id="1097" w:name="z1000_092_08"/>
            <w:bookmarkEnd w:id="10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3_03"/>
            <w:bookmarkStart w:id="1099" w:name="z1000_093_03"/>
            <w:bookmarkEnd w:id="10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3_04"/>
            <w:bookmarkStart w:id="1101" w:name="z1000_093_04"/>
            <w:bookmarkEnd w:id="1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3_05"/>
            <w:bookmarkStart w:id="1103" w:name="z1000_093_05"/>
            <w:bookmarkEnd w:id="11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3_06"/>
            <w:bookmarkStart w:id="1105" w:name="z1000_093_06"/>
            <w:bookmarkEnd w:id="11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3_07"/>
            <w:bookmarkStart w:id="1107" w:name="z1000_093_07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8"/>
            <w:bookmarkStart w:id="1109" w:name="z1000_093_08"/>
            <w:bookmarkEnd w:id="11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4_03"/>
            <w:bookmarkStart w:id="1111" w:name="z1000_094_03"/>
            <w:bookmarkEnd w:id="11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4_04"/>
            <w:bookmarkStart w:id="1113" w:name="z1000_094_04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4_05"/>
            <w:bookmarkStart w:id="1115" w:name="z1000_094_05"/>
            <w:bookmarkEnd w:id="11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4_06"/>
            <w:bookmarkStart w:id="1117" w:name="z1000_094_06"/>
            <w:bookmarkEnd w:id="11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4_07"/>
            <w:bookmarkStart w:id="1119" w:name="z1000_094_07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8"/>
            <w:bookmarkStart w:id="1121" w:name="z1000_094_08"/>
            <w:bookmarkEnd w:id="11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5_03"/>
            <w:bookmarkStart w:id="1123" w:name="z1000_095_03"/>
            <w:bookmarkEnd w:id="11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5_04"/>
            <w:bookmarkStart w:id="1125" w:name="z1000_095_04"/>
            <w:bookmarkEnd w:id="1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5_05"/>
            <w:bookmarkStart w:id="1127" w:name="z1000_095_05"/>
            <w:bookmarkEnd w:id="11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5_06"/>
            <w:bookmarkStart w:id="1129" w:name="z1000_095_06"/>
            <w:bookmarkEnd w:id="11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5_07"/>
            <w:bookmarkStart w:id="1131" w:name="z1000_095_07"/>
            <w:bookmarkEnd w:id="1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8"/>
            <w:bookmarkStart w:id="1133" w:name="z1000_095_08"/>
            <w:bookmarkEnd w:id="11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4" w:name="z1000_096_03"/>
            <w:bookmarkEnd w:id="11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1000_096_04"/>
            <w:bookmarkStart w:id="1136" w:name="z1000_096_04"/>
            <w:bookmarkEnd w:id="11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1000_096_05"/>
            <w:bookmarkStart w:id="1138" w:name="z1000_096_05"/>
            <w:bookmarkEnd w:id="11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1000_096_06"/>
            <w:bookmarkStart w:id="1140" w:name="z1000_096_06"/>
            <w:bookmarkEnd w:id="11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1" w:name="z1000_096_07"/>
            <w:bookmarkStart w:id="1142" w:name="z1000_096_07"/>
            <w:bookmarkEnd w:id="11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3" w:name="z1000_096_08"/>
            <w:bookmarkEnd w:id="114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7_03"/>
            <w:bookmarkStart w:id="1145" w:name="z1000_097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7_04"/>
            <w:bookmarkStart w:id="1147" w:name="z1000_097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7_05"/>
            <w:bookmarkStart w:id="1149" w:name="z1000_097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7_06"/>
            <w:bookmarkStart w:id="1151" w:name="z1000_097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7_07"/>
            <w:bookmarkStart w:id="1153" w:name="z1000_097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7_08"/>
            <w:bookmarkStart w:id="1155" w:name="z1000_097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8_03"/>
            <w:bookmarkStart w:id="1157" w:name="z1000_098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8_04"/>
            <w:bookmarkStart w:id="1159" w:name="z1000_098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8_05"/>
            <w:bookmarkStart w:id="1161" w:name="z1000_098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8_06"/>
            <w:bookmarkStart w:id="1163" w:name="z1000_098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8_07"/>
            <w:bookmarkStart w:id="1165" w:name="z1000_098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8_08"/>
            <w:bookmarkStart w:id="1167" w:name="z1000_098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8" w:name="z1000_099_03"/>
            <w:bookmarkEnd w:id="11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1000_099_04"/>
            <w:bookmarkStart w:id="1170" w:name="z1000_099_04"/>
            <w:bookmarkEnd w:id="1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9_05"/>
            <w:bookmarkStart w:id="1172" w:name="z1000_099_05"/>
            <w:bookmarkEnd w:id="1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9_06"/>
            <w:bookmarkStart w:id="1174" w:name="z1000_099_06"/>
            <w:bookmarkEnd w:id="1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1000_099_07"/>
            <w:bookmarkStart w:id="1176" w:name="z1000_099_07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7" w:name="z1000_099_08"/>
            <w:bookmarkEnd w:id="117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8" w:name="z1000_100_03"/>
            <w:bookmarkEnd w:id="117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1000_100_04"/>
            <w:bookmarkStart w:id="1180" w:name="z1000_100_04"/>
            <w:bookmarkEnd w:id="11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1000_100_05"/>
            <w:bookmarkStart w:id="1182" w:name="z1000_100_05"/>
            <w:bookmarkEnd w:id="11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1000_100_06"/>
            <w:bookmarkStart w:id="1184" w:name="z1000_100_06"/>
            <w:bookmarkEnd w:id="11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1000_100_07"/>
            <w:bookmarkStart w:id="1186" w:name="z1000_100_07"/>
            <w:bookmarkEnd w:id="1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1000_100_08"/>
            <w:bookmarkStart w:id="1188" w:name="z1000_100_08"/>
            <w:bookmarkEnd w:id="118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9" w:name="z1000_101_03"/>
            <w:bookmarkStart w:id="1190" w:name="z1000_101_03"/>
            <w:bookmarkEnd w:id="11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1" w:name="z1000_101_04"/>
            <w:bookmarkStart w:id="1192" w:name="z1000_101_04"/>
            <w:bookmarkEnd w:id="1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1000_101_05"/>
            <w:bookmarkStart w:id="1194" w:name="z1000_101_05"/>
            <w:bookmarkEnd w:id="11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1000_101_06"/>
            <w:bookmarkStart w:id="1196" w:name="z1000_101_06"/>
            <w:bookmarkEnd w:id="11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1000_101_07"/>
            <w:bookmarkStart w:id="1198" w:name="z1000_101_07"/>
            <w:bookmarkEnd w:id="1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1000_101_08"/>
            <w:bookmarkStart w:id="1200" w:name="z1000_101_08"/>
            <w:bookmarkEnd w:id="120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1000_102_03"/>
            <w:bookmarkStart w:id="1202" w:name="z1000_102_03"/>
            <w:bookmarkEnd w:id="12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1000_102_04"/>
            <w:bookmarkStart w:id="1204" w:name="z1000_102_04"/>
            <w:bookmarkEnd w:id="12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1000_102_05"/>
            <w:bookmarkStart w:id="1206" w:name="z1000_102_05"/>
            <w:bookmarkEnd w:id="12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7" w:name="z1000_102_06"/>
            <w:bookmarkStart w:id="1208" w:name="z1000_102_06"/>
            <w:bookmarkEnd w:id="12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1000_102_07"/>
            <w:bookmarkStart w:id="1210" w:name="z1000_102_07"/>
            <w:bookmarkEnd w:id="1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1000_102_08"/>
            <w:bookmarkStart w:id="1212" w:name="z1000_102_08"/>
            <w:bookmarkEnd w:id="12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1000_103_03"/>
            <w:bookmarkStart w:id="1214" w:name="z1000_103_03"/>
            <w:bookmarkEnd w:id="12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1000_103_04"/>
            <w:bookmarkStart w:id="1216" w:name="z1000_103_04"/>
            <w:bookmarkEnd w:id="1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1000_103_05"/>
            <w:bookmarkStart w:id="1218" w:name="z1000_103_05"/>
            <w:bookmarkEnd w:id="12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1000_103_06"/>
            <w:bookmarkStart w:id="1220" w:name="z1000_103_06"/>
            <w:bookmarkEnd w:id="12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1" w:name="z1000_103_07"/>
            <w:bookmarkStart w:id="1222" w:name="z1000_103_07"/>
            <w:bookmarkEnd w:id="1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1000_103_08"/>
            <w:bookmarkStart w:id="1224" w:name="z1000_103_08"/>
            <w:bookmarkEnd w:id="122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1000_104_03"/>
            <w:bookmarkStart w:id="1226" w:name="z1000_104_03"/>
            <w:bookmarkEnd w:id="12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1000_104_04"/>
            <w:bookmarkStart w:id="1228" w:name="z1000_104_04"/>
            <w:bookmarkEnd w:id="1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1000_104_05"/>
            <w:bookmarkStart w:id="1230" w:name="z1000_104_05"/>
            <w:bookmarkEnd w:id="12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1000_104_06"/>
            <w:bookmarkStart w:id="1232" w:name="z1000_104_06"/>
            <w:bookmarkEnd w:id="12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1000_104_07"/>
            <w:bookmarkStart w:id="1234" w:name="z1000_104_07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5" w:name="z1000_104_08"/>
            <w:bookmarkStart w:id="1236" w:name="z1000_104_08"/>
            <w:bookmarkEnd w:id="123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37" w:name="z1000_105_03"/>
            <w:bookmarkStart w:id="1238" w:name="z1000_105_03"/>
            <w:bookmarkEnd w:id="12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39" w:name="z1000_105_04"/>
            <w:bookmarkStart w:id="1240" w:name="z1000_105_04"/>
            <w:bookmarkEnd w:id="12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1" w:name="z1000_105_05"/>
            <w:bookmarkStart w:id="1242" w:name="z1000_105_05"/>
            <w:bookmarkEnd w:id="12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3" w:name="z1000_105_06"/>
            <w:bookmarkStart w:id="1244" w:name="z1000_105_06"/>
            <w:bookmarkEnd w:id="12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5" w:name="z1000_105_07"/>
            <w:bookmarkStart w:id="1246" w:name="z1000_105_07"/>
            <w:bookmarkEnd w:id="12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7" w:name="z1000_105_08"/>
            <w:bookmarkStart w:id="1248" w:name="z1000_105_08"/>
            <w:bookmarkEnd w:id="124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1000_106_03"/>
            <w:bookmarkStart w:id="1250" w:name="z1000_106_03"/>
            <w:bookmarkEnd w:id="12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1" w:name="z1000_106_04"/>
            <w:bookmarkStart w:id="1252" w:name="z1000_106_04"/>
            <w:bookmarkEnd w:id="1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1000_106_05"/>
            <w:bookmarkStart w:id="1254" w:name="z1000_106_05"/>
            <w:bookmarkEnd w:id="12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1000_106_06"/>
            <w:bookmarkStart w:id="1256" w:name="z1000_106_06"/>
            <w:bookmarkEnd w:id="12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1000_106_07"/>
            <w:bookmarkStart w:id="1258" w:name="z1000_106_07"/>
            <w:bookmarkEnd w:id="12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9" w:name="z1000_106_08"/>
            <w:bookmarkStart w:id="1260" w:name="z1000_106_08"/>
            <w:bookmarkEnd w:id="1260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1" w:name="z1001_107_03"/>
            <w:bookmarkEnd w:id="1261"/>
            <w:r>
              <w:rPr>
                <w:b/>
                <w:sz w:val="18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2" w:name="z1001_107_04"/>
            <w:bookmarkEnd w:id="1262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3" w:name="z1001_107_05"/>
            <w:bookmarkEnd w:id="126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4" w:name="z1001_107_06"/>
            <w:bookmarkStart w:id="1265" w:name="z1001_107_06"/>
            <w:bookmarkEnd w:id="1265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6" w:name="z1001_107_07"/>
            <w:bookmarkEnd w:id="1266"/>
            <w:r>
              <w:rPr>
                <w:b/>
                <w:sz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7" w:name="z1001_108_03"/>
            <w:bookmarkEnd w:id="1267"/>
            <w:r>
              <w:rPr>
                <w:b/>
                <w:sz w:val="1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8" w:name="z1001_108_04"/>
            <w:bookmarkEnd w:id="1268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9" w:name="z1001_108_05"/>
            <w:bookmarkEnd w:id="1269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0" w:name="z1001_108_06"/>
            <w:bookmarkStart w:id="1271" w:name="z1001_108_06"/>
            <w:bookmarkEnd w:id="12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2" w:name="z1001_108_07"/>
            <w:bookmarkEnd w:id="1272"/>
            <w:r>
              <w:rPr>
                <w:b/>
                <w:sz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3" w:name="z1001_109_03"/>
            <w:bookmarkEnd w:id="1273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4" w:name="z1001_109_04"/>
            <w:bookmarkStart w:id="1275" w:name="z1001_109_04"/>
            <w:bookmarkEnd w:id="12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9_05"/>
            <w:bookmarkStart w:id="1277" w:name="z1001_109_05"/>
            <w:bookmarkEnd w:id="12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9_06"/>
            <w:bookmarkStart w:id="1279" w:name="z1001_109_06"/>
            <w:bookmarkEnd w:id="12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80" w:name="z1001_109_07"/>
            <w:bookmarkEnd w:id="1280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1001_110_03"/>
            <w:bookmarkStart w:id="1282" w:name="z1001_110_03"/>
            <w:bookmarkEnd w:id="128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3" w:name="z1001_110_04"/>
            <w:bookmarkStart w:id="1284" w:name="z1001_110_04"/>
            <w:bookmarkEnd w:id="12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1001_110_05"/>
            <w:bookmarkStart w:id="1286" w:name="z1001_110_05"/>
            <w:bookmarkEnd w:id="12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1001_110_06"/>
            <w:bookmarkStart w:id="1288" w:name="z1001_110_06"/>
            <w:bookmarkEnd w:id="12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1001_110_07"/>
            <w:bookmarkStart w:id="1290" w:name="z1001_110_07"/>
            <w:bookmarkEnd w:id="129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1001_111_03"/>
            <w:bookmarkStart w:id="1292" w:name="z1001_111_03"/>
            <w:bookmarkEnd w:id="12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1001_111_04"/>
            <w:bookmarkStart w:id="1294" w:name="z1001_111_04"/>
            <w:bookmarkEnd w:id="12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1001_111_05"/>
            <w:bookmarkStart w:id="1296" w:name="z1001_111_05"/>
            <w:bookmarkEnd w:id="12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1001_111_06"/>
            <w:bookmarkStart w:id="1298" w:name="z1001_111_06"/>
            <w:bookmarkEnd w:id="12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1001_111_07"/>
            <w:bookmarkStart w:id="1300" w:name="z1001_111_07"/>
            <w:bookmarkEnd w:id="130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1001_112_03"/>
            <w:bookmarkStart w:id="1302" w:name="z1001_112_03"/>
            <w:bookmarkEnd w:id="13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1001_112_04"/>
            <w:bookmarkStart w:id="1304" w:name="z1001_112_04"/>
            <w:bookmarkEnd w:id="13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1001_112_05"/>
            <w:bookmarkStart w:id="1306" w:name="z1001_112_05"/>
            <w:bookmarkEnd w:id="13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1001_112_06"/>
            <w:bookmarkStart w:id="1308" w:name="z1001_112_06"/>
            <w:bookmarkEnd w:id="13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1001_112_07"/>
            <w:bookmarkStart w:id="1310" w:name="z1001_112_07"/>
            <w:bookmarkEnd w:id="131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1001_113_03"/>
            <w:bookmarkStart w:id="1312" w:name="z1001_113_03"/>
            <w:bookmarkEnd w:id="131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1001_113_04"/>
            <w:bookmarkStart w:id="1314" w:name="z1001_113_04"/>
            <w:bookmarkEnd w:id="13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5" w:name="z1001_113_05"/>
            <w:bookmarkStart w:id="1316" w:name="z1001_113_05"/>
            <w:bookmarkEnd w:id="13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1001_113_06"/>
            <w:bookmarkStart w:id="1318" w:name="z1001_113_06"/>
            <w:bookmarkEnd w:id="131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9" w:name="z1001_113_07"/>
            <w:bookmarkStart w:id="1320" w:name="z1001_113_07"/>
            <w:bookmarkEnd w:id="132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1001_114_03"/>
            <w:bookmarkStart w:id="1322" w:name="z1001_114_03"/>
            <w:bookmarkEnd w:id="13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1001_114_04"/>
            <w:bookmarkStart w:id="1324" w:name="z1001_114_04"/>
            <w:bookmarkEnd w:id="13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1001_114_05"/>
            <w:bookmarkStart w:id="1326" w:name="z1001_114_05"/>
            <w:bookmarkEnd w:id="13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7" w:name="z1001_114_06"/>
            <w:bookmarkStart w:id="1328" w:name="z1001_114_06"/>
            <w:bookmarkEnd w:id="13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1001_114_07"/>
            <w:bookmarkStart w:id="1330" w:name="z1001_114_07"/>
            <w:bookmarkEnd w:id="133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1" w:name="z1001_115_03"/>
            <w:bookmarkStart w:id="1332" w:name="z1001_115_03"/>
            <w:bookmarkEnd w:id="13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1001_115_04"/>
            <w:bookmarkStart w:id="1334" w:name="z1001_115_04"/>
            <w:bookmarkEnd w:id="13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1001_115_05"/>
            <w:bookmarkStart w:id="1336" w:name="z1001_115_05"/>
            <w:bookmarkEnd w:id="13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1001_115_06"/>
            <w:bookmarkStart w:id="1338" w:name="z1001_115_06"/>
            <w:bookmarkEnd w:id="13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1001_115_07"/>
            <w:bookmarkStart w:id="1340" w:name="z1001_115_07"/>
            <w:bookmarkEnd w:id="134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1001_116_03"/>
            <w:bookmarkStart w:id="1342" w:name="z1001_116_03"/>
            <w:bookmarkEnd w:id="13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16_04"/>
            <w:bookmarkStart w:id="1344" w:name="z1001_116_04"/>
            <w:bookmarkEnd w:id="13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1001_116_05"/>
            <w:bookmarkStart w:id="1346" w:name="z1001_116_05"/>
            <w:bookmarkEnd w:id="13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1001_116_06"/>
            <w:bookmarkStart w:id="1348" w:name="z1001_116_06"/>
            <w:bookmarkEnd w:id="13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16_07"/>
            <w:bookmarkStart w:id="1350" w:name="z1001_116_07"/>
            <w:bookmarkEnd w:id="135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1" w:name="z1001_117_03"/>
            <w:bookmarkEnd w:id="1351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7_04"/>
            <w:bookmarkStart w:id="1353" w:name="z1001_117_04"/>
            <w:bookmarkEnd w:id="13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7_05"/>
            <w:bookmarkStart w:id="1355" w:name="z1001_117_05"/>
            <w:bookmarkEnd w:id="13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7_06"/>
            <w:bookmarkStart w:id="1357" w:name="z1001_117_06"/>
            <w:bookmarkEnd w:id="13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8" w:name="z1001_117_07"/>
            <w:bookmarkEnd w:id="1358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9" w:name="z1001_118_03"/>
            <w:bookmarkStart w:id="1360" w:name="z1001_118_03"/>
            <w:bookmarkEnd w:id="13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1" w:name="z1001_118_04"/>
            <w:bookmarkStart w:id="1362" w:name="z1001_118_04"/>
            <w:bookmarkEnd w:id="13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3" w:name="z1001_118_05"/>
            <w:bookmarkStart w:id="1364" w:name="z1001_118_05"/>
            <w:bookmarkEnd w:id="13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5" w:name="z1001_118_06"/>
            <w:bookmarkStart w:id="1366" w:name="z1001_118_06"/>
            <w:bookmarkEnd w:id="13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7" w:name="z1001_118_07"/>
            <w:bookmarkStart w:id="1368" w:name="z1001_118_07"/>
            <w:bookmarkEnd w:id="13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1001_119_03"/>
            <w:bookmarkStart w:id="1370" w:name="z1001_119_03"/>
            <w:bookmarkEnd w:id="13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1" w:name="z1001_119_04"/>
            <w:bookmarkStart w:id="1372" w:name="z1001_119_04"/>
            <w:bookmarkEnd w:id="13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1001_119_05"/>
            <w:bookmarkStart w:id="1374" w:name="z1001_119_05"/>
            <w:bookmarkEnd w:id="13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1001_119_06"/>
            <w:bookmarkStart w:id="1376" w:name="z1001_119_06"/>
            <w:bookmarkEnd w:id="13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1001_119_07"/>
            <w:bookmarkStart w:id="1378" w:name="z1001_119_07"/>
            <w:bookmarkEnd w:id="13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9" w:name="z1001_120_03"/>
            <w:bookmarkStart w:id="1380" w:name="z1001_120_03"/>
            <w:bookmarkEnd w:id="138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1" w:name="z1001_120_04"/>
            <w:bookmarkStart w:id="1382" w:name="z1001_120_04"/>
            <w:bookmarkEnd w:id="13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3" w:name="z1001_120_05"/>
            <w:bookmarkStart w:id="1384" w:name="z1001_120_05"/>
            <w:bookmarkEnd w:id="13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5" w:name="z1001_120_06"/>
            <w:bookmarkStart w:id="1386" w:name="z1001_120_06"/>
            <w:bookmarkEnd w:id="13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7" w:name="z1001_120_07"/>
            <w:bookmarkStart w:id="1388" w:name="z1001_120_07"/>
            <w:bookmarkEnd w:id="138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9" w:name="z1001_121_03"/>
            <w:bookmarkStart w:id="1390" w:name="z1001_121_03"/>
            <w:bookmarkEnd w:id="13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1" w:name="z1001_121_04"/>
            <w:bookmarkStart w:id="1392" w:name="z1001_121_04"/>
            <w:bookmarkEnd w:id="13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3" w:name="z1001_121_05"/>
            <w:bookmarkStart w:id="1394" w:name="z1001_121_05"/>
            <w:bookmarkEnd w:id="13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5" w:name="z1001_121_06"/>
            <w:bookmarkStart w:id="1396" w:name="z1001_121_06"/>
            <w:bookmarkEnd w:id="13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7" w:name="z1001_121_07"/>
            <w:bookmarkStart w:id="1398" w:name="z1001_121_07"/>
            <w:bookmarkEnd w:id="139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9" w:name="z1001_122_03"/>
            <w:bookmarkStart w:id="1400" w:name="z1001_122_03"/>
            <w:bookmarkEnd w:id="140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1001_122_04"/>
            <w:bookmarkStart w:id="1402" w:name="z1001_122_04"/>
            <w:bookmarkEnd w:id="14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3" w:name="z1001_122_05"/>
            <w:bookmarkStart w:id="1404" w:name="z1001_122_05"/>
            <w:bookmarkEnd w:id="14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5" w:name="z1001_122_06"/>
            <w:bookmarkStart w:id="1406" w:name="z1001_122_06"/>
            <w:bookmarkEnd w:id="140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7" w:name="z1001_122_07"/>
            <w:bookmarkStart w:id="1408" w:name="z1001_122_07"/>
            <w:bookmarkEnd w:id="140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9" w:name="z1001_123_03"/>
            <w:bookmarkStart w:id="1410" w:name="z1001_123_03"/>
            <w:bookmarkEnd w:id="141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1" w:name="z1001_123_04"/>
            <w:bookmarkStart w:id="1412" w:name="z1001_123_04"/>
            <w:bookmarkEnd w:id="14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3" w:name="z1001_123_05"/>
            <w:bookmarkStart w:id="1414" w:name="z1001_123_05"/>
            <w:bookmarkEnd w:id="14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5" w:name="z1001_123_06"/>
            <w:bookmarkStart w:id="1416" w:name="z1001_123_06"/>
            <w:bookmarkEnd w:id="14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7" w:name="z1001_123_07"/>
            <w:bookmarkStart w:id="1418" w:name="z1001_123_07"/>
            <w:bookmarkEnd w:id="141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19" w:name="z1001_124_03"/>
            <w:bookmarkStart w:id="1420" w:name="z1001_124_03"/>
            <w:bookmarkEnd w:id="14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1" w:name="z1001_124_04"/>
            <w:bookmarkStart w:id="1422" w:name="z1001_124_04"/>
            <w:bookmarkEnd w:id="14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3" w:name="z1001_124_05"/>
            <w:bookmarkStart w:id="1424" w:name="z1001_124_05"/>
            <w:bookmarkEnd w:id="14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5" w:name="z1001_124_06"/>
            <w:bookmarkStart w:id="1426" w:name="z1001_124_06"/>
            <w:bookmarkEnd w:id="14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7" w:name="z1001_124_07"/>
            <w:bookmarkStart w:id="1428" w:name="z1001_124_07"/>
            <w:bookmarkEnd w:id="142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9" w:name="z1001_125_03"/>
            <w:bookmarkStart w:id="1430" w:name="z1001_125_03"/>
            <w:bookmarkEnd w:id="14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1" w:name="z1001_125_04"/>
            <w:bookmarkStart w:id="1432" w:name="z1001_125_04"/>
            <w:bookmarkEnd w:id="14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3" w:name="z1001_125_05"/>
            <w:bookmarkStart w:id="1434" w:name="z1001_125_05"/>
            <w:bookmarkEnd w:id="14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5" w:name="z1001_125_06"/>
            <w:bookmarkStart w:id="1436" w:name="z1001_125_06"/>
            <w:bookmarkEnd w:id="14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7" w:name="z1001_125_07"/>
            <w:bookmarkStart w:id="1438" w:name="z1001_125_07"/>
            <w:bookmarkEnd w:id="143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9" w:name="z1001_126_03"/>
            <w:bookmarkStart w:id="1440" w:name="z1001_126_03"/>
            <w:bookmarkEnd w:id="14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1" w:name="z1001_126_04"/>
            <w:bookmarkStart w:id="1442" w:name="z1001_126_04"/>
            <w:bookmarkEnd w:id="14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3" w:name="z1001_126_05"/>
            <w:bookmarkStart w:id="1444" w:name="z1001_126_05"/>
            <w:bookmarkEnd w:id="14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5" w:name="z1001_126_06"/>
            <w:bookmarkStart w:id="1446" w:name="z1001_126_06"/>
            <w:bookmarkEnd w:id="14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7" w:name="z1001_126_07"/>
            <w:bookmarkStart w:id="1448" w:name="z1001_126_07"/>
            <w:bookmarkEnd w:id="14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9" w:name="z1001_127_03"/>
            <w:bookmarkStart w:id="1450" w:name="z1001_127_03"/>
            <w:bookmarkEnd w:id="14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1" w:name="z1001_127_04"/>
            <w:bookmarkStart w:id="1452" w:name="z1001_127_04"/>
            <w:bookmarkEnd w:id="14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3" w:name="z1001_127_05"/>
            <w:bookmarkStart w:id="1454" w:name="z1001_127_05"/>
            <w:bookmarkEnd w:id="14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5" w:name="z1001_127_06"/>
            <w:bookmarkStart w:id="1456" w:name="z1001_127_06"/>
            <w:bookmarkEnd w:id="14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7" w:name="z1001_127_07"/>
            <w:bookmarkStart w:id="1458" w:name="z1001_127_07"/>
            <w:bookmarkEnd w:id="145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9" w:name="z1001_128_03"/>
            <w:bookmarkStart w:id="1460" w:name="z1001_128_03"/>
            <w:bookmarkEnd w:id="14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1" w:name="z1001_128_04"/>
            <w:bookmarkStart w:id="1462" w:name="z1001_128_04"/>
            <w:bookmarkEnd w:id="14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3" w:name="z1001_128_05"/>
            <w:bookmarkStart w:id="1464" w:name="z1001_128_05"/>
            <w:bookmarkEnd w:id="14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5" w:name="z1001_128_06"/>
            <w:bookmarkStart w:id="1466" w:name="z1001_128_06"/>
            <w:bookmarkEnd w:id="14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7" w:name="z1001_128_07"/>
            <w:bookmarkStart w:id="1468" w:name="z1001_128_07"/>
            <w:bookmarkEnd w:id="14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9" w:name="z1001_129_03"/>
            <w:bookmarkStart w:id="1470" w:name="z1001_129_03"/>
            <w:bookmarkEnd w:id="14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1" w:name="z1001_129_04"/>
            <w:bookmarkStart w:id="1472" w:name="z1001_129_04"/>
            <w:bookmarkEnd w:id="14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3" w:name="z1001_129_05"/>
            <w:bookmarkStart w:id="1474" w:name="z1001_129_05"/>
            <w:bookmarkEnd w:id="14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5" w:name="z1001_129_06"/>
            <w:bookmarkStart w:id="1476" w:name="z1001_129_06"/>
            <w:bookmarkEnd w:id="14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7" w:name="z1001_129_07"/>
            <w:bookmarkStart w:id="1478" w:name="z1001_129_07"/>
            <w:bookmarkEnd w:id="14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9" w:name="z1001_130_03"/>
            <w:bookmarkStart w:id="1480" w:name="z1001_130_03"/>
            <w:bookmarkEnd w:id="148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1" w:name="z1001_130_04"/>
            <w:bookmarkStart w:id="1482" w:name="z1001_130_04"/>
            <w:bookmarkEnd w:id="14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3" w:name="z1001_130_05"/>
            <w:bookmarkStart w:id="1484" w:name="z1001_130_05"/>
            <w:bookmarkEnd w:id="14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5" w:name="z1001_130_06"/>
            <w:bookmarkStart w:id="1486" w:name="z1001_130_06"/>
            <w:bookmarkEnd w:id="14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7" w:name="z1001_130_07"/>
            <w:bookmarkStart w:id="1488" w:name="z1001_130_07"/>
            <w:bookmarkEnd w:id="148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9" w:name="z1001_131_03"/>
            <w:bookmarkStart w:id="1490" w:name="z1001_131_03"/>
            <w:bookmarkEnd w:id="14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1" w:name="z1001_131_04"/>
            <w:bookmarkStart w:id="1492" w:name="z1001_131_04"/>
            <w:bookmarkEnd w:id="14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3" w:name="z1001_131_05"/>
            <w:bookmarkStart w:id="1494" w:name="z1001_131_05"/>
            <w:bookmarkEnd w:id="14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5" w:name="z1001_131_06"/>
            <w:bookmarkStart w:id="1496" w:name="z1001_131_06"/>
            <w:bookmarkEnd w:id="14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7" w:name="z1001_131_07"/>
            <w:bookmarkStart w:id="1498" w:name="z1001_131_07"/>
            <w:bookmarkEnd w:id="149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99" w:name="z1001_132_03"/>
            <w:bookmarkEnd w:id="1499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0" w:name="z1001_132_04"/>
            <w:bookmarkEnd w:id="1500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1" w:name="z1001_132_05"/>
            <w:bookmarkEnd w:id="1501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32_06"/>
            <w:bookmarkStart w:id="1503" w:name="z1001_132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4" w:name="z1001_132_07"/>
            <w:bookmarkEnd w:id="1504"/>
            <w:r>
              <w:rPr>
                <w:b/>
                <w:sz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5" w:name="z1001_133_03"/>
            <w:bookmarkStart w:id="1506" w:name="z1001_133_03"/>
            <w:bookmarkEnd w:id="15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7" w:name="z1001_133_04"/>
            <w:bookmarkStart w:id="1508" w:name="z1001_133_04"/>
            <w:bookmarkEnd w:id="15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9" w:name="z1001_133_05"/>
            <w:bookmarkStart w:id="1510" w:name="z1001_133_05"/>
            <w:bookmarkEnd w:id="15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33_06"/>
            <w:bookmarkStart w:id="1512" w:name="z1001_133_06"/>
            <w:bookmarkEnd w:id="15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33_07"/>
            <w:bookmarkStart w:id="1514" w:name="z1001_133_07"/>
            <w:bookmarkEnd w:id="15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34_03"/>
            <w:bookmarkStart w:id="1516" w:name="z1001_134_03"/>
            <w:bookmarkEnd w:id="151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34_04"/>
            <w:bookmarkStart w:id="1518" w:name="z1001_134_04"/>
            <w:bookmarkEnd w:id="15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34_05"/>
            <w:bookmarkStart w:id="1520" w:name="z1001_134_05"/>
            <w:bookmarkEnd w:id="15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34_06"/>
            <w:bookmarkStart w:id="1522" w:name="z1001_134_06"/>
            <w:bookmarkEnd w:id="15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34_07"/>
            <w:bookmarkStart w:id="1524" w:name="z1001_134_07"/>
            <w:bookmarkEnd w:id="152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5" w:name="z1001_135_03"/>
            <w:bookmarkStart w:id="1526" w:name="z1001_135_03"/>
            <w:bookmarkEnd w:id="152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7" w:name="z1001_135_04"/>
            <w:bookmarkStart w:id="1528" w:name="z1001_135_04"/>
            <w:bookmarkEnd w:id="15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9" w:name="z1001_135_05"/>
            <w:bookmarkStart w:id="1530" w:name="z1001_135_05"/>
            <w:bookmarkEnd w:id="15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1" w:name="z1001_135_06"/>
            <w:bookmarkStart w:id="1532" w:name="z1001_135_06"/>
            <w:bookmarkEnd w:id="153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3" w:name="z1001_135_07"/>
            <w:bookmarkStart w:id="1534" w:name="z1001_135_07"/>
            <w:bookmarkEnd w:id="153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5" w:name="z1001_136_03"/>
            <w:bookmarkStart w:id="1536" w:name="z1001_136_03"/>
            <w:bookmarkEnd w:id="153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7" w:name="z1001_136_04"/>
            <w:bookmarkStart w:id="1538" w:name="z1001_136_04"/>
            <w:bookmarkEnd w:id="15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9" w:name="z1001_136_05"/>
            <w:bookmarkStart w:id="1540" w:name="z1001_136_05"/>
            <w:bookmarkEnd w:id="15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1" w:name="z1001_136_06"/>
            <w:bookmarkStart w:id="1542" w:name="z1001_136_06"/>
            <w:bookmarkEnd w:id="154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3" w:name="z1001_136_07"/>
            <w:bookmarkStart w:id="1544" w:name="z1001_136_07"/>
            <w:bookmarkEnd w:id="154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5" w:name="z1001_137_03"/>
            <w:bookmarkStart w:id="1546" w:name="z1001_137_03"/>
            <w:bookmarkEnd w:id="154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7" w:name="z1001_137_04"/>
            <w:bookmarkStart w:id="1548" w:name="z1001_137_04"/>
            <w:bookmarkEnd w:id="15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9" w:name="z1001_137_05"/>
            <w:bookmarkStart w:id="1550" w:name="z1001_137_05"/>
            <w:bookmarkEnd w:id="15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1" w:name="z1001_137_06"/>
            <w:bookmarkStart w:id="1552" w:name="z1001_137_06"/>
            <w:bookmarkEnd w:id="15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3" w:name="z1001_137_07"/>
            <w:bookmarkStart w:id="1554" w:name="z1001_137_07"/>
            <w:bookmarkEnd w:id="155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5" w:name="z1001_138_03"/>
            <w:bookmarkStart w:id="1556" w:name="z1001_138_03"/>
            <w:bookmarkEnd w:id="15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7" w:name="z1001_138_04"/>
            <w:bookmarkStart w:id="1558" w:name="z1001_138_04"/>
            <w:bookmarkEnd w:id="15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9" w:name="z1001_138_05"/>
            <w:bookmarkStart w:id="1560" w:name="z1001_138_05"/>
            <w:bookmarkEnd w:id="15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1" w:name="z1001_138_06"/>
            <w:bookmarkStart w:id="1562" w:name="z1001_138_06"/>
            <w:bookmarkEnd w:id="15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3" w:name="z1001_138_07"/>
            <w:bookmarkStart w:id="1564" w:name="z1001_138_07"/>
            <w:bookmarkEnd w:id="15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1_139_03"/>
            <w:bookmarkStart w:id="1566" w:name="z1001_139_03"/>
            <w:bookmarkEnd w:id="156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7" w:name="z1001_139_04"/>
            <w:bookmarkStart w:id="1568" w:name="z1001_139_04"/>
            <w:bookmarkEnd w:id="15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9" w:name="z1001_139_05"/>
            <w:bookmarkStart w:id="1570" w:name="z1001_139_05"/>
            <w:bookmarkEnd w:id="15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1" w:name="z1001_139_06"/>
            <w:bookmarkStart w:id="1572" w:name="z1001_139_06"/>
            <w:bookmarkEnd w:id="15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3" w:name="z1001_139_07"/>
            <w:bookmarkStart w:id="1574" w:name="z1001_139_07"/>
            <w:bookmarkEnd w:id="157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5" w:name="z1001_140_03"/>
            <w:bookmarkEnd w:id="1575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6" w:name="z1001_140_04"/>
            <w:bookmarkEnd w:id="1576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7" w:name="z1001_140_05"/>
            <w:bookmarkEnd w:id="1577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40_06"/>
            <w:bookmarkStart w:id="1579" w:name="z1001_140_06"/>
            <w:bookmarkEnd w:id="15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0" w:name="z1001_140_07"/>
            <w:bookmarkEnd w:id="1580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1" w:name="z1001_141_03"/>
            <w:bookmarkStart w:id="1582" w:name="z1001_141_03"/>
            <w:bookmarkEnd w:id="158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3" w:name="z1001_141_04"/>
            <w:bookmarkStart w:id="1584" w:name="z1001_141_04"/>
            <w:bookmarkEnd w:id="15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5" w:name="z1001_141_05"/>
            <w:bookmarkStart w:id="1586" w:name="z1001_141_05"/>
            <w:bookmarkEnd w:id="15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7" w:name="z1001_141_06"/>
            <w:bookmarkStart w:id="1588" w:name="z1001_141_06"/>
            <w:bookmarkEnd w:id="15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9" w:name="z1001_141_07"/>
            <w:bookmarkStart w:id="1590" w:name="z1001_141_07"/>
            <w:bookmarkEnd w:id="159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1" w:name="z1001_142_03"/>
            <w:bookmarkEnd w:id="1591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42_04"/>
            <w:bookmarkStart w:id="1593" w:name="z1001_142_04"/>
            <w:bookmarkEnd w:id="15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42_05"/>
            <w:bookmarkStart w:id="1595" w:name="z1001_142_05"/>
            <w:bookmarkEnd w:id="15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42_06"/>
            <w:bookmarkStart w:id="1597" w:name="z1001_142_06"/>
            <w:bookmarkEnd w:id="15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8" w:name="z1001_142_07"/>
            <w:bookmarkEnd w:id="1598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9" w:name="z1001_143_03"/>
            <w:bookmarkEnd w:id="1599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0" w:name="z1001_143_04"/>
            <w:bookmarkEnd w:id="1600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1" w:name="z1001_143_05"/>
            <w:bookmarkStart w:id="1602" w:name="z1001_143_05"/>
            <w:bookmarkEnd w:id="16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3" w:name="z1001_143_06"/>
            <w:bookmarkStart w:id="1604" w:name="z1001_143_06"/>
            <w:bookmarkEnd w:id="16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5" w:name="z1001_143_07"/>
            <w:bookmarkEnd w:id="1605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4_03"/>
            <w:bookmarkStart w:id="1607" w:name="z1001_144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4_04"/>
            <w:bookmarkStart w:id="1609" w:name="z1001_144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4_05"/>
            <w:bookmarkStart w:id="1611" w:name="z1001_144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4_06"/>
            <w:bookmarkStart w:id="1613" w:name="z1001_144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4_07"/>
            <w:bookmarkStart w:id="1615" w:name="z1001_144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5_03"/>
            <w:bookmarkStart w:id="1617" w:name="z1001_145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5_04"/>
            <w:bookmarkStart w:id="1619" w:name="z1001_145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5_05"/>
            <w:bookmarkStart w:id="1621" w:name="z1001_145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5_06"/>
            <w:bookmarkStart w:id="1623" w:name="z1001_145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5_07"/>
            <w:bookmarkStart w:id="1625" w:name="z1001_145_07"/>
            <w:bookmarkEnd w:id="162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6_03"/>
            <w:bookmarkStart w:id="1627" w:name="z1001_146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6_04"/>
            <w:bookmarkStart w:id="1629" w:name="z1001_146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6_05"/>
            <w:bookmarkStart w:id="1631" w:name="z1001_146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6_06"/>
            <w:bookmarkStart w:id="1633" w:name="z1001_146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6_07"/>
            <w:bookmarkStart w:id="1635" w:name="z1001_146_07"/>
            <w:bookmarkEnd w:id="163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7_03"/>
            <w:bookmarkStart w:id="1637" w:name="z1001_147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7_04"/>
            <w:bookmarkStart w:id="1639" w:name="z1001_147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7_05"/>
            <w:bookmarkStart w:id="1641" w:name="z1001_147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7_06"/>
            <w:bookmarkStart w:id="1643" w:name="z1001_147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7_07"/>
            <w:bookmarkStart w:id="1645" w:name="z1001_147_07"/>
            <w:bookmarkEnd w:id="164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46" w:name="z1001_148_03"/>
            <w:bookmarkEnd w:id="1646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47" w:name="z1001_148_04"/>
            <w:bookmarkEnd w:id="1647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8_05"/>
            <w:bookmarkStart w:id="1649" w:name="z1001_148_05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8_06"/>
            <w:bookmarkStart w:id="1651" w:name="z1001_148_06"/>
            <w:bookmarkEnd w:id="16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2" w:name="z1001_148_07"/>
            <w:bookmarkEnd w:id="1652"/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3" w:name="z1001_149_03"/>
            <w:bookmarkStart w:id="1654" w:name="z1001_149_03"/>
            <w:bookmarkEnd w:id="16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5" w:name="z1001_149_04"/>
            <w:bookmarkStart w:id="1656" w:name="z1001_149_04"/>
            <w:bookmarkEnd w:id="16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7" w:name="z1001_149_05"/>
            <w:bookmarkStart w:id="1658" w:name="z1001_149_05"/>
            <w:bookmarkEnd w:id="16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9" w:name="z1001_149_06"/>
            <w:bookmarkStart w:id="1660" w:name="z1001_149_06"/>
            <w:bookmarkEnd w:id="16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1" w:name="z1001_149_07"/>
            <w:bookmarkStart w:id="1662" w:name="z1001_149_07"/>
            <w:bookmarkEnd w:id="166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3" w:name="z1001_150_03"/>
            <w:bookmarkStart w:id="1664" w:name="z1001_150_03"/>
            <w:bookmarkEnd w:id="166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5" w:name="z1001_150_04"/>
            <w:bookmarkStart w:id="1666" w:name="z1001_150_04"/>
            <w:bookmarkEnd w:id="16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7" w:name="z1001_150_05"/>
            <w:bookmarkStart w:id="1668" w:name="z1001_150_05"/>
            <w:bookmarkEnd w:id="16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9" w:name="z1001_150_06"/>
            <w:bookmarkStart w:id="1670" w:name="z1001_150_06"/>
            <w:bookmarkEnd w:id="167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1" w:name="z1001_150_07"/>
            <w:bookmarkStart w:id="1672" w:name="z1001_150_07"/>
            <w:bookmarkEnd w:id="167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3" w:name="z1001_151_03"/>
            <w:bookmarkStart w:id="1674" w:name="z1001_151_03"/>
            <w:bookmarkEnd w:id="167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5" w:name="z1001_151_04"/>
            <w:bookmarkStart w:id="1676" w:name="z1001_151_04"/>
            <w:bookmarkEnd w:id="16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7" w:name="z1001_151_05"/>
            <w:bookmarkStart w:id="1678" w:name="z1001_151_05"/>
            <w:bookmarkEnd w:id="16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9" w:name="z1001_151_06"/>
            <w:bookmarkStart w:id="1680" w:name="z1001_151_06"/>
            <w:bookmarkEnd w:id="168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1" w:name="z1001_151_07"/>
            <w:bookmarkStart w:id="1682" w:name="z1001_151_07"/>
            <w:bookmarkEnd w:id="168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3" w:name="z1001_152_03"/>
            <w:bookmarkStart w:id="1684" w:name="z1001_152_03"/>
            <w:bookmarkEnd w:id="168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5" w:name="z1001_152_04"/>
            <w:bookmarkStart w:id="1686" w:name="z1001_152_04"/>
            <w:bookmarkEnd w:id="16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7" w:name="z1001_152_05"/>
            <w:bookmarkStart w:id="1688" w:name="z1001_152_05"/>
            <w:bookmarkEnd w:id="16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9" w:name="z1001_152_06"/>
            <w:bookmarkStart w:id="1690" w:name="z1001_152_06"/>
            <w:bookmarkEnd w:id="169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1" w:name="z1001_152_07"/>
            <w:bookmarkStart w:id="1692" w:name="z1001_152_07"/>
            <w:bookmarkEnd w:id="169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3" w:name="z1001_153_03"/>
            <w:bookmarkStart w:id="1694" w:name="z1001_153_03"/>
            <w:bookmarkEnd w:id="169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5" w:name="z1001_153_04"/>
            <w:bookmarkStart w:id="1696" w:name="z1001_153_04"/>
            <w:bookmarkEnd w:id="16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7" w:name="z1001_153_05"/>
            <w:bookmarkStart w:id="1698" w:name="z1001_153_05"/>
            <w:bookmarkEnd w:id="16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9" w:name="z1001_153_06"/>
            <w:bookmarkStart w:id="1700" w:name="z1001_153_06"/>
            <w:bookmarkEnd w:id="170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1" w:name="z1001_153_07"/>
            <w:bookmarkStart w:id="1702" w:name="z1001_153_07"/>
            <w:bookmarkEnd w:id="170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3" w:name="z1001_154_03"/>
            <w:bookmarkStart w:id="1704" w:name="z1001_154_03"/>
            <w:bookmarkEnd w:id="170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5" w:name="z1001_154_04"/>
            <w:bookmarkStart w:id="1706" w:name="z1001_154_04"/>
            <w:bookmarkEnd w:id="17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7" w:name="z1001_154_05"/>
            <w:bookmarkStart w:id="1708" w:name="z1001_154_05"/>
            <w:bookmarkEnd w:id="17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9" w:name="z1001_154_06"/>
            <w:bookmarkStart w:id="1710" w:name="z1001_154_06"/>
            <w:bookmarkEnd w:id="171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1" w:name="z1001_154_07"/>
            <w:bookmarkStart w:id="1712" w:name="z1001_154_07"/>
            <w:bookmarkEnd w:id="171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3" w:name="z1001_155_03"/>
            <w:bookmarkStart w:id="1714" w:name="z1001_155_03"/>
            <w:bookmarkEnd w:id="171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5" w:name="z1001_155_04"/>
            <w:bookmarkStart w:id="1716" w:name="z1001_155_04"/>
            <w:bookmarkEnd w:id="17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7" w:name="z1001_155_05"/>
            <w:bookmarkStart w:id="1718" w:name="z1001_155_05"/>
            <w:bookmarkEnd w:id="17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9" w:name="z1001_155_06"/>
            <w:bookmarkStart w:id="1720" w:name="z1001_155_06"/>
            <w:bookmarkEnd w:id="172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1" w:name="z1001_155_07"/>
            <w:bookmarkStart w:id="1722" w:name="z1001_155_07"/>
            <w:bookmarkEnd w:id="172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3" w:name="z1001_156_03"/>
            <w:bookmarkStart w:id="1724" w:name="z1001_156_03"/>
            <w:bookmarkEnd w:id="172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5" w:name="z1001_156_04"/>
            <w:bookmarkStart w:id="1726" w:name="z1001_156_04"/>
            <w:bookmarkEnd w:id="17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7" w:name="z1001_156_05"/>
            <w:bookmarkStart w:id="1728" w:name="z1001_156_05"/>
            <w:bookmarkEnd w:id="17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9" w:name="z1001_156_06"/>
            <w:bookmarkStart w:id="1730" w:name="z1001_156_06"/>
            <w:bookmarkEnd w:id="173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1" w:name="z1001_156_07"/>
            <w:bookmarkStart w:id="1732" w:name="z1001_156_07"/>
            <w:bookmarkEnd w:id="173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3" w:name="z1001_157_03"/>
            <w:bookmarkStart w:id="1734" w:name="z1001_157_03"/>
            <w:bookmarkEnd w:id="17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5" w:name="z1001_157_04"/>
            <w:bookmarkStart w:id="1736" w:name="z1001_157_04"/>
            <w:bookmarkEnd w:id="17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7" w:name="z1001_157_05"/>
            <w:bookmarkStart w:id="1738" w:name="z1001_157_05"/>
            <w:bookmarkEnd w:id="17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9" w:name="z1001_157_06"/>
            <w:bookmarkStart w:id="1740" w:name="z1001_157_06"/>
            <w:bookmarkEnd w:id="17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1" w:name="z1001_157_07"/>
            <w:bookmarkStart w:id="1742" w:name="z1001_157_07"/>
            <w:bookmarkEnd w:id="174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3" w:name="z1001_158_03"/>
            <w:bookmarkStart w:id="1744" w:name="z1001_158_03"/>
            <w:bookmarkEnd w:id="17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5" w:name="z1001_158_04"/>
            <w:bookmarkStart w:id="1746" w:name="z1001_158_04"/>
            <w:bookmarkEnd w:id="17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7" w:name="z1001_158_05"/>
            <w:bookmarkStart w:id="1748" w:name="z1001_158_05"/>
            <w:bookmarkEnd w:id="17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9" w:name="z1001_158_06"/>
            <w:bookmarkStart w:id="1750" w:name="z1001_158_06"/>
            <w:bookmarkEnd w:id="17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1" w:name="z1001_158_07"/>
            <w:bookmarkStart w:id="1752" w:name="z1001_158_07"/>
            <w:bookmarkEnd w:id="1752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3" w:name="z1001_159_03"/>
            <w:bookmarkStart w:id="1754" w:name="z1001_159_03"/>
            <w:bookmarkEnd w:id="17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5" w:name="z1001_159_04"/>
            <w:bookmarkStart w:id="1756" w:name="z1001_159_04"/>
            <w:bookmarkEnd w:id="17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7" w:name="z1001_159_05"/>
            <w:bookmarkStart w:id="1758" w:name="z1001_159_05"/>
            <w:bookmarkEnd w:id="17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9" w:name="z1001_159_06"/>
            <w:bookmarkStart w:id="1760" w:name="z1001_159_06"/>
            <w:bookmarkEnd w:id="17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1" w:name="z1001_159_07"/>
            <w:bookmarkStart w:id="1762" w:name="z1001_159_07"/>
            <w:bookmarkEnd w:id="1762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3" w:name="z1002_001_01"/>
            <w:bookmarkStart w:id="1764" w:name="z1002_001_01"/>
            <w:bookmarkEnd w:id="1764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765" w:name="z1002_001_02"/>
            <w:bookmarkStart w:id="1766" w:name="z1002_001_02"/>
            <w:bookmarkEnd w:id="1766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7" w:name="z0003_000_00"/>
            <w:bookmarkStart w:id="1768" w:name="z0003_000_00"/>
            <w:bookmarkEnd w:id="1768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9" w:name="z1003_001_04"/>
            <w:bookmarkStart w:id="1770" w:name="z1003_001_04"/>
            <w:bookmarkEnd w:id="17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1" w:name="z1003_001_05"/>
            <w:bookmarkStart w:id="1772" w:name="z1003_001_05"/>
            <w:bookmarkEnd w:id="17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3" w:name="z1003_001_06"/>
            <w:bookmarkStart w:id="1774" w:name="z1003_001_06"/>
            <w:bookmarkEnd w:id="177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5" w:name="z1003_001_07"/>
            <w:bookmarkStart w:id="1776" w:name="z1003_001_07"/>
            <w:bookmarkEnd w:id="177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7" w:name="z1003_001_08"/>
            <w:bookmarkStart w:id="1778" w:name="z1003_001_08"/>
            <w:bookmarkEnd w:id="177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9" w:name="z1003_001_09"/>
            <w:bookmarkStart w:id="1780" w:name="z1003_001_09"/>
            <w:bookmarkEnd w:id="178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1" w:name="z1003_001_10"/>
            <w:bookmarkStart w:id="1782" w:name="z1003_001_10"/>
            <w:bookmarkEnd w:id="1782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83" w:name="z1003_002_04"/>
            <w:bookmarkEnd w:id="1783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3_002_05"/>
            <w:bookmarkStart w:id="1785" w:name="z1003_002_05"/>
            <w:bookmarkEnd w:id="17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3_002_06"/>
            <w:bookmarkStart w:id="1787" w:name="z1003_002_06"/>
            <w:bookmarkEnd w:id="17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88" w:name="z1003_002_07"/>
            <w:bookmarkEnd w:id="1788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9" w:name="z1003_002_08"/>
            <w:bookmarkStart w:id="1790" w:name="z1003_002_08"/>
            <w:bookmarkEnd w:id="179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1" w:name="z1003_002_09"/>
            <w:bookmarkStart w:id="1792" w:name="z1003_002_09"/>
            <w:bookmarkEnd w:id="179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3" w:name="z1003_002_10"/>
            <w:bookmarkStart w:id="1794" w:name="z1003_002_10"/>
            <w:bookmarkEnd w:id="1794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5" w:name="z1003_003_04"/>
            <w:bookmarkStart w:id="1796" w:name="z1003_003_04"/>
            <w:bookmarkEnd w:id="179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7" w:name="z1003_003_05"/>
            <w:bookmarkStart w:id="1798" w:name="z1003_003_05"/>
            <w:bookmarkEnd w:id="1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9" w:name="z1003_003_06"/>
            <w:bookmarkStart w:id="1800" w:name="z1003_003_06"/>
            <w:bookmarkEnd w:id="180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1" w:name="z1003_003_07"/>
            <w:bookmarkStart w:id="1802" w:name="z1003_003_07"/>
            <w:bookmarkEnd w:id="180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3" w:name="z1003_003_08"/>
            <w:bookmarkStart w:id="1804" w:name="z1003_003_08"/>
            <w:bookmarkEnd w:id="180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5" w:name="z1003_003_09"/>
            <w:bookmarkStart w:id="1806" w:name="z1003_003_09"/>
            <w:bookmarkEnd w:id="18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7" w:name="z1003_003_10"/>
            <w:bookmarkStart w:id="1808" w:name="z1003_003_10"/>
            <w:bookmarkEnd w:id="180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9" w:name="z1003_004_04"/>
            <w:bookmarkStart w:id="1810" w:name="z1003_004_04"/>
            <w:bookmarkEnd w:id="18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1" w:name="z1003_004_05"/>
            <w:bookmarkStart w:id="1812" w:name="z1003_004_05"/>
            <w:bookmarkEnd w:id="18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3" w:name="z1003_004_06"/>
            <w:bookmarkStart w:id="1814" w:name="z1003_004_06"/>
            <w:bookmarkEnd w:id="181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5" w:name="z1003_004_07"/>
            <w:bookmarkStart w:id="1816" w:name="z1003_004_07"/>
            <w:bookmarkEnd w:id="181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7" w:name="z1003_004_08"/>
            <w:bookmarkStart w:id="1818" w:name="z1003_004_08"/>
            <w:bookmarkEnd w:id="181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9" w:name="z1003_004_09"/>
            <w:bookmarkStart w:id="1820" w:name="z1003_004_09"/>
            <w:bookmarkEnd w:id="182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1" w:name="z1003_004_10"/>
            <w:bookmarkStart w:id="1822" w:name="z1003_004_10"/>
            <w:bookmarkEnd w:id="1822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3" w:name="z1003_005_04"/>
            <w:bookmarkStart w:id="1824" w:name="z1003_005_04"/>
            <w:bookmarkEnd w:id="182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5" w:name="z1003_005_05"/>
            <w:bookmarkStart w:id="1826" w:name="z1003_005_0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7" w:name="z1003_005_06"/>
            <w:bookmarkStart w:id="1828" w:name="z1003_005_06"/>
            <w:bookmarkEnd w:id="182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9" w:name="z1003_005_07"/>
            <w:bookmarkStart w:id="1830" w:name="z1003_005_07"/>
            <w:bookmarkEnd w:id="18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1" w:name="z1003_005_08"/>
            <w:bookmarkStart w:id="1832" w:name="z1003_005_08"/>
            <w:bookmarkEnd w:id="183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3" w:name="z1003_005_09"/>
            <w:bookmarkStart w:id="1834" w:name="z1003_005_09"/>
            <w:bookmarkEnd w:id="183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5" w:name="z1003_005_10"/>
            <w:bookmarkStart w:id="1836" w:name="z1003_005_10"/>
            <w:bookmarkEnd w:id="1836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7" w:name="z1003_006_04"/>
            <w:bookmarkStart w:id="1838" w:name="z1003_006_04"/>
            <w:bookmarkEnd w:id="183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9" w:name="z1003_006_05"/>
            <w:bookmarkStart w:id="1840" w:name="z1003_006_05"/>
            <w:bookmarkEnd w:id="184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1" w:name="z1003_006_06"/>
            <w:bookmarkStart w:id="1842" w:name="z1003_006_06"/>
            <w:bookmarkEnd w:id="184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3" w:name="z1003_006_07"/>
            <w:bookmarkStart w:id="1844" w:name="z1003_006_07"/>
            <w:bookmarkEnd w:id="184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5" w:name="z1003_006_08"/>
            <w:bookmarkStart w:id="1846" w:name="z1003_006_08"/>
            <w:bookmarkEnd w:id="184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7" w:name="z1003_006_09"/>
            <w:bookmarkStart w:id="1848" w:name="z1003_006_09"/>
            <w:bookmarkEnd w:id="184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9" w:name="z1003_006_10"/>
            <w:bookmarkStart w:id="1850" w:name="z1003_006_10"/>
            <w:bookmarkEnd w:id="1850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1" w:name="z1003_007_04"/>
            <w:bookmarkStart w:id="1852" w:name="z1003_007_04"/>
            <w:bookmarkEnd w:id="185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3" w:name="z1003_007_05"/>
            <w:bookmarkStart w:id="1854" w:name="z1003_007_05"/>
            <w:bookmarkEnd w:id="18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5" w:name="z1003_007_06"/>
            <w:bookmarkStart w:id="1856" w:name="z1003_007_06"/>
            <w:bookmarkEnd w:id="185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7" w:name="z1003_007_07"/>
            <w:bookmarkStart w:id="1858" w:name="z1003_007_07"/>
            <w:bookmarkEnd w:id="185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9" w:name="z1003_007_08"/>
            <w:bookmarkStart w:id="1860" w:name="z1003_007_08"/>
            <w:bookmarkEnd w:id="186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1" w:name="z1003_007_09"/>
            <w:bookmarkStart w:id="1862" w:name="z1003_007_09"/>
            <w:bookmarkEnd w:id="186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3" w:name="z1003_007_10"/>
            <w:bookmarkStart w:id="1864" w:name="z1003_007_10"/>
            <w:bookmarkEnd w:id="1864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5" w:name="z1003_008_04"/>
            <w:bookmarkEnd w:id="1865"/>
            <w:r>
              <w:rPr>
                <w:b/>
                <w:sz w:val="1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6" w:name="z1003_008_05"/>
            <w:bookmarkEnd w:id="1866"/>
            <w:r>
              <w:rPr>
                <w:b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7" w:name="z1003_008_06"/>
            <w:bookmarkEnd w:id="186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8" w:name="z1003_008_07"/>
            <w:bookmarkEnd w:id="1868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9" w:name="z1003_008_08"/>
            <w:bookmarkEnd w:id="1869"/>
            <w:r>
              <w:rPr>
                <w:b/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0" w:name="z1003_008_09"/>
            <w:bookmarkEnd w:id="1870"/>
            <w:r>
              <w:rPr>
                <w:b/>
                <w:sz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1" w:name="z1003_008_10"/>
            <w:bookmarkEnd w:id="1871"/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9_04"/>
            <w:bookmarkStart w:id="1873" w:name="z1003_009_04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9_05"/>
            <w:bookmarkStart w:id="1875" w:name="z1003_009_05"/>
            <w:bookmarkEnd w:id="1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9_06"/>
            <w:bookmarkStart w:id="1877" w:name="z1003_009_06"/>
            <w:bookmarkEnd w:id="187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9_07"/>
            <w:bookmarkStart w:id="1879" w:name="z1003_009_07"/>
            <w:bookmarkEnd w:id="187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9_08"/>
            <w:bookmarkStart w:id="1881" w:name="z1003_009_08"/>
            <w:bookmarkEnd w:id="188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9_09"/>
            <w:bookmarkStart w:id="1883" w:name="z1003_009_09"/>
            <w:bookmarkEnd w:id="188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9_10"/>
            <w:bookmarkStart w:id="1885" w:name="z1003_009_10"/>
            <w:bookmarkEnd w:id="188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10_04"/>
            <w:bookmarkStart w:id="1887" w:name="z1003_010_04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10_05"/>
            <w:bookmarkStart w:id="1889" w:name="z1003_010_05"/>
            <w:bookmarkEnd w:id="18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10_06"/>
            <w:bookmarkStart w:id="1891" w:name="z1003_010_06"/>
            <w:bookmarkEnd w:id="189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10_07"/>
            <w:bookmarkStart w:id="1893" w:name="z1003_010_07"/>
            <w:bookmarkEnd w:id="189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10_08"/>
            <w:bookmarkStart w:id="1895" w:name="z1003_010_08"/>
            <w:bookmarkEnd w:id="189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10_09"/>
            <w:bookmarkStart w:id="1897" w:name="z1003_010_09"/>
            <w:bookmarkEnd w:id="189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10_10"/>
            <w:bookmarkStart w:id="1899" w:name="z1003_010_10"/>
            <w:bookmarkEnd w:id="189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11_04"/>
            <w:bookmarkStart w:id="1901" w:name="z1003_011_04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11_05"/>
            <w:bookmarkStart w:id="1903" w:name="z1003_011_05"/>
            <w:bookmarkEnd w:id="19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11_06"/>
            <w:bookmarkStart w:id="1905" w:name="z1003_011_06"/>
            <w:bookmarkEnd w:id="190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11_07"/>
            <w:bookmarkStart w:id="1907" w:name="z1003_011_07"/>
            <w:bookmarkEnd w:id="190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11_08"/>
            <w:bookmarkStart w:id="1909" w:name="z1003_011_08"/>
            <w:bookmarkEnd w:id="190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11_09"/>
            <w:bookmarkStart w:id="1911" w:name="z1003_011_09"/>
            <w:bookmarkEnd w:id="191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11_10"/>
            <w:bookmarkStart w:id="1913" w:name="z1003_011_10"/>
            <w:bookmarkEnd w:id="191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12_04"/>
            <w:bookmarkStart w:id="1915" w:name="z1003_012_04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12_05"/>
            <w:bookmarkStart w:id="1917" w:name="z1003_012_05"/>
            <w:bookmarkEnd w:id="19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12_06"/>
            <w:bookmarkStart w:id="1919" w:name="z1003_012_06"/>
            <w:bookmarkEnd w:id="19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12_07"/>
            <w:bookmarkStart w:id="1921" w:name="z1003_012_07"/>
            <w:bookmarkEnd w:id="192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12_08"/>
            <w:bookmarkStart w:id="1923" w:name="z1003_012_08"/>
            <w:bookmarkEnd w:id="192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12_09"/>
            <w:bookmarkStart w:id="1925" w:name="z1003_012_09"/>
            <w:bookmarkEnd w:id="192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12_10"/>
            <w:bookmarkStart w:id="1927" w:name="z1003_012_10"/>
            <w:bookmarkEnd w:id="1927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28" w:name="zz004"/>
            <w:bookmarkEnd w:id="1928"/>
            <w:r>
              <w:rPr>
                <w:b/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29" w:name="zz005"/>
            <w:bookmarkEnd w:id="1929"/>
            <w:r>
              <w:rPr>
                <w:b/>
                <w:szCs w:val="18"/>
                <w:lang w:val="ru-RU"/>
              </w:rPr>
              <w:t xml:space="preserve">Начальник отдела кадров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0" w:name="zz006"/>
            <w:bookmarkEnd w:id="1930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1" w:name="zz007"/>
            <w:bookmarkEnd w:id="1931"/>
            <w:r>
              <w:rPr>
                <w:b/>
                <w:lang w:val="ru-RU"/>
              </w:rPr>
              <w:t>8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2" w:name="zz008"/>
            <w:bookmarkEnd w:id="1932"/>
            <w:r>
              <w:rPr>
                <w:b/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1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20T02:37:00Z</dcterms:modified>
  <cp:revision>3</cp:revision>
  <dc:subject/>
  <dc:title>ФЕДЕРАЛЬНОЕ ГОСУДАРСТВЕННОЕ СТАТИСТИЧЕСКОЕ НАБЛЮДЕНИЕ</dc:title>
</cp:coreProperties>
</file>