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учреждения здравоохран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(медицинского формирования), принимавшего участие в ликвидации медико-санитарных последств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caps/>
          <w:sz w:val="28"/>
        </w:rPr>
        <w:t>чрезвычайных ситу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28"/>
        </w:rPr>
        <w:t>за _2014_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425"/>
        <w:gridCol w:w="255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а № 5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реждения здравоохранения, принимавшие участие в ликвидации последствий чрезвычайных ситуаций – территориальному (региональному) центру медицины катастро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5 январ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стер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оохранен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3.02.2005г. № 1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альные (региональные) центры медицины катастроф сводные сведения – органам управления здравоохранением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ы управления здравоохранением субъектов Российской Федерации – Минздраву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72"/>
        <w:gridCol w:w="1137"/>
        <w:gridCol w:w="1136"/>
        <w:gridCol w:w="1136"/>
        <w:gridCol w:w="1136"/>
        <w:gridCol w:w="1137"/>
      </w:tblGrid>
      <w:tr>
        <w:trPr>
          <w:cantSplit w:val="true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 xml:space="preserve">Наименование отчитывающейся организации </w:t>
            </w:r>
            <w:r>
              <w:rPr>
                <w:b w:val="false"/>
              </w:rPr>
              <w:t xml:space="preserve">ГБУЗ ТО «ОБ №4» филиал №2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Станция скорой медицинской помощ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чтовый адрес </w:t>
            </w:r>
            <w:r>
              <w:rPr>
                <w:b w:val="false"/>
              </w:rPr>
              <w:t>627750  г.Ишим, ул. Чкалова, 2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17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37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100)</w:t>
            </w:r>
          </w:p>
        </w:tc>
        <w:tc>
          <w:tcPr>
            <w:tcW w:w="14537" w:type="dxa"/>
            <w:tcBorders/>
          </w:tcPr>
          <w:p>
            <w:pPr>
              <w:pStyle w:val="Heading4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 w:val="false"/>
                <w:b w:val="false"/>
              </w:rPr>
            </w:pPr>
            <w:r>
              <w:rPr/>
              <w:t>Распределение ЧС по числу пострадавших</w:t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5441" w:leader="none"/>
          <w:tab w:val="left" w:pos="6742" w:leader="none"/>
          <w:tab w:val="left" w:pos="15198" w:leader="none"/>
        </w:tabs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1134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ЧС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традавших (пораженных + погиб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погибших</w:t>
            </w:r>
          </w:p>
        </w:tc>
        <w:tc>
          <w:tcPr>
            <w:tcW w:w="84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общего числа чрезвычайных ситуаций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>без пострадавших (число ЧС)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локальные (1-1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естные (11-5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ерриториальные (51-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региональные (51-500 пострадавших, 2 субъекта РФ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федеральные (свыше 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граничные</w:t>
            </w:r>
          </w:p>
        </w:tc>
      </w:tr>
      <w:tr>
        <w:trPr>
          <w:trHeight w:val="83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ющим горением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оррагические лихорадки (геморрагические лихорадки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 уточненные эффекты воздействия внешних причи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1" w:leader="none"/>
          <w:tab w:val="left" w:pos="15354" w:leader="none"/>
        </w:tabs>
        <w:rPr>
          <w:b/>
          <w:b/>
        </w:rPr>
      </w:pPr>
      <w:r>
        <w:rPr/>
        <w:t xml:space="preserve">*) – Трансграничная ЧС – поражающие факторы выходят за пределы Российской Федерации, либо ЧС, которая произошла за рубежом, затрагивает территорию Российской Федерации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2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я службы медицины катастроф, участвовавшие в ликвидации медико-санитарных последствий чрезвычайных ситуац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118" w:hRule="atLeast"/>
          <w:cantSplit w:val="true"/>
        </w:trPr>
        <w:tc>
          <w:tcPr>
            <w:tcW w:w="3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формирований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ормирований, выезжавших на ликвидацию медико-санитарных последствий ЧС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выездов на ликвидацию медико-санитарных последствий ЧС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раженных, получивших медицинскую помощь</w:t>
            </w:r>
          </w:p>
        </w:tc>
      </w:tr>
      <w:tr>
        <w:trPr>
          <w:trHeight w:val="810" w:hRule="atLeast"/>
          <w:cantSplit w:val="true"/>
        </w:trPr>
        <w:tc>
          <w:tcPr>
            <w:tcW w:w="3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х формировани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ми формированиям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ми формированиями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- детей до 17 лет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быстрого (экстренного реагирования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пециализированной медицинской помощи СМК (всего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ги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ко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первой врачебной помощи (врачебно-сестринские бригады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кор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ачебные (лечебно-эвакуационные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санитарно-эпидемиологически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формирования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201)</w:t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8"/>
        <w:gridCol w:w="425"/>
        <w:gridCol w:w="992"/>
      </w:tblGrid>
      <w:tr>
        <w:trPr>
          <w:trHeight w:val="298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страдавших в ЧС, обслуженных отделением экстренной и планово-консультативной помощи – 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в том числе -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3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Использование коечного фонда лечебно-профилактических учреждений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2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538"/>
        <w:gridCol w:w="777"/>
        <w:gridCol w:w="830"/>
        <w:gridCol w:w="830"/>
        <w:gridCol w:w="830"/>
        <w:gridCol w:w="831"/>
        <w:gridCol w:w="830"/>
        <w:gridCol w:w="830"/>
        <w:gridCol w:w="831"/>
      </w:tblGrid>
      <w:tr>
        <w:trPr>
          <w:trHeight w:val="749" w:hRule="atLeast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пециализация коек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Число среднегодовых коек, развернутых в ЧС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упило больных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исано больных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веде-но всеми поражен-ными койко-дней</w:t>
            </w:r>
          </w:p>
        </w:tc>
      </w:tr>
      <w:tr>
        <w:trPr>
          <w:trHeight w:val="408" w:hRule="atLeast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овы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нимации и интенсивной терапии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 коек: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4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Распределение пораженных в чрезвычайных ситуациях по тяжести поражен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499" w:hRule="atLeast"/>
          <w:cantSplit w:val="true"/>
        </w:trPr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 (больных)</w:t>
            </w:r>
          </w:p>
        </w:tc>
        <w:tc>
          <w:tcPr>
            <w:tcW w:w="61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степени тяжести поражения (из гр. 4,5)</w:t>
            </w:r>
          </w:p>
        </w:tc>
      </w:tr>
      <w:tr>
        <w:trPr>
          <w:trHeight w:val="499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йне 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ие</w:t>
            </w:r>
          </w:p>
        </w:tc>
      </w:tr>
      <w:tr>
        <w:trPr>
          <w:trHeight w:val="250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</w:tr>
      <w:tr>
        <w:trPr>
          <w:trHeight w:val="27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92" w:leader="none"/>
          <w:tab w:val="left" w:pos="3317" w:leader="none"/>
          <w:tab w:val="left" w:pos="4082" w:leader="none"/>
          <w:tab w:val="left" w:pos="4848" w:leader="none"/>
          <w:tab w:val="left" w:pos="5613" w:leader="none"/>
          <w:tab w:val="left" w:pos="6379" w:leader="none"/>
          <w:tab w:val="left" w:pos="7144" w:leader="none"/>
          <w:tab w:val="left" w:pos="7910" w:leader="none"/>
          <w:tab w:val="left" w:pos="8675" w:leader="none"/>
          <w:tab w:val="left" w:pos="9441" w:leader="none"/>
          <w:tab w:val="left" w:pos="10206" w:leader="none"/>
          <w:tab w:val="left" w:pos="10972" w:leader="none"/>
        </w:tabs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679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500)</w:t>
            </w:r>
          </w:p>
        </w:tc>
        <w:tc>
          <w:tcPr>
            <w:tcW w:w="14679" w:type="dxa"/>
            <w:tcBorders/>
          </w:tcPr>
          <w:p>
            <w:pPr>
              <w:pStyle w:val="Heading7"/>
              <w:rPr/>
            </w:pPr>
            <w:r>
              <w:rPr/>
              <w:t>Медицинская помощь пораженным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499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, которым оказана медицинская помощь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видам медицинской помощи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числа пораженных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перв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омощь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ервичная медико-санитар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специализированная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в т. ч. высокотехнологич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скорая, в т. ч. скорая специализированная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питализированы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вакуированы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и</w:t>
            </w:r>
          </w:p>
        </w:tc>
      </w:tr>
      <w:tr>
        <w:trPr>
          <w:trHeight w:val="74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начала эвакуации из очага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ходе эвакуации до ЛПУ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лечебно-профилактичес-ком учреждении</w:t>
            </w:r>
          </w:p>
        </w:tc>
      </w:tr>
      <w:tr>
        <w:trPr>
          <w:trHeight w:val="51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34"/>
        <w:gridCol w:w="562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6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Распределение чрезвычайных ситуаций по продолжительности ликвидации их медико-социальных последств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С - всего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по продолжительности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час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5 час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6 до 24 ча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5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10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 до 30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3 месяце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4 до 6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ыше 6 месяцев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 них – сильные мороз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9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</w:t>
            </w:r>
            <w:r>
              <w:rPr>
                <w:u w:val="single"/>
              </w:rPr>
              <w:t>Бутов Д.И</w:t>
            </w:r>
            <w:r>
              <w:rPr/>
              <w:t>.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u w:val="single"/>
              </w:rPr>
              <w:t>заведующий    ССМП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.И. Щербаков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8(34551) 5-11-76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9»  января  2015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i/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7:00Z</dcterms:created>
  <dc:creator>Reanimator 98</dc:creator>
  <dc:description/>
  <cp:keywords/>
  <dc:language>en-US</dc:language>
  <cp:lastModifiedBy>OMO4</cp:lastModifiedBy>
  <dcterms:modified xsi:type="dcterms:W3CDTF">2015-01-19T11:21:00Z</dcterms:modified>
  <cp:revision>3</cp:revision>
  <dc:subject/>
  <dc:title>Отраслевая статистическая отчетность</dc:title>
</cp:coreProperties>
</file>