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 w:val="18"/>
                <w:u w:val="single"/>
              </w:rPr>
              <w:t>ГБУЗ ТО «Областная больница № 4» (г. Ишим</w:t>
            </w:r>
            <w:r>
              <w:rPr>
                <w:sz w:val="18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_____ 627750, Тюменская обл., г. Ишим, ул. Республики, 78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2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5" w:name="z1000_001_05"/>
            <w:bookmarkEnd w:id="5"/>
            <w:r>
              <w:rPr>
                <w:b/>
                <w:bCs/>
              </w:rPr>
              <w:t>4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6" w:name="z1000_001_06"/>
            <w:bookmarkEnd w:id="6"/>
            <w:r>
              <w:rPr>
                <w:b/>
                <w:bCs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7" w:name="z1000_001_07"/>
            <w:bookmarkEnd w:id="7"/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8" w:name="z1000_001_08"/>
            <w:bookmarkEnd w:id="8"/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" w:name="z1000_002_03"/>
            <w:bookmarkEnd w:id="9"/>
            <w:r>
              <w:rPr>
                <w:b/>
                <w:bCs/>
                <w:sz w:val="20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5"/>
            <w:bookmarkEnd w:id="12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" w:name="z1000_002_06"/>
            <w:bookmarkEnd w:id="13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4" w:name="z1000_002_07"/>
            <w:bookmarkEnd w:id="1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" w:name="z1000_002_08"/>
            <w:bookmarkEnd w:id="15"/>
            <w:r>
              <w:rPr>
                <w:b/>
                <w:bCs/>
                <w:sz w:val="20"/>
              </w:rPr>
              <w:t>1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6" w:name="z1000_003_03"/>
            <w:bookmarkEnd w:id="16"/>
            <w:r>
              <w:rPr>
                <w:b/>
                <w:bCs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000_003_04"/>
            <w:bookmarkStart w:id="18" w:name="z1000_003_04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9" w:name="z1000_003_05"/>
            <w:bookmarkEnd w:id="19"/>
            <w:r>
              <w:rPr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0" w:name="z1000_003_06"/>
            <w:bookmarkEnd w:id="20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000_003_07"/>
            <w:bookmarkStart w:id="22" w:name="z1000_003_07"/>
            <w:bookmarkEnd w:id="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3" w:name="z1000_003_08"/>
            <w:bookmarkEnd w:id="23"/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4" w:name="z1000_004_03"/>
            <w:bookmarkEnd w:id="24"/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4_04"/>
            <w:bookmarkStart w:id="26" w:name="z1000_004_04"/>
            <w:bookmarkEnd w:id="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7" w:name="z1000_004_05"/>
            <w:bookmarkEnd w:id="27"/>
            <w:r>
              <w:rPr>
                <w:b/>
                <w:bCs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8" w:name="z1000_004_06"/>
            <w:bookmarkEnd w:id="28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9" w:name="z1000_004_07"/>
            <w:bookmarkEnd w:id="29"/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0" w:name="z1000_004_08"/>
            <w:bookmarkEnd w:id="30"/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3"/>
            <w:bookmarkStart w:id="32" w:name="z1000_005_03"/>
            <w:bookmarkEnd w:id="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000_005_04"/>
            <w:bookmarkStart w:id="34" w:name="z1000_005_04"/>
            <w:bookmarkEnd w:id="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000_005_05"/>
            <w:bookmarkStart w:id="36" w:name="z1000_005_05"/>
            <w:bookmarkEnd w:id="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" w:name="z1000_005_06"/>
            <w:bookmarkStart w:id="38" w:name="z1000_005_06"/>
            <w:bookmarkEnd w:id="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1000_005_07"/>
            <w:bookmarkStart w:id="40" w:name="z1000_005_07"/>
            <w:bookmarkEnd w:id="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" w:name="z1000_005_08"/>
            <w:bookmarkStart w:id="42" w:name="z1000_005_08"/>
            <w:bookmarkEnd w:id="4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3" w:name="z1000_006_03"/>
            <w:bookmarkEnd w:id="43"/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6_04"/>
            <w:bookmarkStart w:id="45" w:name="z1000_006_04"/>
            <w:bookmarkEnd w:id="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6" w:name="z1000_006_05"/>
            <w:bookmarkEnd w:id="46"/>
            <w:r>
              <w:rPr>
                <w:b/>
                <w:bCs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7" w:name="z1000_006_06"/>
            <w:bookmarkEnd w:id="47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6_07"/>
            <w:bookmarkStart w:id="49" w:name="z1000_006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0" w:name="z1000_006_08"/>
            <w:bookmarkEnd w:id="50"/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1" w:name="z1000_007_03"/>
            <w:bookmarkEnd w:id="51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7_04"/>
            <w:bookmarkStart w:id="53" w:name="z1000_007_04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4" w:name="z1000_007_05"/>
            <w:bookmarkEnd w:id="54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5" w:name="z1000_007_06"/>
            <w:bookmarkEnd w:id="55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7_07"/>
            <w:bookmarkStart w:id="57" w:name="z1000_007_07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8" w:name="z1000_007_08"/>
            <w:bookmarkEnd w:id="58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8_03"/>
            <w:bookmarkStart w:id="60" w:name="z1000_008_03"/>
            <w:bookmarkEnd w:id="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000_008_04"/>
            <w:bookmarkStart w:id="62" w:name="z1000_008_04"/>
            <w:bookmarkEnd w:id="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" w:name="z1000_008_05"/>
            <w:bookmarkStart w:id="64" w:name="z1000_008_05"/>
            <w:bookmarkEnd w:id="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000_008_06"/>
            <w:bookmarkStart w:id="66" w:name="z1000_008_06"/>
            <w:bookmarkEnd w:id="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000_008_07"/>
            <w:bookmarkStart w:id="68" w:name="z1000_008_07"/>
            <w:bookmarkEnd w:id="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000_008_08"/>
            <w:bookmarkStart w:id="70" w:name="z1000_008_08"/>
            <w:bookmarkEnd w:id="7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03"/>
            <w:bookmarkStart w:id="72" w:name="z1000_009_03"/>
            <w:bookmarkEnd w:id="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9_04"/>
            <w:bookmarkStart w:id="74" w:name="z1000_009_04"/>
            <w:bookmarkEnd w:id="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000_009_05"/>
            <w:bookmarkStart w:id="76" w:name="z1000_009_05"/>
            <w:bookmarkEnd w:id="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9_06"/>
            <w:bookmarkStart w:id="78" w:name="z1000_009_06"/>
            <w:bookmarkEnd w:id="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9_08"/>
            <w:bookmarkStart w:id="82" w:name="z1000_009_08"/>
            <w:bookmarkEnd w:id="8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10_03"/>
            <w:bookmarkStart w:id="84" w:name="z1000_010_03"/>
            <w:bookmarkEnd w:id="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10_04"/>
            <w:bookmarkStart w:id="86" w:name="z1000_010_04"/>
            <w:bookmarkEnd w:id="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10_05"/>
            <w:bookmarkStart w:id="88" w:name="z1000_010_05"/>
            <w:bookmarkEnd w:id="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10_06"/>
            <w:bookmarkStart w:id="90" w:name="z1000_010_06"/>
            <w:bookmarkEnd w:id="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000_010_07"/>
            <w:bookmarkStart w:id="92" w:name="z1000_010_07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000_010_08"/>
            <w:bookmarkStart w:id="94" w:name="z1000_010_08"/>
            <w:bookmarkEnd w:id="9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11_03"/>
            <w:bookmarkStart w:id="96" w:name="z1000_011_03"/>
            <w:bookmarkEnd w:id="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11_04"/>
            <w:bookmarkStart w:id="98" w:name="z1000_011_04"/>
            <w:bookmarkEnd w:id="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11_05"/>
            <w:bookmarkStart w:id="100" w:name="z1000_011_05"/>
            <w:bookmarkEnd w:id="1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000_011_06"/>
            <w:bookmarkStart w:id="102" w:name="z1000_011_06"/>
            <w:bookmarkEnd w:id="1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000_011_07"/>
            <w:bookmarkStart w:id="104" w:name="z1000_011_07"/>
            <w:bookmarkEnd w:id="1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000_011_08"/>
            <w:bookmarkStart w:id="106" w:name="z1000_011_08"/>
            <w:bookmarkEnd w:id="10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2_03"/>
            <w:bookmarkStart w:id="108" w:name="z1000_012_03"/>
            <w:bookmarkEnd w:id="1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000_012_04"/>
            <w:bookmarkStart w:id="110" w:name="z1000_012_04"/>
            <w:bookmarkEnd w:id="1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000_012_05"/>
            <w:bookmarkStart w:id="112" w:name="z1000_012_05"/>
            <w:bookmarkEnd w:id="1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000_012_06"/>
            <w:bookmarkStart w:id="114" w:name="z1000_012_06"/>
            <w:bookmarkEnd w:id="1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000_012_07"/>
            <w:bookmarkStart w:id="116" w:name="z1000_012_07"/>
            <w:bookmarkEnd w:id="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000_012_08"/>
            <w:bookmarkStart w:id="118" w:name="z1000_012_08"/>
            <w:bookmarkEnd w:id="11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13_03"/>
            <w:bookmarkStart w:id="120" w:name="z1000_013_03"/>
            <w:bookmarkEnd w:id="1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000_013_04"/>
            <w:bookmarkStart w:id="122" w:name="z1000_013_04"/>
            <w:bookmarkEnd w:id="1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000_013_05"/>
            <w:bookmarkStart w:id="124" w:name="z1000_013_05"/>
            <w:bookmarkEnd w:id="1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000_013_06"/>
            <w:bookmarkStart w:id="126" w:name="z1000_013_06"/>
            <w:bookmarkEnd w:id="1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000_013_07"/>
            <w:bookmarkStart w:id="128" w:name="z1000_013_07"/>
            <w:bookmarkEnd w:id="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z1000_013_08"/>
            <w:bookmarkStart w:id="130" w:name="z1000_013_08"/>
            <w:bookmarkEnd w:id="13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014_03"/>
            <w:bookmarkStart w:id="132" w:name="z1000_014_03"/>
            <w:bookmarkEnd w:id="1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000_014_04"/>
            <w:bookmarkStart w:id="134" w:name="z1000_014_04"/>
            <w:bookmarkEnd w:id="1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000_014_05"/>
            <w:bookmarkStart w:id="136" w:name="z1000_014_05"/>
            <w:bookmarkEnd w:id="1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000_014_06"/>
            <w:bookmarkStart w:id="138" w:name="z1000_014_06"/>
            <w:bookmarkEnd w:id="1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000_014_07"/>
            <w:bookmarkStart w:id="140" w:name="z1000_014_07"/>
            <w:bookmarkEnd w:id="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000_014_08"/>
            <w:bookmarkStart w:id="142" w:name="z1000_014_08"/>
            <w:bookmarkEnd w:id="14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5_03"/>
            <w:bookmarkStart w:id="144" w:name="z1000_015_03"/>
            <w:bookmarkEnd w:id="1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000_015_04"/>
            <w:bookmarkStart w:id="146" w:name="z1000_015_04"/>
            <w:bookmarkEnd w:id="1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000_015_05"/>
            <w:bookmarkStart w:id="148" w:name="z1000_015_05"/>
            <w:bookmarkEnd w:id="1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000_015_06"/>
            <w:bookmarkStart w:id="150" w:name="z1000_015_06"/>
            <w:bookmarkEnd w:id="1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1000_015_07"/>
            <w:bookmarkStart w:id="152" w:name="z1000_015_07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000_015_08"/>
            <w:bookmarkStart w:id="154" w:name="z1000_015_08"/>
            <w:bookmarkEnd w:id="15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6_03"/>
            <w:bookmarkStart w:id="156" w:name="z1000_016_03"/>
            <w:bookmarkEnd w:id="1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000_016_04"/>
            <w:bookmarkStart w:id="158" w:name="z1000_016_04"/>
            <w:bookmarkEnd w:id="1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000_016_05"/>
            <w:bookmarkStart w:id="160" w:name="z1000_016_05"/>
            <w:bookmarkEnd w:id="1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000_016_06"/>
            <w:bookmarkStart w:id="162" w:name="z1000_016_06"/>
            <w:bookmarkEnd w:id="1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000_016_07"/>
            <w:bookmarkStart w:id="164" w:name="z1000_016_07"/>
            <w:bookmarkEnd w:id="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000_016_08"/>
            <w:bookmarkStart w:id="166" w:name="z1000_016_08"/>
            <w:bookmarkEnd w:id="16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7_03"/>
            <w:bookmarkStart w:id="168" w:name="z1000_017_03"/>
            <w:bookmarkEnd w:id="1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000_017_04"/>
            <w:bookmarkStart w:id="170" w:name="z1000_017_04"/>
            <w:bookmarkEnd w:id="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000_017_05"/>
            <w:bookmarkStart w:id="172" w:name="z1000_017_05"/>
            <w:bookmarkEnd w:id="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1000_017_06"/>
            <w:bookmarkStart w:id="174" w:name="z1000_017_06"/>
            <w:bookmarkEnd w:id="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000_017_07"/>
            <w:bookmarkStart w:id="176" w:name="z1000_017_07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000_017_08"/>
            <w:bookmarkStart w:id="178" w:name="z1000_017_08"/>
            <w:bookmarkEnd w:id="17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8_03"/>
            <w:bookmarkStart w:id="180" w:name="z1000_018_03"/>
            <w:bookmarkEnd w:id="1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000_018_04"/>
            <w:bookmarkStart w:id="182" w:name="z1000_018_04"/>
            <w:bookmarkEnd w:id="1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000_018_05"/>
            <w:bookmarkStart w:id="184" w:name="z1000_018_05"/>
            <w:bookmarkEnd w:id="1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000_018_06"/>
            <w:bookmarkStart w:id="186" w:name="z1000_018_06"/>
            <w:bookmarkEnd w:id="1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000_018_07"/>
            <w:bookmarkStart w:id="188" w:name="z1000_018_07"/>
            <w:bookmarkEnd w:id="1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000_018_08"/>
            <w:bookmarkStart w:id="190" w:name="z1000_018_08"/>
            <w:bookmarkEnd w:id="19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1" w:name="z1000_019_03"/>
            <w:bookmarkEnd w:id="191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9_04"/>
            <w:bookmarkStart w:id="193" w:name="z1000_019_04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4" w:name="z1000_019_05"/>
            <w:bookmarkEnd w:id="194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1000_019_06"/>
            <w:bookmarkStart w:id="196" w:name="z1000_019_06"/>
            <w:bookmarkEnd w:id="1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000_019_07"/>
            <w:bookmarkStart w:id="198" w:name="z1000_019_07"/>
            <w:bookmarkEnd w:id="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9" w:name="z1000_019_08"/>
            <w:bookmarkEnd w:id="199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20_03"/>
            <w:bookmarkStart w:id="201" w:name="z1000_020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20_04"/>
            <w:bookmarkStart w:id="203" w:name="z1000_020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20_05"/>
            <w:bookmarkStart w:id="205" w:name="z1000_020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20_06"/>
            <w:bookmarkStart w:id="207" w:name="z1000_020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20_07"/>
            <w:bookmarkStart w:id="209" w:name="z1000_020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20_08"/>
            <w:bookmarkStart w:id="211" w:name="z1000_020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21_03"/>
            <w:bookmarkStart w:id="213" w:name="z1000_021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21_04"/>
            <w:bookmarkStart w:id="215" w:name="z1000_021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21_05"/>
            <w:bookmarkStart w:id="217" w:name="z1000_021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21_06"/>
            <w:bookmarkStart w:id="219" w:name="z1000_021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21_07"/>
            <w:bookmarkStart w:id="221" w:name="z1000_021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1_08"/>
            <w:bookmarkStart w:id="223" w:name="z1000_021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2_03"/>
            <w:bookmarkStart w:id="225" w:name="z1000_022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2_04"/>
            <w:bookmarkStart w:id="227" w:name="z1000_022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2_05"/>
            <w:bookmarkStart w:id="229" w:name="z1000_022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2_06"/>
            <w:bookmarkStart w:id="231" w:name="z1000_022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2_07"/>
            <w:bookmarkStart w:id="233" w:name="z1000_022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2_08"/>
            <w:bookmarkStart w:id="235" w:name="z1000_022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36" w:name="z1000_023_03"/>
            <w:bookmarkEnd w:id="236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000_023_04"/>
            <w:bookmarkStart w:id="238" w:name="z1000_023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000_023_05"/>
            <w:bookmarkStart w:id="240" w:name="z1000_023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000_023_06"/>
            <w:bookmarkStart w:id="242" w:name="z1000_023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000_023_07"/>
            <w:bookmarkStart w:id="244" w:name="z1000_023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45" w:name="z1000_023_08"/>
            <w:bookmarkEnd w:id="245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4_03"/>
            <w:bookmarkStart w:id="247" w:name="z1000_024_03"/>
            <w:bookmarkEnd w:id="2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4_04"/>
            <w:bookmarkStart w:id="249" w:name="z1000_024_04"/>
            <w:bookmarkEnd w:id="2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4_05"/>
            <w:bookmarkStart w:id="251" w:name="z1000_024_05"/>
            <w:bookmarkEnd w:id="2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4_06"/>
            <w:bookmarkStart w:id="253" w:name="z1000_024_06"/>
            <w:bookmarkEnd w:id="2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4_07"/>
            <w:bookmarkStart w:id="255" w:name="z1000_024_07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4_08"/>
            <w:bookmarkStart w:id="257" w:name="z1000_024_08"/>
            <w:bookmarkEnd w:id="2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5_03"/>
            <w:bookmarkStart w:id="259" w:name="z1000_025_03"/>
            <w:bookmarkEnd w:id="2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5_04"/>
            <w:bookmarkStart w:id="261" w:name="z1000_025_04"/>
            <w:bookmarkEnd w:id="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5_05"/>
            <w:bookmarkStart w:id="263" w:name="z1000_025_05"/>
            <w:bookmarkEnd w:id="2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5_06"/>
            <w:bookmarkStart w:id="265" w:name="z1000_025_06"/>
            <w:bookmarkEnd w:id="2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5_07"/>
            <w:bookmarkStart w:id="267" w:name="z1000_025_07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5_08"/>
            <w:bookmarkStart w:id="269" w:name="z1000_025_08"/>
            <w:bookmarkEnd w:id="2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6_03"/>
            <w:bookmarkStart w:id="271" w:name="z1000_026_03"/>
            <w:bookmarkEnd w:id="2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6_04"/>
            <w:bookmarkStart w:id="273" w:name="z1000_026_04"/>
            <w:bookmarkEnd w:id="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6_05"/>
            <w:bookmarkStart w:id="275" w:name="z1000_026_05"/>
            <w:bookmarkEnd w:id="2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6_06"/>
            <w:bookmarkStart w:id="277" w:name="z1000_026_06"/>
            <w:bookmarkEnd w:id="2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6_07"/>
            <w:bookmarkStart w:id="279" w:name="z1000_026_07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6_08"/>
            <w:bookmarkStart w:id="281" w:name="z1000_026_08"/>
            <w:bookmarkEnd w:id="2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82" w:name="z1000_027_03"/>
            <w:bookmarkEnd w:id="282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000_027_04"/>
            <w:bookmarkStart w:id="284" w:name="z1000_027_04"/>
            <w:bookmarkEnd w:id="2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85" w:name="z1000_027_05"/>
            <w:bookmarkEnd w:id="285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7_06"/>
            <w:bookmarkStart w:id="287" w:name="z1000_027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7_07"/>
            <w:bookmarkStart w:id="289" w:name="z1000_027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90" w:name="z1000_027_08"/>
            <w:bookmarkEnd w:id="290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91" w:name="z1000_028_03"/>
            <w:bookmarkEnd w:id="291"/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8_04"/>
            <w:bookmarkStart w:id="293" w:name="z1000_028_04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8_05"/>
            <w:bookmarkStart w:id="295" w:name="z1000_028_05"/>
            <w:bookmarkEnd w:id="2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8_06"/>
            <w:bookmarkStart w:id="297" w:name="z1000_028_06"/>
            <w:bookmarkEnd w:id="2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8_07"/>
            <w:bookmarkStart w:id="299" w:name="z1000_028_07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00" w:name="z1000_028_08"/>
            <w:bookmarkEnd w:id="300"/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029_03"/>
            <w:bookmarkStart w:id="302" w:name="z1000_029_03"/>
            <w:bookmarkEnd w:id="3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000_029_04"/>
            <w:bookmarkStart w:id="304" w:name="z1000_029_04"/>
            <w:bookmarkEnd w:id="3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000_029_05"/>
            <w:bookmarkStart w:id="306" w:name="z1000_029_05"/>
            <w:bookmarkEnd w:id="3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000_029_06"/>
            <w:bookmarkStart w:id="308" w:name="z1000_029_06"/>
            <w:bookmarkEnd w:id="3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000_029_07"/>
            <w:bookmarkStart w:id="310" w:name="z1000_029_07"/>
            <w:bookmarkEnd w:id="3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000_029_08"/>
            <w:bookmarkStart w:id="312" w:name="z1000_029_08"/>
            <w:bookmarkEnd w:id="3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13" w:name="z1000_030_03"/>
            <w:bookmarkEnd w:id="313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30_04"/>
            <w:bookmarkStart w:id="315" w:name="z1000_030_04"/>
            <w:bookmarkEnd w:id="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16" w:name="z1000_030_05"/>
            <w:bookmarkEnd w:id="316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000_030_06"/>
            <w:bookmarkStart w:id="318" w:name="z1000_030_06"/>
            <w:bookmarkEnd w:id="3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000_030_07"/>
            <w:bookmarkStart w:id="320" w:name="z1000_030_07"/>
            <w:bookmarkEnd w:id="3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21" w:name="z1000_030_08"/>
            <w:bookmarkEnd w:id="321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31_03"/>
            <w:bookmarkStart w:id="323" w:name="z1000_031_03"/>
            <w:bookmarkEnd w:id="3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31_04"/>
            <w:bookmarkStart w:id="325" w:name="z1000_031_04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31_05"/>
            <w:bookmarkStart w:id="327" w:name="z1000_031_05"/>
            <w:bookmarkEnd w:id="3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31_06"/>
            <w:bookmarkStart w:id="329" w:name="z1000_031_06"/>
            <w:bookmarkEnd w:id="3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31_07"/>
            <w:bookmarkStart w:id="331" w:name="z1000_031_07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31_08"/>
            <w:bookmarkStart w:id="333" w:name="z1000_031_08"/>
            <w:bookmarkEnd w:id="3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32_03"/>
            <w:bookmarkStart w:id="335" w:name="z1000_032_03"/>
            <w:bookmarkEnd w:id="3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32_04"/>
            <w:bookmarkStart w:id="337" w:name="z1000_032_04"/>
            <w:bookmarkEnd w:id="3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32_05"/>
            <w:bookmarkStart w:id="339" w:name="z1000_032_05"/>
            <w:bookmarkEnd w:id="3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32_06"/>
            <w:bookmarkStart w:id="341" w:name="z1000_032_06"/>
            <w:bookmarkEnd w:id="3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32_07"/>
            <w:bookmarkStart w:id="343" w:name="z1000_032_07"/>
            <w:bookmarkEnd w:id="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32_08"/>
            <w:bookmarkStart w:id="345" w:name="z1000_032_08"/>
            <w:bookmarkEnd w:id="3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33_03"/>
            <w:bookmarkStart w:id="347" w:name="z1000_033_03"/>
            <w:bookmarkEnd w:id="3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3_04"/>
            <w:bookmarkStart w:id="349" w:name="z1000_033_0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3_05"/>
            <w:bookmarkStart w:id="351" w:name="z1000_033_05"/>
            <w:bookmarkEnd w:id="3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3_06"/>
            <w:bookmarkStart w:id="353" w:name="z1000_033_06"/>
            <w:bookmarkEnd w:id="3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3_07"/>
            <w:bookmarkStart w:id="355" w:name="z1000_033_0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3_08"/>
            <w:bookmarkStart w:id="357" w:name="z1000_033_08"/>
            <w:bookmarkEnd w:id="3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34_03"/>
            <w:bookmarkStart w:id="359" w:name="z1000_034_03"/>
            <w:bookmarkEnd w:id="3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4_04"/>
            <w:bookmarkStart w:id="361" w:name="z1000_034_04"/>
            <w:bookmarkEnd w:id="3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4_05"/>
            <w:bookmarkStart w:id="363" w:name="z1000_034_05"/>
            <w:bookmarkEnd w:id="3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4_06"/>
            <w:bookmarkStart w:id="365" w:name="z1000_034_06"/>
            <w:bookmarkEnd w:id="3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4_07"/>
            <w:bookmarkStart w:id="367" w:name="z1000_034_07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4_08"/>
            <w:bookmarkStart w:id="369" w:name="z1000_034_08"/>
            <w:bookmarkEnd w:id="3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5_03"/>
            <w:bookmarkStart w:id="371" w:name="z1000_035_03"/>
            <w:bookmarkEnd w:id="3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5_04"/>
            <w:bookmarkStart w:id="373" w:name="z1000_035_04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5_05"/>
            <w:bookmarkStart w:id="375" w:name="z1000_035_05"/>
            <w:bookmarkEnd w:id="3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5_06"/>
            <w:bookmarkStart w:id="377" w:name="z1000_035_06"/>
            <w:bookmarkEnd w:id="3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5_07"/>
            <w:bookmarkStart w:id="379" w:name="z1000_035_07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5_08"/>
            <w:bookmarkStart w:id="381" w:name="z1000_035_08"/>
            <w:bookmarkEnd w:id="3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1000_036_03"/>
            <w:bookmarkStart w:id="383" w:name="z1000_036_03"/>
            <w:bookmarkEnd w:id="3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1000_036_04"/>
            <w:bookmarkStart w:id="385" w:name="z1000_036_04"/>
            <w:bookmarkEnd w:id="3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1000_036_05"/>
            <w:bookmarkStart w:id="387" w:name="z1000_036_05"/>
            <w:bookmarkEnd w:id="3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1000_036_06"/>
            <w:bookmarkStart w:id="389" w:name="z1000_036_06"/>
            <w:bookmarkEnd w:id="3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1000_036_07"/>
            <w:bookmarkStart w:id="391" w:name="z1000_036_07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1000_036_08"/>
            <w:bookmarkStart w:id="393" w:name="z1000_036_08"/>
            <w:bookmarkEnd w:id="3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394" w:name="z1000_037_03"/>
            <w:bookmarkEnd w:id="394"/>
            <w:r>
              <w:rPr>
                <w:bCs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5" w:name="z1000_037_04"/>
            <w:bookmarkStart w:id="396" w:name="z1000_037_04"/>
            <w:bookmarkEnd w:id="3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7" w:name="z1000_037_05"/>
            <w:bookmarkStart w:id="398" w:name="z1000_037_05"/>
            <w:bookmarkEnd w:id="3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9" w:name="z1000_037_06"/>
            <w:bookmarkStart w:id="400" w:name="z1000_037_06"/>
            <w:bookmarkEnd w:id="4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01" w:name="z1000_037_07"/>
            <w:bookmarkStart w:id="402" w:name="z1000_037_07"/>
            <w:bookmarkEnd w:id="4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403" w:name="z1000_037_08"/>
            <w:bookmarkEnd w:id="403"/>
            <w:r>
              <w:rPr>
                <w:bCs/>
                <w:lang w:val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1000_038_03"/>
            <w:bookmarkStart w:id="405" w:name="z1000_038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1000_038_04"/>
            <w:bookmarkStart w:id="407" w:name="z1000_038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1000_038_05"/>
            <w:bookmarkStart w:id="409" w:name="z1000_038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1000_038_06"/>
            <w:bookmarkStart w:id="411" w:name="z1000_038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1000_038_07"/>
            <w:bookmarkStart w:id="413" w:name="z1000_038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1000_038_08"/>
            <w:bookmarkStart w:id="415" w:name="z1000_038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9_03"/>
            <w:bookmarkStart w:id="417" w:name="z1000_039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9_04"/>
            <w:bookmarkStart w:id="419" w:name="z1000_039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9_05"/>
            <w:bookmarkStart w:id="421" w:name="z1000_039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9_06"/>
            <w:bookmarkStart w:id="423" w:name="z1000_039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9_07"/>
            <w:bookmarkStart w:id="425" w:name="z1000_039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9_08"/>
            <w:bookmarkStart w:id="427" w:name="z1000_039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28" w:name="z1000_040_03"/>
            <w:bookmarkEnd w:id="428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1000_040_04"/>
            <w:bookmarkStart w:id="430" w:name="z1000_040_04"/>
            <w:bookmarkEnd w:id="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1" w:name="z1000_040_05"/>
            <w:bookmarkEnd w:id="43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40_06"/>
            <w:bookmarkStart w:id="433" w:name="z1000_040_06"/>
            <w:bookmarkEnd w:id="4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40_07"/>
            <w:bookmarkStart w:id="435" w:name="z1000_040_0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6" w:name="z1000_040_08"/>
            <w:bookmarkEnd w:id="436"/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7" w:name="z1000_041_03"/>
            <w:bookmarkEnd w:id="4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1000_041_04"/>
            <w:bookmarkStart w:id="439" w:name="z1000_041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0" w:name="z1000_041_05"/>
            <w:bookmarkEnd w:id="4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1000_041_06"/>
            <w:bookmarkStart w:id="442" w:name="z1000_041_06"/>
            <w:bookmarkEnd w:id="4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1000_041_07"/>
            <w:bookmarkStart w:id="444" w:name="z1000_041_07"/>
            <w:bookmarkEnd w:id="4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5" w:name="z1000_041_08"/>
            <w:bookmarkEnd w:id="44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6" w:name="z1000_042_03"/>
            <w:bookmarkEnd w:id="44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1000_042_04"/>
            <w:bookmarkStart w:id="448" w:name="z1000_042_04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1000_042_05"/>
            <w:bookmarkStart w:id="450" w:name="z1000_042_05"/>
            <w:bookmarkEnd w:id="4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1000_042_06"/>
            <w:bookmarkStart w:id="452" w:name="z1000_042_06"/>
            <w:bookmarkEnd w:id="4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000_042_07"/>
            <w:bookmarkStart w:id="454" w:name="z1000_042_07"/>
            <w:bookmarkEnd w:id="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55" w:name="z1000_042_08"/>
            <w:bookmarkEnd w:id="455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43_03"/>
            <w:bookmarkStart w:id="457" w:name="z1000_043_03"/>
            <w:bookmarkEnd w:id="4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43_04"/>
            <w:bookmarkStart w:id="459" w:name="z1000_043_04"/>
            <w:bookmarkEnd w:id="4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43_05"/>
            <w:bookmarkStart w:id="461" w:name="z1000_043_05"/>
            <w:bookmarkEnd w:id="4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43_06"/>
            <w:bookmarkStart w:id="463" w:name="z1000_043_06"/>
            <w:bookmarkEnd w:id="4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3_07"/>
            <w:bookmarkStart w:id="465" w:name="z1000_043_07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3_08"/>
            <w:bookmarkStart w:id="467" w:name="z1000_043_08"/>
            <w:bookmarkEnd w:id="4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4_03"/>
            <w:bookmarkStart w:id="469" w:name="z1000_044_03"/>
            <w:bookmarkEnd w:id="4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4_04"/>
            <w:bookmarkStart w:id="471" w:name="z1000_044_04"/>
            <w:bookmarkEnd w:id="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4_05"/>
            <w:bookmarkStart w:id="473" w:name="z1000_044_05"/>
            <w:bookmarkEnd w:id="4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4_06"/>
            <w:bookmarkStart w:id="475" w:name="z1000_044_06"/>
            <w:bookmarkEnd w:id="4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4_07"/>
            <w:bookmarkStart w:id="477" w:name="z1000_044_07"/>
            <w:bookmarkEnd w:id="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4_08"/>
            <w:bookmarkStart w:id="479" w:name="z1000_044_08"/>
            <w:bookmarkEnd w:id="4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5_03"/>
            <w:bookmarkStart w:id="481" w:name="z1000_045_03"/>
            <w:bookmarkEnd w:id="4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5_04"/>
            <w:bookmarkStart w:id="483" w:name="z1000_045_04"/>
            <w:bookmarkEnd w:id="4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5_05"/>
            <w:bookmarkStart w:id="485" w:name="z1000_045_05"/>
            <w:bookmarkEnd w:id="4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5_06"/>
            <w:bookmarkStart w:id="487" w:name="z1000_045_06"/>
            <w:bookmarkEnd w:id="4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5_07"/>
            <w:bookmarkStart w:id="489" w:name="z1000_045_07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5_08"/>
            <w:bookmarkStart w:id="491" w:name="z1000_045_08"/>
            <w:bookmarkEnd w:id="4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92" w:name="z1000_046_03"/>
            <w:bookmarkEnd w:id="49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000_046_04"/>
            <w:bookmarkStart w:id="494" w:name="z1000_046_04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000_046_05"/>
            <w:bookmarkStart w:id="496" w:name="z1000_046_05"/>
            <w:bookmarkEnd w:id="4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000_046_06"/>
            <w:bookmarkStart w:id="498" w:name="z1000_046_06"/>
            <w:bookmarkEnd w:id="4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000_046_07"/>
            <w:bookmarkStart w:id="500" w:name="z1000_046_07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1" w:name="z1000_046_08"/>
            <w:bookmarkEnd w:id="50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2" w:name="z1000_047_03"/>
            <w:bookmarkEnd w:id="502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000_047_04"/>
            <w:bookmarkStart w:id="504" w:name="z1000_047_04"/>
            <w:bookmarkEnd w:id="5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5" w:name="z1000_047_05"/>
            <w:bookmarkEnd w:id="5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7_06"/>
            <w:bookmarkStart w:id="507" w:name="z1000_047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8" w:name="z1000_047_07"/>
            <w:bookmarkEnd w:id="5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9" w:name="z1000_047_08"/>
            <w:bookmarkEnd w:id="509"/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0" w:name="z1000_048_03"/>
            <w:bookmarkEnd w:id="510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000_048_04"/>
            <w:bookmarkStart w:id="512" w:name="z1000_048_04"/>
            <w:bookmarkEnd w:id="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3" w:name="z1000_048_05"/>
            <w:bookmarkEnd w:id="51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4" w:name="z1000_048_06"/>
            <w:bookmarkEnd w:id="5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000_048_07"/>
            <w:bookmarkStart w:id="516" w:name="z1000_048_07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7" w:name="z1000_048_08"/>
            <w:bookmarkEnd w:id="517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8" w:name="z1000_049_03"/>
            <w:bookmarkEnd w:id="51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000_049_04"/>
            <w:bookmarkStart w:id="520" w:name="z1000_049_04"/>
            <w:bookmarkEnd w:id="5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21" w:name="z1000_049_05"/>
            <w:bookmarkEnd w:id="5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9_06"/>
            <w:bookmarkStart w:id="523" w:name="z1000_049_06"/>
            <w:bookmarkEnd w:id="5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9_07"/>
            <w:bookmarkStart w:id="525" w:name="z1000_049_07"/>
            <w:bookmarkEnd w:id="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26" w:name="z1000_049_08"/>
            <w:bookmarkEnd w:id="526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000_050_03"/>
            <w:bookmarkStart w:id="528" w:name="z1000_050_03"/>
            <w:bookmarkEnd w:id="5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000_050_04"/>
            <w:bookmarkStart w:id="530" w:name="z1000_050_0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000_050_05"/>
            <w:bookmarkStart w:id="532" w:name="z1000_050_05"/>
            <w:bookmarkEnd w:id="5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000_050_06"/>
            <w:bookmarkStart w:id="534" w:name="z1000_050_06"/>
            <w:bookmarkEnd w:id="5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000_050_07"/>
            <w:bookmarkStart w:id="536" w:name="z1000_050_07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1000_050_08"/>
            <w:bookmarkStart w:id="538" w:name="z1000_050_08"/>
            <w:bookmarkEnd w:id="53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39" w:name="z1000_051_03"/>
            <w:bookmarkEnd w:id="53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51_04"/>
            <w:bookmarkStart w:id="541" w:name="z1000_051_0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2" w:name="z1000_051_05"/>
            <w:bookmarkEnd w:id="5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1000_051_06"/>
            <w:bookmarkStart w:id="544" w:name="z1000_051_06"/>
            <w:bookmarkEnd w:id="5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1000_051_07"/>
            <w:bookmarkStart w:id="546" w:name="z1000_051_07"/>
            <w:bookmarkEnd w:id="5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7" w:name="z1000_051_08"/>
            <w:bookmarkEnd w:id="547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8" w:name="z1000_052_03"/>
            <w:bookmarkEnd w:id="548"/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9" w:name="z1000_052_04"/>
            <w:bookmarkStart w:id="550" w:name="z1000_052_04"/>
            <w:bookmarkEnd w:id="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1" w:name="z1000_052_05"/>
            <w:bookmarkEnd w:id="55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2" w:name="z1000_052_06"/>
            <w:bookmarkEnd w:id="55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3" w:name="z1000_052_07"/>
            <w:bookmarkEnd w:id="5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4" w:name="z1000_052_08"/>
            <w:bookmarkEnd w:id="554"/>
            <w:r>
              <w:rPr>
                <w:b/>
                <w:bCs/>
                <w:sz w:val="20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5" w:name="z1000_053_03"/>
            <w:bookmarkStart w:id="556" w:name="z1000_053_03"/>
            <w:bookmarkEnd w:id="5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1000_053_04"/>
            <w:bookmarkStart w:id="558" w:name="z1000_053_04"/>
            <w:bookmarkEnd w:id="5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1000_053_05"/>
            <w:bookmarkStart w:id="560" w:name="z1000_053_05"/>
            <w:bookmarkEnd w:id="5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1000_053_06"/>
            <w:bookmarkStart w:id="562" w:name="z1000_053_06"/>
            <w:bookmarkEnd w:id="5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1000_053_07"/>
            <w:bookmarkStart w:id="564" w:name="z1000_053_07"/>
            <w:bookmarkEnd w:id="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1000_053_08"/>
            <w:bookmarkStart w:id="566" w:name="z1000_053_08"/>
            <w:bookmarkEnd w:id="56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1000_054_03"/>
            <w:bookmarkStart w:id="568" w:name="z1000_054_03"/>
            <w:bookmarkEnd w:id="5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1000_054_04"/>
            <w:bookmarkStart w:id="570" w:name="z1000_054_04"/>
            <w:bookmarkEnd w:id="5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1000_054_05"/>
            <w:bookmarkStart w:id="572" w:name="z1000_054_05"/>
            <w:bookmarkEnd w:id="5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1000_054_06"/>
            <w:bookmarkStart w:id="574" w:name="z1000_054_06"/>
            <w:bookmarkEnd w:id="5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1000_054_07"/>
            <w:bookmarkStart w:id="576" w:name="z1000_054_07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1000_054_08"/>
            <w:bookmarkStart w:id="578" w:name="z1000_054_08"/>
            <w:bookmarkEnd w:id="57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79" w:name="z1000_055_03"/>
            <w:bookmarkEnd w:id="57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55_04"/>
            <w:bookmarkStart w:id="581" w:name="z1000_055_04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55_05"/>
            <w:bookmarkStart w:id="583" w:name="z1000_055_05"/>
            <w:bookmarkEnd w:id="5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5_06"/>
            <w:bookmarkStart w:id="585" w:name="z1000_055_06"/>
            <w:bookmarkEnd w:id="5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5_07"/>
            <w:bookmarkStart w:id="587" w:name="z1000_055_07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88" w:name="z1000_055_08"/>
            <w:bookmarkEnd w:id="588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9" w:name="z1000_056_03"/>
            <w:bookmarkStart w:id="590" w:name="z1000_056_03"/>
            <w:bookmarkEnd w:id="5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1" w:name="z1000_056_04"/>
            <w:bookmarkStart w:id="592" w:name="z1000_056_04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1000_056_05"/>
            <w:bookmarkStart w:id="594" w:name="z1000_056_05"/>
            <w:bookmarkEnd w:id="5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1000_056_06"/>
            <w:bookmarkStart w:id="596" w:name="z1000_056_06"/>
            <w:bookmarkEnd w:id="5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1000_056_07"/>
            <w:bookmarkStart w:id="598" w:name="z1000_056_07"/>
            <w:bookmarkEnd w:id="5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1000_056_08"/>
            <w:bookmarkStart w:id="600" w:name="z1000_056_08"/>
            <w:bookmarkEnd w:id="60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1" w:name="z1000_057_03"/>
            <w:bookmarkStart w:id="602" w:name="z1000_057_03"/>
            <w:bookmarkEnd w:id="6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3" w:name="z1000_057_04"/>
            <w:bookmarkStart w:id="604" w:name="z1000_057_04"/>
            <w:bookmarkEnd w:id="6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1000_057_05"/>
            <w:bookmarkStart w:id="606" w:name="z1000_057_05"/>
            <w:bookmarkEnd w:id="6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1000_057_06"/>
            <w:bookmarkStart w:id="608" w:name="z1000_057_06"/>
            <w:bookmarkEnd w:id="6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1000_057_07"/>
            <w:bookmarkStart w:id="610" w:name="z1000_057_07"/>
            <w:bookmarkEnd w:id="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1000_057_08"/>
            <w:bookmarkStart w:id="612" w:name="z1000_057_08"/>
            <w:bookmarkEnd w:id="6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1000_058_03"/>
            <w:bookmarkStart w:id="614" w:name="z1000_058_03"/>
            <w:bookmarkEnd w:id="6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5" w:name="z1000_058_04"/>
            <w:bookmarkStart w:id="616" w:name="z1000_058_04"/>
            <w:bookmarkEnd w:id="6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7" w:name="z1000_058_05"/>
            <w:bookmarkStart w:id="618" w:name="z1000_058_05"/>
            <w:bookmarkEnd w:id="6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9" w:name="z1000_058_06"/>
            <w:bookmarkStart w:id="620" w:name="z1000_058_06"/>
            <w:bookmarkEnd w:id="6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1" w:name="z1000_058_07"/>
            <w:bookmarkStart w:id="622" w:name="z1000_058_07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1000_058_08"/>
            <w:bookmarkStart w:id="624" w:name="z1000_058_08"/>
            <w:bookmarkEnd w:id="62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1000_059_03"/>
            <w:bookmarkStart w:id="626" w:name="z1000_059_03"/>
            <w:bookmarkEnd w:id="6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1000_059_04"/>
            <w:bookmarkStart w:id="628" w:name="z1000_059_04"/>
            <w:bookmarkEnd w:id="6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1000_059_05"/>
            <w:bookmarkStart w:id="630" w:name="z1000_059_05"/>
            <w:bookmarkEnd w:id="6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1000_059_06"/>
            <w:bookmarkStart w:id="632" w:name="z1000_059_06"/>
            <w:bookmarkEnd w:id="6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1000_059_07"/>
            <w:bookmarkStart w:id="634" w:name="z1000_059_07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1000_059_08"/>
            <w:bookmarkStart w:id="636" w:name="z1000_059_08"/>
            <w:bookmarkEnd w:id="63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1000_060_03"/>
            <w:bookmarkStart w:id="638" w:name="z1000_060_03"/>
            <w:bookmarkEnd w:id="6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1000_060_04"/>
            <w:bookmarkStart w:id="640" w:name="z1000_060_04"/>
            <w:bookmarkEnd w:id="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1000_060_05"/>
            <w:bookmarkStart w:id="642" w:name="z1000_060_05"/>
            <w:bookmarkEnd w:id="6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1000_060_06"/>
            <w:bookmarkStart w:id="644" w:name="z1000_060_06"/>
            <w:bookmarkEnd w:id="6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1000_060_07"/>
            <w:bookmarkStart w:id="646" w:name="z1000_060_07"/>
            <w:bookmarkEnd w:id="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1000_060_08"/>
            <w:bookmarkStart w:id="648" w:name="z1000_060_08"/>
            <w:bookmarkEnd w:id="64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1000_061_03"/>
            <w:bookmarkStart w:id="650" w:name="z1000_061_03"/>
            <w:bookmarkEnd w:id="6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1000_061_04"/>
            <w:bookmarkStart w:id="652" w:name="z1000_061_04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1000_061_05"/>
            <w:bookmarkStart w:id="654" w:name="z1000_061_05"/>
            <w:bookmarkEnd w:id="6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1000_061_06"/>
            <w:bookmarkStart w:id="656" w:name="z1000_061_06"/>
            <w:bookmarkEnd w:id="6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1000_061_07"/>
            <w:bookmarkStart w:id="658" w:name="z1000_061_07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1000_061_08"/>
            <w:bookmarkStart w:id="660" w:name="z1000_061_08"/>
            <w:bookmarkEnd w:id="66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1" w:name="z1000_062_03"/>
            <w:bookmarkEnd w:id="6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62_04"/>
            <w:bookmarkStart w:id="663" w:name="z1000_062_04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4" w:name="z1000_062_05"/>
            <w:bookmarkEnd w:id="6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1000_062_06"/>
            <w:bookmarkStart w:id="666" w:name="z1000_062_06"/>
            <w:bookmarkEnd w:id="6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1000_062_07"/>
            <w:bookmarkStart w:id="668" w:name="z1000_062_07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9" w:name="z1000_062_08"/>
            <w:bookmarkEnd w:id="66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0" w:name="z1000_063_03"/>
            <w:bookmarkEnd w:id="670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1000_063_04"/>
            <w:bookmarkStart w:id="672" w:name="z1000_063_04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3" w:name="z1000_063_05"/>
            <w:bookmarkEnd w:id="67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63_06"/>
            <w:bookmarkStart w:id="675" w:name="z1000_063_06"/>
            <w:bookmarkEnd w:id="6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63_07"/>
            <w:bookmarkStart w:id="677" w:name="z1000_063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8" w:name="z1000_063_08"/>
            <w:bookmarkEnd w:id="678"/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9" w:name="z1000_064_03"/>
            <w:bookmarkEnd w:id="6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64_04"/>
            <w:bookmarkStart w:id="681" w:name="z1000_064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64_05"/>
            <w:bookmarkStart w:id="683" w:name="z1000_064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64_06"/>
            <w:bookmarkStart w:id="685" w:name="z1000_064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64_07"/>
            <w:bookmarkStart w:id="687" w:name="z1000_064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88" w:name="z1000_064_08"/>
            <w:bookmarkEnd w:id="68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9" w:name="z1000_065_03"/>
            <w:bookmarkStart w:id="690" w:name="z1000_065_03"/>
            <w:bookmarkEnd w:id="6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1000_065_04"/>
            <w:bookmarkStart w:id="692" w:name="z1000_065_04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3" w:name="z1000_065_05"/>
            <w:bookmarkStart w:id="694" w:name="z1000_065_05"/>
            <w:bookmarkEnd w:id="6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5" w:name="z1000_065_06"/>
            <w:bookmarkStart w:id="696" w:name="z1000_065_06"/>
            <w:bookmarkEnd w:id="6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7" w:name="z1000_065_07"/>
            <w:bookmarkStart w:id="698" w:name="z1000_065_07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9" w:name="z1000_065_08"/>
            <w:bookmarkStart w:id="700" w:name="z1000_065_08"/>
            <w:bookmarkEnd w:id="70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1" w:name="z1000_066_03"/>
            <w:bookmarkStart w:id="702" w:name="z1000_066_03"/>
            <w:bookmarkEnd w:id="7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1000_066_04"/>
            <w:bookmarkStart w:id="704" w:name="z1000_066_04"/>
            <w:bookmarkEnd w:id="7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1000_066_05"/>
            <w:bookmarkStart w:id="706" w:name="z1000_066_05"/>
            <w:bookmarkEnd w:id="7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1000_066_06"/>
            <w:bookmarkStart w:id="708" w:name="z1000_066_06"/>
            <w:bookmarkEnd w:id="7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1000_066_07"/>
            <w:bookmarkStart w:id="710" w:name="z1000_066_07"/>
            <w:bookmarkEnd w:id="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1000_066_08"/>
            <w:bookmarkStart w:id="712" w:name="z1000_066_08"/>
            <w:bookmarkEnd w:id="7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3" w:name="z1000_067_03"/>
            <w:bookmarkStart w:id="714" w:name="z1000_067_03"/>
            <w:bookmarkEnd w:id="7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5" w:name="z1000_067_04"/>
            <w:bookmarkStart w:id="716" w:name="z1000_067_04"/>
            <w:bookmarkEnd w:id="7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7" w:name="z1000_067_05"/>
            <w:bookmarkStart w:id="718" w:name="z1000_067_05"/>
            <w:bookmarkEnd w:id="7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9" w:name="z1000_067_06"/>
            <w:bookmarkStart w:id="720" w:name="z1000_067_06"/>
            <w:bookmarkEnd w:id="7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1" w:name="z1000_067_07"/>
            <w:bookmarkStart w:id="722" w:name="z1000_067_07"/>
            <w:bookmarkEnd w:id="7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3" w:name="z1000_067_08"/>
            <w:bookmarkStart w:id="724" w:name="z1000_067_08"/>
            <w:bookmarkEnd w:id="72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5" w:name="z1000_068_03"/>
            <w:bookmarkStart w:id="726" w:name="z1000_068_03"/>
            <w:bookmarkEnd w:id="7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7" w:name="z1000_068_04"/>
            <w:bookmarkStart w:id="728" w:name="z1000_068_04"/>
            <w:bookmarkEnd w:id="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9" w:name="z1000_068_05"/>
            <w:bookmarkStart w:id="730" w:name="z1000_068_05"/>
            <w:bookmarkEnd w:id="7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1" w:name="z1000_068_06"/>
            <w:bookmarkStart w:id="732" w:name="z1000_068_06"/>
            <w:bookmarkEnd w:id="7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3" w:name="z1000_068_07"/>
            <w:bookmarkStart w:id="734" w:name="z1000_068_07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5" w:name="z1000_068_08"/>
            <w:bookmarkStart w:id="736" w:name="z1000_068_08"/>
            <w:bookmarkEnd w:id="73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37" w:name="z1000_069_03"/>
            <w:bookmarkEnd w:id="73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9_04"/>
            <w:bookmarkStart w:id="739" w:name="z1000_069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9_05"/>
            <w:bookmarkStart w:id="741" w:name="z1000_069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9_06"/>
            <w:bookmarkStart w:id="743" w:name="z1000_069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9_07"/>
            <w:bookmarkStart w:id="745" w:name="z1000_069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46" w:name="z1000_069_08"/>
            <w:bookmarkEnd w:id="746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7" w:name="z1000_070_03"/>
            <w:bookmarkStart w:id="748" w:name="z1000_070_03"/>
            <w:bookmarkEnd w:id="7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1000_070_04"/>
            <w:bookmarkStart w:id="750" w:name="z1000_070_04"/>
            <w:bookmarkEnd w:id="7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1" w:name="z1000_070_05"/>
            <w:bookmarkStart w:id="752" w:name="z1000_070_05"/>
            <w:bookmarkEnd w:id="7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3" w:name="z1000_070_06"/>
            <w:bookmarkStart w:id="754" w:name="z1000_070_06"/>
            <w:bookmarkEnd w:id="7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5" w:name="z1000_070_07"/>
            <w:bookmarkStart w:id="756" w:name="z1000_070_07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7" w:name="z1000_070_08"/>
            <w:bookmarkStart w:id="758" w:name="z1000_070_08"/>
            <w:bookmarkEnd w:id="75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9" w:name="z1000_071_03"/>
            <w:bookmarkEnd w:id="759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71_04"/>
            <w:bookmarkStart w:id="761" w:name="z1000_071_04"/>
            <w:bookmarkEnd w:id="7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2" w:name="z1000_071_05"/>
            <w:bookmarkEnd w:id="76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3" w:name="z1000_071_06"/>
            <w:bookmarkStart w:id="764" w:name="z1000_071_06"/>
            <w:bookmarkEnd w:id="7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5" w:name="z1000_071_07"/>
            <w:bookmarkStart w:id="766" w:name="z1000_071_07"/>
            <w:bookmarkEnd w:id="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7" w:name="z1000_071_08"/>
            <w:bookmarkEnd w:id="767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72_03"/>
            <w:bookmarkStart w:id="769" w:name="z1000_072_03"/>
            <w:bookmarkEnd w:id="7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72_04"/>
            <w:bookmarkStart w:id="771" w:name="z1000_072_04"/>
            <w:bookmarkEnd w:id="7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72_05"/>
            <w:bookmarkStart w:id="773" w:name="z1000_072_05"/>
            <w:bookmarkEnd w:id="7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72_06"/>
            <w:bookmarkStart w:id="775" w:name="z1000_072_06"/>
            <w:bookmarkEnd w:id="7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72_07"/>
            <w:bookmarkStart w:id="777" w:name="z1000_072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72_08"/>
            <w:bookmarkStart w:id="779" w:name="z1000_072_08"/>
            <w:bookmarkEnd w:id="7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80" w:name="z1000_073_03"/>
            <w:bookmarkEnd w:id="78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1" w:name="z1000_073_04"/>
            <w:bookmarkStart w:id="782" w:name="z1000_073_04"/>
            <w:bookmarkEnd w:id="7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3" w:name="z1000_073_05"/>
            <w:bookmarkStart w:id="784" w:name="z1000_073_05"/>
            <w:bookmarkEnd w:id="7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5" w:name="z1000_073_06"/>
            <w:bookmarkStart w:id="786" w:name="z1000_073_06"/>
            <w:bookmarkEnd w:id="7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7" w:name="z1000_073_07"/>
            <w:bookmarkStart w:id="788" w:name="z1000_073_07"/>
            <w:bookmarkEnd w:id="7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89" w:name="z1000_073_08"/>
            <w:bookmarkEnd w:id="78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74_03"/>
            <w:bookmarkStart w:id="791" w:name="z1000_074_03"/>
            <w:bookmarkEnd w:id="7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74_04"/>
            <w:bookmarkStart w:id="793" w:name="z1000_074_04"/>
            <w:bookmarkEnd w:id="7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74_05"/>
            <w:bookmarkStart w:id="795" w:name="z1000_074_05"/>
            <w:bookmarkEnd w:id="7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74_06"/>
            <w:bookmarkStart w:id="797" w:name="z1000_074_06"/>
            <w:bookmarkEnd w:id="7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74_07"/>
            <w:bookmarkStart w:id="799" w:name="z1000_074_07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74_08"/>
            <w:bookmarkStart w:id="801" w:name="z1000_074_08"/>
            <w:bookmarkEnd w:id="8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02" w:name="z1000_075_03"/>
            <w:bookmarkEnd w:id="80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3" w:name="z1000_075_04"/>
            <w:bookmarkStart w:id="804" w:name="z1000_075_04"/>
            <w:bookmarkEnd w:id="8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5" w:name="z1000_075_05"/>
            <w:bookmarkStart w:id="806" w:name="z1000_075_05"/>
            <w:bookmarkEnd w:id="8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7" w:name="z1000_075_06"/>
            <w:bookmarkStart w:id="808" w:name="z1000_075_06"/>
            <w:bookmarkEnd w:id="8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9" w:name="z1000_075_07"/>
            <w:bookmarkStart w:id="810" w:name="z1000_075_07"/>
            <w:bookmarkEnd w:id="8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11" w:name="z1000_075_08"/>
            <w:bookmarkEnd w:id="81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12" w:name="z1000_076_03"/>
            <w:bookmarkEnd w:id="812"/>
            <w:r>
              <w:rPr>
                <w:bCs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3" w:name="z1000_076_04"/>
            <w:bookmarkStart w:id="814" w:name="z1000_076_04"/>
            <w:bookmarkEnd w:id="8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5" w:name="z1000_076_05"/>
            <w:bookmarkStart w:id="816" w:name="z1000_076_05"/>
            <w:bookmarkEnd w:id="8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7" w:name="z1000_076_06"/>
            <w:bookmarkStart w:id="818" w:name="z1000_076_06"/>
            <w:bookmarkEnd w:id="8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9" w:name="z1000_076_07"/>
            <w:bookmarkStart w:id="820" w:name="z1000_076_07"/>
            <w:bookmarkEnd w:id="8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1" w:name="z1000_076_08"/>
            <w:bookmarkEnd w:id="821"/>
            <w:r>
              <w:rPr>
                <w:bCs/>
                <w:lang w:val="ru-RU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2" w:name="z1000_077_03"/>
            <w:bookmarkEnd w:id="822"/>
            <w:r>
              <w:rPr>
                <w:bCs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3" w:name="z1000_077_04"/>
            <w:bookmarkStart w:id="824" w:name="z1000_077_04"/>
            <w:bookmarkEnd w:id="8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5" w:name="z1000_077_05"/>
            <w:bookmarkEnd w:id="825"/>
            <w:r>
              <w:rPr>
                <w:bCs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6" w:name="z1000_077_06"/>
            <w:bookmarkStart w:id="827" w:name="z1000_077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8" w:name="z1000_077_07"/>
            <w:bookmarkStart w:id="829" w:name="z1000_077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30" w:name="z1000_077_08"/>
            <w:bookmarkEnd w:id="830"/>
            <w:r>
              <w:rPr>
                <w:bCs/>
                <w:lang w:val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1" w:name="z1000_078_03"/>
            <w:bookmarkStart w:id="832" w:name="z1000_078_03"/>
            <w:bookmarkEnd w:id="8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3" w:name="z1000_078_04"/>
            <w:bookmarkStart w:id="834" w:name="z1000_078_04"/>
            <w:bookmarkEnd w:id="8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5" w:name="z1000_078_05"/>
            <w:bookmarkStart w:id="836" w:name="z1000_078_05"/>
            <w:bookmarkEnd w:id="8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7" w:name="z1000_078_06"/>
            <w:bookmarkStart w:id="838" w:name="z1000_078_06"/>
            <w:bookmarkEnd w:id="8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9" w:name="z1000_078_07"/>
            <w:bookmarkStart w:id="840" w:name="z1000_078_07"/>
            <w:bookmarkEnd w:id="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1" w:name="z1000_078_08"/>
            <w:bookmarkStart w:id="842" w:name="z1000_078_08"/>
            <w:bookmarkEnd w:id="84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3" w:name="z1000_079_03"/>
            <w:bookmarkStart w:id="844" w:name="z1000_079_03"/>
            <w:bookmarkEnd w:id="8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5" w:name="z1000_079_04"/>
            <w:bookmarkStart w:id="846" w:name="z1000_079_04"/>
            <w:bookmarkEnd w:id="8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7" w:name="z1000_079_05"/>
            <w:bookmarkStart w:id="848" w:name="z1000_079_05"/>
            <w:bookmarkEnd w:id="8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9" w:name="z1000_079_06"/>
            <w:bookmarkStart w:id="850" w:name="z1000_079_06"/>
            <w:bookmarkEnd w:id="8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1" w:name="z1000_079_07"/>
            <w:bookmarkStart w:id="852" w:name="z1000_079_07"/>
            <w:bookmarkEnd w:id="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3" w:name="z1000_079_08"/>
            <w:bookmarkStart w:id="854" w:name="z1000_079_08"/>
            <w:bookmarkEnd w:id="854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5" w:name="z1000_080_03"/>
            <w:bookmarkStart w:id="856" w:name="z1000_080_03"/>
            <w:bookmarkEnd w:id="856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7" w:name="z1000_080_04"/>
            <w:bookmarkStart w:id="858" w:name="z1000_080_04"/>
            <w:bookmarkEnd w:id="858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1000_080_05"/>
            <w:bookmarkStart w:id="860" w:name="z1000_080_05"/>
            <w:bookmarkEnd w:id="860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1000_080_06"/>
            <w:bookmarkStart w:id="862" w:name="z1000_080_06"/>
            <w:bookmarkEnd w:id="862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1000_080_07"/>
            <w:bookmarkStart w:id="864" w:name="z1000_080_07"/>
            <w:bookmarkEnd w:id="864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5" w:name="z1000_080_08"/>
            <w:bookmarkStart w:id="866" w:name="z1000_080_08"/>
            <w:bookmarkEnd w:id="86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67" w:name="z1000_081_03"/>
            <w:bookmarkEnd w:id="867"/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81_04"/>
            <w:bookmarkStart w:id="869" w:name="z1000_081_04"/>
            <w:bookmarkEnd w:id="8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0" w:name="z1000_081_05"/>
            <w:bookmarkEnd w:id="870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1" w:name="z1000_081_06"/>
            <w:bookmarkEnd w:id="87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2" w:name="z1000_081_07"/>
            <w:bookmarkEnd w:id="87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3" w:name="z1000_081_08"/>
            <w:bookmarkEnd w:id="873"/>
            <w:r>
              <w:rPr>
                <w:b/>
                <w:bCs/>
                <w:sz w:val="20"/>
              </w:rPr>
              <w:t>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82_03"/>
            <w:bookmarkStart w:id="875" w:name="z1000_082_03"/>
            <w:bookmarkEnd w:id="8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82_04"/>
            <w:bookmarkStart w:id="877" w:name="z1000_082_04"/>
            <w:bookmarkEnd w:id="8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82_05"/>
            <w:bookmarkStart w:id="879" w:name="z1000_082_05"/>
            <w:bookmarkEnd w:id="8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82_06"/>
            <w:bookmarkStart w:id="881" w:name="z1000_082_06"/>
            <w:bookmarkEnd w:id="8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82_07"/>
            <w:bookmarkStart w:id="883" w:name="z1000_082_07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82_08"/>
            <w:bookmarkStart w:id="885" w:name="z1000_082_08"/>
            <w:bookmarkEnd w:id="8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83_03"/>
            <w:bookmarkStart w:id="887" w:name="z1000_083_03"/>
            <w:bookmarkEnd w:id="8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83_04"/>
            <w:bookmarkStart w:id="889" w:name="z1000_083_04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83_05"/>
            <w:bookmarkStart w:id="891" w:name="z1000_083_05"/>
            <w:bookmarkEnd w:id="8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83_06"/>
            <w:bookmarkStart w:id="893" w:name="z1000_083_06"/>
            <w:bookmarkEnd w:id="8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83_07"/>
            <w:bookmarkStart w:id="895" w:name="z1000_083_07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83_08"/>
            <w:bookmarkStart w:id="897" w:name="z1000_083_08"/>
            <w:bookmarkEnd w:id="897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98" w:name="z1000_084_03"/>
            <w:bookmarkEnd w:id="89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9" w:name="z1000_084_04"/>
            <w:bookmarkStart w:id="900" w:name="z1000_084_04"/>
            <w:bookmarkEnd w:id="900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01" w:name="z1000_084_05"/>
            <w:bookmarkEnd w:id="90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84_06"/>
            <w:bookmarkStart w:id="903" w:name="z1000_084_06"/>
            <w:bookmarkEnd w:id="903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1000_084_07"/>
            <w:bookmarkStart w:id="905" w:name="z1000_084_07"/>
            <w:bookmarkEnd w:id="905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06" w:name="z1000_084_08"/>
            <w:bookmarkEnd w:id="906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1000_085_03"/>
            <w:bookmarkStart w:id="908" w:name="z1000_085_03"/>
            <w:bookmarkEnd w:id="9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9" w:name="z1000_085_04"/>
            <w:bookmarkStart w:id="910" w:name="z1000_085_04"/>
            <w:bookmarkEnd w:id="9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1" w:name="z1000_085_05"/>
            <w:bookmarkStart w:id="912" w:name="z1000_085_05"/>
            <w:bookmarkEnd w:id="9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3" w:name="z1000_085_06"/>
            <w:bookmarkStart w:id="914" w:name="z1000_085_06"/>
            <w:bookmarkEnd w:id="9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5" w:name="z1000_085_07"/>
            <w:bookmarkStart w:id="916" w:name="z1000_085_07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7" w:name="z1000_085_08"/>
            <w:bookmarkStart w:id="918" w:name="z1000_085_08"/>
            <w:bookmarkEnd w:id="918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19" w:name="z1000_086_03"/>
            <w:bookmarkEnd w:id="91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86_04"/>
            <w:bookmarkStart w:id="921" w:name="z1000_086_04"/>
            <w:bookmarkEnd w:id="921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86_05"/>
            <w:bookmarkStart w:id="923" w:name="z1000_086_05"/>
            <w:bookmarkEnd w:id="923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86_06"/>
            <w:bookmarkStart w:id="925" w:name="z1000_086_06"/>
            <w:bookmarkEnd w:id="925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86_07"/>
            <w:bookmarkStart w:id="927" w:name="z1000_086_07"/>
            <w:bookmarkEnd w:id="927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28" w:name="z1000_086_08"/>
            <w:bookmarkEnd w:id="928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29" w:name="z1000_087_03"/>
            <w:bookmarkEnd w:id="929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87_04"/>
            <w:bookmarkStart w:id="931" w:name="z1000_087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87_05"/>
            <w:bookmarkStart w:id="933" w:name="z1000_087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87_06"/>
            <w:bookmarkStart w:id="935" w:name="z1000_087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87_07"/>
            <w:bookmarkStart w:id="937" w:name="z1000_087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8" w:name="z1000_087_08"/>
            <w:bookmarkEnd w:id="938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39" w:name="z1000_088_03"/>
            <w:bookmarkEnd w:id="93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88_04"/>
            <w:bookmarkStart w:id="941" w:name="z1000_088_04"/>
            <w:bookmarkEnd w:id="9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42" w:name="z1000_088_05"/>
            <w:bookmarkEnd w:id="9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3" w:name="z1000_088_06"/>
            <w:bookmarkStart w:id="944" w:name="z1000_088_06"/>
            <w:bookmarkEnd w:id="9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5" w:name="z1000_088_07"/>
            <w:bookmarkStart w:id="946" w:name="z1000_088_07"/>
            <w:bookmarkEnd w:id="9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47" w:name="z1000_088_08"/>
            <w:bookmarkEnd w:id="94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9_03"/>
            <w:bookmarkStart w:id="949" w:name="z1000_089_03"/>
            <w:bookmarkEnd w:id="9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9_04"/>
            <w:bookmarkStart w:id="951" w:name="z1000_089_04"/>
            <w:bookmarkEnd w:id="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9_05"/>
            <w:bookmarkStart w:id="953" w:name="z1000_089_05"/>
            <w:bookmarkEnd w:id="9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9_06"/>
            <w:bookmarkStart w:id="955" w:name="z1000_089_06"/>
            <w:bookmarkEnd w:id="9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9_07"/>
            <w:bookmarkStart w:id="957" w:name="z1000_08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9_08"/>
            <w:bookmarkStart w:id="959" w:name="z1000_089_08"/>
            <w:bookmarkEnd w:id="9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0" w:name="z1000_090_03"/>
            <w:bookmarkEnd w:id="96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1000_090_04"/>
            <w:bookmarkStart w:id="962" w:name="z1000_090_04"/>
            <w:bookmarkEnd w:id="9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3" w:name="z1000_090_05"/>
            <w:bookmarkEnd w:id="96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4" w:name="z1000_090_06"/>
            <w:bookmarkEnd w:id="96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5" w:name="z1000_090_07"/>
            <w:bookmarkStart w:id="966" w:name="z1000_090_07"/>
            <w:bookmarkEnd w:id="9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7" w:name="z1000_090_08"/>
            <w:bookmarkEnd w:id="967"/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68" w:name="z1000_091_03"/>
            <w:bookmarkEnd w:id="968"/>
            <w:r>
              <w:rPr>
                <w:bCs/>
                <w:lang w:val="ru-RU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69" w:name="z1000_091_04"/>
            <w:bookmarkStart w:id="970" w:name="z1000_091_04"/>
            <w:bookmarkEnd w:id="9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1" w:name="z1000_091_05"/>
            <w:bookmarkEnd w:id="971"/>
            <w:r>
              <w:rPr>
                <w:bCs/>
                <w:lang w:val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2" w:name="z1000_091_06"/>
            <w:bookmarkEnd w:id="972"/>
            <w:r>
              <w:rPr>
                <w:bCs/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73" w:name="z1000_091_07"/>
            <w:bookmarkStart w:id="974" w:name="z1000_091_07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5" w:name="z1000_091_08"/>
            <w:bookmarkEnd w:id="975"/>
            <w:r>
              <w:rPr>
                <w:bCs/>
                <w:lang w:val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92_03"/>
            <w:bookmarkStart w:id="977" w:name="z1000_09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92_04"/>
            <w:bookmarkStart w:id="979" w:name="z1000_09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92_05"/>
            <w:bookmarkStart w:id="981" w:name="z1000_09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92_06"/>
            <w:bookmarkStart w:id="983" w:name="z1000_09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92_07"/>
            <w:bookmarkStart w:id="985" w:name="z1000_09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92_08"/>
            <w:bookmarkStart w:id="987" w:name="z1000_09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88" w:name="z1000_093_03"/>
            <w:bookmarkEnd w:id="98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9" w:name="z1000_093_04"/>
            <w:bookmarkStart w:id="990" w:name="z1000_093_04"/>
            <w:bookmarkEnd w:id="9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1000_093_05"/>
            <w:bookmarkStart w:id="992" w:name="z1000_093_05"/>
            <w:bookmarkEnd w:id="9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93" w:name="z1000_093_06"/>
            <w:bookmarkEnd w:id="99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93_07"/>
            <w:bookmarkStart w:id="995" w:name="z1000_093_07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96" w:name="z1000_093_08"/>
            <w:bookmarkEnd w:id="996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7" w:name="z1000_094_03"/>
            <w:bookmarkStart w:id="998" w:name="z1000_094_03"/>
            <w:bookmarkEnd w:id="99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9" w:name="z1000_094_04"/>
            <w:bookmarkStart w:id="1000" w:name="z1000_094_04"/>
            <w:bookmarkEnd w:id="10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1" w:name="z1000_094_05"/>
            <w:bookmarkStart w:id="1002" w:name="z1000_094_05"/>
            <w:bookmarkEnd w:id="10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3" w:name="z1000_094_06"/>
            <w:bookmarkStart w:id="1004" w:name="z1000_094_06"/>
            <w:bookmarkEnd w:id="10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5" w:name="z1000_094_07"/>
            <w:bookmarkStart w:id="1006" w:name="z1000_094_07"/>
            <w:bookmarkEnd w:id="10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7" w:name="z1000_094_08"/>
            <w:bookmarkStart w:id="1008" w:name="z1000_094_08"/>
            <w:bookmarkEnd w:id="100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09" w:name="z1000_095_03"/>
            <w:bookmarkEnd w:id="100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95_04"/>
            <w:bookmarkStart w:id="1011" w:name="z1000_095_04"/>
            <w:bookmarkEnd w:id="10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95_05"/>
            <w:bookmarkStart w:id="1013" w:name="z1000_095_05"/>
            <w:bookmarkEnd w:id="10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95_06"/>
            <w:bookmarkStart w:id="1015" w:name="z1000_095_06"/>
            <w:bookmarkEnd w:id="10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95_07"/>
            <w:bookmarkStart w:id="1017" w:name="z1000_095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18" w:name="z1000_095_08"/>
            <w:bookmarkEnd w:id="101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19" w:name="z1000_096_03"/>
            <w:bookmarkEnd w:id="1019"/>
            <w:r>
              <w:rPr>
                <w:b/>
                <w:bCs/>
                <w:sz w:val="20"/>
              </w:rPr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96_04"/>
            <w:bookmarkStart w:id="1021" w:name="z1000_096_04"/>
            <w:bookmarkEnd w:id="10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2" w:name="z1000_096_05"/>
            <w:bookmarkEnd w:id="1022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3" w:name="z1000_096_06"/>
            <w:bookmarkEnd w:id="1023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4" w:name="z1000_096_07"/>
            <w:bookmarkEnd w:id="102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5" w:name="z1000_096_08"/>
            <w:bookmarkEnd w:id="1025"/>
            <w:r>
              <w:rPr>
                <w:b/>
                <w:bCs/>
                <w:sz w:val="20"/>
              </w:rPr>
              <w:t>15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97_03"/>
            <w:bookmarkStart w:id="1027" w:name="z1000_097_03"/>
            <w:bookmarkEnd w:id="10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97_04"/>
            <w:bookmarkStart w:id="1029" w:name="z1000_097_04"/>
            <w:bookmarkEnd w:id="10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97_05"/>
            <w:bookmarkStart w:id="1031" w:name="z1000_097_05"/>
            <w:bookmarkEnd w:id="10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97_06"/>
            <w:bookmarkStart w:id="1033" w:name="z1000_097_06"/>
            <w:bookmarkEnd w:id="10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97_07"/>
            <w:bookmarkStart w:id="1035" w:name="z1000_097_07"/>
            <w:bookmarkEnd w:id="1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97_08"/>
            <w:bookmarkStart w:id="1037" w:name="z1000_097_08"/>
            <w:bookmarkEnd w:id="10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98_03"/>
            <w:bookmarkStart w:id="1039" w:name="z1000_098_03"/>
            <w:bookmarkEnd w:id="10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98_04"/>
            <w:bookmarkStart w:id="1041" w:name="z1000_098_0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98_05"/>
            <w:bookmarkStart w:id="1043" w:name="z1000_098_05"/>
            <w:bookmarkEnd w:id="10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98_06"/>
            <w:bookmarkStart w:id="1045" w:name="z1000_098_06"/>
            <w:bookmarkEnd w:id="10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98_07"/>
            <w:bookmarkStart w:id="1047" w:name="z1000_098_0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98_08"/>
            <w:bookmarkStart w:id="1049" w:name="z1000_098_08"/>
            <w:bookmarkEnd w:id="10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0" w:name="z1000_099_03"/>
            <w:bookmarkEnd w:id="1050"/>
            <w:r>
              <w:rPr>
                <w:b/>
                <w:bCs/>
                <w:sz w:val="20"/>
              </w:rPr>
              <w:t>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1" w:name="z1000_099_04"/>
            <w:bookmarkStart w:id="1052" w:name="z1000_099_04"/>
            <w:bookmarkEnd w:id="1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3" w:name="z1000_099_05"/>
            <w:bookmarkEnd w:id="1053"/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4" w:name="z1000_099_06"/>
            <w:bookmarkEnd w:id="1054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5" w:name="z1000_099_07"/>
            <w:bookmarkEnd w:id="1055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6" w:name="z1000_099_08"/>
            <w:bookmarkEnd w:id="1056"/>
            <w:r>
              <w:rPr>
                <w:b/>
                <w:bCs/>
                <w:sz w:val="20"/>
              </w:rPr>
              <w:t>20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7" w:name="z1000_100_03"/>
            <w:bookmarkEnd w:id="1057"/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100_04"/>
            <w:bookmarkStart w:id="1059" w:name="z1000_100_04"/>
            <w:bookmarkEnd w:id="10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100_05"/>
            <w:bookmarkStart w:id="1061" w:name="z1000_100_05"/>
            <w:bookmarkEnd w:id="10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100_06"/>
            <w:bookmarkStart w:id="1063" w:name="z1000_100_06"/>
            <w:bookmarkEnd w:id="10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100_07"/>
            <w:bookmarkStart w:id="1065" w:name="z1000_100_07"/>
            <w:bookmarkEnd w:id="10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100_08"/>
            <w:bookmarkStart w:id="1067" w:name="z1000_100_08"/>
            <w:bookmarkEnd w:id="10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68" w:name="z1000_101_03"/>
            <w:bookmarkEnd w:id="1068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9" w:name="z1000_101_04"/>
            <w:bookmarkStart w:id="1070" w:name="z1000_101_04"/>
            <w:bookmarkEnd w:id="10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1" w:name="z1000_101_05"/>
            <w:bookmarkStart w:id="1072" w:name="z1000_101_05"/>
            <w:bookmarkEnd w:id="10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3" w:name="z1000_101_06"/>
            <w:bookmarkStart w:id="1074" w:name="z1000_101_06"/>
            <w:bookmarkEnd w:id="10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5" w:name="z1000_101_07"/>
            <w:bookmarkStart w:id="1076" w:name="z1000_101_07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7" w:name="z1000_101_08"/>
            <w:bookmarkEnd w:id="1077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78" w:name="z1000_102_03"/>
            <w:bookmarkEnd w:id="1078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9" w:name="z1000_102_04"/>
            <w:bookmarkStart w:id="1080" w:name="z1000_102_04"/>
            <w:bookmarkEnd w:id="10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1" w:name="z1000_102_05"/>
            <w:bookmarkStart w:id="1082" w:name="z1000_102_05"/>
            <w:bookmarkEnd w:id="10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3" w:name="z1000_102_06"/>
            <w:bookmarkStart w:id="1084" w:name="z1000_102_06"/>
            <w:bookmarkEnd w:id="10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5" w:name="z1000_102_07"/>
            <w:bookmarkStart w:id="1086" w:name="z1000_102_07"/>
            <w:bookmarkEnd w:id="10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87" w:name="z1000_102_08"/>
            <w:bookmarkEnd w:id="1087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88" w:name="z1000_103_03"/>
            <w:bookmarkEnd w:id="108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9" w:name="z1000_103_04"/>
            <w:bookmarkStart w:id="1090" w:name="z1000_103_04"/>
            <w:bookmarkEnd w:id="10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1" w:name="z1000_103_05"/>
            <w:bookmarkStart w:id="1092" w:name="z1000_103_05"/>
            <w:bookmarkEnd w:id="10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3" w:name="z1000_103_06"/>
            <w:bookmarkStart w:id="1094" w:name="z1000_103_06"/>
            <w:bookmarkEnd w:id="10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5" w:name="z1000_103_07"/>
            <w:bookmarkStart w:id="1096" w:name="z1000_103_07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97" w:name="z1000_103_08"/>
            <w:bookmarkEnd w:id="109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98" w:name="z1000_104_03"/>
            <w:bookmarkEnd w:id="109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9" w:name="z1000_104_04"/>
            <w:bookmarkStart w:id="1100" w:name="z1000_104_04"/>
            <w:bookmarkEnd w:id="11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1" w:name="z1000_104_05"/>
            <w:bookmarkStart w:id="1102" w:name="z1000_104_05"/>
            <w:bookmarkEnd w:id="11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3" w:name="z1000_104_06"/>
            <w:bookmarkStart w:id="1104" w:name="z1000_104_06"/>
            <w:bookmarkEnd w:id="11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5" w:name="z1000_104_07"/>
            <w:bookmarkStart w:id="1106" w:name="z1000_104_07"/>
            <w:bookmarkEnd w:id="11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7" w:name="z1000_104_08"/>
            <w:bookmarkEnd w:id="110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1108" w:name="z1000_105_03"/>
            <w:bookmarkEnd w:id="1108"/>
            <w:r>
              <w:rPr>
                <w:bCs/>
                <w:lang w:val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09" w:name="z1000_105_04"/>
            <w:bookmarkStart w:id="1110" w:name="z1000_105_04"/>
            <w:bookmarkEnd w:id="11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1" w:name="z1000_105_05"/>
            <w:bookmarkStart w:id="1112" w:name="z1000_105_05"/>
            <w:bookmarkEnd w:id="11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3" w:name="z1000_105_06"/>
            <w:bookmarkStart w:id="1114" w:name="z1000_105_06"/>
            <w:bookmarkEnd w:id="11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5" w:name="z1000_105_07"/>
            <w:bookmarkStart w:id="1116" w:name="z1000_105_07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1117" w:name="z1000_105_08"/>
            <w:bookmarkEnd w:id="1117"/>
            <w:r>
              <w:rPr>
                <w:bCs/>
                <w:lang w:val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106_03"/>
            <w:bookmarkStart w:id="1119" w:name="z1000_106_03"/>
            <w:bookmarkEnd w:id="11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106_04"/>
            <w:bookmarkStart w:id="1121" w:name="z1000_106_0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106_05"/>
            <w:bookmarkStart w:id="1123" w:name="z1000_106_05"/>
            <w:bookmarkEnd w:id="11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106_06"/>
            <w:bookmarkStart w:id="1125" w:name="z1000_106_06"/>
            <w:bookmarkEnd w:id="11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106_07"/>
            <w:bookmarkStart w:id="1127" w:name="z1000_106_0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106_08"/>
            <w:bookmarkStart w:id="1129" w:name="z1000_106_08"/>
            <w:bookmarkEnd w:id="112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0" w:name="z1001_107_03"/>
            <w:bookmarkEnd w:id="1130"/>
            <w:r>
              <w:rPr>
                <w:b/>
                <w:sz w:val="18"/>
              </w:rPr>
              <w:t>8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1" w:name="z1001_107_04"/>
            <w:bookmarkEnd w:id="1131"/>
            <w:r>
              <w:rPr>
                <w:b/>
                <w:sz w:val="18"/>
              </w:rPr>
              <w:t>29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2" w:name="z1001_107_05"/>
            <w:bookmarkEnd w:id="1132"/>
            <w:r>
              <w:rPr>
                <w:b/>
                <w:sz w:val="18"/>
              </w:rPr>
              <w:t>6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3" w:name="z1001_107_06"/>
            <w:bookmarkEnd w:id="1133"/>
            <w:r>
              <w:rPr>
                <w:b/>
                <w:sz w:val="18"/>
              </w:rPr>
              <w:t>5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4" w:name="z1001_107_07"/>
            <w:bookmarkEnd w:id="1134"/>
            <w:r>
              <w:rPr>
                <w:b/>
                <w:sz w:val="18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5" w:name="z1001_108_03"/>
            <w:bookmarkEnd w:id="1135"/>
            <w:r>
              <w:rPr>
                <w:b/>
                <w:sz w:val="18"/>
              </w:rPr>
              <w:t>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6" w:name="z1001_108_04"/>
            <w:bookmarkEnd w:id="1136"/>
            <w:r>
              <w:rPr>
                <w:b/>
                <w:sz w:val="18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7" w:name="z1001_108_05"/>
            <w:bookmarkEnd w:id="1137"/>
            <w:r>
              <w:rPr>
                <w:b/>
                <w:sz w:val="1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8" w:name="z1001_108_06"/>
            <w:bookmarkEnd w:id="1138"/>
            <w:r>
              <w:rPr>
                <w:b/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9" w:name="z1001_108_07"/>
            <w:bookmarkEnd w:id="1139"/>
            <w:r>
              <w:rPr>
                <w:b/>
                <w:sz w:val="18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0" w:name="z1001_109_03"/>
            <w:bookmarkEnd w:id="1140"/>
            <w:r>
              <w:rPr>
                <w:b/>
                <w:sz w:val="18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1" w:name="z1001_109_04"/>
            <w:bookmarkEnd w:id="1141"/>
            <w:r>
              <w:rPr>
                <w:b/>
                <w:sz w:val="18"/>
              </w:rPr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2" w:name="z1001_109_05"/>
            <w:bookmarkEnd w:id="1142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3" w:name="z1001_109_06"/>
            <w:bookmarkEnd w:id="1143"/>
            <w:r>
              <w:rPr>
                <w:b/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4" w:name="z1001_109_07"/>
            <w:bookmarkEnd w:id="1144"/>
            <w:r>
              <w:rPr>
                <w:b/>
                <w:sz w:val="1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45" w:name="z1001_110_03"/>
            <w:bookmarkEnd w:id="1145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46" w:name="z1001_110_04"/>
            <w:bookmarkEnd w:id="1146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1001_110_05"/>
            <w:bookmarkStart w:id="1148" w:name="z1001_110_05"/>
            <w:bookmarkEnd w:id="11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1001_110_06"/>
            <w:bookmarkStart w:id="1150" w:name="z1001_110_06"/>
            <w:bookmarkEnd w:id="11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51" w:name="z1001_110_07"/>
            <w:bookmarkEnd w:id="1151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2" w:name="z1001_111_03"/>
            <w:bookmarkStart w:id="1153" w:name="z1001_111_03"/>
            <w:bookmarkEnd w:id="11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4" w:name="z1001_111_04"/>
            <w:bookmarkStart w:id="1155" w:name="z1001_111_04"/>
            <w:bookmarkEnd w:id="11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6" w:name="z1001_111_05"/>
            <w:bookmarkStart w:id="1157" w:name="z1001_111_05"/>
            <w:bookmarkEnd w:id="11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8" w:name="z1001_111_06"/>
            <w:bookmarkStart w:id="1159" w:name="z1001_111_06"/>
            <w:bookmarkEnd w:id="11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0" w:name="z1001_111_07"/>
            <w:bookmarkStart w:id="1161" w:name="z1001_111_07"/>
            <w:bookmarkEnd w:id="11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2" w:name="z1001_112_03"/>
            <w:bookmarkStart w:id="1163" w:name="z1001_112_03"/>
            <w:bookmarkEnd w:id="11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4" w:name="z1001_112_04"/>
            <w:bookmarkStart w:id="1165" w:name="z1001_112_04"/>
            <w:bookmarkEnd w:id="11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6" w:name="z1001_112_05"/>
            <w:bookmarkStart w:id="1167" w:name="z1001_112_05"/>
            <w:bookmarkEnd w:id="11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8" w:name="z1001_112_06"/>
            <w:bookmarkStart w:id="1169" w:name="z1001_112_06"/>
            <w:bookmarkEnd w:id="11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0" w:name="z1001_112_07"/>
            <w:bookmarkStart w:id="1171" w:name="z1001_112_07"/>
            <w:bookmarkEnd w:id="11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2" w:name="z1001_113_03"/>
            <w:bookmarkEnd w:id="1172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3" w:name="z1001_113_04"/>
            <w:bookmarkEnd w:id="117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4" w:name="z1001_113_05"/>
            <w:bookmarkEnd w:id="1174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5" w:name="z1001_113_06"/>
            <w:bookmarkStart w:id="1176" w:name="z1001_113_06"/>
            <w:bookmarkEnd w:id="11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7" w:name="z1001_113_07"/>
            <w:bookmarkEnd w:id="1177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8" w:name="z1001_114_03"/>
            <w:bookmarkEnd w:id="1178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1001_114_04"/>
            <w:bookmarkStart w:id="1180" w:name="z1001_114_04"/>
            <w:bookmarkEnd w:id="11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1001_114_05"/>
            <w:bookmarkStart w:id="1182" w:name="z1001_114_05"/>
            <w:bookmarkEnd w:id="11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1001_114_06"/>
            <w:bookmarkStart w:id="1184" w:name="z1001_114_06"/>
            <w:bookmarkEnd w:id="11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1001_114_07"/>
            <w:bookmarkStart w:id="1186" w:name="z1001_114_07"/>
            <w:bookmarkEnd w:id="118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1001_115_03"/>
            <w:bookmarkStart w:id="1188" w:name="z1001_115_03"/>
            <w:bookmarkEnd w:id="118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1001_115_04"/>
            <w:bookmarkStart w:id="1190" w:name="z1001_115_04"/>
            <w:bookmarkEnd w:id="11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1001_115_05"/>
            <w:bookmarkStart w:id="1192" w:name="z1001_115_05"/>
            <w:bookmarkEnd w:id="11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1001_115_06"/>
            <w:bookmarkStart w:id="1194" w:name="z1001_115_06"/>
            <w:bookmarkEnd w:id="119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1001_115_07"/>
            <w:bookmarkStart w:id="1196" w:name="z1001_115_07"/>
            <w:bookmarkEnd w:id="119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97" w:name="z1001_116_03"/>
            <w:bookmarkEnd w:id="1197"/>
            <w:r>
              <w:rPr>
                <w:b/>
                <w:sz w:val="18"/>
              </w:rPr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98" w:name="z1001_116_04"/>
            <w:bookmarkEnd w:id="1198"/>
            <w:r>
              <w:rPr>
                <w:b/>
                <w:sz w:val="1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99" w:name="z1001_116_05"/>
            <w:bookmarkEnd w:id="1199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0" w:name="z1001_116_06"/>
            <w:bookmarkStart w:id="1201" w:name="z1001_116_06"/>
            <w:bookmarkEnd w:id="12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2" w:name="z1001_116_07"/>
            <w:bookmarkEnd w:id="1202"/>
            <w:r>
              <w:rPr>
                <w:b/>
                <w:sz w:val="18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3" w:name="z1001_117_03"/>
            <w:bookmarkEnd w:id="1203"/>
            <w:r>
              <w:rPr>
                <w:b/>
                <w:sz w:val="18"/>
              </w:rPr>
              <w:t>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4" w:name="z1001_117_04"/>
            <w:bookmarkEnd w:id="1204"/>
            <w:r>
              <w:rPr>
                <w:b/>
                <w:sz w:val="1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5" w:name="z1001_117_05"/>
            <w:bookmarkEnd w:id="1205"/>
            <w:r>
              <w:rPr>
                <w:b/>
                <w:sz w:val="1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6" w:name="z1001_117_06"/>
            <w:bookmarkEnd w:id="1206"/>
            <w:r>
              <w:rPr>
                <w:b/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7" w:name="z1001_117_07"/>
            <w:bookmarkEnd w:id="1207"/>
            <w:r>
              <w:rPr>
                <w:b/>
                <w:sz w:val="18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8" w:name="z1001_118_03"/>
            <w:bookmarkEnd w:id="1208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1001_118_04"/>
            <w:bookmarkStart w:id="1210" w:name="z1001_118_04"/>
            <w:bookmarkEnd w:id="12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1" w:name="z1001_118_05"/>
            <w:bookmarkEnd w:id="1211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2" w:name="z1001_118_06"/>
            <w:bookmarkEnd w:id="1212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3" w:name="z1001_118_07"/>
            <w:bookmarkEnd w:id="1213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4" w:name="z1001_119_03"/>
            <w:bookmarkStart w:id="1215" w:name="z1001_119_03"/>
            <w:bookmarkEnd w:id="12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6" w:name="z1001_119_04"/>
            <w:bookmarkStart w:id="1217" w:name="z1001_119_04"/>
            <w:bookmarkEnd w:id="12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8" w:name="z1001_119_05"/>
            <w:bookmarkStart w:id="1219" w:name="z1001_119_05"/>
            <w:bookmarkEnd w:id="12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0" w:name="z1001_119_06"/>
            <w:bookmarkStart w:id="1221" w:name="z1001_119_06"/>
            <w:bookmarkEnd w:id="12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2" w:name="z1001_119_07"/>
            <w:bookmarkStart w:id="1223" w:name="z1001_119_07"/>
            <w:bookmarkEnd w:id="12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4" w:name="z1001_120_03"/>
            <w:bookmarkStart w:id="1225" w:name="z1001_120_03"/>
            <w:bookmarkEnd w:id="12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6" w:name="z1001_120_04"/>
            <w:bookmarkStart w:id="1227" w:name="z1001_120_04"/>
            <w:bookmarkEnd w:id="12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8" w:name="z1001_120_05"/>
            <w:bookmarkStart w:id="1229" w:name="z1001_120_05"/>
            <w:bookmarkEnd w:id="12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0" w:name="z1001_120_06"/>
            <w:bookmarkStart w:id="1231" w:name="z1001_120_06"/>
            <w:bookmarkEnd w:id="12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2" w:name="z1001_120_07"/>
            <w:bookmarkStart w:id="1233" w:name="z1001_120_07"/>
            <w:bookmarkEnd w:id="123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4" w:name="z1001_121_03"/>
            <w:bookmarkEnd w:id="1234"/>
            <w:r>
              <w:rPr>
                <w:b/>
                <w:sz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5" w:name="z1001_121_04"/>
            <w:bookmarkEnd w:id="1235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6" w:name="z1001_121_05"/>
            <w:bookmarkEnd w:id="123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7" w:name="z1001_121_06"/>
            <w:bookmarkEnd w:id="1237"/>
            <w:r>
              <w:rPr>
                <w:b/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8" w:name="z1001_121_07"/>
            <w:bookmarkEnd w:id="1238"/>
            <w:r>
              <w:rPr>
                <w:b/>
                <w:sz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9" w:name="z1001_122_03"/>
            <w:bookmarkStart w:id="1240" w:name="z1001_122_03"/>
            <w:bookmarkEnd w:id="12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1001_122_04"/>
            <w:bookmarkStart w:id="1242" w:name="z1001_122_04"/>
            <w:bookmarkEnd w:id="12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3" w:name="z1001_122_05"/>
            <w:bookmarkStart w:id="1244" w:name="z1001_122_05"/>
            <w:bookmarkEnd w:id="12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1001_122_06"/>
            <w:bookmarkStart w:id="1246" w:name="z1001_122_06"/>
            <w:bookmarkEnd w:id="12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7" w:name="z1001_122_07"/>
            <w:bookmarkStart w:id="1248" w:name="z1001_122_07"/>
            <w:bookmarkEnd w:id="12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49" w:name="z1001_123_03"/>
            <w:bookmarkEnd w:id="1249"/>
            <w:r>
              <w:rPr>
                <w:b/>
                <w:sz w:val="18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0" w:name="z1001_123_04"/>
            <w:bookmarkEnd w:id="1250"/>
            <w:r>
              <w:rPr>
                <w:b/>
                <w:sz w:val="1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1" w:name="z1001_123_05"/>
            <w:bookmarkEnd w:id="1251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2" w:name="z1001_123_06"/>
            <w:bookmarkStart w:id="1253" w:name="z1001_123_06"/>
            <w:bookmarkEnd w:id="12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4" w:name="z1001_123_07"/>
            <w:bookmarkEnd w:id="1254"/>
            <w:r>
              <w:rPr>
                <w:b/>
                <w:sz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55" w:name="z1001_124_03"/>
            <w:bookmarkEnd w:id="1255"/>
            <w:r>
              <w:rPr>
                <w:sz w:val="18"/>
                <w:lang w:val="ru-RU"/>
              </w:rPr>
              <w:t>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56" w:name="z1001_124_04"/>
            <w:bookmarkEnd w:id="1256"/>
            <w:r>
              <w:rPr>
                <w:sz w:val="18"/>
                <w:lang w:val="ru-RU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257" w:name="z1001_124_05"/>
            <w:bookmarkStart w:id="1258" w:name="z1001_124_05"/>
            <w:bookmarkEnd w:id="12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59" w:name="z1001_124_06"/>
            <w:bookmarkEnd w:id="1259"/>
            <w:r>
              <w:rPr>
                <w:sz w:val="18"/>
                <w:lang w:val="ru-RU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60" w:name="z1001_124_07"/>
            <w:bookmarkEnd w:id="1260"/>
            <w:r>
              <w:rPr>
                <w:sz w:val="18"/>
                <w:lang w:val="ru-RU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1" w:name="z1001_125_03"/>
            <w:bookmarkEnd w:id="1261"/>
            <w:r>
              <w:rPr>
                <w:b/>
                <w:sz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2" w:name="z1001_125_04"/>
            <w:bookmarkEnd w:id="1262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3" w:name="z1001_125_05"/>
            <w:bookmarkStart w:id="1264" w:name="z1001_125_05"/>
            <w:bookmarkEnd w:id="12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5" w:name="z1001_125_06"/>
            <w:bookmarkStart w:id="1266" w:name="z1001_125_06"/>
            <w:bookmarkEnd w:id="12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7" w:name="z1001_125_07"/>
            <w:bookmarkEnd w:id="1267"/>
            <w:r>
              <w:rPr>
                <w:b/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8" w:name="z1001_126_03"/>
            <w:bookmarkEnd w:id="1268"/>
            <w:r>
              <w:rPr>
                <w:b/>
                <w:sz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9" w:name="z1001_126_04"/>
            <w:bookmarkEnd w:id="1269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0" w:name="z1001_126_05"/>
            <w:bookmarkStart w:id="1271" w:name="z1001_126_05"/>
            <w:bookmarkEnd w:id="12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2" w:name="z1001_126_06"/>
            <w:bookmarkStart w:id="1273" w:name="z1001_126_06"/>
            <w:bookmarkEnd w:id="12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4" w:name="z1001_126_07"/>
            <w:bookmarkEnd w:id="1274"/>
            <w:r>
              <w:rPr>
                <w:b/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5" w:name="z1001_127_03"/>
            <w:bookmarkEnd w:id="1275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27_04"/>
            <w:bookmarkStart w:id="1277" w:name="z1001_127_04"/>
            <w:bookmarkEnd w:id="12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27_05"/>
            <w:bookmarkStart w:id="1279" w:name="z1001_127_05"/>
            <w:bookmarkEnd w:id="12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27_06"/>
            <w:bookmarkStart w:id="1281" w:name="z1001_127_06"/>
            <w:bookmarkEnd w:id="12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82" w:name="z1001_127_07"/>
            <w:bookmarkEnd w:id="1282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83" w:name="z1001_128_03"/>
            <w:bookmarkEnd w:id="1283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28_04"/>
            <w:bookmarkStart w:id="1285" w:name="z1001_128_04"/>
            <w:bookmarkEnd w:id="12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28_05"/>
            <w:bookmarkStart w:id="1287" w:name="z1001_128_05"/>
            <w:bookmarkEnd w:id="12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28_06"/>
            <w:bookmarkStart w:id="1289" w:name="z1001_128_06"/>
            <w:bookmarkEnd w:id="12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90" w:name="z1001_128_07"/>
            <w:bookmarkEnd w:id="1290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1001_129_03"/>
            <w:bookmarkStart w:id="1292" w:name="z1001_129_03"/>
            <w:bookmarkEnd w:id="12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1001_129_04"/>
            <w:bookmarkStart w:id="1294" w:name="z1001_129_04"/>
            <w:bookmarkEnd w:id="12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1001_129_05"/>
            <w:bookmarkStart w:id="1296" w:name="z1001_129_05"/>
            <w:bookmarkEnd w:id="12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1001_129_06"/>
            <w:bookmarkStart w:id="1298" w:name="z1001_129_06"/>
            <w:bookmarkEnd w:id="12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1001_129_07"/>
            <w:bookmarkStart w:id="1300" w:name="z1001_129_07"/>
            <w:bookmarkEnd w:id="130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1001_130_03"/>
            <w:bookmarkStart w:id="1302" w:name="z1001_130_03"/>
            <w:bookmarkEnd w:id="13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1001_130_04"/>
            <w:bookmarkStart w:id="1304" w:name="z1001_130_04"/>
            <w:bookmarkEnd w:id="13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1001_130_05"/>
            <w:bookmarkStart w:id="1306" w:name="z1001_130_05"/>
            <w:bookmarkEnd w:id="13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1001_130_06"/>
            <w:bookmarkStart w:id="1308" w:name="z1001_130_06"/>
            <w:bookmarkEnd w:id="13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1001_130_07"/>
            <w:bookmarkStart w:id="1310" w:name="z1001_130_07"/>
            <w:bookmarkEnd w:id="131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11" w:name="z1001_131_03"/>
            <w:bookmarkEnd w:id="1311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31_04"/>
            <w:bookmarkStart w:id="1313" w:name="z1001_131_04"/>
            <w:bookmarkEnd w:id="13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31_05"/>
            <w:bookmarkStart w:id="1315" w:name="z1001_131_05"/>
            <w:bookmarkEnd w:id="13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31_06"/>
            <w:bookmarkStart w:id="1317" w:name="z1001_131_06"/>
            <w:bookmarkEnd w:id="13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18" w:name="z1001_131_07"/>
            <w:bookmarkEnd w:id="1318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19" w:name="z1001_132_03"/>
            <w:bookmarkEnd w:id="1319"/>
            <w:r>
              <w:rPr>
                <w:b/>
                <w:sz w:val="18"/>
              </w:rPr>
              <w:t>5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0" w:name="z1001_132_04"/>
            <w:bookmarkEnd w:id="1320"/>
            <w:r>
              <w:rPr>
                <w:b/>
                <w:sz w:val="18"/>
              </w:rPr>
              <w:t>1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1" w:name="z1001_132_05"/>
            <w:bookmarkEnd w:id="1321"/>
            <w:r>
              <w:rPr>
                <w:b/>
                <w:sz w:val="18"/>
              </w:rPr>
              <w:t>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2" w:name="z1001_132_06"/>
            <w:bookmarkEnd w:id="1322"/>
            <w:r>
              <w:rPr>
                <w:b/>
                <w:sz w:val="18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3" w:name="z1001_132_07"/>
            <w:bookmarkEnd w:id="1323"/>
            <w:r>
              <w:rPr>
                <w:b/>
                <w:sz w:val="18"/>
              </w:rPr>
              <w:t>51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4" w:name="z1001_133_03"/>
            <w:bookmarkEnd w:id="1324"/>
            <w:r>
              <w:rPr>
                <w:b/>
                <w:sz w:val="1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5" w:name="z1001_133_04"/>
            <w:bookmarkEnd w:id="1325"/>
            <w:r>
              <w:rPr>
                <w:b/>
                <w:sz w:val="1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6" w:name="z1001_133_05"/>
            <w:bookmarkEnd w:id="1326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7" w:name="z1001_133_06"/>
            <w:bookmarkEnd w:id="1327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8" w:name="z1001_133_07"/>
            <w:bookmarkEnd w:id="1328"/>
            <w:r>
              <w:rPr>
                <w:b/>
                <w:sz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9" w:name="z1001_134_03"/>
            <w:bookmarkEnd w:id="1329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34_04"/>
            <w:bookmarkStart w:id="1331" w:name="z1001_134_04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34_05"/>
            <w:bookmarkStart w:id="1333" w:name="z1001_134_05"/>
            <w:bookmarkEnd w:id="13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34_06"/>
            <w:bookmarkStart w:id="1335" w:name="z1001_134_06"/>
            <w:bookmarkEnd w:id="133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6" w:name="z1001_134_07"/>
            <w:bookmarkEnd w:id="1336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37" w:name="z1001_135_03"/>
            <w:bookmarkEnd w:id="1337"/>
            <w:r>
              <w:rPr>
                <w:b/>
                <w:sz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38" w:name="z1001_135_04"/>
            <w:bookmarkEnd w:id="1338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1001_135_05"/>
            <w:bookmarkStart w:id="1340" w:name="z1001_135_05"/>
            <w:bookmarkEnd w:id="13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1" w:name="z1001_135_06"/>
            <w:bookmarkEnd w:id="1341"/>
            <w:r>
              <w:rPr>
                <w:b/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2" w:name="z1001_135_07"/>
            <w:bookmarkEnd w:id="1342"/>
            <w:r>
              <w:rPr>
                <w:b/>
                <w:sz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36_03"/>
            <w:bookmarkStart w:id="1344" w:name="z1001_136_03"/>
            <w:bookmarkEnd w:id="13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1001_136_04"/>
            <w:bookmarkStart w:id="1346" w:name="z1001_136_04"/>
            <w:bookmarkEnd w:id="13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1001_136_05"/>
            <w:bookmarkStart w:id="1348" w:name="z1001_136_05"/>
            <w:bookmarkEnd w:id="13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36_06"/>
            <w:bookmarkStart w:id="1350" w:name="z1001_136_06"/>
            <w:bookmarkEnd w:id="13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1001_136_07"/>
            <w:bookmarkStart w:id="1352" w:name="z1001_136_07"/>
            <w:bookmarkEnd w:id="13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3" w:name="z1001_137_03"/>
            <w:bookmarkEnd w:id="1353"/>
            <w:r>
              <w:rPr>
                <w:b/>
                <w:sz w:val="1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4" w:name="z1001_137_04"/>
            <w:bookmarkEnd w:id="1354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5" w:name="z1001_137_05"/>
            <w:bookmarkEnd w:id="1355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6" w:name="z1001_137_06"/>
            <w:bookmarkEnd w:id="1356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7" w:name="z1001_137_07"/>
            <w:bookmarkEnd w:id="1357"/>
            <w:r>
              <w:rPr>
                <w:b/>
                <w:sz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8" w:name="z1001_138_03"/>
            <w:bookmarkEnd w:id="1358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9" w:name="z1001_138_04"/>
            <w:bookmarkEnd w:id="1359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38_05"/>
            <w:bookmarkStart w:id="1361" w:name="z1001_138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38_06"/>
            <w:bookmarkStart w:id="1363" w:name="z1001_138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4" w:name="z1001_138_07"/>
            <w:bookmarkEnd w:id="1364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1001_139_03"/>
            <w:bookmarkStart w:id="1366" w:name="z1001_139_03"/>
            <w:bookmarkEnd w:id="136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7" w:name="z1001_139_04"/>
            <w:bookmarkStart w:id="1368" w:name="z1001_139_04"/>
            <w:bookmarkEnd w:id="13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1001_139_05"/>
            <w:bookmarkStart w:id="1370" w:name="z1001_139_05"/>
            <w:bookmarkEnd w:id="13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1" w:name="z1001_139_06"/>
            <w:bookmarkStart w:id="1372" w:name="z1001_139_06"/>
            <w:bookmarkEnd w:id="13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1001_139_07"/>
            <w:bookmarkStart w:id="1374" w:name="z1001_139_07"/>
            <w:bookmarkEnd w:id="137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5" w:name="z1001_140_03"/>
            <w:bookmarkEnd w:id="1375"/>
            <w:r>
              <w:rPr>
                <w:b/>
                <w:sz w:val="18"/>
              </w:rPr>
              <w:t>3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6" w:name="z1001_140_04"/>
            <w:bookmarkEnd w:id="1376"/>
            <w:r>
              <w:rPr>
                <w:b/>
                <w:sz w:val="18"/>
              </w:rPr>
              <w:t>1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7" w:name="z1001_140_05"/>
            <w:bookmarkEnd w:id="1377"/>
            <w:r>
              <w:rPr>
                <w:b/>
                <w:sz w:val="18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8" w:name="z1001_140_06"/>
            <w:bookmarkEnd w:id="1378"/>
            <w:r>
              <w:rPr>
                <w:b/>
                <w:sz w:val="18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9" w:name="z1001_140_07"/>
            <w:bookmarkEnd w:id="1379"/>
            <w:r>
              <w:rPr>
                <w:b/>
                <w:sz w:val="18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41_03"/>
            <w:bookmarkStart w:id="1381" w:name="z1001_141_03"/>
            <w:bookmarkEnd w:id="138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41_04"/>
            <w:bookmarkStart w:id="1383" w:name="z1001_141_04"/>
            <w:bookmarkEnd w:id="13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41_05"/>
            <w:bookmarkStart w:id="1385" w:name="z1001_141_05"/>
            <w:bookmarkEnd w:id="13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41_06"/>
            <w:bookmarkStart w:id="1387" w:name="z1001_141_06"/>
            <w:bookmarkEnd w:id="138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41_07"/>
            <w:bookmarkStart w:id="1389" w:name="z1001_141_07"/>
            <w:bookmarkEnd w:id="138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0" w:name="z1001_142_03"/>
            <w:bookmarkEnd w:id="1390"/>
            <w:r>
              <w:rPr>
                <w:b/>
                <w:sz w:val="18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1" w:name="z1001_142_04"/>
            <w:bookmarkEnd w:id="1391"/>
            <w:r>
              <w:rPr>
                <w:b/>
                <w:sz w:val="18"/>
              </w:rPr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2" w:name="z1001_142_05"/>
            <w:bookmarkEnd w:id="1392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3" w:name="z1001_142_06"/>
            <w:bookmarkEnd w:id="1393"/>
            <w:r>
              <w:rPr>
                <w:b/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4" w:name="z1001_142_07"/>
            <w:bookmarkEnd w:id="1394"/>
            <w:r>
              <w:rPr>
                <w:b/>
                <w:sz w:val="18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5" w:name="z1001_143_03"/>
            <w:bookmarkEnd w:id="1395"/>
            <w:r>
              <w:rPr>
                <w:b/>
                <w:sz w:val="1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6" w:name="z1001_143_04"/>
            <w:bookmarkEnd w:id="1396"/>
            <w:r>
              <w:rPr>
                <w:b/>
                <w:sz w:val="18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7" w:name="z1001_143_05"/>
            <w:bookmarkStart w:id="1398" w:name="z1001_143_05"/>
            <w:bookmarkEnd w:id="13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9" w:name="z1001_143_06"/>
            <w:bookmarkEnd w:id="1399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0" w:name="z1001_143_07"/>
            <w:bookmarkEnd w:id="1400"/>
            <w:r>
              <w:rPr>
                <w:b/>
                <w:sz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1" w:name="z1001_144_03"/>
            <w:bookmarkEnd w:id="1401"/>
            <w:r>
              <w:rPr>
                <w:b/>
                <w:sz w:val="1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2" w:name="z1001_144_04"/>
            <w:bookmarkEnd w:id="1402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3" w:name="z1001_144_05"/>
            <w:bookmarkEnd w:id="1403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4" w:name="z1001_144_06"/>
            <w:bookmarkEnd w:id="1404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5" w:name="z1001_144_07"/>
            <w:bookmarkEnd w:id="1405"/>
            <w:r>
              <w:rPr>
                <w:b/>
                <w:sz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45_03"/>
            <w:bookmarkStart w:id="1407" w:name="z1001_145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45_04"/>
            <w:bookmarkStart w:id="1409" w:name="z1001_145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45_05"/>
            <w:bookmarkStart w:id="1411" w:name="z1001_145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45_06"/>
            <w:bookmarkStart w:id="1413" w:name="z1001_145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45_07"/>
            <w:bookmarkStart w:id="1415" w:name="z1001_145_07"/>
            <w:bookmarkEnd w:id="141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16" w:name="z1001_146_03"/>
            <w:bookmarkEnd w:id="1416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7" w:name="z1001_146_04"/>
            <w:bookmarkStart w:id="1418" w:name="z1001_146_04"/>
            <w:bookmarkEnd w:id="14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9" w:name="z1001_146_05"/>
            <w:bookmarkStart w:id="1420" w:name="z1001_146_05"/>
            <w:bookmarkEnd w:id="14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1" w:name="z1001_146_06"/>
            <w:bookmarkStart w:id="1422" w:name="z1001_146_06"/>
            <w:bookmarkEnd w:id="14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23" w:name="z1001_146_07"/>
            <w:bookmarkEnd w:id="1423"/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47_03"/>
            <w:bookmarkStart w:id="1425" w:name="z1001_147_03"/>
            <w:bookmarkEnd w:id="14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47_04"/>
            <w:bookmarkStart w:id="1427" w:name="z1001_147_04"/>
            <w:bookmarkEnd w:id="14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47_05"/>
            <w:bookmarkStart w:id="1429" w:name="z1001_147_05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47_06"/>
            <w:bookmarkStart w:id="1431" w:name="z1001_147_06"/>
            <w:bookmarkEnd w:id="14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47_07"/>
            <w:bookmarkStart w:id="1433" w:name="z1001_147_07"/>
            <w:bookmarkEnd w:id="143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4" w:name="z1001_148_03"/>
            <w:bookmarkEnd w:id="1434"/>
            <w:r>
              <w:rPr>
                <w:b/>
                <w:sz w:val="18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5" w:name="z1001_148_04"/>
            <w:bookmarkEnd w:id="1435"/>
            <w:r>
              <w:rPr>
                <w:b/>
                <w:sz w:val="18"/>
              </w:rPr>
              <w:t>1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6" w:name="z1001_148_05"/>
            <w:bookmarkEnd w:id="1436"/>
            <w:r>
              <w:rPr>
                <w:b/>
                <w:sz w:val="18"/>
              </w:rPr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7" w:name="z1001_148_06"/>
            <w:bookmarkEnd w:id="1437"/>
            <w:r>
              <w:rPr>
                <w:b/>
                <w:sz w:val="18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8" w:name="z1001_148_07"/>
            <w:bookmarkEnd w:id="1438"/>
            <w:r>
              <w:rPr>
                <w:b/>
                <w:sz w:val="18"/>
              </w:rPr>
              <w:t>4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39" w:name="z1001_149_03"/>
            <w:bookmarkEnd w:id="1439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40" w:name="z1001_149_04"/>
            <w:bookmarkEnd w:id="1440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1" w:name="z1001_149_05"/>
            <w:bookmarkStart w:id="1442" w:name="z1001_149_05"/>
            <w:bookmarkEnd w:id="14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3" w:name="z1001_149_06"/>
            <w:bookmarkStart w:id="1444" w:name="z1001_149_06"/>
            <w:bookmarkEnd w:id="14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45" w:name="z1001_149_07"/>
            <w:bookmarkEnd w:id="1445"/>
            <w:r>
              <w:rPr>
                <w:b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46" w:name="z1001_150_03"/>
            <w:bookmarkEnd w:id="1446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47" w:name="z1001_150_04"/>
            <w:bookmarkEnd w:id="1447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8" w:name="z1001_150_05"/>
            <w:bookmarkStart w:id="1449" w:name="z1001_150_05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0" w:name="z1001_150_06"/>
            <w:bookmarkStart w:id="1451" w:name="z1001_150_06"/>
            <w:bookmarkEnd w:id="14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52" w:name="z1001_150_07"/>
            <w:bookmarkEnd w:id="1452"/>
            <w:r>
              <w:rPr>
                <w:b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3" w:name="z1001_151_03"/>
            <w:bookmarkStart w:id="1454" w:name="z1001_151_03"/>
            <w:bookmarkEnd w:id="14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5" w:name="z1001_151_04"/>
            <w:bookmarkStart w:id="1456" w:name="z1001_151_04"/>
            <w:bookmarkEnd w:id="14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7" w:name="z1001_151_05"/>
            <w:bookmarkStart w:id="1458" w:name="z1001_151_05"/>
            <w:bookmarkEnd w:id="14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9" w:name="z1001_151_06"/>
            <w:bookmarkStart w:id="1460" w:name="z1001_151_06"/>
            <w:bookmarkEnd w:id="14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1" w:name="z1001_151_07"/>
            <w:bookmarkStart w:id="1462" w:name="z1001_151_07"/>
            <w:bookmarkEnd w:id="146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3" w:name="z1001_152_03"/>
            <w:bookmarkEnd w:id="1463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4" w:name="z1001_152_04"/>
            <w:bookmarkEnd w:id="1464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5" w:name="z1001_152_05"/>
            <w:bookmarkEnd w:id="1465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52_06"/>
            <w:bookmarkStart w:id="1467" w:name="z1001_152_06"/>
            <w:bookmarkEnd w:id="14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52_07"/>
            <w:bookmarkStart w:id="1469" w:name="z1001_152_07"/>
            <w:bookmarkEnd w:id="1469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0" w:name="z1001_153_03"/>
            <w:bookmarkEnd w:id="1470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1" w:name="z1001_153_04"/>
            <w:bookmarkEnd w:id="1471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2" w:name="z1001_153_05"/>
            <w:bookmarkEnd w:id="1472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3" w:name="z1001_153_06"/>
            <w:bookmarkStart w:id="1474" w:name="z1001_153_06"/>
            <w:bookmarkEnd w:id="14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5" w:name="z1001_153_07"/>
            <w:bookmarkStart w:id="1476" w:name="z1001_153_07"/>
            <w:bookmarkEnd w:id="147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7" w:name="z1001_154_03"/>
            <w:bookmarkStart w:id="1478" w:name="z1001_154_03"/>
            <w:bookmarkEnd w:id="147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9" w:name="z1001_154_04"/>
            <w:bookmarkStart w:id="1480" w:name="z1001_154_04"/>
            <w:bookmarkEnd w:id="14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1" w:name="z1001_154_05"/>
            <w:bookmarkStart w:id="1482" w:name="z1001_154_05"/>
            <w:bookmarkEnd w:id="14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3" w:name="z1001_154_06"/>
            <w:bookmarkStart w:id="1484" w:name="z1001_154_06"/>
            <w:bookmarkEnd w:id="14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5" w:name="z1001_154_07"/>
            <w:bookmarkStart w:id="1486" w:name="z1001_154_07"/>
            <w:bookmarkEnd w:id="148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87" w:name="z1001_155_03"/>
            <w:bookmarkEnd w:id="1487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55_04"/>
            <w:bookmarkStart w:id="1489" w:name="z1001_155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55_05"/>
            <w:bookmarkStart w:id="1491" w:name="z1001_155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55_06"/>
            <w:bookmarkStart w:id="1493" w:name="z1001_155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55_07"/>
            <w:bookmarkStart w:id="1495" w:name="z1001_155_07"/>
            <w:bookmarkEnd w:id="14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56_03"/>
            <w:bookmarkStart w:id="1497" w:name="z1001_156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56_04"/>
            <w:bookmarkStart w:id="1499" w:name="z1001_156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56_05"/>
            <w:bookmarkStart w:id="1501" w:name="z1001_156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56_06"/>
            <w:bookmarkStart w:id="1503" w:name="z1001_156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56_07"/>
            <w:bookmarkStart w:id="1505" w:name="z1001_156_07"/>
            <w:bookmarkEnd w:id="15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6" w:name="z1001_157_03"/>
            <w:bookmarkEnd w:id="1506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7" w:name="z1001_157_04"/>
            <w:bookmarkStart w:id="1508" w:name="z1001_157_04"/>
            <w:bookmarkEnd w:id="15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9" w:name="z1001_157_05"/>
            <w:bookmarkStart w:id="1510" w:name="z1001_157_05"/>
            <w:bookmarkEnd w:id="15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57_06"/>
            <w:bookmarkStart w:id="1512" w:name="z1001_157_06"/>
            <w:bookmarkEnd w:id="15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57_07"/>
            <w:bookmarkStart w:id="1514" w:name="z1001_157_07"/>
            <w:bookmarkEnd w:id="1514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58_03"/>
            <w:bookmarkStart w:id="1516" w:name="z1001_158_03"/>
            <w:bookmarkEnd w:id="151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58_04"/>
            <w:bookmarkStart w:id="1518" w:name="z1001_158_04"/>
            <w:bookmarkEnd w:id="15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58_05"/>
            <w:bookmarkStart w:id="1520" w:name="z1001_158_05"/>
            <w:bookmarkEnd w:id="15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58_06"/>
            <w:bookmarkStart w:id="1522" w:name="z1001_158_06"/>
            <w:bookmarkEnd w:id="15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58_07"/>
            <w:bookmarkStart w:id="1524" w:name="z1001_158_07"/>
            <w:bookmarkEnd w:id="1524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25" w:name="z1001_159_03"/>
            <w:bookmarkEnd w:id="1525"/>
            <w:r>
              <w:rPr>
                <w:b/>
                <w:sz w:val="18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59_04"/>
            <w:bookmarkStart w:id="1527" w:name="z1001_159_04"/>
            <w:bookmarkEnd w:id="15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59_05"/>
            <w:bookmarkStart w:id="1529" w:name="z1001_159_05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59_06"/>
            <w:bookmarkStart w:id="1531" w:name="z1001_159_06"/>
            <w:bookmarkEnd w:id="15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59_07"/>
            <w:bookmarkStart w:id="1533" w:name="z1001_159_07"/>
            <w:bookmarkEnd w:id="1533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34" w:name="z1002_001_01"/>
            <w:bookmarkStart w:id="1535" w:name="z1002_001_01"/>
            <w:bookmarkEnd w:id="1535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536" w:name="z1002_001_02"/>
            <w:bookmarkStart w:id="1537" w:name="z1002_001_02"/>
            <w:bookmarkEnd w:id="1537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38" w:name="z0003_000_00"/>
            <w:bookmarkStart w:id="1539" w:name="z0003_000_00"/>
            <w:bookmarkEnd w:id="1539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0" w:name="z1003_001_04"/>
            <w:bookmarkEnd w:id="1540"/>
            <w:r>
              <w:rPr>
                <w:b/>
                <w:sz w:val="18"/>
              </w:rPr>
              <w:t>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1" w:name="z1003_001_05"/>
            <w:bookmarkEnd w:id="1541"/>
            <w:r>
              <w:rPr>
                <w:b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2" w:name="z1003_001_06"/>
            <w:bookmarkEnd w:id="1542"/>
            <w:r>
              <w:rPr>
                <w:b/>
                <w:sz w:val="1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3" w:name="z1003_001_07"/>
            <w:bookmarkEnd w:id="1543"/>
            <w:r>
              <w:rPr>
                <w:b/>
                <w:sz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4" w:name="z1003_001_08"/>
            <w:bookmarkEnd w:id="1544"/>
            <w:r>
              <w:rPr>
                <w:b/>
                <w:sz w:val="1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5" w:name="z1003_001_09"/>
            <w:bookmarkEnd w:id="1545"/>
            <w:r>
              <w:rPr>
                <w:b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6" w:name="z1003_001_10"/>
            <w:bookmarkEnd w:id="1546"/>
            <w:r>
              <w:rPr>
                <w:b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7" w:name="z1003_002_04"/>
            <w:bookmarkEnd w:id="1547"/>
            <w:r>
              <w:rPr>
                <w:b/>
                <w:sz w:val="18"/>
              </w:rPr>
              <w:t>1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8" w:name="z1003_002_05"/>
            <w:bookmarkEnd w:id="1548"/>
            <w:r>
              <w:rPr>
                <w:b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9" w:name="z1003_002_06"/>
            <w:bookmarkEnd w:id="1549"/>
            <w:r>
              <w:rPr>
                <w:b/>
                <w:sz w:val="1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0" w:name="z1003_002_07"/>
            <w:bookmarkEnd w:id="1550"/>
            <w:r>
              <w:rPr>
                <w:b/>
                <w:sz w:val="1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1" w:name="z1003_002_08"/>
            <w:bookmarkEnd w:id="1551"/>
            <w:r>
              <w:rPr>
                <w:b/>
                <w:sz w:val="18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2" w:name="z1003_002_09"/>
            <w:bookmarkEnd w:id="1552"/>
            <w:r>
              <w:rPr>
                <w:b/>
                <w:sz w:val="18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3" w:name="z1003_002_10"/>
            <w:bookmarkEnd w:id="1553"/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54" w:name="z1003_003_04"/>
            <w:bookmarkEnd w:id="1554"/>
            <w:r>
              <w:rPr>
                <w:b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5" w:name="z1003_003_05"/>
            <w:bookmarkStart w:id="1556" w:name="z1003_003_05"/>
            <w:bookmarkEnd w:id="155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57" w:name="z1003_003_06"/>
            <w:bookmarkEnd w:id="1557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58" w:name="z1003_003_07"/>
            <w:bookmarkEnd w:id="1558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59" w:name="z1003_003_08"/>
            <w:bookmarkEnd w:id="1559"/>
            <w:r>
              <w:rPr>
                <w:b/>
                <w:sz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3_003_09"/>
            <w:bookmarkStart w:id="1561" w:name="z1003_003_09"/>
            <w:bookmarkEnd w:id="156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3_003_10"/>
            <w:bookmarkStart w:id="1563" w:name="z1003_003_10"/>
            <w:bookmarkEnd w:id="156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64" w:name="z1003_004_04"/>
            <w:bookmarkEnd w:id="1564"/>
            <w:r>
              <w:rPr>
                <w:b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3_004_05"/>
            <w:bookmarkStart w:id="1566" w:name="z1003_004_05"/>
            <w:bookmarkEnd w:id="1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67" w:name="z1003_004_06"/>
            <w:bookmarkEnd w:id="1567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3_004_07"/>
            <w:bookmarkStart w:id="1569" w:name="z1003_004_07"/>
            <w:bookmarkEnd w:id="15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70" w:name="z1003_004_08"/>
            <w:bookmarkEnd w:id="1570"/>
            <w:r>
              <w:rPr>
                <w:b/>
                <w:sz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1" w:name="z1003_004_09"/>
            <w:bookmarkStart w:id="1572" w:name="z1003_004_09"/>
            <w:bookmarkEnd w:id="157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3" w:name="z1003_004_10"/>
            <w:bookmarkStart w:id="1574" w:name="z1003_004_10"/>
            <w:bookmarkEnd w:id="1574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5" w:name="z1003_005_04"/>
            <w:bookmarkEnd w:id="1575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6" w:name="z1003_005_05"/>
            <w:bookmarkEnd w:id="1576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7" w:name="z1003_005_06"/>
            <w:bookmarkEnd w:id="157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3_005_07"/>
            <w:bookmarkStart w:id="1579" w:name="z1003_005_07"/>
            <w:bookmarkEnd w:id="157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3_005_08"/>
            <w:bookmarkStart w:id="1581" w:name="z1003_005_08"/>
            <w:bookmarkEnd w:id="15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3_005_09"/>
            <w:bookmarkStart w:id="1583" w:name="z1003_005_09"/>
            <w:bookmarkEnd w:id="158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3_005_10"/>
            <w:bookmarkStart w:id="1585" w:name="z1003_005_10"/>
            <w:bookmarkEnd w:id="158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86" w:name="z1003_006_04"/>
            <w:bookmarkEnd w:id="1586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7" w:name="z1003_006_05"/>
            <w:bookmarkStart w:id="1588" w:name="z1003_006_05"/>
            <w:bookmarkEnd w:id="15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9" w:name="z1003_006_06"/>
            <w:bookmarkStart w:id="1590" w:name="z1003_006_06"/>
            <w:bookmarkEnd w:id="15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1" w:name="z1003_006_07"/>
            <w:bookmarkStart w:id="1592" w:name="z1003_006_07"/>
            <w:bookmarkEnd w:id="159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3" w:name="z1003_006_08"/>
            <w:bookmarkStart w:id="1594" w:name="z1003_006_08"/>
            <w:bookmarkEnd w:id="159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95" w:name="z1003_006_09"/>
            <w:bookmarkEnd w:id="1595"/>
            <w:r>
              <w:rPr>
                <w:b/>
                <w:sz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3_006_10"/>
            <w:bookmarkStart w:id="1597" w:name="z1003_006_10"/>
            <w:bookmarkEnd w:id="159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98" w:name="z1003_007_04"/>
            <w:bookmarkEnd w:id="1598"/>
            <w:r>
              <w:rPr>
                <w:b/>
                <w:sz w:val="18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99" w:name="z1003_007_05"/>
            <w:bookmarkEnd w:id="1599"/>
            <w:r>
              <w:rPr>
                <w:b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0" w:name="z1003_007_06"/>
            <w:bookmarkEnd w:id="1600"/>
            <w:r>
              <w:rPr>
                <w:b/>
                <w:sz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1" w:name="z1003_007_07"/>
            <w:bookmarkEnd w:id="1601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2" w:name="z1003_007_08"/>
            <w:bookmarkEnd w:id="1602"/>
            <w:r>
              <w:rPr>
                <w:b/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3" w:name="z1003_007_09"/>
            <w:bookmarkEnd w:id="1603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4" w:name="z1003_007_10"/>
            <w:bookmarkEnd w:id="1604"/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5" w:name="z1003_008_04"/>
            <w:bookmarkEnd w:id="1605"/>
            <w:r>
              <w:rPr>
                <w:b/>
                <w:sz w:val="18"/>
              </w:rPr>
              <w:t>8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6" w:name="z1003_008_05"/>
            <w:bookmarkEnd w:id="1606"/>
            <w:r>
              <w:rPr>
                <w:b/>
                <w:sz w:val="18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7" w:name="z1003_008_06"/>
            <w:bookmarkEnd w:id="1607"/>
            <w:r>
              <w:rPr>
                <w:b/>
                <w:sz w:val="18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8" w:name="z1003_008_07"/>
            <w:bookmarkEnd w:id="1608"/>
            <w:r>
              <w:rPr>
                <w:b/>
                <w:sz w:val="18"/>
              </w:rPr>
              <w:t>1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9" w:name="z1003_008_08"/>
            <w:bookmarkEnd w:id="1609"/>
            <w:r>
              <w:rPr>
                <w:b/>
                <w:sz w:val="18"/>
              </w:rPr>
              <w:t>1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0" w:name="z1003_008_09"/>
            <w:bookmarkEnd w:id="1610"/>
            <w:r>
              <w:rPr>
                <w:b/>
                <w:sz w:val="18"/>
              </w:rPr>
              <w:t>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1" w:name="z1003_008_10"/>
            <w:bookmarkEnd w:id="1611"/>
            <w:r>
              <w:rPr>
                <w:b/>
                <w:sz w:val="18"/>
              </w:rPr>
              <w:t>19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3_009_04"/>
            <w:bookmarkStart w:id="1613" w:name="z1003_009_04"/>
            <w:bookmarkEnd w:id="16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3_009_05"/>
            <w:bookmarkStart w:id="1615" w:name="z1003_009_05"/>
            <w:bookmarkEnd w:id="1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3_009_06"/>
            <w:bookmarkStart w:id="1617" w:name="z1003_009_06"/>
            <w:bookmarkEnd w:id="16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3_009_07"/>
            <w:bookmarkStart w:id="1619" w:name="z1003_009_07"/>
            <w:bookmarkEnd w:id="16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3_009_08"/>
            <w:bookmarkStart w:id="1621" w:name="z1003_009_08"/>
            <w:bookmarkEnd w:id="16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3_009_09"/>
            <w:bookmarkStart w:id="1623" w:name="z1003_009_09"/>
            <w:bookmarkEnd w:id="16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3_009_10"/>
            <w:bookmarkStart w:id="1625" w:name="z1003_009_10"/>
            <w:bookmarkEnd w:id="16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26" w:name="z1003_010_04"/>
            <w:bookmarkEnd w:id="1626"/>
            <w:r>
              <w:rPr>
                <w:b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7" w:name="z1003_010_05"/>
            <w:bookmarkStart w:id="1628" w:name="z1003_010_05"/>
            <w:bookmarkEnd w:id="16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29" w:name="z1003_010_06"/>
            <w:bookmarkEnd w:id="1629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0" w:name="z1003_010_07"/>
            <w:bookmarkEnd w:id="1630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1" w:name="z1003_010_08"/>
            <w:bookmarkStart w:id="1632" w:name="z1003_010_08"/>
            <w:bookmarkEnd w:id="163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3" w:name="z1003_010_09"/>
            <w:bookmarkStart w:id="1634" w:name="z1003_010_09"/>
            <w:bookmarkEnd w:id="163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5" w:name="z1003_010_10"/>
            <w:bookmarkEnd w:id="1635"/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3_011_04"/>
            <w:bookmarkStart w:id="1637" w:name="z1003_011_04"/>
            <w:bookmarkEnd w:id="163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3_011_05"/>
            <w:bookmarkStart w:id="1639" w:name="z1003_011_05"/>
            <w:bookmarkEnd w:id="16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3_011_06"/>
            <w:bookmarkStart w:id="1641" w:name="z1003_011_06"/>
            <w:bookmarkEnd w:id="16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3_011_07"/>
            <w:bookmarkStart w:id="1643" w:name="z1003_011_07"/>
            <w:bookmarkEnd w:id="16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3_011_08"/>
            <w:bookmarkStart w:id="1645" w:name="z1003_011_08"/>
            <w:bookmarkEnd w:id="164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3_011_09"/>
            <w:bookmarkStart w:id="1647" w:name="z1003_011_09"/>
            <w:bookmarkEnd w:id="164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3_011_10"/>
            <w:bookmarkStart w:id="1649" w:name="z1003_011_10"/>
            <w:bookmarkEnd w:id="164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0" w:name="z1003_012_04"/>
            <w:bookmarkEnd w:id="1650"/>
            <w:r>
              <w:rPr>
                <w:b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1" w:name="z1003_012_05"/>
            <w:bookmarkEnd w:id="1651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2" w:name="z1003_012_06"/>
            <w:bookmarkEnd w:id="1652"/>
            <w:r>
              <w:rPr>
                <w:b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3" w:name="z1003_012_07"/>
            <w:bookmarkEnd w:id="1653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3_012_08"/>
            <w:bookmarkStart w:id="1655" w:name="z1003_012_08"/>
            <w:bookmarkEnd w:id="165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3_012_09"/>
            <w:bookmarkStart w:id="1657" w:name="z1003_012_09"/>
            <w:bookmarkEnd w:id="165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8" w:name="z1003_012_10"/>
            <w:bookmarkEnd w:id="1658"/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59" w:name="zz004"/>
            <w:bookmarkEnd w:id="1659"/>
            <w:r>
              <w:rPr>
                <w:b/>
                <w:lang w:val="ru-RU"/>
              </w:rPr>
              <w:t>Бутов Дмитрий Иванович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0" w:name="zz005"/>
            <w:bookmarkEnd w:id="1660"/>
            <w:r>
              <w:rPr>
                <w:b/>
                <w:szCs w:val="18"/>
              </w:rPr>
              <w:t xml:space="preserve">Начальник отдела кадров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1" w:name="zz006"/>
            <w:bookmarkEnd w:id="1661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2" w:name="zz007"/>
            <w:bookmarkEnd w:id="1662"/>
            <w:r>
              <w:rPr>
                <w:b/>
                <w:lang w:val="ru-RU"/>
              </w:rPr>
              <w:t>8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3" w:name="zz008"/>
            <w:bookmarkEnd w:id="1663"/>
            <w:r>
              <w:rPr>
                <w:b/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47:00Z</dcterms:created>
  <dc:creator>SGM</dc:creator>
  <dc:description/>
  <cp:keywords/>
  <dc:language>en-US</dc:language>
  <cp:lastModifiedBy>omo6</cp:lastModifiedBy>
  <cp:lastPrinted>2015-01-20T10:54:00Z</cp:lastPrinted>
  <dcterms:modified xsi:type="dcterms:W3CDTF">2015-01-20T04:55:00Z</dcterms:modified>
  <cp:revision>3</cp:revision>
  <dc:subject/>
  <dc:title>ФЕДЕРАЛЬНОЕ ГОСУДАРСТВЕННОЕ СТАТИСТИЧЕСКОЕ НАБЛЮДЕНИЕ</dc:title>
</cp:coreProperties>
</file>