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70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711073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7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198"/>
                            </w:tblGrid>
                            <w:tr>
                              <w:trPr/>
                              <w:tc>
                                <w:tcPr>
                                  <w:tcW w:w="111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firstLine="70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ЗМОЖНО ПРЕДОСТАВЛЕНИЕ В ЭЛЕКТРОННОМ ВИ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pt;height:14.55pt;mso-wrap-distance-left:0pt;mso-wrap-distance-right:9pt;mso-wrap-distance-top:0pt;mso-wrap-distance-bottom:0pt;margin-top:0.05pt;mso-position-vertical-relative:text;margin-left:99.25pt;mso-position-horizontal-relative:text">
                <v:fill opacity="0f"/>
                <v:textbox inset="0in,0in,0in,0in">
                  <w:txbxContent>
                    <w:tbl>
                      <w:tblPr>
                        <w:tblW w:w="111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198"/>
                      </w:tblGrid>
                      <w:tr>
                        <w:trPr/>
                        <w:tc>
                          <w:tcPr>
                            <w:tcW w:w="111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ind w:firstLine="70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МОЖНО ПРЕДОСТАВЛЕНИЕ В ЭЛЕКТРОННОМ ВИ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ВЕДЕНИЯ О ДЕЯТЕЛЬНОСТИ ПОДРАЗДЕЛЕНИЙ МЕДИЦИНСКОЙ ОРГАНИЗАЦИИ, ОКАЗЫВАЮЩИХ МЕДИЦИНСКУЮ ПОМОЩЬ В СТАЦИОНАРНЫХ УСЛОВИЯХ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за 20___  г.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юридические лица - медицинские организации, имеющие подразделения, оказывающие медицинскую помощь в стационарных условиях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   </w:t>
            </w:r>
            <w:r>
              <w:rPr/>
              <w:t xml:space="preserve">здравоохранени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исполнительной власти субъектов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   </w:t>
            </w:r>
            <w:r>
              <w:rPr/>
              <w:t xml:space="preserve">здравоохранения 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TextBodyIndent"/>
              <w:spacing w:lineRule="exact" w:line="180" w:before="60" w:after="0"/>
              <w:ind w:firstLine="185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      по установленному им адрес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5 марта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>от 25.12.2014 № 723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8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. СОСТАВ ПАЦИЕНТОВ В СТАЦИОНАРЕ, СРОКИ И ИСХОДЫ ЛЕЧЕН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3656" w:hanging="1311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57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1"/>
        <w:gridCol w:w="895"/>
        <w:gridCol w:w="1074"/>
        <w:gridCol w:w="982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-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-ных скорой медицинс-кой  помощью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ind w:firstLine="709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00-Т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4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9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А00-В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00-А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уберкулез органов дых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15-A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епси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40-A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, передающиеся преимущественно половым путе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50-А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й полиомиел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15-В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ь, вызванная ВИ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20-В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00-D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фолликулярная лимфо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 нефолликулярная лимфо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3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мелкоклеточная с расщепленными ядрами  (диффузная) нефолликулярная лимфом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1.1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 нефолликулярная лимфо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типы диффузных нефолликулярных лимф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иффузная нефолликулярная лимфома неуточненн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/>
            </w:pPr>
            <w:r>
              <w:rPr>
                <w:sz w:val="18"/>
              </w:rPr>
              <w:t>из них: другие 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7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.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</w:p>
    <w:tbl>
      <w:tblPr>
        <w:tblW w:w="1557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1"/>
        <w:gridCol w:w="895"/>
        <w:gridCol w:w="1074"/>
        <w:gridCol w:w="982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-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-ных скорой медицинс-кой  помощью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и неуточненные типы неходжкинской лимфо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.1.1.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макроглобулинемия Вальденстре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8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 лимфоцитарный лейк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</w:rPr>
              <w:t>3.1.1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1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2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 ново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лейомиома мат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 яичн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26" w:hanging="0"/>
              <w:rPr>
                <w:sz w:val="18"/>
              </w:rPr>
            </w:pPr>
            <w:r>
              <w:rPr>
                <w:sz w:val="18"/>
              </w:rPr>
              <w:t>гемофил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, связанные с йодной недостаточностью и сходные состоя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Е01-Е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с поражением глаз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 Е14.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</w:p>
    <w:tbl>
      <w:tblPr>
        <w:tblW w:w="1557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1"/>
        <w:gridCol w:w="895"/>
        <w:gridCol w:w="1074"/>
        <w:gridCol w:w="982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-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-ных скорой медицинс-кой  помощью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-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5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.0-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01-F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центральной нервной систе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менинг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ефалит, миелит и энцефаломиел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пирамидные и другие двигательные наруш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0, G2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3-G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экстрапирамидные и двигательные наруш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егенеративные болезни нервной систе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-G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олезнь Альцгейм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елинизирующие болезни центральной нервной систе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рассеянный склер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</w:p>
    <w:tbl>
      <w:tblPr>
        <w:tblW w:w="1557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1"/>
        <w:gridCol w:w="895"/>
        <w:gridCol w:w="1074"/>
        <w:gridCol w:w="982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-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-ных скорой медицинс-кой  помощью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426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 (атаки) и родственные синдро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 периферической нервной  систе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 синдром Гийена-Барр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61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-G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1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- G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церебральный парали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 (автономной) нервной систе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язва роговиц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егенеративная миоп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46-Н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лепота обоих гла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H60-</w:t>
            </w: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</w:rPr>
              <w:t>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олезни среднего уха и сосцевидного отростк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65-Н66, Н68-Н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стрый от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0,1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</w:p>
    <w:tbl>
      <w:tblPr>
        <w:tblW w:w="1557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1"/>
        <w:gridCol w:w="895"/>
        <w:gridCol w:w="1074"/>
        <w:gridCol w:w="982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-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-ных скорой медицинс-кой  помощь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(из гр.5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от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5.2-4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H66.1-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80, Н81,Н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81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3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ревматические болезни сердц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ревматические поражения клап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ек (гипертоническая болезнь с преимущественным поражением  почек)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 почек (гипертоническая болезнь с преимущественным поражением сердца и почек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20-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стенокард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нестабильная стенокард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.4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постинфарктный кардиосклер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25.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</w:p>
    <w:tbl>
      <w:tblPr>
        <w:tblW w:w="1557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1"/>
        <w:gridCol w:w="895"/>
        <w:gridCol w:w="1074"/>
        <w:gridCol w:w="982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-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-ных скорой медицинс-кой  помощью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егочная эмбол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редсердно-желудочковая (атриовентрикулярная) блока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желудочковая тахикард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7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фибрилляция и трепетание предсерд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ровоизлияние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1, I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фаркт моз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сульт не уточненный, как кровоизлияние  или инфарк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 инфаркту мозг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7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0"/>
              <w:rPr>
                <w:sz w:val="18"/>
              </w:rPr>
            </w:pPr>
            <w:r>
              <w:rPr>
                <w:sz w:val="18"/>
              </w:rPr>
              <w:t>из них: церебральный атеросклер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.6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теросклероз артерий конечностей, тромбангиит облитерирующ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I70.2, I73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80-I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9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</w:p>
    <w:tbl>
      <w:tblPr>
        <w:tblW w:w="1557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1"/>
        <w:gridCol w:w="895"/>
        <w:gridCol w:w="1074"/>
        <w:gridCol w:w="982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-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-ных скорой медицинс-кой  помощью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верхних дыхательных пу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острый обструктивный ларингит [круп] и эпиглотти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30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35-J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.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стма; стматический стату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ыхательных путей, другие болезни плев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00-K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3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40-K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9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5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олезнь Кр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паралитический илеус и непроходимость 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кишечника без грыж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ивертикулярная болезнь кишечн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ндром раздраженного кишечн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трещина и свищ области заднего прохода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 прямой киш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</w:p>
    <w:tbl>
      <w:tblPr>
        <w:tblW w:w="1557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1"/>
        <w:gridCol w:w="895"/>
        <w:gridCol w:w="1074"/>
        <w:gridCol w:w="982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-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-ных скорой медицинс-кой  помощью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 xml:space="preserve">абсцесс области заднего прохода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>прямой киш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геморро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еритон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K70-K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фиброз и цирроз пече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8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-К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острый панкреат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0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узырчат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буллезный пемфигоид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рматит герпетиформный Дюрин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13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сориа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94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еропозитивный и другие ревматоидные  артри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05-М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юношеский (ювенильный) артр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15-М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30-М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системная красная волчан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М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пондилопа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-М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из них: анкилозирующий спондили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ражения синовиальных оболочек и сухожил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firstLine="141"/>
              <w:rPr>
                <w:sz w:val="18"/>
              </w:rPr>
            </w:pPr>
            <w:r>
              <w:rPr>
                <w:sz w:val="18"/>
              </w:rPr>
              <w:t>из них: остеопороз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</w:p>
    <w:tbl>
      <w:tblPr>
        <w:tblW w:w="1557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1"/>
        <w:gridCol w:w="895"/>
        <w:gridCol w:w="1074"/>
        <w:gridCol w:w="982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-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-ных скорой медицинс-кой  помощью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гломерулярные, тубулоинтерстициальные болезн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почек, другие болезни почки  и мочеточн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5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25-N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2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21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 N32, N34-N36, N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7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менструац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91-N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00-P</w:t>
            </w:r>
            <w:r>
              <w:rPr>
                <w:b/>
                <w:sz w:val="18"/>
              </w:rPr>
              <w:t>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рожденные аномалии [пороки развития], деформации и хромосомные нарушени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[пороки развития] нервной системы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глаз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10-Q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органов пищевар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болезнь Гиршпрун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</w:p>
    <w:tbl>
      <w:tblPr>
        <w:tblW w:w="1557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1"/>
        <w:gridCol w:w="895"/>
        <w:gridCol w:w="1074"/>
        <w:gridCol w:w="982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-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-ных скорой медицинс-кой  помощью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18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йрофиброматоз (незлокачественный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9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перело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2,S12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 xml:space="preserve">S22, S32, S42, S52, S62, S72, S82, S92, T02, T08, T10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 xml:space="preserve">12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14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6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переломы черепа и лицевых кос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нутричерепная трав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ермические и химические ожог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20-T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36-T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отравление наркотикам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4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40.0-Т40.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51-Т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токсическое действие алкогол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5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ме того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Z00-Z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</w:p>
    <w:tbl>
      <w:tblPr>
        <w:tblW w:w="155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4"/>
        <w:gridCol w:w="896"/>
        <w:gridCol w:w="1081"/>
        <w:gridCol w:w="981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стрен-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>пациентов, доставлен-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1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ind w:firstLine="709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00-Т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3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А00-В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00-А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уберкулез органов дых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15-A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епси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40-A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, передающиеся преимущественно половым путе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50-А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й полиомиел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15-В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ь, вызванная В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20-В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00-D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фолликулярная лимфом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 нефолликулярная лимфом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3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мелкоклеточная с расщепленными ядрами  (диффузная) нефолликулярная лимфом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 нефолликулярная лимфом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типы диффузных нефолликулярных лимф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иффузная нефолликулярная лимфома неуточнен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/>
            </w:pPr>
            <w:r>
              <w:rPr>
                <w:sz w:val="18"/>
              </w:rPr>
              <w:t>из них: другие 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7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</w:p>
    <w:tbl>
      <w:tblPr>
        <w:tblW w:w="155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4"/>
        <w:gridCol w:w="896"/>
        <w:gridCol w:w="1081"/>
        <w:gridCol w:w="981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стрен-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>пациентов, доставлен-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1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и неуточненные типы неходжкинской лимфо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.1.1.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макроглобулинемия Вальденстрем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88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 лимфоцитарный лейко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1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2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 новообраз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лейомиома мат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 яич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4.1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26" w:hanging="0"/>
              <w:rPr>
                <w:sz w:val="18"/>
              </w:rPr>
            </w:pPr>
            <w:r>
              <w:rPr>
                <w:sz w:val="18"/>
              </w:rPr>
              <w:t>гемофил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, связанные с йодной недостаточностью и сходные состоя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Е01-Е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5.4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с поражением глаз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 Е14.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</w:p>
    <w:tbl>
      <w:tblPr>
        <w:tblW w:w="155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4"/>
        <w:gridCol w:w="896"/>
        <w:gridCol w:w="1081"/>
        <w:gridCol w:w="981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стрен-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>пациентов, доставлен-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1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-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5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.0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01-F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центральной нервной сист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менинг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ефалит, миелит и энцефаломиел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пирамидные и другие двигательные наруш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0, G2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3-G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экстрапирамидные и двигательные наруш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егенеративные болезни нервной сист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-G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олезнь Альцгейме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елинизирующие болезни центральной нервной сист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рассеянный склеро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</w:p>
    <w:tbl>
      <w:tblPr>
        <w:tblW w:w="155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4"/>
        <w:gridCol w:w="896"/>
        <w:gridCol w:w="1081"/>
        <w:gridCol w:w="981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стрен-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>пациентов, доставлен-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1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426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 (атаки) и родственные синдро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 периферической нервной  сист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 синдром Гийена-Барр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61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-G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1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- G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церебральный парали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 (автономной) нервной сист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язва роговиц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егенеративная миоп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46-Н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Н47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лепота обоих гла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H60-</w:t>
            </w: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</w:rPr>
              <w:t>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олезни среднего уха и сосцевидного отростк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65-Н66, Н68-Н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стрый от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0,1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</w:p>
    <w:tbl>
      <w:tblPr>
        <w:tblW w:w="155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4"/>
        <w:gridCol w:w="896"/>
        <w:gridCol w:w="1081"/>
        <w:gridCol w:w="981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стрен-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>пациентов, доставлен-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1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от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5.2-4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6.1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80, Н81,Н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81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4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ревматические болезни сердц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ревматические поражения клапан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ек (гипертоническая болезнь с преимущественным поражением  почек)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 почек (гипертоническая болезнь с преимущественным поражением сердца и почек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20-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стенокард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нестабильная стенокард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постинфарктный кардиосклеро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25.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</w:p>
    <w:tbl>
      <w:tblPr>
        <w:tblW w:w="155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4"/>
        <w:gridCol w:w="896"/>
        <w:gridCol w:w="1081"/>
        <w:gridCol w:w="981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стрен-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>пациентов, доставлен-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1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егочная эмбол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.6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редсердно-желудочковая (атриовентрикулярная) блока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желудочковая тахикард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7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фибрилляция и трепетание предсерд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ровоизлияние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1, I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фаркт мозг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сульт не уточненный, как кровоизлияние  или инфар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 инфаркту мозг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7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0"/>
              <w:rPr>
                <w:sz w:val="18"/>
              </w:rPr>
            </w:pPr>
            <w:r>
              <w:rPr>
                <w:sz w:val="18"/>
              </w:rPr>
              <w:t>из них: церебральный атеросклеро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.6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теросклероз артерий конечностей, тромбангиит облитерирующий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70.2, I73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80-I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9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</w:p>
    <w:tbl>
      <w:tblPr>
        <w:tblW w:w="155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4"/>
        <w:gridCol w:w="896"/>
        <w:gridCol w:w="1081"/>
        <w:gridCol w:w="981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стрен-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>пациентов, доставлен-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1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верхних дыхательных пу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острый обструктивный ларингит [круп] и эпиглоттит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30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35-J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стма; стматический стату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ыхательных путей, другие болезни плевр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00-K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40-K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5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олезнь Кр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паралитический илеус и непроходимость 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кишечника без грыж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ивертикулярная болезнь кишеч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ндром раздраженного кишеч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трещина и свищ области заднего прохода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 прямой киш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</w:p>
    <w:tbl>
      <w:tblPr>
        <w:tblW w:w="155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4"/>
        <w:gridCol w:w="896"/>
        <w:gridCol w:w="1081"/>
        <w:gridCol w:w="981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стрен-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>пациентов, доставлен-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1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 xml:space="preserve">абсцесс области заднего прохода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>прямой киш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геморро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еритон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фиброз и цирроз печен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8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-К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острый панкреат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0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узырчат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буллезный пемфигоид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рматит герпетиформный Дюринг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3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сориа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94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еропозитивный и другие ревматоидные  артри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05-М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юношеский (ювенильный) артр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15-М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30-М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системная красная волчан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М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пондилопат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-М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из них: анкилозирующий спондилит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ражения синовиальных оболочек и сухожил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firstLine="141"/>
              <w:rPr>
                <w:sz w:val="18"/>
              </w:rPr>
            </w:pPr>
            <w:r>
              <w:rPr>
                <w:sz w:val="18"/>
              </w:rPr>
              <w:t>из них: остеопороз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  <w:r>
        <w:rPr>
          <w:b/>
        </w:rPr>
        <w:t xml:space="preserve"> </w:t>
      </w:r>
    </w:p>
    <w:tbl>
      <w:tblPr>
        <w:tblW w:w="155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4"/>
        <w:gridCol w:w="896"/>
        <w:gridCol w:w="1081"/>
        <w:gridCol w:w="981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стрен-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>пациентов, доставлен-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1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гломерулярные, тубулоинтерстициальные болезн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почек, другие болезни почки  и мочеточ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5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25-N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21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 N32, N34-N36, N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7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менструаций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91-N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00-P</w:t>
            </w:r>
            <w:r>
              <w:rPr>
                <w:b/>
                <w:sz w:val="18"/>
              </w:rPr>
              <w:t>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рожденные аномалии [пороки развития], деформации и хромосомные нарушен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[пороки развития] нервной системы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глаз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10-Q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органов пищевар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болезнь Гиршпрунг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должение</w:t>
      </w:r>
      <w:r>
        <w:rPr>
          <w:b/>
        </w:rPr>
        <w:t xml:space="preserve"> </w:t>
      </w:r>
    </w:p>
    <w:tbl>
      <w:tblPr>
        <w:tblW w:w="155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4"/>
        <w:gridCol w:w="896"/>
        <w:gridCol w:w="1081"/>
        <w:gridCol w:w="981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cantSplit w:val="true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стрен-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>пациентов, доставлен-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1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талого-анатоми-че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цин-ских вскры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Q50-Q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йрофиброматоз (незлокачественный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перело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2,S12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 xml:space="preserve">S22, S32, S42, S52, S62, S72, S82, S92, T02, T08, T10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 xml:space="preserve">12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14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4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переломы черепа и лицевых кос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нутричерепная травм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ермические и химические ожог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20-T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36-T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отравление наркотикам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4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40.0-Т40.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51-Т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токсическое действие алкогол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5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ме того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Z00-Z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(2000)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7"/>
        <w:gridCol w:w="895"/>
        <w:gridCol w:w="1075"/>
        <w:gridCol w:w="870"/>
        <w:gridCol w:w="871"/>
        <w:gridCol w:w="870"/>
        <w:gridCol w:w="871"/>
        <w:gridCol w:w="870"/>
        <w:gridCol w:w="871"/>
        <w:gridCol w:w="871"/>
        <w:gridCol w:w="870"/>
        <w:gridCol w:w="871"/>
        <w:gridCol w:w="870"/>
        <w:gridCol w:w="871"/>
        <w:gridCol w:w="871"/>
      </w:tblGrid>
      <w:tr>
        <w:trPr>
          <w:tblHeader w:val="true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по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</w:rPr>
              <w:t>МКБ-10  пере-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мотра</w:t>
            </w:r>
          </w:p>
        </w:tc>
        <w:tc>
          <w:tcPr>
            <w:tcW w:w="10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В.  Дети (в возрасте 0-17 лет включительно)</w:t>
            </w:r>
          </w:p>
        </w:tc>
      </w:tr>
      <w:tr>
        <w:trPr>
          <w:tblHeader w:val="true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-дено выпис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 койко-дней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22)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 возрас-те до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tblHeader w:val="true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tabs>
                <w:tab w:val="left" w:pos="708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став- ле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экс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ным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ниям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19: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ов, достав-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х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. помощью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18  в возрасте до 1 года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tabs>
                <w:tab w:val="left" w:pos="70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24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расте до 1 года</w:t>
            </w:r>
          </w:p>
        </w:tc>
      </w:tr>
      <w:tr>
        <w:trPr>
          <w:tblHeader w:val="true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/>
            </w:pPr>
            <w:r>
              <w:rPr>
                <w:sz w:val="18"/>
              </w:rPr>
              <w:t>патало-го-анато-мичес-ких вскры-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ведено судебно-меди-цин-ских вскры-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 установ-лено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асхож-дений диагнозов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ind w:firstLine="709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00-Т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6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А00-В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00-А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уберкулез органов дых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15-A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епси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40-A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, передающиеся преимущественно половым путе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50-А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й полиомиел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15-В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ь, вызванная ВИ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20-В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00-D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фолликулярная лимфо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 нефолликулярная лимфо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3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мелкоклеточная с расщепленными ядрами  (диффузная) нефолликулярная лимфом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 нефолликулярная лимфо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типы диффузных нефолликулярных лимф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иффузная нефолликулярная лимфома неуточненн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/>
            </w:pPr>
            <w:r>
              <w:rPr>
                <w:sz w:val="18"/>
              </w:rPr>
              <w:t>из них: другие 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7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и неуточненные типы неходжкинской лимфо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.1.1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макроглобулинемия Вальденстре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8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 лимфоцитарный лейк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1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2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 ново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лейомиома мат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 яичн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26" w:hanging="0"/>
              <w:rPr>
                <w:sz w:val="18"/>
              </w:rPr>
            </w:pPr>
            <w:r>
              <w:rPr>
                <w:sz w:val="18"/>
              </w:rPr>
              <w:t>гемофил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, связанные с йодной недостаточностью и сходные состоя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Е01-Е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с поражением глаз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 Е14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5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.0-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01-F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центральной нервной систе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менинг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ефалит, миелит и энцефаломиел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пирамидные и другие двигательные наруш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0, G2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3-G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экстрапирамидные и двигательные наруш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егенеративные болезни нервной систе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-G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олезнь Альцгейм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елинизирующие болезни центральной нервной систе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рассеянный склер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426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 (атаки) и родственные синдро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 периферической нервной  систе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 синдром Гийена-Барр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61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-G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1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- G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церебральный парали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 (автономной) нервной систе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язва роговиц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слойка сетчатки с разрывом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етчат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егенеративная миоп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46-Н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лепота обоих гла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H60-</w:t>
            </w: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</w:rPr>
              <w:t>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олезни среднего уха и сосцевидного отростк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65-Н66, Н68-Н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стрый от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0,1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от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5.2-4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6.1-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80, Н81,Н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81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ревматические болезни сердц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ревматические поражения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лапанов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ек (гипертоническая болезнь с преимущественным поражением  почек)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 почек (гипертоническая болезнь с преимущественным поражением сердца и почек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20-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стенокард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нестабильная стенокард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постинфарктный кардиосклер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25.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егочная эмбол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редсердно-желудочковая (атриовентрикулярная) блока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желудочковая тахикард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7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фибрилляция и трепетание предсерд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ровоизлияние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1, I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фаркт моз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сульт не уточненный, как кровоизлияние  или инфарк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 инфаркту мозг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7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0"/>
              <w:rPr>
                <w:sz w:val="18"/>
              </w:rPr>
            </w:pPr>
            <w:r>
              <w:rPr>
                <w:sz w:val="18"/>
              </w:rPr>
              <w:t>из них: церебральный атеросклер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.6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теросклероз артерий конечностей, тромбангиит облитерирующ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70.2, I73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80-I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9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9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верхних дыхательных пу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острый обструктивный ларингит [круп] и эпиглотти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30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35-J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стма; стматический стату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екротические состояния ниж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ыхательных путей, другие болезни плев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00-K9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40-K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5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олезнь Кр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паралитический илеус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 xml:space="preserve">и непроходимость 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ишечника без грыж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дивертикулярная 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болезнь кишечн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индром  раздражен-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го кишечн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рещина и свищ обла-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и заднего прохода и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ямой киш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 xml:space="preserve">абсцесс области задне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>прохода и прямой киш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геморро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еритон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фиброз и цирроз пече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8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-К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острый панкреат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0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пузырчат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буллезный пемфигоид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ерматит герпетиформны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юрин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3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сориа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94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еропозитивный и другие ревматоидные  артри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05-М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юношеский (ювенильный) артр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15-М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30-М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из них: системная красная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волчан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М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пондилопа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-М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из них: анкилозирующий 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спондили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ражения синовиальных оболочек и сухожил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firstLine="141"/>
              <w:rPr>
                <w:sz w:val="18"/>
              </w:rPr>
            </w:pPr>
            <w:r>
              <w:rPr>
                <w:sz w:val="18"/>
              </w:rPr>
              <w:t>из них: остеопороз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гломерулярные, тубулоинтерсти-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циальные болезни почек, другие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болезни почки  и мочеточн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5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25-N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21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 N32, N34-N36, N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7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менструац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91-N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00-P</w:t>
            </w:r>
            <w:r>
              <w:rPr>
                <w:b/>
                <w:sz w:val="18"/>
              </w:rPr>
              <w:t>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рожденные аномалии [пороки развития], деформации и хромосомные нарушени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[пороки развития] нервной системы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глаз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10-Q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органов пищевар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болезнь Гиршпрунг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йрофиброматоз (незлокачественный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перелом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2,S12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 xml:space="preserve">S22, S32, S42, S52, S62, S72, S82, S92, T02, T08, T10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 xml:space="preserve">12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14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переломы черепа и лицевых кос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нутричерепная трав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ермические и химические ожог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20-T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36-T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 xml:space="preserve">из них: отравление </w:t>
            </w:r>
          </w:p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наркотикам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4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40.0-Т40.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51-Т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 xml:space="preserve">из них: токсическое действие </w:t>
            </w:r>
          </w:p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алкогол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ме того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Z00-Z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7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240"/>
        <w:gridCol w:w="343"/>
        <w:gridCol w:w="1390"/>
        <w:gridCol w:w="2407"/>
        <w:gridCol w:w="326"/>
        <w:gridCol w:w="17"/>
        <w:gridCol w:w="326"/>
        <w:gridCol w:w="863"/>
        <w:gridCol w:w="248"/>
        <w:gridCol w:w="358"/>
        <w:gridCol w:w="1462"/>
        <w:gridCol w:w="390"/>
        <w:gridCol w:w="1349"/>
        <w:gridCol w:w="271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001)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Из общего числа пациентов с травмами (стр. 20.0), пациенты, пострадавшие в ДТП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2068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из них умерло: всего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том числе в первые 0-30 суток</w:t>
            </w:r>
            <w:r>
              <w:rPr>
                <w:b/>
              </w:rPr>
              <w:t xml:space="preserve">  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50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из них в первые 0-7 суток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0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1242"/>
        <w:gridCol w:w="180"/>
        <w:gridCol w:w="1080"/>
        <w:gridCol w:w="180"/>
        <w:gridCol w:w="209"/>
        <w:gridCol w:w="177"/>
        <w:gridCol w:w="750"/>
        <w:gridCol w:w="2431"/>
        <w:gridCol w:w="241"/>
        <w:gridCol w:w="1107"/>
        <w:gridCol w:w="4625"/>
        <w:gridCol w:w="234"/>
        <w:gridCol w:w="126"/>
        <w:gridCol w:w="191"/>
        <w:gridCol w:w="587"/>
        <w:gridCol w:w="172"/>
        <w:gridCol w:w="379"/>
        <w:gridCol w:w="413"/>
      </w:tblGrid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b/>
                <w:sz w:val="22"/>
              </w:rPr>
              <w:t>(2100)</w:t>
            </w:r>
          </w:p>
        </w:tc>
        <w:tc>
          <w:tcPr>
            <w:tcW w:w="12222" w:type="dxa"/>
            <w:gridSpan w:val="11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Кроме того, пациенты, переведенные в другие организации (подразделения), оказывающие медицинскую помощь в стационарных условия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7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1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том числе новорожденные</w:t>
            </w:r>
          </w:p>
        </w:tc>
        <w:tc>
          <w:tcPr>
            <w:tcW w:w="177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, из них недоношенные</w:t>
            </w:r>
          </w:p>
        </w:tc>
        <w:tc>
          <w:tcPr>
            <w:tcW w:w="24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985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направлено: в организации медицинской реабилитации</w:t>
            </w:r>
          </w:p>
        </w:tc>
        <w:tc>
          <w:tcPr>
            <w:tcW w:w="19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санатории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164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4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2521"/>
        <w:gridCol w:w="180"/>
        <w:gridCol w:w="720"/>
        <w:gridCol w:w="275"/>
        <w:gridCol w:w="85"/>
        <w:gridCol w:w="180"/>
        <w:gridCol w:w="611"/>
        <w:gridCol w:w="2355"/>
        <w:gridCol w:w="205"/>
        <w:gridCol w:w="429"/>
        <w:gridCol w:w="202"/>
        <w:gridCol w:w="181"/>
        <w:gridCol w:w="899"/>
        <w:gridCol w:w="4298"/>
        <w:gridCol w:w="204"/>
        <w:gridCol w:w="851"/>
        <w:gridCol w:w="229"/>
        <w:gridCol w:w="260"/>
      </w:tblGrid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200)</w:t>
            </w:r>
          </w:p>
        </w:tc>
        <w:tc>
          <w:tcPr>
            <w:tcW w:w="7561" w:type="dxa"/>
            <w:gridSpan w:val="10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умерших (стр.1) умерло новорожденных в первые 168 часов жизни </w:t>
            </w:r>
          </w:p>
        </w:tc>
        <w:tc>
          <w:tcPr>
            <w:tcW w:w="20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2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умерло в первые 24 часа после поступления в стационар: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1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возрасте 0 - 24 часа после рождения</w:t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из них недоношенных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7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до 1 года (без умерших в первые 24 часа после рождения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521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в том числе от пневмонии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07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8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3965"/>
        <w:gridCol w:w="211"/>
        <w:gridCol w:w="855"/>
        <w:gridCol w:w="914"/>
        <w:gridCol w:w="170"/>
        <w:gridCol w:w="571"/>
        <w:gridCol w:w="161"/>
        <w:gridCol w:w="60"/>
        <w:gridCol w:w="1038"/>
        <w:gridCol w:w="515"/>
        <w:gridCol w:w="166"/>
        <w:gridCol w:w="988"/>
        <w:gridCol w:w="290"/>
        <w:gridCol w:w="166"/>
        <w:gridCol w:w="368"/>
        <w:gridCol w:w="170"/>
        <w:gridCol w:w="377"/>
        <w:gridCol w:w="747"/>
        <w:gridCol w:w="912"/>
        <w:gridCol w:w="195"/>
        <w:gridCol w:w="309"/>
        <w:gridCol w:w="169"/>
        <w:gridCol w:w="466"/>
        <w:gridCol w:w="133"/>
        <w:gridCol w:w="443"/>
        <w:gridCol w:w="117"/>
        <w:gridCol w:w="504"/>
        <w:gridCol w:w="164"/>
      </w:tblGrid>
      <w:tr>
        <w:trPr/>
        <w:tc>
          <w:tcPr>
            <w:tcW w:w="712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300)</w:t>
            </w:r>
          </w:p>
        </w:tc>
        <w:tc>
          <w:tcPr>
            <w:tcW w:w="8460" w:type="dxa"/>
            <w:gridSpan w:val="10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оступило пациентов с инфарктом миокарда в стационар в первые сутки от начала заболевания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3030" w:type="dxa"/>
            <w:gridSpan w:val="7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 xml:space="preserve">в том числе в первые 12 часов </w:t>
            </w:r>
          </w:p>
        </w:tc>
        <w:tc>
          <w:tcPr>
            <w:tcW w:w="19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3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965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них проведена тромболитическая терапия 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стентирование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199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; </w:t>
            </w:r>
            <w:r>
              <w:rPr/>
              <w:t xml:space="preserve">из общего числа умерших умерло пациентов с инфарктом миокарда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</w:p>
        </w:tc>
        <w:tc>
          <w:tcPr>
            <w:tcW w:w="5945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(стр. 10.4.2+10.4.3) в первые 24 часа после поступления в стационар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57" w:type="dxa"/>
            <w:gridSpan w:val="6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в том числе в возрасте до 65 лет</w:t>
            </w:r>
            <w:r>
              <w:rPr>
                <w:b/>
              </w:rPr>
              <w:t xml:space="preserve">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95" w:type="dxa"/>
            <w:gridSpan w:val="10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из числа умерших в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38" w:type="dxa"/>
            <w:gridSpan w:val="1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первые в 24 часа после поступления в стационар пациентов с инфарктом миокарда проведена тромболитическая терапи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стентирование </w:t>
            </w:r>
          </w:p>
        </w:tc>
        <w:tc>
          <w:tcPr>
            <w:tcW w:w="169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340"/>
        <w:gridCol w:w="262"/>
        <w:gridCol w:w="1055"/>
        <w:gridCol w:w="5466"/>
        <w:gridCol w:w="303"/>
        <w:gridCol w:w="1109"/>
        <w:gridCol w:w="286"/>
        <w:gridCol w:w="159"/>
        <w:gridCol w:w="189"/>
        <w:gridCol w:w="1102"/>
        <w:gridCol w:w="223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301)</w:t>
            </w:r>
          </w:p>
        </w:tc>
        <w:tc>
          <w:tcPr>
            <w:tcW w:w="10980" w:type="dxa"/>
            <w:gridSpan w:val="8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оступило пациентов с острыми цереброваскулярными болезнями (стр.10.7.1-10.7.5) в первые сутки от начала заболевания 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22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них в первые 6 часов </w:t>
            </w:r>
          </w:p>
        </w:tc>
        <w:tc>
          <w:tcPr>
            <w:tcW w:w="26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из них проведена тромболитическая терапия в первые 6 часов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.</w:t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5940"/>
        <w:gridCol w:w="166"/>
        <w:gridCol w:w="1236"/>
        <w:gridCol w:w="180"/>
        <w:gridCol w:w="218"/>
        <w:gridCol w:w="166"/>
        <w:gridCol w:w="1236"/>
        <w:gridCol w:w="180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400)</w:t>
            </w:r>
          </w:p>
        </w:tc>
        <w:tc>
          <w:tcPr>
            <w:tcW w:w="7740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мерло беременных, рожениц и родильниц (при сроке беременности 22 недели и боле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из них умерло от заболеваний, осложнивших беременность и роды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5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420"/>
        <w:gridCol w:w="285"/>
        <w:gridCol w:w="936"/>
        <w:gridCol w:w="7419"/>
        <w:gridCol w:w="105"/>
        <w:gridCol w:w="136"/>
        <w:gridCol w:w="184"/>
        <w:gridCol w:w="871"/>
        <w:gridCol w:w="269"/>
        <w:gridCol w:w="21"/>
        <w:gridCol w:w="185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500)</w:t>
            </w:r>
          </w:p>
        </w:tc>
        <w:tc>
          <w:tcPr>
            <w:tcW w:w="12060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умерших (стр.1, гр.8, 24) умерло в первые 24 часа после поступления в стационар: детей в возрасте 0-17 лет включительно 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ациентов в возрасте от 18 до 65 лет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524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из них пациентов с острыми цереброваскулярными болезнями  (стр. 10.7.1-10.7.4) 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4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080"/>
        <w:gridCol w:w="180"/>
        <w:gridCol w:w="1080"/>
        <w:gridCol w:w="1237"/>
        <w:gridCol w:w="203"/>
        <w:gridCol w:w="1080"/>
        <w:gridCol w:w="2884"/>
        <w:gridCol w:w="156"/>
        <w:gridCol w:w="1060"/>
        <w:gridCol w:w="130"/>
        <w:gridCol w:w="990"/>
        <w:gridCol w:w="156"/>
        <w:gridCol w:w="1096"/>
        <w:gridCol w:w="1209"/>
        <w:gridCol w:w="156"/>
        <w:gridCol w:w="808"/>
        <w:gridCol w:w="205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(2600)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выписанных (стр. 1, гр. 4) было направлено на лечение в стационарных условиях: поликлиникой </w:t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709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в т.ч. детей</w:t>
            </w:r>
            <w:r>
              <w:rPr>
                <w:b/>
              </w:rPr>
              <w:t xml:space="preserve">  </w:t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420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полицией</w:t>
            </w:r>
            <w:r>
              <w:rPr>
                <w:b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в т.ч. детей</w:t>
            </w:r>
            <w:r>
              <w:rPr>
                <w:b/>
              </w:rPr>
              <w:t xml:space="preserve">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обратились самостоятельно </w:t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684</w:t>
            </w:r>
          </w:p>
        </w:tc>
        <w:tc>
          <w:tcPr>
            <w:tcW w:w="13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6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tbl>
      <w:tblPr>
        <w:tblW w:w="127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421"/>
        <w:gridCol w:w="250"/>
        <w:gridCol w:w="1050"/>
        <w:gridCol w:w="1760"/>
        <w:gridCol w:w="193"/>
        <w:gridCol w:w="926"/>
        <w:gridCol w:w="106"/>
        <w:gridCol w:w="935"/>
        <w:gridCol w:w="198"/>
        <w:gridCol w:w="1080"/>
        <w:gridCol w:w="228"/>
        <w:gridCol w:w="202"/>
        <w:gridCol w:w="299"/>
        <w:gridCol w:w="1105"/>
        <w:gridCol w:w="282"/>
      </w:tblGrid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700)</w:t>
            </w:r>
          </w:p>
        </w:tc>
        <w:tc>
          <w:tcPr>
            <w:tcW w:w="8641" w:type="dxa"/>
            <w:gridSpan w:val="8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отказов в госпитализации (из формы № 001/у): отказ пациента от госпитализации </w:t>
            </w:r>
          </w:p>
        </w:tc>
        <w:tc>
          <w:tcPr>
            <w:tcW w:w="19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8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3421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не было показаний к госпитализации  </w:t>
            </w:r>
          </w:p>
        </w:tc>
        <w:tc>
          <w:tcPr>
            <w:tcW w:w="25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6285</w:t>
            </w:r>
          </w:p>
        </w:tc>
        <w:tc>
          <w:tcPr>
            <w:tcW w:w="5628" w:type="dxa"/>
            <w:gridSpan w:val="9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медицинская помощь была оказана в амбулаторных условиях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7635</w:t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6481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направлены для оказания медицинской помощи в стационарных условиях 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2923</w:t>
            </w:r>
          </w:p>
        </w:tc>
        <w:tc>
          <w:tcPr>
            <w:tcW w:w="10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3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firstLine="709"/>
        <w:jc w:val="center"/>
        <w:rPr>
          <w:caps/>
          <w:sz w:val="18"/>
        </w:rPr>
      </w:pPr>
      <w:r>
        <w:rPr>
          <w:b/>
          <w:caps/>
          <w:sz w:val="18"/>
        </w:rPr>
        <w:t>2</w:t>
      </w:r>
      <w:r>
        <w:rPr>
          <w:caps/>
          <w:sz w:val="18"/>
        </w:rPr>
        <w:t>.</w:t>
      </w:r>
      <w:r>
        <w:rPr>
          <w:b/>
          <w:caps/>
          <w:sz w:val="18"/>
        </w:rPr>
        <w:t>Состав новорожденных С ЗАболЕВАНИЯМИ, поступивших в возрасте 0-6 дней жизни, и исходы их лечения</w:t>
      </w:r>
    </w:p>
    <w:p>
      <w:pPr>
        <w:pStyle w:val="Normal"/>
        <w:rPr/>
      </w:pPr>
      <w:r>
        <w:rPr>
          <w:b/>
        </w:rPr>
        <w:tab/>
        <w:t>(3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Код по ОКЕИ: человек - 792</w: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1134"/>
        <w:gridCol w:w="1701"/>
        <w:gridCol w:w="1134"/>
        <w:gridCol w:w="1701"/>
        <w:gridCol w:w="1559"/>
        <w:gridCol w:w="992"/>
        <w:gridCol w:w="1560"/>
      </w:tblGrid>
      <w:tr>
        <w:trPr>
          <w:cantSplit w:val="true"/>
        </w:trPr>
        <w:tc>
          <w:tcPr>
            <w:tcW w:w="4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заболеваний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 пересмотра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Массой тела при рождении до 1000 г (500-999г)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ссой тела при рождении 1000 г и более</w:t>
            </w:r>
          </w:p>
        </w:tc>
      </w:tr>
      <w:tr>
        <w:trPr>
          <w:cantSplit w:val="true"/>
        </w:trPr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пациентов в первые 0-6 дней после рожд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 умерл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пациентов в первые 0-6 дней после рожд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 умерло</w:t>
            </w:r>
          </w:p>
        </w:tc>
      </w:tr>
      <w:tr>
        <w:trPr>
          <w:trHeight w:val="460" w:hRule="atLeast"/>
          <w:cantSplit w:val="true"/>
        </w:trPr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 первые 0-6 дней после рожд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первые 0-6 дней после рождения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b/>
                <w:sz w:val="18"/>
              </w:rPr>
              <w:t>Всего новорожденных с заболеваниям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в том числе с заболеваниям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трые респираторные инфекции верхних дыхательных путей,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00-J06, J</w:t>
            </w:r>
            <w:r>
              <w:rPr>
                <w:b/>
                <w:sz w:val="18"/>
              </w:rPr>
              <w:t>09</w:t>
            </w:r>
            <w:r>
              <w:rPr>
                <w:b/>
                <w:sz w:val="18"/>
                <w:lang w:val="en-US"/>
              </w:rPr>
              <w:t>-J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12-J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фекци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тдельные состояния, возникающие в перинатальном период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P00-P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17" w:hanging="0"/>
              <w:rPr>
                <w:sz w:val="18"/>
              </w:rPr>
            </w:pPr>
            <w:r>
              <w:rPr>
                <w:sz w:val="18"/>
              </w:rPr>
              <w:t>замедленный  рост и недостаточность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7" w:hanging="0"/>
              <w:rPr>
                <w:sz w:val="18"/>
              </w:rPr>
            </w:pPr>
            <w:r>
              <w:rPr>
                <w:sz w:val="18"/>
              </w:rPr>
              <w:t>родовая травм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10-P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59" w:hanging="0"/>
              <w:rPr>
                <w:sz w:val="18"/>
              </w:rPr>
            </w:pPr>
            <w:r>
              <w:rPr>
                <w:sz w:val="18"/>
              </w:rPr>
              <w:t>в том числе разрыв внутричерепных тканей</w:t>
            </w:r>
          </w:p>
          <w:p>
            <w:pPr>
              <w:pStyle w:val="Normal"/>
              <w:spacing w:lineRule="exact" w:line="180"/>
              <w:ind w:left="459" w:hanging="0"/>
              <w:rPr>
                <w:sz w:val="18"/>
              </w:rPr>
            </w:pPr>
            <w:r>
              <w:rPr>
                <w:sz w:val="18"/>
              </w:rPr>
              <w:t>и кровоизлияние вследствие родовой трав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7" w:hanging="0"/>
              <w:rPr>
                <w:sz w:val="18"/>
              </w:rPr>
            </w:pPr>
            <w:r>
              <w:rPr>
                <w:sz w:val="18"/>
              </w:rPr>
              <w:t xml:space="preserve">дыхательные нарушения, характерные для перинатального периода -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20-P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59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59" w:hanging="0"/>
              <w:rPr>
                <w:sz w:val="18"/>
              </w:rPr>
            </w:pPr>
            <w:r>
              <w:rPr>
                <w:sz w:val="18"/>
              </w:rPr>
              <w:t>внутриутробная гипоксия, асфиксия при р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20,P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59" w:hanging="0"/>
              <w:rPr>
                <w:sz w:val="18"/>
              </w:rPr>
            </w:pPr>
            <w:r>
              <w:rPr>
                <w:sz w:val="18"/>
              </w:rPr>
              <w:t xml:space="preserve">дыхательное расстройство у новорожден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59" w:hanging="0"/>
              <w:rPr>
                <w:sz w:val="18"/>
              </w:rPr>
            </w:pPr>
            <w:r>
              <w:rPr>
                <w:sz w:val="18"/>
              </w:rPr>
              <w:t xml:space="preserve">врожденная пневмо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59" w:hanging="0"/>
              <w:rPr>
                <w:sz w:val="18"/>
              </w:rPr>
            </w:pPr>
            <w:r>
              <w:rPr>
                <w:sz w:val="18"/>
              </w:rPr>
              <w:t>неонатальные аспирационны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нфекционные болезни, специфичные для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еринатального период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35-P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0" w:hanging="0"/>
              <w:rPr>
                <w:sz w:val="18"/>
              </w:rPr>
            </w:pPr>
            <w:r>
              <w:rPr>
                <w:sz w:val="18"/>
              </w:rPr>
              <w:t>из них: бактериальный сепсис новорожд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27" w:hanging="0"/>
              <w:rPr>
                <w:sz w:val="18"/>
              </w:rPr>
            </w:pPr>
            <w:r>
              <w:rPr>
                <w:sz w:val="18"/>
              </w:rPr>
              <w:t>гемолитическая болезнь плода и новорожденного, водянка плода, обусловленная гемолитической болезнью; ядерная желт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55-P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58-P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0"/>
              <w:rPr>
                <w:sz w:val="18"/>
              </w:rPr>
            </w:pPr>
            <w:r>
              <w:rPr>
                <w:sz w:val="18"/>
              </w:rPr>
              <w:t>геморрагическая болезнь, диссеминированное внутрисосудистое свертывание у плода и новорожденного, другие перинатальные гематологически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53,P60,P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  <w:caps/>
        </w:rPr>
      </w:pPr>
      <w:r>
        <w:rPr>
          <w:b/>
          <w:caps/>
        </w:rPr>
        <w:t xml:space="preserve">                       </w:t>
      </w:r>
      <w:r>
        <w:rPr>
          <w:b/>
          <w:caps/>
        </w:rPr>
        <w:t>3.  Хирургическая работа ОРГАНИЗАЦИИ</w:t>
      </w:r>
    </w:p>
    <w:p>
      <w:pPr>
        <w:pStyle w:val="Normal"/>
        <w:spacing w:lineRule="exact" w:line="24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0" w:leader="none"/>
        </w:tabs>
        <w:spacing w:lineRule="exact" w:line="240"/>
        <w:rPr/>
      </w:pPr>
      <w:r>
        <w:rPr/>
        <w:t>Код по ОКЕИ: единица – 642, человек - 792</w:t>
      </w:r>
    </w:p>
    <w:tbl>
      <w:tblPr>
        <w:tblW w:w="149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76"/>
        <w:gridCol w:w="1017"/>
        <w:gridCol w:w="1041"/>
        <w:gridCol w:w="808"/>
        <w:gridCol w:w="920"/>
        <w:gridCol w:w="864"/>
        <w:gridCol w:w="860"/>
        <w:gridCol w:w="801"/>
        <w:gridCol w:w="920"/>
        <w:gridCol w:w="801"/>
        <w:gridCol w:w="860"/>
        <w:gridCol w:w="801"/>
        <w:gridCol w:w="920"/>
      </w:tblGrid>
      <w:tr>
        <w:trPr>
          <w:tblHeader w:val="true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пераци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Число операций, проведенных в стационаре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из них: операций с применением высоких медицинских технологий (ВМТ)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Число операций, при которых наблюдались осложнения в стационаре</w:t>
            </w:r>
          </w:p>
        </w:tc>
      </w:tr>
      <w:tr>
        <w:trPr>
          <w:tblHeader w:val="true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</w:tr>
      <w:tr>
        <w:trPr>
          <w:tblHeader w:val="true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гр.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чительно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гр.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чительно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гр.1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чительно</w:t>
            </w:r>
          </w:p>
        </w:tc>
      </w:tr>
      <w:tr>
        <w:trPr>
          <w:tblHeader w:val="true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опе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из них:    на головном мозг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а периферической нерв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эндокрин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тиреотом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lang w:val="ru-RU"/>
              </w:rPr>
            </w:pPr>
            <w:r>
              <w:rPr>
                <w:lang w:val="ru-RU"/>
              </w:rPr>
              <w:t>операции на органе зр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/>
            </w:pPr>
            <w:r>
              <w:rPr>
                <w:sz w:val="18"/>
              </w:rPr>
              <w:t>из них: кератоплас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задняя витреоэк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/>
            </w:pPr>
            <w:r>
              <w:rPr>
                <w:sz w:val="18"/>
              </w:rPr>
              <w:t>операции по поводу: глауко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: с применением шунтов и                      дренажей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энукле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: методом                      факоэмульс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органах уха, горла, нос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 на ух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а миндалинах и аденоид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на трахе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на открытом сердц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: с искусственным                      кровообраще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врожденных пороков серд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приобретенных поражений клапанов серд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нарушениях ритма – 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: имплантация               кардиостимулят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коррекция тахиаритм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из них: катетерных абл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ишемических болезней серд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sz w:val="18"/>
              </w:rPr>
              <w:t xml:space="preserve">из них: аортокоронарное шунтировани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нгиопластика коронарных арте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.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осуд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из них: операции на артерия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на питающих головной моз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sz w:val="18"/>
              </w:rPr>
              <w:t>из них:  каротидные эндартерэктом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17"/>
              <w:jc w:val="both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экстраинтракраниальные    анастомоз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.1.1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17"/>
              <w:jc w:val="both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ентгенэндоваскулярные    дилят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1.1.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почечных артерия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аор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ве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брюшной пол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на желудке по поводу язвенной болезн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ппендэктомии при хроническом     аппендици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грыжесечение при неущемленной грыж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холецистэктомия при хроническом холецисти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лапаротомия диагностическ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кишечни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 на прямой киш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о поводу геморро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почках и мочеточник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мужских половых орга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операции на предстательной желез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по поводу стерилизации мужч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женских половых орга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из них: экстирпация и надвлагалищная ампутация мат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придатках матки по поводу бесплод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яичниках по поводу новообразова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стерилизации женщ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ыскабливание матки (кроме аборт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кушерские операц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91" w:hanging="0"/>
              <w:rPr/>
            </w:pPr>
            <w:r>
              <w:rPr>
                <w:sz w:val="18"/>
              </w:rPr>
              <w:t xml:space="preserve">из них: </w:t>
            </w:r>
            <w:r>
              <w:rPr>
                <w:b/>
                <w:sz w:val="18"/>
              </w:rPr>
              <w:t xml:space="preserve"> по поводу внематочной беремен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ложение щипц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акуум-экстрак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кесарево сечение в сроке 22 недель беременности и боле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кесарево сечение в сроке менее 22 недель беременност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бор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лодоразрушающ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в сроке 22 недель беременности и более, в родах и после р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при прерывании беременности в сроке менее 22 недель беременности или после преры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корригирующие остеотом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челюстно-лицевой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травмах костей таз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ри около- и внутрисуставных переломах          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на позвоночник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врожденном вывихе бед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ампутации и экзартикуля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эндопротезирование, 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его: тазобедренного суста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коленного суста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грудной стен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                 торакомиоплас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с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из них: операции на челюстно-лицевой                     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средост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из них операции на вилочковой желез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пищевод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оп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br w:type="page"/>
      </w:r>
      <w:r>
        <w:rPr>
          <w:sz w:val="19"/>
        </w:rPr>
      </w:r>
    </w:p>
    <w:p>
      <w:pPr>
        <w:pStyle w:val="Normal"/>
        <w:spacing w:lineRule="exact" w:line="240"/>
        <w:rPr/>
      </w:pPr>
      <w:r>
        <w:rPr/>
        <w:t xml:space="preserve">      </w:t>
      </w:r>
      <w:r>
        <w:rPr/>
        <w:t>(4000)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730"/>
        <w:gridCol w:w="806"/>
        <w:gridCol w:w="784"/>
        <w:gridCol w:w="711"/>
        <w:gridCol w:w="826"/>
        <w:gridCol w:w="12"/>
        <w:gridCol w:w="762"/>
        <w:gridCol w:w="688"/>
        <w:gridCol w:w="766"/>
        <w:gridCol w:w="11"/>
        <w:gridCol w:w="776"/>
        <w:gridCol w:w="768"/>
        <w:gridCol w:w="9"/>
        <w:gridCol w:w="776"/>
        <w:gridCol w:w="652"/>
        <w:gridCol w:w="900"/>
        <w:gridCol w:w="6"/>
        <w:gridCol w:w="883"/>
        <w:gridCol w:w="857"/>
      </w:tblGrid>
      <w:tr>
        <w:trPr>
          <w:tblHeader w:val="true"/>
          <w:cantSplit w:val="true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перации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-ки</w:t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после операций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с применением ВМТ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Умерло оперированных в стационаре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из них умерло после операций, проведенных с применением ВМТ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3 прове-дено опера-ций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од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лока-честв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но-вообра-зований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р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териа-лов н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рфол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сссле-дование</w:t>
            </w:r>
          </w:p>
        </w:tc>
      </w:tr>
      <w:tr>
        <w:trPr>
          <w:tblHeader w:val="true"/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тель-но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-н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-тель-но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тель-но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38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опе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  <w:t>32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на головном мозг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периферической нерв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эндокрин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тиреотом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lang w:val="ru-RU"/>
              </w:rPr>
            </w:pPr>
            <w:r>
              <w:rPr>
                <w:lang w:val="ru-RU"/>
              </w:rPr>
              <w:t>операции на органе зр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кератопласт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задняя витреоэк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операции по поводу:</w:t>
            </w:r>
          </w:p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глауком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 с применением </w:t>
            </w:r>
          </w:p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шунтов и  дренажей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энукле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методом   </w:t>
            </w:r>
          </w:p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факоэмульсифик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20" w:after="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органах уха, горла, нос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 на ух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на миндалинах и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аденоид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трахе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на открытом сердц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с искусственным кровообращение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врожденных пороков сердц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приобретенных поражений клапанов сердц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нарушении ритма – 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имплантаци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кардиостимулято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коррекция тахиаритм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 катетерных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абл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ишемических болезней сердц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ортокоронарное шунтировани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нгиопластика коронарных артер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>
          <w:trHeight w:val="23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со стентирование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осуд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артер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на питающих головной моз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>каротидные эндартерэктом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экстраинтракраниальные</w:t>
            </w:r>
          </w:p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настомоз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ентгенэндоваскулярные</w:t>
            </w:r>
          </w:p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илят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 со стентирование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.1.1.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почечных артер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аорт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вен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брюшной пол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  <w:t>2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желудке по поводу язвенной болезн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аппендэктомии при хроническом аппендицит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грыжесечение при неущемленной грыж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холецистэктомия при хроническом холецистит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лапаротомия диагностическ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кишечни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  <w:t>2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 на прямой киш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о поводу геморроя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почках и мочеточник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мужских половых орган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операции на предстательной желез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b/>
                <w:sz w:val="18"/>
              </w:rPr>
              <w:t>операции по поводу стерилизации мужчи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b/>
                <w:sz w:val="18"/>
              </w:rPr>
              <w:t>операции на женских половых орган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  <w:t>7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экстирпация и надвлагалищная ампутация мат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придатках матки по поводу бесплод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яичниках по поводу новообраз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стерилизации женщи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ыскабливание матки (кроме аборта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кушерские операци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ing2"/>
              <w:ind w:left="91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поводу внематочной беремен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ложение щипц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акуум-экстракц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есарево сечение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в сроке 22 недель беременности и боле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есарево сечение</w:t>
            </w:r>
          </w:p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в сроке менее 22 недель беременност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борт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лодоразрушающ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в сроке 22 недель беременности и более, в родах и после род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при прерывании беременности в сроке менее 22 недель беременности или после преры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игирующие остеотом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челюстно-лицевой 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травмах костей таз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ри около- и внутрисуставных переломах              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на позвоночник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врожденном вывихе бед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ампутации и экзартикуля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эндопротезирование 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его: тазобедренного 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суста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коленного суста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грудной стен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миопласт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с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  <w:t>1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  <w:t>4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 операции н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челюстно-лицевой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средостен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из них операции на вилочковой желез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пищевод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опер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</w:tbl>
    <w:p>
      <w:pPr>
        <w:pStyle w:val="Normal"/>
        <w:spacing w:lineRule="exact" w:line="240"/>
        <w:ind w:left="360" w:hanging="0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</w:rPr>
        <w:t>3.1.</w:t>
      </w:r>
      <w:r>
        <w:rPr>
          <w:sz w:val="19"/>
        </w:rPr>
        <w:t xml:space="preserve">  </w:t>
      </w:r>
      <w:r>
        <w:rPr>
          <w:b/>
          <w:caps/>
        </w:rPr>
        <w:t>Хирургическая работа ОРГАНИЗАЦИИ</w:t>
      </w:r>
    </w:p>
    <w:p>
      <w:pPr>
        <w:pStyle w:val="Normal"/>
        <w:spacing w:lineRule="exact" w:line="24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(лица старше трудоспособного возраста)</w:t>
      </w:r>
    </w:p>
    <w:p>
      <w:pPr>
        <w:pStyle w:val="Normal"/>
        <w:pBdr/>
        <w:spacing w:lineRule="exact" w:line="240"/>
        <w:ind w:left="360" w:hanging="0"/>
        <w:rPr>
          <w:b/>
          <w:b/>
        </w:rPr>
      </w:pPr>
      <w:r>
        <w:rPr>
          <w:b/>
        </w:rPr>
        <w:t xml:space="preserve">(4001)                                                                                                                                                </w:t>
        <w:tab/>
        <w:tab/>
        <w:t xml:space="preserve">                                        Коды по ОКЕИ: единица-642, человек - 792</w:t>
      </w:r>
    </w:p>
    <w:tbl>
      <w:tblPr>
        <w:tblW w:w="1525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850"/>
        <w:gridCol w:w="1559"/>
        <w:gridCol w:w="2066"/>
        <w:gridCol w:w="1560"/>
        <w:gridCol w:w="2044"/>
        <w:gridCol w:w="1701"/>
        <w:gridCol w:w="1903"/>
      </w:tblGrid>
      <w:tr>
        <w:trPr>
          <w:tblHeader w:val="true"/>
          <w:trHeight w:val="446" w:hRule="atLeast"/>
          <w:cantSplit w:val="true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п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Число операций, проведенных в стационар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Умерло оперированных в стационаре</w:t>
            </w:r>
          </w:p>
        </w:tc>
      </w:tr>
      <w:tr>
        <w:trPr>
          <w:tblHeader w:val="true"/>
          <w:cantSplit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Всего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(из гр.3 т.4000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из них: с применением высоких  медицинских технологий  (ВМТ)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(из гр.7 т.4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Всего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(из гр.11 т.4000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из них: после операций с применением ВМТ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(из гр.15 т.4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Всего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(из гр.19 т.4000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из них умерло после операций, проведенных с применением ВМТ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(из гр.23 т.4000)</w:t>
            </w:r>
          </w:p>
        </w:tc>
      </w:tr>
      <w:tr>
        <w:trPr>
          <w:tblHeader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опе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68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rPr/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из них:  на головном мозг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720" w:hanging="578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а периферической нервной        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эндокринной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тиреото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pBdr/>
              <w:jc w:val="left"/>
              <w:rPr>
                <w:lang w:val="ru-RU"/>
              </w:rPr>
            </w:pPr>
            <w:r>
              <w:rPr>
                <w:lang w:val="ru-RU"/>
              </w:rPr>
              <w:t>операции на органе з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6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: кератопла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задняя витреоэк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операции по поводу: глаук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620" w:hanging="1413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из них: с применением                   шунтов и дрена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>энукле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4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методом факоэмульс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/>
            </w:pPr>
            <w:r>
              <w:rPr>
                <w:b/>
                <w:sz w:val="18"/>
              </w:rPr>
              <w:t>операции на органах уха, горла, нос</w:t>
            </w:r>
            <w:r>
              <w:rPr>
                <w:sz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 на ух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а миндалинах и аденои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трах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на открытом серд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900" w:hanging="616"/>
              <w:rPr>
                <w:sz w:val="18"/>
              </w:rPr>
            </w:pPr>
            <w:r>
              <w:rPr>
                <w:sz w:val="18"/>
              </w:rPr>
              <w:t>из них: с искусственным    кровообращ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врожденных пороков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приобретенных поражений клапанов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ри нарушении ритма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900" w:hanging="616"/>
              <w:rPr>
                <w:sz w:val="18"/>
              </w:rPr>
            </w:pPr>
            <w:r>
              <w:rPr>
                <w:sz w:val="18"/>
              </w:rPr>
              <w:t>из них: имплантация               кардиостимуля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оррекция тахиаритм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из них: катетерных абл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ишемических болезней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аортокоронарное шунтир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>ангиопластика коронарных ар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сосу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операции на артер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на питающих головной моз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>из них: каротидные эндартерэкто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540" w:hanging="223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экстраинтракраниальные анастом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ентгенэндоваскулярные диля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</w:rPr>
            </w:pPr>
            <w:r>
              <w:rPr>
                <w:sz w:val="16"/>
              </w:rPr>
              <w:t>8.1.1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>на почечных артер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>на а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в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брюшной пол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3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720" w:hanging="578"/>
              <w:rPr>
                <w:sz w:val="18"/>
              </w:rPr>
            </w:pPr>
            <w:r>
              <w:rPr>
                <w:sz w:val="18"/>
              </w:rPr>
              <w:t>из них: на желудке по поводу язвенной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>аппендэктомии при хроническом аппендиц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грыжесечение при неущемленной гры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6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холецистэктомия при хроническом холецист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лапаротомия диагност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кишечн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 на прямой киш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о поводу геморро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почках и мочеточн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мужских половых орга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операции на предстательной жел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по поводу стерилизации муж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женских половых орга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720" w:hanging="578"/>
              <w:rPr>
                <w:sz w:val="18"/>
              </w:rPr>
            </w:pPr>
            <w:r>
              <w:rPr>
                <w:sz w:val="18"/>
              </w:rPr>
              <w:t>из них: экстирпация и надвлагалищная ампутация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придатках матки по поводу беспло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яичниках по поводу ново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стерилизации женщ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выскабливание матки (кроме абор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кушерские опе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ing2"/>
              <w:pBdr/>
              <w:ind w:left="91" w:hanging="0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о поводу внематочной берем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ложение щипц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вакуум-экстра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/>
            </w:pPr>
            <w:r>
              <w:rPr>
                <w:sz w:val="18"/>
              </w:rPr>
              <w:t>кесарево сечение в сроке 22 недель беременности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кесарево сечение в сроке менее 22 недель берем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б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лодоразрушающ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в сроке 22 недель беременности и более, в родах и после 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при прерывании беременности в сроке менее 22 недель беременности или после преры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9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корригирующие остеото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челюстно-лицев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травмах костей т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ри около- и внутрисуставных переломах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на позвоночник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врожденном вывихе бе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ампутации и экзартикуля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эндопротезирование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его: тазобедренного су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коленного су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грудной сте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миопла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с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8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720" w:hanging="72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операции на челюстно-лицевой        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средост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из них операции на вилочковой жел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пищев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60" w:hanging="0"/>
        <w:jc w:val="center"/>
        <w:rPr/>
      </w:pPr>
      <w:r>
        <w:rPr>
          <w:b/>
          <w:sz w:val="22"/>
        </w:rPr>
        <w:t xml:space="preserve">Операции у детей в возрасте до 1 года </w:t>
      </w:r>
      <w:r>
        <w:rPr>
          <w:sz w:val="22"/>
        </w:rPr>
        <w:t>(из гр.5, стр.1 табл.4000)</w:t>
      </w:r>
    </w:p>
    <w:p>
      <w:pPr>
        <w:pStyle w:val="Normal"/>
        <w:spacing w:lineRule="exact" w:line="240"/>
        <w:ind w:left="284" w:hanging="0"/>
        <w:rPr/>
      </w:pPr>
      <w:r>
        <w:rPr>
          <w:b/>
        </w:rPr>
        <w:t>(4002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, человек – 792</w:t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04"/>
        <w:gridCol w:w="797"/>
        <w:gridCol w:w="1113"/>
        <w:gridCol w:w="1902"/>
        <w:gridCol w:w="1937"/>
        <w:gridCol w:w="1630"/>
        <w:gridCol w:w="1707"/>
      </w:tblGrid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ы по МКБ-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jc w:val="center"/>
              <w:rPr/>
            </w:pPr>
            <w:r>
              <w:rPr/>
              <w:t>Число операци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jc w:val="center"/>
              <w:rPr/>
            </w:pPr>
            <w:r>
              <w:rPr/>
              <w:t>в стационаре (гр.5 стр.1 табл.4000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 операций с применением высо-ких медицинск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технологий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(ВМП) (гр.9 стр.1 табл.4000)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Число операций, при которых наблюдались осложнения в стационаре (гр.13 стр.1 табл.4000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мерло оперированны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 стационаре (гр.21 стр.1 табл.4000)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й при врожденных пороках развития (ВПТ) – 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0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207" w:hanging="0"/>
              <w:rPr>
                <w:b/>
                <w:b/>
              </w:rPr>
            </w:pPr>
            <w:r>
              <w:rPr>
                <w:b/>
              </w:rPr>
              <w:t>ВПР системы кровообращ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2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1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мочеполовой систем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5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2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нервной систем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0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органов зр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органов дых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расщелина губы и неб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5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6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ретинопатия недоношенных</w:t>
            </w:r>
          </w:p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(родившихся в сроки 22-37 недель беременности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35.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/>
      </w:pPr>
      <w:r>
        <w:rPr>
          <w:b/>
        </w:rPr>
        <w:t>(4100)</w:t>
      </w:r>
      <w:r>
        <w:rPr/>
        <w:t xml:space="preserve"> </w:t>
        <w:tab/>
        <w:tab/>
        <w:tab/>
        <w:tab/>
        <w:tab/>
        <w:tab/>
        <w:tab/>
        <w:t xml:space="preserve">                                                                                      Коды по ОКЕИ: единица - 642, человек – 792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701"/>
        <w:gridCol w:w="2693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ind w:firstLine="709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исло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перировано пациентов – всего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2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из них: дети до 17 лет включитель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82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          </w:t>
            </w:r>
            <w:r>
              <w:rPr/>
              <w:t>лица старше трудоспособ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3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з общего числа операций (стр.1, гр.3 табл.4000) проведено операций с использованием: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</w:t>
            </w:r>
            <w:r>
              <w:rPr/>
              <w:t>лазерной  аппа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</w:t>
            </w:r>
            <w:r>
              <w:rPr/>
              <w:t>криогенной аппа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</w:t>
            </w:r>
            <w:r>
              <w:rPr/>
              <w:t>эндоскопической аппа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           </w:t>
            </w:r>
            <w:r>
              <w:rPr/>
              <w:t>из них: стерилизации женщ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рентген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Число общих анестезий опер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30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мерло в результате общей анесте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284" w:hanging="0"/>
        <w:rPr/>
      </w:pPr>
      <w:r>
        <w:rPr>
          <w:b/>
        </w:rPr>
        <w:t xml:space="preserve">(4200)     </w:t>
      </w:r>
      <w:r>
        <w:rPr/>
        <w:t xml:space="preserve"> </w:t>
      </w:r>
      <w:r>
        <w:rPr>
          <w:b/>
          <w:sz w:val="22"/>
        </w:rPr>
        <w:t>Из общего числа операций  (единиц)</w:t>
        <w:tab/>
        <w:tab/>
        <w:tab/>
        <w:tab/>
        <w:tab/>
        <w:tab/>
        <w:t xml:space="preserve">                      </w:t>
      </w:r>
      <w:r>
        <w:rPr/>
        <w:t xml:space="preserve"> Код по ОКЕИ: единица - 642</w:t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41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Наименование показ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 них: у дет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 органе зрения (из стр. 4.0 табл. 4000): из них микрохирургически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реконструктивные на переднем отделе  глаза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реконструктивные на заднем отделе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по поводу отслойки сетч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с использованием лазерной аппа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 ухе ( стр.5.1 табл. 4000) - слухоулучша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 желудке по поводу язвенной болезни (стр.9.1 табл. 4000) - органосохраня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Normal"/>
        <w:spacing w:lineRule="exact" w:line="240"/>
        <w:ind w:left="284" w:hanging="0"/>
        <w:rPr>
          <w:sz w:val="19"/>
        </w:rPr>
      </w:pPr>
      <w:r>
        <w:rPr>
          <w:b/>
          <w:sz w:val="19"/>
        </w:rPr>
        <w:t xml:space="preserve">(4201)  </w:t>
        <w:tab/>
        <w:tab/>
        <w:tab/>
        <w:tab/>
        <w:t xml:space="preserve">                                                                                                                                          </w:t>
        <w:tab/>
        <w:tab/>
        <w:t xml:space="preserve">       </w:t>
      </w:r>
      <w:r>
        <w:rPr>
          <w:sz w:val="19"/>
        </w:rPr>
        <w:t>Код по ОКЕИ: единица - 642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1843"/>
        <w:gridCol w:w="1275"/>
        <w:gridCol w:w="1559"/>
        <w:gridCol w:w="1276"/>
        <w:gridCol w:w="1418"/>
        <w:gridCol w:w="1276"/>
        <w:gridCol w:w="2268"/>
      </w:tblGrid>
      <w:tr>
        <w:trPr>
          <w:trHeight w:val="10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трансплант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ведено операций (трансплантаций) -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е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Число операций,  при которых наблюдалис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сложне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з гр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мерл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периро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нны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з гр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з гр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правл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атериалов 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орфологическо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сследование (из гр. 3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рансплантации всего,</w:t>
            </w:r>
          </w:p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лег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ерд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печ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поджелудочной желе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тонкой ки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костного моз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прочи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трансплантации 2-х и более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/>
      </w:pPr>
      <w:r>
        <w:rPr>
          <w:b/>
          <w:sz w:val="22"/>
        </w:rPr>
        <w:t xml:space="preserve">(4300)                                                                                                                   </w:t>
      </w:r>
      <w:r>
        <w:rPr/>
        <w:t>Код по ОКЕИ: единица - 642</w:t>
      </w:r>
    </w:p>
    <w:tbl>
      <w:tblPr>
        <w:tblW w:w="11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559"/>
        <w:gridCol w:w="425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Из числа стентирований (из табл. 4000) (стр.7.6.2.1) – проведено пациентам с инфарктом  миокарда 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 w:before="120" w:after="0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>
          <w:sz w:val="19"/>
        </w:rPr>
      </w:pPr>
      <w:r>
        <w:rPr>
          <w:b/>
          <w:sz w:val="19"/>
        </w:rPr>
        <w:t xml:space="preserve"> </w:t>
      </w:r>
      <w:r>
        <w:rPr>
          <w:b/>
          <w:sz w:val="19"/>
        </w:rPr>
        <w:t xml:space="preserve">(4301)                                                                                                                                                                                       </w:t>
      </w:r>
      <w:r>
        <w:rPr>
          <w:sz w:val="19"/>
        </w:rPr>
        <w:t>Код по ОКЕИ: единица - 642</w:t>
      </w:r>
    </w:p>
    <w:tbl>
      <w:tblPr>
        <w:tblW w:w="14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1080"/>
        <w:gridCol w:w="421"/>
      </w:tblGrid>
      <w:tr>
        <w:trPr/>
        <w:tc>
          <w:tcPr>
            <w:tcW w:w="1270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з числа операций на сосудах, питающих головной мозг (из табл. 4000) (стр.  8.1.1.) проведено операций при внутримозговом кровоизлиянии 1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 w:before="120" w:after="0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/>
      </w:pPr>
      <w:r>
        <w:rPr>
          <w:b/>
          <w:sz w:val="22"/>
        </w:rPr>
        <w:t xml:space="preserve">(4302)                                                                                                                                                                                       </w:t>
      </w:r>
      <w:r>
        <w:rPr/>
        <w:t>Код по ОКЕИ: единица - 642</w:t>
      </w:r>
    </w:p>
    <w:tbl>
      <w:tblPr>
        <w:tblW w:w="13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326"/>
        <w:gridCol w:w="1302"/>
        <w:gridCol w:w="1629"/>
        <w:gridCol w:w="336"/>
        <w:gridCol w:w="1203"/>
        <w:gridCol w:w="271"/>
      </w:tblGrid>
      <w:tr>
        <w:trPr/>
        <w:tc>
          <w:tcPr>
            <w:tcW w:w="8208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Из числа оперативных вмешательств проведено: по поводу множественной травмы 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нейротравмы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(4400)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1276"/>
        <w:gridCol w:w="1984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ind w:firstLine="70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/>
              <w:t>Число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Из общего числа оперированных направлено на восстановительное лечение (долечиван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из них после операций по поводу язвенной болезни желудка и 12-перстной киш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удаления желчного пузыр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</w:rPr>
            </w:pPr>
            <w:r>
              <w:rPr/>
              <w:t>операций на сердце и магистральных сосу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</w:rPr>
            </w:pPr>
            <w:r>
              <w:rPr/>
              <w:t>операций по поводу панкреатита (панкреонекроз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</w:rPr>
            </w:pPr>
            <w:r>
              <w:rPr/>
              <w:t xml:space="preserve">после операций ортопедических, травматологических при дефектах и пороках развития позвоночника, пластики суставов, эндопротезирования и реэндопротезирования, реплантаций конечн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60"/>
        <w:rPr>
          <w:lang w:val="ru-RU"/>
        </w:rPr>
      </w:pPr>
      <w:r>
        <w:rPr>
          <w:lang w:val="ru-RU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4 «Сведения о деятельности подразделения медицинской организации, оказывающей медицинскую помощь в стационарных условиях» (далее - Форма) составляется медицинскими организациями, оказывающими медицинскую помощь в стационарных условиях </w:t>
      </w:r>
      <w:r>
        <w:rPr>
          <w:szCs w:val="24"/>
        </w:rPr>
        <w:t>(приказ Минздрава России от 6 августа 2013 г. № 529н «Об утверждении номенклатуры медицинских организаций»)</w:t>
      </w:r>
      <w:r>
        <w:rPr>
          <w:spacing w:val="-1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Форма </w:t>
      </w:r>
      <w:r>
        <w:rPr>
          <w:spacing w:val="-1"/>
        </w:rPr>
        <w:t xml:space="preserve">предоставляется за год в целом по организации органу местного самоуправления в сфере охраны здоровья 20 января года, следующего за отчетным периодом.  </w:t>
      </w:r>
    </w:p>
    <w:p>
      <w:pPr>
        <w:pStyle w:val="Normal"/>
        <w:shd w:fill="FFFFFF" w:val="clear"/>
        <w:ind w:firstLine="709"/>
        <w:jc w:val="both"/>
        <w:rPr>
          <w:spacing w:val="-1"/>
          <w:szCs w:val="24"/>
        </w:rPr>
      </w:pPr>
      <w:r>
        <w:rPr>
          <w:spacing w:val="-1"/>
          <w:szCs w:val="24"/>
        </w:rPr>
        <w:t xml:space="preserve">Орган местного самоуправления в сфере здравоохранения представляет Форму по каждой подведомственной организации  в орган исполнительной власти субъекта Российской Федерации  в сфере здравоохранения до 20 февраля в сроки, установленные графиком. 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pacing w:val="-1"/>
          <w:szCs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ют Минздраву России в установленные графиком Минздрава России сроки до 20 марта, территориальному органу Росстата в субъекте Российской Федерации - 25 марта  года, следующего за отчетным периодом. 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 наличии у юридического лица обособленных подразделений 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>
          <w:szCs w:val="24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TextBodyIndent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32"/>
        <w:rPr>
          <w:szCs w:val="24"/>
        </w:rPr>
      </w:pPr>
      <w:r>
        <w:rPr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spacing w:val="-1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 числе койко-дней, проведенных пациентами в круглосуточном стационаре, о числе и составе пациентов, исходах их лечения и об объеме хирургической помощи (экстренной и плановой).</w:t>
      </w:r>
    </w:p>
    <w:p>
      <w:pPr>
        <w:pStyle w:val="Normal"/>
        <w:ind w:firstLine="709"/>
        <w:jc w:val="both"/>
        <w:rPr/>
      </w:pPr>
      <w:r>
        <w:rPr/>
        <w:t>Сведения о  случаях смерти женщин по истечении 42 дней после прерывания беременности показываются в Форме на общих основаниях.</w:t>
      </w:r>
    </w:p>
    <w:p>
      <w:pPr>
        <w:pStyle w:val="Normal"/>
        <w:ind w:firstLine="709"/>
        <w:jc w:val="both"/>
        <w:rPr/>
      </w:pPr>
      <w:r>
        <w:rPr/>
        <w:t xml:space="preserve">При составлении Формы для отнесения заболеваний к той или иной нозологической форме или классу заболеваний, следует руководствоваться заключительным клиническим диагнозом, а в случае смерти – первоначальной причиной смерти. </w:t>
      </w:r>
    </w:p>
    <w:p>
      <w:pPr>
        <w:pStyle w:val="Normal"/>
        <w:ind w:firstLine="709"/>
        <w:jc w:val="both"/>
        <w:rPr/>
      </w:pPr>
      <w:r>
        <w:rPr/>
        <w:t>В Форму включаются только те заболевания, которые выставлены в качестве «основного заболевания». Если состояния, указанные в строках 10.6.5, 10.6.6 и 10.6.7, являются осложнением «основного заболевания», они в Ф</w:t>
      </w:r>
      <w:r>
        <w:rPr>
          <w:spacing w:val="-1"/>
          <w:szCs w:val="24"/>
        </w:rPr>
        <w:t>орму</w:t>
      </w:r>
      <w:r>
        <w:rPr/>
        <w:t xml:space="preserve"> не включаются.</w:t>
      </w:r>
    </w:p>
    <w:p>
      <w:pPr>
        <w:pStyle w:val="Normal"/>
        <w:ind w:firstLine="709"/>
        <w:jc w:val="both"/>
        <w:rPr/>
      </w:pPr>
      <w:r>
        <w:rPr/>
        <w:t>В Форме отражается число вскрытий умерших и число расхождений диагнозов.</w:t>
      </w:r>
    </w:p>
    <w:p>
      <w:pPr>
        <w:pStyle w:val="Normal"/>
        <w:ind w:firstLine="709"/>
        <w:jc w:val="both"/>
        <w:rPr/>
      </w:pPr>
      <w:r>
        <w:rPr/>
        <w:t>В Форме отражаются также сведения о числе операций, независимо от профиля, вида, метода проведения, выполненных пациентам. Из числа проведенных в стационаре операций выделяется число операций, при которых наблюдались осложнения.</w:t>
      </w:r>
    </w:p>
    <w:p>
      <w:pPr>
        <w:pStyle w:val="Normal"/>
        <w:ind w:firstLine="709"/>
        <w:jc w:val="both"/>
        <w:rPr/>
      </w:pPr>
      <w:r>
        <w:rPr/>
        <w:t>Заполненная Форма подписывается руководителем медицинской организации и заверяется гербовой печатью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000"/>
      <w:numFmt w:val="decimal"/>
      <w:lvlText w:val="(%1)"/>
      <w:lvlJc w:val="left"/>
      <w:pPr>
        <w:tabs>
          <w:tab w:val="num" w:pos="11880"/>
        </w:tabs>
        <w:ind w:left="11880" w:hanging="115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000"/>
      <w:numFmt w:val="none"/>
      <w:suff w:val="nothing"/>
      <w:lvlText w:val="(2000)"/>
      <w:lvlJc w:val="left"/>
      <w:pPr>
        <w:tabs>
          <w:tab w:val="num" w:pos="12240"/>
        </w:tabs>
        <w:ind w:left="12240" w:hanging="12240"/>
      </w:pPr>
      <w:rPr>
        <w:sz w:val="19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00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424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ind w:left="142" w:hanging="0"/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sz w:val="28"/>
      <w:lang w:val="ru-RU" w:bidi="ar-SA"/>
    </w:rPr>
  </w:style>
  <w:style w:type="character" w:styleId="18">
    <w:name w:val=" Знак Знак18"/>
    <w:qFormat/>
    <w:rPr>
      <w:sz w:val="28"/>
      <w:lang w:val="ru-RU" w:bidi="ar-SA"/>
    </w:rPr>
  </w:style>
  <w:style w:type="character" w:styleId="17">
    <w:name w:val=" Знак Знак17"/>
    <w:qFormat/>
    <w:rPr>
      <w:sz w:val="28"/>
      <w:lang w:val="ru-RU" w:bidi="ar-SA"/>
    </w:rPr>
  </w:style>
  <w:style w:type="character" w:styleId="16">
    <w:name w:val=" Знак Знак16"/>
    <w:qFormat/>
    <w:rPr>
      <w:b/>
      <w:lang w:val="ru-RU" w:bidi="ar-SA"/>
    </w:rPr>
  </w:style>
  <w:style w:type="character" w:styleId="15">
    <w:name w:val=" Знак Знак15"/>
    <w:qFormat/>
    <w:rPr>
      <w:b/>
      <w:sz w:val="24"/>
      <w:lang w:val="ru-RU" w:bidi="ar-SA"/>
    </w:rPr>
  </w:style>
  <w:style w:type="character" w:styleId="14">
    <w:name w:val=" Знак Знак14"/>
    <w:qFormat/>
    <w:rPr>
      <w:b/>
      <w:sz w:val="18"/>
      <w:lang w:val="en-US" w:bidi="ar-SA"/>
    </w:rPr>
  </w:style>
  <w:style w:type="character" w:styleId="13">
    <w:name w:val=" Знак Знак13"/>
    <w:qFormat/>
    <w:rPr>
      <w:b/>
      <w:lang w:val="ru-RU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b/>
      <w:sz w:val="18"/>
      <w:lang w:val="ru-RU" w:bidi="ar-SA"/>
    </w:rPr>
  </w:style>
  <w:style w:type="character" w:styleId="10">
    <w:name w:val=" Знак Знак10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1">
    <w:name w:val="Знак1 Знак"/>
    <w:qFormat/>
    <w:rPr>
      <w:sz w:val="28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sz w:val="24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sz w:val="18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20">
    <w:name w:val="Знак Знак20"/>
    <w:qFormat/>
    <w:rPr>
      <w:b/>
      <w:lang w:val="ru-RU"/>
    </w:rPr>
  </w:style>
  <w:style w:type="character" w:styleId="StrongEmphasis">
    <w:name w:val="Strong"/>
    <w:qFormat/>
    <w:rPr>
      <w:b/>
    </w:rPr>
  </w:style>
  <w:style w:type="character" w:styleId="2">
    <w:name w:val=" Знак Знак2"/>
    <w:qFormat/>
    <w:rPr>
      <w:lang w:val="ru-RU" w:bidi="ar-SA"/>
    </w:rPr>
  </w:style>
  <w:style w:type="character" w:styleId="110">
    <w:name w:val=" Знак Знак1"/>
    <w:qFormat/>
    <w:rPr>
      <w:sz w:val="24"/>
      <w:lang w:val="ru-RU" w:bidi="ar-SA"/>
    </w:rPr>
  </w:style>
  <w:style w:type="character" w:styleId="Style6">
    <w:name w:val=" Знак Знак"/>
    <w:qFormat/>
    <w:rPr>
      <w:sz w:val="18"/>
      <w:lang w:val="ru-RU" w:bidi="ar-SA"/>
    </w:rPr>
  </w:style>
  <w:style w:type="character" w:styleId="111">
    <w:name w:val="Знак1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-2"/>
      <w:sz w:val="26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21">
    <w:name w:val="Основной текст с отступом 2"/>
    <w:basedOn w:val="Normal"/>
    <w:qFormat/>
    <w:pPr>
      <w:ind w:left="284" w:hanging="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TitleLpu">
    <w:name w:val="TitleLpu"/>
    <w:basedOn w:val="Normal"/>
    <w:qFormat/>
    <w:pPr/>
    <w:rPr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22">
    <w:name w:val="Основной текст 2"/>
    <w:basedOn w:val="Normal"/>
    <w:qFormat/>
    <w:pPr/>
    <w:rPr>
      <w:sz w:val="18"/>
    </w:rPr>
  </w:style>
  <w:style w:type="paragraph" w:styleId="1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5:47:00Z</dcterms:created>
  <dc:creator>admcto</dc:creator>
  <dc:description/>
  <cp:keywords/>
  <dc:language>en-US</dc:language>
  <cp:lastModifiedBy>omo6</cp:lastModifiedBy>
  <cp:lastPrinted>2014-11-20T18:09:00Z</cp:lastPrinted>
  <dcterms:modified xsi:type="dcterms:W3CDTF">2015-01-20T15:47:00Z</dcterms:modified>
  <cp:revision>2</cp:revision>
  <dc:subject/>
  <dc:title>ФЕДЕРАЛЬНОЕ СТАТИСТИЧЕСКОЕ НАБЛЮДЕНИЕ</dc:title>
</cp:coreProperties>
</file>